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74866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sz w:val="26"/>
        </w:rPr>
      </w:pPr>
      <w:r>
        <w:rPr>
          <w:sz w:val="26"/>
        </w:rPr>
        <w:t>Рабочий центр</w:t>
      </w:r>
    </w:p>
    <w:p>
      <w:pPr>
        <w:pStyle w:val="Heading6"/>
        <w:rPr/>
      </w:pPr>
      <w:r>
        <w:rPr>
          <w:sz w:val="26"/>
        </w:rPr>
        <w:t>экономических реформ</w:t>
      </w:r>
    </w:p>
    <w:p>
      <w:pPr>
        <w:pStyle w:val="Heading6"/>
        <w:rPr>
          <w:sz w:val="26"/>
        </w:rPr>
      </w:pPr>
      <w:r>
        <w:rPr>
          <w:sz w:val="26"/>
        </w:rPr>
        <w:t>при Правительстве</w:t>
      </w:r>
    </w:p>
    <w:p>
      <w:pPr>
        <w:pStyle w:val="Heading6"/>
        <w:rPr>
          <w:sz w:val="26"/>
        </w:rPr>
      </w:pPr>
      <w:r>
        <w:rPr>
          <w:sz w:val="26"/>
        </w:rPr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08" w:dyaOrig="10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.95pt;width:145.35pt;height:5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36559043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Национальный институт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 xml:space="preserve">системных исследований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>проблем предпринимательства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1418" w:right="1418" w:gutter="0" w:header="0" w:top="964" w:footer="0" w:bottom="1418"/>
          <w:pgNumType w:start="0"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>В ЯНВАРЕ-СЕНТЯБРЕ 2004 ГОДА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Январь 2005 год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дготовлен экспертом НИСИПП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М.Шестоперовы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 229-85-61, 206-46-8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С электронной версией доклада, включающего таблицы итоговых расчетов, которые не включены в материал по рассылке,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  <w:u w:val="none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  <w:u w:val="none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sectPr>
          <w:type w:val="continuous"/>
          <w:pgSz w:w="11906" w:h="16838"/>
          <w:pgMar w:left="1418" w:right="1418" w:gutter="0" w:header="0" w:top="964" w:footer="0" w:bottom="1418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05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январе-сентябре 2004 год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  <w:tab/>
          </w:r>
          <w:hyperlink w:anchor="__RefHeading___Toc90386722">
            <w:r>
              <w:rPr>
                <w:rStyle w:val="IndexLink"/>
                <w:caps/>
                <w:sz w:val="24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1. Количество зарегистрированных малых предприятий.</w:t>
            <w:tab/>
          </w:r>
          <w:hyperlink w:anchor="__RefHeading___Toc9038672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2. Среднесписочная численность работников малых предприятий</w:t>
            <w:tab/>
          </w:r>
          <w:hyperlink w:anchor="__RefHeading___Toc9038672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3. Производство продукции (работ, услуг) на малых предприятиях</w:t>
            <w:tab/>
          </w:r>
          <w:hyperlink w:anchor="__RefHeading___Toc9038672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4. Инвестиции в основной капитал на малых предприятиях</w:t>
            <w:tab/>
          </w:r>
          <w:hyperlink w:anchor="__RefHeading___Toc9038672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 xml:space="preserve">5. Поступление единого налога, взимаемого в связи с применением  упрощенной системы налогообложения, и единого налога на вмененный доход для отдельных видов деятельности </w:t>
            <w:tab/>
          </w:r>
          <w:hyperlink w:anchor="__RefHeading___Toc90386727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Основные выводы</w:t>
            <w:tab/>
          </w:r>
          <w:hyperlink w:anchor="__RefHeading___Toc90386728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Приложения.</w:t>
            <w:tab/>
          </w:r>
          <w:hyperlink w:anchor="__RefHeading___Toc90386729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1. Распределение регионов по количеству МП на 100 тыс. жителей на 1 октября 2003 г. и 1 октября 2004 г.</w:t>
            <w:tab/>
          </w:r>
          <w:hyperlink w:anchor="__RefHeading___Toc90386730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3 г. и январе-сентябре 2004 г.</w:t>
            <w:tab/>
          </w:r>
          <w:hyperlink w:anchor="__RefHeading___Toc90386731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3. Распределение регионов по объему произведенной продукции (работ, услуг) на малых предприятиях на душу населения в январе-сентябре 2003 г. и январе-сентябре 2004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90386732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4. Распределение регионов по темпам роста/сокращения производства продукции (работ, услуг) на малых предприятиях в январе-сентябре 2004 г. по сравнению с январем-сентябрем 2003 г. с учетом ИПЦ</w:t>
            <w:tab/>
          </w:r>
          <w:hyperlink w:anchor="__RefHeading___Toc90386733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5. Распределение регионов по объему инвестиций в основной капитал на малых предприятиях в расчете на душу населения в январе-сентябре 2003 г. и  январе-сентябре 2004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90386734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6.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январе-сентябре 2003 г. и январе-сентябре 2004 г. с учетом стоимости фиксированного набора  потребительских товаров и услуг для межрегиональных сопоставлений (в % от среднего по РФ)</w:t>
          </w:r>
          <w:r>
            <w:rPr>
              <w:vertAlign w:val="superscript"/>
            </w:rPr>
            <w:t>1</w:t>
          </w:r>
          <w:r>
            <w:rPr/>
            <w:tab/>
          </w:r>
          <w:hyperlink w:anchor="__RefHeading___Toc90386735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7. Распределение регионов по объему поступлений единого налога на вмененный доход для определенных видов деятельности в расчете на душу населения в январе-сентябре 2003 г. и январе-сентябре 2004 г. с учетом стоимости фиксированного набора  потребительских товаров и услуг для межрегиональных сопоставлений (в % от среднего по РФ)</w:t>
          </w:r>
          <w:r>
            <w:rPr>
              <w:vertAlign w:val="superscript"/>
            </w:rPr>
            <w:t>1,2</w:t>
          </w:r>
          <w:r>
            <w:rPr/>
            <w:tab/>
          </w:r>
          <w:hyperlink w:anchor="__RefHeading___Toc90386736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1.  Количество МП на 100 тыс. жителей на 1 октября 2003 г. и 1 октября 2004 г. по регионам РФ.</w:t>
            <w:tab/>
          </w:r>
          <w:hyperlink w:anchor="__RefHeading___Toc90386737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4 г.</w:t>
            <w:tab/>
          </w:r>
          <w:hyperlink w:anchor="__RefHeading___Toc90386738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3. Производство продукции (работ, услуг) на МП в регионах РФ в январе-сентябре 2004 г.</w:t>
            <w:tab/>
          </w:r>
          <w:hyperlink w:anchor="__RefHeading___Toc90386739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4. Инвестиции в основной капитал на МП в регионах РФ в январе-сентябре 2004 г.</w:t>
            <w:tab/>
          </w:r>
          <w:hyperlink w:anchor="__RefHeading___Toc90386740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5.  Поступления единого налога, взимаемого по упрощенной системе налогообложения для субъектов малого предпринимательства, (ЕНУС) в регионах РФ в январе-сентябре 2004 г.</w:t>
            <w:tab/>
          </w:r>
          <w:hyperlink w:anchor="__RefHeading___Toc90386741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</w:rPr>
            <w:t>Таблица 6.   Поступления единого налога на вмененный доход (ЕНВД) в регионах РФ в январе-сентябре 2004 г.</w:t>
            <w:tab/>
          </w:r>
          <w:hyperlink w:anchor="__RefHeading___Toc90386742">
            <w:r>
              <w:rPr>
                <w:rStyle w:val="IndexLink"/>
                <w:i w:val="false"/>
                <w:caps w:val="false"/>
                <w:smallCaps w:val="false"/>
              </w:rPr>
              <w:t>3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90386722"/>
      <w:bookmarkEnd w:id="0"/>
      <w:r>
        <w:rPr/>
        <w:t>Введение</w:t>
      </w:r>
    </w:p>
    <w:p>
      <w:pPr>
        <w:pStyle w:val="TextBody"/>
        <w:spacing w:lineRule="auto" w:line="312"/>
        <w:rPr/>
      </w:pPr>
      <w:r>
        <w:rPr>
          <w:sz w:val="26"/>
        </w:rPr>
        <w:t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Федеральной службы государственной статистики и Федеральной налоговой службы (ФНС) России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- 100 человек; в строительстве - 100 человек; на транспорте - 100 человек; в сельском хозяйстве - 60 человек; в научно-технической сфере - 60 человек; в оптовой торговле - 50 человек; в розничной торговле и бытовом обслуживании населения - 30 человек; в остальных отраслях и при осуществлении других видов деятельности -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и объеме производимой ими продукции, работ и услуг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октября 2003 г. по 1 октября 2004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сентября 2004 г. по сравнению с январем-сентябрем 2003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объема производства продукции (работ, услуг) малыми предприятиями в январе-сентябре 2004 г.  по сравнению  с январем-сентябрем 2003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сентябре 2004 г. по сравнению с январем-сентябрем 2003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рост/спад поступлений единого налога для субъектов малого предпринимательства, перешедших на упрощенную систему налогообложения, учета и отчетности (с 1 января 2003 г. упрощенную систему налогообложения), и единого налога на вмененный доход для определенных видов деятельности в январе-сентябре 2004 г. (с 1 января 2003 г. единого налога на вмененный доход для отдельных видов деятельности) по сравнению с январем-сентябрем 2003 г. (с учетом всех субъектов малого предпринимательства, уплачивающих эти налоги)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Для учета инфляции показатели объемов производства, инвестиций в основной капитал и налоговых поступлений корректировались на региональные индексы потребительских цен (ИПЦ)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 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ое сокращение: МП – малые предприятия.</w:t>
      </w:r>
      <w:r>
        <w:br w:type="page"/>
      </w:r>
    </w:p>
    <w:p>
      <w:pPr>
        <w:pStyle w:val="Heading1"/>
        <w:rPr/>
      </w:pPr>
      <w:bookmarkStart w:id="1" w:name="__RefHeading___Toc90386723"/>
      <w:bookmarkEnd w:id="1"/>
      <w:r>
        <w:rPr/>
        <w:t>1. Количество зарегистрированных малых предприятий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октября 2004 г. в расчете 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/ сокращение (-)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а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регистрированных МП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.10.2003- 01.10.200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56,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1,7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селения по общероссийской переписи 2002 г.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 1 октября 2004 г. число зарегистрированных малых предприятий составило 952,5 тыс., что на 6,8 % выше, чем по состоянию на 1 октября 2003 г. Количество МП в расчете на 100 тыс. жителей достигло 656,2 ед., увеличившись по сравнению с 1 октября 2003 г. на 41,7 ед. При этом рост в целом по стране сопровождался ростом во всех федеральных округах. Наиболее значительно число зарегистрированных малых предприятий на 100 тыс. жителей увеличилось в Северо-Западном ФО, заметное увеличение произошло также в Дальневосточном и Южном федеральных округах.  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октября 2003 г. по 1 октябр</w:t>
      </w:r>
      <w:r>
        <w:rPr/>
        <w:t>я 2004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874"/>
      </w:tblGrid>
      <w:tr>
        <w:trPr>
          <w:tblHeader w:val="true"/>
          <w:trHeight w:val="790" w:hRule="atLeast"/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от 0,1 до 5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 изменений (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большое увеличение (от 0,1 до 50 ед.)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 1 октября 2004 г. по сравнению с 1 октября 2003 г. количество МП на 100 тыс. жителей выросло в 56 регионах, а в 16 регионах ситуация осталась без изменений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Максимальный прирост показателя был отмечен в г. Санкт-Петербург (на 339,0 ед.) и Приморском крае (на 236,6 ед.). Кроме того, сильное увеличение наблюдалось в  Краснодарском крае (на 138,5 ед.), Республиках Марий Эл (на 137,4 ед.) и Северная Осетия-Алания (на 126,8 ед.), Магаданской области (на 109,3 ед.), Республике Дагестан (на 104,8 ед.) и Алтайском крае (на 103,6 ед.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Сильнее всего число МП на 100 тыс. жителей  сократилось в Ивановской (на 200,3 ед.), Тверской (на 108,8 ед.) и Псковской (на 105,1 ед.) областях. Среднее сокращение также произошло в Республике Коми (на 98,2 ед.), Сахалинской (на 91,4 ед.) и Челябинской (на 77,7 ед.) области, а также в Удмуртской Республике (на 63,7 ед.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90386724"/>
      <w:bookmarkEnd w:id="2"/>
      <w:r>
        <w:rPr/>
        <w:t>2. Среднесписочная численность работников малых предприятий</w:t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ской Федерации в январе-сентябр</w:t>
      </w:r>
      <w:r>
        <w:rPr/>
        <w:t>е 2004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708"/>
        <w:gridCol w:w="2835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ю-сентябрю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нваря-сентября 2003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7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0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</w:tbl>
    <w:p>
      <w:pPr>
        <w:pStyle w:val="Style7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7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 итогам января-сентября 2004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на 4,4% и составила 7707,1 тыс. чел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 </w:t>
      </w:r>
      <w:r>
        <w:rPr>
          <w:sz w:val="26"/>
        </w:rPr>
        <w:t>В январе-сентябре 2004 г. по сравнению с январем-сентябрем 2003 г. малые предприятия обеспечили на 322,9 тыс. больше постоянных рабочих мест. При этом удельный вес работников МП в общей среднесписочной численности занятых увеличился до 15,9%, повысившись на 0,9 п.п. по сравнению с показателем за аналогичный период 2003 г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ибольший рост среднесписочной численности занятых на МП произошел в Приволжском и Дальневосточном федеральных округах – на 18,1% и 7,0% соответственно. Немного сократилась среднесписочная численность работников на МП в Центральном ФО.  </w:t>
      </w:r>
    </w:p>
    <w:p>
      <w:pPr>
        <w:pStyle w:val="Style7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Изменение среднесписочной численности занятых на МП по регионам в январе-сентябре 2004 г. по сравнению с январем-сентябрем</w:t>
      </w:r>
      <w:r>
        <w:rPr/>
        <w:t xml:space="preserve"> 2003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191"/>
      </w:tblGrid>
      <w:tr>
        <w:trPr>
          <w:tblHeader w:val="true"/>
          <w:trHeight w:val="1150" w:hRule="atLeast"/>
          <w:cantSplit w:val="true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ботников  М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жнем уровне (малозначительное измен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4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4 г. прирост среднесписочной численности занятых на МП отмечается в 64 регионах, в то время как по итогам января-сентября 2003 г. таких регионов было 52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Максимальное увеличение показателя  было отмечено в Республике Дагестан (в 3,2 раза) и Усть-Ордынском Бурятском  АО (в 3,0 раза). Кроме того, значительно выросла среднесписочная численность в Коми-Пермяцком АО (в 2,7 раза), Пермской области (в 2,2 раза) и Эвенкийском АО (в 2,0 раза). Увеличение среднесписочной численности занятых на МП более чем на 30% также зафиксировано в Чукотском АО (на 80,0%), Еврейской авт. области (на 63,2%), Республике Татарстан (на 55,5%), Магаданской области (на 48,5%) и Республике Мордовия (на 43,9%)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  <w:szCs w:val="26"/>
        </w:rPr>
        <w:t xml:space="preserve">Наибольшее сокращение произошло в Республиках Ингушетия (на 40,9%). </w:t>
      </w:r>
      <w:r>
        <w:rPr>
          <w:sz w:val="26"/>
        </w:rPr>
        <w:t xml:space="preserve">Снижение более чем на 10% было отмечено в таких регионах, как Республика Калмыкия (на 27,3%), Воронежская (на 24,1%) и Амурская (на 19,1%) области, Удмуртская Республика (на 14,7%), Архангельская (на 13,3%), Новгородская (на 12,9%), Камчатская (на 11,6%), Тверская (на 11,5%) и Ивановская (на 10,2%) области. 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rPr/>
      </w:pPr>
      <w:bookmarkStart w:id="3" w:name="__RefHeading___Toc90386725"/>
      <w:bookmarkEnd w:id="3"/>
      <w:r>
        <w:rPr/>
        <w:t>3. Производство продукции (работ, услуг)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1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Объемы производства продукции (работ, услуг) на МП по федеральным округам Российской Федерации в январе-сентябре</w:t>
      </w:r>
      <w:r>
        <w:rPr/>
        <w:t xml:space="preserve"> 2004 г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551"/>
        <w:gridCol w:w="2552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круг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производства </w:t>
            </w:r>
          </w:p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сентябре 2004 г.</w:t>
            </w:r>
          </w:p>
        </w:tc>
      </w:tr>
      <w:tr>
        <w:trPr>
          <w:trHeight w:val="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сентябрю 2003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  <w:t>163695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7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949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1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34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9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90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32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39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6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5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98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селения по общероссийской переписи 2002 г.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 xml:space="preserve">В январе-сентябре 2004 г. производство продукции (работ, услуг) на МП выросло на 21,7% относительно аналогичного периода предыдущего года. При общей положительной тенденции среднего показателя по стране в одном федеральном округе (Северо-Западном) произошло незначительное сокращение объемов производства на душу населения. Максимальное  увеличение показателя было зафиксировано в Центральном и Уральском федеральных округах.  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роизводства продукции (работ, услуг) на МП в январе-сентябре 2004 г. относительно января-сентября</w:t>
      </w:r>
      <w:r>
        <w:rPr/>
        <w:t xml:space="preserve"> 2003 г. (с учетом ИПЦ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36"/>
      </w:tblGrid>
      <w:tr>
        <w:trPr>
          <w:tblHeader w:val="true"/>
          <w:trHeight w:val="1165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производства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ень сильное сокращ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сокращение (30-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сокращ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сокращ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353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большое увелич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е увелич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льное увеличение (30-50%)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чень сильное увелич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разрезе регионов по динамике производства на МП картина по итогам января-сентября 2004 г. выглядит менее благоприятной, чем по итогам аналогичного периода за 2003 г.  Положительный прирост зафиксирован в 65 регионах, из них в 22 –  более чем на 30%, в то время как по итогам января-сентября 2003 г. регионов с положительной динамикой было 72, а прирост более чем на 30% наблюдался в 39 из них. Кроме того, в 16 регионах объемы производства снизились более чем на 10% (по итогам января-сентября 2003 г. таких регионов было 11).</w:t>
      </w:r>
    </w:p>
    <w:p>
      <w:pPr>
        <w:pStyle w:val="TextBody"/>
        <w:spacing w:lineRule="auto" w:line="312"/>
        <w:rPr/>
      </w:pPr>
      <w:r>
        <w:rPr>
          <w:sz w:val="26"/>
        </w:rPr>
        <w:t>В наибольшей степени показатель вырос в Коми-Пермяцком АО (в 5,1 раза). Значительный рост объемов производства был также зафиксирован в Усть-Ордынском Бурятском АО (в 3,2 раза), Республике Ингушетия (в 2,6 раза), Еврейской авт. области (в 2,2 раза), Пермской области (в 2,1 раза), Республиках Марий Эл и Дагестан (в 2,0 раза).</w:t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 xml:space="preserve">Максимальное сокращение показателя отмечено в Ненецком АО (на 42,7%), Республике Северная Осетия-Алания (на 35,9%), Таймырском АО (на 31,5%) и Воронежской области (на 30,5%). Еще в 2 регионах снижение составило свыше 20%, в том числе в Новосибирской (на 23,3%) и Новгородской (на 20,8%) областях. </w:t>
      </w:r>
    </w:p>
    <w:p>
      <w:pPr>
        <w:pStyle w:val="Heading1"/>
        <w:rPr/>
      </w:pPr>
      <w:bookmarkStart w:id="4" w:name="__RefHeading___Toc90386726"/>
      <w:bookmarkEnd w:id="4"/>
      <w:r>
        <w:rPr/>
        <w:t>4. Инвестиции в основной капитал на малых предприятиях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1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дерации в январе-сентябре</w:t>
      </w:r>
      <w:r>
        <w:rPr/>
        <w:t xml:space="preserve"> 2004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59"/>
        <w:gridCol w:w="2410"/>
        <w:gridCol w:w="2680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ъем инвестиций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сентябре 2004 г.</w:t>
            </w:r>
          </w:p>
        </w:tc>
      </w:tr>
      <w:tr>
        <w:trPr>
          <w:trHeight w:val="53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лн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сентябрю 2003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16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8,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8,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93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21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05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454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79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</w:tr>
    </w:tbl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селения по общероссийской переписи 2002 г.</w:t>
      </w:r>
    </w:p>
    <w:p>
      <w:pPr>
        <w:pStyle w:val="Style7"/>
        <w:ind w:firstLine="426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с учетом региональных ИПЦ</w:t>
      </w:r>
    </w:p>
    <w:p>
      <w:pPr>
        <w:pStyle w:val="Style7"/>
        <w:ind w:firstLine="426"/>
        <w:rPr>
          <w:rFonts w:ascii="Times New Roman" w:hAnsi="Times New Roman" w:cs="Times New Roman"/>
          <w:color w:val="333399"/>
          <w:sz w:val="24"/>
        </w:rPr>
      </w:pPr>
      <w:r>
        <w:rPr>
          <w:rFonts w:cs="Times New Roman" w:ascii="Times New Roman" w:hAnsi="Times New Roman"/>
          <w:color w:val="333399"/>
          <w:sz w:val="24"/>
        </w:rPr>
      </w:r>
    </w:p>
    <w:p>
      <w:pPr>
        <w:pStyle w:val="TextBody"/>
        <w:spacing w:lineRule="auto" w:line="312"/>
        <w:rPr/>
      </w:pPr>
      <w:r>
        <w:rPr>
          <w:sz w:val="26"/>
        </w:rPr>
        <w:t>Объем инвестиций в основной капитал на МП в январе-сентябре 2004 г. в целом по стране существенно вырос: если в январе-сентябре 2003 г. инвестиции увеличились на 8,8%, то за аналогичный период 2004 г. рост показателя составил 38,2%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</w:rPr>
        <w:t xml:space="preserve">Примечательно, что </w:t>
      </w:r>
      <w:r>
        <w:rPr>
          <w:sz w:val="26"/>
          <w:szCs w:val="26"/>
        </w:rPr>
        <w:t xml:space="preserve">рост в целом по стране сопровождался ростом во всех федеральных округах. </w:t>
      </w:r>
      <w:r>
        <w:rPr>
          <w:sz w:val="26"/>
        </w:rPr>
        <w:t xml:space="preserve">Наиболее значительно (более чем на 50%) объем инвестиций увеличился в Дальневосточном и Приволжском федеральных округах. Заметный прирост показателя наблюдается в Сибирском, Северо-Западном и Южном федеральных округах. 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январе-сентябре 2003 г. и/или январе-сентябре 2004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Агинский Бурятский, Усть-Ордынский Бурятский и Эвенкийский авт. округа.</w:t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инвестиций в основной капитал на МП в январе-сентябре 2004 г. относительно января-сентября</w:t>
      </w:r>
    </w:p>
    <w:p>
      <w:pPr>
        <w:pStyle w:val="Style7"/>
        <w:jc w:val="center"/>
        <w:rPr/>
      </w:pPr>
      <w:r>
        <w:rPr/>
        <w:t>2003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783"/>
      </w:tblGrid>
      <w:tr>
        <w:trPr>
          <w:tblHeader w:val="true"/>
          <w:trHeight w:val="1135" w:hRule="atLeast"/>
          <w:cantSplit w:val="true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инвестиций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Ситуация с распределением регионов по группам с различной динамикой инвестиций в основной капитал на МП по итогам января-сентября 2004 г. по сравнению с распределением, наблюдаемым за аналогичный период 2003 г. изменилась в лучшую сторону: если в январе-сентябре 2003 г. увеличение характерно для 55 регионов, то в январе-сентябре 2004 г. – уже для 64. Среди них наибольший прирост был зафиксирован в 4 регионах, в том числе в Республике Ингушетия (в 44,9 раза), Корякском АО (в 40,4 раза), Республике Дагестан (в 38,7 раза) и Еврейской авт. области (в 29,2 раза). В более чем 5,0 раза инвестиции в основной капитал на МП увеличились в Ямало-Ненецком АО (в 9,9 раза), Республике Башкортостан (в 6,9 раза), Курганской области (в 6,6 раза) и Чукотском АО (в 5,4 раза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показателя наблюдалось в Таймырском АО (на 97,6%) и Республиках Адыгея (на 68,5%) и Тыва (на 50,1%). Сокращение инвестиций в основной капитал на МП более чем на 20% отмечается также в Республике Хакасия (на 44,8%), Магаданской области (на 28,3%), Удмуртской Республике (на 24,3%), Воронежской области (на 23,0%), г. Москва (на 22,0%) и Владимирской области (на 21,2%).</w:t>
      </w:r>
    </w:p>
    <w:p>
      <w:pPr>
        <w:pStyle w:val="Heading1"/>
        <w:rPr/>
      </w:pPr>
      <w:bookmarkStart w:id="5" w:name="__RefHeading___Toc90386727"/>
      <w:bookmarkEnd w:id="5"/>
      <w:r>
        <w:rPr/>
        <w:t>5. Поступление единого налога, взимаемого в связи с применением  упрощенной системы налогообложения,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единого налога на вмененный доход для отдельных видов деятельности </w:t>
      </w:r>
      <w:r>
        <w:rPr>
          <w:rStyle w:val="FootnoteCharacters"/>
          <w:rStyle w:val="FootnoteAnchor"/>
        </w:rPr>
        <w:footnoteReference w:id="3"/>
      </w:r>
    </w:p>
    <w:p>
      <w:pPr>
        <w:pStyle w:val="Style7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5.1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ступление единого налога, взимаемого в связи с применением упрощенной системы налогообложения, и единого налога на вмененный доход для отдельных видов деятельности по федеральным округам Российской Федерации 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сентябр</w:t>
      </w:r>
      <w:r>
        <w:rPr/>
        <w:t>е 2004 г.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76"/>
        <w:gridCol w:w="1276"/>
        <w:gridCol w:w="1134"/>
        <w:gridCol w:w="1276"/>
        <w:gridCol w:w="1275"/>
        <w:gridCol w:w="1134"/>
      </w:tblGrid>
      <w:tr>
        <w:trPr>
          <w:trHeight w:val="46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е округ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ступление единого налога по упрощенной системе налогооблож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е единого налога на вмененный доход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4 г., тыс. руб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3 г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 2004 г. в % к январю-сентябрю 2003 г.</w:t>
            </w:r>
            <w:r>
              <w:rPr>
                <w:iCs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4 г.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3 г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 2004 г. в % к январю-сентябрю 2003 г.</w:t>
            </w:r>
            <w:r>
              <w:rPr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689 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455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544 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232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4,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8 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 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5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веро-Запад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,1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 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62 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7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 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аль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би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9 5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 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5</w:t>
            </w:r>
          </w:p>
        </w:tc>
      </w:tr>
    </w:tbl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с учетом единого минимального налога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с учетом региональных ИПЦ</w:t>
      </w:r>
    </w:p>
    <w:p>
      <w:pPr>
        <w:pStyle w:val="TextBody"/>
        <w:spacing w:lineRule="auto" w:line="312"/>
        <w:ind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Поступления единого налога, взимаемого в связи с применением упрощенной системы налогообложения (далее - ЕНУС), за период января-сентября 2004 г. относительно января-сентября 2003 г. в целом по стране увеличились более чем в 1,6 раза. Увеличение объемов поступлений ЕНУС наблюдалось во всех округах, причем в Центральном, Приволжском и Дальневосточном они выросли более чем в 1,7 раза. Наименьшее увеличение показателя было зафиксировано в Северо-Западном ФО.  </w:t>
      </w:r>
    </w:p>
    <w:p>
      <w:pPr>
        <w:pStyle w:val="TextBody"/>
        <w:tabs>
          <w:tab w:val="clear" w:pos="720"/>
          <w:tab w:val="left" w:pos="2410" w:leader="none"/>
        </w:tabs>
        <w:spacing w:lineRule="auto" w:line="312"/>
        <w:rPr/>
      </w:pPr>
      <w:r>
        <w:rPr>
          <w:sz w:val="26"/>
        </w:rPr>
        <w:t>В январе-сентябре 2004 г. положительный прирост поступлений ЕНУС отмечается в 83 субъектах РФ, в то время как за аналогичный период 2003 г. таких регионов насчитывалось 84. Наибольшее увеличение произошло в Таймырском АО (в 3,0 раза) и Еврейской авт. области (в 2,5 раза). Более чем в 2,1 раза выросли налоговые поступления в Агинском Бурятском, Корякском и Чукотском авт. округах, Воронежской, Иркутской, Костромской и Пензенской областях. В целом, увеличение в 2,0 раза и более отмечается в 21 регионе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Сокращение поступлений ЕНУС за указанный период характерно только для 5 регионов, среди них Республики Калмыкия (на 48,0%), Алтай (на 34,7%), Эвенкийский АО (на 21,1%), Республика Ингушетия (на 6,9%), а также г. Санкт-Петербург (на 3,1%). </w:t>
      </w:r>
    </w:p>
    <w:p>
      <w:pPr>
        <w:pStyle w:val="3"/>
        <w:spacing w:lineRule="auto" w:line="36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5.2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оступления единого налога, взимаемого в связи с применением упрощенной системы налогообложения, и единого налога на вмененный доход (с учетом ИПЦ)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402"/>
      </w:tblGrid>
      <w:tr>
        <w:trPr>
          <w:tblHeader w:val="true"/>
          <w:trHeight w:val="84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поступления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налог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единый налог по упрощенной системе налогообло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</w:t>
            </w:r>
          </w:p>
        </w:tc>
      </w:tr>
      <w:tr>
        <w:trPr>
          <w:tblHeader w:val="true"/>
          <w:trHeight w:val="8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ь-сентябрь 2004 г. </w:t>
            </w:r>
          </w:p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% к январю-сентябрю 2003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ь-сентябрь 2004 г.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 % к январю-сентябрю 2003 г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свыше 30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10-30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сокращение (до 10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10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е увеличение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-30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4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свыше 30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январе-сентябре 2004 г. по сравнению с январем-сентябрем 2003 г. поступления единого налога на вмененный доход (далее – ЕНВД), как и поступления ЕНУС,  в целом по России увеличились более чем в 1,6 раза. Увеличение поступлений ЕНВД было также зафиксировано во всех федеральных округах, из них в наибольшей степени показатели возросли в Уральском и Северо-Западном федеральных округах.</w:t>
      </w:r>
    </w:p>
    <w:p>
      <w:pPr>
        <w:pStyle w:val="TextBody"/>
        <w:tabs>
          <w:tab w:val="clear" w:pos="720"/>
          <w:tab w:val="left" w:pos="2410" w:leader="none"/>
        </w:tabs>
        <w:spacing w:lineRule="auto" w:line="312"/>
        <w:rPr>
          <w:sz w:val="26"/>
        </w:rPr>
      </w:pPr>
      <w:r>
        <w:rPr>
          <w:sz w:val="26"/>
        </w:rPr>
        <w:t>По итогам января-сентября 2004 г. увеличение поступлений ЕНВД произошло  в 81 регионах, в то время как за аналогичный период прошлого года рост наблюдался всего в 11 регионах. Максимальный рост показателя был зафиксирован в Коми-Пермяцком АО (в 41,3 раза). Более чем в 2,0 раза выросли налоговые поступления в Усть-Ордынском Бурятском АО (в 7,8 раза), Удмуртской Республике (в 5,4 раза),  Алтайском крае (в 2,7 раза), Курской (в 2,4 раза), Смоленской и Волгоградской областях (в 2,2 раза), Республиках Ингушетия (в 2,1 раза) и Татарстан (в 2,0 раза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Максимальное сокращение поступлений ЕНВД произошло в Эвенкийском АО (на 15,4%). Небольшое сокращение (до 10%) наблюдалось также в таких регионах, как Краснодарский край (на 8,4%), Карачаево-Черкесская Республика (на 7,1%), Агинский Бурятский АО (на 5,1%) и Республика Алтай (на 1,9%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6"/>
        </w:rPr>
      </w:pPr>
      <w:bookmarkStart w:id="6" w:name="__RefHeading___Toc90386728"/>
      <w:bookmarkEnd w:id="6"/>
      <w:r>
        <w:rPr/>
        <w:t>Основные выводы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о итогам января-сентября 2004 г. в целом по стране по всем используемым в мониторинге показателям развития малого предпринимательства отмечается положительный прирост, а тенденцию развития малого предпринимательства можно охарактеризовать как благоприятну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В январе-сентябре 2004 г. относительно аналогичного периода предыдущего года зафиксирован рост количества зарегистрированных малых предприятий в целом по России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5,9%. Кроме того, по итогам января-сентября 2004 г. сохранилась тенденция к росту объемов производства продукции (работ, услуг) на МП: за указанный период по сравнению с аналогичным периодом 2003 г. данный показатель вырос почти на 22%. Значительно (на 38,2%) увеличились и инвестиции в основной капитал на МП, а рост данного показателя в целом по стране сопровождался ростом во всех федеральных округах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Заметно (более чем в 1,6 раза) в рассматриваемом периоде увеличились как поступления единого налога, взимаемого по упрощенной системе налогообложения, так и  поступления единого налога на вмененный доход. Это обусловлено изменением законодательства, регулирующего специальные режимы налогообложения для малого бизнеса, с 1 января 2003 г. по отношению к действующему в 2002 г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Итоги деятельности малых предприятий в январе-сентябре 2004 г. относительно января-сентября 2003 г. в региональном разрезе можно рассматривать как умеренно положительные. В 56 регионах увеличилось количество зарегистрированных МП; увеличение среднесписочной численности занятых на МП было отмечено в 64 регионах; объемов производства продукции (работ, услуг) –  в 65; инвестиций в основной капитал на МП – в 64; поступлений единого налога, взимаемого по упрощенной системе, – в 84 регионах; поступлений единого налога на вмененный доход – в 81 регионе. </w:t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__RefHeading___Toc90386729"/>
      <w:bookmarkEnd w:id="7"/>
      <w:r>
        <w:rPr/>
        <w:t>Приложения.</w:t>
      </w:r>
    </w:p>
    <w:p>
      <w:pPr>
        <w:pStyle w:val="Heading2"/>
        <w:rPr/>
      </w:pPr>
      <w:bookmarkStart w:id="8" w:name="__RefHeading___Toc90386730"/>
      <w:bookmarkEnd w:id="8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октября 2003 г. и 1 октября 2004 г.</w:t>
      </w:r>
    </w:p>
    <w:p>
      <w:pPr>
        <w:pStyle w:val="Normal"/>
        <w:rPr/>
      </w:pPr>
      <w:r>
        <w:rPr/>
        <w:drawing>
          <wp:inline distT="0" distB="0" distL="0" distR="0">
            <wp:extent cx="9156065" cy="4860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 xml:space="preserve">Для наглядности на рисунке не отображены г. Санкт-Петербург (значения показателя на 01.10.2003 и 01.10.2004 составили, соответственно, 1929 и 2268), г. Москва (1830 и 1894), Магаданская (984 и 1093) и Самарская области (951 и 1000).  </w:t>
      </w:r>
      <w:r>
        <w:br w:type="page"/>
      </w:r>
    </w:p>
    <w:p>
      <w:pPr>
        <w:pStyle w:val="Heading2"/>
        <w:rPr/>
      </w:pPr>
      <w:bookmarkStart w:id="9" w:name="__RefHeading___Toc90386731"/>
      <w:bookmarkEnd w:id="9"/>
      <w:r>
        <w:rPr/>
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3 г. и январе-сентябре 2004 г.</w:t>
      </w:r>
    </w:p>
    <w:p>
      <w:pPr>
        <w:pStyle w:val="Normal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9153525" cy="4858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b/>
          <w:b/>
          <w:sz w:val="24"/>
        </w:rPr>
      </w:pPr>
      <w:r>
        <w:rPr/>
        <w:t>Для наглядности на рисунке не отображены г. Москва (значения показателя в январе-сентябре 2003 г. и январе-сентябре 2004 г. составили, соответственно, 36,3% и 36,0%) и г. Санкт-Петербург (31,6% и 31,7%).</w:t>
      </w:r>
      <w:r>
        <w:br w:type="page"/>
      </w:r>
    </w:p>
    <w:p>
      <w:pPr>
        <w:pStyle w:val="Heading2"/>
        <w:rPr/>
      </w:pPr>
      <w:bookmarkStart w:id="10" w:name="__RefHeading___Toc90386732"/>
      <w:bookmarkEnd w:id="10"/>
      <w:r>
        <w:rPr/>
        <w:t>Рисунок 3. Распределение регионов по объему произведенной продукции (работ, услуг) на малых предприятиях на душу населения в январе-сентябре 2003 г. и январе-сентябре 2004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096375" cy="4905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>Для наглядности на рисунке не отображены Калининградская область (значения показателя в январе-сентябре 2003 г. и январе-сентябре 2004 г. составили, соответственно, 165,8% и 2,5 раза), г. Москва (161,3% и 2,3 раза) и г. Санкт-Петербург (2,6 раза и 181,3%).</w:t>
      </w:r>
      <w:r>
        <w:br w:type="page"/>
      </w:r>
    </w:p>
    <w:p>
      <w:pPr>
        <w:pStyle w:val="Heading2"/>
        <w:rPr/>
      </w:pPr>
      <w:bookmarkStart w:id="11" w:name="__RefHeading___Toc90386733"/>
      <w:bookmarkEnd w:id="11"/>
      <w:r>
        <w:rPr/>
        <w:t>Рисунок 4. Распределение регионов по темпам роста/сокращения производства продукции (работ, услуг) на малых предприятиях в январе-сентябре 2004 г. по сравнению с январем-сентябрем 2003 г. с учетом ИПЦ</w:t>
      </w:r>
    </w:p>
    <w:p>
      <w:pPr>
        <w:pStyle w:val="Normal"/>
        <w:rPr/>
      </w:pPr>
      <w:r>
        <w:rPr/>
        <w:drawing>
          <wp:inline distT="0" distB="0" distL="0" distR="0">
            <wp:extent cx="9191625" cy="5114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162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>Для наглядности на рисунке не отображены Коми-Пермяцкий АО (значение показателя 5,1 раза), Усть-Ордынский Бурятский АО (3,2 раза) и Республика Ингушетия (2,6 раза).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2" w:name="__RefHeading___Toc90386734"/>
      <w:bookmarkEnd w:id="12"/>
      <w:r>
        <w:rPr/>
        <w:t>Рисунок 5. Распределение регионов по объему инвестиций в основной капитал на малых предприятиях в расчете на душу населения в январе-сентябре 2003 г. и  январе-сентябре 2004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rPr/>
      </w:pPr>
      <w:r>
        <w:rPr/>
        <w:drawing>
          <wp:inline distT="0" distB="0" distL="0" distR="0">
            <wp:extent cx="9105900" cy="4819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наглядности на рисунке не отображены Калининградская (значения в январе-сентябре 2003 г. и январе-сентябре 2004 г. составили, соответственно, 197,5% и 2,9 раза), Томская (140,9% и 2,9 раза), Пермская (3,6 раза и 2,3 раза) и Новосибирская (2,9 раза и 192,1%) области. </w:t>
      </w:r>
      <w:r>
        <w:br w:type="page"/>
      </w:r>
    </w:p>
    <w:p>
      <w:pPr>
        <w:pStyle w:val="Heading2"/>
        <w:rPr>
          <w:b w:val="false"/>
          <w:b w:val="false"/>
          <w:vertAlign w:val="superscript"/>
        </w:rPr>
      </w:pPr>
      <w:bookmarkStart w:id="13" w:name="__RefHeading___Toc90386735"/>
      <w:bookmarkEnd w:id="13"/>
      <w:r>
        <w:rPr/>
        <w:t>Рисунок 6. Распределение регионов по объему поступлений единого налога для субъектов малого предпринимательства, перешедших на упрощенную систему налогообложения, в расчете на душу населения в январе-сентябре 2003 г. и январе-сентябре 2004 г. с учетом стоимости фиксированного набора  потребительских товаров и услуг для межрегиональных сопоставлений (в % от среднего по РФ)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>
          <w:b/>
          <w:b/>
          <w:sz w:val="24"/>
        </w:rPr>
      </w:pPr>
      <w:r>
        <w:rPr/>
        <w:drawing>
          <wp:inline distT="0" distB="0" distL="0" distR="0">
            <wp:extent cx="9191625" cy="4610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16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 xml:space="preserve">Для наглядности на рисунке не отображены Калининградская область (значения показателя в январе-сентябре 2003 г. и январе-сентябре 2004 г. составили, соответственно, 4,0 раза и 3,4 раза), г. Санкт-Петербург (3,4 раза и 2,1 раза) и  Республика Алтай (4,0 раза и 157,3%). </w:t>
      </w:r>
      <w:r>
        <w:br w:type="page"/>
      </w:r>
    </w:p>
    <w:p>
      <w:pPr>
        <w:pStyle w:val="Heading2"/>
        <w:rPr>
          <w:b w:val="false"/>
          <w:b w:val="false"/>
          <w:vertAlign w:val="superscript"/>
        </w:rPr>
      </w:pPr>
      <w:bookmarkStart w:id="14" w:name="__RefHeading___Toc90386736"/>
      <w:bookmarkEnd w:id="14"/>
      <w:r>
        <w:rPr/>
        <w:t>Рисунок 7. Распределение регионов по объему поступлений единого налога на вмененный доход для определенных видов деятельности в расчете на душу населения в январе-сентябре 2003 г. и январе-сентябре 2004 г. с учетом стоимости фиксированного набора  потребительских товаров и услуг для межрегиональных сопоставлений (в % от среднего по РФ)</w:t>
      </w:r>
      <w:r>
        <w:rPr>
          <w:vertAlign w:val="superscript"/>
        </w:rPr>
        <w:t>1,2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156065" cy="4629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 xml:space="preserve">Для наглядности на рисунке не отображен Эвенкийский АО (значения показателя в январе-сентябре 2003 г. и январе-сентябре 2004 г. составили, соответственно, 2,8 раза и 151,4%). 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>
          <w:vertAlign w:val="superscript"/>
        </w:rPr>
        <w:t xml:space="preserve">1 </w:t>
      </w:r>
      <w:r>
        <w:rPr/>
        <w:t>Показатели автономных округов не включены в показатели краев и областей, в состав которых они входят.</w:t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orient="landscape" w:w="16838" w:h="11906"/>
          <w:pgMar w:left="1276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>
          <w:vertAlign w:val="superscript"/>
        </w:rPr>
        <w:t>2</w:t>
      </w:r>
      <w:r>
        <w:rPr/>
        <w:t xml:space="preserve"> В регионах с нулевым значением показателя единый налог не уплачивался (не был введен).</w:t>
      </w:r>
    </w:p>
    <w:p>
      <w:pPr>
        <w:pStyle w:val="Heading2"/>
        <w:rPr/>
      </w:pPr>
      <w:bookmarkStart w:id="15" w:name="__RefHeading___Toc90386737"/>
      <w:bookmarkEnd w:id="15"/>
      <w:r>
        <w:rPr>
          <w:i/>
        </w:rPr>
        <w:t xml:space="preserve">Таблица 1.  </w:t>
      </w:r>
      <w:r>
        <w:rPr/>
        <w:t>Количество МП на 100 тыс. жителей на 1 октября 2003 г. и 1 октября 2004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701"/>
        <w:gridCol w:w="1559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октября   2003 г.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октября 2004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1.10.2003-1.10.2004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5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1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1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7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90386738"/>
      <w:bookmarkEnd w:id="16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4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992"/>
        <w:gridCol w:w="2126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январе-сентябре 200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</w:t>
            </w:r>
            <w:r>
              <w:rPr>
                <w:b/>
                <w:color w:val="000000"/>
                <w:sz w:val="22"/>
                <w:szCs w:val="22"/>
              </w:rPr>
              <w:t>оля занятых на МП в общей среднесписочной численности занятых в январе-сентябре 2004 г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ь-сентябрь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январе-сентябре 2004 г. по сравнению с январем-сентябрем 2003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7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7" w:name="__RefHeading___Toc90386739"/>
      <w:bookmarkEnd w:id="17"/>
      <w:r>
        <w:rPr>
          <w:i/>
        </w:rPr>
        <w:t xml:space="preserve">Таблица 3. </w:t>
      </w:r>
      <w:r>
        <w:rPr/>
        <w:t>Производство продукции (работ, услуг) на МП в регионах РФ в январе-сентябре 2004 г.</w:t>
      </w:r>
    </w:p>
    <w:p>
      <w:pPr>
        <w:pStyle w:val="Normal"/>
        <w:ind w:left="-426" w:hanging="0"/>
        <w:jc w:val="both"/>
        <w:rPr/>
      </w:pPr>
      <w:r>
        <w:rPr/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в январе-сентябре 200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роизводства продукции (работ, услуг) н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36956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2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3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2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9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0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0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6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6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2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7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53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9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4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1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8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9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3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9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1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2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6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7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4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7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5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7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8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9,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4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1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1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1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8" w:name="__RefHeading___Toc90386740"/>
      <w:bookmarkEnd w:id="18"/>
      <w:r>
        <w:rPr>
          <w:i/>
        </w:rPr>
        <w:t>Таблица 4</w:t>
      </w:r>
      <w:r>
        <w:rPr/>
        <w:t>. Инвестиции в основной капитал на МП в регионах РФ в январе-сентябре 2004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Инвестиции в основной капитал на МП в январе-сентябр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4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сентябре 2004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1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9" w:name="__RefHeading___Toc90386741"/>
      <w:bookmarkEnd w:id="19"/>
      <w:r>
        <w:rPr>
          <w:i/>
        </w:rPr>
        <w:t>Таблица 5</w:t>
      </w:r>
      <w:r>
        <w:rPr/>
        <w:t>.  Поступления единого налога, взимаемого по упрощенной системе налогообложения для субъектов малого предпринимательства, (ЕНУС) в регионах РФ в январе-сентябре 2004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575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УС на 1 октября 2004 г. (</w:t>
            </w:r>
            <w:r>
              <w:rPr>
                <w:b/>
                <w:i/>
                <w:color w:val="000000"/>
                <w:sz w:val="22"/>
              </w:rPr>
              <w:t>включая единый минимальный налог</w:t>
            </w:r>
            <w:r>
              <w:rPr>
                <w:b/>
                <w:color w:val="000000"/>
                <w:sz w:val="22"/>
              </w:rPr>
              <w:t>)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4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 689 4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6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7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2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4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9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5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9 8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 4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7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1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7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5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6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1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7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8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9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7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9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7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7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8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1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9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8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8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6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4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8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3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0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7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 5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1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2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9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4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3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9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9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20" w:name="__RefHeading___Toc90386742"/>
      <w:bookmarkEnd w:id="20"/>
      <w:r>
        <w:rPr>
          <w:i/>
        </w:rPr>
        <w:t>Таблица 6</w:t>
      </w:r>
      <w:r>
        <w:rPr/>
        <w:t>.   Поступления единого налога на вмененный доход (ЕНВД) в регионах РФ в январе-сентябре 2004 г.</w:t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835"/>
      </w:tblGrid>
      <w:tr>
        <w:trPr>
          <w:tblHeader w:val="true"/>
          <w:trHeight w:val="262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ВД на 1 октября 2004 г.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2003 г. с учетом ИПЦ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4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в % от среднего по РФ 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5442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4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2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7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6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20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4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 1.01.2003 упрощенная система налогообложения применяется в соответствии с гл.26.2 НК РФ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.01.2003 единый налог на вмененный доход на федеральном уровне регулируется главой 26.3 НК РФ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учета Свердловской области и г. Санкт-Петербург, где в январе-сентябре 2004 г. по сравнению с январем-сентябрем 2003 г. произошло значительное увеличение поступлений ЕНВ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4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1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60" w:after="60"/>
    </w:pPr>
    <w:rPr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8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0:59:00Z</dcterms:created>
  <dc:creator>Шестоперов Алексей</dc:creator>
  <dc:description/>
  <dc:language>en-US</dc:language>
  <cp:lastModifiedBy>Office</cp:lastModifiedBy>
  <cp:lastPrinted>2004-04-27T20:00:00Z</cp:lastPrinted>
  <dcterms:modified xsi:type="dcterms:W3CDTF">2005-02-04T15:09:00Z</dcterms:modified>
  <cp:revision>82</cp:revision>
  <dc:subject/>
  <dc:title>1</dc:title>
</cp:coreProperties>
</file>