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ind w:left="-851" w:right="-766" w:firstLine="567"/>
        <w:jc w:val="center"/>
        <w:outlineLvl w:val="0"/>
        <w:rPr>
          <w:rFonts w:ascii="Arial" w:hAnsi="Arial" w:cs="Arial"/>
          <w:b/>
          <w:b/>
          <w:sz w:val="24"/>
        </w:rPr>
      </w:pPr>
      <w:r>
        <w:rPr>
          <w:rFonts w:cs="Arial" w:ascii="Arial" w:hAnsi="Arial"/>
          <w:b/>
          <w:sz w:val="24"/>
        </w:rPr>
        <w:t>"МАЛОЕ ПРЕДПРИНИМАТЕЛЬСТВО"</w:t>
      </w:r>
    </w:p>
    <w:p>
      <w:pPr>
        <w:pStyle w:val="Style15"/>
        <w:numPr>
          <w:ilvl w:val="0"/>
          <w:numId w:val="0"/>
        </w:numPr>
        <w:ind w:left="-851" w:right="-766" w:firstLine="567"/>
        <w:jc w:val="center"/>
        <w:outlineLvl w:val="0"/>
        <w:rPr>
          <w:rFonts w:ascii="Arial" w:hAnsi="Arial" w:cs="Arial"/>
          <w:b/>
          <w:b/>
          <w:sz w:val="24"/>
        </w:rPr>
      </w:pPr>
      <w:r>
        <w:rPr>
          <w:rFonts w:cs="Arial" w:ascii="Arial" w:hAnsi="Arial"/>
          <w:b/>
          <w:sz w:val="24"/>
        </w:rPr>
        <w:t>АНАЛИТИЧЕСКИЙ ОБЗОР ЗА 10-15 НОЯБРЯ 2002 г.</w:t>
      </w:r>
    </w:p>
    <w:p>
      <w:pPr>
        <w:pStyle w:val="Style15"/>
        <w:ind w:left="-851" w:right="-766" w:firstLine="567"/>
        <w:rPr>
          <w:rFonts w:ascii="Arial" w:hAnsi="Arial" w:cs="Arial"/>
          <w:b/>
          <w:b/>
          <w:sz w:val="24"/>
        </w:rPr>
      </w:pPr>
      <w:r>
        <w:rPr>
          <w:rFonts w:cs="Arial" w:ascii="Arial" w:hAnsi="Arial"/>
          <w:b/>
          <w:sz w:val="24"/>
        </w:rPr>
      </w:r>
    </w:p>
    <w:p>
      <w:pPr>
        <w:pStyle w:val="Style15"/>
        <w:ind w:left="-851" w:right="-766" w:firstLine="567"/>
        <w:rPr>
          <w:rFonts w:ascii="Arial" w:hAnsi="Arial" w:cs="Arial"/>
          <w:sz w:val="24"/>
        </w:rPr>
      </w:pPr>
      <w:r>
        <w:rPr>
          <w:rFonts w:cs="Arial" w:ascii="Arial" w:hAnsi="Arial"/>
          <w:sz w:val="24"/>
        </w:rPr>
        <w:t xml:space="preserve">После месячного перерыва в СМИ вновь появились критические статьи в адрес правительства в связи с его политикой в области предпринимательства. </w:t>
      </w:r>
    </w:p>
    <w:p>
      <w:pPr>
        <w:pStyle w:val="Style15"/>
        <w:ind w:left="-851" w:right="-766" w:firstLine="567"/>
        <w:rPr>
          <w:rFonts w:ascii="Arial" w:hAnsi="Arial" w:cs="Arial"/>
          <w:sz w:val="24"/>
        </w:rPr>
      </w:pPr>
      <w:r>
        <w:rPr>
          <w:rFonts w:cs="Arial" w:ascii="Arial" w:hAnsi="Arial"/>
          <w:sz w:val="24"/>
        </w:rPr>
        <w:t xml:space="preserve">Во время обсуждения на правительстве Москвы итогов развития малого предпринимательства в 2001-2002 году руководитель московского департамента поддержки и развития малого предпринимательства Евгений Егоров отметил, что налоговые поборы, как и административные барьеры, стали еще выше: число проверяющих малые предприятия организаций выросло с 41 до 63, а принцип "одного окна" при регистрации фирмы оказался иллюзией - в обещанные пять дней регистрация никак не укладывается. Юрий Лужков от себя добавил, что столичные предприниматели жалуются на беспредел проверяющих организаций, особенно "доблестных увэдэшников и налоговиков" ("Коммерсантъ" 6 ноября). </w:t>
      </w:r>
    </w:p>
    <w:p>
      <w:pPr>
        <w:pStyle w:val="Style15"/>
        <w:ind w:left="-851" w:right="-766" w:firstLine="567"/>
        <w:rPr>
          <w:rFonts w:ascii="Arial" w:hAnsi="Arial" w:cs="Arial"/>
          <w:sz w:val="24"/>
        </w:rPr>
      </w:pPr>
      <w:r>
        <w:rPr>
          <w:rFonts w:cs="Arial" w:ascii="Arial" w:hAnsi="Arial"/>
          <w:sz w:val="24"/>
        </w:rPr>
        <w:t>"Аргументы и факты" 6 ноября опубликовали эмоциональное письмо предпринимательницы, владеющей тремя магазинчиками секонд-хэнд. "Мое привычное состояние - страх" - пишет автор - ПБОЮЛ, который не в состоянии выполнить все требования государства (приводится длинный неполный перечень требуемых бумаг). "Я готова отдать государству любую сумму, чтобы избавиться от страха и чувства вины неизвестно за что. Только строго в одни руки и под гарантию, что меня оставят в покое", - говорит предприниматель.</w:t>
      </w:r>
    </w:p>
    <w:p>
      <w:pPr>
        <w:pStyle w:val="Style15"/>
        <w:ind w:left="-851" w:right="-766" w:firstLine="567"/>
        <w:rPr>
          <w:rFonts w:ascii="Arial" w:hAnsi="Arial" w:cs="Arial"/>
          <w:sz w:val="24"/>
        </w:rPr>
      </w:pPr>
      <w:r>
        <w:rPr>
          <w:rFonts w:cs="Arial" w:ascii="Arial" w:hAnsi="Arial"/>
          <w:sz w:val="24"/>
        </w:rPr>
        <w:t>"Деловой Петербург" 11 ноября сообщает, что предприниматели, обращающиеся в редакцию, говорят о том, что делать даже небольшой бизнес становится все сложнее и сложнее. Упрощенку уже называют "усложненкой", так как эта система требует содержания уже двух-трех бухгалтеров или покупки услуг аудиторов. В конце статьи, после анализа различных примеров, делается вывод, что разнообразных налогов все больше, платить их все сложнее, а предприниматели все больше завидуют своим собратьям за океаном, где действительно можно делать бизнес, заплатив простой налог раз в год.</w:t>
      </w:r>
    </w:p>
    <w:p>
      <w:pPr>
        <w:pStyle w:val="Style15"/>
        <w:ind w:left="-851" w:right="-766" w:firstLine="567"/>
        <w:rPr>
          <w:rFonts w:ascii="Arial" w:hAnsi="Arial" w:cs="Arial"/>
          <w:sz w:val="24"/>
        </w:rPr>
      </w:pPr>
      <w:r>
        <w:rPr>
          <w:rFonts w:cs="Arial" w:ascii="Arial" w:hAnsi="Arial"/>
          <w:sz w:val="24"/>
        </w:rPr>
        <w:t>"Российская бизнес-газета" 12 ноября отмечает, что предприниматели не выказывают особой радости по поводу передачи функций регистрирующего органа налоговому ведомству. О сложности новой процедуры свидетельствует тот факт, что стоимость регистрации через соответствующие конторы выросла, причем, по некоторым оценкам, до десяти раз. Газета также ехидно отмечает, что представили документы на перерегистрацию менее 10 процентов всех юридических лиц, но банкротить должников уполномоченные органы могут лишь при наличии средств, а в проекте бюджета на 2003 год пока такой статьи расходов не предусмотрено.</w:t>
      </w:r>
    </w:p>
    <w:p>
      <w:pPr>
        <w:pStyle w:val="Style15"/>
        <w:ind w:left="-851" w:right="-766" w:firstLine="567"/>
        <w:rPr>
          <w:rFonts w:ascii="Arial" w:hAnsi="Arial" w:cs="Arial"/>
          <w:sz w:val="24"/>
        </w:rPr>
      </w:pPr>
      <w:r>
        <w:rPr>
          <w:rFonts w:cs="Arial" w:ascii="Arial" w:hAnsi="Arial"/>
          <w:sz w:val="24"/>
        </w:rPr>
        <w:t xml:space="preserve">На очередном заседании "Меркурий-клуба" в Москве под председательством Евгения Примакова, посвященного взаимоотношениям власти и бизнеса, выступавшие дружно отмечали отсутствие внятной экономической и промышленной политики в стране, пишет "Московская правда" 13 ноября (неужели кому-то еще не все ясно с политикой правительства?). Если крупный бизнес в состоянии защитить свои интересы, то малый все больше и больше оказывается в загоне, добавляет "Парламентская газета" 11 ноября. </w:t>
      </w:r>
    </w:p>
    <w:p>
      <w:pPr>
        <w:pStyle w:val="Style15"/>
        <w:ind w:left="-851" w:right="-766" w:firstLine="567"/>
        <w:rPr>
          <w:rFonts w:ascii="Arial" w:hAnsi="Arial" w:cs="Arial"/>
          <w:sz w:val="24"/>
        </w:rPr>
      </w:pPr>
      <w:r>
        <w:rPr>
          <w:rFonts w:cs="Arial" w:ascii="Arial" w:hAnsi="Arial"/>
          <w:sz w:val="24"/>
        </w:rPr>
        <w:t xml:space="preserve">Самое неприятное - вновь появилась на страницах газет гаденькая побасенка о добром царе и плохих боярах. "Коммерсантъ" 6 ноября приводит слова Юрия Лужкова с заседания правительства Москвы: "Виновато российское правительство, которое вносит "предложения, противоречащие указаниям президента". </w:t>
      </w:r>
    </w:p>
    <w:p>
      <w:pPr>
        <w:pStyle w:val="Style15"/>
        <w:ind w:left="-851" w:right="-766" w:firstLine="567"/>
        <w:rPr>
          <w:rFonts w:ascii="Arial" w:hAnsi="Arial" w:cs="Arial"/>
          <w:sz w:val="24"/>
        </w:rPr>
      </w:pPr>
      <w:r>
        <w:rPr>
          <w:rFonts w:cs="Arial" w:ascii="Arial" w:hAnsi="Arial"/>
          <w:sz w:val="24"/>
        </w:rPr>
        <w:t xml:space="preserve">"Парламентская газета" 11 ноября передает ту же мысль, прозвучавшую на заседании "Меркурий-клуба": "Говорилось, что Президент страны бескомпромиссно отстаивает малое предпринимательство. Он не раз заявлял об этом, находит время встречаться с его представителями, а в Послании Федеральному Собранию посвятил малому бизнесу целую главу - по сути дела, предложил программу деятельности. Но на деле шаг за шагом наблюдаются отступления от намеченной Президентом линии". </w:t>
      </w:r>
    </w:p>
    <w:p>
      <w:pPr>
        <w:pStyle w:val="Style15"/>
        <w:ind w:left="-851" w:right="-766" w:firstLine="567"/>
        <w:rPr>
          <w:rFonts w:ascii="Arial" w:hAnsi="Arial" w:cs="Arial"/>
          <w:sz w:val="24"/>
        </w:rPr>
      </w:pPr>
      <w:r>
        <w:rPr>
          <w:rFonts w:cs="Arial" w:ascii="Arial" w:hAnsi="Arial"/>
          <w:sz w:val="24"/>
        </w:rPr>
        <w:t>Опасность такой тактики в том, что под видом вывода президента из-под критики, на него обрушивают двойную критику - взял в правительство не тех, и еще не может с ними справиться. Два и людей, которые верят в сказочки про доброго царя и плохих бояр, становится все меньше.</w:t>
      </w:r>
    </w:p>
    <w:p>
      <w:pPr>
        <w:pStyle w:val="Style15"/>
        <w:ind w:left="-851" w:right="-766" w:firstLine="567"/>
        <w:rPr>
          <w:rFonts w:ascii="Arial" w:hAnsi="Arial" w:cs="Arial"/>
          <w:sz w:val="24"/>
        </w:rPr>
      </w:pPr>
      <w:r>
        <w:rPr>
          <w:rFonts w:cs="Arial" w:ascii="Arial" w:hAnsi="Arial"/>
          <w:sz w:val="24"/>
        </w:rPr>
        <w:t>В некоторых регионах намерены резко выступить против новых правительственных налогов.</w:t>
      </w:r>
    </w:p>
    <w:p>
      <w:pPr>
        <w:pStyle w:val="Style15"/>
        <w:ind w:left="-851" w:right="-766" w:firstLine="567"/>
        <w:rPr>
          <w:rFonts w:ascii="Arial" w:hAnsi="Arial" w:cs="Arial"/>
          <w:sz w:val="24"/>
        </w:rPr>
      </w:pPr>
      <w:r>
        <w:rPr>
          <w:rFonts w:cs="Arial" w:ascii="Arial" w:hAnsi="Arial"/>
          <w:sz w:val="24"/>
        </w:rPr>
        <w:t>Калининградский Союз предпринимателей выступил с заявлением о негативных последствиях принятия областного закона "О системе налогообложения  в виде единого налога на вмененный доход для отдельных видов деятельности" в нынешней редакции, сообщает "Калининградская правда" 14 ноября. Прогнозируется резкое - до сорока процентов - повышение цен в регионе, банкротство сотен предпринимателей, сокращение тысяч рабочих мест. Если закон о едином налоге на вмененный доход будет принят депутатами в нынешней редакции, калининградский Союз предпринимателей предлагает предпринимателям полностью приостановить экономическую деятельность в первом квартале 2003 года и дождаться разумной корректировки закона. Очевидно, что протест обращен не столько к областной Думе, сколько к федеральным властям.</w:t>
      </w:r>
    </w:p>
    <w:p>
      <w:pPr>
        <w:pStyle w:val="Style15"/>
        <w:ind w:left="-851" w:right="-766" w:firstLine="567"/>
        <w:rPr>
          <w:rFonts w:ascii="Arial" w:hAnsi="Arial" w:cs="Arial"/>
          <w:sz w:val="24"/>
        </w:rPr>
      </w:pPr>
      <w:r>
        <w:rPr>
          <w:rFonts w:cs="Arial" w:ascii="Arial" w:hAnsi="Arial"/>
          <w:sz w:val="24"/>
        </w:rPr>
        <w:t xml:space="preserve">Из Курска сообщают, что 14 ноября Курский областной союз потребительских обществ и Курская областная организация Российского профсоюза работников потребительской кооперации и предпринимательства проводят пикет. Поводом тому стало рассмотрение на заседании Курской областной Думы проекта закона "О едином социальном налоге на вмененный доход для отдельных видов деятельности". По словам председателя обкома профсоюза работников потребительской кооперации и предпринимательства Натальи Вяткиной, действующий правительственный вариант закона не предусматривает дифференцированное налогообложение для субъектов сельской местности, городов и райцентров (ИА "Курский информационный портал" 13 ноября). </w:t>
      </w:r>
    </w:p>
    <w:p>
      <w:pPr>
        <w:pStyle w:val="Style15"/>
        <w:ind w:left="-851" w:right="-766" w:firstLine="567"/>
        <w:rPr>
          <w:rFonts w:ascii="Arial" w:hAnsi="Arial" w:cs="Arial"/>
          <w:sz w:val="24"/>
        </w:rPr>
      </w:pPr>
      <w:r>
        <w:rPr>
          <w:rFonts w:cs="Arial" w:ascii="Arial" w:hAnsi="Arial"/>
          <w:sz w:val="24"/>
        </w:rPr>
        <w:t xml:space="preserve">Представители малого и среднего бизнеса Татарии принесли в редакцию газеты "Республика Татарстан" письма, направленные от имени Российского топливного союза, Ассоциации предприятий нефтепродуктообеспечения и Объединения предпринимательских организаций России в адрес Президента РФ, руководства федеральной законодательной и исполнительной власти, а также лидеров некоторых политических партий. Ряд положений нового порядка взимания акциза на топливо, по мнению малых нефтяников, создает предпосылки для возникновения многих негативных тенденций. По прогнозам некоторых аналитиков, вероятная потребительская стоимость топлива марки Аи-92 после 1 января 2003 года составит от 17 до 22 рублей за литр. Их поддерживает правительство Татарстана. "Очередные нововведения, само собой, ударят по потребителю и, безусловно, по малому и среднему бизнесу, - считает государственный советник при Президенте РТ по вопросам недропользования, нефти и газа Ренат Муслимов. - Получается, что государство только на словах поддерживает предпринимательство, на деле - потворствует структурам, которые и так хорошо защищены" ("Республика Татарстан" 14 ноября). </w:t>
      </w:r>
    </w:p>
    <w:p>
      <w:pPr>
        <w:pStyle w:val="Style15"/>
        <w:numPr>
          <w:ilvl w:val="0"/>
          <w:numId w:val="0"/>
        </w:numPr>
        <w:ind w:left="-851" w:right="-766" w:firstLine="567"/>
        <w:outlineLvl w:val="0"/>
        <w:rPr>
          <w:rFonts w:ascii="Arial" w:hAnsi="Arial" w:cs="Arial"/>
          <w:sz w:val="24"/>
        </w:rPr>
      </w:pPr>
      <w:r>
        <w:rPr>
          <w:rFonts w:cs="Arial" w:ascii="Arial" w:hAnsi="Arial"/>
          <w:sz w:val="24"/>
        </w:rPr>
        <w:t>К ЭТИМ НОВОСТЯМ ПРИМЫКАЮТ НОВОСТИ О УЩЕМЛЕНИИ БИЗНЕСА В РЕГИОНАХ.</w:t>
      </w:r>
    </w:p>
    <w:p>
      <w:pPr>
        <w:pStyle w:val="Style15"/>
        <w:ind w:left="-851" w:right="-766" w:firstLine="567"/>
        <w:rPr>
          <w:rFonts w:ascii="Arial" w:hAnsi="Arial" w:cs="Arial"/>
          <w:sz w:val="24"/>
        </w:rPr>
      </w:pPr>
      <w:r>
        <w:rPr>
          <w:rFonts w:cs="Arial" w:ascii="Arial" w:hAnsi="Arial"/>
          <w:sz w:val="24"/>
        </w:rPr>
        <w:t>В Кемерово, например, за перевод квартиры в нежилой фонд мэрия требует заплатить половину ее рыночной стоимости в местный бюджет. Бизнесмены считают, что мэрия в очередной раз по-крупному ободрала их ("Парламентская газета" 11 ноября).</w:t>
      </w:r>
    </w:p>
    <w:p>
      <w:pPr>
        <w:pStyle w:val="Style15"/>
        <w:ind w:left="-851" w:right="-766" w:firstLine="567"/>
        <w:rPr>
          <w:rFonts w:ascii="Arial" w:hAnsi="Arial" w:cs="Arial"/>
          <w:sz w:val="24"/>
        </w:rPr>
      </w:pPr>
      <w:r>
        <w:rPr>
          <w:rFonts w:cs="Arial" w:ascii="Arial" w:hAnsi="Arial"/>
          <w:sz w:val="24"/>
        </w:rPr>
        <w:t>В Ухте происходит уничтожение предпринимателей-ларечников - под видом улучшения архитектуры в центре города были снесены все ларьки. В результате квадратный метр аренды в магазинах на центральных улицах Ухты стоит 2-2,5 тысячи рублей. Для сравнения: арендовать торговую площадь в центральных магазинах Сыктывкара стоит в два, а то и в три раза меньше ("Молодежь Севера" 14 ноября).</w:t>
      </w:r>
    </w:p>
    <w:p>
      <w:pPr>
        <w:pStyle w:val="Style15"/>
        <w:ind w:left="-851" w:right="-766" w:firstLine="567"/>
        <w:rPr>
          <w:rFonts w:ascii="Arial" w:hAnsi="Arial" w:cs="Arial"/>
          <w:sz w:val="24"/>
        </w:rPr>
      </w:pPr>
      <w:r>
        <w:rPr>
          <w:rFonts w:cs="Arial" w:ascii="Arial" w:hAnsi="Arial"/>
          <w:sz w:val="24"/>
        </w:rPr>
        <w:t xml:space="preserve">Отметим публикацию в "Российской бизнес-газете" 12 ноября. Издание в статье "Почему сельский предприниматель рядится в "чужие одежки" рассказывает на примере ЛПХ Киреевых из Орловской области о проблемах сельских фермеров. Издание делает вывод, что если бы Виктор Киреев зарегистрировал свое хозяйство как частный предприниматель, он бы в нынешних условиях тут же и сгинул, а с ЛПХ налогов не берут. </w:t>
      </w:r>
    </w:p>
    <w:p>
      <w:pPr>
        <w:pStyle w:val="Style15"/>
        <w:ind w:left="-851" w:right="-766" w:firstLine="567"/>
        <w:rPr>
          <w:rFonts w:ascii="Arial" w:hAnsi="Arial" w:cs="Arial"/>
          <w:sz w:val="24"/>
        </w:rPr>
      </w:pPr>
      <w:r>
        <w:rPr>
          <w:rFonts w:cs="Arial" w:ascii="Arial" w:hAnsi="Arial"/>
          <w:sz w:val="24"/>
        </w:rPr>
        <w:t>Непонятно, с чем был связан месячный тайм-аут в СМИ на критику, но очевидно не с улучшением ситуации.</w:t>
      </w:r>
    </w:p>
    <w:p>
      <w:pPr>
        <w:pStyle w:val="Style15"/>
        <w:numPr>
          <w:ilvl w:val="0"/>
          <w:numId w:val="0"/>
        </w:numPr>
        <w:ind w:left="-851" w:right="-766" w:firstLine="567"/>
        <w:outlineLvl w:val="0"/>
        <w:rPr>
          <w:rFonts w:ascii="Arial" w:hAnsi="Arial" w:cs="Arial"/>
          <w:sz w:val="24"/>
        </w:rPr>
      </w:pPr>
      <w:r>
        <w:rPr>
          <w:rFonts w:cs="Arial" w:ascii="Arial" w:hAnsi="Arial"/>
          <w:sz w:val="24"/>
        </w:rPr>
        <w:t>НАИБОЛЕЕ ЗНАЧИМЫЕ НОВОСТИ ИЗ РЕГИОНОВ</w:t>
      </w:r>
    </w:p>
    <w:p>
      <w:pPr>
        <w:pStyle w:val="Style15"/>
        <w:ind w:left="-851" w:right="-766" w:firstLine="567"/>
        <w:rPr>
          <w:rFonts w:ascii="Arial" w:hAnsi="Arial" w:cs="Arial"/>
          <w:sz w:val="24"/>
        </w:rPr>
      </w:pPr>
      <w:r>
        <w:rPr>
          <w:rFonts w:cs="Arial" w:ascii="Arial" w:hAnsi="Arial"/>
          <w:sz w:val="24"/>
        </w:rPr>
        <w:t>Архангельск. Губернатор Анатолий Ефремов принял представителей малого бизнеса. Он поблагодарил их за помощь в возрождении Маргаритинской ярмарки и проведении презентации области в Москве. Лучшим представителям бизнеса были вручены грамоты и благодарности главы администрации Архангельской области. Власти области активно поддерживают бизнес. Около 8 млн. рублей предполагается выделить на программу поддержки малого бизнеса Архангельской области в 2003 году. Губернатор Анатолий Ефремов предложил предпринимателям в целях экономии средств создать в областном центре отдельный павильон-выставку, в котором можно было бы представить все товары и услуги предприятий области (ИА "Агентство региональных новостей regions.ru" 11 ноября). Кстати, о постоянно действующих выставках товаров малого бизнеса говорится много, но особых подвижек в этом деле незаметно.</w:t>
      </w:r>
    </w:p>
    <w:p>
      <w:pPr>
        <w:pStyle w:val="Style15"/>
        <w:ind w:left="-851" w:right="-766" w:firstLine="567"/>
        <w:rPr>
          <w:rFonts w:ascii="Arial" w:hAnsi="Arial" w:cs="Arial"/>
          <w:sz w:val="24"/>
        </w:rPr>
      </w:pPr>
      <w:r>
        <w:rPr>
          <w:rFonts w:cs="Arial" w:ascii="Arial" w:hAnsi="Arial"/>
          <w:sz w:val="24"/>
        </w:rPr>
        <w:t xml:space="preserve">Из Архангельска также сообщают об открытии семинара-совещания "Малый бизнес и частные предприниматели в ЛПК Архангельской области" в рамках Четвертой специализированной выставки "Лес и деревообработка - 2002" (ИА "Номка" 12 ноября). </w:t>
      </w:r>
    </w:p>
    <w:p>
      <w:pPr>
        <w:pStyle w:val="Style15"/>
        <w:ind w:left="-851" w:right="-766" w:firstLine="567"/>
        <w:rPr>
          <w:rFonts w:ascii="Arial" w:hAnsi="Arial" w:cs="Arial"/>
          <w:sz w:val="24"/>
        </w:rPr>
      </w:pPr>
      <w:r>
        <w:rPr>
          <w:rFonts w:cs="Arial" w:ascii="Arial" w:hAnsi="Arial"/>
          <w:sz w:val="24"/>
        </w:rPr>
        <w:t>Казань. В ТПП Республики Татарстан прошел "круглый стол" по проблемам развития инновационного предпринимательства. Темой обсуждения стала "Концепция поддержки инновационной деятельности субъектов малого предпринимательства в РТ", разработанная в комитетах Торгово-промышленной палаты. Говорилось, что сейчас в Татарстане очень трудно внедрить в производство даже самую прогрессивную разработку в любой области. Многое, что изобретено здесь, находит воплощение или в других областях России, или вообще за рубежом ("Время и деньги" 15 ноября).</w:t>
      </w:r>
    </w:p>
    <w:p>
      <w:pPr>
        <w:pStyle w:val="Style15"/>
        <w:ind w:left="-851" w:right="-766" w:firstLine="567"/>
        <w:rPr>
          <w:rFonts w:ascii="Arial" w:hAnsi="Arial" w:cs="Arial"/>
          <w:sz w:val="24"/>
        </w:rPr>
      </w:pPr>
      <w:r>
        <w:rPr>
          <w:rFonts w:cs="Arial" w:ascii="Arial" w:hAnsi="Arial"/>
          <w:sz w:val="24"/>
        </w:rPr>
        <w:t>Красноярск. Депутаты Законодательного Собрания Красноярского края Виктор Зубарев и Алексей Клешко предлагают передать право устанавливать коэффициенты единого налога на вмененный доход местным властям. Опыт показывает, что местные власти при принятии коэффициента учтут особенности своей территории и дифференцированно подойдут к тонкому вопросу налоговой политики, вопросу соблюдения баланса сегодняшних доходов бюджета и завтрашнего развития территории (ИА "Волгаинформ" 11 ноября).</w:t>
      </w:r>
    </w:p>
    <w:p>
      <w:pPr>
        <w:pStyle w:val="Style15"/>
        <w:ind w:left="-851" w:right="-766" w:firstLine="567"/>
        <w:rPr>
          <w:rFonts w:ascii="Arial" w:hAnsi="Arial" w:cs="Arial"/>
          <w:sz w:val="24"/>
        </w:rPr>
      </w:pPr>
      <w:r>
        <w:rPr>
          <w:rFonts w:cs="Arial" w:ascii="Arial" w:hAnsi="Arial"/>
          <w:sz w:val="24"/>
        </w:rPr>
        <w:t>Москва. На заседании правительства Москвы отмечалось, что с малым бизнесом дела обстоят не так плохо: за 2001 год и 9 месяцев 2002 года в 1, 5 раза увеличились объемы услуг малых предприятий, в 2,4 раза - объемы торговли, в 2 раза - производство товаров, в 5 раз - объем инвестиций в малое предпринимательство ("Коммерсантъ" 6 ноября). На помощь малому бизнесу было направлено 968 миллионов рублей, предоставлено в лизинг оборудование и автотранспорт на общую сумму около 180 миллионов рублей. В ближайшее время Департаментом поддержки и развития малого предпринимательства планируется разработать и представить на утверждение столичного Правительства комплексную программу развития и поддержки малого бизнеса на 2004 - 2006 годы ("Московская правда" 12 ноября). Правда, благостную картину заботы о малом бизнесе подпортила публикация в "Аргументах и фактах" 6 ноября, в которой рассказывается о безуспешных попытках супругов-предпринимателей найти помещение для магазинчика "Ткани и швейная фурнитура". Как сказали предпринимателям в управах, "надо меньше постановлений московского правительства читать". Это на бумаге (N 429-ПП от 11.06.02) в городе вовсю идет "работа по созданию многофункциональных деловых центров для размещения объектов малого бизнеса в спальных районах". На самом деле их раз-два - и обчелся.</w:t>
      </w:r>
    </w:p>
    <w:p>
      <w:pPr>
        <w:pStyle w:val="Style15"/>
        <w:ind w:left="-851" w:right="-766" w:firstLine="567"/>
        <w:rPr>
          <w:rFonts w:ascii="Arial" w:hAnsi="Arial" w:cs="Arial"/>
          <w:sz w:val="24"/>
        </w:rPr>
      </w:pPr>
      <w:r>
        <w:rPr>
          <w:rFonts w:cs="Arial" w:ascii="Arial" w:hAnsi="Arial"/>
          <w:sz w:val="24"/>
        </w:rPr>
        <w:t>Новгород Великий. В новгородском центре "Диалог" открылась межрегиональная выставка "Достижения малого бизнеса", в которой приняли участие около 50 товаропроизводителей. Здесь же в "Диалоге" начал свою работу семинар "Малый бизнес Великого Новгорода" ("Новгородские ведомости" 15 ноября).</w:t>
      </w:r>
    </w:p>
    <w:p>
      <w:pPr>
        <w:pStyle w:val="Style15"/>
        <w:ind w:left="-851" w:right="-766" w:firstLine="567"/>
        <w:rPr>
          <w:rFonts w:ascii="Arial" w:hAnsi="Arial" w:cs="Arial"/>
          <w:sz w:val="24"/>
        </w:rPr>
      </w:pPr>
      <w:r>
        <w:rPr>
          <w:rFonts w:cs="Arial" w:ascii="Arial" w:hAnsi="Arial"/>
          <w:sz w:val="24"/>
        </w:rPr>
        <w:t>Пермь. Пермские областные власти рекомендуют пермским предпринимателям малого бизнеса перейти на упрощенную систему налогообложения. Ставки налога, при применении упрощенной системы налогообложения, в случае, если объектом налогообложения является доход, установлены в размере 6%, если объектом налогообложения является прибыль - в размере 15% (ИА "Новое телеграфное агентство Приволжье" 8 ноября).</w:t>
      </w:r>
    </w:p>
    <w:p>
      <w:pPr>
        <w:pStyle w:val="Style15"/>
        <w:ind w:left="-851" w:right="-766" w:firstLine="567"/>
        <w:rPr>
          <w:rFonts w:ascii="Arial" w:hAnsi="Arial" w:cs="Arial"/>
          <w:sz w:val="24"/>
        </w:rPr>
      </w:pPr>
      <w:r>
        <w:rPr>
          <w:rFonts w:cs="Arial" w:ascii="Arial" w:hAnsi="Arial"/>
          <w:sz w:val="24"/>
        </w:rPr>
        <w:t xml:space="preserve">Псков. На состоявшемся 14 ноября пленуме Псковского областного профсоюза работников инновационных и малых предприятий было принято решение о назначении Сергея Табакова председателем обкома профсоюза (ИА "Волгаинформ" 14 ноября). </w:t>
      </w:r>
    </w:p>
    <w:p>
      <w:pPr>
        <w:pStyle w:val="Style15"/>
        <w:ind w:left="-851" w:right="-766" w:firstLine="567"/>
        <w:rPr>
          <w:rFonts w:ascii="Arial" w:hAnsi="Arial" w:cs="Arial"/>
          <w:sz w:val="24"/>
        </w:rPr>
      </w:pPr>
      <w:r>
        <w:rPr>
          <w:rFonts w:cs="Arial" w:ascii="Arial" w:hAnsi="Arial"/>
          <w:sz w:val="24"/>
        </w:rPr>
        <w:t xml:space="preserve">Санкт-Петербург. Парламент Санкт-Петербурга принял в целом закон "О внесении изменений и дополнения в закон Санкт-Петербурга "О порядке применения упрощенной системы налогообложения, учета и отчетности для субъектов малого предпринимательства в Санкт-Петербурге". Объектом обложения единым налогом будет совокупный доход, ставка налога устанавливается в размере 10% от суммы совокупного дохода ("Финансовая газета" 7 ноября). </w:t>
      </w:r>
    </w:p>
    <w:p>
      <w:pPr>
        <w:pStyle w:val="Style15"/>
        <w:ind w:left="-851" w:right="-766" w:firstLine="567"/>
        <w:rPr>
          <w:rFonts w:ascii="Arial" w:hAnsi="Arial" w:cs="Arial"/>
          <w:sz w:val="24"/>
        </w:rPr>
      </w:pPr>
      <w:r>
        <w:rPr>
          <w:rFonts w:cs="Arial" w:ascii="Arial" w:hAnsi="Arial"/>
          <w:sz w:val="24"/>
        </w:rPr>
        <w:t>Северодвинск. В последние годы в Северодвинске (Архангельская область) существенно изменилось соотношение государственных и частных предприятий в сторону увеличения количества последних. В городе зарегистрировано более 13 тысяч предпринимателей. Около 600 предприятий (или 77,4 %) - субъекты малого бизнеса. Создан Совет по развитию малого предпринимательства при мэре Северодвинска, который активно работает. Интересный результат для центра строительства атомных подводных лодок (ИА "Агентство региональных новостей regions.ru" 10 ноября).</w:t>
      </w:r>
    </w:p>
    <w:p>
      <w:pPr>
        <w:pStyle w:val="Style15"/>
        <w:ind w:left="-851" w:right="-766" w:firstLine="567"/>
        <w:rPr>
          <w:rFonts w:ascii="Arial" w:hAnsi="Arial" w:cs="Arial"/>
          <w:sz w:val="24"/>
        </w:rPr>
      </w:pPr>
      <w:r>
        <w:rPr>
          <w:rFonts w:cs="Arial" w:ascii="Arial" w:hAnsi="Arial"/>
          <w:sz w:val="24"/>
        </w:rPr>
        <w:t>Тамбов. Постановлением главы администрации Тамбовской области объявлен конкурс "Лучший предприниматель года-2002". Его цель - определение эффективно работающих малых предприятий, привлечение внимания потенциальных инвесторов, поощрение талантливых бизнесменов и распространение их опыта ("Город на Цне" 13 ноября).</w:t>
      </w:r>
    </w:p>
    <w:p>
      <w:pPr>
        <w:pStyle w:val="Style15"/>
        <w:numPr>
          <w:ilvl w:val="0"/>
          <w:numId w:val="0"/>
        </w:numPr>
        <w:ind w:left="-851" w:right="-766" w:firstLine="567"/>
        <w:outlineLvl w:val="0"/>
        <w:rPr>
          <w:rFonts w:ascii="Arial" w:hAnsi="Arial" w:cs="Arial"/>
          <w:sz w:val="24"/>
        </w:rPr>
      </w:pPr>
      <w:r>
        <w:rPr>
          <w:rFonts w:cs="Arial" w:ascii="Arial" w:hAnsi="Arial"/>
          <w:sz w:val="24"/>
        </w:rPr>
        <w:t>ИЗ ДРУГИХ РЕГИОНАЛЬНЫХ НОВОСТЕЙ МОЖНО ОТМЕТИТЬ:</w:t>
      </w:r>
    </w:p>
    <w:p>
      <w:pPr>
        <w:pStyle w:val="Style15"/>
        <w:ind w:left="-851" w:right="-766" w:firstLine="567"/>
        <w:rPr>
          <w:rFonts w:ascii="Arial" w:hAnsi="Arial" w:cs="Arial"/>
          <w:sz w:val="24"/>
        </w:rPr>
      </w:pPr>
      <w:r>
        <w:rPr>
          <w:rFonts w:cs="Arial" w:ascii="Arial" w:hAnsi="Arial"/>
          <w:sz w:val="24"/>
        </w:rPr>
        <w:t>В Арзамасе (Нижегородская область) появился информационно-рекламный вестник "Предприниматель", издаваемый на членские взносы, поступающие на счет Арзамасского союза предпринимателей и промышленников. Газету ее учредители намерены выпускать не реже одного раза в месяц ("Биржа" 11 ноября).</w:t>
      </w:r>
    </w:p>
    <w:p>
      <w:pPr>
        <w:pStyle w:val="Style15"/>
        <w:ind w:left="-851" w:right="-766" w:firstLine="567"/>
        <w:rPr>
          <w:rFonts w:ascii="Arial" w:hAnsi="Arial" w:cs="Arial"/>
          <w:sz w:val="24"/>
        </w:rPr>
      </w:pPr>
      <w:r>
        <w:rPr>
          <w:rFonts w:cs="Arial" w:ascii="Arial" w:hAnsi="Arial"/>
          <w:sz w:val="24"/>
        </w:rPr>
        <w:t xml:space="preserve">"Содействие предпринимательству среди "поколения NEXT" - одна из номинаций, по которой будут оцениваться проекты общественных и государственных организаций, поступивших на вторую межрегиональную ярмарку социальных молодежных инициатив Республики Коми (ИА "Комиинформ" 12 ноября). А 7 ноября в экономическом корпусе Сыктывкарского госуниверситета прошла вторая Республиканская ярмарка школьных компаний. Лучшими были признаны юные бизнесмены из школьной компании "Агродар", учрежденной в сыктывкарской агрошколе-интернате им. А.Католикова. Игра в малый бизнес началась в школах республики четыре года назад. Сейчас в РК существует уже около трех десятков школьных компаний, 16 из них были представлены на ярмарке ("Молодежь Севера"  14 ноября). </w:t>
      </w:r>
    </w:p>
    <w:p>
      <w:pPr>
        <w:pStyle w:val="Style15"/>
        <w:ind w:left="-851" w:right="-766" w:firstLine="567"/>
        <w:rPr>
          <w:rFonts w:ascii="Arial" w:hAnsi="Arial" w:cs="Arial"/>
          <w:sz w:val="24"/>
        </w:rPr>
      </w:pPr>
      <w:r>
        <w:rPr>
          <w:rFonts w:cs="Arial" w:ascii="Arial" w:hAnsi="Arial"/>
          <w:sz w:val="24"/>
        </w:rPr>
        <w:t xml:space="preserve">В Великом Новгороде оригинально подошли к выбору подарков для детей социально незащищенных семей - устроили конкурс. Задание претендентам было дано творческое - сформировать сладкие наборы из конфет, печенья, плиток шоколада и других сладостей ценой в пятьдесят рублей и весом не менее семисот граммов. В итоге победил пакет, сформированный ЗАО "Адепт" ("Новгородские ведомости" 12 ноября). </w:t>
      </w:r>
    </w:p>
    <w:p>
      <w:pPr>
        <w:pStyle w:val="Style15"/>
        <w:ind w:left="-851" w:right="-766" w:firstLine="567"/>
        <w:rPr>
          <w:rFonts w:ascii="Arial" w:hAnsi="Arial" w:cs="Arial"/>
          <w:sz w:val="24"/>
        </w:rPr>
      </w:pPr>
      <w:r>
        <w:rPr>
          <w:rFonts w:cs="Arial" w:ascii="Arial" w:hAnsi="Arial"/>
          <w:sz w:val="24"/>
        </w:rPr>
        <w:t>В Нижнем Новгороде открылся учебный центр - филиал Высшей школы приватизации и предпринимательства по Приволжскому округу (ВШПП). Работа в центре будет идти по двум направлениям: проведение семинаров по земельно-имущественной тематике, по повышению квалификации государственных служащих в соответствии с утвержденными планами Минимущества России и планами ВШПП, а также обучение руководителей и специалистов по управлению имуществом территориальных и муниципальных органов, управленцев и предпринимателей, профессиональных участников рынка недвижимости (ИА "Новое телеграфное агентство Приволжье" 6 ноября).</w:t>
      </w:r>
    </w:p>
    <w:p>
      <w:pPr>
        <w:pStyle w:val="Style15"/>
        <w:ind w:left="-851" w:right="-766" w:firstLine="567"/>
        <w:rPr>
          <w:rFonts w:ascii="Arial" w:hAnsi="Arial" w:cs="Arial"/>
          <w:sz w:val="24"/>
        </w:rPr>
      </w:pPr>
      <w:r>
        <w:rPr>
          <w:rFonts w:cs="Arial" w:ascii="Arial" w:hAnsi="Arial"/>
          <w:sz w:val="24"/>
        </w:rPr>
        <w:t>В Санкт-Петербургском государственном инженерно-экономическом университете открылась международная студенческая олимпиада. Она проводится при поддержке Министерства образования России и ее главная тема - "Предпринимательство и менеджмент". На первом этапе молодые люди продемонстрируют знание бухгалтерского учета, умение анализировать, провести аудит. На втором - покажут себя в деловой игре, ответят на вопросы тестов. На третьем - выступят с докладом ("Санкт-Петербургские ведомости" 13 ноября).</w:t>
      </w:r>
    </w:p>
    <w:p>
      <w:pPr>
        <w:pStyle w:val="Style15"/>
        <w:ind w:left="-851" w:right="-766" w:firstLine="567"/>
        <w:rPr>
          <w:rFonts w:ascii="Arial" w:hAnsi="Arial" w:cs="Arial"/>
          <w:sz w:val="24"/>
        </w:rPr>
      </w:pPr>
      <w:r>
        <w:rPr>
          <w:rFonts w:cs="Arial" w:ascii="Arial" w:hAnsi="Arial"/>
          <w:sz w:val="24"/>
        </w:rPr>
        <w:t xml:space="preserve">Интересную инициативу проявили предприниматели Ухты (Республика Коми) - они составили "черный список" людей, склонных к воровству на рабочем месте. Составлением такого списка ухтинский Союз малого бизнеса занялся по просьбе владельцев частных магазинов, которые уже устали самостоятельно бороться с процветающим в среде продавцов банальным воровством ("Молодежь Севера" 7 ноября). </w:t>
      </w:r>
    </w:p>
    <w:p>
      <w:pPr>
        <w:pStyle w:val="Style15"/>
        <w:ind w:left="-851" w:right="-766" w:firstLine="567"/>
        <w:rPr>
          <w:rFonts w:ascii="Arial" w:hAnsi="Arial" w:cs="Arial"/>
          <w:sz w:val="24"/>
        </w:rPr>
      </w:pPr>
      <w:r>
        <w:rPr>
          <w:rFonts w:cs="Arial" w:ascii="Arial" w:hAnsi="Arial"/>
          <w:sz w:val="24"/>
        </w:rPr>
        <w:t xml:space="preserve">В Челябинской области весьма эффективным оружием против нарушителей налогового законодательства оказался метод "горячей телефонной линии", или, если по-простому, доносительства. Было получено почти 900 сигналов, и каждый второй факт подтвердился (ИА "Волгаинформ" 14 ноября). </w:t>
      </w:r>
    </w:p>
    <w:p>
      <w:pPr>
        <w:pStyle w:val="Style15"/>
        <w:ind w:left="-851" w:right="-766" w:firstLine="567"/>
        <w:rPr>
          <w:rFonts w:ascii="Arial" w:hAnsi="Arial" w:cs="Arial"/>
          <w:sz w:val="24"/>
        </w:rPr>
      </w:pPr>
      <w:r>
        <w:rPr>
          <w:rFonts w:cs="Arial" w:ascii="Arial" w:hAnsi="Arial"/>
          <w:sz w:val="24"/>
        </w:rPr>
        <w:t>В Чите прошла выставка-презентация продукции предпринимателей Читинской области. На первом этаже конференц-зала областной Администрации расположились стенды фирм и предприятий, предлагающих товары народного потребления и услуги, на втором - продукты питания ("Забайкальский рабочий" 13 ноября).</w:t>
      </w:r>
    </w:p>
    <w:p>
      <w:pPr>
        <w:pStyle w:val="Style15"/>
        <w:numPr>
          <w:ilvl w:val="0"/>
          <w:numId w:val="0"/>
        </w:numPr>
        <w:ind w:left="-851" w:right="-766" w:firstLine="567"/>
        <w:outlineLvl w:val="0"/>
        <w:rPr>
          <w:rFonts w:ascii="Arial" w:hAnsi="Arial" w:cs="Arial"/>
          <w:sz w:val="24"/>
        </w:rPr>
      </w:pPr>
      <w:r>
        <w:rPr>
          <w:rFonts w:cs="Arial" w:ascii="Arial" w:hAnsi="Arial"/>
          <w:sz w:val="24"/>
        </w:rPr>
        <w:t>ИЗ СООБЩЕНИЙ ФЕДЕРАЛЬНОГО УРОВНЯ ОБРАЩАЮТ НА СЕБЯ ВНИМАНИЕ СЛЕДУЮЩИЕ.</w:t>
      </w:r>
    </w:p>
    <w:p>
      <w:pPr>
        <w:pStyle w:val="Style15"/>
        <w:ind w:left="-851" w:right="-766" w:firstLine="567"/>
        <w:rPr>
          <w:rFonts w:ascii="Arial" w:hAnsi="Arial" w:cs="Arial"/>
          <w:sz w:val="24"/>
        </w:rPr>
      </w:pPr>
      <w:r>
        <w:rPr>
          <w:rFonts w:cs="Arial" w:ascii="Arial" w:hAnsi="Arial"/>
          <w:sz w:val="24"/>
        </w:rPr>
        <w:t>"Российская бизнес-газета" 12 ноября подняла тему роста ДТП как следствия плохого технического состояние автомобильного парка и уровня профессиональной подготовки частных автоперевозчиков. Издание коснулось и вопросов налогообложения. Например, индивидуальный предприниматель,  имеющий 100 машин, платит налог лишь три процента с дохода. А автотранспортное предприятие, в собственности которого находится такое же число машин, - 30 - 40 процентов. Минтранс считает необходимым ввести одинаковые требования для малого и среднего бизнеса, тогда сами предприниматели будут вынуждены их соблюдать и количество ситуаций, которые могут привести к ДТП, существенно уменьшится. Вследствие тяжелого положения муниципальных АТП, которых частники просто выживают с рынка, такой подход может найти поддержку у региональных администраций.</w:t>
      </w:r>
    </w:p>
    <w:p>
      <w:pPr>
        <w:pStyle w:val="Style15"/>
        <w:ind w:left="-851" w:right="-766" w:firstLine="567"/>
        <w:rPr>
          <w:rFonts w:ascii="Arial" w:hAnsi="Arial" w:cs="Arial"/>
          <w:sz w:val="24"/>
        </w:rPr>
      </w:pPr>
      <w:r>
        <w:rPr>
          <w:rFonts w:cs="Arial" w:ascii="Arial" w:hAnsi="Arial"/>
          <w:sz w:val="24"/>
        </w:rPr>
        <w:t xml:space="preserve">Исследованиям теневой экономики и коррупции в последнее время уделяется много внимания. "Коммерсантъ" 11 ноября в статье "Запасной бюджет России" приводит результаты группы исследователей из Санкт-Петербургского госуниверситета экономики и финансов, согласно которым среднеотраслевой уровень сокрытия налогов в Петербурге получился равным 49%. От части налогов в той или иной форме уходят почти 100% предприятий города. Продолжают существовать и "крыши", наличие которых подтвердило 80% респондентов, из них 52% используют в качестве "крыши" так называемые "неформальные группировки", то есть бандитов. У малого и среднего бизнеса показатели должны быть еще хуже. </w:t>
      </w:r>
    </w:p>
    <w:p>
      <w:pPr>
        <w:pStyle w:val="Style15"/>
        <w:ind w:left="-851" w:right="-766" w:firstLine="567"/>
        <w:rPr>
          <w:rFonts w:ascii="Arial" w:hAnsi="Arial" w:cs="Arial"/>
          <w:sz w:val="24"/>
        </w:rPr>
      </w:pPr>
      <w:r>
        <w:rPr>
          <w:rFonts w:cs="Arial" w:ascii="Arial" w:hAnsi="Arial"/>
          <w:sz w:val="24"/>
        </w:rPr>
        <w:t xml:space="preserve">О необыкновенно положительном отношении общества к малому бизнесу свидетельствуют данные опроса общественного мнения об Октябрьской революции. По мнению 43% россиян, социальная революция в России может повториться, если: 1) власть не будет идти навстречу социальным ожиданиям народа (23%); 2) цены не будут соответствовать реальной зарплате (22%); 3) зарплата в бюджетной сфере будет оставаться низкой (21%); 4) не будут созданы условия для широкого развития малого предпринимательства (20%) ("Советская Россия" 6 ноября). Отношение к малому бизнесу по значимости респонденты поставили в один ряд с социальными требованиями. Это одновременно говорит о потенциальной общественной силе предпринимательства. </w:t>
      </w:r>
    </w:p>
    <w:p>
      <w:pPr>
        <w:pStyle w:val="Style15"/>
        <w:ind w:left="-851" w:right="-766" w:firstLine="567"/>
        <w:rPr>
          <w:rFonts w:ascii="Arial" w:hAnsi="Arial" w:cs="Arial"/>
          <w:sz w:val="24"/>
        </w:rPr>
      </w:pPr>
      <w:r>
        <w:rPr>
          <w:rFonts w:cs="Arial" w:ascii="Arial" w:hAnsi="Arial"/>
          <w:sz w:val="24"/>
        </w:rPr>
        <w:t xml:space="preserve">Свидетельство о регистрации получила общероссийская общественная организация малого и среднего предпринимательства "Опора России". По словам исполнительного директора организации Василия Верченко, к ним обращались за консультациями Министерство экономического развития и Министерство по антимонопольной политике (ИА "Финмаркет" 15 ноября). </w:t>
      </w:r>
    </w:p>
    <w:p>
      <w:pPr>
        <w:pStyle w:val="Style15"/>
        <w:ind w:left="-851" w:right="-766" w:firstLine="567"/>
        <w:rPr>
          <w:rFonts w:ascii="Arial" w:hAnsi="Arial" w:cs="Arial"/>
          <w:sz w:val="24"/>
        </w:rPr>
      </w:pPr>
      <w:r>
        <w:rPr>
          <w:rFonts w:cs="Arial" w:ascii="Arial" w:hAnsi="Arial"/>
          <w:sz w:val="24"/>
        </w:rPr>
        <w:t>"Труд-7" 15 ноября опубликовал интервью с Сергеем Борисовым, возглавляющим общероссийскую общественную организацию малого и среднего бизнеса "Опора России", которому в новом составе комиссии по правам человека при президенте поручено выстроить линию обороны предпринимателей от беспредела чиновников. По мнению Борисова, не надо максимально повышать должностные оклады служивым людям, а следует платить премии за заслуги в развитии экономики и социальной сферы. Эта премия должна быть больше его коррупционных возможностей или по крайней мере соизмерима с ними. Борисов сослался на пример соседнего Китая, в  котором происходит "менеджеризация" государственной службы.</w:t>
      </w:r>
    </w:p>
    <w:p>
      <w:pPr>
        <w:pStyle w:val="Style15"/>
        <w:ind w:left="-851" w:right="-766" w:firstLine="567"/>
        <w:rPr>
          <w:rFonts w:ascii="Arial" w:hAnsi="Arial" w:cs="Arial"/>
          <w:sz w:val="24"/>
        </w:rPr>
      </w:pPr>
      <w:r>
        <w:rPr>
          <w:rFonts w:cs="Arial" w:ascii="Arial" w:hAnsi="Arial"/>
          <w:sz w:val="24"/>
        </w:rPr>
        <w:t>Интересное изложении взглядов Бориса Немцова опубликовала "Биржа" 11 ноября. Лидер российских правых, в частности, заявил, что СПС пытается объяснить чиновникам: малый бизнес - это социальная функция, которая заключается не столько в зарабатывании денег, сколько в создании рабочих мест, что "освобождает собесы от обязанности, которую они на себе несут, - помогать бедным". Немцов, на удивление, прав. По статистическим данным вклад одного работника малого бизнеса в ВВП любой страны в 5-20 раз ниже, чем одного работника крупных предприятий.</w:t>
      </w:r>
    </w:p>
    <w:p>
      <w:pPr>
        <w:pStyle w:val="Style15"/>
        <w:numPr>
          <w:ilvl w:val="0"/>
          <w:numId w:val="0"/>
        </w:numPr>
        <w:ind w:left="-851" w:right="-766" w:firstLine="567"/>
        <w:outlineLvl w:val="0"/>
        <w:rPr>
          <w:rFonts w:ascii="Arial" w:hAnsi="Arial" w:cs="Arial"/>
          <w:sz w:val="24"/>
        </w:rPr>
      </w:pPr>
      <w:r>
        <w:rPr>
          <w:rFonts w:cs="Arial" w:ascii="Arial" w:hAnsi="Arial"/>
          <w:sz w:val="24"/>
        </w:rPr>
        <w:t xml:space="preserve">МЕЖДУНАРОДНЫЕ НОВОСТИ. </w:t>
      </w:r>
    </w:p>
    <w:p>
      <w:pPr>
        <w:pStyle w:val="Style15"/>
        <w:ind w:left="-851" w:right="-766" w:firstLine="567"/>
        <w:rPr>
          <w:rFonts w:ascii="Arial" w:hAnsi="Arial" w:cs="Arial"/>
          <w:sz w:val="24"/>
        </w:rPr>
      </w:pPr>
      <w:r>
        <w:rPr>
          <w:rFonts w:cs="Arial" w:ascii="Arial" w:hAnsi="Arial"/>
          <w:sz w:val="24"/>
        </w:rPr>
        <w:t>По сообщению газеты "Ведомости" 14 ноября, Европейский банк реконструкции и развития (ЕБРР) представил стратегию деятельности в России в 2003 - 2004 гг. Среди прочих направлений деятельности банк по-прежнему будет поддерживать развитие в России малого и среднего бизнеса - к его программам планируется подключить ряд региональных банков. До недавнего времени по программам кредитования малого и среднего бизнеса ЕБРР работали пять банков: КМБ-банк и Инвестиционный банк Кубани, в капитале которых участвует ЕБРР, Сбербанк, НБД-банк и Дальневосточный банк. Месяц назад к участию в программе присоединился челябинский Челиндбанк. На днях подобный договор с ЕБРР подписал и банк "Центр-Инвест" (Ростов-на-Дону). ЕБРР планирует не только привлекать региональные банки к участию в своих программах, но и поучаствовать в капитале некоторых из них.</w:t>
      </w:r>
    </w:p>
    <w:p>
      <w:pPr>
        <w:pStyle w:val="Style15"/>
        <w:ind w:left="-851" w:right="-766" w:firstLine="567"/>
        <w:rPr>
          <w:rFonts w:ascii="Arial" w:hAnsi="Arial" w:cs="Arial"/>
          <w:sz w:val="24"/>
        </w:rPr>
      </w:pPr>
      <w:r>
        <w:rPr>
          <w:rFonts w:cs="Arial" w:ascii="Arial" w:hAnsi="Arial"/>
          <w:sz w:val="24"/>
        </w:rPr>
        <w:t>В Белгороде подписано соглашение о сотрудничестве белгородских и харьковских молодых предпринимателей. Подписание документа - часть реализации инициативы о создании российско-украинского центра "Альянс Белгород-Харьков", поддержанной в декабре прошлого года в Белгороде на встрече предпринимательских кругов двух приграничных регионов (ИА "Белмедиа" 15 ноября).</w:t>
      </w:r>
    </w:p>
    <w:p>
      <w:pPr>
        <w:pStyle w:val="Style15"/>
        <w:ind w:left="-851" w:right="-766" w:firstLine="567"/>
        <w:rPr>
          <w:rFonts w:ascii="Arial" w:hAnsi="Arial" w:cs="Arial"/>
          <w:sz w:val="24"/>
        </w:rPr>
      </w:pPr>
      <w:r>
        <w:rPr>
          <w:rFonts w:cs="Arial" w:ascii="Arial" w:hAnsi="Arial"/>
          <w:sz w:val="24"/>
        </w:rPr>
        <w:t>Высокую оценку получили изделия татарстанских умельцев на 72-й международной выставке во французском городе Дижон. Как отметила представитель Департамента по поддержке предпринимательства РТ Клара Шаймарданова, изделия татарстанских мастеров были отмечены как высокохудожественные даже на фоне таких промысловых предприятий как "Палех", "Хохлома", "Жостов" (ИА "Татар-информ" 11 ноября).</w:t>
      </w:r>
    </w:p>
    <w:p>
      <w:pPr>
        <w:pStyle w:val="Style15"/>
        <w:numPr>
          <w:ilvl w:val="0"/>
          <w:numId w:val="0"/>
        </w:numPr>
        <w:ind w:left="-851" w:right="-766" w:firstLine="567"/>
        <w:outlineLvl w:val="0"/>
        <w:rPr>
          <w:rFonts w:ascii="Arial" w:hAnsi="Arial" w:cs="Arial"/>
          <w:sz w:val="24"/>
        </w:rPr>
      </w:pPr>
      <w:r>
        <w:rPr>
          <w:rFonts w:cs="Arial" w:ascii="Arial" w:hAnsi="Arial"/>
          <w:sz w:val="24"/>
        </w:rPr>
        <w:t>НОВОСТИ БЛАГОТВОРИТЕЛЬНОСТИ.</w:t>
      </w:r>
    </w:p>
    <w:p>
      <w:pPr>
        <w:pStyle w:val="Style15"/>
        <w:ind w:left="-851" w:right="-766" w:firstLine="567"/>
        <w:rPr>
          <w:rFonts w:ascii="Arial" w:hAnsi="Arial" w:cs="Arial"/>
          <w:sz w:val="24"/>
        </w:rPr>
      </w:pPr>
      <w:r>
        <w:rPr>
          <w:rFonts w:cs="Arial" w:ascii="Arial" w:hAnsi="Arial"/>
          <w:sz w:val="24"/>
        </w:rPr>
        <w:t xml:space="preserve">Благодаря спонсорской помощи калужских предпринимателей: Валерия Потемкина, Отара Алиева, Натальи Коленковой, организация многодетных и малообеспеченных семей "Возрождение" сформировала продуктовые наборы для малообеспеченных семей ко дню Матери 28 ноября (ИА "Агентство региональных новостей regions.ru" 11 ноября). </w:t>
      </w:r>
    </w:p>
    <w:p>
      <w:pPr>
        <w:pStyle w:val="Style15"/>
        <w:ind w:left="-851" w:right="-766" w:firstLine="567"/>
        <w:rPr>
          <w:rFonts w:ascii="Arial" w:hAnsi="Arial" w:cs="Arial"/>
          <w:sz w:val="24"/>
        </w:rPr>
      </w:pPr>
      <w:r>
        <w:rPr>
          <w:rFonts w:cs="Arial" w:ascii="Arial" w:hAnsi="Arial"/>
          <w:sz w:val="24"/>
        </w:rPr>
        <w:t xml:space="preserve">Благотворительная акция прошла на днях в следственном изоляторе № 3/1 г. Уфы. Делегация женщин-предпринимателей сделала подарок осужденным женщинам. На протяжении уже восьми лет Ассоциация женщин-предпринимателей Республики Башкортостан организует посещение представительниц слабого пола, волею судьбы оказавшихся по ту сторону свободы ("Республика Башкортостан" 13 ноября). </w:t>
      </w:r>
    </w:p>
    <w:p>
      <w:pPr>
        <w:pStyle w:val="Style15"/>
        <w:ind w:left="-851" w:right="-766" w:firstLine="567"/>
        <w:rPr>
          <w:rFonts w:ascii="Arial" w:hAnsi="Arial" w:cs="Arial"/>
          <w:sz w:val="24"/>
        </w:rPr>
      </w:pPr>
      <w:r>
        <w:rPr>
          <w:rFonts w:cs="Arial" w:ascii="Arial" w:hAnsi="Arial"/>
          <w:sz w:val="24"/>
        </w:rPr>
        <w:t>Из публикаций "о том, о сем" отметим статью в "Деловом Петербурге"  13 ноября об основателе в Интернете "Школы своего дела" Юрии Морозе. Газета предлагает читателям сделать вывод, является ли школа Мороза типичным мошенничеством или нет.</w:t>
      </w:r>
    </w:p>
    <w:p>
      <w:pPr>
        <w:pStyle w:val="Style15"/>
        <w:numPr>
          <w:ilvl w:val="0"/>
          <w:numId w:val="0"/>
        </w:numPr>
        <w:ind w:left="-851" w:right="-766" w:firstLine="567"/>
        <w:outlineLvl w:val="0"/>
        <w:rPr>
          <w:rFonts w:ascii="Arial" w:hAnsi="Arial" w:cs="Arial"/>
          <w:sz w:val="24"/>
        </w:rPr>
      </w:pPr>
      <w:r>
        <w:rPr>
          <w:rFonts w:cs="Arial" w:ascii="Arial" w:hAnsi="Arial"/>
          <w:sz w:val="24"/>
        </w:rPr>
        <w:t xml:space="preserve">ЗАКЛЮЧЕНИЕ. </w:t>
      </w:r>
    </w:p>
    <w:p>
      <w:pPr>
        <w:pStyle w:val="Style15"/>
        <w:ind w:left="-851" w:right="-766" w:firstLine="567"/>
        <w:rPr>
          <w:rFonts w:ascii="Arial" w:hAnsi="Arial" w:cs="Arial"/>
          <w:sz w:val="24"/>
        </w:rPr>
      </w:pPr>
      <w:r>
        <w:rPr>
          <w:rFonts w:cs="Arial" w:ascii="Arial" w:hAnsi="Arial"/>
          <w:sz w:val="24"/>
        </w:rPr>
        <w:t>На прошлой неделе в СМИ после месячного перерыва появилась масса критических статей о политике властей в области предпринимательства. Причем делаются попытки противопоставить позицию Президента и позицию правительства. Появилась и информация о намечаемых в регионах акциях протеста, связанных с новой системой налогообложения.</w:t>
      </w:r>
    </w:p>
    <w:p>
      <w:pPr>
        <w:pStyle w:val="Style15"/>
        <w:ind w:left="-851" w:right="-766" w:firstLine="567"/>
        <w:rPr>
          <w:rFonts w:ascii="Arial" w:hAnsi="Arial" w:cs="Arial"/>
          <w:sz w:val="24"/>
        </w:rPr>
      </w:pPr>
      <w:r>
        <w:rPr>
          <w:rFonts w:cs="Arial" w:ascii="Arial" w:hAnsi="Arial"/>
          <w:sz w:val="24"/>
        </w:rPr>
      </w:r>
    </w:p>
    <w:p>
      <w:pPr>
        <w:pStyle w:val="Style15"/>
        <w:numPr>
          <w:ilvl w:val="0"/>
          <w:numId w:val="0"/>
        </w:numPr>
        <w:ind w:left="-851" w:right="-766" w:firstLine="567"/>
        <w:jc w:val="center"/>
        <w:outlineLvl w:val="0"/>
        <w:rPr>
          <w:rFonts w:ascii="Arial" w:hAnsi="Arial" w:cs="Arial"/>
          <w:b/>
          <w:b/>
          <w:sz w:val="24"/>
        </w:rPr>
      </w:pPr>
      <w:r>
        <w:rPr>
          <w:rFonts w:cs="Arial" w:ascii="Arial" w:hAnsi="Arial"/>
          <w:b/>
          <w:sz w:val="24"/>
        </w:rPr>
      </w:r>
    </w:p>
    <w:p>
      <w:pPr>
        <w:pStyle w:val="Style15"/>
        <w:numPr>
          <w:ilvl w:val="0"/>
          <w:numId w:val="0"/>
        </w:numPr>
        <w:ind w:left="-851" w:right="-766" w:firstLine="567"/>
        <w:jc w:val="center"/>
        <w:outlineLvl w:val="0"/>
        <w:rPr>
          <w:rFonts w:ascii="Arial" w:hAnsi="Arial" w:cs="Arial"/>
          <w:b/>
          <w:b/>
          <w:sz w:val="24"/>
        </w:rPr>
      </w:pPr>
      <w:r>
        <w:rPr>
          <w:rFonts w:cs="Arial" w:ascii="Arial" w:hAnsi="Arial"/>
          <w:b/>
          <w:sz w:val="24"/>
        </w:rPr>
      </w:r>
    </w:p>
    <w:p>
      <w:pPr>
        <w:pStyle w:val="Style15"/>
        <w:numPr>
          <w:ilvl w:val="0"/>
          <w:numId w:val="0"/>
        </w:numPr>
        <w:ind w:left="-851" w:right="-766" w:firstLine="567"/>
        <w:jc w:val="center"/>
        <w:outlineLvl w:val="0"/>
        <w:rPr>
          <w:rFonts w:ascii="Arial" w:hAnsi="Arial" w:cs="Arial"/>
          <w:b/>
          <w:b/>
          <w:sz w:val="24"/>
        </w:rPr>
      </w:pPr>
      <w:r>
        <w:rPr>
          <w:rFonts w:cs="Arial" w:ascii="Arial" w:hAnsi="Arial"/>
          <w:b/>
          <w:sz w:val="24"/>
        </w:rPr>
      </w:r>
    </w:p>
    <w:p>
      <w:pPr>
        <w:pStyle w:val="Style15"/>
        <w:numPr>
          <w:ilvl w:val="0"/>
          <w:numId w:val="0"/>
        </w:numPr>
        <w:ind w:left="-851" w:right="-766" w:firstLine="567"/>
        <w:jc w:val="center"/>
        <w:outlineLvl w:val="0"/>
        <w:rPr>
          <w:rFonts w:ascii="Arial" w:hAnsi="Arial" w:cs="Arial"/>
          <w:b/>
          <w:b/>
          <w:sz w:val="24"/>
        </w:rPr>
      </w:pPr>
      <w:r>
        <w:rPr>
          <w:rFonts w:cs="Arial" w:ascii="Arial" w:hAnsi="Arial"/>
          <w:b/>
          <w:sz w:val="24"/>
        </w:rPr>
        <w:t>ПЕРЕЧЕНЬ СМИ И ИНФОРМАЦИОННЫХ АГЕНТСТВ</w:t>
      </w:r>
    </w:p>
    <w:p>
      <w:pPr>
        <w:pStyle w:val="Style15"/>
        <w:ind w:left="-851" w:right="-766" w:firstLine="567"/>
        <w:jc w:val="center"/>
        <w:rPr>
          <w:rFonts w:ascii="Arial" w:hAnsi="Arial" w:cs="Arial"/>
          <w:b/>
          <w:b/>
          <w:sz w:val="24"/>
        </w:rPr>
      </w:pPr>
      <w:r>
        <w:rPr>
          <w:rFonts w:cs="Arial" w:ascii="Arial" w:hAnsi="Arial"/>
          <w:b/>
          <w:sz w:val="24"/>
        </w:rPr>
        <w:t>(чьи материалы вошли в обзор)</w:t>
      </w:r>
    </w:p>
    <w:p>
      <w:pPr>
        <w:pStyle w:val="Style15"/>
        <w:ind w:left="-851" w:right="-766" w:firstLine="567"/>
        <w:rPr>
          <w:rFonts w:ascii="Arial" w:hAnsi="Arial" w:cs="Arial"/>
          <w:b/>
          <w:b/>
          <w:sz w:val="24"/>
        </w:rPr>
      </w:pPr>
      <w:r>
        <w:rPr>
          <w:rFonts w:cs="Arial" w:ascii="Arial" w:hAnsi="Arial"/>
          <w:b/>
          <w:sz w:val="24"/>
        </w:rPr>
      </w:r>
    </w:p>
    <w:p>
      <w:pPr>
        <w:pStyle w:val="Style15"/>
        <w:numPr>
          <w:ilvl w:val="0"/>
          <w:numId w:val="0"/>
        </w:numPr>
        <w:ind w:left="-851" w:right="-766" w:hanging="0"/>
        <w:outlineLvl w:val="0"/>
        <w:rPr>
          <w:rFonts w:ascii="Arial" w:hAnsi="Arial" w:cs="Arial"/>
          <w:sz w:val="24"/>
        </w:rPr>
      </w:pPr>
      <w:r>
        <w:rPr>
          <w:rFonts w:cs="Arial" w:ascii="Arial" w:hAnsi="Arial"/>
          <w:sz w:val="24"/>
        </w:rPr>
        <w:t>ИА "АГЕНТСТВО РЕГИОНАЛЬНЫХ НОВОСТЕЙ REGIONS.RU" (МОСКВА) 10 НОЯБРЯ, 11 НОЯБРЯ</w:t>
      </w:r>
    </w:p>
    <w:p>
      <w:pPr>
        <w:pStyle w:val="Style15"/>
        <w:numPr>
          <w:ilvl w:val="0"/>
          <w:numId w:val="0"/>
        </w:numPr>
        <w:ind w:left="-851" w:right="-766" w:hanging="0"/>
        <w:outlineLvl w:val="0"/>
        <w:rPr>
          <w:rFonts w:ascii="Arial" w:hAnsi="Arial" w:cs="Arial"/>
          <w:sz w:val="24"/>
        </w:rPr>
      </w:pPr>
      <w:r>
        <w:rPr>
          <w:rFonts w:cs="Arial" w:ascii="Arial" w:hAnsi="Arial"/>
          <w:sz w:val="24"/>
        </w:rPr>
        <w:t>"АРГУМЕНТЫ И ФАКТЫ" (МОСКВА) 6 НОЯБРЯ</w:t>
      </w:r>
    </w:p>
    <w:p>
      <w:pPr>
        <w:pStyle w:val="Style15"/>
        <w:ind w:left="-851" w:right="-766" w:hanging="0"/>
        <w:rPr>
          <w:rFonts w:ascii="Arial" w:hAnsi="Arial" w:cs="Arial"/>
          <w:sz w:val="24"/>
        </w:rPr>
      </w:pPr>
      <w:r>
        <w:rPr>
          <w:rFonts w:cs="Arial" w:ascii="Arial" w:hAnsi="Arial"/>
          <w:sz w:val="24"/>
        </w:rPr>
        <w:t>ИА "БЕЛМЕДИА" (БЕЛГОРОД) 15 НОЯБРЯ</w:t>
      </w:r>
    </w:p>
    <w:p>
      <w:pPr>
        <w:pStyle w:val="Style15"/>
        <w:ind w:left="-851" w:right="-766" w:hanging="0"/>
        <w:rPr>
          <w:rFonts w:ascii="Arial" w:hAnsi="Arial" w:cs="Arial"/>
          <w:sz w:val="24"/>
        </w:rPr>
      </w:pPr>
      <w:r>
        <w:rPr>
          <w:rFonts w:cs="Arial" w:ascii="Arial" w:hAnsi="Arial"/>
          <w:sz w:val="24"/>
        </w:rPr>
        <w:t>"БИРЖА" (НИЖНИЙ НОВГОРОД) 11 НОЯБРЯ</w:t>
      </w:r>
    </w:p>
    <w:p>
      <w:pPr>
        <w:pStyle w:val="Style15"/>
        <w:ind w:left="-851" w:right="-766" w:hanging="0"/>
        <w:rPr>
          <w:rFonts w:ascii="Arial" w:hAnsi="Arial" w:cs="Arial"/>
          <w:sz w:val="24"/>
        </w:rPr>
      </w:pPr>
      <w:r>
        <w:rPr>
          <w:rFonts w:cs="Arial" w:ascii="Arial" w:hAnsi="Arial"/>
          <w:sz w:val="24"/>
        </w:rPr>
        <w:t>"ВЕДОМОСТИ" (МОСКВА) 14 НОЯБРЯ</w:t>
      </w:r>
    </w:p>
    <w:p>
      <w:pPr>
        <w:pStyle w:val="Style15"/>
        <w:ind w:left="-851" w:right="-766" w:hanging="0"/>
        <w:rPr>
          <w:rFonts w:ascii="Arial" w:hAnsi="Arial" w:cs="Arial"/>
          <w:sz w:val="24"/>
        </w:rPr>
      </w:pPr>
      <w:r>
        <w:rPr>
          <w:rFonts w:cs="Arial" w:ascii="Arial" w:hAnsi="Arial"/>
          <w:sz w:val="24"/>
        </w:rPr>
        <w:t>"ВЕЧЕРНИЙ НОВОСИБИРСК" (НОВОСИБИРСК) 14 НОЯБРЯ</w:t>
      </w:r>
    </w:p>
    <w:p>
      <w:pPr>
        <w:pStyle w:val="Style15"/>
        <w:ind w:left="-851" w:right="-766" w:hanging="0"/>
        <w:rPr>
          <w:rFonts w:ascii="Arial" w:hAnsi="Arial" w:cs="Arial"/>
          <w:sz w:val="24"/>
        </w:rPr>
      </w:pPr>
      <w:r>
        <w:rPr>
          <w:rFonts w:cs="Arial" w:ascii="Arial" w:hAnsi="Arial"/>
          <w:sz w:val="24"/>
        </w:rPr>
        <w:t>ИА "ВОЛГАИНФОРМ" (НИЖНИЙ НОВГОРОД) 11 НОЯБРЯ, 14 НОЯБРЯ</w:t>
      </w:r>
    </w:p>
    <w:p>
      <w:pPr>
        <w:pStyle w:val="Style15"/>
        <w:ind w:left="-851" w:right="-766" w:hanging="0"/>
        <w:rPr>
          <w:rFonts w:ascii="Arial" w:hAnsi="Arial" w:cs="Arial"/>
          <w:sz w:val="24"/>
        </w:rPr>
      </w:pPr>
      <w:r>
        <w:rPr>
          <w:rFonts w:cs="Arial" w:ascii="Arial" w:hAnsi="Arial"/>
          <w:sz w:val="24"/>
        </w:rPr>
        <w:t>"ВРЕМЯ И ДЕНЬГИ" (КАЗАНЬ) 15 НОЯБРЯ</w:t>
      </w:r>
    </w:p>
    <w:p>
      <w:pPr>
        <w:pStyle w:val="Style15"/>
        <w:ind w:left="-851" w:right="-766" w:hanging="0"/>
        <w:rPr>
          <w:rFonts w:ascii="Arial" w:hAnsi="Arial" w:cs="Arial"/>
          <w:sz w:val="24"/>
        </w:rPr>
      </w:pPr>
      <w:r>
        <w:rPr>
          <w:rFonts w:cs="Arial" w:ascii="Arial" w:hAnsi="Arial"/>
          <w:sz w:val="24"/>
        </w:rPr>
        <w:t>"ВЯТСКИЙ КРАЙ" (КИРОВ) 14 НОЯБРЯ</w:t>
      </w:r>
    </w:p>
    <w:p>
      <w:pPr>
        <w:pStyle w:val="Style15"/>
        <w:ind w:left="-851" w:right="-766" w:hanging="0"/>
        <w:rPr>
          <w:rFonts w:ascii="Arial" w:hAnsi="Arial" w:cs="Arial"/>
          <w:sz w:val="24"/>
        </w:rPr>
      </w:pPr>
      <w:r>
        <w:rPr>
          <w:rFonts w:cs="Arial" w:ascii="Arial" w:hAnsi="Arial"/>
          <w:sz w:val="24"/>
        </w:rPr>
        <w:t>"ГОРОД НА ЦНЕ" (ТАМБОВ) 13 НОЯБРЯ</w:t>
      </w:r>
    </w:p>
    <w:p>
      <w:pPr>
        <w:pStyle w:val="Style15"/>
        <w:ind w:left="-851" w:right="-766" w:hanging="0"/>
        <w:rPr>
          <w:rFonts w:ascii="Arial" w:hAnsi="Arial" w:cs="Arial"/>
          <w:sz w:val="24"/>
        </w:rPr>
      </w:pPr>
      <w:r>
        <w:rPr>
          <w:rFonts w:cs="Arial" w:ascii="Arial" w:hAnsi="Arial"/>
          <w:sz w:val="24"/>
        </w:rPr>
        <w:t>"ДЕЛОВОЙ ПЕТЕРБУРГ" (САНКТ-ПЕТЕРБУРГ) 11 НОЯБРЯ, 13 НОЯБРЯ</w:t>
      </w:r>
    </w:p>
    <w:p>
      <w:pPr>
        <w:pStyle w:val="Style15"/>
        <w:ind w:left="-851" w:right="-766" w:hanging="0"/>
        <w:rPr>
          <w:rFonts w:ascii="Arial" w:hAnsi="Arial" w:cs="Arial"/>
          <w:sz w:val="24"/>
        </w:rPr>
      </w:pPr>
      <w:r>
        <w:rPr>
          <w:rFonts w:cs="Arial" w:ascii="Arial" w:hAnsi="Arial"/>
          <w:sz w:val="24"/>
        </w:rPr>
        <w:t>"ЗАБАЙКАЛЬСКИЙ РАБОЧИЙ" (ЧИТА) 13 НОЯБРЯ</w:t>
      </w:r>
    </w:p>
    <w:p>
      <w:pPr>
        <w:pStyle w:val="Style15"/>
        <w:ind w:left="-851" w:right="-766" w:hanging="0"/>
        <w:rPr>
          <w:rFonts w:ascii="Arial" w:hAnsi="Arial" w:cs="Arial"/>
          <w:sz w:val="24"/>
        </w:rPr>
      </w:pPr>
      <w:r>
        <w:rPr>
          <w:rFonts w:cs="Arial" w:ascii="Arial" w:hAnsi="Arial"/>
          <w:sz w:val="24"/>
        </w:rPr>
        <w:t>"КАЛИНИНГРАДСКАЯ ПРАВДА" (КАЛИНИНГРАД) 14 НОЯБРЯ</w:t>
      </w:r>
    </w:p>
    <w:p>
      <w:pPr>
        <w:pStyle w:val="Style15"/>
        <w:ind w:left="-851" w:right="-766" w:hanging="0"/>
        <w:rPr>
          <w:rFonts w:ascii="Arial" w:hAnsi="Arial" w:cs="Arial"/>
          <w:sz w:val="24"/>
        </w:rPr>
      </w:pPr>
      <w:r>
        <w:rPr>
          <w:rFonts w:cs="Arial" w:ascii="Arial" w:hAnsi="Arial"/>
          <w:sz w:val="24"/>
        </w:rPr>
        <w:t>ИА "КОМИИНФОРМ" (СЫКТЫВКАР) 12 НОЯБРЯ</w:t>
      </w:r>
    </w:p>
    <w:p>
      <w:pPr>
        <w:pStyle w:val="Style15"/>
        <w:ind w:left="-851" w:right="-766" w:hanging="0"/>
        <w:rPr>
          <w:rFonts w:ascii="Arial" w:hAnsi="Arial" w:cs="Arial"/>
          <w:sz w:val="24"/>
        </w:rPr>
      </w:pPr>
      <w:r>
        <w:rPr>
          <w:rFonts w:cs="Arial" w:ascii="Arial" w:hAnsi="Arial"/>
          <w:sz w:val="24"/>
        </w:rPr>
        <w:t>"КОММЕРСАНТЪ" (МОСКВА) 6 НОЯБРЯ, 11 НОЯБРЯ</w:t>
      </w:r>
    </w:p>
    <w:p>
      <w:pPr>
        <w:pStyle w:val="Style15"/>
        <w:ind w:left="-851" w:right="-766" w:hanging="0"/>
        <w:rPr>
          <w:rFonts w:ascii="Arial" w:hAnsi="Arial" w:cs="Arial"/>
          <w:sz w:val="24"/>
        </w:rPr>
      </w:pPr>
      <w:r>
        <w:rPr>
          <w:rFonts w:cs="Arial" w:ascii="Arial" w:hAnsi="Arial"/>
          <w:sz w:val="24"/>
        </w:rPr>
        <w:t>ИА "КРАСНОЯРСКИЙ ИНФОРМАЦИОННЫЙ ПОРТАЛ" (КРАСНОЯРСК) 6 НОЯБРЯ</w:t>
      </w:r>
    </w:p>
    <w:p>
      <w:pPr>
        <w:pStyle w:val="Style15"/>
        <w:ind w:left="-851" w:right="-766" w:hanging="0"/>
        <w:rPr>
          <w:rFonts w:ascii="Arial" w:hAnsi="Arial" w:cs="Arial"/>
          <w:sz w:val="24"/>
        </w:rPr>
      </w:pPr>
      <w:r>
        <w:rPr>
          <w:rFonts w:cs="Arial" w:ascii="Arial" w:hAnsi="Arial"/>
          <w:sz w:val="24"/>
        </w:rPr>
        <w:t>"КУЗНЕЦКИЙ КРАЙ" (КЕМЕРОВО) 12 НОЯБРЯ</w:t>
      </w:r>
    </w:p>
    <w:p>
      <w:pPr>
        <w:pStyle w:val="Style15"/>
        <w:ind w:left="-851" w:right="-766" w:hanging="0"/>
        <w:rPr>
          <w:rFonts w:ascii="Arial" w:hAnsi="Arial" w:cs="Arial"/>
          <w:sz w:val="24"/>
        </w:rPr>
      </w:pPr>
      <w:r>
        <w:rPr>
          <w:rFonts w:cs="Arial" w:ascii="Arial" w:hAnsi="Arial"/>
          <w:sz w:val="24"/>
        </w:rPr>
        <w:t>ИА "КУРСКИЙ ИНФОРМАЦИОННЫЙ ПОРТАЛ" (КУРСК) 13 НОЯБРЯ</w:t>
      </w:r>
    </w:p>
    <w:p>
      <w:pPr>
        <w:pStyle w:val="Style15"/>
        <w:ind w:left="-851" w:right="-766" w:hanging="0"/>
        <w:rPr>
          <w:rFonts w:ascii="Arial" w:hAnsi="Arial" w:cs="Arial"/>
          <w:sz w:val="24"/>
        </w:rPr>
      </w:pPr>
      <w:r>
        <w:rPr>
          <w:rFonts w:cs="Arial" w:ascii="Arial" w:hAnsi="Arial"/>
          <w:sz w:val="24"/>
        </w:rPr>
        <w:t>"МОЛОДЕЖЬ СЕВЕРА" (СЫКТЫВКАР) 7 НОЯБРЯ, 14 НОЯБРЯ</w:t>
      </w:r>
    </w:p>
    <w:p>
      <w:pPr>
        <w:pStyle w:val="Style15"/>
        <w:ind w:left="-851" w:right="-766" w:hanging="0"/>
        <w:rPr>
          <w:rFonts w:ascii="Arial" w:hAnsi="Arial" w:cs="Arial"/>
          <w:sz w:val="24"/>
        </w:rPr>
      </w:pPr>
      <w:r>
        <w:rPr>
          <w:rFonts w:cs="Arial" w:ascii="Arial" w:hAnsi="Arial"/>
          <w:sz w:val="24"/>
        </w:rPr>
        <w:t>"МОСКОВСКАЯ ПРАВДА" (МОСКВА) 12 НОЯБРЯ, 13 НОЯБРЯ</w:t>
      </w:r>
    </w:p>
    <w:p>
      <w:pPr>
        <w:pStyle w:val="Style15"/>
        <w:ind w:left="-851" w:right="-766" w:hanging="0"/>
        <w:rPr>
          <w:rFonts w:ascii="Arial" w:hAnsi="Arial" w:cs="Arial"/>
          <w:sz w:val="24"/>
        </w:rPr>
      </w:pPr>
      <w:r>
        <w:rPr>
          <w:rFonts w:cs="Arial" w:ascii="Arial" w:hAnsi="Arial"/>
          <w:sz w:val="24"/>
        </w:rPr>
        <w:t>"НОВГОРОДСКИЕ ВЕДОМОСТИ" (ВЕЛИКИЙ НОВГОРОД) 12 НОЯБРЯ, 15 НОЯБРЯ</w:t>
      </w:r>
    </w:p>
    <w:p>
      <w:pPr>
        <w:pStyle w:val="Style15"/>
        <w:ind w:left="-851" w:right="-766" w:hanging="0"/>
        <w:rPr>
          <w:rFonts w:ascii="Arial" w:hAnsi="Arial" w:cs="Arial"/>
          <w:sz w:val="24"/>
        </w:rPr>
      </w:pPr>
      <w:r>
        <w:rPr>
          <w:rFonts w:cs="Arial" w:ascii="Arial" w:hAnsi="Arial"/>
          <w:sz w:val="24"/>
        </w:rPr>
        <w:t>ИА "НОВОЕ ТЕЛЕГРАФНОЕ АГЕНТСТВО ПРИВОЛЖЬЕ" (НИЖНИЙ НОВГОРОД) 6 НОЯБРЯ, 8 НОЯБРЯ, 12 НОЯБРЯ, 15 НОЯБРЯ</w:t>
      </w:r>
    </w:p>
    <w:p>
      <w:pPr>
        <w:pStyle w:val="Style15"/>
        <w:numPr>
          <w:ilvl w:val="0"/>
          <w:numId w:val="0"/>
        </w:numPr>
        <w:ind w:left="-851" w:right="-766" w:hanging="0"/>
        <w:outlineLvl w:val="0"/>
        <w:rPr>
          <w:rFonts w:ascii="Arial" w:hAnsi="Arial" w:cs="Arial"/>
          <w:sz w:val="24"/>
        </w:rPr>
      </w:pPr>
      <w:r>
        <w:rPr>
          <w:rFonts w:cs="Arial" w:ascii="Arial" w:hAnsi="Arial"/>
          <w:sz w:val="24"/>
        </w:rPr>
        <w:t>ИА "НОМКА" (АРХАНГЕЛЬСК) 12 НОЯБРЯ</w:t>
      </w:r>
    </w:p>
    <w:p>
      <w:pPr>
        <w:pStyle w:val="Style15"/>
        <w:numPr>
          <w:ilvl w:val="0"/>
          <w:numId w:val="0"/>
        </w:numPr>
        <w:ind w:left="-851" w:right="-766" w:hanging="0"/>
        <w:outlineLvl w:val="0"/>
        <w:rPr>
          <w:rFonts w:ascii="Arial" w:hAnsi="Arial" w:cs="Arial"/>
          <w:sz w:val="24"/>
        </w:rPr>
      </w:pPr>
      <w:r>
        <w:rPr>
          <w:rFonts w:cs="Arial" w:ascii="Arial" w:hAnsi="Arial"/>
          <w:sz w:val="24"/>
        </w:rPr>
        <w:t>"ПАРЛАМЕНТСКАЯ ГАЗЕТА" (МОСКВА) 11 НОЯБРЯ</w:t>
      </w:r>
    </w:p>
    <w:p>
      <w:pPr>
        <w:pStyle w:val="Style15"/>
        <w:ind w:left="-851" w:right="-766" w:hanging="0"/>
        <w:rPr>
          <w:rFonts w:ascii="Arial" w:hAnsi="Arial" w:cs="Arial"/>
          <w:sz w:val="24"/>
        </w:rPr>
      </w:pPr>
      <w:r>
        <w:rPr>
          <w:rFonts w:cs="Arial" w:ascii="Arial" w:hAnsi="Arial"/>
          <w:sz w:val="24"/>
        </w:rPr>
        <w:t>"ПСКОВСКАЯ ГУБЕРНИЯ" (ПСКОВ) 7 НОЯБРЯ</w:t>
      </w:r>
    </w:p>
    <w:p>
      <w:pPr>
        <w:pStyle w:val="Style15"/>
        <w:ind w:left="-851" w:right="-766" w:hanging="0"/>
        <w:rPr>
          <w:rFonts w:ascii="Arial" w:hAnsi="Arial" w:cs="Arial"/>
          <w:sz w:val="24"/>
        </w:rPr>
      </w:pPr>
      <w:r>
        <w:rPr>
          <w:rFonts w:cs="Arial" w:ascii="Arial" w:hAnsi="Arial"/>
          <w:sz w:val="24"/>
        </w:rPr>
        <w:t>"РАБОЧИЙ ПУТЬ" (СМОЛЕНСК) 13 НОЯБРЯ</w:t>
      </w:r>
    </w:p>
    <w:p>
      <w:pPr>
        <w:pStyle w:val="Style15"/>
        <w:ind w:left="-851" w:right="-766" w:hanging="0"/>
        <w:rPr>
          <w:rFonts w:ascii="Arial" w:hAnsi="Arial" w:cs="Arial"/>
          <w:sz w:val="24"/>
        </w:rPr>
      </w:pPr>
      <w:r>
        <w:rPr>
          <w:rFonts w:cs="Arial" w:ascii="Arial" w:hAnsi="Arial"/>
          <w:sz w:val="24"/>
        </w:rPr>
        <w:t>"РЕСПУБЛИКА БАШКОРТОСТАН" (УФА) 13 НОЯБРЯ</w:t>
      </w:r>
    </w:p>
    <w:p>
      <w:pPr>
        <w:pStyle w:val="Style15"/>
        <w:ind w:left="-851" w:right="-766" w:hanging="0"/>
        <w:rPr>
          <w:rFonts w:ascii="Arial" w:hAnsi="Arial" w:cs="Arial"/>
          <w:sz w:val="24"/>
        </w:rPr>
      </w:pPr>
      <w:r>
        <w:rPr>
          <w:rFonts w:cs="Arial" w:ascii="Arial" w:hAnsi="Arial"/>
          <w:sz w:val="24"/>
        </w:rPr>
        <w:t>"РЕСПУБЛИКА ТАТАРСТАН" (КАЗАНЬ) 14 НОЯБРЯ</w:t>
      </w:r>
    </w:p>
    <w:p>
      <w:pPr>
        <w:pStyle w:val="Style15"/>
        <w:ind w:left="-851" w:right="-766" w:hanging="0"/>
        <w:rPr>
          <w:rFonts w:ascii="Arial" w:hAnsi="Arial" w:cs="Arial"/>
          <w:sz w:val="24"/>
        </w:rPr>
      </w:pPr>
      <w:r>
        <w:rPr>
          <w:rFonts w:cs="Arial" w:ascii="Arial" w:hAnsi="Arial"/>
          <w:sz w:val="24"/>
        </w:rPr>
        <w:t>"РОССИЙСКАЯ БИЗНЕС-ГАЗЕТА" (МОСКВА) 12 НОЯБРЯ</w:t>
      </w:r>
    </w:p>
    <w:p>
      <w:pPr>
        <w:pStyle w:val="Style15"/>
        <w:ind w:left="-851" w:right="-766" w:hanging="0"/>
        <w:rPr>
          <w:rFonts w:ascii="Arial" w:hAnsi="Arial" w:cs="Arial"/>
          <w:sz w:val="24"/>
        </w:rPr>
      </w:pPr>
      <w:r>
        <w:rPr>
          <w:rFonts w:cs="Arial" w:ascii="Arial" w:hAnsi="Arial"/>
          <w:sz w:val="24"/>
        </w:rPr>
        <w:t>"РОССИЙСКАЯ ГАЗЕТА" (МОСКВА) 9 НОЯБРЯ</w:t>
      </w:r>
    </w:p>
    <w:p>
      <w:pPr>
        <w:pStyle w:val="Style15"/>
        <w:ind w:left="-851" w:right="-766" w:hanging="0"/>
        <w:rPr>
          <w:rFonts w:ascii="Arial" w:hAnsi="Arial" w:cs="Arial"/>
          <w:sz w:val="24"/>
        </w:rPr>
      </w:pPr>
      <w:r>
        <w:rPr>
          <w:rFonts w:cs="Arial" w:ascii="Arial" w:hAnsi="Arial"/>
          <w:sz w:val="24"/>
        </w:rPr>
        <w:t>"САНКТ-ПЕТЕРБУРГСКИЕ ВЕДОМОСТИ" (САНКТ-ПЕТЕРБУРГ) 13 НОЯБРЯ</w:t>
      </w:r>
    </w:p>
    <w:p>
      <w:pPr>
        <w:pStyle w:val="Style15"/>
        <w:ind w:left="-851" w:right="-766" w:hanging="0"/>
        <w:rPr>
          <w:rFonts w:ascii="Arial" w:hAnsi="Arial" w:cs="Arial"/>
          <w:sz w:val="24"/>
        </w:rPr>
      </w:pPr>
      <w:r>
        <w:rPr>
          <w:rFonts w:cs="Arial" w:ascii="Arial" w:hAnsi="Arial"/>
          <w:sz w:val="24"/>
        </w:rPr>
        <w:t>"СОВЕТСКАЯ РОССИЯ" (МОСКВА) 6 НОЯБРЯ</w:t>
      </w:r>
    </w:p>
    <w:p>
      <w:pPr>
        <w:pStyle w:val="Style15"/>
        <w:ind w:left="-851" w:right="-766" w:hanging="0"/>
        <w:rPr>
          <w:rFonts w:ascii="Arial" w:hAnsi="Arial" w:cs="Arial"/>
          <w:sz w:val="24"/>
        </w:rPr>
      </w:pPr>
      <w:r>
        <w:rPr>
          <w:rFonts w:cs="Arial" w:ascii="Arial" w:hAnsi="Arial"/>
          <w:sz w:val="24"/>
        </w:rPr>
        <w:t>"СОВЕТСКАЯ СИБИРЬ" (НОВОСИБИРСК) 13 НОЯБРЯ</w:t>
      </w:r>
    </w:p>
    <w:p>
      <w:pPr>
        <w:pStyle w:val="Style15"/>
        <w:ind w:left="-851" w:right="-766" w:hanging="0"/>
        <w:rPr>
          <w:rFonts w:ascii="Arial" w:hAnsi="Arial" w:cs="Arial"/>
          <w:sz w:val="24"/>
        </w:rPr>
      </w:pPr>
      <w:r>
        <w:rPr>
          <w:rFonts w:cs="Arial" w:ascii="Arial" w:hAnsi="Arial"/>
          <w:sz w:val="24"/>
        </w:rPr>
        <w:t>ИА "ТАТАР-ИНФОРМ" (КАЗАНЬ) 11 НОЯБРЯ</w:t>
      </w:r>
    </w:p>
    <w:p>
      <w:pPr>
        <w:pStyle w:val="Style15"/>
        <w:ind w:left="-851" w:right="-766" w:hanging="0"/>
        <w:rPr>
          <w:rFonts w:ascii="Arial" w:hAnsi="Arial" w:cs="Arial"/>
          <w:sz w:val="24"/>
        </w:rPr>
      </w:pPr>
      <w:r>
        <w:rPr>
          <w:rFonts w:cs="Arial" w:ascii="Arial" w:hAnsi="Arial"/>
          <w:sz w:val="24"/>
        </w:rPr>
        <w:t>"ТРУД-7" (МОСКВА) 15 НОЯБРЯ</w:t>
      </w:r>
    </w:p>
    <w:p>
      <w:pPr>
        <w:pStyle w:val="Style15"/>
        <w:ind w:left="-851" w:right="-766" w:hanging="0"/>
        <w:rPr>
          <w:rFonts w:ascii="Arial" w:hAnsi="Arial" w:cs="Arial"/>
          <w:sz w:val="24"/>
        </w:rPr>
      </w:pPr>
      <w:r>
        <w:rPr>
          <w:rFonts w:cs="Arial" w:ascii="Arial" w:hAnsi="Arial"/>
          <w:sz w:val="24"/>
        </w:rPr>
        <w:t>"ФИНАНСОВАЯ ГАЗЕТА" (МОСКВА) 7 НОЯБРЯ</w:t>
      </w:r>
    </w:p>
    <w:p>
      <w:pPr>
        <w:pStyle w:val="Style15"/>
        <w:ind w:left="-851" w:right="-766" w:hanging="0"/>
        <w:rPr>
          <w:rFonts w:ascii="Arial" w:hAnsi="Arial" w:cs="Arial"/>
          <w:sz w:val="24"/>
        </w:rPr>
      </w:pPr>
      <w:r>
        <w:rPr>
          <w:rFonts w:cs="Arial" w:ascii="Arial" w:hAnsi="Arial"/>
          <w:sz w:val="24"/>
        </w:rPr>
        <w:t>ИА "ФИНМАРКЕТ" (МОСКВА) 15 НОЯБРЯ</w:t>
      </w:r>
    </w:p>
    <w:p>
      <w:pPr>
        <w:pStyle w:val="Style15"/>
        <w:ind w:left="-851" w:right="-766" w:hanging="0"/>
        <w:rPr>
          <w:rFonts w:ascii="Arial" w:hAnsi="Arial" w:cs="Arial"/>
          <w:sz w:val="24"/>
        </w:rPr>
      </w:pPr>
      <w:r>
        <w:rPr>
          <w:rFonts w:cs="Arial" w:ascii="Arial" w:hAnsi="Arial"/>
          <w:sz w:val="24"/>
        </w:rPr>
        <w:t>ИА "ЭКСПРЕСС" (КРАСНОЯРСК) 15 НОЯБРЯ</w:t>
      </w:r>
      <w:r>
        <w:br w:type="page"/>
      </w:r>
    </w:p>
    <w:p>
      <w:pPr>
        <w:pStyle w:val="Style15"/>
        <w:ind w:left="-851" w:right="-766" w:hanging="0"/>
        <w:rPr>
          <w:rFonts w:ascii="Arial" w:hAnsi="Arial" w:cs="Arial"/>
          <w:sz w:val="24"/>
        </w:rPr>
      </w:pPr>
      <w:r>
        <w:rPr>
          <w:rFonts w:cs="Arial" w:ascii="Arial" w:hAnsi="Arial"/>
          <w:sz w:val="24"/>
        </w:rPr>
      </w:r>
    </w:p>
    <w:p>
      <w:pPr>
        <w:pStyle w:val="Style15"/>
        <w:ind w:left="-851" w:right="-766" w:firstLine="567"/>
        <w:rPr>
          <w:rFonts w:ascii="Arial" w:hAnsi="Arial" w:cs="Arial"/>
          <w:sz w:val="24"/>
        </w:rPr>
      </w:pPr>
      <w:r>
        <w:rPr>
          <w:rFonts w:cs="Arial" w:ascii="Arial" w:hAnsi="Arial"/>
          <w:sz w:val="24"/>
        </w:rPr>
      </w:r>
    </w:p>
    <w:p>
      <w:pPr>
        <w:pStyle w:val="Style15"/>
        <w:numPr>
          <w:ilvl w:val="0"/>
          <w:numId w:val="0"/>
        </w:numPr>
        <w:ind w:left="-851" w:right="-766" w:firstLine="567"/>
        <w:jc w:val="center"/>
        <w:outlineLvl w:val="0"/>
        <w:rPr>
          <w:rFonts w:ascii="Arial" w:hAnsi="Arial" w:cs="Arial"/>
          <w:b/>
          <w:b/>
          <w:sz w:val="24"/>
        </w:rPr>
      </w:pPr>
      <w:r>
        <w:rPr>
          <w:rFonts w:cs="Arial" w:ascii="Arial" w:hAnsi="Arial"/>
          <w:b/>
          <w:sz w:val="24"/>
        </w:rPr>
        <w:t>КРАТКИЙ ОБЗОР СМИ</w:t>
      </w:r>
    </w:p>
    <w:p>
      <w:pPr>
        <w:pStyle w:val="Style15"/>
        <w:ind w:left="-851" w:right="-766" w:firstLine="567"/>
        <w:jc w:val="center"/>
        <w:rPr>
          <w:rFonts w:ascii="Arial" w:hAnsi="Arial" w:cs="Arial"/>
          <w:b/>
          <w:b/>
          <w:sz w:val="24"/>
        </w:rPr>
      </w:pPr>
      <w:r>
        <w:rPr>
          <w:rFonts w:cs="Arial" w:ascii="Arial" w:hAnsi="Arial"/>
          <w:b/>
          <w:sz w:val="24"/>
        </w:rPr>
      </w:r>
    </w:p>
    <w:p>
      <w:pPr>
        <w:pStyle w:val="Style15"/>
        <w:numPr>
          <w:ilvl w:val="0"/>
          <w:numId w:val="0"/>
        </w:numPr>
        <w:ind w:left="-851" w:right="-766" w:firstLine="567"/>
        <w:jc w:val="center"/>
        <w:outlineLvl w:val="0"/>
        <w:rPr>
          <w:rFonts w:ascii="Arial" w:hAnsi="Arial" w:cs="Arial"/>
          <w:b/>
          <w:b/>
          <w:sz w:val="24"/>
        </w:rPr>
      </w:pPr>
      <w:r>
        <w:rPr>
          <w:rFonts w:cs="Arial" w:ascii="Arial" w:hAnsi="Arial"/>
          <w:b/>
          <w:sz w:val="24"/>
        </w:rPr>
        <w:t>СОЦИАЛЬНО-ПОЛИТИЧЕСКИЕ АСПЕКТЫ МАЛОГО ПРЕДПРИНИМАТЕЛЬСТВА</w:t>
      </w:r>
    </w:p>
    <w:p>
      <w:pPr>
        <w:pStyle w:val="Style15"/>
        <w:ind w:left="-851" w:right="-766" w:firstLine="567"/>
        <w:rPr>
          <w:rFonts w:ascii="Arial" w:hAnsi="Arial" w:cs="Arial"/>
          <w:b/>
          <w:b/>
          <w:sz w:val="24"/>
        </w:rPr>
      </w:pPr>
      <w:r>
        <w:rPr>
          <w:rFonts w:cs="Arial" w:ascii="Arial" w:hAnsi="Arial"/>
          <w:b/>
          <w:sz w:val="24"/>
        </w:rPr>
      </w:r>
    </w:p>
    <w:p>
      <w:pPr>
        <w:pStyle w:val="Style15"/>
        <w:ind w:left="-851" w:right="-766" w:firstLine="567"/>
        <w:rPr/>
      </w:pPr>
      <w:r>
        <w:rPr>
          <w:rFonts w:cs="Arial" w:ascii="Arial" w:hAnsi="Arial"/>
          <w:b/>
          <w:sz w:val="24"/>
        </w:rPr>
        <w:t>"КОММЕРСАНТЪ" (МОСКВА) 6 НОЯБРЯ:</w:t>
      </w:r>
      <w:r>
        <w:rPr>
          <w:rFonts w:cs="Arial" w:ascii="Arial" w:hAnsi="Arial"/>
          <w:sz w:val="24"/>
        </w:rPr>
        <w:t xml:space="preserve"> Вчера московское правительство подводило итоги развития малого предпринимательства в Москве в 2001-2002 году и решало, как ему развиваться в следующем году. Как отметил руководитель московского департамента поддержки и развития малого предпринимательства Евгений Егоров, налоговые поборы, как и административные барьеры, стали еще выше: число проверяющих малые предприятия организаций выросло с 41 до 63, а принцип "одного окна" при регистрации фирмы оказался иллюзией - в обещанные пять дней регистрация никак не укладывается. Перейдя от безрадостной ситуации с малым бизнесом в России к ситуации в Москве, докладчик воспрянул и заявил, что, "вопреки всему", в столице малое предпринимательство развивается успешно: за 2001 год и 9 месяцев 2002 года в 1, 5 раза увеличились объемы услуг малых предприятий, в 2, 4 раза - объемы торговли, в 2 раза - производство товаров, в 5 раз - объем инвестиций в малое предпринимательство. Количество стабильно работающих малых предприятий в Москве увеличилось на 5,1 тыс., а число рабочих мест выросло на 52,7 тыс. Юрий Лужков с ним не согласился. "Это самолюбование!" - выдал он свою оценку. Столичные предприниматели жалуются на беспредел проверяющих организаций, особенно "доблестных увэдэшников и налоговиков", финансовой помощи малому бизнесу не хватает. Виновато, считает мэр, российское правительство, которое вносит "предложения, противоречащие указаниям президента".</w:t>
      </w:r>
    </w:p>
    <w:p>
      <w:pPr>
        <w:pStyle w:val="Style15"/>
        <w:ind w:left="-851" w:right="-766" w:firstLine="567"/>
        <w:rPr/>
      </w:pPr>
      <w:r>
        <w:rPr>
          <w:rFonts w:cs="Arial" w:ascii="Arial" w:hAnsi="Arial"/>
          <w:b/>
          <w:sz w:val="24"/>
        </w:rPr>
        <w:t>ИА "КРАСНОЯРСКИЙ ИНФОРМАЦИОННЫЙ ПОРТАЛ" (КРАСНОЯРСК) 6 НОЯБРЯ:</w:t>
      </w:r>
      <w:r>
        <w:rPr>
          <w:rFonts w:cs="Arial" w:ascii="Arial" w:hAnsi="Arial"/>
          <w:sz w:val="24"/>
        </w:rPr>
        <w:t xml:space="preserve"> Красноярский краевой краеведческий музей стал участником 1-й межрегиональной выставки "Предпринимательство Сибири. Договор-2002" во Дворце спорта им. Ивана Ярыгина. Тема экспозиции носит название "Из истории предпринимательства Енисейской губернии" и посвящена Дням культуры Красноярского края.</w:t>
      </w:r>
    </w:p>
    <w:p>
      <w:pPr>
        <w:pStyle w:val="Style15"/>
        <w:ind w:left="-851" w:right="-766" w:firstLine="567"/>
        <w:rPr/>
      </w:pPr>
      <w:r>
        <w:rPr>
          <w:rFonts w:cs="Arial" w:ascii="Arial" w:hAnsi="Arial"/>
          <w:b/>
          <w:sz w:val="24"/>
        </w:rPr>
        <w:t>"СОВЕТСКАЯ РОССИЯ" (МОСКВА) 6 НОЯБРЯ:</w:t>
      </w:r>
      <w:r>
        <w:rPr>
          <w:rFonts w:cs="Arial" w:ascii="Arial" w:hAnsi="Arial"/>
          <w:sz w:val="24"/>
        </w:rPr>
        <w:t xml:space="preserve"> Газета опубликовала данные опроса общественного мнения об Октябрьской революции. По мнению 43% россиян, социальная революция в России может повториться, если: 1) власть не будет идти навстречу социальным ожиданиям народа (23%); 2) цены не будут соответствовать реальной зарплате (22%); 3) зарплата в бюджетной сфере будет оставаться низкой (21%); 4) не будут созданы условия для широкого развития малого предпринимательства (20%).</w:t>
      </w:r>
    </w:p>
    <w:p>
      <w:pPr>
        <w:pStyle w:val="Style15"/>
        <w:ind w:left="-851" w:right="-766" w:firstLine="567"/>
        <w:rPr/>
      </w:pPr>
      <w:r>
        <w:rPr>
          <w:rFonts w:cs="Arial" w:ascii="Arial" w:hAnsi="Arial"/>
          <w:b/>
          <w:sz w:val="24"/>
        </w:rPr>
        <w:t>"МОЛОДЕЖЬ СЕВЕРА" (СЫКТЫВКАР) 7 НОЯБРЯ:</w:t>
      </w:r>
      <w:r>
        <w:rPr>
          <w:rFonts w:cs="Arial" w:ascii="Arial" w:hAnsi="Arial"/>
          <w:sz w:val="24"/>
        </w:rPr>
        <w:t xml:space="preserve"> Порядка сотни жителей Ухты никогда не смогут работать в торговле. Потому что попали в "черный список" людей, склонных к воровству на рабочем месте. Составлением такого списка ухтинский Союз малого бизнеса занялся по просьбе владельцев частных магазинов, которые уже устали самостоятельно бороться с процветающим в среде продавцов банальным воровством.</w:t>
      </w:r>
    </w:p>
    <w:p>
      <w:pPr>
        <w:pStyle w:val="Style15"/>
        <w:ind w:left="-851" w:right="-766" w:firstLine="567"/>
        <w:rPr/>
      </w:pPr>
      <w:r>
        <w:rPr>
          <w:rFonts w:cs="Arial" w:ascii="Arial" w:hAnsi="Arial"/>
          <w:b/>
          <w:sz w:val="24"/>
        </w:rPr>
        <w:t>"РОССИЙСКАЯ ГАЗЕТА" (МОСКВА) 9 НОЯБРЯ:</w:t>
      </w:r>
      <w:r>
        <w:rPr>
          <w:rFonts w:cs="Arial" w:ascii="Arial" w:hAnsi="Arial"/>
          <w:sz w:val="24"/>
        </w:rPr>
        <w:t xml:space="preserve"> В Москве прошла церемония награждения лауреатов международного конкурса "ПИЛАР". Конкурс проводился под патронажем правительства Москвы и ставил целью единение лидеров отечественного производства малого, среднего и крупного бизнеса и ярких представителей творческой интеллигенции, привлечение особого внимания к талантливой молодежи. Дипломы и фирменные знаки конкурса вручались предпринимателям и представителям интеллигенции.</w:t>
      </w:r>
    </w:p>
    <w:p>
      <w:pPr>
        <w:pStyle w:val="Style15"/>
        <w:ind w:left="-851" w:right="-766" w:firstLine="567"/>
        <w:rPr/>
      </w:pPr>
      <w:r>
        <w:rPr>
          <w:rFonts w:cs="Arial" w:ascii="Arial" w:hAnsi="Arial"/>
          <w:b/>
          <w:sz w:val="24"/>
        </w:rPr>
        <w:t>ИА "АГЕНТСТВО РЕГИОНАЛЬНЫХ НОВОСТЕЙ REGIONS.RU" (МОСКВА) 10 НОЯБРЯ:</w:t>
      </w:r>
      <w:r>
        <w:rPr>
          <w:rFonts w:cs="Arial" w:ascii="Arial" w:hAnsi="Arial"/>
          <w:sz w:val="24"/>
        </w:rPr>
        <w:t xml:space="preserve"> В последние годы в Северодвинске (Архангельская область) существенно изменилось соотношение государственных и частных предприятий в сторону увеличения количества последних. В городе зарегистрировано более 13 тысяч предпринимателей. Около 600 предприятий (или 77,4 %) - субъекты малого бизнеса. По словам начальника отдела развития предпринимательства, промышленности и сферы услуг администрации Северодвинска Ирины Бажановой, назрела потребность поддерживать местных предпринимателей. Создан Совет по развитию малого предпринимательства при мэре Северодвинска. По заявке Совета регулярно проводится кадровый мониторинг, создается целостная система бизнес-образования. Совместно с членами Совета организовано несколько тематических "круглых столов", на которых обсуждались как достижения, так и проблемы производства, торговли, сферы услуг в Северодвинске; были проведены конкурсы профессионального мастерства, выявивших лучших предпринимателя. В декабре 2002 году в городе пройдет третья конференция представителей малого бизнеса Северодвинска. </w:t>
      </w:r>
    </w:p>
    <w:p>
      <w:pPr>
        <w:pStyle w:val="Style15"/>
        <w:ind w:left="-851" w:right="-766" w:firstLine="567"/>
        <w:rPr/>
      </w:pPr>
      <w:r>
        <w:rPr>
          <w:rFonts w:cs="Arial" w:ascii="Arial" w:hAnsi="Arial"/>
          <w:b/>
          <w:sz w:val="24"/>
        </w:rPr>
        <w:t>ИА "АГЕНТСТВО РЕГИОНАЛЬНЫХ НОВОСТЕЙ REGIONS.RU" (МОСКВА) 11 НОЯБРЯ:</w:t>
      </w:r>
      <w:r>
        <w:rPr>
          <w:rFonts w:cs="Arial" w:ascii="Arial" w:hAnsi="Arial"/>
          <w:sz w:val="24"/>
        </w:rPr>
        <w:t xml:space="preserve"> Благодаря спонсорской помощи калужских предпринимателей: Валерия Потемкина, Отара Алиева, Натальи Коленковой, организация многодетных и малообеспеченных семей "Возрождение" сформировала продуктовые наборы для малообеспеченных семей ко дню Матери 28 ноября. Начата подготовка культурной программы, в этот день состоится традиционный праздничный концерт в детской школе искусств №8.</w:t>
      </w:r>
    </w:p>
    <w:p>
      <w:pPr>
        <w:pStyle w:val="Style15"/>
        <w:ind w:left="-851" w:right="-766" w:firstLine="567"/>
        <w:rPr/>
      </w:pPr>
      <w:r>
        <w:rPr>
          <w:rFonts w:cs="Arial" w:ascii="Arial" w:hAnsi="Arial"/>
          <w:b/>
          <w:sz w:val="24"/>
        </w:rPr>
        <w:t>ИА "АГЕНТСТВО РЕГИОНАЛЬНЫХ НОВОСТЕЙ REGIONS.RU" (МОСКВА) 11 НОЯБРЯ:</w:t>
      </w:r>
      <w:r>
        <w:rPr>
          <w:rFonts w:cs="Arial" w:ascii="Arial" w:hAnsi="Arial"/>
          <w:sz w:val="24"/>
        </w:rPr>
        <w:t xml:space="preserve"> Около 8 млн. рублей предполагается выделить на программу поддержки малого бизнеса Архангельской области в 2003 году. Для сравнения, в 2002 году эта сумма составила около миллиона рублей. Такие цифры прозвучали на совещании по вопросам малого предпринимательства в администрации Архангельской области. Представители мебельщиков и швейников, присутствовавшие на встрече, обратили внимание губернатора на то, что достаточно острыми остаются вопросы высокой арендной платы в областном центре, что сдерживает торговлю, высокие энерготарифы и нестабильное ситуация с единым налогом на вмененный доход. Губернатор Анатолий Ефремов предложил предпринимателям в целях экономии средств создать в областном центре отдельный павильон-выставку, в котором можно было бы представить все товары и услуги предприятий области. Особо Анатолий Ефремов поблагодарил представителей бизнеса за помощь в возрождении Маргаритинской ярмарки и проведении презентации области в Москве. Лучшим представителям бизнеса были вручены грамоты и благодарности главы администрации Архангельской области.</w:t>
      </w:r>
    </w:p>
    <w:p>
      <w:pPr>
        <w:pStyle w:val="Style15"/>
        <w:ind w:left="-851" w:right="-766" w:firstLine="567"/>
        <w:rPr/>
      </w:pPr>
      <w:r>
        <w:rPr>
          <w:rFonts w:cs="Arial" w:ascii="Arial" w:hAnsi="Arial"/>
          <w:b/>
          <w:sz w:val="24"/>
        </w:rPr>
        <w:t>"БИРЖА" (НИЖНИЙ НОВГОРОД) 11 НОЯБРЯ:</w:t>
      </w:r>
      <w:r>
        <w:rPr>
          <w:rFonts w:cs="Arial" w:ascii="Arial" w:hAnsi="Arial"/>
          <w:sz w:val="24"/>
        </w:rPr>
        <w:t xml:space="preserve"> Газета излагает позиции Бориса Немцова, высказанные в интервью 5 ноября на встрече с нижегородскими бизнесменами - членами объединения нижегородских промышленников и предпринимателей "Партнерство". Лидер российских правых, в частности, заявил, что СПС предлагал внести поправку в налоговое законодательство, заключающуюся в том, чтобы дать право выбора системы налогообложения самому предпринимателю. Пусть бы он сам выбирал, как платить налоги - по обычной системе, или по упрощенной, или по "вмененке". К сожалению, эта поправка не набрала большинства голосов, потому что Министерство финансов против. Минфин наивно думает, заявил Немцов, что малый бизнес, и особенно предприниматели без образования юридического лица, должны нести фискальную нагрузку. СПС пытается объяснить чиновникам, что малый бизнес - это социальная функция, которая заключается не столько в зарабатывании денег, сколько в создании рабочих мест. Это, в конце концов, освобождение собесов от обязанности, которую они на себе несут, - помогать бедным.</w:t>
      </w:r>
    </w:p>
    <w:p>
      <w:pPr>
        <w:pStyle w:val="Style15"/>
        <w:ind w:left="-851" w:right="-766" w:firstLine="567"/>
        <w:rPr/>
      </w:pPr>
      <w:r>
        <w:rPr>
          <w:rFonts w:cs="Arial" w:ascii="Arial" w:hAnsi="Arial"/>
          <w:b/>
          <w:sz w:val="24"/>
        </w:rPr>
        <w:t>"БИРЖА" (НИЖНИЙ НОВГОРОД) 11 НОЯБРЯ:</w:t>
      </w:r>
      <w:r>
        <w:rPr>
          <w:rFonts w:cs="Arial" w:ascii="Arial" w:hAnsi="Arial"/>
          <w:sz w:val="24"/>
        </w:rPr>
        <w:t xml:space="preserve"> По данным департамента промышленности, экономики и прогнозирования администрации Арзамаса (Нижегородская область), за I полугодие 2002 года количество малых предприятий в городе сократилось ровно на 50. Число индивидуальных предпринимателей сократилось на 131 и по данным статистики их насчитывается 6386. А вот среднемесячное поступление налогов от предпринимательства в бюджет города выросло более чем на 700 тысяч рублей и в собственных доходах казны составляет 9,4%. В городе появился информационно-рекламный вестник "Предприниматель", издаваемый на членские взносы, поступающие на счет Арзамасского союза предпринимателей и промышленников. Газету ее учредители намерены выпускать не реже одного раза в месяц.</w:t>
      </w:r>
    </w:p>
    <w:p>
      <w:pPr>
        <w:pStyle w:val="Style15"/>
        <w:ind w:left="-851" w:right="-766" w:firstLine="567"/>
        <w:rPr/>
      </w:pPr>
      <w:r>
        <w:rPr>
          <w:rFonts w:cs="Arial" w:ascii="Arial" w:hAnsi="Arial"/>
          <w:b/>
          <w:sz w:val="24"/>
        </w:rPr>
        <w:t>"КОММЕРСАНТЪ" (МОСКВА) 11 НОЯБРЯ:</w:t>
      </w:r>
      <w:r>
        <w:rPr>
          <w:rFonts w:cs="Arial" w:ascii="Arial" w:hAnsi="Arial"/>
          <w:sz w:val="24"/>
        </w:rPr>
        <w:t xml:space="preserve"> В статье "Запасной бюджет России" издание подробно исследует феномен теневой экономики. Приводятся результаты группы исследователей из Санкт-Петербургского госуниверситета экономики и финансов, согласно которым среднеотраслевой уровень сокрытия налогов в Петербурге получился равным 49%. От части налогов в той или иной форме уходят почти 100% предприятий города. Продолжают существовать и "крыши", наличие которых подтвердило 80% респондентов. В качестве "крыши" выступают так называемые неформальные группировки: их используют 52% опрошенных предприятий.</w:t>
      </w:r>
    </w:p>
    <w:p>
      <w:pPr>
        <w:pStyle w:val="Style15"/>
        <w:ind w:left="-851" w:right="-766" w:firstLine="567"/>
        <w:rPr/>
      </w:pPr>
      <w:r>
        <w:rPr>
          <w:rFonts w:cs="Arial" w:ascii="Arial" w:hAnsi="Arial"/>
          <w:b/>
          <w:sz w:val="24"/>
        </w:rPr>
        <w:t>ИА "КОМИИНФОРМ" (СЫКТЫВКАР) 12 НОЯБРЯ:</w:t>
      </w:r>
      <w:r>
        <w:rPr>
          <w:rFonts w:cs="Arial" w:ascii="Arial" w:hAnsi="Arial"/>
          <w:sz w:val="24"/>
        </w:rPr>
        <w:t xml:space="preserve"> Более 50 проектов от общественных и государственных организаций уже поступило на вторую межрегиональную ярмарку социальных молодежных инициатив Республики Коми. Она пройдет 29-30 ноября в Сыктывкаре. Борьба на ярмарке будет вестись по восьми номинациям: патриотическое воспитание молодежи, художественное творчество, профилактика наркомании в молодежной среде, поддержка молодых семей, развитие СМИ для молодежи, содействие предпринимательству среди "поколения NEXT".</w:t>
      </w:r>
    </w:p>
    <w:p>
      <w:pPr>
        <w:pStyle w:val="Style15"/>
        <w:ind w:left="-851" w:right="-766" w:firstLine="567"/>
        <w:rPr/>
      </w:pPr>
      <w:r>
        <w:rPr>
          <w:rFonts w:cs="Arial" w:ascii="Arial" w:hAnsi="Arial"/>
          <w:b/>
          <w:sz w:val="24"/>
        </w:rPr>
        <w:t>"КУЗНЕЦКИЙ КРАЙ" (КЕМЕРОВО) 12 НОЯБРЯ:</w:t>
      </w:r>
      <w:r>
        <w:rPr>
          <w:rFonts w:cs="Arial" w:ascii="Arial" w:hAnsi="Arial"/>
          <w:sz w:val="24"/>
        </w:rPr>
        <w:t xml:space="preserve"> Сегодня на территории Кемеровской области зарегистрировано 208 охранных предприятий и служб безопасности, в которых работают более 5 тысяч граждан. В октябре сотрудниками органов внутренних дел были проверены все охранно-сыскные предприятия, шесть негосударственных образовательных учреждений по подготовке охранников, несколько специализированных магазинов, торгующих служебным и гражданским оружием, и ряд других организаций. В ходе проверок выявлены 9 предприятий, оказывающих охранно-сыскные услуги без лицензии, а также 49 человек, не имеющих удостоверения на подобную деятельность, изъято около пятисот единиц оружия, около полутора тысяч боеприпасов. На встрече с журналистами говорили о деятельности и проблемах частных детективов. Сложность в том, что по закону частный детектив, собирающий сведения о каком-либо человеке, обязан сообщить ему о своих действиях и... получить согласие. Конечно, добровольно на это мало кто согласится.</w:t>
      </w:r>
    </w:p>
    <w:p>
      <w:pPr>
        <w:pStyle w:val="Style15"/>
        <w:ind w:left="-851" w:right="-766" w:firstLine="567"/>
        <w:rPr/>
      </w:pPr>
      <w:r>
        <w:rPr>
          <w:rFonts w:cs="Arial" w:ascii="Arial" w:hAnsi="Arial"/>
          <w:b/>
          <w:sz w:val="24"/>
        </w:rPr>
        <w:t>"МОСКОВСКАЯ ПРАВДА" (МОСКВА) 12 НОЯБРЯ:</w:t>
      </w:r>
      <w:r>
        <w:rPr>
          <w:rFonts w:cs="Arial" w:ascii="Arial" w:hAnsi="Arial"/>
          <w:sz w:val="24"/>
        </w:rPr>
        <w:t xml:space="preserve"> На заседании правительства Москвы была рассмотрена комплексная программа развития и поддержки малого предпринимательства в городе на 2001 - 2003 годы с учетом положений послания Президента РФ В.В.Путина Федеральному Собранию. "За прошлый год и девять месяцев текущего года в Москве появилось 5 тысяч 106 новых стабильно работающих малых предприятий", - сообщил руководитель Департамента поддержки и развития малого предпринимательства Евгений Егоров.  В последние два года в городе расширились объемы предоставления субъектам малого предпринимательства финансово-имущественной поддержки. В частности, за указанный период с учетом возвратных средств на эти цели было направлено 968 миллионов рублей. Субъектам малого предпринимательства столицы предоставлены в лизинг оборудование и автотранспорт на общую сумму около 180 миллионов рублей. В ближайшее время Департаментом поддержки и развития малого предпринимательства планируется разработать и представить на утверждение столичного Правительства комплексную программу развития и поддержки малого бизнеса на 2004 - 2006 годы. Она должна, в частности, определить направления по дальнейшему созданию системы территориальных центров развития малого предпринимательства как основных структур в помощь малым и средним бизнесменам.</w:t>
      </w:r>
    </w:p>
    <w:p>
      <w:pPr>
        <w:pStyle w:val="Style15"/>
        <w:ind w:left="-851" w:right="-766" w:firstLine="567"/>
        <w:rPr/>
      </w:pPr>
      <w:r>
        <w:rPr>
          <w:rFonts w:cs="Arial" w:ascii="Arial" w:hAnsi="Arial"/>
          <w:b/>
          <w:sz w:val="24"/>
        </w:rPr>
        <w:t>ИА "НОМКА" (АРХАНГЕЛЬСК) 12 НОЯБРЯ:</w:t>
      </w:r>
      <w:r>
        <w:rPr>
          <w:rFonts w:cs="Arial" w:ascii="Arial" w:hAnsi="Arial"/>
          <w:sz w:val="24"/>
        </w:rPr>
        <w:t xml:space="preserve"> Семинар-совещание "Малый бизнес и частные предприниматели в ЛПК Архангельской области" открылся в Архангельске в рамках Четвертой специализированной выставки "Лес и деревообработка - 2002". Если в прошлом году товарооборот древесины и целлюлозно-бумажной продукции составлял 60 процентов от общего товарооборота, то за 8 месяцев этого года показатель снизился до 40 процентов. По мнению ученых и экономистов, спад произошел из-за столкновения интересов олигархических систем: РАО ЕЭС, МПС, "Илим Палп Энтерпрайзис", "Континенталь Менеджмент". Задача семинара - найти достойный выход из сложившийся ситуации. </w:t>
      </w:r>
    </w:p>
    <w:p>
      <w:pPr>
        <w:pStyle w:val="Style15"/>
        <w:ind w:left="-851" w:right="-766" w:firstLine="567"/>
        <w:rPr/>
      </w:pPr>
      <w:r>
        <w:rPr>
          <w:rFonts w:cs="Arial" w:ascii="Arial" w:hAnsi="Arial"/>
          <w:b/>
          <w:sz w:val="24"/>
        </w:rPr>
        <w:t>"РОССИЙСКАЯ БИЗНЕС-ГАЗЕТА" (МОСКВА) 12 НОЯБРЯ:</w:t>
      </w:r>
      <w:r>
        <w:rPr>
          <w:rFonts w:cs="Arial" w:ascii="Arial" w:hAnsi="Arial"/>
          <w:sz w:val="24"/>
        </w:rPr>
        <w:t xml:space="preserve"> Одной из причин роста количество ДТП по сравнению с аналогичным периодом прошлого года, в Минтрансе считают небывалый рост автомобилизации, плохое техническое состояние автомобильного парка и уровень профессиональной подготовки автоперевозчиков. Частные перевозчики не уделяют вопросам безопасности эксплуатируемого транспорта должного внимания. Система лицензирования для частных предпринимателей, занимающихся автоперевозками, очень либеральная. Какие-либо проверки там носят почти формальный характер. То же касается и налогообложения. Например, индивидуальный предприниматель, имеющий 100 машин, платит налог лишь три процента с дохода. А автотранспортное предприятие, в собственности которого находится такое же число машин, - 30 - 40 процентов. Как считают с министерстве, необходимо ввести одинаковые требования для малого и среднего бизнеса, тогда сами предприниматели будут вынуждены их соблюдать и количество ситуаций, которые могут привести к ДТП, существенно уменьшится.</w:t>
      </w:r>
    </w:p>
    <w:p>
      <w:pPr>
        <w:pStyle w:val="Style15"/>
        <w:ind w:left="-851" w:right="-766" w:firstLine="567"/>
        <w:rPr/>
      </w:pPr>
      <w:r>
        <w:rPr>
          <w:rFonts w:cs="Arial" w:ascii="Arial" w:hAnsi="Arial"/>
          <w:b/>
          <w:sz w:val="24"/>
        </w:rPr>
        <w:t>"ДЕЛОВОЙ ПЕТЕРБУРГ" (САНКТ-ПЕТЕРБУРГ) 13 НОЯБРЯ:</w:t>
      </w:r>
      <w:r>
        <w:rPr>
          <w:rFonts w:cs="Arial" w:ascii="Arial" w:hAnsi="Arial"/>
          <w:sz w:val="24"/>
        </w:rPr>
        <w:t xml:space="preserve"> 22 ноября состоится съезд промышленников и предпринимателей Петродворца, Ломоносова и поселка Стрельна (Петербург). Собрание будет посвящено роли малого предпринимательства в экономической и социальной жизни региона. Съезд примет обращение к губернатору Петербурга и выдвинет делегатов на другой предпринимательский форум -- Съезд предпринимателей Петербурга, который состоится 27-28 ноября.</w:t>
      </w:r>
    </w:p>
    <w:p>
      <w:pPr>
        <w:pStyle w:val="Style15"/>
        <w:ind w:left="-851" w:right="-766" w:firstLine="567"/>
        <w:rPr/>
      </w:pPr>
      <w:r>
        <w:rPr>
          <w:rFonts w:cs="Arial" w:ascii="Arial" w:hAnsi="Arial"/>
          <w:b/>
          <w:sz w:val="24"/>
        </w:rPr>
        <w:t>"ДЕЛОВОЙ ПЕТЕРБУРГ" (САНКТ-ПЕТЕРБУРГ) 13 НОЯБРЯ:</w:t>
      </w:r>
      <w:r>
        <w:rPr>
          <w:rFonts w:cs="Arial" w:ascii="Arial" w:hAnsi="Arial"/>
          <w:sz w:val="24"/>
        </w:rPr>
        <w:t xml:space="preserve"> Газета рассказала об основателе в Интернете "Школы своего дела" Юрии Морозе. Газета предлагает читателям сделать вывод, является ли школа Мороза типичным мошенничеством или нет.</w:t>
      </w:r>
    </w:p>
    <w:p>
      <w:pPr>
        <w:pStyle w:val="Style15"/>
        <w:ind w:left="-851" w:right="-766" w:firstLine="567"/>
        <w:rPr/>
      </w:pPr>
      <w:r>
        <w:rPr>
          <w:rFonts w:cs="Arial" w:ascii="Arial" w:hAnsi="Arial"/>
          <w:b/>
          <w:sz w:val="24"/>
        </w:rPr>
        <w:t>ИА "КУРСКИЙ ИНФОРМАЦИОННЫЙ ПОРТАЛ" (КУРСК) 13 НОЯБРЯ:</w:t>
      </w:r>
      <w:r>
        <w:rPr>
          <w:rFonts w:cs="Arial" w:ascii="Arial" w:hAnsi="Arial"/>
          <w:sz w:val="24"/>
        </w:rPr>
        <w:t xml:space="preserve"> 14 ноября Курский областной союз потребительских обществ и Курская областная организация Российского профсоюза работников потребительской кооперации и предпринимательства проводят пикет. Поводом тому стало рассмотрение на заседании Курской областной Думы проекта закона "О едином социальном налоге на вмененный доход для отдельных видов деятельности". По словам председателя обкома профсоюза работников потребительской кооперации и предпринимательства Натальи Вяткиной, действующий правительственный вариант закона не предусматривает дифференцированное налогообложение для субъектов сельской местности, городов и райцентров.</w:t>
      </w:r>
    </w:p>
    <w:p>
      <w:pPr>
        <w:pStyle w:val="Style15"/>
        <w:ind w:left="-851" w:right="-766" w:firstLine="567"/>
        <w:rPr/>
      </w:pPr>
      <w:r>
        <w:rPr>
          <w:rFonts w:cs="Arial" w:ascii="Arial" w:hAnsi="Arial"/>
          <w:b/>
          <w:sz w:val="24"/>
        </w:rPr>
        <w:t>"МОСКОВСКАЯ ПРАВДА" (МОСКВА) 13 НОЯБРЯ:</w:t>
      </w:r>
      <w:r>
        <w:rPr>
          <w:rFonts w:cs="Arial" w:ascii="Arial" w:hAnsi="Arial"/>
          <w:sz w:val="24"/>
        </w:rPr>
        <w:t xml:space="preserve"> Очередное заседание "Меркурий-клуба" было посвящено теме "Назад, к Центру, или вперед, в регионы?". Для чего нужен федеральный Центр региональным предпринимателям? Каковы на деле взаимоотношения региональной власти и бизнеса? Почему у предпринимателей много проблем и чего не хватает для кардинального прорыва? Какой должна быть эффективная инвестиционная политика в регионах?  Вот далеко не полный перечень проблем, которые рассмотрели участники "круглого стола". Довольно дружно выступавшие отмечали отсутствие внятной экономической и промышленной политики в стране, разъединенность самих предпринимателей, засилье региональных подзаконных актов. Вел заседание президент Торгово-промышленной палаты РФ, председатель правления "Меркурий-клуба"  Е. Примаков.</w:t>
      </w:r>
    </w:p>
    <w:p>
      <w:pPr>
        <w:pStyle w:val="Style15"/>
        <w:ind w:left="-851" w:right="-766" w:firstLine="567"/>
        <w:rPr/>
      </w:pPr>
      <w:r>
        <w:rPr>
          <w:rFonts w:cs="Arial" w:ascii="Arial" w:hAnsi="Arial"/>
          <w:b/>
          <w:sz w:val="24"/>
        </w:rPr>
        <w:t>"РЕСПУБЛИКА БАШКОРТОСТАН" (УФА) 13 НОЯБРЯ:</w:t>
      </w:r>
      <w:r>
        <w:rPr>
          <w:rFonts w:cs="Arial" w:ascii="Arial" w:hAnsi="Arial"/>
          <w:sz w:val="24"/>
        </w:rPr>
        <w:t xml:space="preserve"> Благотворительная акция прошла на днях в следственном изоляторе № 3/1 г. Уфы. Делегация женщин-предпринимателей сделала подарок осужденным женщинам. На протяжении уже восьми лет Ассоциация женщин-предпринимателей Республики Башкортостан организует посещение представительниц слабого пола, волею судьбы оказавшихся по ту сторону свободы.</w:t>
      </w:r>
    </w:p>
    <w:p>
      <w:pPr>
        <w:pStyle w:val="Style15"/>
        <w:ind w:left="-851" w:right="-766" w:firstLine="567"/>
        <w:rPr/>
      </w:pPr>
      <w:r>
        <w:rPr>
          <w:rFonts w:cs="Arial" w:ascii="Arial" w:hAnsi="Arial"/>
          <w:b/>
          <w:sz w:val="24"/>
        </w:rPr>
        <w:t>"ВЕЧЕРНИЙ НОВОСИБИРСК" (НОВОСИБИРСК) 14 НОЯБРЯ:</w:t>
      </w:r>
      <w:r>
        <w:rPr>
          <w:rFonts w:cs="Arial" w:ascii="Arial" w:hAnsi="Arial"/>
          <w:sz w:val="24"/>
        </w:rPr>
        <w:t xml:space="preserve"> Газета рассказывает о типичном примере нехорошей возни вокруг микрорынка "Бриз" в Заельцовском районе Новосибирска.</w:t>
      </w:r>
    </w:p>
    <w:p>
      <w:pPr>
        <w:pStyle w:val="Style15"/>
        <w:ind w:left="-851" w:right="-766" w:firstLine="567"/>
        <w:rPr/>
      </w:pPr>
      <w:r>
        <w:rPr>
          <w:rFonts w:cs="Arial" w:ascii="Arial" w:hAnsi="Arial"/>
          <w:b/>
          <w:sz w:val="24"/>
        </w:rPr>
        <w:t>ИА "ВОЛГАИНФОРМ" (НИЖНИЙ НОВГОРОД) 14 НОЯБРЯ:</w:t>
      </w:r>
      <w:r>
        <w:rPr>
          <w:rFonts w:cs="Arial" w:ascii="Arial" w:hAnsi="Arial"/>
          <w:sz w:val="24"/>
        </w:rPr>
        <w:t xml:space="preserve"> На состоявшемся 14 ноября пленуме Псковского областного профсоюза работников инновационных и малых предприятий было принято решение о назначении Сергея Табакова председателем обкома профсоюза. В ходе заседания были подтверждены полномочия новых членов профсоюза, подведены итоги работы за год и рассмотрены планы на 2003 год. </w:t>
      </w:r>
    </w:p>
    <w:p>
      <w:pPr>
        <w:pStyle w:val="Style15"/>
        <w:ind w:left="-851" w:right="-766" w:firstLine="567"/>
        <w:rPr/>
      </w:pPr>
      <w:r>
        <w:rPr>
          <w:rFonts w:cs="Arial" w:ascii="Arial" w:hAnsi="Arial"/>
          <w:b/>
          <w:sz w:val="24"/>
        </w:rPr>
        <w:t>ИА "ВОЛГАИНФОРМ" (НИЖНИЙ НОВГОРОД) 14 НОЯБРЯ:</w:t>
      </w:r>
      <w:r>
        <w:rPr>
          <w:rFonts w:cs="Arial" w:ascii="Arial" w:hAnsi="Arial"/>
          <w:sz w:val="24"/>
        </w:rPr>
        <w:t xml:space="preserve"> Более 59 тысяч контрольно-кассовых машин зарегистрировали с начала текущего года 32,5 тысячи предприятий и предпринимателей Челябинской области. Более трети этих организаций проверено налоговыми органами на предмет соблюдения законодательства о применении ККМ. Одним из доказательств работы без ККМ являются излишки в кассах у кассиров-операционистов. За отчетный период выявлено почти 4 тысячи подобных фактов, а сумма, не оприходованная в кассовых аппаратах, в целом по области составила 1 миллион рублей. Почти 900 сигналов о нарушениях законодательства налоговые органы получили от южноуральцев посредством "горячих телефонных линий". Каждый второй факт подтвердился. В целом по результатам проверок нарушителям предъявлены штрафы на общую сумму в 7,4 миллионов рублей. 72% этих начислений уже взыскано в бюджет.</w:t>
      </w:r>
    </w:p>
    <w:p>
      <w:pPr>
        <w:pStyle w:val="Style15"/>
        <w:ind w:left="-851" w:right="-766" w:firstLine="567"/>
        <w:rPr/>
      </w:pPr>
      <w:r>
        <w:rPr>
          <w:rFonts w:cs="Arial" w:ascii="Arial" w:hAnsi="Arial"/>
          <w:b/>
          <w:sz w:val="24"/>
        </w:rPr>
        <w:t>"ВЯТСКИЙ КРАЙ" (КИРОВ) 14 НОЯБРЯ:</w:t>
      </w:r>
      <w:r>
        <w:rPr>
          <w:rFonts w:cs="Arial" w:ascii="Arial" w:hAnsi="Arial"/>
          <w:sz w:val="24"/>
        </w:rPr>
        <w:t xml:space="preserve"> Газета публикует статью "Беда, когда совесть в дефиците", в которой приводятся известные способы ухода предпринимателей от налогов. Автор делает вывод, что будь честным весь бизнес, в казне, наверное, хватило бы денег. </w:t>
      </w:r>
    </w:p>
    <w:p>
      <w:pPr>
        <w:pStyle w:val="Style15"/>
        <w:ind w:left="-851" w:right="-766" w:firstLine="567"/>
        <w:rPr/>
      </w:pPr>
      <w:r>
        <w:rPr>
          <w:rFonts w:cs="Arial" w:ascii="Arial" w:hAnsi="Arial"/>
          <w:b/>
          <w:sz w:val="24"/>
        </w:rPr>
        <w:t>ИА "ФИНМАРКЕТ" (МОСКВА) 15 НОЯБРЯ:</w:t>
      </w:r>
      <w:r>
        <w:rPr>
          <w:rFonts w:cs="Arial" w:ascii="Arial" w:hAnsi="Arial"/>
          <w:sz w:val="24"/>
        </w:rPr>
        <w:t xml:space="preserve"> Вчера Общероссийская общественная организация малого и среднего предпринимательства "Опора России" получила свидетельство о регистрации. Главной задачей члены "Опоры" считают отстаивание предпринимательских интересов на законодательном уровне. "Мы сотрудничаем с депутатами, которые разделяют наши идеи, - сказал исполнительный директор "Опоры России" Василий Верченко. - Кроме того, нас часто приглашают в качестве экспертов при подготовке того или иного законопроекта. К нам, в частности, обращались с подобными просьбами Министерство экономического развития и Министерство по антимонопольной политике. К нашему мнению прислушиваются".</w:t>
      </w:r>
    </w:p>
    <w:p>
      <w:pPr>
        <w:pStyle w:val="Style15"/>
        <w:ind w:left="-851" w:right="-766" w:firstLine="567"/>
        <w:rPr>
          <w:rFonts w:ascii="Arial" w:hAnsi="Arial" w:cs="Arial"/>
          <w:sz w:val="24"/>
        </w:rPr>
      </w:pPr>
      <w:r>
        <w:rPr>
          <w:rFonts w:cs="Arial" w:ascii="Arial" w:hAnsi="Arial"/>
          <w:sz w:val="24"/>
        </w:rPr>
      </w:r>
    </w:p>
    <w:p>
      <w:pPr>
        <w:pStyle w:val="Style15"/>
        <w:numPr>
          <w:ilvl w:val="0"/>
          <w:numId w:val="0"/>
        </w:numPr>
        <w:ind w:left="-851" w:right="-766" w:firstLine="567"/>
        <w:jc w:val="center"/>
        <w:outlineLvl w:val="0"/>
        <w:rPr>
          <w:rFonts w:ascii="Arial" w:hAnsi="Arial" w:cs="Arial"/>
          <w:b/>
          <w:b/>
          <w:sz w:val="24"/>
        </w:rPr>
      </w:pPr>
      <w:r>
        <w:rPr>
          <w:rFonts w:cs="Arial" w:ascii="Arial" w:hAnsi="Arial"/>
          <w:b/>
          <w:sz w:val="24"/>
        </w:rPr>
        <w:t>ЗАКОНОДАТЕЛЬНАЯ БАЗА МАЛОГО ПРЕДПРИНИМАТЕЛЬСТВА</w:t>
      </w:r>
    </w:p>
    <w:p>
      <w:pPr>
        <w:pStyle w:val="Style15"/>
        <w:ind w:left="-851" w:right="-766" w:firstLine="567"/>
        <w:rPr>
          <w:rFonts w:ascii="Arial" w:hAnsi="Arial" w:cs="Arial"/>
          <w:b/>
          <w:b/>
          <w:sz w:val="24"/>
        </w:rPr>
      </w:pPr>
      <w:r>
        <w:rPr>
          <w:rFonts w:cs="Arial" w:ascii="Arial" w:hAnsi="Arial"/>
          <w:b/>
          <w:sz w:val="24"/>
        </w:rPr>
      </w:r>
    </w:p>
    <w:p>
      <w:pPr>
        <w:pStyle w:val="Style15"/>
        <w:ind w:left="-851" w:right="-766" w:firstLine="567"/>
        <w:rPr/>
      </w:pPr>
      <w:r>
        <w:rPr>
          <w:rFonts w:cs="Arial" w:ascii="Arial" w:hAnsi="Arial"/>
          <w:b/>
          <w:sz w:val="24"/>
        </w:rPr>
        <w:t>"ПСКОВСКАЯ ГУБЕРНИЯ" (ПСКОВ) 7 НОЯБРЯ:</w:t>
      </w:r>
      <w:r>
        <w:rPr>
          <w:rFonts w:cs="Arial" w:ascii="Arial" w:hAnsi="Arial"/>
          <w:sz w:val="24"/>
        </w:rPr>
        <w:t xml:space="preserve"> 31 октября на сессии Псковского областного Собрания принят в первом чтении проект Закона Псковской области "О едином налоге на вмененный доход для отдельных видов деятельности".</w:t>
      </w:r>
    </w:p>
    <w:p>
      <w:pPr>
        <w:pStyle w:val="Style15"/>
        <w:ind w:left="-851" w:right="-766" w:firstLine="567"/>
        <w:rPr/>
      </w:pPr>
      <w:r>
        <w:rPr>
          <w:rFonts w:cs="Arial" w:ascii="Arial" w:hAnsi="Arial"/>
          <w:b/>
          <w:sz w:val="24"/>
        </w:rPr>
        <w:t>"ФИНАНСОВАЯ ГАЗЕТА" (МОСКВА) 7 НОЯБРЯ:</w:t>
      </w:r>
      <w:r>
        <w:rPr>
          <w:rFonts w:cs="Arial" w:ascii="Arial" w:hAnsi="Arial"/>
          <w:sz w:val="24"/>
        </w:rPr>
        <w:t xml:space="preserve"> Издание публикует разъяснения Е. Лунина, ведущий специалист Департамента налоговой политики Минфина России, о применении упрощенной системы налогообложения.</w:t>
      </w:r>
    </w:p>
    <w:p>
      <w:pPr>
        <w:pStyle w:val="Style15"/>
        <w:ind w:left="-851" w:right="-766" w:firstLine="567"/>
        <w:rPr/>
      </w:pPr>
      <w:r>
        <w:rPr>
          <w:rFonts w:cs="Arial" w:ascii="Arial" w:hAnsi="Arial"/>
          <w:b/>
          <w:sz w:val="24"/>
        </w:rPr>
        <w:t>"ФИНАНСОВАЯ ГАЗЕТА" (МОСКВА) 7 НОЯБРЯ:</w:t>
      </w:r>
      <w:r>
        <w:rPr>
          <w:rFonts w:cs="Arial" w:ascii="Arial" w:hAnsi="Arial"/>
          <w:sz w:val="24"/>
        </w:rPr>
        <w:t xml:space="preserve"> А. Курочкин, советник налоговой службы II ранга, на страницах газеты разъясняет учет сумм НДС в декларации по налогу на доходы физических лиц.</w:t>
      </w:r>
    </w:p>
    <w:p>
      <w:pPr>
        <w:pStyle w:val="Style15"/>
        <w:ind w:left="-851" w:right="-766" w:firstLine="567"/>
        <w:rPr/>
      </w:pPr>
      <w:r>
        <w:rPr>
          <w:rFonts w:cs="Arial" w:ascii="Arial" w:hAnsi="Arial"/>
          <w:b/>
          <w:sz w:val="24"/>
        </w:rPr>
        <w:t>"ФИНАНСОВАЯ ГАЗЕТА" (МОСКВА) 7 НОЯБРЯ:</w:t>
      </w:r>
      <w:r>
        <w:rPr>
          <w:rFonts w:cs="Arial" w:ascii="Arial" w:hAnsi="Arial"/>
          <w:sz w:val="24"/>
        </w:rPr>
        <w:t xml:space="preserve"> Парламент Санкт-Петербурга принял в целом закон "О внесении изменений и дополнения в закон Санкт-Петербурга "О порядке применения упрощенной системы налогообложения, учета и отчетности для субъектов малого предпринимательства в Санкт-Петербурге". Закон касается торговых, снабженческих и сбытовых организаций, а также организаций общественного питания, применяющих упрощенную систему налогообложения, учета и отчетности. Для них объектом обложения единым налогом будет совокупный доход, полученный за отчетный период. Ставка единого налога для этих организаций устанавливается в размере 10% от суммы совокупного дохода.</w:t>
      </w:r>
    </w:p>
    <w:p>
      <w:pPr>
        <w:pStyle w:val="Style15"/>
        <w:ind w:left="-851" w:right="-766" w:firstLine="567"/>
        <w:rPr/>
      </w:pPr>
      <w:r>
        <w:rPr>
          <w:rFonts w:cs="Arial" w:ascii="Arial" w:hAnsi="Arial"/>
          <w:b/>
          <w:sz w:val="24"/>
        </w:rPr>
        <w:t>ИА "НОВОЕ ТЕЛЕГРАФНОЕ АГЕНТСТВО ПРИВОЛЖЬЕ" (НИЖНИЙ НОВГОРОД) 8 НОЯБРЯ:</w:t>
      </w:r>
      <w:r>
        <w:rPr>
          <w:rFonts w:cs="Arial" w:ascii="Arial" w:hAnsi="Arial"/>
          <w:sz w:val="24"/>
        </w:rPr>
        <w:t xml:space="preserve"> Пермские областные власти рекомендуют пермским предпринимателям малого бизнеса перейти на упрощенную систему налогообложения. Для того, чтобы перейти на упрощенную систему налогообложения с 1 января 2003 года организации и индивидуальные предприниматели должны подать в налоговый орган по месту своего нахождения (проживания) заявление в период с 1 октября по 30 ноября 2002 года. Ставки налога, при применении упрощенной системы налогообложения, в случае, если объектом налогообложения является доход, установлены в размере 6%, если объектом налогообложения является прибыль - в размере 15%.</w:t>
      </w:r>
    </w:p>
    <w:p>
      <w:pPr>
        <w:pStyle w:val="Style15"/>
        <w:ind w:left="-851" w:right="-766" w:firstLine="567"/>
        <w:rPr/>
      </w:pPr>
      <w:r>
        <w:rPr>
          <w:rFonts w:cs="Arial" w:ascii="Arial" w:hAnsi="Arial"/>
          <w:b/>
          <w:sz w:val="24"/>
        </w:rPr>
        <w:t>"БИРЖА" (НИЖНИЙ НОВГОРОД) 11 НОЯБРЯ:</w:t>
      </w:r>
      <w:r>
        <w:rPr>
          <w:rFonts w:cs="Arial" w:ascii="Arial" w:hAnsi="Arial"/>
          <w:sz w:val="24"/>
        </w:rPr>
        <w:t xml:space="preserve"> Издание рассказывает о порядке перехода на упрощенную систему налогообложения.</w:t>
      </w:r>
    </w:p>
    <w:p>
      <w:pPr>
        <w:pStyle w:val="Style15"/>
        <w:ind w:left="-851" w:right="-766" w:firstLine="567"/>
        <w:rPr/>
      </w:pPr>
      <w:r>
        <w:rPr>
          <w:rFonts w:cs="Arial" w:ascii="Arial" w:hAnsi="Arial"/>
          <w:b/>
          <w:sz w:val="24"/>
        </w:rPr>
        <w:t>ИА "ВОЛГАИНФОРМ" (НИЖНИЙ НОВГОРОД) 11 НОЯБРЯ:</w:t>
      </w:r>
      <w:r>
        <w:rPr>
          <w:rFonts w:cs="Arial" w:ascii="Arial" w:hAnsi="Arial"/>
          <w:sz w:val="24"/>
        </w:rPr>
        <w:t xml:space="preserve"> Депутаты Законодательного Собрания Красноярского края Виктор Зубарев и Алексей Клешко предлагают передать право устанавливать коэффициенты единого налога на вмененный доход местным властям. В 2002 г. администрацией края был внесен законопроект "О системе налогообложения в виде единого налога на вмененный доход для определенных видов деятельности в Красноярском крае", увеличивающий налоговую нагрузку на предприятия торговли и общественного питания в 3-10 раз. Это, по мнению Зубарева и Клешко, полностью закрывает возможности развития предприятий и предпринимателей без образования юридического лица. На сессии ЗС края, состоявшейся 31 октября 2002 года, законопроект был принят в первом чтении. Внесенные депутатами Зубаревым и Клешко поправки предлагают передать государственные полномочия по установлению значения соответствующего коэффициента на территории муниципальных образований органам местного самоуправления. Опыт показывает, что местные власти при принятии коэффициента учтут особенности своей территории и дифференцированно подойдут к тонкому вопросу налоговой политики, вопросу соблюдения баланса сегодняшних доходов бюджета и завтрашнего развития территории.</w:t>
      </w:r>
    </w:p>
    <w:p>
      <w:pPr>
        <w:pStyle w:val="Style15"/>
        <w:ind w:left="-851" w:right="-766" w:firstLine="567"/>
        <w:rPr/>
      </w:pPr>
      <w:r>
        <w:rPr>
          <w:rFonts w:cs="Arial" w:ascii="Arial" w:hAnsi="Arial"/>
          <w:b/>
          <w:sz w:val="24"/>
        </w:rPr>
        <w:t>"ДЕЛОВОЙ ПЕТЕРБУРГ" (САНКТ-ПЕТЕРБУРГ) 11 НОЯБРЯ:</w:t>
      </w:r>
      <w:r>
        <w:rPr>
          <w:rFonts w:cs="Arial" w:ascii="Arial" w:hAnsi="Arial"/>
          <w:sz w:val="24"/>
        </w:rPr>
        <w:t xml:space="preserve"> Газета сообщает, что предприниматели, обращающиеся в редакцию, говорят о том, что делать даже небольшой бизнес становится все сложнее и сложнее. Упрощенку уже называют "усложненкой", так как эта система требует содержания уже двух-трех бухгалтеров или покупки услуг аудиторов. В конце статьи, после анализа различных примеров, делается вывод, что разнообразных налогов все больше, платить их все сложнее, а предприниматели новоявленной страны с рыночной экономикой все больше завидуют своим собратьям за океаном, где действительно можно делать бизнес, заплатив простой налог раз в год.</w:t>
      </w:r>
    </w:p>
    <w:p>
      <w:pPr>
        <w:pStyle w:val="Style15"/>
        <w:ind w:left="-851" w:right="-766" w:firstLine="567"/>
        <w:rPr/>
      </w:pPr>
      <w:r>
        <w:rPr>
          <w:rFonts w:cs="Arial" w:ascii="Arial" w:hAnsi="Arial"/>
          <w:b/>
          <w:sz w:val="24"/>
        </w:rPr>
        <w:t>"РОССИЙСКАЯ БИЗНЕС-ГАЗЕТА" (МОСКВА) 12 НОЯБРЯ:</w:t>
      </w:r>
      <w:r>
        <w:rPr>
          <w:rFonts w:cs="Arial" w:ascii="Arial" w:hAnsi="Arial"/>
          <w:sz w:val="24"/>
        </w:rPr>
        <w:t xml:space="preserve"> По мнению издания, предприниматели не выказывают особой радости по поводу передачи функций регистрирующего органа налоговому ведомству. По их словам, фискальный орган по своей сути не может относиться к предпринимателям лояльно. Кроме того, нельзя говорить о том, что уже сейчас действует принцип "одного окна", поскольку подать все документы в одном месте по-прежнему нельзя, предпринимателям приходится обращаться в несколько организаций. Когда решение о передаче МНС функций регистрирующего органа только обсуждалось, эксперты утверждали: свидетельством тому, что регистрация действительно упростилась, - снижение цен на услуги юридических фирм, специализирующихся на помощи предпринимателям в подобных вопросах. Однако этого не произошло, утверждают бизнесмены. Стоимость регистрации через соответствующие конторы выросла, причем, по некоторым оценкам, до десяти раз. Еще одна проблема - переоформление регистрационных свидетельств уже действующих юридических лиц. Последние данные, представленные налоговым ведомством, свидетельствуют о том, что пока представили документы менее 10 процентов всех юридических лиц. Не прошедшие регистрацию подлежат ликвидации, но "заявление о признании отсутствующего должника банкротом подается уполномоченным органом только при наличии средств, необходимых для финансирования процедур банкротства". А в проекте бюджета на 2003 год пока такой статьи расходов не предусмотрено.</w:t>
      </w:r>
    </w:p>
    <w:p>
      <w:pPr>
        <w:pStyle w:val="Style15"/>
        <w:ind w:left="-851" w:right="-766" w:firstLine="567"/>
        <w:rPr/>
      </w:pPr>
      <w:r>
        <w:rPr>
          <w:rFonts w:cs="Arial" w:ascii="Arial" w:hAnsi="Arial"/>
          <w:b/>
          <w:sz w:val="24"/>
        </w:rPr>
        <w:t>"КАЛИНИНГРАДСКАЯ ПРАВДА" (КАЛИНИНГРАД) 14 НОЯБРЯ:</w:t>
      </w:r>
      <w:r>
        <w:rPr>
          <w:rFonts w:cs="Arial" w:ascii="Arial" w:hAnsi="Arial"/>
          <w:sz w:val="24"/>
        </w:rPr>
        <w:t xml:space="preserve"> Сегодня областная дума рассмотрит в третьем, последнем чтении Закон "О системе налогообложения  в виде единого налога на вмененный доход для отдельных видов деятельности", и в случае его принятия он вступит в силу с 1 января 2003 года. Калининградский Союз предпринимателей выступил с заявлением о негативных последствиях принятия закона в нынешней редакции. Прогнозируется резкое - до сорока процентов - повышение цен в регионе, банкротство сотен предпринимателей, сокращение тысяч рабочих мест. Если закон о едином налоге на вмененный доход будет принят депутатами в нынешней редакции, калининградский Союз предпринимателей предлагает предпринимателям полностью приостановить экономическую деятельность в первом квартале 2003 года и дождаться разумной корректировки закона.</w:t>
      </w:r>
    </w:p>
    <w:p>
      <w:pPr>
        <w:pStyle w:val="Style15"/>
        <w:ind w:left="-851" w:right="-766" w:firstLine="567"/>
        <w:rPr/>
      </w:pPr>
      <w:r>
        <w:rPr>
          <w:rFonts w:cs="Arial" w:ascii="Arial" w:hAnsi="Arial"/>
          <w:b/>
          <w:sz w:val="24"/>
        </w:rPr>
        <w:t>"РЕСПУБЛИКА ТАТАРСТАН" (КАЗАНЬ) 14 НОЯБРЯ:</w:t>
      </w:r>
      <w:r>
        <w:rPr>
          <w:rFonts w:cs="Arial" w:ascii="Arial" w:hAnsi="Arial"/>
          <w:sz w:val="24"/>
        </w:rPr>
        <w:t xml:space="preserve"> Представители малого и среднего бизнеса Татарии принесли в редакцию "Республики Татарстан" письма, направленные от имени Российского топливного союза, Ассоциации предприятий нефтепродуктообеспечения и Объединения предпринимательских организаций России в адрес Президента РФ, руководства федеральной законодательной и исполнительной власти, а также лидеров некоторых политических партий. Ряд положений нового порядка взимания акциза на топливо создает предпосылки для возникновения многих негативных тенденций. По прогнозам некоторых аналитиков, вероятная потребительская стоимость топлива марки Аи-92 после 1 января 2003 года составит от 17 до 22 рублей за литр. "Очередные нововведения, само собой, ударят по потребителю и, безусловно, по малому и среднему бизнесу, - считает государственный советник при Президенте РТ по вопросам недропользования, нефти и газа Ренат Муслимов. - Получается, что государство только на словах поддерживает предпринимательство, на деле - потворствует структурам, которые и так хорошо защищены. В Госдуме идет явное лоббирование вертикально интегрированных компаний. Прослеживается курс на монополизацию топливного рынка, вытеснение малого предпринимательства из этого вида бизнеса".</w:t>
      </w:r>
    </w:p>
    <w:p>
      <w:pPr>
        <w:pStyle w:val="Style15"/>
        <w:ind w:left="-851" w:right="-766" w:firstLine="567"/>
        <w:rPr/>
      </w:pPr>
      <w:r>
        <w:rPr>
          <w:rFonts w:cs="Arial" w:ascii="Arial" w:hAnsi="Arial"/>
          <w:b/>
          <w:sz w:val="24"/>
        </w:rPr>
        <w:t>ИА "ЭКСПРЕСС" (КРАСНОЯРСК) 15 НОЯБРЯ:</w:t>
      </w:r>
      <w:r>
        <w:rPr>
          <w:rFonts w:cs="Arial" w:ascii="Arial" w:hAnsi="Arial"/>
          <w:sz w:val="24"/>
        </w:rPr>
        <w:t xml:space="preserve"> 14 ноября на заседании комиссии по делам Севера и коренных малочисленных народов Законодательного собрания Красноярского края и.о. заместителя губернатора Михаил Васильев сообщил депутатам об изменениях в законопроекте о едином налоге на вмененный доход для определенных видов деятельности. Он отметил, что при разработке проекта были учтены замечания депутатов, направленные на смягчение жестких условий налогообложения предпринимателей, работающих в разных условиях.  По словам Васильева, новый вариант законопроекта предусматривает разделение видов деятельности на "подвиды" и введение соответствующего коэффициента. Например, в сфере общественного питания  - по отношению к кафе, работающим в вечернее время, и школьным столовым при исчислении налога будут применяться разные коэффициенты, для вторых он будет значительно ниже, чем для первых. По мнению председателя постоянной комиссии по финансам, бюджету и налоговой политике Раисы Кармазиной, целесообразно будет передать  полномочия по установлению ставок единого налога органам местного самоуправления, потому как "им виднее и проще провести разграничение предпринимателей по видам деятельности на своих территориях".</w:t>
      </w:r>
    </w:p>
    <w:p>
      <w:pPr>
        <w:pStyle w:val="Style15"/>
        <w:ind w:left="-851" w:right="-766" w:firstLine="567"/>
        <w:rPr>
          <w:rFonts w:ascii="Arial" w:hAnsi="Arial" w:cs="Arial"/>
          <w:sz w:val="24"/>
        </w:rPr>
      </w:pPr>
      <w:r>
        <w:rPr>
          <w:rFonts w:cs="Arial" w:ascii="Arial" w:hAnsi="Arial"/>
          <w:sz w:val="24"/>
        </w:rPr>
      </w:r>
    </w:p>
    <w:p>
      <w:pPr>
        <w:pStyle w:val="Style15"/>
        <w:numPr>
          <w:ilvl w:val="0"/>
          <w:numId w:val="0"/>
        </w:numPr>
        <w:ind w:left="-851" w:right="-766" w:firstLine="567"/>
        <w:jc w:val="center"/>
        <w:outlineLvl w:val="0"/>
        <w:rPr>
          <w:rFonts w:ascii="Arial" w:hAnsi="Arial" w:cs="Arial"/>
          <w:b/>
          <w:b/>
          <w:sz w:val="24"/>
        </w:rPr>
      </w:pPr>
      <w:r>
        <w:rPr>
          <w:rFonts w:cs="Arial" w:ascii="Arial" w:hAnsi="Arial"/>
          <w:b/>
          <w:sz w:val="24"/>
        </w:rPr>
        <w:t>ИННОВАЦИОННАЯ ПОЛИТИКА В ОБЛАСТИ МАЛОГО ПРЕДПРИНИМАТЕЛЬСТВА</w:t>
      </w:r>
    </w:p>
    <w:p>
      <w:pPr>
        <w:pStyle w:val="Style15"/>
        <w:ind w:left="-851" w:right="-766" w:firstLine="567"/>
        <w:rPr>
          <w:rFonts w:ascii="Arial" w:hAnsi="Arial" w:cs="Arial"/>
          <w:b/>
          <w:b/>
          <w:sz w:val="24"/>
        </w:rPr>
      </w:pPr>
      <w:r>
        <w:rPr>
          <w:rFonts w:cs="Arial" w:ascii="Arial" w:hAnsi="Arial"/>
          <w:b/>
          <w:sz w:val="24"/>
        </w:rPr>
      </w:r>
    </w:p>
    <w:p>
      <w:pPr>
        <w:pStyle w:val="Style15"/>
        <w:ind w:left="-851" w:right="-766" w:firstLine="567"/>
        <w:rPr/>
      </w:pPr>
      <w:r>
        <w:rPr>
          <w:rFonts w:cs="Arial" w:ascii="Arial" w:hAnsi="Arial"/>
          <w:b/>
          <w:sz w:val="24"/>
        </w:rPr>
        <w:t>ИА "НОВОЕ ТЕЛЕГРАФНОЕ АГЕНТСТВО ПРИВОЛЖЬЕ" (НИЖНИЙ НОВГОРОД) 6 НОЯБРЯ:</w:t>
      </w:r>
      <w:r>
        <w:rPr>
          <w:rFonts w:cs="Arial" w:ascii="Arial" w:hAnsi="Arial"/>
          <w:sz w:val="24"/>
        </w:rPr>
        <w:t xml:space="preserve"> Сегодня в Нижнем Новгороде открылся учебный центр - филиал Высшей школы приватизации и предпринимательства по Приволжскому округу (ВШПП). Центр занимается подготовкой высококвалифицированных кадров в системе государственного и муниципального управления землей и иной недвижимостью. Работа в центре будет идти по двум направлениям: проведение семинаров по земельно-имущественной тематике, по повышению квалификации государственных служащих в соответствии с утвержденными планами Минимущества России и планами ВШПП, а также обучение руководителей и специалистов по управлению имуществом территориальных и муниципальных органов, управленцев и предпринимателей, профессиональных участников рынка недвижимости.</w:t>
      </w:r>
    </w:p>
    <w:p>
      <w:pPr>
        <w:pStyle w:val="Style15"/>
        <w:ind w:left="-851" w:right="-766" w:firstLine="567"/>
        <w:rPr/>
      </w:pPr>
      <w:r>
        <w:rPr>
          <w:rFonts w:cs="Arial" w:ascii="Arial" w:hAnsi="Arial"/>
          <w:b/>
          <w:sz w:val="24"/>
        </w:rPr>
        <w:t>"НОВГОРОДСКИЕ ВЕДОМОСТИ" (ВЕЛИКИЙ НОВГОРОД) 12 НОЯБРЯ:</w:t>
      </w:r>
      <w:r>
        <w:rPr>
          <w:rFonts w:cs="Arial" w:ascii="Arial" w:hAnsi="Arial"/>
          <w:sz w:val="24"/>
        </w:rPr>
        <w:t xml:space="preserve"> Новгородские предприниматели приняли участие в конкурсе на право договора поставки новогодних подарков для детей социально незащищенных семей, сирот, детей из семей бюджетных служащих. Задание претендентам было дано творческое - сформировать сладкие наборы из конфет, печенья, плиток шоколада и других сладостей ценой в пятьдесят рублей и весом не менее семисот граммов. В итоге победил пакет, сформированный ЗАО "Адепт".</w:t>
      </w:r>
    </w:p>
    <w:p>
      <w:pPr>
        <w:pStyle w:val="Style15"/>
        <w:ind w:left="-851" w:right="-766" w:firstLine="567"/>
        <w:rPr/>
      </w:pPr>
      <w:r>
        <w:rPr>
          <w:rFonts w:cs="Arial" w:ascii="Arial" w:hAnsi="Arial"/>
          <w:b/>
          <w:sz w:val="24"/>
        </w:rPr>
        <w:t>ИА "НОВОЕ ТЕЛЕГРАФНОЕ АГЕНТСТВО ПРИВОЛЖЬЕ" (НИЖНИЙ НОВГОРОД) 12 НОЯБРЯ:</w:t>
      </w:r>
      <w:r>
        <w:rPr>
          <w:rFonts w:cs="Arial" w:ascii="Arial" w:hAnsi="Arial"/>
          <w:sz w:val="24"/>
        </w:rPr>
        <w:t xml:space="preserve"> По мнению заместителя министра экономики и развития предпринимательства правительства Нижегородской области Николая Петровского, у Нижнего Новгорода есть десять факторов, которые создают в регионе необходимый для инвестирования климат. Об этом Николай Петровский заявил участникам круглого стола по привлечению инвестиций в реальный сектор экономики по ПФО. "Среди всех десяти я бы выделил успешное экономическое развитие малого предпринимательства в регионе, наличие дешевой рабочей силы, развитие авиа-, судо- и автомобилестроения, а так же благоприятные, исторически сложившиеся, условия для выставочно-ярмарочной деятельности", отметил замминистра. По данным Минэкономики, за девять месяцев текущего года в регион поступило 14,7 миллиарда рублей иностранных инвестиционных средств, что превысило поступления прошлого года на 35%. Наибольший интерес инвесторов вызвала область микробиологии, а так же стекольная промышленность региона.</w:t>
      </w:r>
    </w:p>
    <w:p>
      <w:pPr>
        <w:pStyle w:val="Style15"/>
        <w:ind w:left="-851" w:right="-766" w:firstLine="567"/>
        <w:rPr/>
      </w:pPr>
      <w:r>
        <w:rPr>
          <w:rFonts w:cs="Arial" w:ascii="Arial" w:hAnsi="Arial"/>
          <w:b/>
          <w:sz w:val="24"/>
        </w:rPr>
        <w:t>"ГОРОД НА ЦНЕ" (ТАМБОВ) 13 НОЯБРЯ:</w:t>
      </w:r>
      <w:r>
        <w:rPr>
          <w:rFonts w:cs="Arial" w:ascii="Arial" w:hAnsi="Arial"/>
          <w:sz w:val="24"/>
        </w:rPr>
        <w:t xml:space="preserve"> Постановлением главы администрации Тамбовской области объявлен конкурс "Лучший предприниматель года-2002". Его цель - определение эффективно работающих малых предприятий, привлечение внимания потенциальных инвесторов, поощрение талантливых бизнесменов и распространение их опыта.</w:t>
      </w:r>
    </w:p>
    <w:p>
      <w:pPr>
        <w:pStyle w:val="Style15"/>
        <w:ind w:left="-851" w:right="-766" w:firstLine="567"/>
        <w:rPr/>
      </w:pPr>
      <w:r>
        <w:rPr>
          <w:rFonts w:cs="Arial" w:ascii="Arial" w:hAnsi="Arial"/>
          <w:b/>
          <w:sz w:val="24"/>
        </w:rPr>
        <w:t>"ДЕЛОВОЙ ПЕТЕРБУРГ" (САНКТ-ПЕТЕРБУРГ) 13 НОЯБРЯ:</w:t>
      </w:r>
      <w:r>
        <w:rPr>
          <w:rFonts w:cs="Arial" w:ascii="Arial" w:hAnsi="Arial"/>
          <w:sz w:val="24"/>
        </w:rPr>
        <w:t xml:space="preserve"> В апреле-мае 2003 года в третий раз в выставочном центре "Евразия" будет проводиться выставка "Наука на службе производства Ленинградской области". Тематика выставки включает в себя несколько основных направлений: агропромышленный комплекс, здравоохранение и экология, энергетика, приборостроение, лесопромышленный комплекс, образование. К участию в выставке приглашаются в том числе и малые предприятия.</w:t>
      </w:r>
    </w:p>
    <w:p>
      <w:pPr>
        <w:pStyle w:val="Style15"/>
        <w:ind w:left="-851" w:right="-766" w:firstLine="567"/>
        <w:rPr/>
      </w:pPr>
      <w:r>
        <w:rPr>
          <w:rFonts w:cs="Arial" w:ascii="Arial" w:hAnsi="Arial"/>
          <w:b/>
          <w:sz w:val="24"/>
        </w:rPr>
        <w:t>"ЗАБАЙКАЛЬСКИЙ РАБОЧИЙ" (ЧИТА) 13 НОЯБРЯ:</w:t>
      </w:r>
      <w:r>
        <w:rPr>
          <w:rFonts w:cs="Arial" w:ascii="Arial" w:hAnsi="Arial"/>
          <w:sz w:val="24"/>
        </w:rPr>
        <w:t xml:space="preserve"> В Чите прошла выставка-презентация продукции предпринимателей Читинской области. На первом этаже конференц-зала областной Администрации расположились стенды фирм и предприятий, предлагающих товары народного потребления и услуги, на втором - продукты питания. Газета рассказала о наиболее интересных товарах выставки.</w:t>
      </w:r>
    </w:p>
    <w:p>
      <w:pPr>
        <w:pStyle w:val="Style15"/>
        <w:ind w:left="-851" w:right="-766" w:firstLine="567"/>
        <w:rPr/>
      </w:pPr>
      <w:r>
        <w:rPr>
          <w:rFonts w:cs="Arial" w:ascii="Arial" w:hAnsi="Arial"/>
          <w:b/>
          <w:sz w:val="24"/>
        </w:rPr>
        <w:t>"САНКТ-ПЕТЕРБУРГСКИЕ ВЕДОМОСТИ" (САНКТ-ПЕТЕРБУРГ) 13 НОЯБРЯ:</w:t>
      </w:r>
      <w:r>
        <w:rPr>
          <w:rFonts w:cs="Arial" w:ascii="Arial" w:hAnsi="Arial"/>
          <w:sz w:val="24"/>
        </w:rPr>
        <w:t xml:space="preserve"> Вчера в Санкт-Петербургском государственном инженерно-экономическом университете открылась международная студенческая олимпиада. Она проводится при поддержке Министерства образования России и ее главная тема - "Предпринимательство и менеджмент". В нынешней олимпиаде принимают участие свыше 130 студентов из 32 высших учебных заведений. На первом этапе молодые люди продемонстрируют знание бухгалтерского учета, умение анализировать, провести аудит. На втором - покажут себя в деловой игре, ответят на вопросы тестов. На третьем - выступят с докладом на одном из рабочих языков, русском или английском.</w:t>
      </w:r>
    </w:p>
    <w:p>
      <w:pPr>
        <w:pStyle w:val="Style15"/>
        <w:ind w:left="-851" w:right="-766" w:firstLine="567"/>
        <w:rPr/>
      </w:pPr>
      <w:r>
        <w:rPr>
          <w:rFonts w:cs="Arial" w:ascii="Arial" w:hAnsi="Arial"/>
          <w:b/>
          <w:sz w:val="24"/>
        </w:rPr>
        <w:t>"СОВЕТСКАЯ СИБИРЬ" (НОВОСИБИРСК) 13 НОЯБРЯ:</w:t>
      </w:r>
      <w:r>
        <w:rPr>
          <w:rFonts w:cs="Arial" w:ascii="Arial" w:hAnsi="Arial"/>
          <w:sz w:val="24"/>
        </w:rPr>
        <w:t xml:space="preserve"> Издание рассказывает о новосибирской фирме "Троян", которая взяла на себя приостановленные с распадом СССР электротехнические работы по созданию "начинки" для электровозов. Сегодня 000 "ФПК "Троян" предлагает один из самых интересных, по оценкам специалистов, проектов, связанных с модернизацией и выпуском электровозов для всей страны.</w:t>
      </w:r>
    </w:p>
    <w:p>
      <w:pPr>
        <w:pStyle w:val="Style15"/>
        <w:ind w:left="-851" w:right="-766" w:firstLine="567"/>
        <w:rPr/>
      </w:pPr>
      <w:r>
        <w:rPr>
          <w:rFonts w:cs="Arial" w:ascii="Arial" w:hAnsi="Arial"/>
          <w:b/>
          <w:sz w:val="24"/>
        </w:rPr>
        <w:t>"МОЛОДЕЖЬ СЕВЕРА" (СЫКТЫВКАР) 14 НОЯБРЯ:</w:t>
      </w:r>
      <w:r>
        <w:rPr>
          <w:rFonts w:cs="Arial" w:ascii="Arial" w:hAnsi="Arial"/>
          <w:sz w:val="24"/>
        </w:rPr>
        <w:t xml:space="preserve"> В минувший четверг в экономическом корпусе Сыктывкарского госуниверситета прошла вторая Республиканская ярмарка школьных компаний. Лучшими были признаны юные бизнесмены из школьной компании "Агродар", учрежденной в сыктывкарской агрошколе-интернате им. А.Католикова. Игра в малый бизнес началась в школах республики четыре года назад. Сейчас в РК существует уже около трех десятков школьных компаний, 16 из них были представлены на ярмарке.</w:t>
      </w:r>
    </w:p>
    <w:p>
      <w:pPr>
        <w:pStyle w:val="Style15"/>
        <w:ind w:left="-851" w:right="-766" w:firstLine="567"/>
        <w:rPr/>
      </w:pPr>
      <w:r>
        <w:rPr>
          <w:rFonts w:cs="Arial" w:ascii="Arial" w:hAnsi="Arial"/>
          <w:b/>
          <w:sz w:val="24"/>
        </w:rPr>
        <w:t>"ВРЕМЯ И ДЕНЬГИ" (КАЗАНЬ) 15 НОЯБРЯ:</w:t>
      </w:r>
      <w:r>
        <w:rPr>
          <w:rFonts w:cs="Arial" w:ascii="Arial" w:hAnsi="Arial"/>
          <w:sz w:val="24"/>
        </w:rPr>
        <w:t xml:space="preserve"> В рамках мероприятий, приуроченных к 10-летию образования Торгово-промышленной палаты Республики Татарстан, был организован "круглый стол" по проблемам развития инновационного предпринимательства. Поводом для обсуждения собравшимся ученым, бизнесменам и чиновникам послужила "Концепция поддержки инновационной деятельности субъектов малого предпринимательства в РТ", разработанная в комитетах Торгово-промышленной палаты. По данным Госкомстата РТ, в республике три инновационных предприятия, в прошлом году на инновационную деятельность затрачено более 213 млн рублей. Однако, как отмечали выступающие, только в Казани действуют не менее 30 подобных фирм, которые, по всей вероятности, не сдавали отчетов, то есть находятся в тени. Сейчас в Татарстане очень трудно внедрить в производство даже самую прогрессивную разработку в любой области. Многое, что изобретено здесь, находит воплощение или в других областях России, или вообще за рубежом. Все говорили о том, что нет связи между научно-исследовательскими учреждениями, проектными организациями, которые создают наукоемкую продукцию, и производством. Отсутствует то самое звено, которое оценивало бы состояние наукоемкой продукции и обеспечивало бы деловые контакты между наукой, производством и потребителями. Академик Ильдус Закиров, директор государственного Научно-исследовательского института авиационных технологий (НИАТ), посетовал, что встречает в чиновных структурах непонимание того, что институт должен существовать как комплекс. Институт по сути выступает представителем Российского фонда поддержки предпринимательства в республике, оказывает предпринимательству до 15 видов услуг в системе инновационного центра и технопарка.</w:t>
      </w:r>
    </w:p>
    <w:p>
      <w:pPr>
        <w:pStyle w:val="Style15"/>
        <w:ind w:left="-851" w:right="-766" w:firstLine="567"/>
        <w:rPr/>
      </w:pPr>
      <w:r>
        <w:rPr>
          <w:rFonts w:cs="Arial" w:ascii="Arial" w:hAnsi="Arial"/>
          <w:b/>
          <w:sz w:val="24"/>
        </w:rPr>
        <w:t>"НОВГОРОДСКИЕ ВЕДОМОСТИ" (ВЕЛИКИЙ НОВГОРОД) 15 НОЯБРЯ:</w:t>
      </w:r>
      <w:r>
        <w:rPr>
          <w:rFonts w:cs="Arial" w:ascii="Arial" w:hAnsi="Arial"/>
          <w:sz w:val="24"/>
        </w:rPr>
        <w:t xml:space="preserve"> Вчера в новгородском центре "Диалог" открылась межрегиональная выставка "Достижения малого бизнеса", в которой приняли участие около 50 товаропроизводителей. Межрегиональный ее характер был подтвержден, в основном, участием нескольких питерских фирм. Здесь же в "Диалоге" начал свою работу семинар "Малый бизнес Великого Новгорода".</w:t>
      </w:r>
    </w:p>
    <w:p>
      <w:pPr>
        <w:pStyle w:val="Style15"/>
        <w:ind w:left="-851" w:right="-766" w:firstLine="567"/>
        <w:rPr/>
      </w:pPr>
      <w:r>
        <w:rPr>
          <w:rFonts w:cs="Arial" w:ascii="Arial" w:hAnsi="Arial"/>
          <w:b/>
          <w:sz w:val="24"/>
        </w:rPr>
        <w:t>ИА "НОВОЕ ТЕЛЕГРАФНОЕ АГЕНТСТВО ПРИВОЛЖЬЕ" (НИЖНИЙ НОВГОРОД) 15 НОЯБРЯ:</w:t>
      </w:r>
      <w:r>
        <w:rPr>
          <w:rFonts w:cs="Arial" w:ascii="Arial" w:hAnsi="Arial"/>
          <w:sz w:val="24"/>
        </w:rPr>
        <w:t xml:space="preserve"> С 9 по 13 декабря в Москве во Всероссийском выставочном центре будет проходить выставка-ярмарка "Дни малого бизнеса РФ". Директор департамента развития экономического потенциала территорий и потребительских рынков министерства экономики и развития предпринимательства Нижегородской области Александр Летянин на брифинге через журналистов пригласил нижегородских субъектов малого бизнеса принять участие в выставке.</w:t>
      </w:r>
    </w:p>
    <w:p>
      <w:pPr>
        <w:pStyle w:val="Style15"/>
        <w:ind w:left="-851" w:right="-766" w:firstLine="567"/>
        <w:rPr>
          <w:rFonts w:ascii="Arial" w:hAnsi="Arial" w:cs="Arial"/>
          <w:sz w:val="24"/>
        </w:rPr>
      </w:pPr>
      <w:r>
        <w:rPr>
          <w:rFonts w:cs="Arial" w:ascii="Arial" w:hAnsi="Arial"/>
          <w:sz w:val="24"/>
        </w:rPr>
      </w:r>
    </w:p>
    <w:p>
      <w:pPr>
        <w:pStyle w:val="Style15"/>
        <w:ind w:left="-851" w:right="-766" w:hanging="0"/>
        <w:jc w:val="center"/>
        <w:rPr>
          <w:rFonts w:ascii="Arial" w:hAnsi="Arial" w:cs="Arial"/>
          <w:b/>
          <w:b/>
          <w:sz w:val="24"/>
        </w:rPr>
      </w:pPr>
      <w:r>
        <w:rPr>
          <w:rFonts w:cs="Arial" w:ascii="Arial" w:hAnsi="Arial"/>
          <w:b/>
          <w:sz w:val="24"/>
        </w:rPr>
        <w:t>ФИНАНСОВО-КРЕДИТНЫЕ МЕХАНИЗМЫ ОБЕСПЕЧЕНИЯ МАЛОГО ПРЕДПРИНИМАТЕЛЬСТВА</w:t>
      </w:r>
    </w:p>
    <w:p>
      <w:pPr>
        <w:pStyle w:val="Style15"/>
        <w:ind w:left="-851" w:right="-766" w:firstLine="567"/>
        <w:rPr>
          <w:rFonts w:ascii="Arial" w:hAnsi="Arial" w:cs="Arial"/>
          <w:b/>
          <w:b/>
          <w:sz w:val="24"/>
        </w:rPr>
      </w:pPr>
      <w:r>
        <w:rPr>
          <w:rFonts w:cs="Arial" w:ascii="Arial" w:hAnsi="Arial"/>
          <w:b/>
          <w:sz w:val="24"/>
        </w:rPr>
      </w:r>
    </w:p>
    <w:p>
      <w:pPr>
        <w:pStyle w:val="Style15"/>
        <w:ind w:left="-851" w:right="-766" w:firstLine="567"/>
        <w:rPr/>
      </w:pPr>
      <w:r>
        <w:rPr>
          <w:rFonts w:cs="Arial" w:ascii="Arial" w:hAnsi="Arial"/>
          <w:b/>
          <w:sz w:val="24"/>
        </w:rPr>
        <w:t>"ВЕДОМОСТИ" (МОСКВА) 14 НОЯБРЯ:</w:t>
      </w:r>
      <w:r>
        <w:rPr>
          <w:rFonts w:cs="Arial" w:ascii="Arial" w:hAnsi="Arial"/>
          <w:sz w:val="24"/>
        </w:rPr>
        <w:t xml:space="preserve"> Вчера Европейский банк реконструкции и развития (ЕБРР) представил стратегию деятельности в России в 2003 - 2004 гг. Среди прочих направлений деятельности банк по-прежнему будет поддерживать развитие в России малого и среднего бизнеса - к его программам планируется подключить ряд региональных банков. До недавнего времени по программам кредитования малого и среднего бизнеса ЕБРР работали пять банков: КМБ-банк и Инвестиционный банк Кубани, в капитале которых участвует ЕБРР, Сбербанк, НБД-банк и Дальневосточный банк. Месяц назад к участию в программе присоединился челябинский Челиндбанк. Кроме того, Челиндбанк подписал договор с ЕБРР в сфере торгового финансирования - он сможет пользоваться гарантиями европейского банка. На днях подобный договор с ЕБРР подписал и банк "Центр-Инвест" (Ростов-на-Дону). ЕБРР планирует не только привлекать региональные банки к участию в своих программах, но и поучаствовать в капитале некоторых из них.</w:t>
      </w:r>
    </w:p>
    <w:p>
      <w:pPr>
        <w:pStyle w:val="Style15"/>
        <w:ind w:left="-851" w:right="-766" w:firstLine="567"/>
        <w:rPr>
          <w:rFonts w:ascii="Arial" w:hAnsi="Arial" w:cs="Arial"/>
          <w:sz w:val="24"/>
        </w:rPr>
      </w:pPr>
      <w:r>
        <w:rPr>
          <w:rFonts w:cs="Arial" w:ascii="Arial" w:hAnsi="Arial"/>
          <w:sz w:val="24"/>
        </w:rPr>
      </w:r>
    </w:p>
    <w:p>
      <w:pPr>
        <w:pStyle w:val="Style15"/>
        <w:ind w:left="-851" w:right="-766" w:firstLine="567"/>
        <w:rPr>
          <w:rFonts w:ascii="Arial" w:hAnsi="Arial" w:cs="Arial"/>
          <w:b/>
          <w:b/>
          <w:sz w:val="24"/>
        </w:rPr>
      </w:pPr>
      <w:r>
        <w:rPr>
          <w:rFonts w:cs="Arial" w:ascii="Arial" w:hAnsi="Arial"/>
          <w:b/>
          <w:sz w:val="24"/>
        </w:rPr>
        <w:t>АДМИНИСТРАТИВНЫЕ БАРЬЕРЫ И БОРЬБА С КОРРУПЦИЕЙ В ОБЛАСТИ МАЛОГО ПРЕДПРИНИМАТЕЛЬСТВА</w:t>
      </w:r>
    </w:p>
    <w:p>
      <w:pPr>
        <w:pStyle w:val="Style15"/>
        <w:ind w:left="-851" w:right="-766" w:firstLine="567"/>
        <w:rPr>
          <w:rFonts w:ascii="Arial" w:hAnsi="Arial" w:cs="Arial"/>
          <w:b/>
          <w:b/>
          <w:sz w:val="24"/>
        </w:rPr>
      </w:pPr>
      <w:r>
        <w:rPr>
          <w:rFonts w:cs="Arial" w:ascii="Arial" w:hAnsi="Arial"/>
          <w:b/>
          <w:sz w:val="24"/>
        </w:rPr>
      </w:r>
    </w:p>
    <w:p>
      <w:pPr>
        <w:pStyle w:val="Style15"/>
        <w:ind w:left="-851" w:right="-766" w:firstLine="567"/>
        <w:rPr/>
      </w:pPr>
      <w:r>
        <w:rPr>
          <w:rFonts w:cs="Arial" w:ascii="Arial" w:hAnsi="Arial"/>
          <w:b/>
          <w:sz w:val="24"/>
        </w:rPr>
        <w:t>"АРГУМЕНТЫ И ФАКТЫ" (МОСКВА) 6 НОЯБРЯ:</w:t>
      </w:r>
      <w:r>
        <w:rPr>
          <w:rFonts w:cs="Arial" w:ascii="Arial" w:hAnsi="Arial"/>
          <w:sz w:val="24"/>
        </w:rPr>
        <w:t xml:space="preserve"> Газета опубликовала эмоциональное письмо предпринимательницы, владеющей тремя магазинчиками секонд-хэнд. "Мое привычное состояние - страх" - пишет автор - ПБОЮЛ, который не в состоянии выполнить все требования государства (приводится длинный неполный перечень требуемых бумаг). "Я готова отдать государству любую сумму, чтобы избавиться от страха и чувства вины неизвестно за что. Только строго в одни руки и под гарантию, что меня оставят в покое", - говорит предприниматель.</w:t>
      </w:r>
    </w:p>
    <w:p>
      <w:pPr>
        <w:pStyle w:val="Style15"/>
        <w:ind w:left="-851" w:right="-766" w:firstLine="567"/>
        <w:rPr/>
      </w:pPr>
      <w:r>
        <w:rPr>
          <w:rFonts w:cs="Arial" w:ascii="Arial" w:hAnsi="Arial"/>
          <w:b/>
          <w:sz w:val="24"/>
        </w:rPr>
        <w:t>"АРГУМЕНТЫ И ФАКТЫ" (МОСКВА) 6 НОЯБРЯ:</w:t>
      </w:r>
      <w:r>
        <w:rPr>
          <w:rFonts w:cs="Arial" w:ascii="Arial" w:hAnsi="Arial"/>
          <w:sz w:val="24"/>
        </w:rPr>
        <w:t xml:space="preserve"> Газета в статье "Чиновник спит, программа идет" рассказывает о безуспешных попытках супругов-предпринимателей найти помещение для магазинчика "Ткани и швейная фурнитура". Как сказали предпринимателям в управах, надо меньше постановлений московского правительства читать". Это на бумаге (N 429-ПП от 11.06.02) в городе вовсю идет "работа по созданию многофункциональных деловых центров для размещения объектов малого бизнеса в спальных районах". На самом деле их раз-два - и обчелся.</w:t>
      </w:r>
    </w:p>
    <w:p>
      <w:pPr>
        <w:pStyle w:val="Style15"/>
        <w:ind w:left="-851" w:right="-766" w:firstLine="567"/>
        <w:rPr/>
      </w:pPr>
      <w:r>
        <w:rPr>
          <w:rFonts w:cs="Arial" w:ascii="Arial" w:hAnsi="Arial"/>
          <w:b/>
          <w:sz w:val="24"/>
        </w:rPr>
        <w:t>"ПАРЛАМЕНТСКАЯ ГАЗЕТА" (МОСКВА) 11 НОЯБРЯ:</w:t>
      </w:r>
      <w:r>
        <w:rPr>
          <w:rFonts w:cs="Arial" w:ascii="Arial" w:hAnsi="Arial"/>
          <w:sz w:val="24"/>
        </w:rPr>
        <w:t xml:space="preserve"> В Центре международной торговли под председательством президента Торгово-промышленной палаты РФ Евгения Примакова состоялось заседание "Меркурий-клуба", на котором обсуждался вопрос о взаимодействии Центра и регионов в сфере бизнеса. Практически все выступавшие (и последовательный критик правительственного курса в экономике Сергей Глазьев, и лидер столичных промышленников и предпринимателей Елена Панина, и представители регионов - Татарстана, Ханты-Мансийска, Урала) говорили об отсутствии у нас экономической и промышленной политики, что отрицательно сказывается на развитии бизнеса. Если крупный бизнес в состоянии защитить свои интересы, то малый все больше и больше оказывается в загоне. Говорилось, что Президент страны бескомпромиссно отстаивает малое предпринимательство. Он не раз заявлял об этом, находит время встречаться с его представителями, а в Послании Федеральному Собранию посвятил малому бизнесу целую главу - по сути дела, предложил программу деятельности. Но на деле шаг за шагом наблюдаются отступления от намеченной Президентом линии. Налоговые поборы не уменьшаются, а, напротив, увеличиваются, чинятся все новые административные барьеры, в частности, число организаций, проверяющих малые предприятия, увеличилось с 41 до 63. Иллюзией оказался и принцип "одного окна" при регистрации - она затягивается на много дней. А с проверяющими доходит до абсурда: предприниматель с Урала заявил, что им довели до сведения, будто инструктивным письмом Министерства внутренних дел милиционерам вменяется в обязанность проверять санитарное состояние малых предприятий.</w:t>
      </w:r>
    </w:p>
    <w:p>
      <w:pPr>
        <w:pStyle w:val="Style15"/>
        <w:ind w:left="-851" w:right="-766" w:firstLine="567"/>
        <w:rPr/>
      </w:pPr>
      <w:r>
        <w:rPr>
          <w:rFonts w:cs="Arial" w:ascii="Arial" w:hAnsi="Arial"/>
          <w:b/>
          <w:sz w:val="24"/>
        </w:rPr>
        <w:t>"ПАРЛАМЕНТСКАЯ ГАЗЕТА" (МОСКВА) 11 НОЯБРЯ:</w:t>
      </w:r>
      <w:r>
        <w:rPr>
          <w:rFonts w:cs="Arial" w:ascii="Arial" w:hAnsi="Arial"/>
          <w:sz w:val="24"/>
        </w:rPr>
        <w:t xml:space="preserve"> Если ты купил квартиру на первом этаже жилого дома и хочешь открыть здесь магазин, парикмахерскую либо врачебный кабинет, будь добр, заплати половину ее рыночной стоимости в местный бюджет - такое неординарное решение приняла мэрия Кемерова. "Отцов города" можно понять: жилой фонд административного центра Кузбасса, несмотря на ведущееся здесь строительство, благодаря напору предпринимателей, превращающих квартиры в служебные помещения, медленно, но верно сокращается, данная же акция позволит, по их мнению, получить немалые средства для строительства нового и реконструкции имеющегося жилья. Но и возмущение мелких бизнесменов легко объяснимо: они считают, что мэрия в очередной раз по-крупному ободрала их.</w:t>
      </w:r>
    </w:p>
    <w:p>
      <w:pPr>
        <w:pStyle w:val="Style15"/>
        <w:ind w:left="-851" w:right="-766" w:firstLine="567"/>
        <w:rPr/>
      </w:pPr>
      <w:r>
        <w:rPr>
          <w:rFonts w:cs="Arial" w:ascii="Arial" w:hAnsi="Arial"/>
          <w:b/>
          <w:sz w:val="24"/>
        </w:rPr>
        <w:t>"РОССИЙСКАЯ БИЗНЕС-ГАЗЕТА" (МОСКВА) 12 НОЯБРЯ:</w:t>
      </w:r>
      <w:r>
        <w:rPr>
          <w:rFonts w:cs="Arial" w:ascii="Arial" w:hAnsi="Arial"/>
          <w:sz w:val="24"/>
        </w:rPr>
        <w:t xml:space="preserve"> Издание в статье "Почему сельский предприниматель рядится в "чужие одежки" рассказывает на примере ЛПХ Киреевых из Орловской области о проблемах сельских фермеров. Издание делает вывод, что если бы Виктор Киреев зарегистрировал свое хозяйство как частный предприниматель, он бы в нынешних условиях тут же и сгинул, а с ЛПХ налогов не берут. Он также не может напрямую купить, к примеру, инкубаторы, на которые посредники делают 100% наценку в продаже, невозможно и взять кредит на развитие хозяйства.</w:t>
      </w:r>
    </w:p>
    <w:p>
      <w:pPr>
        <w:pStyle w:val="Style15"/>
        <w:ind w:left="-851" w:right="-766" w:firstLine="567"/>
        <w:rPr/>
      </w:pPr>
      <w:r>
        <w:rPr>
          <w:rFonts w:cs="Arial" w:ascii="Arial" w:hAnsi="Arial"/>
          <w:b/>
          <w:sz w:val="24"/>
        </w:rPr>
        <w:t>"МОЛОДЕЖЬ СЕВЕРА" (СЫКТЫВКАР) 14 НОЯБРЯ:</w:t>
      </w:r>
      <w:r>
        <w:rPr>
          <w:rFonts w:cs="Arial" w:ascii="Arial" w:hAnsi="Arial"/>
          <w:sz w:val="24"/>
        </w:rPr>
        <w:t xml:space="preserve"> Газета рассказала об уничтожении предпринимателей-ларечников в Ухте (Республика Коми). Под видом улучшения архитектуры в центре города были снесены все ларьки. В результате квадратный метр аренды в магазинах на центральных улицах Ухты стоит 2-2,5 тысячи рублей. Для сравнения: арендовать торговую площадь в центральных магазинах Сыктывкара стоит в два, а то и в три раза меньше.</w:t>
      </w:r>
    </w:p>
    <w:p>
      <w:pPr>
        <w:pStyle w:val="Style15"/>
        <w:ind w:left="-851" w:right="-766" w:firstLine="567"/>
        <w:rPr/>
      </w:pPr>
      <w:r>
        <w:rPr>
          <w:rFonts w:cs="Arial" w:ascii="Arial" w:hAnsi="Arial"/>
          <w:b/>
          <w:sz w:val="24"/>
        </w:rPr>
        <w:t>"ТРУД-7" (МОСКВА) 15 НОЯБРЯ:</w:t>
      </w:r>
      <w:r>
        <w:rPr>
          <w:rFonts w:cs="Arial" w:ascii="Arial" w:hAnsi="Arial"/>
          <w:sz w:val="24"/>
        </w:rPr>
        <w:t xml:space="preserve"> Газета опубликовала интервью с Сергеем Борисовым, возглавляющим общероссийскую общественную организацию малого и среднего бизнеса "Опора России", которому в новом составе комиссии по правам человека при президенте поручено выстроить линию обороны предпринимателей от беспредела чиновников. По мнению Борисова, не надо максимально повышать должностные оклады служивым людям, а следует платить премии за заслуги в развитии экономики и социальной сферы. Эта премия должна быть больше его коррупционных возможностей или по крайней мере соизмерима с ними. Борисов сослался на пример соседнего Китая, в  котором происходит "менеджеризация" государственной службы.</w:t>
      </w:r>
    </w:p>
    <w:p>
      <w:pPr>
        <w:pStyle w:val="Style15"/>
        <w:ind w:left="-851" w:right="-766" w:firstLine="567"/>
        <w:rPr>
          <w:rFonts w:ascii="Arial" w:hAnsi="Arial" w:cs="Arial"/>
          <w:sz w:val="24"/>
        </w:rPr>
      </w:pPr>
      <w:r>
        <w:rPr>
          <w:rFonts w:cs="Arial" w:ascii="Arial" w:hAnsi="Arial"/>
          <w:sz w:val="24"/>
        </w:rPr>
      </w:r>
    </w:p>
    <w:p>
      <w:pPr>
        <w:pStyle w:val="Style15"/>
        <w:ind w:left="-851" w:right="-766" w:firstLine="567"/>
        <w:rPr>
          <w:rFonts w:ascii="Arial" w:hAnsi="Arial" w:cs="Arial"/>
          <w:b/>
          <w:b/>
          <w:sz w:val="24"/>
        </w:rPr>
      </w:pPr>
      <w:r>
        <w:rPr>
          <w:rFonts w:cs="Arial" w:ascii="Arial" w:hAnsi="Arial"/>
          <w:b/>
          <w:sz w:val="24"/>
        </w:rPr>
        <w:t>МЕЖДУНАРОДНОЕ СОТРУДНИЧЕСТВО И ЗАРУБЕЖНЫЙ ОПЫТ В ОБЛАСТИ МАЛОГО ПРЕДПРИНИМАТЕЛЬСТВА</w:t>
      </w:r>
    </w:p>
    <w:p>
      <w:pPr>
        <w:pStyle w:val="Style15"/>
        <w:ind w:left="-851" w:right="-766" w:firstLine="567"/>
        <w:rPr>
          <w:rFonts w:ascii="Arial" w:hAnsi="Arial" w:cs="Arial"/>
          <w:b/>
          <w:b/>
          <w:sz w:val="24"/>
        </w:rPr>
      </w:pPr>
      <w:r>
        <w:rPr>
          <w:rFonts w:cs="Arial" w:ascii="Arial" w:hAnsi="Arial"/>
          <w:b/>
          <w:sz w:val="24"/>
        </w:rPr>
      </w:r>
    </w:p>
    <w:p>
      <w:pPr>
        <w:pStyle w:val="Style15"/>
        <w:ind w:left="-851" w:right="-766" w:firstLine="567"/>
        <w:rPr/>
      </w:pPr>
      <w:r>
        <w:rPr>
          <w:rFonts w:cs="Arial" w:ascii="Arial" w:hAnsi="Arial"/>
          <w:b/>
          <w:sz w:val="24"/>
        </w:rPr>
        <w:t>ИА "АГЕНТСТВО РЕГИОНАЛЬНЫХ НОВОСТЕЙ REGIONS.RU" (МОСКВА) 11 НОЯБРЯ:</w:t>
      </w:r>
      <w:r>
        <w:rPr>
          <w:rFonts w:cs="Arial" w:ascii="Arial" w:hAnsi="Arial"/>
          <w:sz w:val="24"/>
        </w:rPr>
        <w:t xml:space="preserve"> С 10 по 14 ноября первый вице-губернатор Юрий Сентюрин принимает участие в работе многоотраслевой общенациональной выставки "Россия - Великобритания. Россия, открытая миру" в Лондоне. Планируется, что в рамках конференции "Деловые и инвестиционные возможности России" Юрий Сентюрин выступит с докладом "Возможности региона в торгово-экономическом сотрудничестве России и Великобритании на примере Нижегородской области" на пленарном заседании, посвященном перспективам торгово-экономического сотрудничества России и Великобритании. 12 ноября Юрий Сентюрин примет участие в работе Круглого стола и выступит с докладом "Разработка и апробация нового механизма организации инновационной деятельности. Федеральный округ - регион".</w:t>
      </w:r>
    </w:p>
    <w:p>
      <w:pPr>
        <w:pStyle w:val="Style15"/>
        <w:ind w:left="-851" w:right="-766" w:firstLine="567"/>
        <w:rPr/>
      </w:pPr>
      <w:r>
        <w:rPr>
          <w:rFonts w:cs="Arial" w:ascii="Arial" w:hAnsi="Arial"/>
          <w:b/>
          <w:sz w:val="24"/>
        </w:rPr>
        <w:t>ИА "ВОЛГАИНФОРМ" (НИЖНИЙ НОВГОРОД) 11 НОЯБРЯ:</w:t>
      </w:r>
      <w:r>
        <w:rPr>
          <w:rFonts w:cs="Arial" w:ascii="Arial" w:hAnsi="Arial"/>
          <w:sz w:val="24"/>
        </w:rPr>
        <w:t xml:space="preserve"> Пермские предприниматели отправятся в Объединенные Арабские Эмираты. Организаторами деловой поездки, которая пройдет с 10 по 18 декабря, выступили пермская торгово-промышленная палата и арабская фирма "Emirates F.E.D. Services Tourism". В рамках поездки представители предприятий и организаций Перми посетят Международную техническую выставку "МЕМ" и постоянно действующую выставку российских товаров в "Торговом Центре России" (Дубаи), а также примут участие в деловой встрече с арабскими предпринимателями.</w:t>
      </w:r>
    </w:p>
    <w:p>
      <w:pPr>
        <w:pStyle w:val="Style15"/>
        <w:ind w:left="-851" w:right="-766" w:firstLine="567"/>
        <w:rPr/>
      </w:pPr>
      <w:r>
        <w:rPr>
          <w:rFonts w:cs="Arial" w:ascii="Arial" w:hAnsi="Arial"/>
          <w:b/>
          <w:sz w:val="24"/>
        </w:rPr>
        <w:t>ИА "ТАТАР-ИНФОРМ" (КАЗАНЬ) 11 НОЯБРЯ:</w:t>
      </w:r>
      <w:r>
        <w:rPr>
          <w:rFonts w:cs="Arial" w:ascii="Arial" w:hAnsi="Arial"/>
          <w:sz w:val="24"/>
        </w:rPr>
        <w:t xml:space="preserve"> Высокую оценку получили изделия татарстанских умельцев на 72-й международной выставке во французском городе Дижон, которая завершает свою работу 11 ноября. Это одна из десяти самых крупных выставок Франции, где в этом году приняло участие свыше 700 компаний, специализирующихся в области гастрономии, виноделия и производства изделий художественных промыслов. Как отметила представитель Департамента по поддержке предпринимательства РТ Клара Шаймарданова, изделия татарстанских мастеров были отмечены как высокохудожественные даже на фоне таких промысловых предприятий как "Палех", "Хохлома", "Жостов".</w:t>
      </w:r>
    </w:p>
    <w:p>
      <w:pPr>
        <w:pStyle w:val="Style15"/>
        <w:ind w:left="-851" w:right="-766" w:firstLine="567"/>
        <w:rPr/>
      </w:pPr>
      <w:r>
        <w:rPr>
          <w:rFonts w:cs="Arial" w:ascii="Arial" w:hAnsi="Arial"/>
          <w:b/>
          <w:sz w:val="24"/>
        </w:rPr>
        <w:t>"РАБОЧИЙ ПУТЬ" (СМОЛЕНСК) 13 НОЯБРЯ:</w:t>
      </w:r>
      <w:r>
        <w:rPr>
          <w:rFonts w:cs="Arial" w:ascii="Arial" w:hAnsi="Arial"/>
          <w:sz w:val="24"/>
        </w:rPr>
        <w:t xml:space="preserve"> В Смоленске прошла бизнес-встреча представителей деловых кругов Могилевской области Белоруссии с товаропроизводителями Смоленской области. Встречу организовала Смоленская торгово-промышленная палата. Белорусскую сторону представляли Могилевская ТПП, руководители и ведущие специалисты Белорусского шинного комбината, могилевских заводов искусственного волокна, "Строммашина", других предприятий, а также сотрудники ректората Могилевского государственного технического университета, заинтересованные в совместном с россиянами решении ряда научно-технических проблем. Смоленских промышленников и предпринимателей представляли руководители и специалисты 38 предприятий, организаций и учреждений.</w:t>
      </w:r>
    </w:p>
    <w:p>
      <w:pPr>
        <w:pStyle w:val="Style15"/>
        <w:ind w:left="-851" w:right="-766" w:firstLine="567"/>
        <w:rPr/>
      </w:pPr>
      <w:r>
        <w:rPr>
          <w:rFonts w:cs="Arial" w:ascii="Arial" w:hAnsi="Arial"/>
          <w:b/>
          <w:sz w:val="24"/>
        </w:rPr>
        <w:t>ИА "БЕЛМЕДИА" (БЕЛГОРОД) 15 НОЯБРЯ:</w:t>
      </w:r>
      <w:r>
        <w:rPr>
          <w:rFonts w:cs="Arial" w:ascii="Arial" w:hAnsi="Arial"/>
          <w:sz w:val="24"/>
        </w:rPr>
        <w:t xml:space="preserve"> О сотрудничестве белгородских и харьковских молодых предпринимателей идет речь в соглашении, подписанном сегодня днем в Белгороде представителями обеих сторон. Подписание документа - часть реализации инициативы о создании российско-украинского центра "Альянс Белгород-Харьков", поддержанной в декабре прошлого года в Белгороде на встрече предпринимательских кругов двух приграничных регионов. Со стороны Харьковской области на соглашении поставили свои подписи президент фонда "Молодежные инициативы" Эдуард Сыромолот и первый зам главы правления Молодежного правительства Денис Ткачев. От Белгородской области свои подписи на документ подписан директором Центра поддержки и развития предпринимательства Иваном Сухоруковым и председателем Молодежного правительства Константином Хлебниковым.</w:t>
      </w:r>
    </w:p>
    <w:p>
      <w:pPr>
        <w:pStyle w:val="Normal"/>
        <w:ind w:left="-851" w:right="-766" w:hanging="0"/>
        <w:rPr>
          <w:rFonts w:ascii="Arial" w:hAnsi="Arial" w:cs="Arial"/>
          <w:sz w:val="24"/>
          <w:lang w:val="ru-RU"/>
        </w:rPr>
      </w:pPr>
      <w:r>
        <w:rPr>
          <w:rFonts w:cs="Arial" w:ascii="Arial" w:hAnsi="Arial"/>
          <w:sz w:val="24"/>
          <w:lang w:val="ru-RU"/>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Текст"/>
    <w:basedOn w:val="Normal"/>
    <w:qFormat/>
    <w:pPr>
      <w:ind w:firstLine="567"/>
      <w:jc w:val="both"/>
    </w:pPr>
    <w:rPr>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07:09:00Z</dcterms:created>
  <dc:creator>noname</dc:creator>
  <dc:description/>
  <dc:language>en-US</dc:language>
  <cp:lastModifiedBy>Орешин</cp:lastModifiedBy>
  <dcterms:modified xsi:type="dcterms:W3CDTF">2002-11-22T07:09:00Z</dcterms:modified>
  <cp:revision>2</cp:revision>
  <dc:subject/>
  <dc:title>"МАЛОЕ ПРЕДПРИНИМАТЕЛЬСТВО"</dc:title>
</cp:coreProperties>
</file>