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00" w:after="100"/>
        <w:ind w:hanging="0"/>
        <w:rPr/>
      </w:pPr>
      <w:r>
        <w:rPr/>
        <w:t>Калининград. Процедура лицензирования медицинской и фармацевтической деятельност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734"/>
        <w:gridCol w:w="1735"/>
        <w:gridCol w:w="1867"/>
      </w:tblGrid>
      <w:tr>
        <w:trPr>
          <w:tblHeader w:val="true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та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ые срок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ая стоимост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ветственные органы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1. Принятие решения соискателем о занятии лицензируемым видом деятельности. Приход в Лицензионную палату Администрации КО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. прием посетителей с 14 до 17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2. Выдача лицензионным органом перечня документов, необходимых для представления на получение лицензии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фактически 1-2 часа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ицензионая палата КО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3. Подготовка/копирование учредительных документов, справки из налоговой инспекции о постановке на учет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лицензионный орган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фактическим затратам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4. Получение заключения Центра Госсанэпиднадзор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Зависит от категории объекта - для больниц дольше, для аптек, стоматологов и т.п. меньш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алининградский областной центр Госсанэпиднадзора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5. Получение заключения государственной противопожарной службы на соответствие требованиям пожарной безопасност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30 дней с момента подачи всех необходимых документов (в среднем 15 дней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порядка 200-600 руб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Управление государственной противопожарной службы по Калининградской области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6. Получение заключения на медицинскую технику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по договору, зависит от категории объект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для организаций стоящих на техническом обслуживании у соответствующих фирм – бесплатно;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для других от 300-400 руб. до 5-6 тыс. руб. (для крупных больниц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и, оказывающие соответствующие услуги, например, ГП “Медтехника” 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7. В случае отсутствия необходимых специалистов, имеющих право на ведение определенной деятельности, - их найм на работу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ЛПК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8. Представление и сдача пакета необходимой документации в ЛПКО. Прием документов (заявление, копии учредительных документов, справка из налогового органа о постановке на учет, заключения СЭС и противопожарной службы, квитанция об оплате сбора за рассмотрение заявления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фактически - в течении 1 часа на соискателя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300 рублей (лицензионный сбор за подачу и рассмотрение заявления)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,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9. Обследование и экспертиза фармацевтического или медицинского объекта (выезд специалиста ЦЛКО на объект и изучение соответствия данного объекта установленным лицензионным условиям и требованиям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Вся процедура лицензирования по старому закону занимает срок 30 дней </w:t>
            </w:r>
          </w:p>
          <w:p>
            <w:pPr>
              <w:pStyle w:val="2"/>
              <w:ind w:hanging="0"/>
              <w:rPr/>
            </w:pPr>
            <w:r>
              <w:rPr>
                <w:szCs w:val="20"/>
              </w:rPr>
              <w:t>(фактически зависит от объекта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  <w:r>
              <w:rPr>
                <w:szCs w:val="20"/>
              </w:rPr>
              <w:t xml:space="preserve"> и “наплыва” соискателей), иногда продлевается по согласованию с главврачо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, Управление здравоохранения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0. Подготовка заключения и его рассмотрение начальником ЛП, извещение соискателя о результатах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определено (входит в сроки этапа 8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1. Оплата лицензионного сбора за выдачу лицензи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определен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0 рублей (лицензионный сбор за выдачу лицензии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,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12. Выдача лицензии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определен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3. В случае отказа в выдаче лицензии – независимое обследование (экспертиза)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зависимые эксперты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тариального заверения копий не требуется. Копии сдаются с предъявлением оригиналов документов.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еобязательном порядке может быть представлено ходатайство одной из трех действующих в области медицинских ассоциаций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больниц и клиник - дольше; для мелких частников - быстрее (примерно 10 дней)</w:t>
      </w:r>
    </w:p>
  </w:footnote>
  <w:footnote w:id="5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казов практически не бывает, поскольку соискатели приходят уже подготовленны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Style17"/>
    <w:qFormat/>
    <w:pPr>
      <w:ind w:firstLine="709"/>
      <w:jc w:val="both"/>
    </w:pPr>
    <w:rPr>
      <w:szCs w:val="24"/>
    </w:rPr>
  </w:style>
  <w:style w:type="paragraph" w:styleId="Style18">
    <w:name w:val="Текст"/>
    <w:basedOn w:val="Style17"/>
    <w:qFormat/>
    <w:pPr/>
    <w:rPr>
      <w:rFonts w:ascii="Courier New" w:hAnsi="Courier New" w:cs="Courier New"/>
    </w:rPr>
  </w:style>
  <w:style w:type="paragraph" w:styleId="Style19">
    <w:name w:val="текст сноски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24:00Z</dcterms:created>
  <dc:creator>BUEV</dc:creator>
  <dc:description/>
  <dc:language>en-US</dc:language>
  <cp:lastModifiedBy>Tatyana Ponomareva</cp:lastModifiedBy>
  <cp:lastPrinted>2001-11-26T17:46:00Z</cp:lastPrinted>
  <dcterms:modified xsi:type="dcterms:W3CDTF">2003-01-21T12:25:00Z</dcterms:modified>
  <cp:revision>3</cp:revision>
  <dc:subject/>
  <dc:title>Медицинская деятельность</dc:title>
</cp:coreProperties>
</file>