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ind w:left="0" w:right="-1333" w:hanging="0"/>
        <w:jc w:val="left"/>
        <w:rPr/>
      </w:pPr>
      <w:r>
        <w:rPr>
          <w:b/>
        </w:rPr>
        <w:t>Калининград</w:t>
      </w:r>
    </w:p>
    <w:p>
      <w:pPr>
        <w:pStyle w:val="Style16"/>
        <w:bidi w:val="0"/>
        <w:ind w:left="0" w:right="-1333" w:hanging="0"/>
        <w:jc w:val="center"/>
        <w:rPr/>
      </w:pPr>
      <w:r>
        <w:rPr>
          <w:b/>
        </w:rPr>
        <w:t>Проведение плановой проверки органом экологического контроля</w:t>
      </w:r>
    </w:p>
    <w:p>
      <w:pPr>
        <w:pStyle w:val="Style16"/>
        <w:bidi w:val="0"/>
        <w:ind w:left="0" w:right="-1333" w:hanging="0"/>
        <w:jc w:val="left"/>
        <w:rPr>
          <w:rFonts w:ascii="Times New Roman" w:hAnsi="Times New Roman"/>
        </w:rPr>
      </w:pPr>
      <w:r>
        <w:rPr/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842"/>
        <w:gridCol w:w="1702"/>
        <w:gridCol w:w="1843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Мероприят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Нормативные срок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Нормативная стоим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Ответственные органы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Составление перспективного плана проведения проверок на 1 год с конкретизацией по каждому месяцу (утверждается руководителем контрольной службы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на год вперед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из расчета 4 проверки в месяц на 1 инспектора (не менее недели на 1 предприятие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Комитет природных ресурсов Калининградской област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иказ руководителя о проведении конкретной провер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ся процедура проверки занимает до 1 месяц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бычно – 1 недел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ачальник отдела государственного контрол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Звонок руководителю проверяемого объекта и прибытие проверяющих на предприятие, предъявление документов, подтверждающих их полномоч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в течении 1 дня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должностные лица Комитет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Согласование плана проверки с руководителем предприят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Организация рабочих мест, транспорта средств связи, питания для проверяющих (за счет предприятия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о требованию проверяющи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атраты предпри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редприятие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Изучение разрешительной документац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в рамках срока проверки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должностные лица Комитет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роведение требуемых замеров, взятие проб, проверка на соответствие ГОСТ, изучение документации и т.д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ояснения проверяющим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редприятие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Исправление нарушений, замеченных проверяющи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за висит от возможностей предприятия, устанавливается исходя из этог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о фактическим затрат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редприятие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оведение необходимых эксперти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до 6 месяцев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обычно – до 2-х месяце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т 1 тыс. до 20 тыс.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должностные лица Комитет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оставление протокола об экологическом правонарушен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емедлен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должностные лица Комитет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ссмотрение дела об экологическом правонарушен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 недел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ачальник отдела государственного контрол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Вынесение постановления по рассмотренному делу, исчисление причиненных убытков, составление акта о размерах причиненных убытков, определение размера взыскания с предприятия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 течении 1 месяц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штрафы – см. КоАП;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мер вреда зависит от допущенного нарушения,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ссчитывается по специальным методик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ачальник отдела государственного контроля, должностные лица Комитет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ручение руководителю предприятия постанов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 дня с момента вынес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должностные лица Комитет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Возмещение предприятием причиненного вреда (источники - собственные средства, страховые организации, натуральная форм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устанавливаются Комитето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установленные Комитетом разме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редприятие</w:t>
            </w:r>
          </w:p>
        </w:tc>
      </w:tr>
    </w:tbl>
    <w:p>
      <w:pPr>
        <w:pStyle w:val="Style16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24"/>
        <w:u w:val="single"/>
      </w:rPr>
      <w:t>Проект для комментариев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en-US" w:bidi="hi-IN"/>
    </w:rPr>
  </w:style>
  <w:style w:type="paragraph" w:styleId="Style17">
    <w:name w:val="текст сноски"/>
    <w:basedOn w:val="Style16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0</Characters>
  <CharactersWithSpaces>123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7:48:00Z</dcterms:created>
  <dc:creator>Alexandre Katalov</dc:creator>
  <dc:description/>
  <dc:language>en-US</dc:language>
  <cp:lastModifiedBy/>
  <cp:lastPrinted>2001-12-01T16:12:00Z</cp:lastPrinted>
  <dcterms:modified xsi:type="dcterms:W3CDTF">2003-01-20T22:21:00Z</dcterms:modified>
  <cp:revision>16</cp:revision>
  <dc:subject/>
  <dc:title>Предварительный шаблон выездной налоговой провер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tyana Ponomareva</vt:lpwstr>
  </property>
</Properties>
</file>