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00" w:after="100"/>
        <w:jc w:val="center"/>
        <w:rPr/>
      </w:pPr>
      <w:r>
        <w:rPr>
          <w:rFonts w:cs="Times New Roman" w:ascii="Times New Roman" w:hAnsi="Times New Roman"/>
          <w:b/>
        </w:rPr>
        <w:t>КАЛИНИНГРАД. Процедура предоставления недвижимого имущества,</w:t>
        <w:br/>
        <w:t xml:space="preserve"> находящегося в государственной собственности, в аренду</w:t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773"/>
        <w:gridCol w:w="2229"/>
        <w:gridCol w:w="2362"/>
        <w:gridCol w:w="1867"/>
      </w:tblGrid>
      <w:tr>
        <w:trPr>
          <w:tblHeader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ая стоимость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Выбор объекта аренды Преобладает предоставление недвижимости в аренду по заявке соискателя, согласованной с балансодержателем. В отдельных случаях проводится конкурс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кател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курса (торгов, аукциона) появляется за 30 дней до его проведения. Если без конкурса, то не определен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одача заявки в комплекте с необходимыми документами. В случае конкурса внесение задатка в размере устанавливаемом комиссией, проводящей конкурс. Если предоставление в аренду без процедуры конкурса, то внесение задатка не требуетс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катель, КУГИ Калининградской област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лено ( в течение месяца в случае проведения конкурса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арендуемом имуществе + письменное согласие балансодержателя на сдачу помещения в аренду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соискатель, совместно с балансодержателем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лен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ие заявки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ГИ Калининградской област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лен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а (аукциона, торгов) и составление протокола.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предоставления имущества без процедуры конкурса принятие решения о предоставлении имущества в аренду (комиссия собирается только в случае проведения конкурса; решения по 1-ой заявке принимает КУГ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ГИ Калининградской области;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роведения конкурса – комисс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 (в случае конкурса необходим задаток, определяемый комиссией)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ие проигравшим задатка (только в случае проведения конкурса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УГИ Калининградской област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в десятидневный срок с даты проведения торгов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необходимых документов, прилагающихся к договору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ущий арендатор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ый срок оформления договора – 20 дней (без учета времени подписания проекта договора арендодателем, балансодержателем и арендатором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.п. 6.1.-6.5.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КМБТ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БТ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физических лиц – 10 дней;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юридических лиц – 30 дне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вичная инвентаризация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  <w:r>
              <w:rPr/>
              <w:t>зданий с вычерчиванием плана в масштабе 1:100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7 руб. за 100м² (+НДС);</w:t>
            </w:r>
          </w:p>
          <w:p>
            <w:pPr>
              <w:pStyle w:val="BodyText2"/>
              <w:rPr/>
            </w:pPr>
            <w:r>
              <w:rPr/>
              <w:t>Текущая инвентаризация (повторное обследование):</w:t>
            </w:r>
          </w:p>
          <w:p>
            <w:pPr>
              <w:pStyle w:val="BodyText2"/>
              <w:rPr/>
            </w:pPr>
            <w:r>
              <w:rPr/>
              <w:t>до 100 м² - 1150 руб. (+НДС), за каждые последующие 100 м² - 179,4 руб. (+НДС).</w:t>
            </w:r>
          </w:p>
          <w:p>
            <w:pPr>
              <w:pStyle w:val="BodyText2"/>
              <w:rPr/>
            </w:pPr>
            <w:r>
              <w:rPr/>
              <w:t>Обследование земельных участков – 16,7 руб. за 100 м² (+НДС)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служебных строений – 3,8 руб. (+НДС) за 1 шт.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Учредительные документы (устав, учредительный договор, свидетельство о государственной регистрации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ущий арендатор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лен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копирование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Свидетельство о постановке на налоговый уч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5 дней; в течение 10 дней с момента регистрации необходимо подать документы в ГНИ для постановки на учет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другие (заявление, копия свидетельства о регистрации, копия устава, выкопировка арендуемых помещений, хозяйственный договор с балансодержателем, страховой полис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ущий арендатор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лен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копирование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 к договору:</w:t>
            </w:r>
          </w:p>
          <w:p>
            <w:pPr>
              <w:pStyle w:val="Plain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арендной платы, ведомость о составе передаваемых в аренду помещений</w:t>
            </w:r>
          </w:p>
          <w:p>
            <w:pPr>
              <w:pStyle w:val="PlainTex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передаточного акта и его утверждение (прилагается к договору).</w:t>
            </w:r>
          </w:p>
          <w:p>
            <w:pPr>
              <w:pStyle w:val="PlainText"/>
              <w:ind w:left="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и передаточный акт подписываются одновременно при наличии соответствующего постановле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держатель,  арендатор и КУГИ Калининградской област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Договор аренды должен быть подписан не позднее двадцати дней после оформления протокола о результатах торгов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сделки (отдельная процедура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е юстиции по государственной регистрации прав на недвижимое имущество и сделок с ним по Калининградской област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месяц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юр. лиц: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РОТ – 30 дней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МРОТ – 10 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основном предоставление недвижимого имущества происходит без конкурса через реестр свободных помещений (таких практически нет). Нередко потенциальный арендатор сам находит необходимое ему помещение, подает заявку и арендует. Большая часть арендуемых площадей находится в Калининграде. Основной проблемой является сбор документов, необходимых для регистрации договора в Учреждении юстиции (особенно – документов по оформлению и регистрации земельных участков) =&gt; в этом причина широкой практики заключения договоров аренды на срок до 1 года (в этом случае регистрировать договор учреждении юстиции необязательно). Договора аренды на 3-5 лет и более – исключение. В среднем срок от подачи заявки потенциальным арендатором до подписания договора составляет 2 недели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каз Минжилкомхоза РСФСР от 29.12.89г. №291 “Нормы времени на работы по технической паспортизации основных фондов жилищно-коммунального хозяйства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u w:val="single"/>
      </w:rPr>
    </w:pPr>
    <w:r>
      <w:rPr>
        <w:sz w:val="24"/>
        <w:u w:val="single"/>
      </w:rPr>
      <w:t>Проект для комментари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jc w:val="both"/>
    </w:pPr>
    <w:rPr>
      <w:color w:val="00000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3:05:00Z</dcterms:created>
  <dc:creator>BUEV</dc:creator>
  <dc:description/>
  <dc:language>en-US</dc:language>
  <cp:lastModifiedBy>Tatyana Ponomareva</cp:lastModifiedBy>
  <cp:lastPrinted>2001-11-30T12:28:00Z</cp:lastPrinted>
  <dcterms:modified xsi:type="dcterms:W3CDTF">2003-01-21T13:10:00Z</dcterms:modified>
  <cp:revision>9</cp:revision>
  <dc:subject/>
  <dc:title>В целом процедуру можно разбить на следующие этапы:</dc:title>
</cp:coreProperties>
</file>