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100" w:after="100"/>
        <w:ind w:hanging="0"/>
        <w:rPr/>
      </w:pPr>
      <w:r>
        <w:rPr/>
        <w:t>КАЛИНИНГРАД. Общий шаблон регистрации прав на недвижимое имущество и сделок с ним</w:t>
      </w:r>
    </w:p>
    <w:tbl>
      <w:tblPr>
        <w:tblW w:w="15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92"/>
        <w:gridCol w:w="2775"/>
        <w:gridCol w:w="2707"/>
        <w:gridCol w:w="4505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регистрации сделки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ительные организации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ые сроки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ая стоимост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документов, устанавливающих наличие, возникновение, прекращение, переход, ограничение (обременение) прав на недвижимое имущество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рмы, сопровождающие сделку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висят от конкретного случая и юридической фирмы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определе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рение документов у нотариуса 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ая контор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2 час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определена (по договору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плана земельного участка, участка недр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ое управление Комитета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(удостоверение), </w:t>
            </w:r>
            <w:r>
              <w:rPr/>
              <w:t>МУП “Городской центр геодезии”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 договору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. лиц - 3500 руб./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я физ. лиц - 200-220 руб./г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плана объекта недвижимости с указанием его кадастрового номер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МБТ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 30 дней. По договору возможно сокращение сроков с пропорциональным увеличением размера оплаты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ичная инвентаризация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  <w:r>
              <w:rPr/>
              <w:t>зданий с вычерчиванием плана в масштабе 1:100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7 руб. за 100м² (+НДС);</w:t>
            </w:r>
          </w:p>
          <w:p>
            <w:pPr>
              <w:pStyle w:val="BodyText2"/>
              <w:rPr/>
            </w:pPr>
            <w:r>
              <w:rPr/>
              <w:t>Текущая инвентаризация (повторное обследование):</w:t>
            </w:r>
          </w:p>
          <w:p>
            <w:pPr>
              <w:pStyle w:val="BodyText2"/>
              <w:rPr/>
            </w:pPr>
            <w:r>
              <w:rPr/>
              <w:t>До 100 м² - 1150 руб. (+НДС), за каждые последующие 100 м² - 179,4 руб. (+НДС).</w:t>
            </w:r>
          </w:p>
          <w:p>
            <w:pPr>
              <w:pStyle w:val="BodyText2"/>
              <w:rPr/>
            </w:pPr>
            <w:r>
              <w:rPr/>
              <w:t>Обследование земельных участков – 16,7 руб. за 100 м² (+НДС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едование служебных строений – 3,8 руб. (+НДС) за 1 ш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егистрации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роны сделк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подачи заявления о проведении регистрационных действий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ависимости от того, что регистрируется – см. Постановление Губернатора Калининградской области от 27 апреля 2000 г. №169 “О размерах платы за государственную регистрацию прав и предоставление информации о зарегистрированных правах на недвижимое имущество и сделок с ним”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Регистрация права на каждое нежилое помещение (здание, сооружение): </w:t>
            </w:r>
            <w:r>
              <w:rPr>
                <w:color w:val="000000"/>
              </w:rPr>
              <w:t>30 дней – 25МРО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  <w:r>
              <w:rPr>
                <w:color w:val="000000"/>
              </w:rPr>
              <w:t xml:space="preserve"> (10 дней – 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 xml:space="preserve">права на земельный участок: </w:t>
            </w:r>
            <w:r>
              <w:rPr>
                <w:color w:val="000000"/>
              </w:rPr>
              <w:t>20МРОТ (4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>договора аренды недвижимого имущества: 2</w:t>
            </w:r>
            <w:r>
              <w:rPr>
                <w:color w:val="000000"/>
              </w:rPr>
              <w:t>5МРОТ (50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… </w:t>
            </w:r>
            <w:r>
              <w:rPr>
                <w:b/>
                <w:i/>
                <w:color w:val="000000"/>
              </w:rPr>
              <w:t xml:space="preserve">прав на предприятия как имущественный комплекс и сделок с ним: </w:t>
            </w:r>
            <w:r>
              <w:rPr>
                <w:color w:val="000000"/>
              </w:rPr>
              <w:t>100 МРОТ (200 МРОТ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лата за предоставление информации о зарегистрированных правах на объекты недвижимого имущества: </w:t>
            </w:r>
            <w:r>
              <w:rPr>
                <w:color w:val="000000"/>
              </w:rPr>
              <w:t xml:space="preserve">1МРОТ;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… </w:t>
            </w:r>
            <w:r>
              <w:rPr>
                <w:i/>
                <w:color w:val="000000"/>
              </w:rPr>
              <w:t>о зарегистрированных правах на предприятие как на имущественный комплекс:</w:t>
            </w:r>
            <w:r>
              <w:rPr>
                <w:color w:val="000000"/>
              </w:rPr>
              <w:t xml:space="preserve"> 3 МРО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окументов, необходимых для государственной регистрации прав, регистрация таких документов с обязательным приложением документа об оплате регистрации</w:t>
            </w:r>
            <w:r>
              <w:rPr>
                <w:rStyle w:val="Ciaeniinee"/>
                <w:rStyle w:val="FootnoteAnchor"/>
                <w:color w:val="000000"/>
              </w:rPr>
              <w:footnoteReference w:id="4"/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реждение юстиции по государственной регистрации прав на недвижимое имущество и сделок с ним Калинингра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п. 6-11 реализуются в течение 1 месяца с момента подачи документов, если они удовлетворяют требованиям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ит в оплату регистрации (см. п. 5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ая экспертиза документов и проверка законности сделки:</w:t>
            </w:r>
            <w:r>
              <w:rPr/>
              <w:t xml:space="preserve">  (установление отсутствия противоречий между заявляемыми правами и уже зарегистрированными правами на данный объект недвижимого имущества, а также других оснований для отказа или приостановления государственной регистрации прав)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ит в оплату регистрации (см. п. 5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ие записей в ЕГРП при отсутствии указанных противоречий и других оснований для отказа или приостановления государственной регистрации прав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ит в оплату регистрации (см. п. 5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ие надписей на правоустаналивающих документах (подготовка удостоверения о госрегистрации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ит в оплату регистрации (см. п. 5.)</w:t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дача документов, подтверждающих государственную регистрацию прав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ит в оплату регистрации (см. п. 5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гистратором дополнительных сведений в случае сомнительности сделки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е юсти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итель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ит в оплату регистрации (см. п. 5.), кроме возможных затрат на предоставление в учреждение юстиции дополнительных документ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иска из ЕГРП (описание объекта недвижимости, зарегистрированные права на него, а также ограничения (обременения прав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 дней с момента запроса (фактически – 3 дня)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Плата за предоставление информации о зарегистрированных правах на недвижимое имущество: </w:t>
            </w:r>
            <w:r>
              <w:rPr>
                <w:color w:val="000000"/>
              </w:rPr>
              <w:t>1МРОТ (0,25МРОТ для ф.л.);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несение  изменений  в записи  Единого государственного реестра прав, не влекущих за собой прекращения или перехода прав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дней с момента запроса (фактически – 3 дня)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Плата за предоставление информации о зарегистрированных правах на недвижимое имущество: </w:t>
            </w:r>
            <w:r>
              <w:rPr>
                <w:color w:val="000000"/>
              </w:rPr>
              <w:t>1МРОТ (0,25МРОТ для ф.л.);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дубликата документа (Свидетельства о государственной регистрации права, закладной), подтверждающего государственную регистрацию права взамен утраченного, ветхого, пришедшего в негодность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 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дней с момента запроса (фактически – 3 дня)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Плата за предоставление информации о зарегистрированных правах на недвижимое имущество: </w:t>
            </w:r>
            <w:r>
              <w:rPr>
                <w:color w:val="000000"/>
              </w:rPr>
              <w:t>1МРОТ (0,25МРОТ для ф.л.);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каз Минжилкомхоза РСФСР от 29.12.89г. №291 “Нормы времени на работы по технической паспортизации основных фондов жилищно-коммунального хозяйства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указан размер платы для юридических лиц.</w:t>
      </w:r>
    </w:p>
  </w:footnote>
  <w:footnote w:id="4">
    <w:p>
      <w:pPr>
        <w:pStyle w:val="Con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документов, необходимых для государственной регистрации: заявление правообладателя, стороны (сторон) договора или уполномоченного им (ими) на то лица при наличии у него надлежащим образом оформленной доверенности; правоустанавливающие документы; документ об оплате регистрации; представитель юридического лица - учредительные документы юридического лица, а также документ, удостоверяющий его личность и документ, подтверждающий его полномочия действовать от имени данного юридического лица; план земельного участка, участка недр и (или) план объекта недвижимости с указанием его кадастрового ном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142"/>
      <w:jc w:val="center"/>
    </w:pPr>
    <w:rPr>
      <w:b/>
      <w:color w:val="000000"/>
      <w:sz w:val="24"/>
    </w:rPr>
  </w:style>
  <w:style w:type="paragraph" w:styleId="Oaenoniinee">
    <w:name w:val="oaeno niinee"/>
    <w:basedOn w:val="Normal"/>
    <w:qFormat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41:00Z</dcterms:created>
  <dc:creator>BUEV</dc:creator>
  <dc:description/>
  <dc:language>en-US</dc:language>
  <cp:lastModifiedBy>Tatyana Ponomareva</cp:lastModifiedBy>
  <cp:lastPrinted>2003-01-21T16:05:00Z</cp:lastPrinted>
  <dcterms:modified xsi:type="dcterms:W3CDTF">2003-01-21T13:06:00Z</dcterms:modified>
  <cp:revision>7</cp:revision>
  <dc:subject/>
  <dc:title>Общий шаблон регистрации</dc:title>
</cp:coreProperties>
</file>