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00" w:after="100"/>
        <w:jc w:val="center"/>
        <w:rPr/>
      </w:pPr>
      <w:r>
        <w:rPr/>
        <w:t>Калининград. Процедура по регистрации и постановке на учет юридических лиц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4"/>
        <w:gridCol w:w="3259"/>
        <w:gridCol w:w="1843"/>
        <w:gridCol w:w="1984"/>
        <w:gridCol w:w="1843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процед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с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ая стоимость (затрат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 орга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учредительных документов. Изготовление копий необходимых документов для последующей подачи в уполномоченные органы для постановки на учет - в 3-х экземпляр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о фактическим затратам (копирование, нотариальное заверение);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юридическая фирма делает за </w:t>
            </w:r>
            <w:r>
              <w:rPr>
                <w:sz w:val="22"/>
                <w:szCs w:val="22"/>
              </w:rPr>
              <w:t>$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б учреждении юридического лица (собрание учредителей, единоличное реше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тавного (складочного) капит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о</w:t>
            </w:r>
          </w:p>
          <w:p>
            <w:pPr>
              <w:pStyle w:val="Style19"/>
              <w:rPr/>
            </w:pPr>
            <w:r>
              <w:rPr/>
              <w:t>50% сразу, остальное в течении года;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ой капитал АО может формироваться в течении 3 месяцев с момента регистрации (до момента полного формирования имеются ограничения по сделка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требования различаются в зависимости от организационно-правовой формы (ОПФ): для всех СП, ОАО, государственных и муниципальных унитарных предприятий - не менее 1000 МРОТ (100000 руб.); для всех остальных ОПФ - не менее 100 МРОТ (10000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документов в регистрационный орган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 не установлено, но подразумевается, что немедленно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ые дни - Понедельник, Четверг, с 9-00 до 13-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осударственной пошлины за оформление регистрационных докумен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 10 МРОТ (1000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чредительных документов в регистрационной палате, регистрация юридического лица или выдача отказа в государственной рег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недели (на практике в среднем 3 дн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дминистраций районов, либо Управление государственной регистрации Администрации Калининградской области, если это СП или иностранное предприяти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наз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сдачи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ММРОТ (50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тдел или Управление госрегистрац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эскиза печа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 с выдачей зарегистрированных учредительных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РОТ (100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тдел или Управление госрегистрац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егистрационного свидетельства - 2 экземпляра (один учредителям, другой в налогову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тдел или Управление госрегистрац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 и изготовление печа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 (по договору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учет в орган статистики (представляемые документы: заявление и учредительные документы). Присвоение организации кодов ОКПО, СООГУ, СОАТО, ОКОНХ, КФС, КОПФ и др. Получение информационного письм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, до момента подачи документов в налоговый орган (фактически 1 - 2 дн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6 руб. для юрлиц, 238 руб. для ПБОЮЛ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комитет статистики, учредители -юридические лица;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БОЮЛов это делает юротде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пакета документов в инспекцию налогового органа (заявление постановки на учет, заверенные учредительные документы, протокол решения собрания об учреждении юридического лица, документ об уплате уставного капитала, информационное письмо органа статистики, документ о подтверждении адреса, ксерокопия паспорта руководителя, приказ о назначении бухгалтера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дней с даты государственной рег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–юридические лица;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БОЮЛов это делает юротде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учет в налоговом органе с присвоением ИНН и кода причины постановки на налоговый уч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дней с момента подачи зая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орга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штрафа в случае неподачи заявления в налоговый орган в течение 10 дней с даты государственной рег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- 5000 руб.; в случае задержки более чем на 90 дней - 10000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орга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документов в Пенсионный фонд (заявление, копии учредительных документов, протокол собрания учредителей, копия письма статистического органа, копия свидетельства о постановке на налоговый учет, заявление для выдачи справки в бан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 месяца</w:t>
            </w:r>
            <w:r>
              <w:rPr>
                <w:rStyle w:val="Style15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ка на учет в Пенсионный фон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 (в присутствии заявителя)</w:t>
            </w:r>
            <w:r>
              <w:rPr>
                <w:rStyle w:val="Style15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ый фо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документов в Фонд социального страхования (заявление, копии учредительных документов, копия письма статистического органа, копия свидетельства о постановке на налоговый уч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с даты регистрации</w:t>
            </w:r>
            <w:r>
              <w:rPr>
                <w:rStyle w:val="Style15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ка на учет в Фонд социального страхова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 (в присутствии заявителя)</w:t>
            </w:r>
            <w:r>
              <w:rPr>
                <w:rStyle w:val="Style15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циального страхован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счетов в банках (заявление, подготовка и предоставление копий необходимых документов, подготовка нотариальное заверение карточек с образцами подписей и печате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о, до момента начала опер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о (по договору с банком)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е заверение банковских карточек - от 100 до 200 руб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едприятия, банк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ременная инструкция Пенсионного фонда</w:t>
      </w:r>
    </w:p>
  </w:footnote>
  <w:footnote w:id="3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се документы в наличии и правильно оформлены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онда социального страхования № 6 от 13 января 2000 года.</w:t>
      </w:r>
    </w:p>
  </w:footnote>
  <w:footnote w:id="5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се документы в наличии и правильно оформлен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номер страницы"/>
    <w:basedOn w:val="Style14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сноски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овной текст"/>
    <w:basedOn w:val="Style17"/>
    <w:qFormat/>
    <w:pPr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33:00Z</dcterms:created>
  <dc:creator>Alexandre Katalov</dc:creator>
  <dc:description/>
  <dc:language>en-US</dc:language>
  <cp:lastModifiedBy>Tatyana Ponomareva</cp:lastModifiedBy>
  <cp:lastPrinted>2001-11-27T16:14:00Z</cp:lastPrinted>
  <dcterms:modified xsi:type="dcterms:W3CDTF">2003-01-21T12:33:00Z</dcterms:modified>
  <cp:revision>2</cp:revision>
  <dc:subject/>
  <dc:title>Предварительный шаблон выездной налоговой проверки</dc:title>
</cp:coreProperties>
</file>