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0"/>
        </w:rPr>
        <w:t>Калининград</w:t>
      </w:r>
    </w:p>
    <w:p>
      <w:pPr>
        <w:pStyle w:val="1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20"/>
        </w:rPr>
        <w:t xml:space="preserve">Процедура проведения проверки Госторгинспекцией </w:t>
      </w:r>
    </w:p>
    <w:p>
      <w:pPr>
        <w:pStyle w:val="1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20"/>
        </w:rPr>
        <w:t>(Калининградское управление)</w:t>
      </w:r>
    </w:p>
    <w:p>
      <w:pPr>
        <w:pStyle w:val="Style15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9924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9"/>
        <w:gridCol w:w="1559"/>
        <w:gridCol w:w="184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Этапы процедур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Нормативные сро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Нормативная стоимос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Ответственные органы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vertAlign w:val="superscript"/>
              </w:rPr>
            </w:pPr>
            <w:r>
              <w:rPr/>
              <w:t>1. Приход инспекторов Госторгинспекции (далее - ГТИ) на предприятие</w:t>
            </w:r>
            <w:r>
              <w:rPr>
                <w:rStyle w:val="FootnoteAnchor"/>
              </w:rPr>
              <w:footnoteReference w:id="2"/>
            </w:r>
            <w:r>
              <w:rPr/>
              <w:t>. Предъявление распоряжения начальника ГТИ на проведение проверки. Контрольная покуп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 определен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должностное лицо ГТИ, уполномоченное на проведение проверки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 Изучение соответствующей документации (ассортиментный перечень, наличие санитарных книжек, товарно-транспортных накладных и т.д.)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 закону - 1 месяц;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тараются укладываться в 1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лжностное лицо ГТИ, уполномоченное на проведение проверки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. В случае выявления нарушений выдача предписания об их устранении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ряду нарушений предписание выдается сразу, по ряду - после рассмотрения дела.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рок предписания зависит от характера нарушения и возможностей предпринимателя по их устран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лжностное лицо ГТИ, уполномоченное на проведение проверки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. Составление протокола об административном правонарушении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ак правило, составляется на мест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лжностное лицо ГТИ, уполномоченное на проведение проверки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. Заполнение Книги учета проверок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 мест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лжностное лицо ГТИ, уполномоченное на проведение проверки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. Рассмотрение дела (в случае нарушений) начальником или заместителем начальника Управления ГТИ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 месяца с момента выявления нарушения;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 практике - 1 нед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чальник территориального управления ГТИ (его заместитель)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vertAlign w:val="superscript"/>
              </w:rPr>
            </w:pPr>
            <w:r>
              <w:rPr/>
              <w:t>7. Вынесение постановления о привлечении к административной ответственности (в частности, наложение штрафа) в Управлении ГТИ в присутствии предпринимателя (либо при имеющейся повестке о том, что предприниматель извещен, за его подписью</w:t>
            </w:r>
            <w:r>
              <w:rPr>
                <w:rStyle w:val="FootnoteAnchor"/>
              </w:rPr>
              <w:footnoteReference w:id="3"/>
            </w:r>
            <w:r>
              <w:rPr/>
              <w:t xml:space="preserve">)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входит в этап 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трафы - согласно КоАП, Закону “О защите прав потребителей” и др.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 практике самый большой наложенный штраф составлял 200 ММРО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чальник территориального управления ГТИ (его заместитель)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. Выполнение постановления ГТИ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 д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а счет предпринима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приниматель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. Обжалование постановлен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 дней, но областной и районные суд иногда рассматривает жалобы и с большим сроком, возвращая процессуальные сро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приниматель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. Направление постановления в службу судебных приставов (в случае невыполнения постановления ГТИ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до 2 месяце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чальники территориальных управлений ГТИ (их заместители)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1. Направление предпринимателем жалобы в арбитражный суд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 течении 10 дней с момента получения постано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оспошли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редприниматель</w:t>
            </w:r>
          </w:p>
        </w:tc>
      </w:tr>
    </w:tbl>
    <w:p>
      <w:pPr>
        <w:pStyle w:val="Style15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Основной круг проверяемых предприятий относится к розничной торговле, за ними идут оптовики. Проверке подвергаются и производители, основанием служит несколько выявленных нарушений в рознице или нарушение у оптовика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олучение такого документа является большой проблемой, часто приходится привлекать участковых милиционер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24"/>
        <w:u w:val="single"/>
      </w:rPr>
      <w:t>Проект для комментариев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en-US" w:bidi="hi-IN"/>
    </w:rPr>
  </w:style>
  <w:style w:type="paragraph" w:styleId="1">
    <w:name w:val="заголовок 1"/>
    <w:basedOn w:val="Style15"/>
    <w:next w:val="Style15"/>
    <w:qFormat/>
    <w:pPr>
      <w:keepNext w:val="true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0</Characters>
  <CharactersWithSpaces>208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7:48:00Z</dcterms:created>
  <dc:creator>BUEV</dc:creator>
  <dc:description/>
  <dc:language>en-US</dc:language>
  <cp:lastModifiedBy/>
  <dcterms:modified xsi:type="dcterms:W3CDTF">2003-01-20T22:20:00Z</dcterms:modified>
  <cp:revision>4</cp:revision>
  <dc:subject/>
  <dc:title>ТОМС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tyana Ponomareva</vt:lpwstr>
  </property>
</Properties>
</file>