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ИНИНГРАД. Процедура предоставления муниципального недвижимого имущества в аренду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02"/>
        <w:gridCol w:w="2160"/>
        <w:gridCol w:w="2200"/>
        <w:gridCol w:w="2468"/>
      </w:tblGrid>
      <w:tr>
        <w:trPr>
          <w:tblHeader w:val="true"/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ая стоимость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рганизацией объекта аренды и подача заявления на аренду конкретного объекта недвижимости в Комитет муниципального имущества (отдел аренды) с указанием адреса аренды, цели использования и срока арен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катель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ления – бесплатно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бор необходимых документов и копирование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комиссии (при наличии заявок 1 раз в неделю) и составление протокола комисс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состав комиссии входят только представители Комитета муниципального имущества (КМИ), арендатор и балансодержатель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дней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реализации п.п. 2.-3.1. – в течение двух месяцев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споряжения председателя КМИ о предоставлении помещения в аренду и его подпис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 готовит,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едседатель КМИ утвержда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3.1., 3.4. и 3.5. реализуются в течение 7-10 дней после комиссии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реализации п.п. 2.-3.1. – в течение двух месяцев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КМБТИ (как правило имеется в КМИ и его получать не нужн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БТ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До 30 дней. По договору возможно сокращение сроков с пропорциональным увеличением размера оплаты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ичная инвентаризация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  <w:r>
              <w:rPr>
                <w:color w:val="000000"/>
              </w:rPr>
              <w:t xml:space="preserve"> </w:t>
            </w:r>
            <w:r>
              <w:rPr/>
              <w:t>зданий с вычерчиванием плана в масштабе 1:100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7 руб. за 100м² (+НДС);</w:t>
            </w:r>
          </w:p>
          <w:p>
            <w:pPr>
              <w:pStyle w:val="BodyText2"/>
              <w:rPr/>
            </w:pPr>
            <w:r>
              <w:rPr/>
              <w:t>Текущая инвентаризация (повторное обследование):</w:t>
            </w:r>
          </w:p>
          <w:p>
            <w:pPr>
              <w:pStyle w:val="BodyText2"/>
              <w:rPr/>
            </w:pPr>
            <w:r>
              <w:rPr/>
              <w:t>До 100 м² - 1150 руб. (+НДС), за каждые последующие 100 м² - 179,4 руб. (+НДС).</w:t>
            </w:r>
          </w:p>
          <w:p>
            <w:pPr>
              <w:pStyle w:val="BodyText2"/>
              <w:rPr/>
            </w:pPr>
            <w:r>
              <w:rPr/>
              <w:t>Обследование земельных участков – 16,7 руб. за 100 м² (+НДС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служебных строений – 3,8 руб. (+НДС) за 1 шт.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приложения к договору аренды: расчет арендной платы, ведомость о составе передаваемых в аренду помеще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М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3.1., 3.4. и 3.5. реализуются в течение 7-10 дней после комисси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ругих приложений – заявление, копии свидетельства о регистрации, копии устава и т.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3.1., 3.4. и 3.5. реализуются в течение 7-10 дней после комисси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аренды и оформление акта приемки-передач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, КМ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3.1., 3.4. и 3.5. реализуются в течение 7-10 дней после комисси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Арендная ставка рассчитывается по утвержденной Методи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  <w:r>
              <w:rPr>
                <w:rFonts w:cs="Times New Roman" w:ascii="Times New Roman" w:hAnsi="Times New Roman"/>
              </w:rPr>
              <w:t>. Базовая арендная ставка = 300 руб. за 1 м² в год. Средневзвешенная ставка – 40,36 руб. за 1 м² в месяц. Диапазон – от 4,9 до 420 руб. в месяц.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договора аренды (если срок аренды больше года) - отдельная процедур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е юстиции по государственной регистрации прав на недвижимое имущество и сделок с ним Калининградской област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(10) дней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. лиц: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5МРОТ – 30 дней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МРОТ – 10 дней.</w:t>
            </w:r>
          </w:p>
        </w:tc>
      </w:tr>
      <w:tr>
        <w:trPr>
          <w:trHeight w:val="4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договора с аккредитованной КМИ страховой компанией (страхование арендуемого помещен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8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ендатор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договором (1 месяц)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ой сбор составляет 1-1,5% в год от страховой суммы. Страховая сумма = 4 годовых арендных платы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заявлению прилагаются: копии учредительных документов, выписка из протокола собрания об избрании директора, справка из ГНИ об отсутствии долгов перед бюджетом, банковские реквизиты, юридические и фактические адреса, телефоны, свидетельство о постановке на налоговый учет, для предпринимателя – ксерокопия паспорта. При оформлении договора аренды на новый срок также необходима справка об отсутствии долгов по коммунальным платежа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льно конкурса нет, но если заявок несколько, то комиссия может повышать арендную плату до 30%, также учитывается целевое использование объекта и затраты на ремон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Минжилкомхоза РСФСР от 29.12.89г. №291 “Нормы времени на работы по технической паспортизации основных фондов жилищно-коммунального хозяйства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говоров аренды сроком до 1 года и свыше 1 года – 1:1. Если арендатор новый, то только до 1 г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ешение городского Совета г. Калининграда №223 от 17.09.97г.</w:t>
      </w:r>
    </w:p>
  </w:footnote>
  <w:footnote w:id="7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ольшинстве случаев договор аренды заключается на год и не требует регистрации в КРЦ. Исключение составляют случаи, когда происходит зачет капитальных затрат арендатора в счет арендной платы. В этом случае срок договора определяется размером капитальных затра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онкурсу отобрано 10 страховых компаний. Страхование арендуемого помещения за счет арендатора включается в договор аренды. Если арендатор не заключает договор с СК, то действуют штрафные санкции, также включенные в договор. Часть страховых сборов СК идет в целевые бюджетные фонды гор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CUedaeniinee">
    <w:name w:val="cUedae niinee"/>
    <w:basedOn w:val="Iniiaiieoeo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aenoniinee">
    <w:name w:val="oaeno niine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firstLine="142"/>
      <w:jc w:val="center"/>
    </w:pPr>
    <w:rPr>
      <w:b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41:00Z</dcterms:created>
  <dc:creator>BUEV</dc:creator>
  <dc:description/>
  <dc:language>en-US</dc:language>
  <cp:lastModifiedBy>Tatyana Ponomareva</cp:lastModifiedBy>
  <dcterms:modified xsi:type="dcterms:W3CDTF">2003-01-21T13:11:00Z</dcterms:modified>
  <cp:revision>5</cp:revision>
  <dc:subject/>
  <dc:title>В целом процедуру можно разбить на следующие этапы:</dc:title>
</cp:coreProperties>
</file>