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>ГЛАВА IV</w:t>
      </w:r>
    </w:p>
    <w:p>
      <w:pPr>
        <w:pStyle w:val="Heading2"/>
        <w:spacing w:before="100" w:after="100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 xml:space="preserve">Контрольно-надзорные процедуры – </w:t>
        <w:br/>
        <w:t>Калининградская область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Контрольно-надзорные процедуры различаются по своей сложности, однако в целом они довольно обременительны для предприятий. Сертификация, оформление экспортно-импортных сделок и разрешение на сделки в иностранной валюте, связанные с движением капитала, классифицируются как тяжелейшие процедуры, различные инспекции и другие процедуры, связанные с иностранной валютой, относятся к числу процедур средней или незначительной сложности (см. Таблицу ниже). Стоит отметить, что экспертная оценка сложност</w:t>
      </w:r>
      <w:ins w:id="0" w:author="Tatyana Ponomareva" w:date="2003-01-15T18:23:00Z">
        <w:r>
          <w:rPr/>
          <w:t>и</w:t>
        </w:r>
      </w:ins>
      <w:r>
        <w:rPr/>
        <w:t xml:space="preserve"> контрольно-надзорных процедур совпадает с положением дел во всех трех регионах, где проводилось обследование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 xml:space="preserve">Однако </w:t>
      </w:r>
      <w:ins w:id="1" w:author="Tatyana Ponomareva" w:date="2003-01-15T18:22:00Z">
        <w:r>
          <w:rPr/>
          <w:t xml:space="preserve">согласно результатам обследования, </w:t>
        </w:r>
      </w:ins>
      <w:r>
        <w:rPr/>
        <w:t>картина меняется, если принять за критерий долю предприятий, которые сталкивались с серьезными или очень серьезными трудностями при прохождении процедуры. Ситуация меняется не только с точки зрения экспертов, но и разнится с соответствующей статистикой в других регионах. По мнению участников опроса, таможенные органы порождают наибольшее число проблем (33% предприятий Калининграда недовольны их работой), затем следуют органы сертификации (20%) и налоговые инспекторы (18%).</w:t>
      </w:r>
    </w:p>
    <w:p>
      <w:pPr>
        <w:pStyle w:val="BodyText2"/>
        <w:spacing w:before="100" w:after="100"/>
        <w:jc w:val="left"/>
        <w:rPr/>
      </w:pPr>
      <w:r>
        <w:rPr/>
        <w:t>Таблица. Контрольно-надзорные процедуры: Сопоставительный анализ сложности процедур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889"/>
        <w:gridCol w:w="1223"/>
        <w:gridCol w:w="1278"/>
        <w:gridCol w:w="945"/>
      </w:tblGrid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  <w:t>Процеду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  <w:t>Трудовые затра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  <w:t>Всего баллов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 xml:space="preserve">Сертификац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2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Оформление экспорта-импор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2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Разрешение на сделки в иностранной валюте, связанные с движением капитал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2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Экологический контр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Налоговая инспекц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Торговая инспекц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2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Санитарно-эпидемиологическая провер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Пожарная инспекц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Обязательная продажа валю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Регистрация участников внешнеэкономической деятельност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</w:tbl>
    <w:p>
      <w:pPr>
        <w:pStyle w:val="Normal"/>
        <w:spacing w:before="100" w:after="10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5"/>
        </w:numPr>
        <w:ind w:left="1429" w:hanging="0"/>
        <w:rPr/>
      </w:pPr>
      <w:r>
        <w:rPr/>
        <w:t>Налоговое администрирование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Процедура уплаты налогов все еще создает проблемы для предприятий Калининградской области. Примерно 94% участников опроса ответили на соответствующий вопрос (</w:t>
      </w:r>
      <w:r>
        <w:rPr>
          <w:b/>
          <w:bCs/>
          <w:rPrChange w:id="0" w:author="Tatyana Ponomareva" w:date="2003-01-18T17:04:00Z"/>
        </w:rPr>
        <w:t>вопрос 10</w:t>
      </w:r>
      <w:r>
        <w:rPr/>
        <w:t xml:space="preserve">), что подтверждает актуальность поднятой темы. Только для 31% предприятий процедура уплаты налогов не сопряжена с проблемами, 26% сталкивались с незначительными сложностями. Число предприятий, которые сталкиваются с серьезными или очень серьезными проблемами не велико – 17%, свыше 25% предприятий имели проблемы средней сложности. 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Разные аспекты процедуры имеют различный уровень сложности для предприятий. Частые изменения правил уплаты налогов и налоговых ставок; отсутствие своевременных разъяснений относительно новых процедур и разночтения в налоговом законодательстве создают проблемы для большинства (81% - 74%) предприятий (</w:t>
      </w:r>
      <w:r>
        <w:rPr>
          <w:b/>
          <w:bCs/>
          <w:rPrChange w:id="0" w:author="Tatyana Ponomareva" w:date="2003-01-18T17:04:00Z"/>
        </w:rPr>
        <w:t>вопрос 18</w:t>
      </w:r>
      <w:r>
        <w:rPr/>
        <w:t>). Перечисленные проблемы не только встречаются чаще других, они также являются самыми острыми, по мнению 51%</w:t>
      </w:r>
      <w:ins w:id="4" w:author="Tatyana Ponomareva" w:date="2003-01-15T18:25:00Z">
        <w:r>
          <w:rPr/>
          <w:t xml:space="preserve"> </w:t>
        </w:r>
      </w:ins>
      <w:r>
        <w:rPr/>
        <w:t>-</w:t>
      </w:r>
      <w:ins w:id="5" w:author="Tatyana Ponomareva" w:date="2003-01-15T18:25:00Z">
        <w:r>
          <w:rPr/>
          <w:t xml:space="preserve"> </w:t>
        </w:r>
      </w:ins>
      <w:r>
        <w:rPr/>
        <w:t xml:space="preserve">58% респондентов. 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Наиболее редко возникают проблемы из-за требования об уплате налогов авансом, в связи с пересмотром налоговой задолженности, необоснованного начисления налоговых платежей  и проведением налоговых проверок. Эти вопросы не создают проблем для 46% - 53% предприятий выборки. Самыми простыми препятствиями являются огромное число платежных поручений по уплате одного и того же налога и частота налоговой отчетности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Предприятия сталкиваются с самыми серьезными проблемами при уплате налога на прибыль, далее следует НДС и единый социальный налог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Налог на прибыль, НДС, единый социальный налог, подходный налог и налог на пользователей дорог составляют большую часть налоговых поступлений в бюджет (</w:t>
      </w:r>
      <w:r>
        <w:rPr>
          <w:b/>
          <w:bCs/>
          <w:rPrChange w:id="0" w:author="Tatyana Ponomareva" w:date="2003-01-18T17:04:00Z"/>
        </w:rPr>
        <w:t>вопрос 19</w:t>
      </w:r>
      <w:r>
        <w:rPr/>
        <w:t>). Перечисленные налоги платят 74-96% предприятий выборки. Налог на рекламу, акцизный налог и налог с продаж относятся к числу самых редких – только 8-28% участников опроса платят эти налоги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Подходный налог и единый социальный налог уплачиваются в Калининградской области  чаще других налогов (в среднем 10-11 раз в год). Налог на прибыль относится к числу самых сложных – на заполнение налоговой формы уходит, как правило, 6,6 человеко-дней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Общая оценка деятельности налоговых органов была в целом позитивной (</w:t>
      </w:r>
      <w:r>
        <w:rPr>
          <w:b/>
          <w:bCs/>
          <w:rPrChange w:id="0" w:author="Tatyana Ponomareva" w:date="2003-01-18T17:04:00Z"/>
        </w:rPr>
        <w:t>вопрос 22</w:t>
      </w:r>
      <w:r>
        <w:rPr/>
        <w:t>). Однако респонденты были лучше осведомлены о характере деятельности районных/муниципальных органов (уровень ответов 81%), нежели региональных органов (38%). Таким образом, примерно 59% и 69% предприятий выразили удовлетворение по поводу исполнения контрольно-надзорных функций районными/муниципальными и региональными налоговыми органами соответственно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Более конкретная оценка деятельности налоговых органов (</w:t>
      </w:r>
      <w:r>
        <w:rPr>
          <w:b/>
          <w:bCs/>
          <w:rPrChange w:id="0" w:author="Tatyana Ponomareva" w:date="2003-01-18T17:04:00Z"/>
        </w:rPr>
        <w:t>вопрос 21</w:t>
      </w:r>
      <w:r>
        <w:rPr/>
        <w:t>) показала, что некоторые проблемы возникали у респондентов с налоговыми органами «очень редко», и эта оценка высказывалась наиболее часто. Например, 79% предприятий практически ни разу не сталкивались с налоговыми инспекциями, «заказанными» конкурентами, только 32% опрошенных предприятий ни разу не сталкивались с разночтениями в налоговом законодательстве. Вместе с тем, около 36% предприятий пострадали от разночтений в налоговом законодательстве (явление либо частое, либо постоянное), 32% - от непредоставления информации и 29% - от неудобного графика работы. Возникавшие проблемы были связаны наиболее часто с НДС и налогом на прибыль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Около 92% предприятий не имели никаких проблем с налоговыми органами в 2001 году (уровень ответов 90%). Если проблема возникала, то она решалась посредством частных соглашений с чиновниками или через суд, что случалось одинаково часто. В 60% случаев проблема разрешалась в пользу предприятий, 20% вопросов остались нерешенными (</w:t>
      </w:r>
      <w:r>
        <w:rPr>
          <w:b/>
          <w:bCs/>
          <w:rPrChange w:id="0" w:author="Tatyana Ponomareva" w:date="2003-01-18T17:04:00Z"/>
        </w:rPr>
        <w:t>вопрос 64</w:t>
      </w:r>
      <w:r>
        <w:rPr/>
        <w:t>).</w:t>
      </w:r>
    </w:p>
    <w:p>
      <w:pPr>
        <w:pStyle w:val="Heading3"/>
        <w:numPr>
          <w:ilvl w:val="0"/>
          <w:numId w:val="5"/>
        </w:numPr>
        <w:ind w:left="1429" w:hanging="0"/>
        <w:rPr/>
      </w:pPr>
      <w:r>
        <w:rPr/>
        <w:t>Процедура оформления экспорта-импорта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Свыше 50% предприятий выборки занимались экспортно-импортными операциями (</w:t>
      </w:r>
      <w:r>
        <w:rPr>
          <w:b/>
          <w:bCs/>
          <w:rPrChange w:id="0" w:author="Tatyana Ponomareva" w:date="2003-01-18T17:04:00Z"/>
        </w:rPr>
        <w:t>вопрос 10</w:t>
      </w:r>
      <w:r>
        <w:rPr/>
        <w:t>). Только 36% предприятий либо не сталкивались, либо сталкивались с незначительными проблемами в своей текущей деятельности, 64% столкнулись с серьезными или очень серьезными препятствиями при оформлении экспорта-импорта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Число предприятий, занятых внешнеэкономической деятельностью, намного выше в Калининградской области, чем в других обследованных регионах. В этой связи деятельность таможенных органов в Калининградской области сопряжена с большим объемом операций. Доля предприятий, которые сталкиваются с серьезными проблемами в ходе процедуры, составляла 20% и 23% в Пермской и Томской области соответственно (</w:t>
      </w:r>
      <w:r>
        <w:rPr>
          <w:b/>
          <w:bCs/>
          <w:rPrChange w:id="0" w:author="Tatyana Ponomareva" w:date="2003-01-18T17:04:00Z"/>
        </w:rPr>
        <w:t>вопрос 10</w:t>
      </w:r>
      <w:r>
        <w:rPr/>
        <w:t>)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По мере увеличения своей внешнеэкономической деятельности предприятия реже выражали удовлетворение по поводу процедур. Только 13% предприятий, которые экспортировали свыше 10% своей продукции в 2000-2001 гг., ответили, что процедура не создает сложностей, 28% и 44% предприятий оценили сопутствующие проблемы в диапазоне от средней сложности  до очень серьезных препятствий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Предприятия, активно занимающиеся внешнеэкономической деятельностью, платили в 2001 году за растаможивание импорта в среднем 66100 руб. (2200 долл. США). Дополнительные платежи (подарки или взятки) понесли 30% предприятий в среднем на сумму 40400 руб. (1347 долл. США)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Управленческий персонал предприятий осуществлял основную часть работы по растаможиванию. На это уходило минимум 6 месяцев у управленческого персонала и 3 месяца у прочего персонала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Экспортные процедуры намного более трудоемкие, чем растаможивание импорта в Калининградской области. В 2001 году предприятия, активно занимающиеся внешнеэкономической деятельностью, потратили примерно 3.988.000 руб. (127000 долл. США) за таможенную очистку экспорта (</w:t>
      </w:r>
      <w:r>
        <w:rPr>
          <w:b/>
          <w:bCs/>
          <w:rPrChange w:id="0" w:author="Tatyana Ponomareva" w:date="2003-01-18T17:05:00Z"/>
        </w:rPr>
        <w:t>вопрос 48</w:t>
      </w:r>
      <w:r>
        <w:rPr/>
        <w:t>). Дополнительные платежи (подарки или взятки) оплачивали 29% предприятий в размере 2.513.000 руб. (8000</w:t>
      </w:r>
      <w:ins w:id="13" w:author="Tatyana Ponomareva" w:date="2003-01-15T18:26:00Z">
        <w:r>
          <w:rPr>
            <w:lang w:val="en-US"/>
          </w:rPr>
          <w:t>0</w:t>
        </w:r>
      </w:ins>
      <w:r>
        <w:rPr/>
        <w:t xml:space="preserve"> долл. США)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Управленческий персонал тратил в среднем 7 месяцев на таможенную очистку экспорта, прочий персонал – 3,5 месяца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Деятельность таможенных органов оценивается большинством предприятий, ведущих активную внешнеэкономическую деятельность, в целом положительно (</w:t>
      </w:r>
      <w:r>
        <w:rPr>
          <w:b/>
          <w:bCs/>
          <w:rPrChange w:id="0" w:author="Tatyana Ponomareva" w:date="2003-01-18T17:05:00Z"/>
        </w:rPr>
        <w:t>вопрос 45 и 54</w:t>
      </w:r>
      <w:r>
        <w:rPr/>
        <w:t>). Около 70% предприятий этой группы, как правило, не сталкивались с негативными явлениями в деятельности таможенных органов. Более того, 44% - 59% респондентов редко сталкивались с чрезмерным объемом документации, бюрократическим произволом, отсутствием информации, необходимостью прибегать к личным связям и вымогательством взяток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У подавляющего большинства предприятий из числа активных участников внешнеэкономической деятельности (80%) не возникало проблем с таможенной очисткой грузов в 2001 году (</w:t>
      </w:r>
      <w:r>
        <w:rPr>
          <w:b/>
          <w:bCs/>
          <w:rPrChange w:id="0" w:author="Tatyana Ponomareva" w:date="2003-01-18T17:05:00Z"/>
        </w:rPr>
        <w:t>вопрос 64</w:t>
      </w:r>
      <w:r>
        <w:rPr/>
        <w:t>). Если проблемы возникали, то они решались в пользу предприятий во всех случаях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 xml:space="preserve">Согласно данным карточки 8, примерно 17% обследованных предприятий занимались экспортно-импортной деятельностью в 2001 году. Около 23% предприятий этой группы нанимали внешние фирмы, 22% предприятий осуществляли оформление самостоятельно, оплачивая ряд услуг на договорной основе (наиболее часто прибегали к услугам по подготовке документов, которая обходилась в 3000 руб. (100 долл. США). 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Сотрудник со средней заработной платой в 3000 руб. (100 долл. США) проходит процедуру за 5 рабочих дней, общая продолжительность процедуры еще короче – 4 календарных дня. Общие расходы составляют в среднем 5000 руб. (170 долл. США)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5"/>
        </w:numPr>
        <w:ind w:left="1429" w:hanging="0"/>
        <w:rPr/>
      </w:pPr>
      <w:r>
        <w:rPr/>
        <w:t>Процедура регистрации участников внешнеэкономической деятельности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Примерно 22% обследованных предприятий были зарегистрированы в качестве участников внешнеэкономической деятельности в 2000-2001 гг. (</w:t>
      </w:r>
      <w:r>
        <w:rPr>
          <w:b/>
          <w:bCs/>
          <w:rPrChange w:id="0" w:author="Tatyana Ponomareva" w:date="2003-01-18T17:05:00Z"/>
        </w:rPr>
        <w:t>вопрос 36</w:t>
      </w:r>
      <w:r>
        <w:rPr/>
        <w:t>), при этом только 14% предприятий проходили процедуру в 2001 году (карточка 7). В 75% случаев предприятия проходили процедуру самостоятельно. Если привлекались внешние консультанты, то учитывались рекомендации органов, осуществляющих регистрацию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Сотрудник с заработной платой в 3000 руб. (100 долл. США) проходит процедуру в течение 3 рабочих дней. Общая продолжительность процедуры составляла в целом 5 календарных дней, что вдвое быстрее официально установленного срока в 10 дней. Совокупные расходы на процедуру составляли в среднем 3000 руб. (100 долл. США), однако предполагается, что процедура осуществляется бесплатно, если предприятие самостоятельно готовит документы.</w:t>
      </w:r>
    </w:p>
    <w:p>
      <w:pPr>
        <w:pStyle w:val="Normal"/>
        <w:spacing w:before="100" w:after="10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5"/>
        </w:numPr>
        <w:ind w:left="1429" w:hanging="0"/>
        <w:rPr/>
      </w:pPr>
      <w:r>
        <w:rPr/>
        <w:t>Процедура сертификации экспорта-импорта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Примерно 73% предприятий выборки проходили процедуры сертификации и стандартизации (</w:t>
      </w:r>
      <w:r>
        <w:rPr>
          <w:b/>
          <w:bCs/>
          <w:rPrChange w:id="0" w:author="Tatyana Ponomareva" w:date="2003-01-18T17:05:00Z"/>
        </w:rPr>
        <w:t>вопрос 10</w:t>
      </w:r>
      <w:r>
        <w:rPr/>
        <w:t>). Для 56% предприятий эти формальности не были сопряжены с проблемами или создавали минимальные проблемы, серьезные препятствия отметили 19% респондентов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Все товары, импортируемые в Российскую Федерацию, должны иметь сертификат соответствия внутренним стандартам. По словам опрошенных предприятий, в любом случае им приходилось получать общероссийские сертификаты, при этом 25% из них получали региональные или муниципальные сертификаты (</w:t>
      </w:r>
      <w:r>
        <w:rPr>
          <w:b/>
          <w:bCs/>
          <w:rPrChange w:id="0" w:author="Tatyana Ponomareva" w:date="2003-01-18T17:05:00Z"/>
        </w:rPr>
        <w:t>вопрос 43</w:t>
      </w:r>
      <w:r>
        <w:rPr/>
        <w:t>)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Иностранные поставщики и предприятия – импортеры одинаково часто занимались процессом сертификации, однако российские дистрибьюторы проходили эту процедуру в два раза реже (</w:t>
      </w:r>
      <w:r>
        <w:rPr>
          <w:b/>
          <w:bCs/>
          <w:rPrChange w:id="0" w:author="Tatyana Ponomareva" w:date="2003-01-18T17:05:00Z"/>
        </w:rPr>
        <w:t>вопрос 44</w:t>
      </w:r>
      <w:r>
        <w:rPr/>
        <w:t>). Сертификация осуществлялась главным образом иностранными поставщиками в случае импорта оборудования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В целом высказывалась позитивная оценка деятельности органов сертификации, особенно это касается центра стандартизации и метрологии и испытательной лаборатории (</w:t>
      </w:r>
      <w:r>
        <w:rPr>
          <w:b/>
          <w:bCs/>
          <w:rPrChange w:id="0" w:author="Tatyana Ponomareva" w:date="2003-01-18T17:05:00Z"/>
        </w:rPr>
        <w:t>вопрос 45</w:t>
      </w:r>
      <w:r>
        <w:rPr/>
        <w:t>). Примерно 67% респондентов выразили удовлетворение по поводу работы органов сертификации, 33% не согласились с этой оценкой.</w:t>
      </w:r>
    </w:p>
    <w:p>
      <w:pPr>
        <w:pStyle w:val="Heading3"/>
        <w:numPr>
          <w:ilvl w:val="0"/>
          <w:numId w:val="5"/>
        </w:numPr>
        <w:ind w:left="1429" w:hanging="0"/>
        <w:rPr/>
      </w:pPr>
      <w:r>
        <w:rPr/>
        <w:t>Процедура сертификации товара/услуги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Предприятия Калининградской области получали различные сертификаты в 2001 году. Около 16% предприятий прибегали к услугам внешних фирм. Сотрудник со средней заработной платой в 3000 руб. (100 долл. США) проходит процедуру за 24 рабочих дня, тогда как общая продолжительность процедуры составляет 25 календарных дней. Совокупные расходы на процедуру составляли в среднем 6400 руб. (215 долл. США), эти суммы направлялись главным образом в местный Центр стандартизации и метрологии.</w:t>
      </w:r>
    </w:p>
    <w:p>
      <w:pPr>
        <w:pStyle w:val="Heading3"/>
        <w:numPr>
          <w:ilvl w:val="0"/>
          <w:numId w:val="5"/>
        </w:numPr>
        <w:ind w:left="1429" w:hanging="0"/>
        <w:rPr/>
      </w:pPr>
      <w:r>
        <w:rPr/>
        <w:t>Проверки</w:t>
      </w:r>
    </w:p>
    <w:p>
      <w:pPr>
        <w:pStyle w:val="Heading4"/>
        <w:numPr>
          <w:ilvl w:val="0"/>
          <w:numId w:val="3"/>
        </w:numPr>
        <w:rPr/>
      </w:pPr>
      <w:r>
        <w:rPr/>
        <w:t>Санитарно-эпидемиологическая проверка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Санитарно-эпидемиологическая проверка проходила на 83% предприятий выборки (</w:t>
      </w:r>
      <w:r>
        <w:rPr>
          <w:b/>
          <w:bCs/>
          <w:rPrChange w:id="0" w:author="Tatyana Ponomareva" w:date="2003-01-18T17:05:00Z"/>
        </w:rPr>
        <w:t>вопрос 10</w:t>
      </w:r>
      <w:r>
        <w:rPr/>
        <w:t>). Около 74% предприятий либо не сталкивались, либо сталкивались с незначительными проблемами в ходе инспекций, только 6% предприятий имели серьезные трудности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Службы СЭС проверили в 2001 году 53% предприятий выборки (</w:t>
      </w:r>
      <w:r>
        <w:rPr>
          <w:b/>
          <w:bCs/>
          <w:rPrChange w:id="0" w:author="Tatyana Ponomareva" w:date="2003-01-18T17:05:00Z"/>
        </w:rPr>
        <w:t>вопрос 12</w:t>
      </w:r>
      <w:r>
        <w:rPr/>
        <w:t>). Обычно один инспектор проверяет предприятие три раза в год. Регулярность проверок не изменилась в 2001 году для 84% предприятий, 11% предприятий отметили рост числа проверок (</w:t>
      </w:r>
      <w:r>
        <w:rPr>
          <w:b/>
          <w:bCs/>
          <w:rPrChange w:id="0" w:author="Tatyana Ponomareva" w:date="2003-01-18T17:05:00Z"/>
        </w:rPr>
        <w:t>вопрос 13</w:t>
      </w:r>
      <w:r>
        <w:rPr/>
        <w:t>)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Средняя продолжительность инспекции (включая время на подготовку) составляет два дня (</w:t>
      </w:r>
      <w:r>
        <w:rPr>
          <w:b/>
          <w:bCs/>
          <w:rPrChange w:id="0" w:author="Tatyana Ponomareva" w:date="2003-01-18T17:05:00Z"/>
        </w:rPr>
        <w:t>вопрос 14</w:t>
      </w:r>
      <w:r>
        <w:rPr/>
        <w:t>). Это намного меньше официально предусмотренного срока в 30 дней. Штрафы и пени взимались примерно с 11% предприятий, средняя сумма составляла при этом 2400 руб. (75 долл. США). Неофициальные платежи в размере 1800 руб. (60 долл. США) в среднем осуществляли  3% предприятий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Позитивную оценку деятельности санитарно-эпидемиологической службы высказали 73% предприятий выборки, 27% предприятий не довольны ее работой (</w:t>
      </w:r>
      <w:r>
        <w:rPr>
          <w:b/>
          <w:bCs/>
          <w:rPrChange w:id="0" w:author="Tatyana Ponomareva" w:date="2003-01-18T17:05:00Z"/>
        </w:rPr>
        <w:t>вопрос 16</w:t>
      </w:r>
      <w:r>
        <w:rPr/>
        <w:t>).</w:t>
      </w:r>
    </w:p>
    <w:p>
      <w:pPr>
        <w:pStyle w:val="Heading4"/>
        <w:numPr>
          <w:ilvl w:val="0"/>
          <w:numId w:val="3"/>
        </w:numPr>
        <w:rPr/>
      </w:pPr>
      <w:r>
        <w:rPr/>
        <w:t>Торговая инспекция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Торговая инспекция проверила в 2001 году только 20% предприятий выборки (</w:t>
      </w:r>
      <w:r>
        <w:rPr>
          <w:b/>
          <w:bCs/>
          <w:rPrChange w:id="0" w:author="Tatyana Ponomareva" w:date="2003-01-18T17:06:00Z"/>
        </w:rPr>
        <w:t>вопрос 12</w:t>
      </w:r>
      <w:r>
        <w:rPr/>
        <w:t>). Обычно два инспектора проводят проверку в среднем два раза в год. Регулярность инспекция не изменилась в 2001 году для 79% предприятий, число инспекций увеличилось только для 3% предприятий (</w:t>
      </w:r>
      <w:r>
        <w:rPr>
          <w:b/>
          <w:bCs/>
          <w:rPrChange w:id="0" w:author="Tatyana Ponomareva" w:date="2003-01-18T17:06:00Z"/>
        </w:rPr>
        <w:t>вопрос 13</w:t>
      </w:r>
      <w:r>
        <w:rPr/>
        <w:t>)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Обычно инспекция проводилась в среднем за 2 дня (включая время на подготовку), что намного меньше официального срока в 105 дней. Штрафы, пени и прочие платежи взимались с 23% проинспектированных предприятий (</w:t>
      </w:r>
      <w:r>
        <w:rPr>
          <w:b/>
          <w:bCs/>
          <w:rPrChange w:id="0" w:author="Tatyana Ponomareva" w:date="2003-01-18T17:06:00Z"/>
        </w:rPr>
        <w:t>вопрос 14</w:t>
      </w:r>
      <w:r>
        <w:rPr/>
        <w:t>). В среднем эти платежи составили 5000 руб. (170 долл. США). Примерно 7% предприятий оплачивали различные неофициальные расходы в размере 4000 руб. (120 долл. США)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Большинство предприятий (70%) оценили деятельность торговой инспекции положительно (</w:t>
      </w:r>
      <w:r>
        <w:rPr>
          <w:b/>
          <w:bCs/>
          <w:rPrChange w:id="0" w:author="Tatyana Ponomareva" w:date="2003-01-18T17:06:00Z"/>
        </w:rPr>
        <w:t>вопрос 16</w:t>
      </w:r>
      <w:r>
        <w:rPr/>
        <w:t>). Только 29% респондентов выразили неудовлетворение действиями инспекции.</w:t>
      </w:r>
    </w:p>
    <w:p>
      <w:pPr>
        <w:pStyle w:val="Heading4"/>
        <w:numPr>
          <w:ilvl w:val="0"/>
          <w:numId w:val="3"/>
        </w:numPr>
        <w:rPr/>
      </w:pPr>
      <w:r>
        <w:rPr/>
        <w:t>Пожарная проверка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Пожарная проверка входит в число самых распространенных инспекций на предприятиях выборки. Около 91% опрошенных предприятий проходили проверку по меньшей мере один раз (</w:t>
      </w:r>
      <w:r>
        <w:rPr>
          <w:b/>
          <w:bCs/>
          <w:rPrChange w:id="0" w:author="Tatyana Ponomareva" w:date="2003-01-18T17:06:00Z"/>
        </w:rPr>
        <w:t>вопрос 10</w:t>
      </w:r>
      <w:r>
        <w:rPr/>
        <w:t>). Примерно 40% предприятий не имели никаких проблем, 33% сталкивались со средними трудностями, и около 7% респондентов сталкивались с серьезными проблемами в ходе проверок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В 2001 году примерно 65% предприятий проходили пожарные проверки (</w:t>
      </w:r>
      <w:r>
        <w:rPr>
          <w:b/>
          <w:bCs/>
          <w:rPrChange w:id="0" w:author="Tatyana Ponomareva" w:date="2003-01-18T17:06:00Z"/>
        </w:rPr>
        <w:t>вопрос 12</w:t>
      </w:r>
      <w:r>
        <w:rPr/>
        <w:t>). В среднем один инспектор посещает предприятия три раза в год. Регулярность инспекций не изменилась в 2001 году для 84% респондентов, 9% предприятий отметили увеличение числа проверок (</w:t>
      </w:r>
      <w:r>
        <w:rPr>
          <w:b/>
          <w:bCs/>
          <w:rPrChange w:id="0" w:author="Tatyana Ponomareva" w:date="2003-01-18T17:06:00Z"/>
        </w:rPr>
        <w:t>вопрос 13</w:t>
      </w:r>
      <w:r>
        <w:rPr/>
        <w:t>)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В среднем на проверку уходит 3 дня (включая время на подготовку), что намного меньше официального срока в 60 дней (</w:t>
      </w:r>
      <w:r>
        <w:rPr>
          <w:b/>
          <w:bCs/>
          <w:rPrChange w:id="0" w:author="Tatyana Ponomareva" w:date="2003-01-18T17:06:00Z"/>
        </w:rPr>
        <w:t>вопрос 14</w:t>
      </w:r>
      <w:r>
        <w:rPr/>
        <w:t>). По результатам пожарной проверки коло 5% предприятий оплатили штрафы в среднем на сумму 3000 руб. (100 долл. США). Примерно 6% предприятий понесли неофициальные расходы в среднем на сумму 5000 руб. (170 долл. США)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Несмотря на то, что большинство предприятий выразили в целом удовлетворение работой пожарной инспекции, примерно 27% оценили эту работу как «довольно плохую» и «плохую» (</w:t>
      </w:r>
      <w:r>
        <w:rPr>
          <w:b/>
          <w:bCs/>
          <w:rPrChange w:id="0" w:author="Tatyana Ponomareva" w:date="2003-01-18T17:06:00Z"/>
        </w:rPr>
        <w:t>вопрос 16</w:t>
      </w:r>
      <w:r>
        <w:rPr/>
        <w:t>).</w:t>
      </w:r>
    </w:p>
    <w:p>
      <w:pPr>
        <w:pStyle w:val="Heading4"/>
        <w:numPr>
          <w:ilvl w:val="0"/>
          <w:numId w:val="3"/>
        </w:numPr>
        <w:rPr/>
      </w:pPr>
      <w:r>
        <w:rPr/>
        <w:t>Налоговая инспекция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Налоговая инспекция проверила в 2001 году 61% предприятий выборки (</w:t>
      </w:r>
      <w:r>
        <w:rPr>
          <w:b/>
          <w:bCs/>
          <w:rPrChange w:id="0" w:author="Tatyana Ponomareva" w:date="2003-01-18T17:06:00Z"/>
        </w:rPr>
        <w:t>вопрос 12</w:t>
      </w:r>
      <w:r>
        <w:rPr/>
        <w:t>). Обычно два инспектора проводят проверку два раза в год. Большинство предприятий (75%) не отметили изменений в регулярности проверок в 2001 году, 12% отметили рост числа проверок (</w:t>
      </w:r>
      <w:r>
        <w:rPr>
          <w:b/>
          <w:bCs/>
          <w:rPrChange w:id="0" w:author="Tatyana Ponomareva" w:date="2003-01-18T17:07:00Z"/>
        </w:rPr>
        <w:t>вопрос 13</w:t>
      </w:r>
      <w:r>
        <w:rPr/>
        <w:t>)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Средняя продолжительность налоговой инспекции (включая время на подготовку) составляла 3 недели – намного меньше официального срока (180 дней). Довольно большая доля предприятий – 32% были оштрафованы в среднем на сумму 55.000 руб. (1800 долл. США). Примерно 6% предприятий понесли значительные неформальные издержки на сумму 119.000 руб. (3800 долл. США). Однако изъятие/арест продукции и изъятие доходов встречались крайне редко (</w:t>
      </w:r>
      <w:r>
        <w:rPr>
          <w:b/>
          <w:bCs/>
          <w:rPrChange w:id="0" w:author="Tatyana Ponomareva" w:date="2003-01-18T17:07:00Z"/>
        </w:rPr>
        <w:t>вопрос 14</w:t>
      </w:r>
      <w:r>
        <w:rPr/>
        <w:t>)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Налоговые инспекции были сопряжены с ощутимыми сложностями для подавляющего большинства предприятий выборки (</w:t>
      </w:r>
      <w:r>
        <w:rPr>
          <w:b/>
          <w:bCs/>
          <w:rPrChange w:id="0" w:author="Tatyana Ponomareva" w:date="2003-01-18T17:07:00Z"/>
        </w:rPr>
        <w:t>вопрос 16</w:t>
      </w:r>
      <w:r>
        <w:rPr/>
        <w:t>). Примерно 42% предприятий оценили деятельность инспекций как «плохую» и «довольно плохую».</w:t>
      </w:r>
    </w:p>
    <w:p>
      <w:pPr>
        <w:pStyle w:val="Heading4"/>
        <w:numPr>
          <w:ilvl w:val="0"/>
          <w:numId w:val="3"/>
        </w:numPr>
        <w:rPr/>
      </w:pPr>
      <w:r>
        <w:rPr/>
        <w:t>Экологический контроль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Экологический контроль не относится к числу распространенных проверок, как другие инспекции. Только 67% респондентов прошли экологическую проверку (</w:t>
      </w:r>
      <w:r>
        <w:rPr>
          <w:b/>
          <w:bCs/>
          <w:rPrChange w:id="0" w:author="Tatyana Ponomareva" w:date="2003-01-18T17:07:00Z"/>
        </w:rPr>
        <w:t>вопрос 10</w:t>
      </w:r>
      <w:r>
        <w:rPr/>
        <w:t>). Процедура либо не создавала, либо создавала минимальные проблемы для 53% предприятий, 28% столкнулись со значительными трудностями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Экологическая проверка проводилась в 2001 году только на 27% предприятий выборки (</w:t>
      </w:r>
      <w:r>
        <w:rPr>
          <w:b/>
          <w:bCs/>
          <w:rPrChange w:id="0" w:author="Tatyana Ponomareva" w:date="2003-01-18T17:07:00Z"/>
        </w:rPr>
        <w:t>вопрос 12</w:t>
      </w:r>
      <w:r>
        <w:rPr/>
        <w:t>). Один инспектор посещает предприятие в среднем два раза в год. Большинство предприятий (84%) не отметили изменений в регулярности проверок в 2001 году, 7% предприятий отмечают рост их числа (</w:t>
      </w:r>
      <w:r>
        <w:rPr>
          <w:b/>
          <w:bCs/>
          <w:rPrChange w:id="0" w:author="Tatyana Ponomareva" w:date="2003-01-18T17:07:00Z"/>
        </w:rPr>
        <w:t>вопрос 13</w:t>
      </w:r>
      <w:r>
        <w:rPr/>
        <w:t>)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Экологический контроль осуществляется в среднем за 3 дня (включая время на подготовку), что намного меньше официально установленного срока в 30 дней. Штрафы, пени и прочие платежи взимались с 8% проинспектированных предприятий (</w:t>
      </w:r>
      <w:r>
        <w:rPr>
          <w:b/>
          <w:bCs/>
          <w:rPrChange w:id="0" w:author="Tatyana Ponomareva" w:date="2003-01-18T17:07:00Z"/>
        </w:rPr>
        <w:t>вопрос 14</w:t>
      </w:r>
      <w:r>
        <w:rPr/>
        <w:t>), составляя в среднем 2500 руб. (80 долл. США)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Деятельность службы экологического контроля оценивалась в целом положительно. Свыше 77% предприятий назвали ее работу «довольно хорошей» или «хорошей» (</w:t>
      </w:r>
      <w:r>
        <w:rPr>
          <w:b/>
          <w:bCs/>
          <w:rPrChange w:id="0" w:author="Tatyana Ponomareva" w:date="2003-01-18T17:07:00Z"/>
        </w:rPr>
        <w:t>вопрос 16</w:t>
      </w:r>
      <w:r>
        <w:rPr/>
        <w:t>)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На предприятия налагались административные взыскания относительно редко (</w:t>
      </w:r>
      <w:r>
        <w:rPr>
          <w:b/>
          <w:bCs/>
          <w:rPrChange w:id="0" w:author="Tatyana Ponomareva" w:date="2003-01-18T17:07:00Z"/>
        </w:rPr>
        <w:t>вопрос 15</w:t>
      </w:r>
      <w:r>
        <w:rPr/>
        <w:t>). Наиболее распространенными видами административных санкций были предупреждения и предписание об устранении выявленных нарушений, наименее распространенной практикой было изъятие банковских счетов (исключительно налоговыми инспекциями). Наиболее часто административные взыскания налагались по результатам налоговых инспекций (21% проинспектированных предприятий), далее следуют пожарная проверка (16%) и милиция (13%). По результатам архитектурно-строительных и торговых инспекций административные взыскания налагались реже всего – только в 8% случаев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Оценка деятельности других инспекций (исключая налоговую) в Калининградской области оказалась довольно доброжелательной (</w:t>
      </w:r>
      <w:r>
        <w:rPr>
          <w:b/>
          <w:bCs/>
          <w:rPrChange w:id="0" w:author="Tatyana Ponomareva" w:date="2003-01-18T17:07:00Z"/>
        </w:rPr>
        <w:t>вопрос 17</w:t>
      </w:r>
      <w:r>
        <w:rPr/>
        <w:t>). Среди самых распространенных недостатков и злоупотреблений отмечены чрезмерный объем документации, вымогательство взяток, некомпетентность чиновников и необходимость прибегать к личным связям, с этими явлениями часто сталкивались 17-21% респондентов. Вместе с тем самой распространенной оценкой в отношении регулярности перечисленных недостатков в работе инспекторов стала оценка «очень редко».  «Заказные» инспекции  отмечены как самые редкие явления. Большинство проблем были сопряжены с налоговой инспекцией и милицией.</w:t>
      </w:r>
    </w:p>
    <w:p>
      <w:pPr>
        <w:pStyle w:val="TextBody"/>
        <w:numPr>
          <w:ilvl w:val="0"/>
          <w:numId w:val="2"/>
        </w:numPr>
        <w:spacing w:before="100" w:after="100"/>
        <w:ind w:left="0" w:hanging="0"/>
        <w:rPr/>
      </w:pPr>
      <w:r>
        <w:rPr/>
        <w:t>У предприятий возникали проблемы чаще всего с налоговой и пожарной инспекцией, далее следуют социальные фонды (</w:t>
      </w:r>
      <w:r>
        <w:rPr>
          <w:b/>
          <w:bCs/>
          <w:rPrChange w:id="0" w:author="Tatyana Ponomareva" w:date="2003-01-18T17:07:00Z"/>
        </w:rPr>
        <w:t>вопрос 64</w:t>
      </w:r>
      <w:r>
        <w:rPr/>
        <w:t>)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u w:val="single"/>
      </w:rPr>
    </w:pPr>
    <w:r>
      <w:rPr>
        <w:sz w:val="24"/>
        <w:u w:val="single"/>
      </w:rPr>
      <w:t>Проект для комментари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100" w:after="100"/>
      <w:ind w:left="1429" w:hanging="0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100"/>
      <w:jc w:val="both"/>
      <w:outlineLvl w:val="3"/>
    </w:pPr>
    <w:rPr>
      <w:b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both"/>
      <w:outlineLvl w:val="6"/>
    </w:pPr>
    <w:rPr>
      <w:sz w:val="24"/>
      <w:u w:val="single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5z0">
    <w:name w:val="WW8Num75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b w:val="false"/>
      <w:i w:val="false"/>
    </w:rPr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b w:val="false"/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20z1">
    <w:name w:val="WW8Num120z1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  <w:i w:val="fals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b w:val="false"/>
      <w:i w:val="fals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6z0">
    <w:name w:val="WW8Num156z0"/>
    <w:qFormat/>
    <w:rPr/>
  </w:style>
  <w:style w:type="character" w:styleId="WW8Num156z1">
    <w:name w:val="WW8Num156z1"/>
    <w:qFormat/>
    <w:rPr>
      <w:b w:val="false"/>
      <w:i w:val="fals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59z4">
    <w:name w:val="WW8Num159z4"/>
    <w:qFormat/>
    <w:rPr>
      <w:b w:val="false"/>
      <w:i w:val="fals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b w:val="false"/>
      <w:i w:val="false"/>
    </w:rPr>
  </w:style>
  <w:style w:type="character" w:styleId="WW8Num175z0">
    <w:name w:val="WW8Num175z0"/>
    <w:qFormat/>
    <w:rPr>
      <w:b/>
      <w:i w:val="false"/>
    </w:rPr>
  </w:style>
  <w:style w:type="character" w:styleId="WW8Num175z1">
    <w:name w:val="WW8Num175z1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90z0">
    <w:name w:val="WW8Num190z0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b w:val="false"/>
      <w:i w:val="fals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4z0">
    <w:name w:val="WW8Num214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 w:val="false"/>
      <w:i w:val="false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>
      <w:b w:val="false"/>
      <w:i w:val="false"/>
    </w:rPr>
  </w:style>
  <w:style w:type="character" w:styleId="WW8Num260z0">
    <w:name w:val="WW8Num260z0"/>
    <w:qFormat/>
    <w:rPr/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b w:val="false"/>
      <w:i w:val="fals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9z0">
    <w:name w:val="WW8Num279z0"/>
    <w:qFormat/>
    <w:rPr>
      <w:b w:val="false"/>
      <w:i w:val="false"/>
    </w:rPr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6z0">
    <w:name w:val="WW8Num306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b w:val="false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>
      <w:b w:val="false"/>
      <w:i w:val="false"/>
    </w:rPr>
  </w:style>
  <w:style w:type="character" w:styleId="WW8Num326z0">
    <w:name w:val="WW8Num326z0"/>
    <w:qFormat/>
    <w:rPr>
      <w:b w:val="false"/>
      <w:i w:val="false"/>
    </w:rPr>
  </w:style>
  <w:style w:type="character" w:styleId="WW8Num326z1">
    <w:name w:val="WW8Num326z1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b w:val="false"/>
      <w:i w:val="false"/>
    </w:rPr>
  </w:style>
  <w:style w:type="character" w:styleId="WW8Num334z0">
    <w:name w:val="WW8Num334z0"/>
    <w:qFormat/>
    <w:rPr>
      <w:b w:val="false"/>
      <w:i w:val="false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color w:val="FF000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9z0">
    <w:name w:val="WW8Num389z0"/>
    <w:qFormat/>
    <w:rPr>
      <w:b w:val="false"/>
      <w:i w:val="false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8z0">
    <w:name w:val="WW8Num398z0"/>
    <w:qFormat/>
    <w:rPr>
      <w:b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8z4">
    <w:name w:val="WW8Num398z4"/>
    <w:qFormat/>
    <w:rPr>
      <w:rFonts w:ascii="Courier New" w:hAnsi="Courier New" w:cs="Courier New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3z0">
    <w:name w:val="WW8Num403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8z0">
    <w:name w:val="WW8Num408z0"/>
    <w:qFormat/>
    <w:rPr/>
  </w:style>
  <w:style w:type="character" w:styleId="WW8Num410z0">
    <w:name w:val="WW8Num410z0"/>
    <w:qFormat/>
    <w:rPr>
      <w:b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0z4">
    <w:name w:val="WW8Num410z4"/>
    <w:qFormat/>
    <w:rPr>
      <w:rFonts w:ascii="Courier New" w:hAnsi="Courier New" w:cs="Courier New"/>
    </w:rPr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8z0">
    <w:name w:val="WW8Num418z0"/>
    <w:qFormat/>
    <w:rPr/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4z0">
    <w:name w:val="WW8Num424z0"/>
    <w:qFormat/>
    <w:rPr>
      <w:b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4z4">
    <w:name w:val="WW8Num424z4"/>
    <w:qFormat/>
    <w:rPr>
      <w:rFonts w:ascii="Courier New" w:hAnsi="Courier New" w:cs="Courier New"/>
    </w:rPr>
  </w:style>
  <w:style w:type="character" w:styleId="WW8Num428z0">
    <w:name w:val="WW8Num428z0"/>
    <w:qFormat/>
    <w:rPr/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b w:val="false"/>
      <w:i w:val="false"/>
    </w:rPr>
  </w:style>
  <w:style w:type="character" w:styleId="WW8Num435z0">
    <w:name w:val="WW8Num435z0"/>
    <w:qFormat/>
    <w:rPr>
      <w:b w:val="false"/>
      <w:i w:val="false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3z1">
    <w:name w:val="WW8Num453z1"/>
    <w:qFormat/>
    <w:rPr>
      <w:rFonts w:ascii="Symbol" w:hAnsi="Symbol" w:cs="Symbol"/>
    </w:rPr>
  </w:style>
  <w:style w:type="character" w:styleId="WW8Num454z0">
    <w:name w:val="WW8Num454z0"/>
    <w:qFormat/>
    <w:rPr>
      <w:b w:val="false"/>
      <w:i w:val="false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64z0">
    <w:name w:val="WW8Num464z0"/>
    <w:qFormat/>
    <w:rPr/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79z1">
    <w:name w:val="WW8Num479z1"/>
    <w:qFormat/>
    <w:rPr>
      <w:b w:val="false"/>
      <w:i w:val="false"/>
    </w:rPr>
  </w:style>
  <w:style w:type="character" w:styleId="WW8Num482z0">
    <w:name w:val="WW8Num482z0"/>
    <w:qFormat/>
    <w:rPr>
      <w:b w:val="false"/>
      <w:i w:val="false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>
      <w:b w:val="false"/>
      <w:i w:val="false"/>
    </w:rPr>
  </w:style>
  <w:style w:type="character" w:styleId="WW8Num491z0">
    <w:name w:val="WW8Num491z0"/>
    <w:qFormat/>
    <w:rPr>
      <w:b w:val="false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99z0">
    <w:name w:val="WW8Num499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7z0">
    <w:name w:val="WW8Num527z0"/>
    <w:qFormat/>
    <w:rPr/>
  </w:style>
  <w:style w:type="character" w:styleId="WW8Num527z1">
    <w:name w:val="WW8Num527z1"/>
    <w:qFormat/>
    <w:rPr>
      <w:color w:val="auto"/>
      <w:sz w:val="20"/>
      <w:u w:val="none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37z0">
    <w:name w:val="WW8Num537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7z0">
    <w:name w:val="WW8Num5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9z0">
    <w:name w:val="WW8Num5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1z0">
    <w:name w:val="WW8Num5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3z0">
    <w:name w:val="WW8Num553z0"/>
    <w:qFormat/>
    <w:rPr>
      <w:b w:val="false"/>
      <w:i w:val="false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5z0">
    <w:name w:val="WW8Num555z0"/>
    <w:qFormat/>
    <w:rPr/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b w:val="false"/>
      <w:i w:val="false"/>
    </w:rPr>
  </w:style>
  <w:style w:type="character" w:styleId="WW8Num562z0">
    <w:name w:val="WW8Num562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b w:val="false"/>
      <w:i w:val="false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89z0">
    <w:name w:val="WW8Num589z0"/>
    <w:qFormat/>
    <w:rPr/>
  </w:style>
  <w:style w:type="character" w:styleId="WW8Num592z0">
    <w:name w:val="WW8Num59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93z0">
    <w:name w:val="WW8Num5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4z0">
    <w:name w:val="WW8Num594z0"/>
    <w:qFormat/>
    <w:rPr>
      <w:b w:val="false"/>
      <w:i w:val="false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6z0">
    <w:name w:val="WW8Num6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7z0">
    <w:name w:val="WW8Num6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8z0">
    <w:name w:val="WW8Num608z0"/>
    <w:qFormat/>
    <w:rPr>
      <w:b w:val="false"/>
    </w:rPr>
  </w:style>
  <w:style w:type="character" w:styleId="WW8Num610z0">
    <w:name w:val="WW8Num610z0"/>
    <w:qFormat/>
    <w:rPr>
      <w:b w:val="false"/>
      <w:i w:val="false"/>
    </w:rPr>
  </w:style>
  <w:style w:type="character" w:styleId="WW8Num615z0">
    <w:name w:val="WW8Num615z0"/>
    <w:qFormat/>
    <w:rPr>
      <w:b w:val="false"/>
      <w:i w:val="false"/>
    </w:rPr>
  </w:style>
  <w:style w:type="character" w:styleId="WW8Num615z1">
    <w:name w:val="WW8Num615z1"/>
    <w:qFormat/>
    <w:rPr/>
  </w:style>
  <w:style w:type="character" w:styleId="WW8Num616z0">
    <w:name w:val="WW8Num616z0"/>
    <w:qFormat/>
    <w:rPr>
      <w:rFonts w:ascii="Symbol" w:hAnsi="Symbol" w:cs="Symbol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2z0">
    <w:name w:val="WW8Num6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7z0">
    <w:name w:val="WW8Num627z0"/>
    <w:qFormat/>
    <w:rPr>
      <w:b w:val="false"/>
      <w:i w:val="false"/>
    </w:rPr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30z0">
    <w:name w:val="WW8Num630z0"/>
    <w:qFormat/>
    <w:rPr>
      <w:b w:val="false"/>
      <w:i w:val="false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3z0">
    <w:name w:val="WW8Num633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b w:val="false"/>
      <w:i w:val="false"/>
    </w:rPr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8z0">
    <w:name w:val="WW8Num638z0"/>
    <w:qFormat/>
    <w:rPr>
      <w:b w:val="false"/>
      <w:i w:val="false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Symbol" w:hAnsi="Symbol" w:cs="Symbol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1z0">
    <w:name w:val="WW8Num6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42z0">
    <w:name w:val="WW8Num642z0"/>
    <w:qFormat/>
    <w:rPr>
      <w:i w:val="false"/>
    </w:rPr>
  </w:style>
  <w:style w:type="character" w:styleId="WW8Num643z0">
    <w:name w:val="WW8Num643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48z0">
    <w:name w:val="WW8Num648z0"/>
    <w:qFormat/>
    <w:rPr>
      <w:b/>
      <w:i w:val="false"/>
    </w:rPr>
  </w:style>
  <w:style w:type="character" w:styleId="WW8Num649z0">
    <w:name w:val="WW8Num649z0"/>
    <w:qFormat/>
    <w:rPr/>
  </w:style>
  <w:style w:type="character" w:styleId="WW8Num652z0">
    <w:name w:val="WW8Num652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Symbol" w:hAnsi="Symbol" w:cs="Symbol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tabs>
        <w:tab w:val="left" w:pos="720" w:leader="none"/>
      </w:tabs>
      <w:spacing w:before="100" w:after="100"/>
      <w:ind w:left="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5:17:00Z</dcterms:created>
  <dc:creator>L</dc:creator>
  <dc:description/>
  <dc:language>en-US</dc:language>
  <cp:lastModifiedBy>Tatyana Ponomareva</cp:lastModifiedBy>
  <dcterms:modified xsi:type="dcterms:W3CDTF">2003-01-18T14:08:00Z</dcterms:modified>
  <cp:revision>4</cp:revision>
  <dc:subject/>
  <dc:title>IV</dc:title>
</cp:coreProperties>
</file>