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ЛИНИНГРАД. Выдача разрешений юридическим лицам - резидентам  (далее – юридические лица) на осуществление отдельных видов валютных операций, связанных с движением капитала (Положение ЦБ РФ от 21 декабря 2000 г. № 129-П)</w:t>
      </w:r>
      <w:r>
        <w:rPr>
          <w:rStyle w:val="Ciaeniinee"/>
          <w:rStyle w:val="FootnoteAnchor"/>
          <w:rFonts w:cs="Times New Roman" w:ascii="Times New Roman" w:hAnsi="Times New Roman"/>
          <w:sz w:val="20"/>
        </w:rPr>
        <w:footnoteReference w:id="2"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12"/>
        <w:gridCol w:w="1512"/>
        <w:gridCol w:w="1512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п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ое лицо (орган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валютного счёта в уполномоченном банке, через который будут осуществляться валютные операции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полномоченный бан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ически – 1-2 дн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миссия банка по договору (по каждому банку может быть своя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бор необходимых документов для получения разрешения на валютные операции</w:t>
            </w:r>
            <w:r>
              <w:rPr>
                <w:rStyle w:val="Ciaeniinee"/>
                <w:rStyle w:val="FootnoteAnchor"/>
                <w:rFonts w:cs="Times New Roman" w:ascii="Times New Roman" w:hAnsi="Times New Roman"/>
                <w:b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м. п.п. 2.1.-2.13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м. п.п. 2.1.-2.13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м. п.п. 2.1.-2.1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ые копии учредительных документов юридического лица – резиден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, нотариу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течение 1 дн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атраты на копирование и услуги нотариус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копия документа о государственной регистрации юридического лица – резидента.</w:t>
            </w:r>
          </w:p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, нотариу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течение 1 дн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атраты на копирование и услуги нотариус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справки из налогового органа, в котором юридическое лицо – резидент состоит на учете в качестве налогоплательщика,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открытых валютных счетах в уполномоченных банках (нужны сведения о всех имеющихся счетах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Н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 течение 5 дней с момента регистрации необходимо подать документы в ГНИ для постановки на учет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есплатно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ы справок из уполномоченных банков, в которых у юридического лица – резидента открыты валютные счета (с указанием реквизитов этих счетов), об отсутствии задолженности по поступлению валютной выручки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полномоченный бан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течение 1 дн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ю справки из соответствующего государственного органа по статистике о присвоении кодов юридическому лицу – резиденту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атраты на копиров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отариально заверенные копии документов, свидетельствующих о правах юридического лица на недвижимое имущество.</w:t>
            </w:r>
            <w:r>
              <w:rPr>
                <w:rStyle w:val="Ciaeniinee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4"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, нотариу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атраты на копиров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ригинал или нотариально заверенную копию документа, содержащего сведения о результатах торгов (в случае их проведения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, лицензированный оценщик, фирмы, сопровождающие сделку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или нотариально заверенную копию документа, содержащего сведения о рыночной стоимости недвижимого имущества, выданного оценщиком (для операций по отчуждению недвижимого имущества)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, нотариус, лицензированный оценщи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ые уполномоченным банком копии договоров или иных документов, подтверждающих осуществление инвестиций, с информацией о сумме, дате и назначении платежа.</w:t>
            </w:r>
            <w:r>
              <w:rPr>
                <w:rStyle w:val="Ciaeniinee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полномоченный бан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основание проведения операции, подписанное руководителем юридического лица – резидента и заверенное печатью</w:t>
            </w:r>
            <w:r>
              <w:rPr>
                <w:rStyle w:val="Ciaeniinee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6"/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пию положительного заключения Министерства экономического развития и торговли Российской Федерации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ЭР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месяц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ригинал справки из налогового органа об отсутствии у юридического лица – резидента задолженности по платежам в бюджеты и об отсутствии неустраненных нарушений налогового законодательства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Н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о (фактически от 2-х дней до 2-х недель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ригинал справки из уполномоченного банка, через который будут осуществляться Валютные операции, о достаточности средств в иностранной валюте на счете для осуществления перевода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полномоченный бан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 (фактически в течение 1 дня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дача заявления в территориальное управление ЦБ РФ, содержащего сведения о юридическом лице – резиденте, о нерезиденте, об основных условиях валютной операции, в том числе реквизиты валютных счетов, через которые будет осуществляться валютная операция, с приложением комплекта необходимых документов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Юридическое лицо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день (либо заказным письмо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отрение заявления, проверка полноты представленного комплекта документов, правильность их оформления, а также соответствие сведений, содержащихся в заявлении и в представленных документах, установленным требованиям, принятие решения о выдаче разрешения. </w:t>
            </w:r>
          </w:p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рриториальное управление ЦБ РФ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более 20 рабочих дней, следующих за датой поступления заявления и всех необходимых документов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ически м.б. в течение 3-5 дней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дача разрешения в двух экземплярах (один экземпляр – юридическому лицу, а второй – уполномоченному банку по данной валютной операции)</w:t>
            </w:r>
            <w:r>
              <w:rPr>
                <w:rStyle w:val="Ciaeniinee"/>
                <w:rStyle w:val="FootnoteAnchor"/>
                <w:rFonts w:cs="Times New Roman" w:ascii="Times New Roman" w:hAnsi="Times New Roman"/>
              </w:rPr>
              <w:footnoteReference w:id="7"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рриториальное управление ЦБ РФ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день (либо заказным письмо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изменения условий валютной операции подготовка документов в обоснование необходимости изменения условий для получения соответствующего дополнения к разрешению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заявления и проверка документов. Выдача Дополнения к разрешению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рриториальное управление ЦБ РФ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течение 20 рабочих дней с момента поступления заявки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ически м.б. в течение 3-5 дней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полнения к Разрешению в двух экземплярах (один экземпляр – юридическому лицу, а второй – уполномоченному банку по данной валютной операции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рриториальное управление ЦБ РФ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день (либо заказным письмо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ерехода юридического лица в другой уполномоченный банк направление заявления в территориальный орган ЦБ Р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8"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юридическое лиц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определе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 уполномоченный банк, ранее обслуживавший валютную операцию юридического лица запроса о необходимости направить копию Дось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рриториальное управление ЦБ РФ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течение 10 рабочих дней с момента поступления заявк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копии Досье, заверенной подписью руководителя и печатью уполномоченного бан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полномоченный бан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течение 5 рабочих дней с момента принятия заявк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заявления и проверка документов. Выдача Дополнения к разрешению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рриториальное управление ЦБ РФ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 течение 20 рабочих дней с момента поступления заявки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ически м.б. в течение 3-5 дней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полнения к Разрешению в двух экземплярах (один экземпляр – юридическому лицу, а второй (вместе с копией Досье) – новому уполномоченному банку по данной валютной операции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рриториальное управление ЦБ РФ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день (либо заказным письмо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ость по операци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полномоченный банк, юридическое лиц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огласно выданному Разрешению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сплатно</w:t>
            </w:r>
          </w:p>
        </w:tc>
      </w:tr>
    </w:tbl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казанием от 10 сентября 2001 г. № 1030-У установлен </w:t>
      </w:r>
      <w:r>
        <w:rPr>
          <w:rFonts w:cs="Times New Roman" w:ascii="Times New Roman" w:hAnsi="Times New Roman"/>
          <w:b/>
        </w:rPr>
        <w:t>уведомительный порядок проведения валютных операций, связанных с получением юридическими лицами - резидентами кредитов и займов в иностранной валюте, предоставляемых нерезидентами на срок более 180 дней</w:t>
      </w:r>
      <w:r>
        <w:rPr>
          <w:rFonts w:cs="Times New Roman" w:ascii="Times New Roman" w:hAnsi="Times New Roman"/>
        </w:rPr>
        <w:t>, и исполнением обязательств по возврату указанных кредитов (займов). В этом случае клиент за 2 дня до проведения операции подает документацию в коммерческий банк (при этом в ТУ ЦБ ничего не представляет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без ограничений при представлении предусмотренных нормативными актами Банка России документов осуществляются следующие валютные операции, связанные с движением капитала: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исление иностранной валюты на банковские счета юридических лиц - резидентов в уполномоченных банках, поступающей от нерезидентов в качестве кредитов (займов) по кредитным договорам (договорам займа), заключенным между юридическими лицами - резидентами и нерезидентами.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Зачисление иностранной валюты на банковские счета юридических лиц - резидентов в уполномоченных банках, поступающей от нерезидентов в счет исполнения их обязательств по кредитным договорам, заключенным между юридическими лицами - резидентами и нерезидентами, за исключением операций, предусмотренных п. 1.1 настоящего Указания.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исление иностранной валюты на банковские счета юридических лиц - резидентов в уполномоченных банках, поступающей от нерезидентов в счет исполнения обязательств по договорам об обеспечении исполнения кредитных договоров, заключенных между юридическими лицами - резидентами и нерезидентами.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ание в пользу нерезидентов иностранной валюты с банковских счетов юридических лиц - резидентов в уполномоченных банках, в том числе с банковских счетов третьих лиц, в счет возврата кредитов (займов), предоставленных нерезидентами в иностранной валюте по кредитным договорам (договорам займа), заключенным между юридическими лицами - резидентами и нерезидентами.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ание в пользу нерезидентов иностранной валюты с банковских счетов юридических лиц - резидентов в уполномоченных банках, в том числе с банковских счетов третьих лиц, в счет исполнения их обязательств (штрафы, неустойки, комиссии, возмещение расходов, иные обязательства) по кредитным договорам (договорам займа), заключенным между юридическими лицами - резидентами и нерезидент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Списание в пользу нерезидентов иностранной валюты с банковских счетов юридических лиц - резидентов в уполномоченных банках в счет исполнения их обязательств по договорам об обеспечении исполнения кредитных договоров (договоров займа), заключенных между юридическими лицами - резидентами и нерезидентам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аждую валютную операцию выдаётся отдельное разрешение</w:t>
      </w:r>
    </w:p>
  </w:footnote>
  <w:footnote w:id="3">
    <w:p>
      <w:pPr>
        <w:pStyle w:val="Oaenoniine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2.1-2.5 обязательны для всех валютных операций. Однако в зависимости от предполагаемой к осуществлению валютной операции перечень документов может быть расширен (документы 2.6 - ). Кроме этого, территориальное учреждение может запросить иные документы и информацию о валютной операции, о нерезиденте, о юридическом лице - резиденте.</w:t>
      </w:r>
    </w:p>
  </w:footnote>
  <w:footnote w:id="4">
    <w:p>
      <w:pPr>
        <w:pStyle w:val="Con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 2.6, 2.7, 2,8 необходимы для получения разрешения на Получение иностранной валюты в сумме, не превышающей в эквиваленте 100 миллионов долларов США, на банковские счета юридических лиц - резидентов а иностранной валюте в уполномоченных банках, поступающей от нерезидентов в оплату права собственности на здания, сооружения и иное имущество, включая землю и ее недра, относимое в соответствии с законодательством Российской Федерации к недвижимому имуществу, а также иных прав на недвижимость (ГУ ЦБ по Калининградской области формально имеет право на выдачу таких разрешений, но пока не было ни одного заявления).</w:t>
      </w:r>
    </w:p>
  </w:footnote>
  <w:footnote w:id="5">
    <w:p>
      <w:pPr>
        <w:pStyle w:val="Con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 2.9, 2.10 необходимы для получения разрешения на Получение иностранной валюты в сумме, не превышающей в эквиваленте 100 миллионов долларов США, на банковские счета юридических лиц - резидентов в иностранной валюте в уполномоченных банках, поступающей от нерезидентов в качестве возврата ранее осуществленных данными резидентами инвестиций (приобретение доли в уставном капитале (акций) нерезидента, прочая инвестиционная деятельность) за рубежом.</w:t>
      </w:r>
    </w:p>
  </w:footnote>
  <w:footnote w:id="6">
    <w:p>
      <w:pPr>
        <w:pStyle w:val="Con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получения разрешения на Перевод иностранной валюты в сумме, не превышающей в эквиваленте 1 миллиона долларов США, с банковских счетов в иностранной валюте юридических лиц - резидентов в уполномоченных банках в оплату доли в уставном капитале (акций) нерезидента требуются документы 2.10 – 2.13. (До особых указаний ЦБ такие разрешения ТУ ЦБ не выдают – выдает сам ЦБ. Указание ожидается ориентировочно со второй половины 2002 года)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</w:rPr>
        <w:t>Для получения разрешения на Перевод иностранной валюты в сумме, не превышающей в эквиваленте 100 миллионов долларов США, с банковских счетов в иностранной валюте юридических лиц - резидентов в уполномоченных банках нерезиденту в оплату права собственности на здания, сооружения и иное имущество, включая землю и ее недра, относимое в соответствии с законодательством его местонахождения к недвижимому имуществу, а также иных прав на недвижимость требуются документы 2.8, 2.10, 2.12 и 2.13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получения разрешения на Перевод иностранной валюты в сумме, не превышающей в эквиваленте 100 миллионов долларов США, с банковских счетов в иностранной валюте юридических лиц - резидентов в уполномоченных банках в целях предоставления займа нерезиденту требуются документы 2.10, 2.12 и 2.13.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дачи разрешения на осуществление иных видов валютных операций, сумма которых не превышает в эквиваленте 100 млн. Долларов США, предусматривающих получение иностранной валюты, поступающей от нерезидентов, на банковские счета юридических лиц - резидентов в иностранной валюте в уполномоченных банках, а также предусматривающих перевод иностранной валюты в пользу нерезидентов с банковских счетов юридических лиц - резидентов в иностранной валюте в уполномоченных банках требуются только обязательные документы 2.1. – 2.5., если не будет специального требования Территориального управления ЦБ РФ о предоставлении дополнительных документов.</w:t>
      </w:r>
    </w:p>
  </w:footnote>
  <w:footnote w:id="7">
    <w:p>
      <w:pPr>
        <w:pStyle w:val="Oaenoniine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решение должно быть получено юридическим лицом до момента наступления обязательств по операции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ктически п.п. 9-13 не реализовывались ни раз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Iiianoaieou">
    <w:name w:val="iiia? no?aieou"/>
    <w:basedOn w:val="Iniiaiieoeoo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40:00Z</dcterms:created>
  <dc:creator>Галькова</dc:creator>
  <dc:description/>
  <dc:language>en-US</dc:language>
  <cp:lastModifiedBy>Tatyana Ponomareva</cp:lastModifiedBy>
  <cp:lastPrinted>2001-12-03T10:23:00Z</cp:lastPrinted>
  <dcterms:modified xsi:type="dcterms:W3CDTF">2003-01-20T19:19:00Z</dcterms:modified>
  <cp:revision>5</cp:revision>
  <dc:subject/>
  <dc:title>КАЛИНИНГРАД</dc:title>
</cp:coreProperties>
</file>