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20"/>
        <w:jc w:val="center"/>
        <w:rPr>
          <w:b/>
          <w:b/>
          <w:sz w:val="26"/>
        </w:rPr>
      </w:pPr>
      <w:r>
        <w:rPr>
          <w:b/>
          <w:sz w:val="26"/>
        </w:rPr>
        <w:t>Приложение 3</w:t>
      </w:r>
    </w:p>
    <w:p>
      <w:pPr>
        <w:pStyle w:val="Normal"/>
        <w:spacing w:before="100" w:after="100"/>
        <w:ind w:firstLine="720"/>
        <w:jc w:val="center"/>
        <w:rPr>
          <w:b/>
          <w:b/>
          <w:sz w:val="26"/>
        </w:rPr>
      </w:pPr>
      <w:r>
        <w:rPr>
          <w:b/>
          <w:sz w:val="26"/>
        </w:rPr>
      </w:r>
    </w:p>
    <w:p>
      <w:pPr>
        <w:pStyle w:val="Normal"/>
        <w:spacing w:before="100" w:after="100"/>
        <w:ind w:firstLine="720"/>
        <w:jc w:val="center"/>
        <w:rPr>
          <w:b/>
          <w:b/>
          <w:sz w:val="26"/>
        </w:rPr>
      </w:pPr>
      <w:r>
        <w:rPr>
          <w:b/>
          <w:sz w:val="26"/>
        </w:rPr>
      </w:r>
    </w:p>
    <w:p>
      <w:pPr>
        <w:pStyle w:val="Normal"/>
        <w:spacing w:before="100" w:after="100"/>
        <w:ind w:firstLine="720"/>
        <w:jc w:val="center"/>
        <w:rPr>
          <w:b/>
          <w:b/>
          <w:sz w:val="26"/>
        </w:rPr>
      </w:pPr>
      <w:r>
        <w:rPr>
          <w:b/>
          <w:sz w:val="26"/>
        </w:rPr>
        <w:t>ОБЗОР РЫНКОВ УСЛУГ, СВЯЗАННЫХ С ПРОХОЖДЕНИЕМ\ПРЕОДОЛЕНИЕМ АДМИНИСТРАТИВНЫХ ПРОЦЕДУР В ТОМСКОЙ, ПЕРМСКОЙ И КАЛИНИНГРАДСКОЙ ОБЛАСТЯХ</w:t>
      </w:r>
    </w:p>
    <w:p>
      <w:pPr>
        <w:pStyle w:val="Normal"/>
        <w:ind w:firstLine="720"/>
        <w:jc w:val="center"/>
        <w:rPr>
          <w:b/>
          <w:b/>
          <w:sz w:val="26"/>
        </w:rPr>
      </w:pPr>
      <w:r>
        <w:rPr>
          <w:b/>
          <w:sz w:val="26"/>
        </w:rPr>
      </w:r>
    </w:p>
    <w:p>
      <w:pPr>
        <w:pStyle w:val="Normal"/>
        <w:ind w:firstLine="720"/>
        <w:jc w:val="center"/>
        <w:rPr>
          <w:b/>
          <w:b/>
          <w:sz w:val="26"/>
        </w:rPr>
      </w:pPr>
      <w:r>
        <w:rPr>
          <w:b/>
          <w:sz w:val="26"/>
        </w:rPr>
      </w:r>
    </w:p>
    <w:sdt>
      <w:sdtPr>
        <w:docPartObj>
          <w:docPartGallery w:val="Table of Contents"/>
          <w:docPartUnique w:val="true"/>
        </w:docPartObj>
      </w:sdtPr>
      <w:sdtContent>
        <w:p>
          <w:pPr>
            <w:pStyle w:val="Contents1"/>
            <w:tabs>
              <w:tab w:val="clear" w:pos="720"/>
              <w:tab w:val="left" w:pos="400" w:leader="none"/>
              <w:tab w:val="right" w:pos="8494" w:leader="dot"/>
            </w:tabs>
            <w:rPr>
              <w:b w:val="false"/>
              <w:b w:val="false"/>
              <w:caps w:val="false"/>
              <w:smallCaps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1.</w:t>
          </w:r>
          <w:r>
            <w:rPr>
              <w:b w:val="false"/>
              <w:caps w:val="false"/>
              <w:smallCaps w:val="false"/>
              <w:sz w:val="24"/>
              <w:szCs w:val="24"/>
              <w:lang w:val="en-US" w:eastAsia="en-US"/>
            </w:rPr>
            <w:tab/>
          </w:r>
          <w:r>
            <w:rPr>
              <w:b w:val="false"/>
              <w:szCs w:val="28"/>
              <w:lang w:val="en-US" w:eastAsia="en-US"/>
            </w:rPr>
            <w:t>Методика исследования и сбора информации, особенности полученной информации</w:t>
          </w:r>
          <w:r>
            <w:rPr>
              <w:b w:val="false"/>
              <w:lang w:val="en-US" w:eastAsia="en-US"/>
            </w:rPr>
            <w:tab/>
          </w:r>
          <w:hyperlink w:anchor="__RefHeading___Toc30520544">
            <w:r>
              <w:rPr>
                <w:rStyle w:val="IndexLink"/>
                <w:b w:val="false"/>
                <w:lang w:val="en-US" w:eastAsia="en-US"/>
              </w:rPr>
              <w:t>2</w:t>
            </w:r>
          </w:hyperlink>
        </w:p>
        <w:p>
          <w:pPr>
            <w:pStyle w:val="Contents1"/>
            <w:tabs>
              <w:tab w:val="clear" w:pos="720"/>
              <w:tab w:val="left" w:pos="400" w:leader="none"/>
              <w:tab w:val="right" w:pos="8494"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Обзор рынков услуг в сфере администрирования бизнеса в Калининградской области</w:t>
          </w:r>
          <w:r>
            <w:rPr>
              <w:lang w:val="en-US" w:eastAsia="en-US"/>
            </w:rPr>
            <w:tab/>
          </w:r>
          <w:hyperlink w:anchor="__RefHeading___Toc30520545">
            <w:r>
              <w:rPr>
                <w:rStyle w:val="IndexLink"/>
                <w:lang w:val="en-US" w:eastAsia="en-US"/>
              </w:rPr>
              <w:t>3</w:t>
            </w:r>
          </w:hyperlink>
        </w:p>
        <w:p>
          <w:pPr>
            <w:pStyle w:val="Contents3"/>
            <w:tabs>
              <w:tab w:val="clear" w:pos="720"/>
              <w:tab w:val="right" w:pos="8494" w:leader="dot"/>
            </w:tabs>
            <w:rPr>
              <w:i w:val="false"/>
              <w:i w:val="false"/>
              <w:sz w:val="24"/>
              <w:szCs w:val="24"/>
              <w:lang w:val="en-US" w:eastAsia="en-US"/>
            </w:rPr>
          </w:pPr>
          <w:r>
            <w:rPr>
              <w:szCs w:val="26"/>
              <w:lang w:val="en-US" w:eastAsia="en-US"/>
            </w:rPr>
            <w:t>Услуги по прохождению регистрации юридических лиц и постановке на учет в уполномоченных органах</w:t>
          </w:r>
          <w:r>
            <w:rPr>
              <w:lang w:val="en-US" w:eastAsia="en-US"/>
            </w:rPr>
            <w:tab/>
          </w:r>
          <w:hyperlink w:anchor="__RefHeading___Toc30520546">
            <w:r>
              <w:rPr>
                <w:rStyle w:val="IndexLink"/>
                <w:lang w:val="en-US" w:eastAsia="en-US"/>
              </w:rPr>
              <w:t>4</w:t>
            </w:r>
          </w:hyperlink>
        </w:p>
        <w:p>
          <w:pPr>
            <w:pStyle w:val="Contents3"/>
            <w:tabs>
              <w:tab w:val="clear" w:pos="720"/>
              <w:tab w:val="right" w:pos="8494" w:leader="dot"/>
            </w:tabs>
            <w:rPr>
              <w:i w:val="false"/>
              <w:i w:val="false"/>
              <w:sz w:val="24"/>
              <w:szCs w:val="24"/>
              <w:lang w:val="en-US" w:eastAsia="en-US"/>
            </w:rPr>
          </w:pPr>
          <w:r>
            <w:rPr>
              <w:sz w:val="24"/>
              <w:szCs w:val="26"/>
              <w:lang w:val="en-US" w:eastAsia="en-US"/>
            </w:rPr>
            <w:t>Услуги по таможенному оформлению и постановке на учет в качестве участника ВЭД</w:t>
          </w:r>
          <w:r>
            <w:rPr>
              <w:lang w:val="en-US" w:eastAsia="en-US"/>
            </w:rPr>
            <w:tab/>
          </w:r>
          <w:hyperlink w:anchor="__RefHeading___Toc30520547">
            <w:r>
              <w:rPr>
                <w:rStyle w:val="IndexLink"/>
                <w:lang w:val="en-US" w:eastAsia="en-US"/>
              </w:rPr>
              <w:t>4</w:t>
            </w:r>
          </w:hyperlink>
        </w:p>
        <w:p>
          <w:pPr>
            <w:pStyle w:val="Contents3"/>
            <w:tabs>
              <w:tab w:val="clear" w:pos="720"/>
              <w:tab w:val="right" w:pos="8494" w:leader="dot"/>
            </w:tabs>
            <w:rPr>
              <w:i w:val="false"/>
              <w:i w:val="false"/>
              <w:sz w:val="24"/>
              <w:szCs w:val="24"/>
              <w:lang w:val="en-US" w:eastAsia="en-US"/>
            </w:rPr>
          </w:pPr>
          <w:r>
            <w:rPr>
              <w:sz w:val="24"/>
              <w:szCs w:val="26"/>
              <w:lang w:val="en-US" w:eastAsia="en-US"/>
            </w:rPr>
            <w:t>Услуги по сопровождению сделок с недвижимостью</w:t>
          </w:r>
          <w:r>
            <w:rPr>
              <w:lang w:val="en-US" w:eastAsia="en-US"/>
            </w:rPr>
            <w:tab/>
          </w:r>
          <w:hyperlink w:anchor="__RefHeading___Toc30520548">
            <w:r>
              <w:rPr>
                <w:rStyle w:val="IndexLink"/>
                <w:lang w:val="en-US" w:eastAsia="en-US"/>
              </w:rPr>
              <w:t>7</w:t>
            </w:r>
          </w:hyperlink>
        </w:p>
        <w:p>
          <w:pPr>
            <w:pStyle w:val="Contents3"/>
            <w:tabs>
              <w:tab w:val="clear" w:pos="720"/>
              <w:tab w:val="right" w:pos="8494" w:leader="dot"/>
            </w:tabs>
            <w:rPr>
              <w:i w:val="false"/>
              <w:i w:val="false"/>
              <w:sz w:val="24"/>
              <w:szCs w:val="24"/>
              <w:lang w:val="en-US" w:eastAsia="en-US"/>
            </w:rPr>
          </w:pPr>
          <w:r>
            <w:rPr>
              <w:sz w:val="24"/>
              <w:szCs w:val="26"/>
              <w:lang w:val="en-US" w:eastAsia="en-US"/>
            </w:rPr>
            <w:t>Услуги по получению землеотвода, согласованию предпроектной и проектной документации, получению разрешения на строительство и разрешения на ввод объекта в эксплуатацию</w:t>
          </w:r>
          <w:r>
            <w:rPr>
              <w:lang w:val="en-US" w:eastAsia="en-US"/>
            </w:rPr>
            <w:tab/>
          </w:r>
          <w:hyperlink w:anchor="__RefHeading___Toc30520549">
            <w:r>
              <w:rPr>
                <w:rStyle w:val="IndexLink"/>
                <w:lang w:val="en-US" w:eastAsia="en-US"/>
              </w:rPr>
              <w:t>8</w:t>
            </w:r>
          </w:hyperlink>
        </w:p>
        <w:p>
          <w:pPr>
            <w:pStyle w:val="Contents3"/>
            <w:tabs>
              <w:tab w:val="clear" w:pos="720"/>
              <w:tab w:val="right" w:pos="8494" w:leader="dot"/>
            </w:tabs>
            <w:rPr>
              <w:i w:val="false"/>
              <w:i w:val="false"/>
              <w:sz w:val="24"/>
              <w:szCs w:val="24"/>
              <w:lang w:val="en-US" w:eastAsia="en-US"/>
            </w:rPr>
          </w:pPr>
          <w:r>
            <w:rPr>
              <w:sz w:val="24"/>
              <w:szCs w:val="26"/>
              <w:lang w:val="en-US" w:eastAsia="en-US"/>
            </w:rPr>
            <w:t>Услуги по получению лицензии</w:t>
          </w:r>
          <w:r>
            <w:rPr>
              <w:lang w:val="en-US" w:eastAsia="en-US"/>
            </w:rPr>
            <w:tab/>
          </w:r>
          <w:hyperlink w:anchor="__RefHeading___Toc30520550">
            <w:r>
              <w:rPr>
                <w:rStyle w:val="IndexLink"/>
                <w:lang w:val="en-US" w:eastAsia="en-US"/>
              </w:rPr>
              <w:t>9</w:t>
            </w:r>
          </w:hyperlink>
        </w:p>
        <w:p>
          <w:pPr>
            <w:pStyle w:val="Contents3"/>
            <w:tabs>
              <w:tab w:val="clear" w:pos="720"/>
              <w:tab w:val="right" w:pos="8494" w:leader="dot"/>
            </w:tabs>
            <w:rPr>
              <w:i w:val="false"/>
              <w:i w:val="false"/>
              <w:sz w:val="24"/>
              <w:szCs w:val="24"/>
              <w:lang w:val="en-US" w:eastAsia="en-US"/>
            </w:rPr>
          </w:pPr>
          <w:r>
            <w:rPr>
              <w:sz w:val="24"/>
              <w:szCs w:val="26"/>
              <w:lang w:val="en-US" w:eastAsia="en-US"/>
            </w:rPr>
            <w:t>Услуги по получению сертификата продукции и услуг</w:t>
          </w:r>
          <w:r>
            <w:rPr>
              <w:lang w:val="en-US" w:eastAsia="en-US"/>
            </w:rPr>
            <w:tab/>
          </w:r>
          <w:hyperlink w:anchor="__RefHeading___Toc30520551">
            <w:r>
              <w:rPr>
                <w:rStyle w:val="IndexLink"/>
                <w:lang w:val="en-US" w:eastAsia="en-US"/>
              </w:rPr>
              <w:t>10</w:t>
            </w:r>
          </w:hyperlink>
        </w:p>
        <w:p>
          <w:pPr>
            <w:pStyle w:val="Contents1"/>
            <w:tabs>
              <w:tab w:val="clear" w:pos="720"/>
              <w:tab w:val="left" w:pos="400" w:leader="none"/>
              <w:tab w:val="right" w:pos="8494"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Межрегиональные сопоставления</w:t>
          </w:r>
          <w:r>
            <w:rPr>
              <w:lang w:val="en-US" w:eastAsia="en-US"/>
            </w:rPr>
            <w:tab/>
          </w:r>
          <w:hyperlink w:anchor="__RefHeading___Toc30520552">
            <w:r>
              <w:rPr>
                <w:rStyle w:val="IndexLink"/>
                <w:lang w:val="en-US" w:eastAsia="en-US"/>
              </w:rPr>
              <w:t>10</w:t>
            </w:r>
          </w:hyperlink>
        </w:p>
        <w:p>
          <w:pPr>
            <w:pStyle w:val="Contents2"/>
            <w:rPr>
              <w:caps w:val="false"/>
              <w:smallCaps w:val="false"/>
              <w:sz w:val="24"/>
              <w:szCs w:val="24"/>
              <w:lang w:val="en-US" w:eastAsia="en-US"/>
            </w:rPr>
          </w:pPr>
          <w:r>
            <w:rPr>
              <w:szCs w:val="26"/>
            </w:rPr>
            <w:t>3.1. Услуги по прохождению регистрации юридических лиц и постановке на учет в уполномоченных органах</w:t>
          </w:r>
          <w:r>
            <w:rPr/>
            <w:tab/>
          </w:r>
          <w:hyperlink w:anchor="__RefHeading___Toc30520553">
            <w:r>
              <w:rPr>
                <w:rStyle w:val="IndexLink"/>
              </w:rPr>
              <w:t>11</w:t>
            </w:r>
          </w:hyperlink>
        </w:p>
        <w:p>
          <w:pPr>
            <w:pStyle w:val="Contents2"/>
            <w:rPr>
              <w:caps w:val="false"/>
              <w:smallCaps w:val="false"/>
              <w:sz w:val="24"/>
              <w:szCs w:val="24"/>
              <w:lang w:val="en-US" w:eastAsia="en-US"/>
            </w:rPr>
          </w:pPr>
          <w:r>
            <w:rPr>
              <w:szCs w:val="26"/>
            </w:rPr>
            <w:t>3.2. Услуги по таможенному оформлению</w:t>
          </w:r>
          <w:r>
            <w:rPr/>
            <w:tab/>
          </w:r>
          <w:hyperlink w:anchor="__RefHeading___Toc30520554">
            <w:r>
              <w:rPr>
                <w:rStyle w:val="IndexLink"/>
              </w:rPr>
              <w:t>14</w:t>
            </w:r>
          </w:hyperlink>
        </w:p>
        <w:p>
          <w:pPr>
            <w:pStyle w:val="Contents2"/>
            <w:rPr>
              <w:caps w:val="false"/>
              <w:smallCaps w:val="false"/>
              <w:sz w:val="24"/>
              <w:szCs w:val="24"/>
              <w:lang w:val="en-US" w:eastAsia="en-US"/>
            </w:rPr>
          </w:pPr>
          <w:r>
            <w:rPr>
              <w:szCs w:val="26"/>
            </w:rPr>
            <w:t>3.3. Услуги по постановке на учет в таможенных органах участников внешнеэкономической деятельности</w:t>
          </w:r>
          <w:r>
            <w:rPr/>
            <w:tab/>
          </w:r>
          <w:hyperlink w:anchor="__RefHeading___Toc30520555">
            <w:r>
              <w:rPr>
                <w:rStyle w:val="IndexLink"/>
              </w:rPr>
              <w:t>16</w:t>
            </w:r>
          </w:hyperlink>
        </w:p>
        <w:p>
          <w:pPr>
            <w:pStyle w:val="Contents2"/>
            <w:rPr>
              <w:caps w:val="false"/>
              <w:smallCaps w:val="false"/>
              <w:sz w:val="24"/>
              <w:szCs w:val="24"/>
              <w:lang w:val="en-US" w:eastAsia="en-US"/>
            </w:rPr>
          </w:pPr>
          <w:r>
            <w:rPr>
              <w:szCs w:val="26"/>
            </w:rPr>
            <w:t>3.4. Услуги по получению лицензии</w:t>
          </w:r>
          <w:r>
            <w:rPr/>
            <w:tab/>
          </w:r>
          <w:hyperlink w:anchor="__RefHeading___Toc30520556">
            <w:r>
              <w:rPr>
                <w:rStyle w:val="IndexLink"/>
              </w:rPr>
              <w:t>16</w:t>
            </w:r>
          </w:hyperlink>
        </w:p>
        <w:p>
          <w:pPr>
            <w:pStyle w:val="Contents2"/>
            <w:rPr>
              <w:caps w:val="false"/>
              <w:smallCaps w:val="false"/>
              <w:sz w:val="24"/>
              <w:szCs w:val="24"/>
              <w:lang w:val="en-US" w:eastAsia="en-US"/>
            </w:rPr>
          </w:pPr>
          <w:r>
            <w:rPr>
              <w:szCs w:val="26"/>
            </w:rPr>
            <w:t>3.5. Услуги по сопровождению сделок с недвижимостью</w:t>
          </w:r>
          <w:r>
            <w:rPr/>
            <w:tab/>
          </w:r>
          <w:hyperlink w:anchor="__RefHeading___Toc30520557">
            <w:r>
              <w:rPr>
                <w:rStyle w:val="IndexLink"/>
              </w:rPr>
              <w:t>18</w:t>
            </w:r>
          </w:hyperlink>
        </w:p>
        <w:p>
          <w:pPr>
            <w:pStyle w:val="Contents2"/>
            <w:rPr>
              <w:caps w:val="false"/>
              <w:smallCaps w:val="false"/>
              <w:sz w:val="24"/>
              <w:szCs w:val="24"/>
              <w:lang w:val="en-US" w:eastAsia="en-US"/>
            </w:rPr>
          </w:pPr>
          <w:r>
            <w:rPr>
              <w:szCs w:val="26"/>
            </w:rPr>
            <w:t>3.6. Услуги по получению сертификата продукции и услуг</w:t>
          </w:r>
          <w:r>
            <w:rPr/>
            <w:tab/>
          </w:r>
          <w:hyperlink w:anchor="__RefHeading___Toc30520558">
            <w:r>
              <w:rPr>
                <w:rStyle w:val="IndexLink"/>
              </w:rPr>
              <w:t>19</w:t>
            </w:r>
          </w:hyperlink>
        </w:p>
        <w:p>
          <w:pPr>
            <w:pStyle w:val="Contents2"/>
            <w:rPr>
              <w:sz w:val="24"/>
              <w:szCs w:val="24"/>
              <w:lang w:val="en-US" w:eastAsia="en-US"/>
            </w:rPr>
          </w:pPr>
          <w:r>
            <w:rPr>
              <w:caps w:val="false"/>
              <w:smallCaps w:val="false"/>
              <w:szCs w:val="26"/>
            </w:rPr>
            <w:t>3.7. Услуги по получению землеотвода, согласованию предпроектной и проектной документации, получению разрешения на строительство и разрешения на ввод объекта в эксплуатацию</w:t>
          </w:r>
          <w:r>
            <w:rPr>
              <w:caps w:val="false"/>
              <w:smallCaps w:val="false"/>
            </w:rPr>
            <w:tab/>
          </w:r>
          <w:hyperlink w:anchor="__RefHeading___Toc30520559">
            <w:r>
              <w:rPr>
                <w:rStyle w:val="IndexLink"/>
                <w:caps w:val="false"/>
                <w:smallCaps w:val="false"/>
              </w:rPr>
              <w:t>19</w:t>
            </w:r>
          </w:hyperlink>
          <w:r>
            <w:rPr>
              <w:rStyle w:val="IndexLink"/>
              <w:smallCaps w:val="false"/>
              <w:caps w:val="false"/>
            </w:rPr>
            <w:fldChar w:fldCharType="end"/>
          </w:r>
        </w:p>
      </w:sdtContent>
    </w:sdt>
    <w:p>
      <w:pPr>
        <w:pStyle w:val="Normal"/>
        <w:ind w:firstLine="720"/>
        <w:jc w:val="both"/>
        <w:rPr>
          <w:b/>
          <w:b/>
          <w:smallCaps/>
          <w:sz w:val="26"/>
          <w:szCs w:val="24"/>
          <w:lang w:val="en-US" w:eastAsia="en-US"/>
        </w:rPr>
      </w:pPr>
      <w:r>
        <w:rPr>
          <w:b/>
          <w:smallCaps/>
          <w:sz w:val="26"/>
          <w:szCs w:val="24"/>
          <w:lang w:val="en-US" w:eastAsia="en-US"/>
        </w:rPr>
      </w:r>
      <w:r>
        <w:br w:type="page"/>
      </w:r>
    </w:p>
    <w:p>
      <w:pPr>
        <w:pStyle w:val="Normal"/>
        <w:rPr>
          <w:b/>
          <w:b/>
          <w:sz w:val="24"/>
        </w:rPr>
      </w:pPr>
      <w:r>
        <w:rPr>
          <w:b/>
          <w:sz w:val="24"/>
        </w:rPr>
      </w:r>
    </w:p>
    <w:p>
      <w:pPr>
        <w:pStyle w:val="Heading1"/>
        <w:rPr/>
      </w:pPr>
      <w:bookmarkStart w:id="0" w:name="__RefHeading___Toc30520544"/>
      <w:bookmarkEnd w:id="0"/>
      <w:r>
        <w:rPr/>
        <w:t>Методика исследования и сбора информации, особенности полученной информации</w:t>
      </w:r>
    </w:p>
    <w:p>
      <w:pPr>
        <w:pStyle w:val="BodyTextIndent2"/>
        <w:spacing w:before="100" w:after="100"/>
        <w:rPr/>
      </w:pPr>
      <w:r>
        <w:rPr/>
        <w:t>Источниками информации о рынках услуг, связанных с прохождением/преодолением административных процедур (или их отдельных этапов), в обследованных регионах стали:</w:t>
      </w:r>
    </w:p>
    <w:p>
      <w:pPr>
        <w:pStyle w:val="BodyTextIndent2"/>
        <w:numPr>
          <w:ilvl w:val="0"/>
          <w:numId w:val="3"/>
        </w:numPr>
        <w:spacing w:before="100" w:after="100"/>
        <w:rPr/>
      </w:pPr>
      <w:r>
        <w:rPr/>
        <w:t>Рекламные объявления в СМИ (оценивалось наличие и количество предложений, перечень услуг и т.п.);</w:t>
      </w:r>
    </w:p>
    <w:p>
      <w:pPr>
        <w:pStyle w:val="BodyTextIndent2"/>
        <w:numPr>
          <w:ilvl w:val="0"/>
          <w:numId w:val="3"/>
        </w:numPr>
        <w:spacing w:before="100" w:after="100"/>
        <w:rPr/>
      </w:pPr>
      <w:r>
        <w:rPr/>
        <w:t xml:space="preserve">Интервью с представителями государственных и муниципальных органов (агентств), осуществляющих административные процедуры, которые были объектом изучения. </w:t>
      </w:r>
    </w:p>
    <w:p>
      <w:pPr>
        <w:pStyle w:val="BodyTextIndent2"/>
        <w:numPr>
          <w:ilvl w:val="0"/>
          <w:numId w:val="3"/>
        </w:numPr>
        <w:spacing w:before="100" w:after="100"/>
        <w:rPr/>
      </w:pPr>
      <w:r>
        <w:rPr/>
        <w:t xml:space="preserve">Интервью с представителями коммерческих организаций – участников рынка услуг в сфере администрирования предпринимательской деятельности.  </w:t>
      </w:r>
    </w:p>
    <w:p>
      <w:pPr>
        <w:pStyle w:val="BodyTextIndent2"/>
        <w:spacing w:before="100" w:after="100"/>
        <w:rPr/>
      </w:pPr>
      <w:r>
        <w:rPr/>
        <w:t xml:space="preserve">В ходе Проекта в трех регионах было проведено свыше 30 интервью с участниками указанных рынков, ряд интервью с представителями агентств, обладающими информацией о сложившейся на них ситуации. Многие из данных агентств формально или неформально сами являются участниками рынков услуг в сфере администрирования бизнеса и извлекают доход из этой деятельности. Часть агентств напрямую принимают участие в формировании этих рынков, например, таможенные органы. В ряде случаев представители агентств, часто сталкиваясь по работе с коммерческими организациями – участниками рынка, хорошо знают его состояние, могут выступать как эксперты. </w:t>
      </w:r>
    </w:p>
    <w:p>
      <w:pPr>
        <w:pStyle w:val="BodyTextIndent2"/>
        <w:spacing w:before="100" w:after="100"/>
        <w:rPr/>
      </w:pPr>
      <w:r>
        <w:rPr/>
        <w:t xml:space="preserve">Поиск посреднических фирм для проведения интервью осуществлялся методом снежного кома, т.е. путем получения контактной информации для выхода на др. респондентов от эксперта, проинтервьюированного первым. </w:t>
      </w:r>
    </w:p>
    <w:p>
      <w:pPr>
        <w:pStyle w:val="Normal"/>
        <w:spacing w:before="100" w:after="100"/>
        <w:ind w:firstLine="720"/>
        <w:jc w:val="both"/>
        <w:rPr/>
      </w:pPr>
      <w:r>
        <w:rPr>
          <w:sz w:val="24"/>
        </w:rPr>
        <w:t>Степень достоверности информации на таком сложном поле, как рынок услуг в сфере прохождения/преодоления административных процедур, зачастую оценить достаточно сложно, не будучи длительное время включенным в саму систему отношений, например, в качестве участника данного рынка. Вместе с тем, очевидно, что чем более развит/конкурентен рынок и чем ниже степень аффилированности его участников с уполномоченными органами (агентствами), тем более достоверна информация, полученная от представителей коммерческих организаций - участников рынков. В силу этого, большая степень достоверности характерна для информации, полученной от участников, например, такого рынка, как услуги по регистрации юридических лиц. Меньшая – для информации, полученной от участников монополистических или олигополистических рынков, связанных с уполномоченными органами власти: рынок по оформлению экспортно-импортных операций, рынок по получению разрешений на землеотвод и строительство.</w:t>
      </w:r>
    </w:p>
    <w:p>
      <w:pPr>
        <w:pStyle w:val="BodyTextIndent2"/>
        <w:spacing w:before="100" w:after="100"/>
        <w:rPr/>
      </w:pPr>
      <w:r>
        <w:rPr/>
        <w:t>Стоит также отметить еще одну особенность участников рынков услуг в сфере администрирования. Она заключается в том, что многие коммерческие фирмы заинтересованы в сохранении существующей ситуация во взаимоотношениях с органами власти - имеются уже сложившиеся связи, информированность об особенностях требований уполномоченных сотрудников органов власти (как формальных, так и неформальных), с которым приходится взаимодействовать коммерческим фирмам. В этой связи, многие респонденты из числа сотрудников данных фирм дозировали информацию, либо, вероятно, несколько искажали сложившееся положение вещей. Не случайно респонденты охотнее говорили о сложившихся ситуациях на рынках тех административных процедур, которые выходят за рамки их деятельности.</w:t>
      </w:r>
    </w:p>
    <w:p>
      <w:pPr>
        <w:pStyle w:val="BodyTextIndent2"/>
        <w:spacing w:before="100" w:after="100"/>
        <w:rPr/>
      </w:pPr>
      <w:r>
        <w:rPr/>
        <w:t xml:space="preserve">Вместе с тем, ряд участников рынка выражали недовольство сложившимися отношениями с органами власти (текущими трудностями с прохождением процедуры, наличием аффилированных структур, забирающих за счет этого большую рынок и т.п.), что вело к преувеличению объективно сложившихся трудностей. Примером могут служить разные оценки качества отношений с учреждением юстиции по регистрации прав на недвижимость и сделки с нею по Томской области двух категорий участников рынка – риэлторских агентств, которые даже размещаются непосредственно в здании соответствующего учреждения и заняты преимущественно сопровождением регистрации прав на недвижимость, и юридических фирм, занимающихся регистрацией сделок эпизодически. </w:t>
      </w:r>
    </w:p>
    <w:p>
      <w:pPr>
        <w:pStyle w:val="BodyTextIndent2"/>
        <w:spacing w:before="100" w:after="100"/>
        <w:rPr/>
      </w:pPr>
      <w:r>
        <w:rPr/>
        <w:t xml:space="preserve">Нужно обратить внимание и на следующий факт. Часть информации о ситуации на рынках была получена как от участников рынка, так и от органов государственной власти и структур при них (госпредприятия, лаборатории и т.д.), регулирующих деятельность в соответствующих областях. Связывая проводимое исследование с реализуемыми мерами государственной политики по дебюрократизации контрольно-разрешительных процедур, чиновники органов государственной власти при составлении и обсуждении шаблонов процедур обычно стремились приукрасить картину. Участники же рынка услуг в сфере администрирования нередко ее, напротив, драматизировали, особенно та их категория, которая по разным причинам недовольна своим положением на том или ином «административном» рынке. </w:t>
      </w:r>
    </w:p>
    <w:p>
      <w:pPr>
        <w:pStyle w:val="Normal"/>
        <w:spacing w:before="100" w:after="100"/>
        <w:ind w:firstLine="720"/>
        <w:jc w:val="both"/>
        <w:rPr/>
      </w:pPr>
      <w:r>
        <w:rPr>
          <w:sz w:val="24"/>
        </w:rPr>
        <w:t xml:space="preserve">В силу сказанного, достоверность информации, полученной как от представителей агентств, так и коммерческих фирм, не является абсолютной, но, дополняя друг друга, эти данные достаточно точно характеризуют рынок услуг в сфере администрирования предпринимательской деятельности. </w:t>
      </w:r>
      <w:r>
        <w:rPr>
          <w:b/>
          <w:sz w:val="24"/>
        </w:rPr>
        <w:t xml:space="preserve">   </w:t>
      </w:r>
    </w:p>
    <w:p>
      <w:pPr>
        <w:pStyle w:val="Normal"/>
        <w:rPr>
          <w:b/>
          <w:b/>
          <w:sz w:val="24"/>
          <w:lang w:val="en-US"/>
        </w:rPr>
      </w:pPr>
      <w:r>
        <w:rPr>
          <w:b/>
          <w:sz w:val="24"/>
          <w:lang w:val="en-US"/>
        </w:rPr>
      </w:r>
    </w:p>
    <w:p>
      <w:pPr>
        <w:pStyle w:val="Heading1"/>
        <w:rPr/>
      </w:pPr>
      <w:bookmarkStart w:id="1" w:name="__RefHeading___Toc30520545"/>
      <w:r>
        <w:rPr/>
        <w:t>Обзор рынков услуг в сфере администрирования бизнеса в Калининградской области</w:t>
      </w:r>
      <w:bookmarkEnd w:id="1"/>
      <w:r>
        <w:rPr/>
        <w:t xml:space="preserve"> </w:t>
      </w:r>
    </w:p>
    <w:p>
      <w:pPr>
        <w:pStyle w:val="BodyTextIndent2"/>
        <w:spacing w:before="100" w:after="100"/>
        <w:rPr/>
      </w:pPr>
      <w:r>
        <w:rPr/>
        <w:t xml:space="preserve">В Калининградской области существуют рынки услуг в следующих сферах администрирования бизнеса: регистрация юридических лиц; таможенное оформление; регистрация сделок с недвижимым имуществом; получение землеотвода, согласование предпроектной и проектной документации, получение разрешения на строительство. Фрагментарно развит рынок услуг по получению лицензий, а также сертификата на продукцию. Уровень развития указанных рынков различен.  </w:t>
      </w:r>
    </w:p>
    <w:p>
      <w:pPr>
        <w:pStyle w:val="Heading3"/>
        <w:spacing w:before="100" w:after="100"/>
        <w:rPr/>
      </w:pPr>
      <w:bookmarkStart w:id="2" w:name="__RefHeading___Toc30520546"/>
      <w:r>
        <w:rPr/>
        <w:t>Услуги по прохождению регистрации юридических лиц и постановке на учет в уполномоченных органах</w:t>
      </w:r>
      <w:bookmarkEnd w:id="2"/>
      <w:r>
        <w:rPr/>
        <w:t xml:space="preserve"> </w:t>
      </w:r>
    </w:p>
    <w:p>
      <w:pPr>
        <w:pStyle w:val="BodyTextIndent2"/>
        <w:spacing w:before="100" w:after="100"/>
        <w:rPr/>
      </w:pPr>
      <w:r>
        <w:rPr/>
        <w:t xml:space="preserve">Как и в других обследованных регионах, рынок услуг по регистрации юридических лиц оказался наиболее развитым и конкурентным. Так, около 80% обращений в Управление по регистрации Администрации Калининградской области (орган, осуществляющий регистрацию юридических лиц) приходится на фирмы, специализирующиеся на данном виде деятельности. </w:t>
      </w:r>
    </w:p>
    <w:p>
      <w:pPr>
        <w:pStyle w:val="BodyTextIndent2"/>
        <w:spacing w:before="100" w:after="100"/>
        <w:rPr/>
      </w:pPr>
      <w:r>
        <w:rPr>
          <w:i/>
        </w:rPr>
        <w:t xml:space="preserve">Рыночные стоимость и сроки прохождения процедуры. </w:t>
      </w:r>
      <w:r>
        <w:rPr/>
        <w:t>Подавляющая часть  юридических лиц регистрируется как ООО. Например, из 311 зарегистрированных в 2001 г. в Центральном районе г. Калининграда юридических лиц 275 юридических лиц (88%) выбрали эту организационно-правовую форму. Существует достаточно большой разброс цен на услуги по регистрации ООО, в среднем стоимость колеблется в пределах 2000-3000 рублей. В отдаленных от Калининграда районах – чуть больше. Стоимость оформления документов составляет около 50 долл. (1,5 тыс. руб.)</w:t>
      </w:r>
    </w:p>
    <w:p>
      <w:pPr>
        <w:pStyle w:val="BodyTextIndent2"/>
        <w:spacing w:before="100" w:after="100"/>
        <w:rPr/>
      </w:pPr>
      <w:r>
        <w:rPr/>
        <w:t xml:space="preserve">В среднем процедура регистрации юридических лиц занимает около 2-3 недель. Однако, в связи с жесткими требованиями по приему документов в ряде районов процедура может затягиваться до 1 месяца, что, видимо, следует рассматривать как максимальный срок оформления документов в регистрирующем органе. </w:t>
      </w:r>
    </w:p>
    <w:p>
      <w:pPr>
        <w:pStyle w:val="BodyTextIndent2"/>
        <w:spacing w:before="100" w:after="100"/>
        <w:rPr/>
      </w:pPr>
      <w:r>
        <w:rPr>
          <w:i/>
        </w:rPr>
        <w:t xml:space="preserve">Некоторые выявленные институциональные проблемы и характер взаимоотношений участников рынка и органов власти.  </w:t>
      </w:r>
      <w:r>
        <w:rPr/>
        <w:t>Регистрирующие органы (областное управление регистрации и юридические отделы администраций муниципалитетов) принимают документы по-разному, с разной степенью доскональности. Так, наиболее придирчиво принимают документы в Центральном районе. Юридический отдел может несколько раз возвращать документы на доработку.</w:t>
      </w:r>
      <w:r>
        <w:rPr>
          <w:b/>
        </w:rPr>
        <w:t xml:space="preserve"> </w:t>
      </w:r>
      <w:r>
        <w:rPr/>
        <w:t xml:space="preserve">По мнению предпринимателей, занимающихся регистрацией юридических лиц, зачастую замечания могут быть необоснованны, бывают «замечания на исправленные замечания». К «трудным» районам относится также Октябрьский. В качестве выхода используется прохождение регистрации в других районах, например, в Ленинском, на который приходится наибольшая доля регистрируемых фирм. </w:t>
      </w:r>
    </w:p>
    <w:p>
      <w:pPr>
        <w:pStyle w:val="BodyTextIndent2"/>
        <w:spacing w:before="100" w:after="100"/>
        <w:rPr>
          <w:b/>
          <w:b/>
        </w:rPr>
      </w:pPr>
      <w:r>
        <w:rPr/>
        <w:t xml:space="preserve">Сами же сотрудники юридического отдела Центрального района подтвердили, что документы принимаются очень придирчиво, и приходится отправлять документы на правку до 4 раз, но объяснили это необходимостью качественной подготовки документов. </w:t>
      </w:r>
    </w:p>
    <w:p>
      <w:pPr>
        <w:pStyle w:val="Heading3"/>
        <w:spacing w:before="100" w:after="100"/>
        <w:rPr>
          <w:sz w:val="24"/>
        </w:rPr>
      </w:pPr>
      <w:bookmarkStart w:id="3" w:name="__RefHeading___Toc30520547"/>
      <w:bookmarkEnd w:id="3"/>
      <w:r>
        <w:rPr>
          <w:sz w:val="24"/>
        </w:rPr>
        <w:t>Услуги по таможенному оформлению и постановке на учет в качестве участника ВЭД</w:t>
      </w:r>
    </w:p>
    <w:p>
      <w:pPr>
        <w:pStyle w:val="Normal"/>
        <w:spacing w:before="100" w:after="100"/>
        <w:ind w:firstLine="709"/>
        <w:jc w:val="both"/>
        <w:rPr/>
      </w:pPr>
      <w:r>
        <w:rPr>
          <w:sz w:val="24"/>
        </w:rPr>
        <w:t>На территории Калининградской области действуют три таможни – Калининградская (морские и воздушные перевозки), Неманская (граница с Литвой) и Багратионовская (граница с Польшей). Лицензией таможенного брокера в регионе обладают 9 организаций (см. таблицу).</w:t>
      </w:r>
    </w:p>
    <w:p>
      <w:pPr>
        <w:pStyle w:val="Heading5"/>
        <w:rPr/>
      </w:pPr>
      <w:r>
        <w:rPr/>
        <w:t>Таблица</w:t>
      </w:r>
    </w:p>
    <w:tbl>
      <w:tblPr>
        <w:tblW w:w="5000" w:type="pct"/>
        <w:jc w:val="left"/>
        <w:tblInd w:w="-113" w:type="dxa"/>
        <w:tblLayout w:type="fixed"/>
        <w:tblCellMar>
          <w:top w:w="0" w:type="dxa"/>
          <w:left w:w="108" w:type="dxa"/>
          <w:bottom w:w="0" w:type="dxa"/>
          <w:right w:w="108" w:type="dxa"/>
        </w:tblCellMar>
      </w:tblPr>
      <w:tblGrid>
        <w:gridCol w:w="427"/>
        <w:gridCol w:w="1619"/>
        <w:gridCol w:w="1487"/>
        <w:gridCol w:w="1713"/>
        <w:gridCol w:w="1447"/>
        <w:gridCol w:w="1811"/>
      </w:tblGrid>
      <w:tr>
        <w:trPr>
          <w:tblHeader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Таможенный брок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ля на рынке таможенного оформле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ттестованные специалисты 1-ой(2-ой) категории, чел.</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лиценз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Монитор и партнер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ман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ТОБС»</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ЗТ «Инма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СП «Калининград-внештранс»</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5)</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Т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Фирма Консалтин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1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ДП Газкомплект-импэкс»</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Дюко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 (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ГУП «Ростэк» ОЭЗ</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таможня</w:t>
            </w:r>
          </w:p>
          <w:p>
            <w:pPr>
              <w:pStyle w:val="Normal"/>
              <w:rPr>
                <w:sz w:val="22"/>
              </w:rPr>
            </w:pPr>
            <w:r>
              <w:rPr>
                <w:sz w:val="22"/>
              </w:rPr>
              <w:t>Неманская таможня</w:t>
            </w:r>
          </w:p>
          <w:p>
            <w:pPr>
              <w:pStyle w:val="Normal"/>
              <w:rPr>
                <w:sz w:val="22"/>
              </w:rPr>
            </w:pPr>
            <w:r>
              <w:rPr>
                <w:sz w:val="22"/>
              </w:rPr>
              <w:t>Багратионовская таможня</w:t>
            </w:r>
          </w:p>
        </w:tc>
      </w:tr>
    </w:tbl>
    <w:p>
      <w:pPr>
        <w:pStyle w:val="Normal"/>
        <w:spacing w:before="100" w:after="100"/>
        <w:jc w:val="both"/>
        <w:rPr>
          <w:sz w:val="26"/>
        </w:rPr>
      </w:pPr>
      <w:r>
        <w:rPr>
          <w:sz w:val="26"/>
        </w:rPr>
      </w:r>
    </w:p>
    <w:p>
      <w:pPr>
        <w:pStyle w:val="TextBodyIndent"/>
        <w:spacing w:before="100" w:after="100"/>
        <w:jc w:val="both"/>
        <w:rPr/>
      </w:pPr>
      <w:r>
        <w:rPr>
          <w:sz w:val="24"/>
        </w:rPr>
        <w:t>До того, как стали необходимы лицензии,</w:t>
      </w:r>
      <w:r>
        <w:rPr>
          <w:b/>
          <w:sz w:val="24"/>
        </w:rPr>
        <w:t xml:space="preserve"> </w:t>
      </w:r>
      <w:r>
        <w:rPr>
          <w:sz w:val="24"/>
        </w:rPr>
        <w:t>таможенных брокеров на рынке действовало около 20 фирм-декларантов</w:t>
      </w:r>
      <w:r>
        <w:rPr>
          <w:rStyle w:val="FootnoteCharacters"/>
          <w:rStyle w:val="FootnoteAnchor"/>
          <w:sz w:val="24"/>
        </w:rPr>
        <w:footnoteReference w:id="2"/>
      </w:r>
      <w:r>
        <w:rPr>
          <w:sz w:val="24"/>
        </w:rPr>
        <w:t>. Фирмы-декларанты, не получившие лицензии таможенного брокера, в настоящее время перешли в разряд т.н. «черных брокеров»</w:t>
      </w:r>
      <w:r>
        <w:rPr>
          <w:rStyle w:val="FootnoteCharacters"/>
          <w:rStyle w:val="FootnoteAnchor"/>
          <w:sz w:val="24"/>
        </w:rPr>
        <w:footnoteReference w:id="3"/>
      </w:r>
      <w:r>
        <w:rPr>
          <w:sz w:val="24"/>
        </w:rPr>
        <w:t xml:space="preserve">, занимаясь таможенным оформлением по доверенности клиента. На их долю приходится около 40% оформления экспортно-импортного потока через Калининградскую таможню. Доля крупных предприятий – самодекларантов (оформляющих свои внешнеторговые операции без обращения к услугам специализированных фирм) в этом потоке составляет около 25%, и на долю 8 таможенных брокеров приходится 35% внешнеторгового потока. </w:t>
      </w:r>
    </w:p>
    <w:p>
      <w:pPr>
        <w:pStyle w:val="TextBodyIndent"/>
        <w:spacing w:before="100" w:after="100"/>
        <w:jc w:val="both"/>
        <w:rPr/>
      </w:pPr>
      <w:r>
        <w:rPr>
          <w:sz w:val="24"/>
        </w:rPr>
        <w:t>Лидером рынка по таможенной стоимости оформляемых товаров является «ГКИ», на долю которого приходится около 20-25%. «ГКИ» является 100% «дочкой» Газпрома. «Инмар» занимает второе место по доле на рынке (15-18%). На третьем месте «Калининградвнештранс» - 12-15%. По 10 % рынка услуг таможенных брокеров обслуживают «ТОТ», «ТОБС», «Консалтинг» и «Дюкон». Доля «Монитор и партнеры» составляет лишь несколько процентов.</w:t>
      </w:r>
    </w:p>
    <w:p>
      <w:pPr>
        <w:pStyle w:val="TextBodyIndent"/>
        <w:spacing w:before="100" w:after="100"/>
        <w:jc w:val="both"/>
        <w:rPr/>
      </w:pPr>
      <w:r>
        <w:rPr>
          <w:i/>
          <w:sz w:val="24"/>
        </w:rPr>
        <w:t>Рыночные стоимость и сроки прохождения процедуры.</w:t>
      </w:r>
      <w:r>
        <w:rPr>
          <w:sz w:val="24"/>
        </w:rPr>
        <w:t xml:space="preserve"> Составление грузовой таможенной декларации и формирование пакета документов для декларации перевозимых товаров в среднем стоит у таможенных брокеров от 1000 до 1500 руб. Подготовка комплекта документов для постановки на учет участника внешнеэкономической деятельности в среднем обходится предпринимателю в 450-500 руб. Стоимость хранения товаров и транспортных средств на СВХ, учрежденных таможней, составляет 0,2 евро/кг груза в сутки. В Калининградской области всего  два склада временного хранения (СВХ), учрежденных таможней. Все остальные склады частные, где расценки выше.</w:t>
      </w:r>
    </w:p>
    <w:p>
      <w:pPr>
        <w:pStyle w:val="TextBodyIndent"/>
        <w:spacing w:before="100" w:after="100"/>
        <w:jc w:val="both"/>
        <w:rPr/>
      </w:pPr>
      <w:r>
        <w:rPr>
          <w:sz w:val="24"/>
        </w:rPr>
        <w:t>С 1 августа 2001 года вступили в силу приказы ГТК №№616 и 617, согласно которым число центров таможенного оформления (ЦТО) в Калининградской области сократилось с пяти до двух. Отныне право осуществлять таможенное оформление экспортно-импортных операций в регионе сохранялось лишь за ЦТО, сформированными на базе компаний «Инмар» и «Газкомплектимпэкс». Сокращение числа центров прошло в рамках структурной реорганизации таможенных органов Калининградской области, направленной, в соответствие с информацией Калининградской таможни, на ускорение процессов таможенного оформления. Между тем, по отзывам предпринимателей, сроки прохождения таможенных процедур возросли в 3-4 раза. Был зафиксирован случай, когда задержка в оформлении достигла 7 дней.</w:t>
      </w:r>
    </w:p>
    <w:p>
      <w:pPr>
        <w:pStyle w:val="TextBodyIndent"/>
        <w:spacing w:before="100" w:after="100"/>
        <w:jc w:val="both"/>
        <w:rPr>
          <w:b/>
          <w:b/>
          <w:sz w:val="24"/>
        </w:rPr>
      </w:pPr>
      <w:r>
        <w:rPr>
          <w:i/>
          <w:sz w:val="24"/>
        </w:rPr>
        <w:t xml:space="preserve">Некоторые выявленные институциональные проблемы и характер взаимоотношений участников рынка и органов власти. </w:t>
      </w:r>
      <w:r>
        <w:rPr>
          <w:sz w:val="24"/>
        </w:rPr>
        <w:t>Оформление нескольких категорий товаров, обеспечивающих большую часть импортного потока в Калининградской области (таких как подакцизные товары, все легковые автомобили, бытовая техника), несколькими приказами ГТК</w:t>
      </w:r>
      <w:r>
        <w:rPr>
          <w:rStyle w:val="FootnoteCharacters"/>
          <w:rStyle w:val="FootnoteAnchor"/>
        </w:rPr>
        <w:footnoteReference w:id="4"/>
      </w:r>
      <w:r>
        <w:rPr>
          <w:rStyle w:val="FootnoteCharacters"/>
        </w:rPr>
        <w:t xml:space="preserve"> </w:t>
      </w:r>
      <w:r>
        <w:rPr>
          <w:sz w:val="24"/>
        </w:rPr>
        <w:t xml:space="preserve">переведены в ЦТО «ГКИ». </w:t>
      </w:r>
    </w:p>
    <w:p>
      <w:pPr>
        <w:pStyle w:val="TextBodyIndent"/>
        <w:spacing w:before="100" w:after="100"/>
        <w:jc w:val="both"/>
        <w:rPr/>
      </w:pPr>
      <w:r>
        <w:rPr>
          <w:sz w:val="24"/>
        </w:rPr>
        <w:t xml:space="preserve">Если раньше на таможенную процедуру уходило от нескольких часов до суток, то теперь, по информации Союза промышленников и предпринимателей Калининградской области, оформление скоропортящихся товаров занимает от 3 до 5 дней. Таким образом, ЦТО оказались не готовы к работе. </w:t>
      </w:r>
    </w:p>
    <w:p>
      <w:pPr>
        <w:pStyle w:val="TextBodyIndent"/>
        <w:spacing w:before="100" w:after="100"/>
        <w:jc w:val="both"/>
        <w:rPr/>
      </w:pPr>
      <w:r>
        <w:rPr>
          <w:sz w:val="24"/>
        </w:rPr>
        <w:t xml:space="preserve">По информации одного из предпринимателей, он вынужден платить около 15 долларов в день за свой грузовик, дожидающийся очереди на одном из СВХ. Предприниматели вынуждены перекладывать эти расходы на потребителей. Калининградские предприниматели рассматривают передачу функций ЦТО только двум организациям как нарушение антимонопольного законодательства. </w:t>
      </w:r>
    </w:p>
    <w:p>
      <w:pPr>
        <w:pStyle w:val="TextBodyIndent"/>
        <w:spacing w:before="100" w:after="100"/>
        <w:jc w:val="both"/>
        <w:rPr>
          <w:sz w:val="24"/>
        </w:rPr>
      </w:pPr>
      <w:r>
        <w:rPr>
          <w:sz w:val="24"/>
        </w:rPr>
        <w:t xml:space="preserve">В связи с монополизацией «ГКИ» значительных сегментов рынка соотношение доли на рынке между «ГКИ» и «Инмаром», которое в настоящее время примерно равно 55% (60%): 45%(40%) может измениться и составит 70%:30% или даже 80%:20%.  </w:t>
      </w:r>
    </w:p>
    <w:p>
      <w:pPr>
        <w:pStyle w:val="Heading3"/>
        <w:spacing w:before="100" w:after="100"/>
        <w:rPr>
          <w:sz w:val="24"/>
        </w:rPr>
      </w:pPr>
      <w:bookmarkStart w:id="4" w:name="__RefHeading___Toc30520548"/>
      <w:r>
        <w:rPr>
          <w:sz w:val="24"/>
        </w:rPr>
        <w:t>Услуги по сопровождению сделок с недвижимостью</w:t>
      </w:r>
      <w:bookmarkEnd w:id="4"/>
      <w:r>
        <w:rPr>
          <w:sz w:val="24"/>
        </w:rPr>
        <w:t xml:space="preserve"> </w:t>
      </w:r>
    </w:p>
    <w:p>
      <w:pPr>
        <w:pStyle w:val="Normal"/>
        <w:spacing w:before="100" w:after="100"/>
        <w:ind w:firstLine="709"/>
        <w:jc w:val="both"/>
        <w:rPr/>
      </w:pPr>
      <w:r>
        <w:rPr>
          <w:sz w:val="24"/>
        </w:rPr>
        <w:t xml:space="preserve">  </w:t>
      </w:r>
      <w:r>
        <w:rPr>
          <w:sz w:val="24"/>
        </w:rPr>
        <w:t>На рынке услуг в области регистрации прав на недвижимое имущество действуют юридические фирмы, частные юристы и агентства недвижимости. Около 25% всех сделок, проходящих через УЮ (управление юстиции), оформляются самостоятельно: как правило, это крупные фирмы, имеющие собственные юридические отделы и штатных специалистов. В специализированные фирмы, действующие на рынке услуг в области регистрации прав на недвижимость, обращаются в основном малые предприятия и индивидуальные частные предприниматели. Для агентств недвижимости услуги в этой области не являются основным видом деятельности: услуги по сбору документов и подаче заявки на регистрацию в УЮ предоставляются в рамках сделок, которые проводит само агентство недвижимости.</w:t>
      </w:r>
    </w:p>
    <w:p>
      <w:pPr>
        <w:pStyle w:val="Normal"/>
        <w:spacing w:before="100" w:after="100"/>
        <w:ind w:firstLine="709"/>
        <w:jc w:val="both"/>
        <w:rPr/>
      </w:pPr>
      <w:r>
        <w:rPr>
          <w:sz w:val="24"/>
        </w:rPr>
        <w:t>На рынке услуг по операциям с недвижимым имуществом в Калининграде крупнейшими участниками являются агентства недвижимости «Клипер»,  «Инвент»,  «Риэлт-Финанс», «Декор». Только эти четыре агентства обеспечивают весь комплекс услуг по операциям с недвижимостью. Более мелкие фирмы предлагают «усеченный» пакет услуг. Юридические фирмы и частные адвокаты специализируются в основном на составлении проектов договоров. Совокупная доля юридических фирм и частных юристов на рынке услуг в области регистрации прав на недвижимое имущество составляет около 65%.</w:t>
      </w:r>
    </w:p>
    <w:p>
      <w:pPr>
        <w:pStyle w:val="BodyTextIndent2"/>
        <w:spacing w:before="100" w:after="100"/>
        <w:rPr/>
      </w:pPr>
      <w:r>
        <w:rPr/>
        <w:t xml:space="preserve">На рынке также действует специализированная организация, основным видом деятельности которой является сопровождения регистрации прав на недвижимое имущество – ООО «Центр правового обеспечения сделок с недвижимым имуществом» («ЦПОСНИ»). В основном Центр занимается составлением проектов договоров, а не регистрацией «под ключ». «ЦПОСНИ» занимает на рынке сопровождения регистрации доминирующее положение – около 50%, в первую очередь – за счет аффилированности с руководством УЮ (руководители УЮ и «ЦПОСНИ» работали вместе в одном подразделении областной администрации). Теперь при необходимости подготовки договора для государственной регистрации прав заявителю в УЮ рекомендуют обратиться в «ЦПОСНИ». Агентство недвижимости «Клипер» («АНК») обслуживает 15-20% рынка услуг по сопровождению регистрации. </w:t>
      </w:r>
    </w:p>
    <w:p>
      <w:pPr>
        <w:pStyle w:val="BodyTextIndent2"/>
        <w:spacing w:before="100" w:after="100"/>
        <w:rPr/>
      </w:pPr>
      <w:r>
        <w:rPr/>
        <w:t xml:space="preserve">В настоящее время рынок услуг по сопровождению регистрации растет из-за оживления регионального рынка недвижимости: в 2001 году число сделок на региональном рынке в 1,5 раза превысило аналогичный показатель за 2000 год. </w:t>
      </w:r>
    </w:p>
    <w:p>
      <w:pPr>
        <w:pStyle w:val="Normal"/>
        <w:spacing w:before="100" w:after="100"/>
        <w:ind w:firstLine="720"/>
        <w:jc w:val="both"/>
        <w:rPr/>
      </w:pPr>
      <w:r>
        <w:rPr>
          <w:i/>
          <w:sz w:val="24"/>
        </w:rPr>
        <w:t>Рыночные стоимость и сроки прохождения процедуры.</w:t>
      </w:r>
      <w:r>
        <w:rPr>
          <w:sz w:val="24"/>
        </w:rPr>
        <w:t xml:space="preserve"> Стоимость пакета услуг по регистрации прав на недвижимое имущество «под ключ» по доверенности заказчика составляет от 300(400) до 1000(1200) долларов, в зависимости от сложности сделки. Стоимость оформления земельного участка в аренду составляет примерно 300 долларов, не включая официальные сборы. </w:t>
      </w:r>
    </w:p>
    <w:p>
      <w:pPr>
        <w:pStyle w:val="Normal"/>
        <w:spacing w:before="100" w:after="100"/>
        <w:ind w:firstLine="720"/>
        <w:jc w:val="both"/>
        <w:rPr>
          <w:sz w:val="24"/>
        </w:rPr>
      </w:pPr>
      <w:r>
        <w:rPr>
          <w:sz w:val="24"/>
        </w:rPr>
        <w:t xml:space="preserve">Составление проекта договора стоит от 300 до 800 руб. в юридических фирмах и от 100 руб. у частных юристов (демпинг со стороны наименее квалифицированных специалистов – студентов и пр.) </w:t>
      </w:r>
    </w:p>
    <w:p>
      <w:pPr>
        <w:pStyle w:val="TextBodyIndent"/>
        <w:spacing w:before="100" w:after="100"/>
        <w:jc w:val="both"/>
        <w:rPr>
          <w:sz w:val="24"/>
        </w:rPr>
      </w:pPr>
      <w:r>
        <w:rPr>
          <w:sz w:val="24"/>
        </w:rPr>
        <w:t>В случае ускоренной подготовки проекта договора за 2 дня (услуга «ЦПОСНИ») стоимость услуги возрастает на 100 рублей, а в течение дня (1,5-2 часа) – на 200 рублей.</w:t>
      </w:r>
    </w:p>
    <w:p>
      <w:pPr>
        <w:pStyle w:val="BodyTextIndent2"/>
        <w:spacing w:before="100" w:after="100"/>
        <w:rPr/>
      </w:pPr>
      <w:r>
        <w:rPr/>
        <w:t>Цены на предоставляемые услуги в области регистрации прав на недвижимость у «ЦПОСНИ», «Инвента» и «АНК» примерно одинаковы.</w:t>
      </w:r>
    </w:p>
    <w:p>
      <w:pPr>
        <w:pStyle w:val="TextBodyIndent"/>
        <w:spacing w:before="100" w:after="100"/>
        <w:jc w:val="both"/>
        <w:rPr/>
      </w:pPr>
      <w:r>
        <w:rPr>
          <w:sz w:val="24"/>
        </w:rPr>
        <w:t>Для контроля возможности регистраторов ускорить или замедлить регистрацию какого-либо права, согласно распоряжению директора УЮ, по всем регистрируемым правам выдерживаются установленные нормативные сроки (10 и 30 дней). За счет этого устраняется возможность регистраторов влиять каким-либо образом на скорость оформления. Все решения о выдаче документов о регистрации раньше срока принимает только директор УЮ.</w:t>
      </w:r>
    </w:p>
    <w:p>
      <w:pPr>
        <w:pStyle w:val="TextBodyIndent"/>
        <w:spacing w:before="100" w:after="100"/>
        <w:jc w:val="both"/>
        <w:rPr>
          <w:b/>
          <w:b/>
          <w:sz w:val="24"/>
        </w:rPr>
      </w:pPr>
      <w:r>
        <w:rPr>
          <w:i/>
          <w:sz w:val="24"/>
        </w:rPr>
        <w:t xml:space="preserve">Некоторые выявленные институциональные проблемы и характер взаимоотношений участников рынка и органов власти. </w:t>
      </w:r>
      <w:r>
        <w:rPr>
          <w:sz w:val="24"/>
        </w:rPr>
        <w:t xml:space="preserve">Основной проблемой при регистрации прав на недвижимое имущество является подача заявления с комплектом необходимых документов. В УЮ прием документов осуществляется по талонам, выдаваемым общим отделом. «АНК» систематически испытывает трудности, так как отсутствуют свободные «окна» и общий отдел не выдает достаточное количество талонов. В отличие от остальных организаций – участников рынка сопровождения регистрации «ЦПОСНИ» подобных проблем не имеет. </w:t>
      </w:r>
    </w:p>
    <w:p>
      <w:pPr>
        <w:pStyle w:val="Heading3"/>
        <w:spacing w:before="100" w:after="100"/>
        <w:rPr/>
      </w:pPr>
      <w:bookmarkStart w:id="5" w:name="__RefHeading___Toc30520549"/>
      <w:r>
        <w:rPr>
          <w:sz w:val="24"/>
        </w:rPr>
        <w:t>Услуги по получению землеотвода, согласованию предпроектной и проектной документации, получению разрешения на строительство и разрешения на ввод объекта в эксплуатацию</w:t>
      </w:r>
      <w:bookmarkEnd w:id="5"/>
      <w:r>
        <w:rPr>
          <w:sz w:val="24"/>
        </w:rPr>
        <w:t xml:space="preserve"> </w:t>
      </w:r>
    </w:p>
    <w:p>
      <w:pPr>
        <w:pStyle w:val="TextBodyIndent"/>
        <w:spacing w:before="100" w:after="100"/>
        <w:jc w:val="both"/>
        <w:rPr/>
      </w:pPr>
      <w:r>
        <w:rPr>
          <w:sz w:val="24"/>
        </w:rPr>
        <w:t xml:space="preserve">В настоящее время на региональном рынке действуют 33 проектные организации, в услуги которых в том числе входит и получение различного рода согласований и разрешений. Лидерами рынка услуг среди проектных организаций являются государственные проектные институты «Калининградгражданпроект», «Калининградпромпроект» и «Военморпроект». </w:t>
      </w:r>
      <w:r>
        <w:rPr>
          <w:b/>
          <w:sz w:val="24"/>
        </w:rPr>
        <w:t xml:space="preserve"> </w:t>
      </w:r>
      <w:r>
        <w:rPr>
          <w:sz w:val="24"/>
        </w:rPr>
        <w:t>Среди частных проектных организаций заметное положение на рынке занимают три проектные организации – «4 плюс», «Архпроект» и «Климат-Проф». Услуги по получению согласований также оказываются крупные риэлторы. В основном такая схема реализуется при реконструкции помещений (зданий), переводу помещений из жилого фонда в нежилой.</w:t>
      </w:r>
    </w:p>
    <w:p>
      <w:pPr>
        <w:pStyle w:val="TextBodyIndent"/>
        <w:spacing w:before="100" w:after="100"/>
        <w:jc w:val="both"/>
        <w:rPr/>
      </w:pPr>
      <w:r>
        <w:rPr>
          <w:sz w:val="24"/>
        </w:rPr>
        <w:t>На региональном рынке услуг проектных организаций в 90-е гг. наблюдался спад, закончившийся в 2000 году. В настоящее время рынок растет.</w:t>
      </w:r>
    </w:p>
    <w:p>
      <w:pPr>
        <w:pStyle w:val="BodyTextIndent2"/>
        <w:spacing w:before="100" w:after="100"/>
        <w:rPr/>
      </w:pPr>
      <w:r>
        <w:rPr>
          <w:i/>
        </w:rPr>
        <w:t xml:space="preserve">Рыночные сроки и стоимость прохождения процедуры. </w:t>
      </w:r>
      <w:r>
        <w:rPr/>
        <w:t xml:space="preserve"> Стоимость рабочего проекта и эскизного проекта в первую очередь определяются стоимостью строительства объекта: рабочий проект, в среднем, стоит 5-6% от стоимости строительства (может быть и 3-4% , в зависимости от сложности объекта). Стоимость эскизного проекта составляет 15-20% от стоимости рабочего проекта и включается в 5-6% стоимости строительства.</w:t>
      </w:r>
    </w:p>
    <w:p>
      <w:pPr>
        <w:pStyle w:val="BodyTextIndent2"/>
        <w:spacing w:before="100" w:after="100"/>
        <w:rPr/>
      </w:pPr>
      <w:r>
        <w:rPr/>
        <w:t>Стоимость услуг по сопровождению проекта в меньшей степени привязана к стоимости строительства. Согласование акта выбора земельного участка стоит 500-600 долларов;  согласование проектно-строительной документации и получение разрешения на строительство – 500-1000 (1200) долларов; ввод объекта в эксплуатацию в зависимости от объекта стоит от 500 до 1500 долларов; подготовка документов для регистрации прав на недвижимое имущество (договор аренды земельного участка на период строительства, регистрация права собственности на новый объект и аренда земли под завершенным объектом) – 200-300 долларов. При стоимости «среднего» рабочего проекта (например, магазин площадью 150-200 м²) порядка 30 тыс. рублей, около 15-20 тыс. рублей уходит на «прохождение процедур» - согласования, получение разрешений и пр. При этом из 6 месяцев, которые обычно проходят с момента обращения заказчика к проектировщикам за разработкой ТЭО до его получения, около 3 месяцев занимает само проектирование и минимум 3 месяца уходит на согласования.</w:t>
      </w:r>
    </w:p>
    <w:p>
      <w:pPr>
        <w:pStyle w:val="TextBodyIndent"/>
        <w:spacing w:before="100" w:after="100"/>
        <w:jc w:val="both"/>
        <w:rPr/>
      </w:pPr>
      <w:r>
        <w:rPr>
          <w:sz w:val="24"/>
        </w:rPr>
        <w:t>От подачи заявки на отвод земельного участка под строительство в УАиГ до получения разрешения на строительство уходит минимум 9 месяцев. Работающий в мэрии Кабинет согласований, собирающий технические условия, неэффективен: получение ТУ через Кабинет согласований нередко затягивается, могут выдать не самые лучшие ТУ или вообще отказать в возможности строительства. Поэтому часть застройщиков предпочитает работать напрямую с организациями, выдающими ТУ.</w:t>
      </w:r>
    </w:p>
    <w:p>
      <w:pPr>
        <w:pStyle w:val="TextBodyIndent"/>
        <w:spacing w:before="100" w:after="100"/>
        <w:jc w:val="both"/>
        <w:rPr/>
      </w:pPr>
      <w:r>
        <w:rPr>
          <w:i/>
          <w:sz w:val="24"/>
        </w:rPr>
        <w:t xml:space="preserve">Некоторые выявленные институциональные проблемы и характер взаимоотношений участников рынка и органов власти. </w:t>
      </w:r>
      <w:r>
        <w:rPr>
          <w:sz w:val="24"/>
        </w:rPr>
        <w:t>По мнению некоторых проектных организаций, излишними этапами процедуры являются согласования проектной документации и экспертизы - за исключением вневедомственной. Для упрощения процедуры необходимо отменить согласования проекта, так как в этом случае ответственность (в том числе за соответствие проекта ТУ) может нести проектная организация. А необходимые экспертизы могут проходить в рамках комплексной четко регламентированной вневедомственной экспертизы.</w:t>
      </w:r>
    </w:p>
    <w:p>
      <w:pPr>
        <w:pStyle w:val="TextBodyIndent"/>
        <w:spacing w:before="100" w:after="100"/>
        <w:jc w:val="both"/>
        <w:rPr/>
      </w:pPr>
      <w:r>
        <w:rPr>
          <w:sz w:val="24"/>
        </w:rPr>
        <w:t xml:space="preserve">Существуют проблемы с пожарными, которые за согласование официально берут лишь 0,5% от стоимости строительства, но при госприемке объекта могут – на законном основании - затребовать заключение, например, на пожарную сигнализацию или электропроводку. Выдачей соответствующих заключений  в Калининградской области за плату занимаются всего четыре организации, получившие лицензию в Управлении государственной противопожарной службы по Калининградской области. </w:t>
      </w:r>
    </w:p>
    <w:p>
      <w:pPr>
        <w:pStyle w:val="Heading3"/>
        <w:spacing w:before="100" w:after="100"/>
        <w:rPr>
          <w:sz w:val="24"/>
        </w:rPr>
      </w:pPr>
      <w:bookmarkStart w:id="6" w:name="__RefHeading___Toc30520550"/>
      <w:bookmarkEnd w:id="6"/>
      <w:r>
        <w:rPr>
          <w:sz w:val="24"/>
        </w:rPr>
        <w:t>Услуги по получению лицензии</w:t>
      </w:r>
    </w:p>
    <w:p>
      <w:pPr>
        <w:pStyle w:val="TextBodyIndent"/>
        <w:spacing w:before="100" w:after="100"/>
        <w:jc w:val="both"/>
        <w:rPr/>
      </w:pPr>
      <w:r>
        <w:rPr>
          <w:sz w:val="24"/>
        </w:rPr>
        <w:t xml:space="preserve">Рынок развит фрагментарно, а услуги по получению лицензий оказываются юридическими фирмами и частными предпринимателями от случая к случаю. Руководитель Лицензионной палаты отмечал, что обращение посреднической фирмы за получением лицензии для своего клиента редкое исключение. Аналогичное было отмечено и в Российской транспортной инспекции (лицензирование грузоперевозок), и в Балтийском представительстве федерального лицензионного центра при Госстрое РФ (лицензирование строительной деятельности).  </w:t>
      </w:r>
    </w:p>
    <w:p>
      <w:pPr>
        <w:pStyle w:val="TextBodyIndent"/>
        <w:spacing w:before="100" w:after="100"/>
        <w:jc w:val="both"/>
        <w:rPr/>
      </w:pPr>
      <w:r>
        <w:rPr>
          <w:sz w:val="24"/>
        </w:rPr>
        <w:t xml:space="preserve">Услуги посреднических организаций по получению лицензии на транспортную деятельность в области грузовых перевозок стоят 400-600 долл., включая все пошлины, сборы и другие необходимые затраты. Услуги по лицензированию строительной деятельности стоят около 400 долл. без сборов и во многом стоимость данных услуг определяется конкретными характеристиками заказчика и договоренностями с ним. </w:t>
      </w:r>
    </w:p>
    <w:p>
      <w:pPr>
        <w:pStyle w:val="TextBodyIndent"/>
        <w:spacing w:before="100" w:after="100"/>
        <w:jc w:val="both"/>
        <w:rPr/>
      </w:pPr>
      <w:r>
        <w:rPr>
          <w:i/>
          <w:sz w:val="24"/>
        </w:rPr>
        <w:t xml:space="preserve">Некоторые выявленные институциональные проблемы и характер взаимоотношений участников рынка и органов власти.  </w:t>
      </w:r>
      <w:r>
        <w:rPr>
          <w:sz w:val="24"/>
        </w:rPr>
        <w:t xml:space="preserve">Участники рынка были единодушны во мнении, что передача функций по лицензированию строительной деятельности от региональных лицензирующих органов Госстрою России на федеральный уровень существенно усложнила процедуру и была нецелесообразной. </w:t>
      </w:r>
    </w:p>
    <w:p>
      <w:pPr>
        <w:pStyle w:val="Heading3"/>
        <w:spacing w:before="100" w:after="100"/>
        <w:rPr>
          <w:sz w:val="24"/>
        </w:rPr>
      </w:pPr>
      <w:bookmarkStart w:id="7" w:name="__RefHeading___Toc30520551"/>
      <w:bookmarkEnd w:id="7"/>
      <w:r>
        <w:rPr>
          <w:sz w:val="24"/>
        </w:rPr>
        <w:t>Услуги по получению сертификата продукции и услуг</w:t>
      </w:r>
    </w:p>
    <w:p>
      <w:pPr>
        <w:pStyle w:val="TextBodyIndent"/>
        <w:spacing w:before="100" w:after="100"/>
        <w:jc w:val="both"/>
        <w:rPr/>
      </w:pPr>
      <w:r>
        <w:rPr>
          <w:sz w:val="24"/>
        </w:rPr>
        <w:t>Посреднический рынок по процедуре сертификации в целом отсутствует. Обнаружен единственный фрагмент данного рынка. Так, в Калининградской области существуют проблемы с сертификацией импортных запчастей для автомобилей. Ни одна из действующих в регионе лабораторий не имеет аккредитации на сертификацию запасных частей для автомобилей, несмотря на то, что, по словам руководителя Калининградского ЦСМ, мощности для этого имеются. Объем же спроса на импортные детали велик, поскольку почти вся область ездит на подержанных иномарках. Получить же сертификат можно только в Москве или Санкт-Петербурге. В результате образовался рынок посредников, которые ездят за сертификатами туда. Это естественно увеличивает сроки прохождения процедуры. Стоимость сертификата, по оценке руководителя Калининградского ЦСМ, возрастает в результате на 50%.</w:t>
      </w:r>
    </w:p>
    <w:p>
      <w:pPr>
        <w:pStyle w:val="Normal"/>
        <w:spacing w:before="100" w:after="100"/>
        <w:rPr>
          <w:sz w:val="24"/>
        </w:rPr>
      </w:pPr>
      <w:r>
        <w:rPr>
          <w:sz w:val="24"/>
        </w:rPr>
      </w:r>
    </w:p>
    <w:p>
      <w:pPr>
        <w:pStyle w:val="Heading1"/>
        <w:rPr/>
      </w:pPr>
      <w:bookmarkStart w:id="8" w:name="__RefHeading___Toc30520552"/>
      <w:bookmarkEnd w:id="8"/>
      <w:r>
        <w:rPr/>
        <w:t>Межрегиональные сопоставления</w:t>
      </w:r>
    </w:p>
    <w:p>
      <w:pPr>
        <w:pStyle w:val="Normal"/>
        <w:spacing w:before="100" w:after="100"/>
        <w:ind w:firstLine="720"/>
        <w:jc w:val="both"/>
        <w:rPr/>
      </w:pPr>
      <w:r>
        <w:rPr>
          <w:i/>
          <w:sz w:val="24"/>
        </w:rPr>
        <w:t xml:space="preserve">О наличии рынков услуг в </w:t>
      </w:r>
      <w:r>
        <w:rPr>
          <w:sz w:val="24"/>
        </w:rPr>
        <w:t xml:space="preserve">услуг </w:t>
      </w:r>
      <w:r>
        <w:rPr>
          <w:i/>
          <w:sz w:val="24"/>
        </w:rPr>
        <w:t xml:space="preserve">в сфере администрирования бизнеса, </w:t>
      </w:r>
      <w:r>
        <w:rPr>
          <w:sz w:val="24"/>
        </w:rPr>
        <w:t>сложившихся или фрагментарных, можно говорить в отношении не всех исследованных процедур. По ряду процедур – таких, как проведение плановых проверок органами Госсанэпиднадзора, Госпожнадзора, налоговой инспекции, органов экологического контроля, Госторгинспекции - рынков услуг по их прохождению/преодолению ни в одном из обследованных регионов не было выявлено. С перечисленными органами контроля предприниматели главным образом взаимодействуют  самостоятельно. Можно отметить лишь существование фирм, услуги которых упрощают предпринимателю прохождение проверок в части оформления различного рода заключений и экспертиз. Это, например, формально независимые от органов контроля фирмы, выдающие заключения на соответствие противопожарным или санитарно-гигиеническим требованиям; фирмы, выполняющие услуги по дезинсекции и дератизации и т.п. Сюда же можно отнести и фирмы, оказывающие услуги по «защите баланса в налоговых органах», «досудебному урегулированию налоговых споров». Видимо, основная часть этих услуг находится в зоне теневого рынка, информация о котором распространяется исключительно по рекомендациям, по знакомству. Теневой рынок услуг в сфере администрирования бизнеса (в части неформального урегулирования споров, возникающих при проверках, с налоговыми органами, органами налоговой полиции) удалось «нащупать» в Томске.</w:t>
      </w:r>
    </w:p>
    <w:p>
      <w:pPr>
        <w:pStyle w:val="BodyTextIndent2"/>
        <w:spacing w:before="100" w:after="100"/>
        <w:rPr/>
      </w:pPr>
      <w:r>
        <w:rPr/>
        <w:t xml:space="preserve">В обследованных регионах существуют рынки услуг в следующих сферах администрирования предпринимательской деятельности: регистрация и постановка на учет юридического лица; получение лицензий; регистрация сделки в учреждении юстиции, подготовка и сбор необходимых документов для этого; получение землеотвода, согласование предпроектной и проектной документации, получение разрешения на строительство; таможенное оформление экспортно-импортных операций и подготовка документов для постановки на учет участников ВЭД; сертификация товаров и услуг. </w:t>
      </w:r>
    </w:p>
    <w:p>
      <w:pPr>
        <w:pStyle w:val="Normal"/>
        <w:spacing w:before="100" w:after="100"/>
        <w:ind w:firstLine="720"/>
        <w:jc w:val="both"/>
        <w:rPr>
          <w:sz w:val="24"/>
        </w:rPr>
      </w:pPr>
      <w:r>
        <w:rPr>
          <w:sz w:val="24"/>
        </w:rPr>
        <w:t>При этом имеются определенные региональные различия в степени развития этих рынков, стоимости оказываемых услуг и т.п.</w:t>
      </w:r>
    </w:p>
    <w:p>
      <w:pPr>
        <w:pStyle w:val="Heading2"/>
        <w:spacing w:before="100" w:after="100"/>
        <w:rPr/>
      </w:pPr>
      <w:bookmarkStart w:id="9" w:name="__RefHeading___Toc30520553"/>
      <w:bookmarkEnd w:id="9"/>
      <w:r>
        <w:rPr/>
        <w:t>3.1. Услуги по прохождению регистрации юридических лиц и постановке на учет в уполномоченных органах</w:t>
      </w:r>
    </w:p>
    <w:p>
      <w:pPr>
        <w:pStyle w:val="Normal"/>
        <w:spacing w:before="100" w:after="100"/>
        <w:ind w:firstLine="720"/>
        <w:jc w:val="both"/>
        <w:rPr/>
      </w:pPr>
      <w:r>
        <w:rPr>
          <w:i/>
          <w:sz w:val="24"/>
        </w:rPr>
        <w:t xml:space="preserve">По уровню конкурентности  </w:t>
      </w:r>
      <w:r>
        <w:rPr>
          <w:sz w:val="24"/>
        </w:rPr>
        <w:t xml:space="preserve">во всех трех регионах самым развитым являлся рынок услуг по регистрации юридических лиц. Для этого рынка характерно большое число участников - продавцов; в основном стандартизованый, однородный продукт; незначительный контроль над ценой продукта со стороны отдельного участника; достаточно свободный вход на рынок для новых участников.  </w:t>
      </w:r>
    </w:p>
    <w:p>
      <w:pPr>
        <w:pStyle w:val="BodyTextIndent2"/>
        <w:spacing w:before="100" w:after="100"/>
        <w:rPr/>
      </w:pPr>
      <w:r>
        <w:rPr/>
        <w:t>По числу постоянных участников наиболее развит рынок в Пермской области.  Развитыми являются также рынки в Калининградской и Томской областях. В Перми действует порядка двух десятков, в Калининграде – полтора десятка, а в Томске - десяток фирм, занимающихся регистрацией юридических лиц. Поскольку наибольший спрос на соответствующие услуги предъявляется в административных (областных) центрах, то их участники, в основном, нацелены на удовлетворение спроса Перми, Калининграда и Томска, хотя филиалы регистрационных фирм работают и в других городах обследованных регионов.</w:t>
      </w:r>
    </w:p>
    <w:p>
      <w:pPr>
        <w:pStyle w:val="Normal"/>
        <w:spacing w:before="100" w:after="100"/>
        <w:ind w:firstLine="720"/>
        <w:jc w:val="both"/>
        <w:rPr>
          <w:sz w:val="24"/>
        </w:rPr>
      </w:pPr>
      <w:r>
        <w:rPr>
          <w:sz w:val="24"/>
        </w:rPr>
        <w:t xml:space="preserve">На рынках регистрации всех обследованных регионов, в основном, представлен стандартный набор из двух продуктов: </w:t>
      </w:r>
    </w:p>
    <w:p>
      <w:pPr>
        <w:pStyle w:val="BodyTextIndent2"/>
        <w:spacing w:before="100" w:after="100"/>
        <w:rPr/>
      </w:pPr>
      <w:r>
        <w:rPr/>
        <w:t>а). Регистрация юридического лица «под ключ» (подготовка пакета учредительных документов, регистрация в регистрирующих органах, постановка на учет в налоговых, статистических органах, внебюджетных фондах, иногда – открытие счета в банке). По экспертным оценкам участников рынка, продажа данного продукта давала основную часть валовой выручки по услугам в области регистрации во всех трех регионах (от 60% до 99%);</w:t>
      </w:r>
    </w:p>
    <w:p>
      <w:pPr>
        <w:pStyle w:val="BodyTextIndent2"/>
        <w:spacing w:before="100" w:after="100"/>
        <w:rPr/>
      </w:pPr>
      <w:r>
        <w:rPr/>
        <w:t>б). Продажа «готовой фирмы». Значительная часть «готовых фирм» регистрируется на сотрудников компаний, торгующих этими фирмами, бомжей и т.д. Этот «продукт», присутствие которого на рынке обусловлено наличием соответствующего спроса, предназначен в основном или в большей мере для теневой или криминальной деятельности «покупателей». Занимаются этой деятельностью, в основном, «черные регистраторы</w:t>
      </w:r>
      <w:r>
        <w:rPr>
          <w:rStyle w:val="FootnoteCharacters"/>
          <w:rStyle w:val="FootnoteAnchor"/>
        </w:rPr>
        <w:footnoteReference w:id="5"/>
      </w:r>
      <w:r>
        <w:rPr/>
        <w:t>». Объемы спроса на готовые фирмы от региона к региону различаются (несколько выше – в Томской области), но значительного спроса не выявлено нигде.</w:t>
      </w:r>
    </w:p>
    <w:p>
      <w:pPr>
        <w:pStyle w:val="BodyTextIndent2"/>
        <w:spacing w:before="100" w:after="100"/>
        <w:rPr/>
      </w:pPr>
      <w:r>
        <w:rPr/>
        <w:t>В обоих случаях основная «покупаемая» организационно-правовая форма, до 95% всех регистраций, – общество с ограниченной ответственностью.</w:t>
      </w:r>
    </w:p>
    <w:p>
      <w:pPr>
        <w:pStyle w:val="BodyTextIndent2"/>
        <w:spacing w:before="100" w:after="100"/>
        <w:rPr/>
      </w:pPr>
      <w:r>
        <w:rPr/>
        <w:t>Другие продукты, представленные на рынке и пользующиеся существенно меньшим спросом, представляют собой отдельные  фрагменты основного продукта («регистрация фирмы под ключ»). Например, только подготовка учредительных документов; регистрация фирмы только в регистрационном органе; регистрация фирмы в регистрационном органе с одновременной постановкой на учет в налоговом органе (иные комбинации возможны, но еще более редки).</w:t>
      </w:r>
    </w:p>
    <w:p>
      <w:pPr>
        <w:pStyle w:val="BodyTextIndent2"/>
        <w:spacing w:before="100" w:after="100"/>
        <w:rPr/>
      </w:pPr>
      <w:r>
        <w:rPr/>
        <w:t>Поскольку заказы на эти услуги единичны, то и цена их непропорционально велика в сравнении с продуктом массового спроса - регистрацией «под ключ», что в свою очередь стимулирует спрос на основной продукт. Только в Перми был выявлен участник рынка, успешно специализирующийся на оказании услуги по подготовке учредительных документов и их оформлению в регистрационном органе, без постановки на учет в иных органах. В Перми также распространен такой продукт, как срочная регистрация в течение нескольких дней.</w:t>
      </w:r>
    </w:p>
    <w:p>
      <w:pPr>
        <w:pStyle w:val="BodyTextIndent2"/>
        <w:spacing w:before="100" w:after="100"/>
        <w:rPr/>
      </w:pPr>
      <w:r>
        <w:rPr/>
        <w:t>Наиболее дешевый рынок регистрации фирм «под ключ» на момент обследования был в Томске (цена регистрации фирмы - 1200-2500 рублей). Далее следовал Калининград  (от 2000 до 3000 рублей). Самый дорогой рынок – в Перми (до 5000 рублей).</w:t>
      </w:r>
    </w:p>
    <w:p>
      <w:pPr>
        <w:pStyle w:val="BodyTextIndent2"/>
        <w:spacing w:before="100" w:after="100"/>
        <w:rPr/>
      </w:pPr>
      <w:r>
        <w:rPr/>
        <w:t>Практически во всех регионах доход регистрирующих фирм от одной сделки составлял сумму в диапазоне от 1000 до 2000 тысяч рублей. Расходы фирм складывались из оплаты пошлин, нотариальных услуг, изготовления печати, копирования документов, из регистрационных сборов и т.д.</w:t>
      </w:r>
    </w:p>
    <w:p>
      <w:pPr>
        <w:pStyle w:val="BodyTextIndent2"/>
        <w:spacing w:before="100" w:after="100"/>
        <w:rPr/>
      </w:pPr>
      <w:r>
        <w:rPr/>
        <w:t>Практически во всех регионах в той или иной мере существует неорганизованный  демпинговый рынок регистрационных услуг. Данную нишу, как правило, занимают юристы-индивидуалы или студенты юридических факультетов. Услуги на этом рынке в среднем в полтора-два раза дешевле, чем на организованном, где работают легальные фирмы более или менее открытые для налоговых органов.</w:t>
      </w:r>
    </w:p>
    <w:p>
      <w:pPr>
        <w:pStyle w:val="Normal"/>
        <w:spacing w:before="100" w:after="100"/>
        <w:ind w:firstLine="720"/>
        <w:jc w:val="both"/>
        <w:rPr>
          <w:sz w:val="24"/>
        </w:rPr>
      </w:pPr>
      <w:r>
        <w:rPr>
          <w:sz w:val="24"/>
        </w:rPr>
        <w:t xml:space="preserve">Рыночные сроки регистрации составляют в обследованных регионах от 2-2,5 недель до 1 месяца. Особых региональных различий не выявлено. </w:t>
      </w:r>
    </w:p>
    <w:p>
      <w:pPr>
        <w:pStyle w:val="BodyTextIndent2"/>
        <w:spacing w:before="100" w:after="100"/>
        <w:rPr/>
      </w:pPr>
      <w:r>
        <w:rPr/>
        <w:t>Что касается структуры рынка, то в Перми нет доминирования какой-либо из фирм, работающих на нем. В Калининграде среди лидеров упоминались «Юридическое бюро Роменко» и «Свет». В Томске лидером среди фирм, специализирующихся на регистрации нового бизнеса, является фирма «Флик»; среди компаний с диверсифицированной деятельностью – лидер - группа «Томинформ». Практически во всех регионах действует множество участников рынка, которые оказывают данного рода услуги от случая к случаю, а также большое число «индивидуальных регистраторов», что уже отмечалось. С одной стороны, в краткосрочной перспективе это дезорганизует рынок, а с другой – стимулирует рынок к развитию, снижает цены для клиента, максимально диверсифицирует ценовые ниши.</w:t>
      </w:r>
    </w:p>
    <w:p>
      <w:pPr>
        <w:pStyle w:val="BodyTextIndent2"/>
        <w:spacing w:before="100" w:after="100"/>
        <w:rPr/>
      </w:pPr>
      <w:r>
        <w:rPr/>
        <w:t xml:space="preserve">Помимо компаний, узко специализированных на регистрации нового бизнеса, существует значительное число участников рынка, для которых данная услуга – одна из широкого набора направлений деятельности. </w:t>
      </w:r>
    </w:p>
    <w:p>
      <w:pPr>
        <w:pStyle w:val="BodyTextIndent2"/>
        <w:spacing w:before="100" w:after="100"/>
        <w:rPr/>
      </w:pPr>
      <w:r>
        <w:rPr/>
        <w:t xml:space="preserve">Наличие рынка услуг в сфере регистрации юридических лиц существенно сокращает временные и, в ряде случаев, финансовые затраты предпринимателей при открытии нового бизнеса. Основными мотивами обращения за услугами по регистрации в специализированные фирмы является, по мнению их представителей, стремление сэкономить время и нежелание клиента самостоятельно вникать во все тонкости регистрационной процедуры.  </w:t>
      </w:r>
    </w:p>
    <w:p>
      <w:pPr>
        <w:pStyle w:val="BodyTextIndent2"/>
        <w:spacing w:before="100" w:after="100"/>
        <w:rPr/>
      </w:pPr>
      <w:r>
        <w:rPr/>
        <w:t xml:space="preserve">Что касается степени аффилированности участников рынка с регистрационными органами, то получение информации по данному вопросу представляло один из самых сложных моментов. По оценкам участников проекта, не зафиксировано аффилированности участников рынка с регистрационными органами в г. Калининграде. </w:t>
      </w:r>
    </w:p>
    <w:p>
      <w:pPr>
        <w:pStyle w:val="BodyTextIndent2"/>
        <w:spacing w:before="100" w:after="100"/>
        <w:rPr/>
      </w:pPr>
      <w:r>
        <w:rPr/>
        <w:t xml:space="preserve">В Перми отмечены случаи рекомендаций со стороны регистрационного органа обратиться за консультацией в ту или иную фирму. Определенную степень аффилированности  без конкретизации отмечали и ряд респондентов из числа специалистов фирм – участников рынка. Отчасти, показателем аффилированности, по мнению респондентов, является длительный срок работы на данном рынке: фирмы, которые давно известны регистрационному органу, проходят все процедуры, связанные с регистрацией учредительных документов их клиентов, быстрее. </w:t>
      </w:r>
    </w:p>
    <w:p>
      <w:pPr>
        <w:pStyle w:val="BodyTextIndent2"/>
        <w:spacing w:before="100" w:after="100"/>
        <w:rPr/>
      </w:pPr>
      <w:r>
        <w:rPr/>
        <w:t>В Томске зафиксированы единичные случаи прямой аффилированности регистрационных фирм с Регистрационной палатой, когда ее бывшие сотрудники возглавляли фирмы, работавшие на данном рынке. Однако высокая степень аффилированности не приводит к лидерству на рынке, лидерами зачастую являются фирмы, находящиеся в прямой конфронтации с Регистрационной палатой, участвующие в судебных процессах против последней. Следует отметить, что в аффилированных компаниях Томская регистрационная палата в период проведения обследования не нуждалась, поскольку сама в официальном порядке оказывала платные услуги в части подготовки учредительных документов (стоимость услуги оценивалась в пределах от 500 до 1000 рублей).</w:t>
      </w:r>
    </w:p>
    <w:p>
      <w:pPr>
        <w:pStyle w:val="BodyTextIndent2"/>
        <w:spacing w:before="100" w:after="100"/>
        <w:rPr/>
      </w:pPr>
      <w:r>
        <w:rPr/>
        <w:t>По оценкам респондентов, рынки регистрационных услуг во всех трех регионах возникли примерно в один и тот же период: в начале 1990-х годов. В Калининграде бурное развитие рынка простимулировало создание свободной экономической зоны. В Перми в 1993-95гг. на рынок вышли 4 крупные фирмы. Во всех регионах последние два-три года рынок регистрационных услуг демонстрировал, в основном, стабильность: каждый год регистрировалось примерно одно и то же количество фирм. Обвальное сокращение рынка практически во всех регионах было отмечено только осенью 1998 года (августовский кризис, падение не столько числа регистраций, сколько цен на услуги по регистрации).</w:t>
      </w:r>
    </w:p>
    <w:p>
      <w:pPr>
        <w:pStyle w:val="Normal"/>
        <w:spacing w:before="100" w:after="100"/>
        <w:ind w:firstLine="720"/>
        <w:jc w:val="both"/>
        <w:rPr/>
      </w:pPr>
      <w:r>
        <w:rPr>
          <w:sz w:val="24"/>
        </w:rPr>
        <w:t xml:space="preserve">Влияние на рынок регистрационных услуг изменений в законодательстве зафиксировано во всех регионах только однажды. А именно, «всплеск» рынка регистрационных услуг в 1997-98 годах, когда товарищества с ограниченной ответственностью, в связи с упразднением данной организационно-правовой формы, перерегистрировались в общества с ограниченной ответственностью. </w:t>
      </w:r>
    </w:p>
    <w:p>
      <w:pPr>
        <w:pStyle w:val="BodyTextIndent2"/>
        <w:spacing w:before="100" w:after="100"/>
        <w:rPr>
          <w:i/>
          <w:i/>
        </w:rPr>
      </w:pPr>
      <w:r>
        <w:rPr/>
        <w:t>На момент проведения интервью с представителями посреднических рынков (осень 2001 – зима 2002 годов) большинство респондентов считало, что принятие нового закона «О государственной регистрации юридических лиц», который вступил в действие в июле 2002 года, не только не сократит, но и, возможно, даст толчок к кратко- или среднесрочному росту рынка услуг по регистрации нового бизнеса. Причем, причину возможного среднесрочного роста рынка никто объяснить не мог (оценка основывалась на интуиции). Однако на момент проведения обследования закон еще не вступил в действие. Еще не были определены новые регистрирующие органы, детально (в подзаконных актах) не прописаны новые правила регистрации, поэтому фирмы-«регистраторы» предполагали, что часть клиентов купит новые фирмы «про запас», пока условия остаются прежними.</w:t>
      </w:r>
    </w:p>
    <w:p>
      <w:pPr>
        <w:pStyle w:val="BodyTextIndent2"/>
        <w:spacing w:before="100" w:after="100"/>
        <w:rPr/>
      </w:pPr>
      <w:r>
        <w:rPr/>
        <w:t>В целом в связи с описанными обстоятельствами в июне-июле 2002 года во всех регионах наблюдалась дестабилизация рынка регистрационных услуг. Сразу после вступления в действие нового закона рыночные цены везде поднялись, поскольку официальный регистрационный сбор стал составлять 2000 рублей, и удлинились сроки регистрации, как это всегда бывает, когда начинает работать новая система.</w:t>
      </w:r>
    </w:p>
    <w:p>
      <w:pPr>
        <w:pStyle w:val="Heading2"/>
        <w:spacing w:before="100" w:after="100"/>
        <w:rPr/>
      </w:pPr>
      <w:bookmarkStart w:id="10" w:name="__RefHeading___Toc30520554"/>
      <w:bookmarkEnd w:id="10"/>
      <w:r>
        <w:rPr/>
        <w:t>3.2. Услуги по таможенному оформлению</w:t>
      </w:r>
    </w:p>
    <w:p>
      <w:pPr>
        <w:pStyle w:val="Normal"/>
        <w:spacing w:before="100" w:after="100"/>
        <w:ind w:firstLine="720"/>
        <w:jc w:val="both"/>
        <w:rPr/>
      </w:pPr>
      <w:r>
        <w:rPr>
          <w:sz w:val="24"/>
        </w:rPr>
        <w:t>По сравнению с рынками  услуг по другим административным процедурам, включенным в проект, рынок услуг по таможенному оформлению занимает по обороту и числу транзакций (сделок) первое место.</w:t>
      </w:r>
    </w:p>
    <w:p>
      <w:pPr>
        <w:pStyle w:val="BodyTextIndent2"/>
        <w:spacing w:before="100" w:after="100"/>
        <w:rPr/>
      </w:pPr>
      <w:r>
        <w:rPr/>
        <w:t>Основной причиной его развития является тот очевидный факт, что он обслуживает периодическую процедуру, постоянно сопутствующую хозяйственной деятельности предприятий-экспортеров и импортеров (в отличие, например, от процедуры лицензирования, которую предприятие проходит раз в несколько лет).</w:t>
      </w:r>
    </w:p>
    <w:p>
      <w:pPr>
        <w:pStyle w:val="TextBodyIndent"/>
        <w:spacing w:before="100" w:after="100"/>
        <w:jc w:val="both"/>
        <w:rPr>
          <w:b/>
          <w:b/>
          <w:sz w:val="24"/>
        </w:rPr>
      </w:pPr>
      <w:r>
        <w:rPr>
          <w:sz w:val="24"/>
        </w:rPr>
        <w:t>Основными участниками рынка таможенного оформления являются фирмы, обладающие лицензией таможенного брокера, предусмотренной Таможенным Кодексом РФ,  фирмы-«декларанты» (включая т.н. «черных брокеров»), действующие в различной степени неофициально, и частные лица, когда-либо имевшие опыт таможенного оформления, предлагающие теперь свои услуги другим.</w:t>
      </w:r>
    </w:p>
    <w:p>
      <w:pPr>
        <w:pStyle w:val="TextBodyIndent"/>
        <w:spacing w:before="100" w:after="100"/>
        <w:jc w:val="both"/>
        <w:rPr>
          <w:sz w:val="24"/>
        </w:rPr>
      </w:pPr>
      <w:r>
        <w:rPr>
          <w:sz w:val="24"/>
        </w:rPr>
        <w:t xml:space="preserve">Как правило, около трети таможенного оформления осуществляют предприятия – «самодекларанты». В большинстве случаев - это крупные предприятия, имеющие собственные юридические подразделения, включая специалистов по таможенному оформлению. </w:t>
      </w:r>
    </w:p>
    <w:p>
      <w:pPr>
        <w:pStyle w:val="BodyTextIndent2"/>
        <w:spacing w:before="100" w:after="100"/>
        <w:rPr/>
      </w:pPr>
      <w:r>
        <w:rPr/>
        <w:t xml:space="preserve">Между обследованными регионами имеются различия по степени конкурентности данного рынка. Так, в Томской области действуют только два таможенных брокера, фирм-декларантов и других посредников по оформлению экспорта-импорта немного. В Калининградской области действует 9 брокеров, в Пермской области действующих таможенных брокеров насчитывается 12. Наиболее конкурентен рынок таможенного оформления в Пермской области; наименее – в Томской области, где основная часть рынка приходится на одного таможенного брокера.  </w:t>
      </w:r>
    </w:p>
    <w:p>
      <w:pPr>
        <w:pStyle w:val="TextBodyIndent"/>
        <w:spacing w:before="100" w:after="100"/>
        <w:jc w:val="both"/>
        <w:rPr/>
      </w:pPr>
      <w:r>
        <w:rPr>
          <w:sz w:val="24"/>
        </w:rPr>
        <w:t>В Калининградской области отмечается довольно высокая доля фирм-декларантов без лицензии таможенного брокера – на уровне 30-40% оформления экспортно-импортного потока через регион. В основном, это бывшие обладатели лицензии декларанта, не сумевшие получить лицензию таможенного брокера. Фирмы-декларанты в основном предоставляют услуги по таможенному оформлению, в то время как таможенные брокеры в большей степени специализируются на предоставлении комплексных услуг по таможенному сопровождению.</w:t>
      </w:r>
    </w:p>
    <w:p>
      <w:pPr>
        <w:pStyle w:val="Normal"/>
        <w:spacing w:before="100" w:after="100"/>
        <w:ind w:firstLine="720"/>
        <w:jc w:val="both"/>
        <w:rPr/>
      </w:pPr>
      <w:r>
        <w:rPr>
          <w:sz w:val="24"/>
        </w:rPr>
        <w:t>Базовой услугой в области таможенного оформления во всех регионах является собственно таможенное оформление партии товара, включающее оформление грузовой таможенной декларации (ГТД), формирование пакета документов для таможенного оформления и представление документов в таможенный орган. Средняя стоимость этой услуги составляет от 1000 до 1500 руб. Резких перепадов цен между исследованными регионами не обнаружено.</w:t>
      </w:r>
    </w:p>
    <w:p>
      <w:pPr>
        <w:pStyle w:val="BodyTextIndent2"/>
        <w:spacing w:before="100" w:after="100"/>
        <w:rPr/>
      </w:pPr>
      <w:r>
        <w:rPr/>
        <w:t xml:space="preserve">Сроки подготовки документов для таможенного оформления варьируются от 1 дня до 1 недели в каждом из регионов. В любом случае, исходя из информации, полученной от брокеров, можно говорить, что сроки оформления необходимых документов, как правило, укладываются в оговоренные законом, могут быть сокращены до минимума для особого товара или клиентов, и их превышение - скорее редкость, нежели распространенная практика.  </w:t>
      </w:r>
    </w:p>
    <w:p>
      <w:pPr>
        <w:pStyle w:val="Normal"/>
        <w:spacing w:before="100" w:after="100"/>
        <w:ind w:firstLine="720"/>
        <w:jc w:val="both"/>
        <w:rPr/>
      </w:pPr>
      <w:r>
        <w:rPr>
          <w:sz w:val="24"/>
        </w:rPr>
        <w:t>В Калининградской области оказалась востребована комплексная услуга по таможенному сопровождению партии товара, включающая, помимо собственно таможенного оформления, услуги склада временного хранения, получение необходимых сертификатов (соответствия, страны происхождения) на товары, услуги по уплате таможенных платежей.</w:t>
      </w:r>
      <w:r>
        <w:rPr>
          <w:b/>
          <w:sz w:val="24"/>
        </w:rPr>
        <w:t xml:space="preserve"> </w:t>
      </w:r>
      <w:r>
        <w:rPr>
          <w:sz w:val="24"/>
        </w:rPr>
        <w:t xml:space="preserve"> Сегмент рынка услуг по комплексному таможенному сопровождению значительно развит в Калининградской области, где на базе двух таможенных брокеров - лидеров рынка таможенного оформления - было создано два центра таможенного оформления, основной специализацией которых является комплексное таможенное сопровождение.</w:t>
      </w:r>
    </w:p>
    <w:p>
      <w:pPr>
        <w:pStyle w:val="TextBodyIndent"/>
        <w:spacing w:before="100" w:after="100"/>
        <w:jc w:val="both"/>
        <w:rPr/>
      </w:pPr>
      <w:r>
        <w:rPr>
          <w:sz w:val="24"/>
        </w:rPr>
        <w:t xml:space="preserve">Можно говорить о специфике клиентов таможенных брокеров в целом. В основном, это средние предприятия с достаточно регулярными экспортно-импортными операциями. Малые предприятия и предприятия с разовыми экспортно-импортными операциями больше ориентируются на фирмы-декларанты, а крупные предприятия, как правило, обходятся собственными специалистами. В Томской и Калининградской областях самостоятельные подразделения крупных компаний получали лицензии таможенного брокера для обслуживания исключительно материнской компании. В Калининградской области таможенное оформление ряда товарных групп с большими объемами импорта монополизировано одним из брокеров на основе Приказа ГТК. </w:t>
      </w:r>
    </w:p>
    <w:p>
      <w:pPr>
        <w:pStyle w:val="TextBodyIndent"/>
        <w:spacing w:before="100" w:after="100"/>
        <w:jc w:val="both"/>
        <w:rPr/>
      </w:pPr>
      <w:r>
        <w:rPr>
          <w:sz w:val="24"/>
        </w:rPr>
        <w:t>Политика расширения клиентской базы, проводимая большинством таможенных брокеров, основывается на удержании постоянных клиентов путем предоставления гибких скидок и таможенным оформлением «под свою печать» и привлечением новых клиентов за счет ценовой конкуренции, более высокого качества услуг, предоставления дополнительных услуг (в т.ч. комплексного таможенного сопровождения экспортно-импортной операции).</w:t>
      </w:r>
    </w:p>
    <w:p>
      <w:pPr>
        <w:pStyle w:val="TextBodyIndent"/>
        <w:spacing w:before="100" w:after="100"/>
        <w:jc w:val="both"/>
        <w:rPr>
          <w:b/>
          <w:b/>
          <w:i/>
          <w:i/>
          <w:sz w:val="24"/>
        </w:rPr>
      </w:pPr>
      <w:r>
        <w:rPr>
          <w:sz w:val="24"/>
        </w:rPr>
        <w:t xml:space="preserve">Практически во всех обследованных регионах отношения таможенных брокеров с таможенными органами характеризуются разной степенью аффилированности, что облегчает их взаимодействие и ускоряет процедуру оформления. Нередко таможенные органы и таможенные брокеры располагаются в одном здании или комплексе зданий (примеры - Томская, Калининградская области). Наряду с этим, таможенные брокеры оказывают таможенным постам и отделам таможенного оформления безвозмездную помощь в пополнении и совершенствовании материально-технической базы таможни (как, например, региональные предприятия ФГУП «РОСТЭК»); руководство таможенных брокеров и таможни устанавливают нормальные рабочие и личные контакты. </w:t>
      </w:r>
    </w:p>
    <w:p>
      <w:pPr>
        <w:pStyle w:val="Heading2"/>
        <w:spacing w:before="100" w:after="100"/>
        <w:rPr/>
      </w:pPr>
      <w:bookmarkStart w:id="11" w:name="__RefHeading___Toc30520555"/>
      <w:r>
        <w:rPr/>
        <w:t>3.3. Услуги по постановке на учет в таможенных органах участников внешнеэкономической деятельности</w:t>
      </w:r>
      <w:bookmarkEnd w:id="11"/>
      <w:r>
        <w:rPr/>
        <w:t xml:space="preserve"> </w:t>
      </w:r>
    </w:p>
    <w:p>
      <w:pPr>
        <w:pStyle w:val="TextBodyIndent"/>
        <w:spacing w:before="100" w:after="100"/>
        <w:jc w:val="both"/>
        <w:rPr/>
      </w:pPr>
      <w:r>
        <w:rPr>
          <w:sz w:val="24"/>
        </w:rPr>
        <w:t>Услуги в области прохождения процедуры постановки на учет в таможенных органах участников внешнеэкономической деятельности входят в число дополнительных услуг, оказываемых таможенными брокерами. Объем услуг таможенных брокеров по процедуре учета участников ВЭД невелик по сравнению с их базовыми услугами, так как она сводится к подготовке необходимых документов, а именно, к заполнению двух экземпляров учетной карты и подготовке информации на магнитном носителе.</w:t>
      </w:r>
    </w:p>
    <w:p>
      <w:pPr>
        <w:pStyle w:val="TextBodyIndent"/>
        <w:spacing w:before="100" w:after="100"/>
        <w:jc w:val="both"/>
        <w:rPr>
          <w:sz w:val="24"/>
        </w:rPr>
      </w:pPr>
      <w:r>
        <w:rPr>
          <w:sz w:val="24"/>
        </w:rPr>
        <w:t xml:space="preserve">Как правило, оформление учетной карты у таможенных брокеров занимает не более 1 дня. Стоимость этой услуги по регионам варьируется. В Калининграде – от 500 руб., в Томске – 900 руб., в Перми – 1200-1500 руб. </w:t>
      </w:r>
    </w:p>
    <w:p>
      <w:pPr>
        <w:pStyle w:val="TextBodyIndent"/>
        <w:spacing w:before="100" w:after="100"/>
        <w:jc w:val="both"/>
        <w:rPr>
          <w:b/>
          <w:b/>
          <w:i/>
          <w:i/>
          <w:sz w:val="24"/>
        </w:rPr>
      </w:pPr>
      <w:r>
        <w:rPr>
          <w:sz w:val="24"/>
        </w:rPr>
        <w:t xml:space="preserve">Некоторые таможенные брокеры оказывают консультационные услуги по данной процедуре, заключающиеся в контроле правильности подготовки необходимых документов и экземпляров учетной карты. Стоимость этой консультационной услуги составляет 50 рублей (Калининград). </w:t>
      </w:r>
    </w:p>
    <w:p>
      <w:pPr>
        <w:pStyle w:val="Heading2"/>
        <w:spacing w:before="100" w:after="100"/>
        <w:rPr/>
      </w:pPr>
      <w:bookmarkStart w:id="12" w:name="__RefHeading___Toc30520556"/>
      <w:bookmarkEnd w:id="12"/>
      <w:r>
        <w:rPr/>
        <w:t>3.4. Услуги по получению лицензии</w:t>
      </w:r>
    </w:p>
    <w:p>
      <w:pPr>
        <w:pStyle w:val="TextBodyIndent"/>
        <w:spacing w:before="100" w:after="100"/>
        <w:jc w:val="both"/>
        <w:rPr/>
      </w:pPr>
      <w:r>
        <w:rPr>
          <w:sz w:val="24"/>
        </w:rPr>
        <w:t xml:space="preserve">В целом, рынок услуг в сфере лицензирования в обследованных регионах являлся фрагментарным и слаборазвитым. Причины такого положения вещей различны: отсутствие массового спроса на те или иные виды лицензий, отрицательное отношение лицензирующих органов к посредническим фирмам (предпочтение работать с соискателем лицензии напрямую), сложность получения лицензий по отдельным видам деятельности и др. </w:t>
      </w:r>
    </w:p>
    <w:p>
      <w:pPr>
        <w:pStyle w:val="TextBodyIndent"/>
        <w:spacing w:before="100" w:after="100"/>
        <w:jc w:val="both"/>
        <w:rPr>
          <w:sz w:val="24"/>
        </w:rPr>
      </w:pPr>
      <w:r>
        <w:rPr>
          <w:sz w:val="24"/>
        </w:rPr>
        <w:t xml:space="preserve">Фирмы, оказывающие услуги по получению лицензий, редко делают их исключительной сферой своей специализации, в большинстве случаев наряду с данными услугами оказывают и другие.  </w:t>
      </w:r>
    </w:p>
    <w:p>
      <w:pPr>
        <w:pStyle w:val="TextBodyIndent"/>
        <w:spacing w:before="100" w:after="100"/>
        <w:jc w:val="both"/>
        <w:rPr/>
      </w:pPr>
      <w:r>
        <w:rPr>
          <w:sz w:val="24"/>
        </w:rPr>
        <w:t>Тем не менее, обследованные регионы можно проранжировать по степени развития указанного рынка. На первом месте находится Пермская область, за ней следует Калининградская. Наименее развит данный рынок в Томской области.</w:t>
      </w:r>
    </w:p>
    <w:p>
      <w:pPr>
        <w:pStyle w:val="TextBodyIndent"/>
        <w:spacing w:before="100" w:after="100"/>
        <w:jc w:val="both"/>
        <w:rPr/>
      </w:pPr>
      <w:r>
        <w:rPr>
          <w:sz w:val="24"/>
        </w:rPr>
        <w:t xml:space="preserve">Из включенных в исследование лицензируемых видов деятельности в большей степени развит рынок услуг по получению строительных лицензий (удалось выявить наличие этого рынка во всех трех регионах). Менее развит рынок услуг по получению лицензий на медицинскую и фармацевтическую деятельность, грузо- и пассажирские перевозки. </w:t>
      </w:r>
    </w:p>
    <w:p>
      <w:pPr>
        <w:pStyle w:val="TextBodyIndent"/>
        <w:spacing w:before="100" w:after="100"/>
        <w:jc w:val="both"/>
        <w:rPr/>
      </w:pPr>
      <w:r>
        <w:rPr>
          <w:sz w:val="24"/>
        </w:rPr>
        <w:t>Так, в Томской области получение строительных лицензий - чуть ли не единственный обнаруженный сегмент рынка услуг в сфере лицензирования. Услуга по получению лицензии включает: сбор и оформление необходимых документов (заключений, справок и др.</w:t>
      </w:r>
      <w:r>
        <w:rPr>
          <w:rStyle w:val="FootnoteCharacters"/>
          <w:rStyle w:val="FootnoteAnchor"/>
          <w:sz w:val="24"/>
        </w:rPr>
        <w:footnoteReference w:id="6"/>
      </w:r>
      <w:r>
        <w:rPr>
          <w:sz w:val="24"/>
        </w:rPr>
        <w:t xml:space="preserve">,), подготовку необходимых для предоставления в лицензирующий орган договоров (например, по страхованию строительных рисков), подачу документов в лицензирующие органы с последующим контролем за их прохождением и получение уже готовой лицензии. Как правило, услуга предоставляется в комплексе, то есть в нее включены все указанные этапы, почти не различающиеся от региона к региону. </w:t>
      </w:r>
    </w:p>
    <w:p>
      <w:pPr>
        <w:pStyle w:val="TextBodyIndent"/>
        <w:spacing w:before="100" w:after="100"/>
        <w:jc w:val="both"/>
        <w:rPr/>
      </w:pPr>
      <w:r>
        <w:rPr>
          <w:sz w:val="24"/>
        </w:rPr>
        <w:t xml:space="preserve">Нужно обратить внимание на выявленную практику обхода формальных требований для получения лицензий. Выражалась она, в частности, в заключении трудовых договоров со специалистами необходимой квалификации исключительно с целью пройти процесс лицензирования и с предварительной договоренностью о сугубо временном характере такого найма (за счет этого экономились довольно значительные затраты по обучению персонала). Далее, распространено заключение фиктивных договоров страхования строительных рисков или техники, наличие которой при проведении определенных видов работ требуется лицензионными органами. </w:t>
      </w:r>
    </w:p>
    <w:p>
      <w:pPr>
        <w:pStyle w:val="TextBodyIndent"/>
        <w:spacing w:before="100" w:after="100"/>
        <w:jc w:val="both"/>
        <w:rPr/>
      </w:pPr>
      <w:r>
        <w:rPr>
          <w:sz w:val="24"/>
        </w:rPr>
        <w:t>Что касается сроков прохождения процедуры, то респонденты отмечали возможность его сокращения только на этапе оформления документов, до подачи их в лицензирующий орган. О возможности ускорения прохождения документов в лицензирующих органах ни один из респондентов в обследованных регионах не заявил. В силу фрагментарности полученной информации делать выводы об устоявшихся средних сроках прохождения процедуры лицензирования того или иного вида деятельности сложно. Однако в любом случае вся процедура, включая подготовку документов, занимает не менее 1,5 месяцев.</w:t>
      </w:r>
    </w:p>
    <w:p>
      <w:pPr>
        <w:pStyle w:val="TextBodyIndent"/>
        <w:spacing w:before="100" w:after="100"/>
        <w:jc w:val="both"/>
        <w:rPr/>
      </w:pPr>
      <w:r>
        <w:rPr>
          <w:sz w:val="24"/>
        </w:rPr>
        <w:t xml:space="preserve">Указанные экспертами расценки на получение лицензии на определенный вид деятельности заметно различаются от региона к региону, что, по-видимому, диктуется, в первую очередь, различными издержками по выполнению лицензионных требований и условий и сложностью лицензии. Для строительной деятельности, в частности, названная респондентами стоимость услуг колебалась от 100 долларов в Пермской области до 400 долларов в Калининградской области. Такой разброс расценок объясняется, по-видимому, различным опытом опрошенных: одни получали лицензию, менее сложную по количеству заявленных соискателем работ и объему соответствующих требований, другие более сложную.   </w:t>
      </w:r>
    </w:p>
    <w:p>
      <w:pPr>
        <w:pStyle w:val="TextBodyIndent"/>
        <w:spacing w:before="100" w:after="100"/>
        <w:jc w:val="both"/>
        <w:rPr>
          <w:sz w:val="24"/>
        </w:rPr>
      </w:pPr>
      <w:r>
        <w:rPr>
          <w:sz w:val="24"/>
        </w:rPr>
        <w:t>Указанные цены включают в себя только стоимость самой услуги. Сюда не входит оплата различного рода экспертиз, заключений Госпожнадзора, СЭС, обучения необходимых специалистов, которая также сильно варьируется в обследованных регионах.</w:t>
      </w:r>
    </w:p>
    <w:p>
      <w:pPr>
        <w:pStyle w:val="TextBodyIndent"/>
        <w:spacing w:before="100" w:after="100"/>
        <w:jc w:val="both"/>
        <w:rPr/>
      </w:pPr>
      <w:r>
        <w:rPr>
          <w:sz w:val="24"/>
        </w:rPr>
        <w:t>Во всех трех регионах респонденты заявляли, что лицензирующие органы берут плату за так называемые консультационные услуги. Порядок их стоимости измеряется несколькими тысячами рублей, от 7 до 20 тысяч рублей</w:t>
      </w:r>
      <w:r>
        <w:rPr>
          <w:rStyle w:val="FootnoteCharacters"/>
          <w:rStyle w:val="FootnoteAnchor"/>
          <w:sz w:val="24"/>
        </w:rPr>
        <w:footnoteReference w:id="7"/>
      </w:r>
      <w:r>
        <w:rPr>
          <w:sz w:val="24"/>
        </w:rPr>
        <w:t>.</w:t>
      </w:r>
    </w:p>
    <w:p>
      <w:pPr>
        <w:pStyle w:val="TextBodyIndent"/>
        <w:spacing w:before="100" w:after="100"/>
        <w:jc w:val="both"/>
        <w:rPr/>
      </w:pPr>
      <w:r>
        <w:rPr>
          <w:sz w:val="24"/>
        </w:rPr>
        <w:t>Есть основания полагать, что на рынке услуг по получению лицензий имеется специфический сегмент нелегальных аффилированных посредников. Об этом не раз заявляли респонденты, предоставляющие услуги по прохождению других процедур, но по каким-то причинам активно не работающие на рынке лицензирования, либо предпочитающие работать через соответствующие органы в др. регионах (как это было установлено в Томске в отношении процедуры получения строительной лицензии). Вместе с тем к такой информации следует относится с осторожностью, поскольку ни с одним представителем данного сегмента рынка экспертам в ходе исследования повстречаться не удалось.</w:t>
      </w:r>
    </w:p>
    <w:p>
      <w:pPr>
        <w:pStyle w:val="Heading2"/>
        <w:spacing w:before="100" w:after="100"/>
        <w:rPr/>
      </w:pPr>
      <w:bookmarkStart w:id="13" w:name="__RefHeading___Toc30520557"/>
      <w:r>
        <w:rPr/>
        <w:t>3.5. Услуги по сопровождению сделок с недвижимостью</w:t>
      </w:r>
      <w:bookmarkEnd w:id="13"/>
      <w:r>
        <w:rPr/>
        <w:t xml:space="preserve"> </w:t>
      </w:r>
    </w:p>
    <w:p>
      <w:pPr>
        <w:pStyle w:val="Normal"/>
        <w:spacing w:before="100" w:after="100"/>
        <w:ind w:firstLine="709"/>
        <w:jc w:val="both"/>
        <w:rPr/>
      </w:pPr>
      <w:r>
        <w:rPr>
          <w:sz w:val="24"/>
        </w:rPr>
        <w:t>В комплекс услуг по полному сопровождению процедуры регистрации прав на недвижимость входят сбор по доверенности клиента необходимых документов и подготовка проекта договора, подача комплекта документов в учреждение юстиции и получение свидетельства о государственной регистрации права на недвижимое имущество. Наряду с этим, практикуются отдельные услуги по составлению проекта договора и консультации по вопросам регистрации прав на недвижимость.</w:t>
      </w:r>
    </w:p>
    <w:p>
      <w:pPr>
        <w:pStyle w:val="Normal"/>
        <w:spacing w:before="100" w:after="100"/>
        <w:ind w:firstLine="709"/>
        <w:jc w:val="both"/>
        <w:rPr>
          <w:sz w:val="24"/>
        </w:rPr>
      </w:pPr>
      <w:r>
        <w:rPr>
          <w:sz w:val="24"/>
        </w:rPr>
        <w:t xml:space="preserve">Во всех трех регионах можно выделять три основные группы участников рынка: риэлтеры, юридические агентства и частные юристы. </w:t>
      </w:r>
    </w:p>
    <w:p>
      <w:pPr>
        <w:pStyle w:val="Normal"/>
        <w:spacing w:before="100" w:after="100"/>
        <w:ind w:firstLine="709"/>
        <w:jc w:val="both"/>
        <w:rPr/>
      </w:pPr>
      <w:r>
        <w:rPr>
          <w:sz w:val="24"/>
        </w:rPr>
        <w:t xml:space="preserve">По числу действующих на рынке участников лидирует Пермская область, где насчитывается более 200 фирм, занимающихся сопровождением сделок с недвижимостью. В Томской области таких фирм насчитывается порядка 60. Наименьшее их количество отмечено в Калининградской области- 20-30. </w:t>
      </w:r>
    </w:p>
    <w:p>
      <w:pPr>
        <w:pStyle w:val="Normal"/>
        <w:spacing w:before="100" w:after="100"/>
        <w:ind w:firstLine="709"/>
        <w:jc w:val="both"/>
        <w:rPr>
          <w:sz w:val="24"/>
        </w:rPr>
      </w:pPr>
      <w:r>
        <w:rPr>
          <w:sz w:val="24"/>
        </w:rPr>
        <w:t>Специфическими участниками рынка в Калининградской области являются Центры  правового обеспечения сделок с недвижимым имуществом. Создаваемые в регионах</w:t>
      </w:r>
      <w:r>
        <w:rPr>
          <w:rStyle w:val="FootnoteCharacters"/>
          <w:rStyle w:val="FootnoteAnchor"/>
          <w:sz w:val="24"/>
        </w:rPr>
        <w:footnoteReference w:id="8"/>
      </w:r>
      <w:r>
        <w:rPr>
          <w:sz w:val="24"/>
        </w:rPr>
        <w:t xml:space="preserve"> параллельно с учреждениями юстиции Центры фактически являются монополистами на рынке услуг по регистрации прав на недвижимость. Так, в Калининграде такой Центр контролирует 40-50% данного рынка.  </w:t>
      </w:r>
    </w:p>
    <w:p>
      <w:pPr>
        <w:pStyle w:val="Normal"/>
        <w:spacing w:before="100" w:after="100"/>
        <w:ind w:firstLine="709"/>
        <w:jc w:val="both"/>
        <w:rPr>
          <w:sz w:val="24"/>
        </w:rPr>
      </w:pPr>
      <w:r>
        <w:rPr>
          <w:sz w:val="24"/>
        </w:rPr>
        <w:t xml:space="preserve">Цены на рынке сопровождения сделок с недвижимостью различается от региона к региону. В любом случае, выделить стоимость услуг по прохождению регистрации сделки затруднительно, поскольку такая услуга оказывается не изолированно, а в пакете с подготовкой документов для сделки.   </w:t>
      </w:r>
    </w:p>
    <w:p>
      <w:pPr>
        <w:pStyle w:val="Heading2"/>
        <w:spacing w:before="100" w:after="100"/>
        <w:rPr/>
      </w:pPr>
      <w:bookmarkStart w:id="14" w:name="__RefHeading___Toc30520558"/>
      <w:bookmarkEnd w:id="14"/>
      <w:r>
        <w:rPr/>
        <w:t>3.6. Услуги по получению сертификата продукции и услуг</w:t>
      </w:r>
    </w:p>
    <w:p>
      <w:pPr>
        <w:pStyle w:val="Normal"/>
        <w:spacing w:before="100" w:after="100"/>
        <w:ind w:firstLine="709"/>
        <w:jc w:val="both"/>
        <w:rPr/>
      </w:pPr>
      <w:r>
        <w:rPr>
          <w:sz w:val="24"/>
        </w:rPr>
        <w:t xml:space="preserve">Рынок услуг по сертификации слабо развит и фрагментарен. Фактически, о наличии данного рынка можно говорить только в Пермской и Калининградской областях, и то лишь применительно к отдельным видам продукции. </w:t>
      </w:r>
    </w:p>
    <w:p>
      <w:pPr>
        <w:pStyle w:val="Normal"/>
        <w:spacing w:before="100" w:after="100"/>
        <w:ind w:firstLine="709"/>
        <w:jc w:val="both"/>
        <w:rPr/>
      </w:pPr>
      <w:r>
        <w:rPr>
          <w:sz w:val="24"/>
        </w:rPr>
        <w:t>Услуга по прохождению процедуры сертификации (получению сертификата на продукцию, услугу) представляет собой сбор и оформление необходимых документов (заключений, справок, технических условий и др.), подачу документов в органы по сертификации. Данная услуга предоставляется преимущественно на комплексной основе. Что касается сроков прохождения процедуры, то фирмы – участники рынка могут сократить его только на этапе оформления документов. Дальнейшие этапы процедуры определяются уже технологическими моментами и регулируются различными ГОСТами. Другими словами, возможности по ускорению сроков прохождения процедуры в самом органе по сертификации, вероятно, отсутствуют.</w:t>
      </w:r>
    </w:p>
    <w:p>
      <w:pPr>
        <w:pStyle w:val="Normal"/>
        <w:spacing w:before="100" w:after="100"/>
        <w:ind w:firstLine="709"/>
        <w:jc w:val="both"/>
        <w:rPr/>
      </w:pPr>
      <w:r>
        <w:rPr>
          <w:sz w:val="24"/>
        </w:rPr>
        <w:t>По результатам интервью можно отметить, что рассматриваемая услуга является скорее второстепенной и редко практикуемой для оказывающих ее фирм</w:t>
      </w:r>
      <w:r>
        <w:rPr>
          <w:rStyle w:val="FootnoteCharacters"/>
          <w:rStyle w:val="FootnoteAnchor"/>
          <w:sz w:val="24"/>
        </w:rPr>
        <w:footnoteReference w:id="9"/>
      </w:r>
      <w:r>
        <w:rPr>
          <w:sz w:val="24"/>
        </w:rPr>
        <w:t xml:space="preserve">. Фирмы, оказывающие данную услугу, имеют, как правило, юридический профиль, в их портфель услуг помимо сертификации входят регистрация и ликвидация, лицензирование и др. Вместе с тем можно предположить наличие на данном рынке специализированных сегментов по оформлению отдельных документов, требующихся для получения сертификата, в частности, оформления технических условий и другой необходимой технической документации. Участниками здесь могут быть как работники органов по сертификации, так и независимые специалисты. </w:t>
      </w:r>
    </w:p>
    <w:p>
      <w:pPr>
        <w:pStyle w:val="Heading2"/>
        <w:spacing w:before="100" w:after="100"/>
        <w:rPr/>
      </w:pPr>
      <w:bookmarkStart w:id="15" w:name="__RefHeading___Toc30520559"/>
      <w:r>
        <w:rPr/>
        <w:t>3.7. Услуги по получению землеотвода, согласованию предпроектной и проектной документации, получению разрешения на строительство и разрешения на ввод объекта в эксплуатацию</w:t>
      </w:r>
      <w:bookmarkEnd w:id="15"/>
      <w:r>
        <w:rPr/>
        <w:t xml:space="preserve"> </w:t>
      </w:r>
    </w:p>
    <w:p>
      <w:pPr>
        <w:pStyle w:val="Normal"/>
        <w:spacing w:before="100" w:after="100"/>
        <w:ind w:firstLine="720"/>
        <w:jc w:val="both"/>
        <w:rPr/>
      </w:pPr>
      <w:r>
        <w:rPr>
          <w:sz w:val="24"/>
        </w:rPr>
        <w:t xml:space="preserve">Рассматриваемая процедура, как показывает практика, является одной из самых сложных административных процедур, порядок её прохождения регламентирован нормативно-правовыми актами федерального, регионального и местного уровня. Сложность прохождения всей процедуры, как и отдельных ее этапов, вынуждает предпринимателей обращаться за помощью к различным посредническим организациям. Подобного рода практика была отмечена во всех регионах реализации Проекта. </w:t>
      </w:r>
    </w:p>
    <w:p>
      <w:pPr>
        <w:pStyle w:val="BodyTextIndent2"/>
        <w:spacing w:before="100" w:after="100"/>
        <w:rPr/>
      </w:pPr>
      <w:r>
        <w:rPr/>
        <w:t xml:space="preserve">Набор организаций, оказывающих услуги в данной сфере, также практически одинаков во всех обследованных регионах. Это – проектные организации и фирмы, сопровождающие инвестиционные проекты в целом. </w:t>
      </w:r>
    </w:p>
    <w:p>
      <w:pPr>
        <w:pStyle w:val="BodyTextIndent2"/>
        <w:spacing w:before="100" w:after="100"/>
        <w:rPr/>
      </w:pPr>
      <w:r>
        <w:rPr/>
        <w:t xml:space="preserve">Фирмы – участники данного рынка оказывают следующие услуги: </w:t>
      </w:r>
    </w:p>
    <w:p>
      <w:pPr>
        <w:pStyle w:val="Normal"/>
        <w:numPr>
          <w:ilvl w:val="0"/>
          <w:numId w:val="2"/>
        </w:numPr>
        <w:spacing w:before="100" w:after="100"/>
        <w:jc w:val="both"/>
        <w:rPr>
          <w:sz w:val="24"/>
        </w:rPr>
      </w:pPr>
      <w:r>
        <w:rPr>
          <w:sz w:val="24"/>
        </w:rPr>
        <w:t>Комплексная разработка проектно-строительной документации в области градостроительства, гражданского строительства, промышленного строительства;</w:t>
      </w:r>
    </w:p>
    <w:p>
      <w:pPr>
        <w:pStyle w:val="Normal"/>
        <w:numPr>
          <w:ilvl w:val="0"/>
          <w:numId w:val="2"/>
        </w:numPr>
        <w:spacing w:before="100" w:after="100"/>
        <w:jc w:val="both"/>
        <w:rPr>
          <w:sz w:val="24"/>
        </w:rPr>
      </w:pPr>
      <w:r>
        <w:rPr>
          <w:sz w:val="24"/>
        </w:rPr>
        <w:t>Комплексная разработка проектов реконструкции и технического перевооружения существующих предприятий, зданий, сооружений;</w:t>
      </w:r>
    </w:p>
    <w:p>
      <w:pPr>
        <w:pStyle w:val="Normal"/>
        <w:numPr>
          <w:ilvl w:val="0"/>
          <w:numId w:val="2"/>
        </w:numPr>
        <w:spacing w:before="100" w:after="100"/>
        <w:rPr>
          <w:sz w:val="24"/>
        </w:rPr>
      </w:pPr>
      <w:r>
        <w:rPr>
          <w:sz w:val="24"/>
        </w:rPr>
        <w:t>Разработка внешних и внутренних коммуникаций;</w:t>
      </w:r>
    </w:p>
    <w:p>
      <w:pPr>
        <w:pStyle w:val="Normal"/>
        <w:numPr>
          <w:ilvl w:val="0"/>
          <w:numId w:val="2"/>
        </w:numPr>
        <w:spacing w:before="100" w:after="100"/>
        <w:rPr>
          <w:sz w:val="24"/>
        </w:rPr>
      </w:pPr>
      <w:r>
        <w:rPr>
          <w:sz w:val="24"/>
        </w:rPr>
        <w:t>Подготовка исходных данных для проектирования;</w:t>
      </w:r>
    </w:p>
    <w:p>
      <w:pPr>
        <w:pStyle w:val="Normal"/>
        <w:numPr>
          <w:ilvl w:val="0"/>
          <w:numId w:val="2"/>
        </w:numPr>
        <w:spacing w:before="100" w:after="100"/>
        <w:rPr>
          <w:sz w:val="24"/>
        </w:rPr>
      </w:pPr>
      <w:r>
        <w:rPr>
          <w:sz w:val="24"/>
        </w:rPr>
        <w:t>Согласование проектной документации;</w:t>
      </w:r>
    </w:p>
    <w:p>
      <w:pPr>
        <w:pStyle w:val="Normal"/>
        <w:numPr>
          <w:ilvl w:val="0"/>
          <w:numId w:val="2"/>
        </w:numPr>
        <w:spacing w:before="100" w:after="100"/>
        <w:rPr>
          <w:sz w:val="24"/>
        </w:rPr>
      </w:pPr>
      <w:r>
        <w:rPr>
          <w:sz w:val="24"/>
        </w:rPr>
        <w:t>Сопровождение проекта и авторский надзор;</w:t>
      </w:r>
    </w:p>
    <w:p>
      <w:pPr>
        <w:pStyle w:val="Normal"/>
        <w:numPr>
          <w:ilvl w:val="0"/>
          <w:numId w:val="2"/>
        </w:numPr>
        <w:spacing w:before="100" w:after="100"/>
        <w:rPr>
          <w:sz w:val="24"/>
        </w:rPr>
      </w:pPr>
      <w:r>
        <w:rPr>
          <w:sz w:val="24"/>
        </w:rPr>
        <w:t>Выполнение функций заказчика (застройщика);</w:t>
      </w:r>
    </w:p>
    <w:p>
      <w:pPr>
        <w:pStyle w:val="Normal"/>
        <w:numPr>
          <w:ilvl w:val="0"/>
          <w:numId w:val="2"/>
        </w:numPr>
        <w:spacing w:before="100" w:after="100"/>
        <w:rPr>
          <w:sz w:val="24"/>
        </w:rPr>
      </w:pPr>
      <w:r>
        <w:rPr>
          <w:sz w:val="24"/>
        </w:rPr>
        <w:t>Выполнение функций генерального подрядчика;</w:t>
      </w:r>
    </w:p>
    <w:p>
      <w:pPr>
        <w:pStyle w:val="Normal"/>
        <w:numPr>
          <w:ilvl w:val="0"/>
          <w:numId w:val="2"/>
        </w:numPr>
        <w:spacing w:before="100" w:after="100"/>
        <w:rPr>
          <w:sz w:val="24"/>
        </w:rPr>
      </w:pPr>
      <w:r>
        <w:rPr>
          <w:sz w:val="24"/>
        </w:rPr>
        <w:t>Консультации;</w:t>
      </w:r>
    </w:p>
    <w:p>
      <w:pPr>
        <w:pStyle w:val="Normal"/>
        <w:numPr>
          <w:ilvl w:val="0"/>
          <w:numId w:val="2"/>
        </w:numPr>
        <w:spacing w:before="100" w:after="100"/>
        <w:rPr>
          <w:sz w:val="24"/>
        </w:rPr>
      </w:pPr>
      <w:r>
        <w:rPr>
          <w:sz w:val="24"/>
        </w:rPr>
        <w:t>Сопровождение инвестиционных проектов</w:t>
      </w:r>
    </w:p>
    <w:p>
      <w:pPr>
        <w:pStyle w:val="BodyTextIndent2"/>
        <w:spacing w:before="100" w:after="100"/>
        <w:rPr/>
      </w:pPr>
      <w:r>
        <w:rPr/>
        <w:t xml:space="preserve">Такой перечень услуг делает необходимым тесное взаимодействие указанных фирм с органами власти, поэтому нередко наряду с профильными услугами, например, проектированием и строительством, в качестве «сопутствующих» оказываются услуги по согласованию и получению разного рода разрешений (например, согласование проекта наряду с собственно разработкой данного проекта). При этом, как правило, стоимость сопутствующих услуг включается в стоимость всего пакета и не выделяется отдельной статьей.   </w:t>
      </w:r>
    </w:p>
    <w:p>
      <w:pPr>
        <w:pStyle w:val="BodyTextIndent2"/>
        <w:spacing w:before="100" w:after="100"/>
        <w:rPr/>
      </w:pPr>
      <w:r>
        <w:rPr/>
        <w:t>Число участников данного рынка меняется от региона к региону. Например, в Пермской области действует несколько сот проектных организаций, в том числе около 20 проектных институтов; в Калининграде – около 30 проектных организаций, в Томской области их насчитывается около десятка, в том числе 4 проектных института.</w:t>
      </w:r>
    </w:p>
    <w:p>
      <w:pPr>
        <w:pStyle w:val="BodyTextIndent2"/>
        <w:spacing w:before="100" w:after="100"/>
        <w:rPr/>
      </w:pPr>
      <w:r>
        <w:rPr/>
        <w:t xml:space="preserve">Однако большое число участников рынка не свидетельствует в данном случае о его конкурентности. Это - один из самых административно зарегулированных  рынков услуг в сфере администрирования бизнеса, который для большинства обследованных регионов можно охарактеризовать как олигополистический. Как показали интервью, в каждом из регионов есть одна-две организации, которые контролируют большую часть рынка по количеству клиентов и величине оборота. В Томской области – это ГУП «Томскгражданпроект» и СУ-13, в Калининградской области – «Калининградгражданпроект», «Калининградпромпроект» и «Военморпроект», в Пермской - ОАО «Галургия», «Пермьнепнефть», «Пермгражданпроект». Эти крупные организации занимают доминирующее положение на рынке, с ними никто не в состоянии конкурировать. Они также отличаются тесными связями с администрациями. Кроме этого, в отдельных городах рынки поделены на сегменты и каждая организация действует в своей зоне. </w:t>
      </w:r>
    </w:p>
    <w:p>
      <w:pPr>
        <w:pStyle w:val="TextBodyIndent"/>
        <w:spacing w:before="100" w:after="100"/>
        <w:jc w:val="both"/>
        <w:rPr>
          <w:b/>
          <w:b/>
          <w:sz w:val="24"/>
        </w:rPr>
      </w:pPr>
      <w:r>
        <w:rPr>
          <w:sz w:val="24"/>
        </w:rPr>
        <w:t xml:space="preserve">Цены на предоставляемые услуги сильно различаются от региона к региону. Сравнить их довольно сложно и практически невозможно определить среднюю стоимость той или иной услуги, поскольку, помимо региональных различий, даже в пределах одного региона  цены в первую очередь зависят от сложности объекта. Вместе с тем, в пределах каждого региона практически у всех фирм удельные расценки устоялись и находятся на одном уровне. </w:t>
      </w:r>
    </w:p>
    <w:p>
      <w:pPr>
        <w:pStyle w:val="TextBodyIndent"/>
        <w:spacing w:before="100" w:after="100"/>
        <w:jc w:val="both"/>
        <w:rPr/>
      </w:pPr>
      <w:r>
        <w:rPr>
          <w:sz w:val="24"/>
        </w:rPr>
        <w:t>В основном проектные организации берут от 1% до 10% от стоимости строительства за свои услуги, при этом зачастую декларируя бесплатность процедуры согласования. Однако, по всей видимости, на деле затраты на согласования, разрешения и экспертизы в различных инстанциях входят в сметы работ, повышая их стоимость. Респонденты часто утверждали, что их услуги должны стоить дороже, не менее 10% от стоимости строительства, как в развитых странах. В настоящее время цены на услуги ниже разрешённых Госстроем России. Например, в Томске они в два раза ниже разрешенного уровня. Сроки оказания услуг разнятся в зависимости от их вида и сложности. Но, как правило, процедуры согласования занимают не менее половины общих временных затрат. Например, в случае с проектированием 30-40% времени уходит на подготовку проекта, остальное - на согласование в различных инстанциях и получение разрешения на строительство.</w:t>
      </w:r>
    </w:p>
    <w:p>
      <w:pPr>
        <w:pStyle w:val="BodyTextIndent2"/>
        <w:spacing w:before="100" w:after="100"/>
        <w:rPr/>
      </w:pPr>
      <w:r>
        <w:rPr/>
        <w:t>Можно отметить наличие определённой аффилированности фирм, действующих на данном рынке, с органами власти. Многие опрошенные эксперты – как из числа представителей властных органов, так и посреднических фирм - считают, что это необходимое условие существования их бизнеса. Это объясняется уже отмеченной выше сложностью процедуры получения землеотвода и строительства, а также необходимостью взаимодействовать с большим количеством различных инстанций</w:t>
      </w:r>
      <w:r>
        <w:rPr>
          <w:sz w:val="26"/>
        </w:rPr>
        <w:t>.</w:t>
      </w:r>
    </w:p>
    <w:p>
      <w:pPr>
        <w:pStyle w:val="BodyTextIndent2"/>
        <w:spacing w:before="100" w:after="100"/>
        <w:rPr>
          <w:sz w:val="26"/>
        </w:rPr>
      </w:pPr>
      <w:r>
        <w:rPr>
          <w:sz w:val="26"/>
        </w:rPr>
      </w:r>
    </w:p>
    <w:p>
      <w:pPr>
        <w:pStyle w:val="BodyTextIndent2"/>
        <w:spacing w:before="100" w:after="100"/>
        <w:rPr>
          <w:b/>
          <w:b/>
          <w:sz w:val="26"/>
        </w:rPr>
      </w:pPr>
      <w:r>
        <w:rPr>
          <w:b/>
          <w:sz w:val="26"/>
        </w:rPr>
      </w:r>
    </w:p>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нт - лицо, перемещающее товары через таможенную границу, или таможенный брокер, заявляющие (декларирующие), представляющие и предъявляющие товары и транспортные средства для целей таможенного оформления от своего имени (Таможенный кодекс РФ).</w:t>
      </w:r>
    </w:p>
  </w:footnote>
  <w:footnote w:id="3">
    <w:p>
      <w:pPr>
        <w:pStyle w:val="Footnote"/>
        <w:jc w:val="both"/>
        <w:rPr/>
      </w:pPr>
      <w:r>
        <w:rPr>
          <w:rStyle w:val="FootnoteCharacters"/>
        </w:rPr>
        <w:footnoteRef/>
      </w:r>
      <w:r>
        <w:rPr/>
        <w:t xml:space="preserve"> </w:t>
      </w:r>
      <w:r>
        <w:rPr/>
        <w:t xml:space="preserve">Термин, употребляемый посредническими фирмами, имеющими лицензию таможенного брокера, в отношении структур, занимающихся соответствующей деятельностью сугубо на основе личных отношений с государственными органами. </w:t>
      </w:r>
    </w:p>
    <w:p>
      <w:pPr>
        <w:pStyle w:val="Footnote"/>
        <w:rPr/>
      </w:pPr>
      <w:r>
        <w:rPr/>
      </w:r>
    </w:p>
  </w:footnote>
  <w:footnote w:id="4">
    <w:p>
      <w:pPr>
        <w:pStyle w:val="Footnote"/>
        <w:rPr/>
      </w:pPr>
      <w:r>
        <w:rPr>
          <w:rStyle w:val="FootnoteCharacters"/>
        </w:rPr>
        <w:footnoteRef/>
      </w:r>
      <w:r>
        <w:rPr/>
        <w:t xml:space="preserve"> </w:t>
      </w:r>
      <w:r>
        <w:rPr/>
        <w:t>См., напр., Приказ ГТК №1132 от 12.01.2002 г.</w:t>
      </w:r>
    </w:p>
  </w:footnote>
  <w:footnote w:id="5">
    <w:p>
      <w:pPr>
        <w:pStyle w:val="Footnote"/>
        <w:rPr/>
      </w:pPr>
      <w:r>
        <w:rPr>
          <w:rStyle w:val="FootnoteCharacters"/>
        </w:rPr>
        <w:footnoteRef/>
      </w:r>
      <w:r>
        <w:rPr/>
        <w:t xml:space="preserve"> </w:t>
      </w:r>
      <w:r>
        <w:rPr/>
        <w:t>Под «черными регистраторами» понимаются юридические и физические лица, деятельность которых носит полулегальный характер.</w:t>
      </w:r>
    </w:p>
  </w:footnote>
  <w:footnote w:id="6">
    <w:p>
      <w:pPr>
        <w:pStyle w:val="Footnote"/>
        <w:jc w:val="both"/>
        <w:rPr/>
      </w:pPr>
      <w:r>
        <w:rPr>
          <w:rStyle w:val="FootnoteCharacters"/>
        </w:rPr>
        <w:footnoteRef/>
      </w:r>
      <w:r>
        <w:rPr/>
        <w:t xml:space="preserve"> </w:t>
      </w:r>
      <w:r>
        <w:rPr/>
        <w:t>Например, заключения органов Госсанэпиднадзора о состоянии помещения, в котором собирается осуществлять свою деятельность соискатель, требующееся по большинству лицензируемых видов деятельности.</w:t>
      </w:r>
    </w:p>
  </w:footnote>
  <w:footnote w:id="7">
    <w:p>
      <w:pPr>
        <w:pStyle w:val="Footnote"/>
        <w:rPr/>
      </w:pPr>
      <w:r>
        <w:rPr>
          <w:rStyle w:val="FootnoteCharacters"/>
        </w:rPr>
        <w:footnoteRef/>
      </w:r>
      <w:r>
        <w:rPr/>
        <w:t xml:space="preserve"> </w:t>
      </w:r>
      <w:r>
        <w:rPr/>
        <w:t>Разброс также скорее всего обусловлен различиями в "сложности" лицензий и уникальным опытом того или иного респондента.</w:t>
      </w:r>
    </w:p>
  </w:footnote>
  <w:footnote w:id="8">
    <w:p>
      <w:pPr>
        <w:pStyle w:val="Footnote"/>
        <w:jc w:val="both"/>
        <w:rPr/>
      </w:pPr>
      <w:r>
        <w:rPr>
          <w:rStyle w:val="FootnoteCharacters"/>
        </w:rPr>
        <w:footnoteRef/>
      </w:r>
      <w:r>
        <w:rPr/>
        <w:t xml:space="preserve"> </w:t>
      </w:r>
      <w:r>
        <w:rPr/>
        <w:t>В остальных регионах исследования наличие Центров правового обеспечения сделок с недвижимым имуществом не отмечено. Между тем такой Центр есть в др. регионах - например, в Калужской области.</w:t>
      </w:r>
    </w:p>
  </w:footnote>
  <w:footnote w:id="9">
    <w:p>
      <w:pPr>
        <w:pStyle w:val="Footnote"/>
        <w:jc w:val="both"/>
        <w:rPr/>
      </w:pPr>
      <w:r>
        <w:rPr>
          <w:rStyle w:val="FootnoteCharacters"/>
        </w:rPr>
        <w:footnoteRef/>
      </w:r>
      <w:r>
        <w:rPr/>
        <w:t xml:space="preserve"> </w:t>
      </w:r>
      <w:r>
        <w:rPr/>
        <w:t xml:space="preserve">Возможно, фирмы, специализирующиеся исключительно на получении сертификата, существуют, но экспертам в ходе исследования выйти на них не удалось, по-видимому, из-за отсутствия их рекламы в открытых источника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u w:val="single"/>
      </w:rPr>
    </w:pPr>
    <w:r>
      <w:rPr>
        <w:sz w:val="22"/>
        <w:u w:val="single"/>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5"/>
        </w:tabs>
        <w:ind w:left="935" w:hanging="737"/>
      </w:pPr>
      <w:rPr/>
    </w:lvl>
    <w:lvl w:ilvl="1">
      <w:start w:val="1"/>
      <w:numFmt w:val="lowerLetter"/>
      <w:lvlText w:val="%2."/>
      <w:lvlJc w:val="left"/>
      <w:pPr>
        <w:tabs>
          <w:tab w:val="num" w:pos="1638"/>
        </w:tabs>
        <w:ind w:left="1638" w:hanging="360"/>
      </w:pPr>
    </w:lvl>
    <w:lvl w:ilvl="2">
      <w:start w:val="1"/>
      <w:numFmt w:val="lowerRoman"/>
      <w:lvlText w:val="%3."/>
      <w:lvlJc w:val="right"/>
      <w:pPr>
        <w:tabs>
          <w:tab w:val="num" w:pos="2358"/>
        </w:tabs>
        <w:ind w:left="2358" w:hanging="180"/>
      </w:pPr>
    </w:lvl>
    <w:lvl w:ilvl="3">
      <w:start w:val="1"/>
      <w:numFmt w:val="decimal"/>
      <w:lvlText w:val="%4."/>
      <w:lvlJc w:val="left"/>
      <w:pPr>
        <w:tabs>
          <w:tab w:val="num" w:pos="3078"/>
        </w:tabs>
        <w:ind w:left="3078" w:hanging="360"/>
      </w:pPr>
    </w:lvl>
    <w:lvl w:ilvl="4">
      <w:start w:val="1"/>
      <w:numFmt w:val="lowerLetter"/>
      <w:lvlText w:val="%5."/>
      <w:lvlJc w:val="left"/>
      <w:pPr>
        <w:tabs>
          <w:tab w:val="num" w:pos="3798"/>
        </w:tabs>
        <w:ind w:left="3798" w:hanging="360"/>
      </w:pPr>
    </w:lvl>
    <w:lvl w:ilvl="5">
      <w:start w:val="1"/>
      <w:numFmt w:val="lowerRoman"/>
      <w:lvlText w:val="%6."/>
      <w:lvlJc w:val="right"/>
      <w:pPr>
        <w:tabs>
          <w:tab w:val="num" w:pos="4518"/>
        </w:tabs>
        <w:ind w:left="4518" w:hanging="180"/>
      </w:pPr>
    </w:lvl>
    <w:lvl w:ilvl="6">
      <w:start w:val="1"/>
      <w:numFmt w:val="decimal"/>
      <w:lvlText w:val="%7."/>
      <w:lvlJc w:val="left"/>
      <w:pPr>
        <w:tabs>
          <w:tab w:val="num" w:pos="5238"/>
        </w:tabs>
        <w:ind w:left="5238" w:hanging="360"/>
      </w:pPr>
    </w:lvl>
    <w:lvl w:ilvl="7">
      <w:start w:val="1"/>
      <w:numFmt w:val="lowerLetter"/>
      <w:lvlText w:val="%8."/>
      <w:lvlJc w:val="left"/>
      <w:pPr>
        <w:tabs>
          <w:tab w:val="num" w:pos="5958"/>
        </w:tabs>
        <w:ind w:left="5958" w:hanging="360"/>
      </w:pPr>
    </w:lvl>
    <w:lvl w:ilvl="8">
      <w:start w:val="1"/>
      <w:numFmt w:val="lowerRoman"/>
      <w:lvlText w:val="%9."/>
      <w:lvlJc w:val="right"/>
      <w:pPr>
        <w:tabs>
          <w:tab w:val="num" w:pos="6678"/>
        </w:tabs>
        <w:ind w:left="6678"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40" w:after="40"/>
      <w:outlineLvl w:val="0"/>
    </w:pPr>
    <w:rPr>
      <w:b/>
      <w:sz w:val="28"/>
    </w:rPr>
  </w:style>
  <w:style w:type="paragraph" w:styleId="Heading2">
    <w:name w:val="Heading 2"/>
    <w:basedOn w:val="Normal"/>
    <w:next w:val="Normal"/>
    <w:qFormat/>
    <w:pPr>
      <w:keepNext w:val="true"/>
      <w:ind w:firstLine="720"/>
      <w:jc w:val="both"/>
      <w:outlineLvl w:val="1"/>
    </w:pPr>
    <w:rPr>
      <w:b/>
      <w:sz w:val="26"/>
    </w:rPr>
  </w:style>
  <w:style w:type="paragraph" w:styleId="Heading3">
    <w:name w:val="Heading 3"/>
    <w:basedOn w:val="Normal"/>
    <w:next w:val="Normal"/>
    <w:qFormat/>
    <w:pPr>
      <w:keepNext w:val="true"/>
      <w:outlineLvl w:val="2"/>
    </w:pPr>
    <w:rPr>
      <w:b/>
      <w:i/>
      <w:sz w:val="26"/>
    </w:rPr>
  </w:style>
  <w:style w:type="paragraph" w:styleId="Heading4">
    <w:name w:val="Heading 4"/>
    <w:basedOn w:val="Normal"/>
    <w:next w:val="Normal"/>
    <w:qFormat/>
    <w:pPr>
      <w:keepNext w:val="true"/>
      <w:spacing w:before="100" w:after="100"/>
      <w:ind w:firstLine="709"/>
      <w:jc w:val="both"/>
      <w:outlineLvl w:val="3"/>
    </w:pPr>
    <w:rPr>
      <w:i/>
      <w:iCs/>
      <w:sz w:val="24"/>
    </w:rPr>
  </w:style>
  <w:style w:type="paragraph" w:styleId="Heading5">
    <w:name w:val="Heading 5"/>
    <w:basedOn w:val="Normal"/>
    <w:next w:val="Normal"/>
    <w:qFormat/>
    <w:pPr>
      <w:keepNext w:val="true"/>
      <w:outlineLvl w:val="4"/>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TextBodyIndent">
    <w:name w:val="Body Text Indent"/>
    <w:basedOn w:val="Normal"/>
    <w:pPr>
      <w:ind w:firstLine="720"/>
    </w:pPr>
    <w:rPr/>
  </w:style>
  <w:style w:type="paragraph" w:styleId="BodyTextIndent3">
    <w:name w:val="Body Text Indent 3"/>
    <w:basedOn w:val="Normal"/>
    <w:qFormat/>
    <w:pPr>
      <w:ind w:firstLine="72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505" w:leader="none"/>
      </w:tabs>
      <w:spacing w:lineRule="auto" w:line="360"/>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suppressAutoHyphens w:val="true"/>
    </w:pPr>
    <w:rPr>
      <w:b/>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4:00Z</dcterms:created>
  <dc:creator>buyev</dc:creator>
  <dc:description/>
  <dc:language>en-US</dc:language>
  <cp:lastModifiedBy>Tatyana Ponomareva</cp:lastModifiedBy>
  <cp:lastPrinted>2003-01-17T22:56:00Z</cp:lastPrinted>
  <dcterms:modified xsi:type="dcterms:W3CDTF">2003-01-17T19:57:00Z</dcterms:modified>
  <cp:revision>9</cp:revision>
  <dc:subject/>
  <dc:title>ОБЗОР ПОСРЕДНИЧЕСКИХ РЫНКОВ, СВЯЗАННЫХ С ПРОХОЖДЕНИЕМ\ПРЕОДОЛЕНИЕМ АДМИНИСТРАТИВНЫХ ПРОЦЕДУР В ТОМСКОЙ, ПЕРМСКОЙ И КАЛИНИНГРАДСКОЙ ОБЛАСТЯХ</dc:title>
</cp:coreProperties>
</file>