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b/>
          <w:b/>
        </w:rPr>
      </w:pPr>
      <w:r>
        <w:rPr>
          <w:b/>
        </w:rPr>
        <w:t>КАЛИНИНГРАД. Процедура оформления экспорта и импорта.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857"/>
        <w:gridCol w:w="2572"/>
        <w:gridCol w:w="3820"/>
        <w:gridCol w:w="3463"/>
      </w:tblGrid>
      <w:tr>
        <w:trPr>
          <w:tblHeader w:val="true"/>
          <w:trHeight w:val="24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а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и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</w:tc>
      </w:tr>
      <w:tr>
        <w:trPr>
          <w:trHeight w:val="24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домление о намерении пересечь таможенную границу РФ путем вручения пакета документов  таможенному органу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зчик, таможня в месте ввоза или внутренняя таможня отправления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определён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ли ДКД составляется перевозчиком, то бесплатно; если таможенным брокером – то платно.</w:t>
            </w:r>
          </w:p>
        </w:tc>
      </w:tr>
      <w:tr>
        <w:trPr>
          <w:trHeight w:val="24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Предварительное таможенное оформление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можня в месте ввоза или внутренняя таможня отправления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.п. 2-4 ограничен 10 днями, как и собственно таможенное оформление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ходит в таможенный сбо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товарно-транспортных и финансовых документов на перевозимую товарную партию;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. 2.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.п. 2-4 ограничен 10 днями, как и собственно таможенное оформление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ходит в таможенный сбор</w:t>
            </w:r>
          </w:p>
        </w:tc>
      </w:tr>
      <w:tr>
        <w:trPr>
          <w:trHeight w:val="24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данных, указанных в документе контроля доставки товаров (ДКД) или книжке МДП;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. 2.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.п. 2-4 ограничен 10 днями, как и собственно таможенное оформление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ходит в таможенный сбор</w:t>
            </w:r>
          </w:p>
        </w:tc>
      </w:tr>
      <w:tr>
        <w:trPr>
          <w:trHeight w:val="24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обеспечения доставки товара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. 1.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.п. 2-4 ограничен 10 днями, как и собственно таможенное оформление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исит от конкретного случая: это могут быть собственные средства перевозчика, гарантии банка или СВХ. Размер обеспечения определяется через среднюю таможенную стоимость по группам товаров с учетом таможенных пошлин, НДС, акцизов и без таможенных сборов за таможенное оформление</w:t>
            </w:r>
          </w:p>
        </w:tc>
      </w:tr>
      <w:tr>
        <w:trPr>
          <w:trHeight w:val="24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лучае необходимости – полный или частичный досмотр товара</w:t>
            </w:r>
          </w:p>
          <w:p>
            <w:pPr>
              <w:pStyle w:val="Normal"/>
              <w:jc w:val="both"/>
              <w:rPr/>
            </w:pPr>
            <w:r>
              <w:rPr/>
              <w:t>составляется акт таможенного досмотра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. 2.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.п. 2-4 ограничен 10 днями, как и собственно таможенное оформление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ходит в таможенный сбор</w:t>
            </w:r>
          </w:p>
        </w:tc>
      </w:tr>
      <w:tr>
        <w:trPr>
          <w:trHeight w:val="24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решения о возможности доставки товаров в соответствии с Правилами доставки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. 2.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.п. 2-4 ограничен 10 днями, как и собственно таможенное оформление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ходит в таможенный сбор</w:t>
            </w:r>
          </w:p>
        </w:tc>
      </w:tr>
      <w:tr>
        <w:trPr>
          <w:trHeight w:val="24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данных в книжку МДП (код ТН ВЭД, стоимость товара; номера контракта, товарно-транспортной накладной, счета-фактуры), где указывается место и срок доставки товара в пункт окончательного оформления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. 2.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.п. 2-4 ограничен 10 днями, как и собственно таможенное оформление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ходит в таможенный сбор</w:t>
            </w:r>
          </w:p>
        </w:tc>
      </w:tr>
      <w:tr>
        <w:trPr>
          <w:trHeight w:val="24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>
                <w:i w:val="false"/>
                <w:color w:val="000000"/>
              </w:rPr>
              <w:t>Регистрация ДКД (документ контроля доставки товаров) и направление транспортного средства во внутреннюю таможню для окончательного таможенного оформления.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. 2.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.п. 2-4 ограничен 10 днями, как и собственно таможенное оформление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ходит в таможенный сбор</w:t>
            </w:r>
          </w:p>
        </w:tc>
      </w:tr>
      <w:tr>
        <w:trPr>
          <w:trHeight w:val="24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 товаров, транспортных средств и документов на них по установленным маршрутам  в  определенное таможней место (СВХ – импорт, пункт пропуска на таможенной границе – экспорт).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зчик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свыше предельного срока, определяемого из расчета две тысячи километров за один месяц.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провождение автотранспортного средства (единицы ж/д подвижного состава)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до 50 км – 20 МРОТ;</w:t>
            </w:r>
          </w:p>
          <w:p>
            <w:pPr>
              <w:pStyle w:val="Normal"/>
              <w:jc w:val="both"/>
              <w:rPr/>
            </w:pPr>
            <w:r>
              <w:rPr/>
              <w:t>50-100 км – 30 МРОТ;</w:t>
            </w:r>
          </w:p>
          <w:p>
            <w:pPr>
              <w:pStyle w:val="Normal"/>
              <w:jc w:val="both"/>
              <w:rPr/>
            </w:pPr>
            <w:r>
              <w:rPr/>
              <w:t>100-200 км – 40 МРОТ;</w:t>
            </w:r>
          </w:p>
          <w:p>
            <w:pPr>
              <w:pStyle w:val="Normal"/>
              <w:jc w:val="both"/>
              <w:rPr/>
            </w:pPr>
            <w:r>
              <w:rPr/>
              <w:t>свыше 200 км – 60 МРОТ.</w:t>
            </w:r>
          </w:p>
          <w:p>
            <w:pPr>
              <w:pStyle w:val="Normal"/>
              <w:jc w:val="both"/>
              <w:rPr/>
            </w:pPr>
            <w:r>
              <w:rPr/>
              <w:t>Сопровождение морского, речного или воздушного судна – 200 МРОТ.</w:t>
            </w:r>
          </w:p>
        </w:tc>
      </w:tr>
      <w:tr>
        <w:trPr>
          <w:trHeight w:val="24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 товаров и транспортных   средств на СВХ.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зчик, СВХ (частный или принадлежащий таможне)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срок хранения на товаров и транспортных средств на СВХ не более двух месяцев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ы в размерах, определяемых ГТК РФ исходя  из средней стоимости оказанных услуг.</w:t>
            </w:r>
          </w:p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</w:rPr>
              <w:t>0,02 евро/кг сутки – СВХ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>, принадлежащие таможенным органам (в Калининградской области 2 таких склада, остальные - частные)</w:t>
            </w:r>
          </w:p>
        </w:tc>
      </w:tr>
      <w:tr>
        <w:trPr>
          <w:trHeight w:val="24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домление таможенного органа о прибытии товаров и транспортных средств в места доставки и подаче документов, подтверждающих помещение  товаров и транспортных средств на СВХ.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зчик, таможня в месте вывоза (экспорт) или внутренняя таможня назначения (импорт)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30 минут после прибытия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платно</w:t>
            </w:r>
          </w:p>
        </w:tc>
      </w:tr>
      <w:tr>
        <w:trPr>
          <w:trHeight w:val="24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ача краткой декларации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. 7.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</w:rPr>
              <w:t>одновременно  с представлением товаров и транспортных средств либо (с разрешения таможенного органа Российской Федерации) не позднее следующего рабочего дня после представления товаров и транспортных средств.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ходит в таможенный сбор</w:t>
            </w:r>
          </w:p>
        </w:tc>
      </w:tr>
      <w:tr>
        <w:trPr>
          <w:trHeight w:val="24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трудники таможенного органа назначения выдают перевозчику свидетельство о подтверждении доставки товаров под таможенным контролем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. 7.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суток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ходит в таможенный сбор</w:t>
            </w:r>
          </w:p>
        </w:tc>
      </w:tr>
      <w:tr>
        <w:trPr>
          <w:trHeight w:val="24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таможенных платежей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возчик (м.б. любое лицо)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принятия или одновременно с принятием таможенной декларации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. ниже</w:t>
            </w:r>
          </w:p>
        </w:tc>
      </w:tr>
      <w:tr>
        <w:trPr>
          <w:trHeight w:val="24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ГТД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</w:rPr>
              <w:t>Перевозчик либо таможенный брокер, либо иные лица, обладающие достаточными полномочиями в отношении товара.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определён (составляют таможенные брокеры)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реднем от 1000 руб. до 40-50 долл.</w:t>
            </w:r>
          </w:p>
        </w:tc>
      </w:tr>
      <w:tr>
        <w:trPr>
          <w:trHeight w:val="24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ача, прием, регистрация и учет таможенной декларации.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. 7.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моженная декларация   подается   в   сроки не превышающие 15  дней  с  даты  представления  товаров и транспортных средст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4"/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ы   за таможенное оформление в  рублях в  размере 0,1 процента таможенной стоимости товаров и транспортных  средств;</w:t>
            </w:r>
          </w:p>
          <w:p>
            <w:pPr>
              <w:pStyle w:val="Normal"/>
              <w:jc w:val="both"/>
              <w:rPr/>
            </w:pPr>
            <w:r>
              <w:rPr/>
              <w:t>дополнительный сбор за таможенное  оформление  товаров,  (кроме товаров  не  для коммерческих целей), в  иностранной  валюте в размере 0,05 процента таможенной стоимости товаров и  транспортных средств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за таможенное оформление вне определенных  для  этого  мест  и  вне  времени  работы таможенных органов таможенные сборы взимаются в  двойном размере.</w:t>
            </w:r>
          </w:p>
        </w:tc>
      </w:tr>
      <w:tr>
        <w:trPr>
          <w:trHeight w:val="24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ка таможенной декларации, документов и досмотр товаров и транспортных средств осуществляются таможенным органом  Российской Федерации 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5"/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можня назначения в месте вывоза (экспорт) или внутренняя таможня назначения (импорт)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п. 13.1-13.4 реализуются не  позднее  десяти  дней с момента принятия таможенной декларации и представления всех необходимых для  таможенных  целей документов  и  сведений,  а  в  отношении  товаров,  упомянутых  в статье 133 ТК – не позднее трех дней. Фактически срок может превышать 10 дней для отдельных категорий товаров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 xml:space="preserve">. 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ходит в таможенный сбо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правильностью определения кода товара и соблюдения мер нетарифного регулиро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озможно назначение экспертизы.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м. п. 13.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. п.13.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ходит в таможенный сбо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озможны затраты по выполнению требований таможенных органов по предоставлению дополнительных сведений. Если таможня сама назначает экспертизу, то для перевозчика эта экспертиза бесплатна.</w:t>
            </w:r>
          </w:p>
        </w:tc>
      </w:tr>
      <w:tr>
        <w:trPr>
          <w:trHeight w:val="24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ютный контроль и контроль таможенной стоимости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. п. 13.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. п.13.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ходит в таможенный сбор</w:t>
            </w:r>
          </w:p>
        </w:tc>
      </w:tr>
      <w:tr>
        <w:trPr>
          <w:trHeight w:val="24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 таможенных платежей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. п. 13.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м. п.13.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ходит в таможенный сбор</w:t>
            </w:r>
          </w:p>
        </w:tc>
      </w:tr>
      <w:tr>
        <w:trPr>
          <w:trHeight w:val="24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4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мотр и выпуск товаров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м. п. 13.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м. п.13.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ходит в таможенный сбо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и требовании таможней выгрузки товара перевозчик оплачивает затраты на выгрузк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оженные платежи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еремещении через таможенную границу Российской Федерации уплачиваются следующие таможенные платежи: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оженная пошлина;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ог на добавленную стоимость;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цизы;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оженные сборы за таможенное оформление;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оженные сборы за хранение товаров;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оженные сборы за таможенное сопровождение товаров;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моженная пошлина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овары, перемещаемые через таможенную границу Российской Федерации, подлежат обложению таможенной пошлиной в соответствии с Законом Российской Федерации "О таможенном тарифе". Начисление, уплата и взимание пошлины на товар производятся на основе его таможенной стоимости. Закон Российской Федерации "О таможенном тарифе" устанавливает методы определения таможенной стоимости товара и порядок их применения. Ставки таможенных пошлин установлены приказами ГТК от 25.09.2001 №941 и 21.09.2001 №923.</w:t>
      </w:r>
    </w:p>
    <w:p>
      <w:pPr>
        <w:pStyle w:val="PlainTex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моженные сборы за таможенное оформление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таможенное оформление товаров, включая транспортные средства, перемещаемые через таможенную границу Российской Федерации в качестве товара, и товары не для коммерческих целей, перемещаемые в несопровождаемом багаже, международных почтовых отправлениях и грузом, а также транспортных средств взимаются, если иное не установлено законодательством Российской Федерации, таможенные сборы в валюте Российской Федерации в размере 0,1 процента таможенной стоимости товаров и транспортных средств, а за таможенное оформление товаров, исключая товары не для коммерческих целей, - дополнительно сбор в иностранной валюте, курс которой котируется Центральным банком Российской Федерации, в размере 0,05 процента таможенной стоимости товаров и транспортных средств. За таможенное оформление товаров и транспортных средств вне определенных для этого мест и вне времени работы таможенных органов Российской Федерации таможенные сборы взимаются в двойном размере.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моженные сборы за хранение товаров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хранение товаров и транспортных средств на таможенных складах и складах временного хранения, владельцами которых являются таможенные органы Российской Федерации, взимаются таможенные сборы в размерах, определяемых Государственным таможенным комитетом Российской Федерации исходя из средней стоимости оказанных услуг.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моженные сборы за таможенное сопровождение товаров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таможенное сопровождение товаров взимаются таможенные сборы в размерах, определяемых Государственным таможенным комитетом Российской Федерации по согласованию с Министерством финансов Российской Федерации.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цизы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возе подакцизных товаров на таможенную территорию Российской Федерации в зависимости и помещении подакцизных товаров под таможенный режим выпуска для свободного обращения акциз уплачивается в полном объеме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</w:rPr>
        <w:t>При ввозе подакцизных товаров на таможенную территорию Российской Федерации налоговая база по подакцизным товарам, в отношении которых установлены твердые (специфические) налоговые ставки (в абсолютной сумме на единицу измерения) - определяется как объем ввозимых подакцизных товаров в натуральном выражении; по подакцизным товарам, в отношении которых установлены адвалорные (в процентах) налоговые ставки, определяется как сумма их таможенной стоимости и подлежащей уплате таможенной пошлины.</w:t>
      </w:r>
    </w:p>
    <w:p>
      <w:pPr>
        <w:pStyle w:val="PlainText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</w:rPr>
        <w:t>При вывозе товаров в таможенном режиме экспорта за пределы таможенной территории Российской Федерации акциз не уплачивается или уплаченные суммы акциза возвращаются (засчитываются) налоговыми органами Российской Федерации.</w:t>
      </w:r>
    </w:p>
    <w:p>
      <w:pPr>
        <w:pStyle w:val="PlainText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Налог на добавленную стоимость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</w:rPr>
        <w:t>При ввозе товаров на таможенную территорию Российской Федерации и помещении товаров под таможенный режим выпуска для свободного обращения налог уплачивается в полном объеме, если иное не предусмотрено статьей 150 Налогового Кодекса. При вывозе товаров с таможенной территории Российской Федерации в таможенном режиме экспорта налог не уплачивается. Налоговая база при ввозе товаров на таможенную территорию Российской Федерации определяется как сумма таможенной стоимости этих товаров; подлежащей уплате таможенной пошлины; подлежащих уплате акцизов (по подакцизным товарам и подакцизному минеральному сырью).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рядок уплаты таможенных платежей.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оженные платежи уплачиваются до принятия или одновременно с принятием таможенной декларации. Суммы излишне уплаченных или взысканных таможенных платежей подлежат возврату по требованию лица в течение одного года с момента уплаты или взыскания таких платежей. При возврате таможенных платежей проценты с них не выплачиваются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992" w:gutter="0" w:header="72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5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риказ ГТК №897 от 3.10.2000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зависимости от конкретных условий ставка за хранение на СВХ, учрежденных таможней может снижаться на 50%. См. Приказ ГТК России от 7.10.1993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ыл прецедент сокращения сроков до 5 дней на основании Письма СЗТУ для выполнения плана по платежам в бюджет за го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мая емкая по времени стадия, затягивающая оформление. Наиболее частым нарушением является завышение или занижение таможенной стоимости при экспорте и импорте соответственно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риказ ГТК №949-Р “О согласовании выпуска отдельных категорий товаров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u w:val="single"/>
      </w:rPr>
    </w:pPr>
    <w:r>
      <w:rPr>
        <w:sz w:val="24"/>
        <w:u w:val="single"/>
      </w:rPr>
      <w:t>Проект для комментарие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iiaiieoeoo">
    <w:name w:val="Iniiaiie o?eoo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jc w:val="both"/>
    </w:pPr>
    <w:rPr>
      <w:i/>
      <w:color w:val="FF0000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4:40:00Z</dcterms:created>
  <dc:creator>п</dc:creator>
  <dc:description/>
  <dc:language>en-US</dc:language>
  <cp:lastModifiedBy>Tatyana Ponomareva</cp:lastModifiedBy>
  <dcterms:modified xsi:type="dcterms:W3CDTF">2003-01-20T19:18:00Z</dcterms:modified>
  <cp:revision>4</cp:revision>
  <dc:subject/>
  <dc:title>№</dc:title>
</cp:coreProperties>
</file>