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КАЛИНИНГРАД. Примерная процедура получения землеотвода, согласования предпроектной и проектной документации на строительство, получения разрешения на строительство и строительства</w:t>
      </w:r>
    </w:p>
    <w:tbl>
      <w:tblPr>
        <w:tblW w:w="1399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4364"/>
        <w:gridCol w:w="4364"/>
        <w:gridCol w:w="2187"/>
        <w:gridCol w:w="2410"/>
      </w:tblGrid>
      <w:tr>
        <w:trPr>
          <w:tblHeader w:val="true"/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азы и этапы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изнес-плана строительства объекта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е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ена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бор вариантов размещения объекта (земельный участок)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е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ена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скиза генплана (ТЭО строительства, эскизного проекта)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ензируемые проектные организации по заданию заказчик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месяц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-20% от стоимости рабочего проекта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заявления в Управление архитектуры и градостроительства Мэрии г. Калининграда (УАиГ) на отвод земельного участка под строительство с копией учредительных документов (свидетельство о государственной регистрации, устав, коды ОКПО, свидетельство о постановке на налоговый учет) и прилагаемой декларацией о намерениях.</w:t>
            </w:r>
          </w:p>
          <w:p>
            <w:pPr>
              <w:pStyle w:val="Normal"/>
              <w:rPr/>
            </w:pPr>
            <w:r>
              <w:rPr/>
              <w:t>Декларация должна содержа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значение объект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полагаемое место размещ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прашиваемое право на земельный участок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основание примерного размера земельного участка.</w:t>
            </w:r>
          </w:p>
          <w:p>
            <w:pPr>
              <w:pStyle w:val="Normal"/>
              <w:rPr/>
            </w:pPr>
            <w:r>
              <w:rPr/>
              <w:t>К декларации прилагается ТЭО и могут прилагаться гарантии финансирования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niinee"/>
              <w:rPr/>
            </w:pPr>
            <w:r>
              <w:rPr/>
              <w:t>Заказчик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е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ципиальное рассмотрение целесообразности и возможности предполагаемого строительства в соответствии с имеющейся градостроительной документацией (анализ по дежурному плану в УАиГ). После рассмотрения документы принимаются на дальнейшее оформление или дается письменный мотивированный отказ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иГ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срок – 2 недели;</w:t>
            </w:r>
          </w:p>
          <w:p>
            <w:pPr>
              <w:pStyle w:val="Normal"/>
              <w:rPr/>
            </w:pPr>
            <w:r>
              <w:rPr/>
              <w:t>фактический срок – от 2-х недель до 1 месяц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 на предоставление земельного участка. Предварительное согласование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места размещения объекта для производства проектно-изыскательских работ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п.п. 6.1.-6.4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п.п. 6.1.-6.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п.п. 6.1.-6.4.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копировки из генплана города (М 1:500, 1:2000) с нанесением на ней границ, координат и площади предоставляемого участка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иГ – 1:2000;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срок – 1-3 неде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  <w:sz w:val="28"/>
              </w:rPr>
            </w:pPr>
            <w:r>
              <w:rPr>
                <w:b w:val="false"/>
              </w:rPr>
              <w:t>По смете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Выезд комиссии по землеотводам на место для обследования земельного участка (акт действует 2 года – на период разработки проектной документации). Оформление акта выбора и обследования земельного участка и выдача его заказчику для сбора согласований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 комиссии входят: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ор района (председатель)</w:t>
            </w:r>
          </w:p>
          <w:p>
            <w:pPr>
              <w:pStyle w:val="PlainTex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: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иГ;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СЭН;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 природных ресурсов;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ПС;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ДД УВД;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ого управления Комитета муниципального имущества;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Ц по охране памятников;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ГО и ЧС</w:t>
            </w:r>
          </w:p>
          <w:p>
            <w:pPr>
              <w:pStyle w:val="PlainTex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проектной организации;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а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срок – от 2-х нед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 трасс инженерных коммуникаций – от 8 до 12МРОТ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Сбор согласований места размещения объекта (акта выбора и обследования земельного участка) в заинтересованных ведомствах, участвующих в комиссии по землеотводам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чик собирает согласования: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ор района;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иГ;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СЭН;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риродных ресурсов;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ПС;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ДД УВД;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ое управление Комитета муниципального имущества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ПЦ по охране памятников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ектная организаци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правление по делам ГО и ЧС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П “Эдис”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срок – от 3-х дней до 1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иГ – бесплатно;</w:t>
            </w:r>
          </w:p>
          <w:p>
            <w:pPr>
              <w:pStyle w:val="Normal"/>
              <w:rPr/>
            </w:pPr>
            <w:r>
              <w:rPr/>
              <w:t>остальные – платно.</w:t>
            </w:r>
          </w:p>
          <w:p>
            <w:pPr>
              <w:pStyle w:val="Normal"/>
              <w:rPr/>
            </w:pPr>
            <w:r>
              <w:rPr/>
              <w:t>МП “Эдис” – 525 руб.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Подготовка и утверждение проекта постановления Мэра о предварительном согласовании места размещения объекта (срок действия – 1 год) на основании согласованного акта обследования и выбора земельного участка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Фактически – принятие решения о предварительном согласовании места размещения объекта, являющегося основанием для проведения проектно-изыскательских работ заявителем и последующего предоставления участка под строительство при условии согласования проектной документации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иГ готовит проект постановления;</w:t>
            </w:r>
          </w:p>
          <w:p>
            <w:pPr>
              <w:pStyle w:val="Normal"/>
              <w:rPr/>
            </w:pPr>
            <w:r>
              <w:rPr/>
              <w:t>Мэр утверждает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срок – 2-3 неде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МРОТ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ительного письма для сбора технических условий инженерных служб города и для согласования с заинтересованными организациями. К заявке о выдаче разрешительного письма прилагаются данные для инженерного обеспечения объекта: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водоснабжению;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канализации;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электроснабжению;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теплоснабжению;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газоснабжению;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телефонизации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иГ;</w:t>
            </w:r>
          </w:p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срок – от 1 дня до неде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 МРОТ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Сбор технических условий на подключение к инженерным сетям и сооружениям и согласований заинтересованных организаций (по запросу кабинета согласований УАиГ). Заказчику необходимо представить в инженерные службы: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явление на выдачу ТУ и согласований;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нные по инженерному обеспечению объекта (оформляет проектная организация);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ный с УАиГ эскиз генплана застройки;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опировки топографических схем М 1:2000 и М 1:500 с месторасположением объекта.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олучает ТУ и согласования в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П “Водоканал”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П “Эдис”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П “Калининградтеплосеть”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Городская телефонная и радиотрансляционная сеть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зел радиотрансляционной сети ГТС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О “ВестБалтТелеком”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ЭТУС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ерриториальный центр междугородной связ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правление “Подземзащита”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ГУП “Калининградгазификация”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ОО “Горсвет”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правление Государственной противопожарной службы МЧС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О “ЗАПВОДПРОЕКТ”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лининградский городской центр Госсанэпиднадзор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Главное управление по делам ГО и ЧС Калининград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ГИБДД УВД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ПЦ по охране памятников истории и культуры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дминистрация района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1 месяца до 3-х месяце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Бесплатно (стоимость выдачи ТУ входит в договор со СпецУксом – не менее 17,7% от стоимости строительства): “Калининградтеплосеть”,Городские кабельные сети”, ЭТУС, ГУ по делам ГО и ЧС, УГИБДД, администрация района. Платные ТУ:</w:t>
            </w:r>
          </w:p>
          <w:p>
            <w:pPr>
              <w:pStyle w:val="Normal"/>
              <w:jc w:val="both"/>
              <w:rPr/>
            </w:pPr>
            <w:r>
              <w:rPr/>
              <w:t>«Водоканал» - 442 руб., «Запводпроект» - 504 руб., «ГТРС» - 600 руб., «Горсвет» - 125-414 руб., ЭДИС – 800 руб., ГЦСЭН – 600-1200 руб., «Калининградгазификация» - 1000-3000 руб., Управление «Подземзащита» - 1500 руб., УГПС – 500-800 руб., НПЦ по охране памятников – 504 руб.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Согласование архитектурно-строительных и планировочных решений генплана на Градостроительном совете (если объект значимый, то ГС может проходить, начиная с момента подачи декларации о намерениях - п.4)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остав Градостроительного совета входят:</w:t>
            </w:r>
          </w:p>
          <w:p>
            <w:pPr>
              <w:pStyle w:val="Normal"/>
              <w:rPr/>
            </w:pPr>
            <w:r>
              <w:rPr/>
              <w:t>главный архитектор;</w:t>
            </w:r>
          </w:p>
          <w:p>
            <w:pPr>
              <w:pStyle w:val="Normal"/>
              <w:rPr/>
            </w:pPr>
            <w:r>
              <w:rPr/>
              <w:t>архитекторы районов;</w:t>
            </w:r>
          </w:p>
          <w:p>
            <w:pPr>
              <w:pStyle w:val="Normal"/>
              <w:rPr/>
            </w:pPr>
            <w:r>
              <w:rPr/>
              <w:t>представители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ПЦ по охране памятников истории и культуры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ГИБДД УВД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городской ЦСЭН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епутаты Горсовета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срок – 1 меся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ормления архитектурно-планировочного задания (АПЗ) и паспорта исходных данных (ПИД) для проектировани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иГ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срок – 2 недели;</w:t>
            </w:r>
          </w:p>
          <w:p>
            <w:pPr>
              <w:pStyle w:val="Normal"/>
              <w:rPr/>
            </w:pPr>
            <w:r>
              <w:rPr/>
              <w:t>фактический срок – от 2-х до 3-х нед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З – 4МРОТ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ПИД – 5МРОТ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 земельного участка на период проведения проектно-изыскательских работ;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оформление акта и схемы предварительного выноса границ земельного участка в натуру. Договор заключается на срок до 1 года (регистрация в УЮ не требуется) и затем может продлеваться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муниципального имущества (КМИ);</w:t>
            </w:r>
          </w:p>
          <w:p>
            <w:pPr>
              <w:pStyle w:val="Normal"/>
              <w:rPr/>
            </w:pPr>
            <w:r>
              <w:rPr/>
              <w:t>МУП «Городской центр геодезии»;</w:t>
            </w:r>
          </w:p>
          <w:p>
            <w:pPr>
              <w:pStyle w:val="Normal"/>
              <w:rPr/>
            </w:pPr>
            <w:r>
              <w:rPr/>
              <w:t>Земельное Управление КМИ</w:t>
            </w:r>
          </w:p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срок – от 1 недели до 3-х нед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одписание договора - до 440 рублей (см. Постановление Мэра №2335 от 1.08.2001);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Базовые ставки по экономико-плаанировочным зонам города утверждаются решением Горсов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7"/>
            </w:r>
            <w:r>
              <w:rPr>
                <w:rFonts w:cs="Times New Roman" w:ascii="Times New Roman" w:hAnsi="Times New Roman"/>
              </w:rPr>
              <w:t xml:space="preserve"> (сейчас в диапазоне 1,88-52,28 руб./м² в год).</w:t>
            </w:r>
          </w:p>
          <w:p>
            <w:pPr>
              <w:pStyle w:val="Normal"/>
              <w:rPr/>
            </w:pPr>
            <w:r>
              <w:rPr/>
              <w:t>Постановлением Мэра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утверждаются коэффициенты по видам использования земель и по категориям арендаторов (могут увеличивать базовую арендную ставку до 60 раз)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.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ектно-изыскательских работ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ензируемые проектные организации по заданию заказчик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срок – в среднем 2-3 месяц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6% стоимости строительства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согласует проектно-строительную документацию с организациями, выдавшими технические условия и органами надзора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оекта в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П “Водоканал”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П “Эдис”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П “Калининградтеплосеть”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Городские кабельные сети”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Городская телефонная и радиотрансляционная сеть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зел радиотрансляционной сети ГТС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О “ВестБалтТелеком”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ЭТУС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ерриториальный центр междугородной связ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вление “Подземзащита”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ГУП “Калининградгазификация”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ОО “Горсвет”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вление Государственной противопожарной службы МЧС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О “ЗАПВОДПРОЕКТ”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алининградский ГЦСЭН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Главное управление по делам ГО и ЧС Калининградской област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ГИБДД УВД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ПЦ по охране памятников истории и культуры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дминистрация района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ходит в срок проектирования (см. п. 13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ПС – 0,5% сметной стоимости строительства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проекта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п.п. 14.1. и 14.2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п.п. 14.1. и 14.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п.п. 14.1. и 14.2.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язательной экологической экспертизы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риродных ресурсов по Калининградской области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срок – 6 месяцев;</w:t>
            </w:r>
          </w:p>
          <w:p>
            <w:pPr>
              <w:pStyle w:val="Normal"/>
              <w:rPr/>
            </w:pPr>
            <w:r>
              <w:rPr/>
              <w:t>фактический срок – до 9 месяце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катагории сложности объекта и его размеров: 5-ая категория сложности – 1670 руб.; 4-ая КС (административное здание)– 2226 руб.; 3-я КС (средний объект) – 3200 руб. Если экспертизу выполняют сторонние эксперты, то в 4 раза дороже.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вневедомственная экспертиза проекта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Принятие документации на экспертизу, определение перечня организаций, проводящих специализированную экспертизу, подготовка и заключение договоров с ними, заключение договора с заказчиком и т.п. Подготовка сводного заключения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осударственной вневедомственной экспертизы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срок – 3 месяца (может продлиться до 6 месяце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0,3% до 20% от стоимости проектно-изыскательских работ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заключения по проекту в УАиГ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иГ, МП «Городской центр геодезии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срок – 2-3 неде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МРОТ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Подача заявления в УАиГ о предоставлении земельного участка под строительство с приложением согласований по проектной документации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Подготовка и утверждение постановления Мэра (срок действия – 3 года) о предоставлении  земельного участка в аренду на период строительства (на основании ходатайства заказчика). Постановление Мэра является основанием для окончательного отвода земельного участка в натуре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  <w:t>УАиГ готовит проект постановления;</w:t>
            </w:r>
          </w:p>
          <w:p>
            <w:pPr>
              <w:pStyle w:val="Normal"/>
              <w:rPr/>
            </w:pPr>
            <w:r>
              <w:rPr/>
              <w:t>Мэр утверждает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срок – от 1 до 2-3 месяце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МРОТ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выдача заказчику договора аренды на земельный участок на период строительства (по предоставлении заказчиком акта и плана отвода участка в натуре)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муниципального имущества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заказчик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срок - 10 дней</w:t>
            </w:r>
          </w:p>
          <w:p>
            <w:pPr>
              <w:pStyle w:val="Normal"/>
              <w:rPr/>
            </w:pPr>
            <w:r>
              <w:rPr/>
              <w:t>в среднем 2-3 неде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одписание договора - до 440 рублей (см. Постановление Мэра №2335 от 1.08.2001);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Базовые ставки по экономико-плаанировочным зонам города утверждаются решением Горсов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12"/>
            </w:r>
            <w:r>
              <w:rPr>
                <w:rFonts w:cs="Times New Roman" w:ascii="Times New Roman" w:hAnsi="Times New Roman"/>
              </w:rPr>
              <w:t xml:space="preserve"> (сейчас в диапазоне 1,88-52,28 руб./м² в год).</w:t>
            </w:r>
          </w:p>
          <w:p>
            <w:pPr>
              <w:pStyle w:val="Normal"/>
              <w:rPr/>
            </w:pPr>
            <w:r>
              <w:rPr/>
              <w:t>Постановлением Мэра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 утверждаются коэффициенты по видам использования земель и по категориям арендаторов (могут увеличивать базовую арендную ставку до 60 раз)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 на земельный участок (отдельная процедура)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е юстиции по государственной регистрации прав на недвижимое имущество и сделок с ним Калининградской области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дней (10 дней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гистрация</w:t>
            </w:r>
            <w:r>
              <w:rPr>
                <w:rStyle w:val="FootnoteCharacters"/>
                <w:rStyle w:val="FootnoteAnchor"/>
                <w:color w:val="000000"/>
              </w:rPr>
              <w:footnoteReference w:id="14"/>
            </w:r>
            <w:r>
              <w:rPr>
                <w:color w:val="000000"/>
              </w:rPr>
              <w:t>:</w:t>
            </w:r>
          </w:p>
          <w:p>
            <w:pPr>
              <w:pStyle w:val="TextBodyIndent"/>
              <w:rPr/>
            </w:pPr>
            <w:r>
              <w:rPr/>
              <w:t>- права на земельный участок: 20МРОТ (40МРОТ);</w:t>
            </w:r>
          </w:p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>- договора аренды недвижимого имущества: 25МРОТ (50МРОТ);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на возведение строения на предоставленном земельном учас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пекция Государственный архитектурно-строительный надзора (ГАСН) Калининград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срок – 2-3 неде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МРОТ;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Подготовки и подписание со СпецУКС Мэрии (Специально Управление капитального строительства) договора на финансирование заказчиком инженерных сетей общегородского назначения или о выполнении этой части работ заказчиком своими силами и за свой счет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чик;</w:t>
            </w:r>
          </w:p>
          <w:p>
            <w:pPr>
              <w:pStyle w:val="Normal"/>
              <w:rPr/>
            </w:pPr>
            <w:r>
              <w:rPr/>
              <w:t>СпецУКС Мэрии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срок – 2-3 неде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% полной проектной стоимости строительства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Получение разрешения на производство строительно-монтажных работ (см. перечень необходимых документов) на основании протокола заседания комиссии. Разрешение выдается на срок до 1 года – за 10 дней до окончания действия заказчик просит продлить разрешение письменным уведомлением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СН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срок – 21 день;</w:t>
            </w:r>
          </w:p>
          <w:p>
            <w:pPr>
              <w:pStyle w:val="Normal"/>
              <w:rPr/>
            </w:pPr>
            <w:r>
              <w:rPr/>
              <w:t>фактический срок – в зависимости от сложности объекта от 10 дней до 21 д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 объекта, авторский и технический контроль за его проведением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стройщик;</w:t>
            </w:r>
          </w:p>
          <w:p>
            <w:pPr>
              <w:pStyle w:val="Normal"/>
              <w:rPr/>
            </w:pPr>
            <w:r>
              <w:rPr/>
              <w:t>лицензированная проектная организация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С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СД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правок о промежуточных приемках отдельных узлов, нормальной работе коммуникаций согласно СНиПам от различных служб. Ведение журнала скрытых работ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 или подрядчик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е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ено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актов разграничения балансовой принадлежности сетей, подключение к сетям. Передача сетей на баланс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щик;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ые сети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е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ено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адресной справки. Исполнительная съёмка объекта и инженерных коммуникаций в натуре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ка - УАиГ (при строительстве нового квартала) или БТИ (при строительстве отдельного объекта в существующем квартале).</w:t>
            </w:r>
          </w:p>
          <w:p>
            <w:pPr>
              <w:pStyle w:val="Normal"/>
              <w:rPr/>
            </w:pPr>
            <w:r>
              <w:rPr/>
              <w:t>Съемка – КМБТИ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УТОЧНИ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УТОЧНИТЬ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ехнического паспорта здания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МБТИ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0 дней. По договору возможно сокращение сроков с пропорциональным увеличением размера оплаты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niinee"/>
              <w:rPr/>
            </w:pPr>
            <w:r>
              <w:rPr/>
              <w:t>Базовая ставка – 26 руб. за 1м² в течение 30 дней с коэффициентом, утверждаемым Мэрией (сейчас – 11,3)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чей комиссии. Устранение и согласование нарушений, выявленных по результатам рабочей комиссии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остав рабочей комиссии входят представител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ЦСЭН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итет природных ресурсов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емельное управление Комитета муниципального имуществ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ГПС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ИБДД УВД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– 1 день;</w:t>
            </w:r>
          </w:p>
          <w:p>
            <w:pPr>
              <w:pStyle w:val="Normal"/>
              <w:rPr/>
            </w:pPr>
            <w:r>
              <w:rPr/>
              <w:t>устранение нарушений – от 7-10 дней до 6 месяце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ка объекта в эксплуатацию. Акт Государственной комиссии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остав Государственной комиссии входят представител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АСН (председатель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ЦСЭН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итет природных ресурсов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емельное управление Комитета муниципального имуществ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ГПС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ИБДД УВД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срок – 1-3 д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Подготовка проекта и утверждение Постановления Мэра об утверждении акта Государственной комиссии и ввод объекта в эксплуатацию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иГ готовит проект постановления;</w:t>
            </w:r>
          </w:p>
          <w:p>
            <w:pPr>
              <w:pStyle w:val="Normal"/>
              <w:rPr/>
            </w:pPr>
            <w:r>
              <w:rPr/>
              <w:t>Мэр утверждает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– 2-3 неде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Регистрация прав собственности на объект (отдельная процедура)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юстиции по государственной регистрации прав на недвижимое имущество и сделок с ним по Калининградской области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дней (10 дней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зависимости от того, что регистрируется – см. Постановление Губернатора Калининградской области от 27 апреля 2000 г. №169 “О размерах платы за государственную регистрацию прав и предоставление информации о зарегистрированных правах на недвижимое имущество и сделок с ним”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Регистрация права на каждое нежилое помещение (здание, сооружение): </w:t>
            </w:r>
            <w:r>
              <w:rPr>
                <w:color w:val="000000"/>
              </w:rPr>
              <w:t>30 дней – 25МРОТ</w:t>
            </w:r>
            <w:r>
              <w:rPr>
                <w:rStyle w:val="FootnoteCharacters"/>
                <w:rStyle w:val="FootnoteAnchor"/>
                <w:color w:val="000000"/>
              </w:rPr>
              <w:footnoteReference w:id="16"/>
            </w:r>
            <w:r>
              <w:rPr>
                <w:color w:val="000000"/>
              </w:rPr>
              <w:t xml:space="preserve"> (10 дней – 50МРОТ)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… </w:t>
            </w:r>
            <w:r>
              <w:rPr>
                <w:b/>
                <w:i/>
                <w:color w:val="000000"/>
              </w:rPr>
              <w:t xml:space="preserve">права на земельный участок: </w:t>
            </w:r>
            <w:r>
              <w:rPr>
                <w:color w:val="000000"/>
              </w:rPr>
              <w:t>20МРОТ (40МРОТ)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… </w:t>
            </w:r>
            <w:r>
              <w:rPr>
                <w:b/>
                <w:i/>
                <w:color w:val="000000"/>
              </w:rPr>
              <w:t>договора аренды недвижимого имущества: 2</w:t>
            </w:r>
            <w:r>
              <w:rPr>
                <w:color w:val="000000"/>
              </w:rPr>
              <w:t>5МРОТ (50МРОТ)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… </w:t>
            </w:r>
            <w:r>
              <w:rPr>
                <w:b/>
                <w:i/>
                <w:color w:val="000000"/>
              </w:rPr>
              <w:t xml:space="preserve">прав на предприятия как имущественный комплекс и сделок с ним: </w:t>
            </w:r>
            <w:r>
              <w:rPr>
                <w:color w:val="000000"/>
              </w:rPr>
              <w:t>100 МРОТ (200 МРОТ).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Подготовки проекта и утверждение Постановления Мэра о предоставлении земельного участка под объектом в аренду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Подготовка и подписание договора аренды земельного участка (отдельная процедура)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иГ готовит;</w:t>
            </w:r>
          </w:p>
          <w:p>
            <w:pPr>
              <w:pStyle w:val="Normal"/>
              <w:rPr/>
            </w:pPr>
            <w:r>
              <w:rPr/>
              <w:t>Мэр утверждает</w:t>
            </w:r>
          </w:p>
          <w:p>
            <w:pPr>
              <w:pStyle w:val="Normal"/>
              <w:rPr/>
            </w:pPr>
            <w:r>
              <w:rPr/>
              <w:t>Комитет муниципального имуществ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2-3 неде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одписание договора - до 440 рублей (см. Постановление Мэра №2335 от 1.08.2001);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Базовые ставки по экономико-плаанировочным зонам города утверждаются решением Горсов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17"/>
            </w:r>
            <w:r>
              <w:rPr>
                <w:rFonts w:cs="Times New Roman" w:ascii="Times New Roman" w:hAnsi="Times New Roman"/>
              </w:rPr>
              <w:t xml:space="preserve"> (сейчас в диапазоне 1,88-52,28 руб./м² в год).</w:t>
            </w:r>
          </w:p>
          <w:p>
            <w:pPr>
              <w:pStyle w:val="Normal"/>
              <w:rPr/>
            </w:pPr>
            <w:r>
              <w:rPr/>
              <w:t>Постановлением Мэра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утверждаются коэффициенты по видам использования земель и по категориям арендаторов (могут увеличивать базовую арендную ставку до 60 раз)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договора аренды земельного участка (отдельная процедура)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юстиции по государственной регистрации прав на недвижимое имущество и сделок с ним по Калининградской области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дней (10 дней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зависимости от того, что регистрируется – см. Постановление Губернатора Калининградской области от 27 апреля 2000 г. №169 “О размерах платы за государственную регистрацию прав и предоставление информации о зарегистрированных правах на недвижимое имущество и сделок с ним”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Регистрация права на каждое нежилое помещение (здание, сооружение): </w:t>
            </w:r>
            <w:r>
              <w:rPr>
                <w:color w:val="000000"/>
              </w:rPr>
              <w:t>30 дней – 25МРОТ</w:t>
            </w:r>
            <w:r>
              <w:rPr>
                <w:rStyle w:val="FootnoteCharacters"/>
                <w:rStyle w:val="FootnoteAnchor"/>
                <w:color w:val="000000"/>
              </w:rPr>
              <w:footnoteReference w:id="19"/>
            </w:r>
            <w:r>
              <w:rPr>
                <w:color w:val="000000"/>
              </w:rPr>
              <w:t xml:space="preserve"> (10 дней – 50МРОТ)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… </w:t>
            </w:r>
            <w:r>
              <w:rPr>
                <w:b/>
                <w:i/>
                <w:color w:val="000000"/>
              </w:rPr>
              <w:t xml:space="preserve">права на земельный участок: </w:t>
            </w:r>
            <w:r>
              <w:rPr>
                <w:color w:val="000000"/>
              </w:rPr>
              <w:t>20МРОТ (40МРОТ)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… </w:t>
            </w:r>
            <w:r>
              <w:rPr>
                <w:b/>
                <w:i/>
                <w:color w:val="000000"/>
              </w:rPr>
              <w:t>договора аренды недвижимого имущества: 2</w:t>
            </w:r>
            <w:r>
              <w:rPr>
                <w:color w:val="000000"/>
              </w:rPr>
              <w:t>5МРОТ (50МРОТ)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… </w:t>
            </w:r>
            <w:r>
              <w:rPr>
                <w:b/>
                <w:i/>
                <w:color w:val="000000"/>
              </w:rPr>
              <w:t xml:space="preserve">прав на предприятия как имущественный комплекс и сделок с ним: </w:t>
            </w:r>
            <w:r>
              <w:rPr>
                <w:color w:val="000000"/>
              </w:rPr>
              <w:t>100 МРОТ (200 МРОТ).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11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11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участок сформирован и поставлен на учет (имеет кадастровый номер), то предварительное согласование не требуется. В случае подачи нескольких заявок проводится конкур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Постановление Мэра г. Калининграда № 3004 от 3.10.2001г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Постановление Мэра г. Калининграда № 3004 от 3.10.2001г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Постановление Мэра г. Калининграда № 3004 от 3.10.2001г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Постановление Мэра г. Калининграда № 3004 от 3.10.2001г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, например, Решение городского Совета депутатов Калининграда №6 от 9.01.2002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. например, Постановление Мэра № 3337 от 30.10.2001г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остановление Госстроя России от 18.08.97 №18-4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Постановление Мэра г. Калининграда № 3004 от 3.10.2001г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Постановление Мэра г. Калининграда № 3004 от 3.10.2001г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, например, Решение городского Совета депутатов Калининграда №6 от 9.01.2002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. например, Постановление Мэра № 3337 от 30.10.2001г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 Постановление Губернатора Калининградской области от 27 апреля 2000 г. №169 “О размерах платы за государственную регистрацию прав и предоставление информации о зарегистрированных правах на недвижимое имущество и сделок с ним”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остановление Мэра г. Калининграда №495 от 6.03.1997г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указан размер платы для юридических лиц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, например, Решение городского Совета депутатов Калининграда №6 от 9.01.2002г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. например, Постановление Мэра № 3337 от 30.10.2001г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указан размер платы для юридических ли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u w:val="single"/>
      </w:rPr>
    </w:pPr>
    <w:r>
      <w:rPr>
        <w:sz w:val="24"/>
        <w:u w:val="single"/>
      </w:rPr>
      <w:t>Проект для комментари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</w:pPr>
    <w:rPr>
      <w:b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aenoniinee">
    <w:name w:val="oaeno niinee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45" w:hanging="0"/>
    </w:pPr>
    <w:rPr>
      <w:color w:val="00000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7:35:00Z</dcterms:created>
  <dc:creator>п</dc:creator>
  <dc:description/>
  <dc:language>en-US</dc:language>
  <cp:lastModifiedBy>Tatyana Ponomareva</cp:lastModifiedBy>
  <cp:lastPrinted>2001-11-20T17:35:00Z</cp:lastPrinted>
  <dcterms:modified xsi:type="dcterms:W3CDTF">2003-01-15T13:52:00Z</dcterms:modified>
  <cp:revision>5</cp:revision>
  <dc:subject/>
  <dc:title>1</dc:title>
</cp:coreProperties>
</file>