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00" w:after="100"/>
        <w:ind w:hanging="0"/>
        <w:jc w:val="center"/>
        <w:rPr>
          <w:b/>
          <w:b/>
          <w:bCs/>
        </w:rPr>
      </w:pPr>
      <w:r>
        <w:rPr>
          <w:b/>
          <w:bCs/>
        </w:rPr>
        <w:t>Калининград. Процедура лицензирования строительной деятельности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158"/>
        <w:gridCol w:w="2081"/>
        <w:gridCol w:w="1919"/>
      </w:tblGrid>
      <w:tr>
        <w:trPr>
          <w:tblHeader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Этап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ные срок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ная стоимост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ветственные органы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. Принятие решения соискателем о занятии лицензируемым видом деятельности. Приход в Центр лицензирования (Балтийское представительство Федерального лицензионного центра при Госстрое России) - далее Ц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2. Выдача ЦЛ перечня и бланков  документов, необходимых для представления на получение лицензии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е установлено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ЦЛ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0"/>
              </w:rPr>
              <w:t>3. Подготовка/копирование учредительных документов, их нотариальное заверение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  <w:r>
              <w:rPr>
                <w:szCs w:val="20"/>
              </w:rPr>
              <w:t xml:space="preserve">. Подготовка справки из налоговой инспекции о постановке на учет (из ГНИ), сведений о квалификационном составе специалистов (составляет организация -соискатель), сведений о производственно-технической базе предприятия (составляет организация-соискатель), сведений о системе контроля качества (организация-соискатель), отзывы заказчиков по ранее проведенным работам (организация-соискатель) сведений об организации охраны труда (инспекция по охране труда, СЭС), экологический паспорт предприятия (Комитет природных ресурсов)  и заключение о состоянии пожарной безопасности (заключение Пожарной инспекции) и др.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ЦЛ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; органы, выдающие заключения)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0"/>
              </w:rPr>
              <w:t>4. В случае отсутствия ИТР и рабочих, имеющих аттестацию (допуск) на выполнение специальных видов работ и определенные профессии (сварщики, электрики), обучение</w:t>
            </w:r>
            <w:r>
              <w:rPr>
                <w:rStyle w:val="FootnoteCharacters"/>
                <w:rStyle w:val="FootnoteAnchor"/>
                <w:szCs w:val="20"/>
              </w:rPr>
              <w:footnoteReference w:id="4"/>
            </w:r>
            <w:r>
              <w:rPr>
                <w:szCs w:val="20"/>
              </w:rPr>
              <w:t xml:space="preserve"> или найм таких специалистов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ЦЛ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5. Обучение руководителя предприятия или соответствующих должностных лиц (например, инженеров) по охране труда, по пожарной безопасности (в случае отсутствия у руководителя или специалиста предприятия таких удостоверений)</w:t>
            </w:r>
            <w:r>
              <w:rPr>
                <w:rStyle w:val="FootnoteCharacters"/>
                <w:rStyle w:val="FootnoteAnchor"/>
                <w:szCs w:val="20"/>
              </w:rPr>
              <w:footnoteReference w:id="5"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ЦЛ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6. Заключение договоров на аренду помещений, машин и механизмов в случае их отсутствия на праве собственност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ЦЛ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7. Открытие собственной лаборатории (ее аттестация) или заключение договора с аккредитованной лабораторией по испытанию основных строительных материалов</w:t>
            </w:r>
            <w:r>
              <w:rPr>
                <w:rStyle w:val="FootnoteCharacters"/>
                <w:rStyle w:val="FootnoteAnchor"/>
                <w:szCs w:val="20"/>
              </w:rPr>
              <w:footnoteReference w:id="6"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ЦЛ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0"/>
              </w:rPr>
              <w:t>8. Заключение договора на обслуживание с технической библиотекой</w:t>
            </w:r>
            <w:r>
              <w:rPr>
                <w:rStyle w:val="FootnoteCharacters"/>
                <w:rStyle w:val="FootnoteAnchor"/>
                <w:szCs w:val="20"/>
              </w:rPr>
              <w:footnoteReference w:id="7"/>
            </w:r>
            <w:r>
              <w:rPr>
                <w:szCs w:val="20"/>
              </w:rPr>
              <w:t xml:space="preserve"> в случае отсутствия собственной базы с нормативными документами (или покупка электронной версии - Гаранта, Консультанта и т.п.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ЦЛ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0. Сбор двух-трех отзывов заказчиков о качестве работ (обязательный этап для организаций,  уже действующих на рынке некоторое время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установлено (до момента подачи всех документов в ЦЛ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, бесплатно)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-соискатель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1. Экологическая экспертиза предприятия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ормативно до 6 месяцев, фактически около 30 дне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от 1 тыс. руб. и выш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митет природных ресурсов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2. Заключение пожарной инспекции о состоянии пожарной безопасности на организаци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 определено,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фактически около 2 недель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порядка 200-600 руб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Cs w:val="20"/>
              </w:rPr>
            </w:pPr>
            <w:r>
              <w:rPr>
                <w:szCs w:val="20"/>
              </w:rPr>
              <w:t>Управление государственной противопожарной службы по Калининградской области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3. Заключение инспекции по труду о состоянии охраны труда и техники безопасности в организаци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фактически от 1 дня до месяц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бесплатн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Госэкспертиза по труду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1. Представление и сдача пакета необходимой документации в ЦЛ. Прием документов и их регистрация в специальном журнал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Не установлено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300 рублей (лицензионный сбор за рассмотрение заявления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рганизация-соискатель, </w:t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ЦЛ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0"/>
              </w:rPr>
              <w:t>12. Обследование и экспертиза представленных документов на соответствие фактическому состоянию дел, выезд на объект с проведением экспертизы</w:t>
            </w:r>
            <w:r>
              <w:rPr>
                <w:rStyle w:val="FootnoteCharacters"/>
                <w:rStyle w:val="FootnoteAnchor"/>
                <w:szCs w:val="20"/>
              </w:rPr>
              <w:footnoteReference w:id="8"/>
            </w:r>
            <w:r>
              <w:rPr>
                <w:szCs w:val="20"/>
              </w:rPr>
              <w:t>), принятие решения о выдаче/невыдаче лицензии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Вся процедура лицензирования по старому закону занимает срок 30 дней с момента подачи документов, иногда продлевается если необходимы экспертизы в базовых центрах, аккредитованных при Госстрое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стоимость экспертизы документации и организации колеблется от 980 руб. (для МП на 1 год до 3-х видов работ) до 207900 руб. (лицензия на 5 лет  для иностранных предприятий, выполняющих более 6 видов работ и численностью занятых более 80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ЦЛ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4. Оплата лицензионного сбора за выдачу лицензии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00 рублей (лицензионный сбор за выдачу лицензии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рганизация-соискатель 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5. Выдача лицензии и дубликатов лицензии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дубликата лицензии - 10% от стоимости лицензи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ЦЛ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6. В случае отказа в выдаче лицензии - независимое обследование (экспертиза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  <w:p>
            <w:pPr>
              <w:pStyle w:val="2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 установлено (по договору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зависимые эксперты</w:t>
            </w:r>
          </w:p>
        </w:tc>
      </w:tr>
      <w:tr>
        <w:trPr/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17. Регистрация лицензии, выданной в других регионах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необходимые документы: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копия лицензии, заверенная нотариусом;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заявление о виде работ и сроках их проведения;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>адресные данные фирмы;</w:t>
            </w:r>
          </w:p>
          <w:p>
            <w:pPr>
              <w:pStyle w:val="2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копия приказа на ответственного за работы в Калининградской области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- в зависимости от срока действия лицензии и размера предпри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ЦЛ</w:t>
            </w:r>
          </w:p>
        </w:tc>
      </w:tr>
    </w:tbl>
    <w:p>
      <w:pPr>
        <w:pStyle w:val="Style16"/>
        <w:ind w:firstLine="720"/>
        <w:jc w:val="both"/>
        <w:rPr/>
      </w:pPr>
      <w:r>
        <w:rPr/>
      </w:r>
    </w:p>
    <w:p>
      <w:pPr>
        <w:pStyle w:val="Style16"/>
        <w:ind w:firstLine="720"/>
        <w:jc w:val="both"/>
        <w:rPr/>
      </w:pPr>
      <w:r>
        <w:rPr/>
      </w:r>
    </w:p>
    <w:p>
      <w:pPr>
        <w:pStyle w:val="Style16"/>
        <w:ind w:firstLine="720"/>
        <w:jc w:val="both"/>
        <w:rPr/>
      </w:pPr>
      <w:r>
        <w:rPr/>
      </w:r>
    </w:p>
    <w:p>
      <w:pPr>
        <w:pStyle w:val="Style16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Style15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стенд с перечнем необходимых документов для юридических лиц и индивидуальных предпринимателей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язательное заверение не требуется - практикуется принятие копий при предъявлении оригинала</w:t>
      </w:r>
    </w:p>
  </w:footnote>
  <w:footnote w:id="4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базе ЦЛ имеется центр предлицензионной подготовки для проверки знаний соответствующих специалистов</w:t>
      </w:r>
    </w:p>
  </w:footnote>
  <w:footnote w:id="5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базе ЦЦ имеется центр  предлицензионной подготовки для проверки знаний соответствующих специалистов</w:t>
      </w:r>
    </w:p>
  </w:footnote>
  <w:footnote w:id="6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ою лабораторию имеют, как правило, только крупные производители стройматериалов</w:t>
      </w:r>
    </w:p>
  </w:footnote>
  <w:footnote w:id="7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Калининграде это Центр научно-технической информации; имеется возможность заключать такой договор с проектными институтами (их несколько) либо иметь электронные версии СНиПов и т.п. документов </w:t>
      </w:r>
    </w:p>
  </w:footnote>
  <w:footnote w:id="8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ана специальная форма акта проверки и перечень вопросов при проверк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1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Style16"/>
    <w:qFormat/>
    <w:pPr>
      <w:ind w:firstLine="709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31:00Z</dcterms:created>
  <dc:creator>Шаповалова Е.А.</dc:creator>
  <dc:description/>
  <dc:language>en-US</dc:language>
  <cp:lastModifiedBy>Tatyana Ponomareva</cp:lastModifiedBy>
  <dcterms:modified xsi:type="dcterms:W3CDTF">2003-01-21T12:31:00Z</dcterms:modified>
  <cp:revision>2</cp:revision>
  <dc:subject/>
  <dc:title>ТОМСК</dc:title>
</cp:coreProperties>
</file>