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jc w:val="center"/>
        <w:rPr>
          <w:sz w:val="20"/>
        </w:rPr>
      </w:pPr>
      <w:r>
        <w:rPr>
          <w:sz w:val="20"/>
        </w:rPr>
        <w:t>КАЛИНИНГРАД. Процедура обязательной продажи юридическими лицами части экспортной валютной выручки (согласно Инструкции от 29 июня 1992 г. № 7).</w:t>
      </w:r>
    </w:p>
    <w:p>
      <w:pPr>
        <w:pStyle w:val="Normal"/>
        <w:ind w:left="-993" w:hanging="0"/>
        <w:jc w:val="both"/>
        <w:rPr>
          <w:b/>
          <w:b/>
          <w:sz w:val="20"/>
        </w:rPr>
      </w:pPr>
      <w:r>
        <w:rPr>
          <w:b/>
          <w:sz w:val="20"/>
        </w:rPr>
      </w:r>
    </w:p>
    <w:tbl>
      <w:tblPr>
        <w:tblW w:w="9356" w:type="dxa"/>
        <w:jc w:val="left"/>
        <w:tblInd w:w="-149" w:type="dxa"/>
        <w:tblLayout w:type="fixed"/>
        <w:tblCellMar>
          <w:top w:w="0" w:type="dxa"/>
          <w:left w:w="108" w:type="dxa"/>
          <w:bottom w:w="0" w:type="dxa"/>
          <w:right w:w="108" w:type="dxa"/>
        </w:tblCellMar>
      </w:tblPr>
      <w:tblGrid>
        <w:gridCol w:w="426"/>
        <w:gridCol w:w="3827"/>
        <w:gridCol w:w="1701"/>
        <w:gridCol w:w="1701"/>
        <w:gridCol w:w="1701"/>
      </w:tblGrid>
      <w:tr>
        <w:trPr>
          <w:tblHeader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3827" w:type="dxa"/>
            <w:tcBorders>
              <w:top w:val="single" w:sz="6" w:space="0" w:color="000000"/>
              <w:left w:val="single" w:sz="6" w:space="0" w:color="000000"/>
              <w:right w:val="single" w:sz="6" w:space="0" w:color="000000"/>
            </w:tcBorders>
          </w:tcPr>
          <w:p>
            <w:pPr>
              <w:pStyle w:val="Normal"/>
              <w:jc w:val="center"/>
              <w:rPr>
                <w:b/>
                <w:b/>
              </w:rPr>
            </w:pPr>
            <w:r>
              <w:rPr>
                <w:b/>
              </w:rPr>
              <w:t>Процед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ственное лицо (орг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олжи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оимост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крытие следующих счетов для зачисления поступлений в иностранной валюте в пользу юридического лица-резидента:</w:t>
            </w:r>
          </w:p>
          <w:p>
            <w:pPr>
              <w:pStyle w:val="PlainText"/>
              <w:numPr>
                <w:ilvl w:val="0"/>
                <w:numId w:val="3"/>
              </w:numPr>
              <w:tabs>
                <w:tab w:val="clear" w:pos="720"/>
                <w:tab w:val="left" w:pos="360" w:leader="none"/>
              </w:tabs>
              <w:jc w:val="both"/>
              <w:rPr/>
            </w:pPr>
            <w:r>
              <w:rPr>
                <w:rFonts w:cs="Times New Roman" w:ascii="Times New Roman" w:hAnsi="Times New Roman"/>
                <w:b/>
              </w:rPr>
              <w:t xml:space="preserve">транзитный валютный счет </w:t>
            </w:r>
            <w:r>
              <w:rPr>
                <w:rFonts w:cs="Times New Roman" w:ascii="Times New Roman" w:hAnsi="Times New Roman"/>
              </w:rPr>
              <w:t>для зачисления в полном объеме поступлений в иностранной валюте;</w:t>
            </w:r>
          </w:p>
          <w:p>
            <w:pPr>
              <w:pStyle w:val="PlainText"/>
              <w:numPr>
                <w:ilvl w:val="0"/>
                <w:numId w:val="3"/>
              </w:numPr>
              <w:tabs>
                <w:tab w:val="clear" w:pos="720"/>
                <w:tab w:val="left" w:pos="360" w:leader="none"/>
              </w:tabs>
              <w:jc w:val="both"/>
              <w:rPr/>
            </w:pPr>
            <w:r>
              <w:rPr>
                <w:rFonts w:cs="Times New Roman" w:ascii="Times New Roman" w:hAnsi="Times New Roman"/>
                <w:b/>
              </w:rPr>
              <w:t>текущий валютный счет</w:t>
            </w:r>
            <w:r>
              <w:rPr>
                <w:rFonts w:cs="Times New Roman" w:ascii="Times New Roman" w:hAnsi="Times New Roman"/>
              </w:rPr>
              <w:t xml:space="preserve"> для учета средств, остающихся в распоряжении юридического лица после обязательной продажи экспортной выручки.</w:t>
            </w:r>
          </w:p>
          <w:p>
            <w:pPr>
              <w:pStyle w:val="PlainText"/>
              <w:numPr>
                <w:ilvl w:val="0"/>
                <w:numId w:val="3"/>
              </w:numPr>
              <w:tabs>
                <w:tab w:val="clear" w:pos="720"/>
                <w:tab w:val="left" w:pos="360" w:leader="none"/>
              </w:tabs>
              <w:jc w:val="both"/>
              <w:rPr>
                <w:rFonts w:ascii="Times New Roman" w:hAnsi="Times New Roman" w:cs="Times New Roman"/>
                <w:b/>
                <w:b/>
              </w:rPr>
            </w:pPr>
            <w:r>
              <w:rPr>
                <w:rFonts w:cs="Times New Roman" w:ascii="Times New Roman" w:hAnsi="Times New Roman"/>
                <w:b/>
              </w:rPr>
              <w:t xml:space="preserve">специальный транзитный валютный счёт </w:t>
            </w:r>
            <w:r>
              <w:rPr>
                <w:rFonts w:cs="Times New Roman" w:ascii="Times New Roman" w:hAnsi="Times New Roman"/>
              </w:rPr>
              <w:t>(в процедуре не участвует)</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 xml:space="preserve">уполномоченный банк,  юридическое лицо. на основании договора банковского счета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Фактически – 1-2 дня</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комиссия банка по договору (по каждому банку может быть сво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 xml:space="preserve">Зачисление валютной выручки на транзитный валютный счет юридического лица. Извещение об этом юридического лица с приложением выписки по транзитному валютному счету.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полномоченный банк</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не позднее следующего рабочего дня после за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За всю процедуру обязательной продажи валютной выручки уполномоченный банк получает не более 1,3% от продаваемой сумм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 xml:space="preserve">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юридическое лицо</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в течение семи календарных дней от даты зачисления поступлений в иностранной валюте на транзитный валютный  счет</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Не определен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 xml:space="preserve">При непредставлении юридическим лицом поручения, указанного в пункте 3, уполномоченный банк как агент валютного контроля на следующий рабочий день депонирует 50 процентов всей валютной выручки, зачисленной на транзитный валютный счет юридического лица, на своем отдельном лицевом счете "Расчеты с клиентами по покупке и продаже иностранной валюты" пассивного балансового счета 47405" и продает указанные средства в порядке, указанном в пункте 6.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полномоченный банк</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по истечении семи календарных дней от даты зачисления поступлений в иностранной валюте на транзитный валютный  счет юридического лица</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 xml:space="preserve">Депонирование иностранной валюты, подлежащей обязательной продаже, с транзитного счета юридического лица на свой отдельный лицевой счет "Расчеты с клиентами по покупке и продаже иностранной валюты", который открывается на пассивном балансовом счете 47405. (после получения соответствующего указания от юридического лица).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полномоченный банк</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не позднее следующего рабочего дня после получения от юридического лица соответствующего указания</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 xml:space="preserve">Списание с транзитного счёта юридического лица оставшейся части валюты и зачисление её на текущий валютный счёт юридического лица. </w:t>
            </w:r>
          </w:p>
          <w:p>
            <w:pPr>
              <w:pStyle w:val="PlainText"/>
              <w:jc w:val="both"/>
              <w:rPr/>
            </w:pPr>
            <w:r>
              <w:rPr>
                <w:rFonts w:cs="Times New Roman" w:ascii="Times New Roman" w:hAnsi="Times New Roman"/>
              </w:rPr>
              <w:t xml:space="preserve">Зачисленные на текущий валютный счет средства юридическое лицо может использоваться на любые цели, в соответствии с действующим законодательством </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полномоченный банк</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одновременно с пунктом 4 (не позднее следующего рабочего дня после получения от юридического лица соответствующего указания)</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родажа иностранной валюты на межбанковских валютных биржах.</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В случае превышения суммы иностранной валюты, подлежащей обязательной продаже, десяти миллионов долларов США, уполномоченный банк имеет право по предварительному согласованию с Департаментом иностранных операций Банка России осуществить продажу долларового эквивалента этой суммы иностранной валюты Центральному банку Российской Федерации</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полномоченный банк</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в течение трех рабочих дней от даты зачисления на отдельный лицевой счет “Расчеты с клиентами по покупке и продаже иностранной валюты”, который открывается на пассивном балансовом счете 47405 (включая день за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r>
    </w:tbl>
    <w:p>
      <w:pPr>
        <w:pStyle w:val="Normal"/>
        <w:jc w:val="both"/>
        <w:rPr/>
      </w:pPr>
      <w:r>
        <w:rPr/>
      </w:r>
    </w:p>
    <w:p>
      <w:pPr>
        <w:pStyle w:val="PlainText"/>
        <w:jc w:val="both"/>
        <w:rPr/>
      </w:pPr>
      <w:r>
        <w:rPr>
          <w:rFonts w:cs="Times New Roman" w:ascii="Times New Roman" w:hAnsi="Times New Roman"/>
        </w:rPr>
        <w:t xml:space="preserve">Обязательной продаже подлежит </w:t>
      </w:r>
      <w:r>
        <w:rPr>
          <w:rFonts w:cs="Times New Roman" w:ascii="Times New Roman" w:hAnsi="Times New Roman"/>
          <w:b/>
        </w:rPr>
        <w:t>50 процентов валютной выручки резидентов</w:t>
      </w:r>
      <w:r>
        <w:rPr>
          <w:rFonts w:cs="Times New Roman" w:ascii="Times New Roman" w:hAnsi="Times New Roman"/>
        </w:rPr>
        <w:t xml:space="preserve"> от экспорта товаров (работ, услуг, результатов интеллектуальной деятельности) через уполномоченные банки не позднее чем через семь календарных дней со дня ее поступления. 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rPr>
        <w:t xml:space="preserve">Обязательной продаже не подлежат следующие поступления в иностранной валюте от нерезидентов </w:t>
      </w:r>
      <w:r>
        <w:rPr>
          <w:rFonts w:cs="Times New Roman" w:ascii="Times New Roman" w:hAnsi="Times New Roman"/>
        </w:rPr>
        <w:t>(пункт 4 Инструкции № 7</w:t>
      </w:r>
      <w:r>
        <w:rPr>
          <w:rFonts w:cs="Times New Roman" w:ascii="Times New Roman" w:hAnsi="Times New Roman"/>
          <w:b/>
        </w:rPr>
        <w:t>):</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в качестве взносов в уставный капитал (фонд), а также доходы (дивиденды), полученные от участия в капитале;</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от продажи фондовых ценностей (акций, облигаций), а также доходы (дивиденды) по фондовым ценностям (акциям, облигациям);</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в виде пожертвований на благотворительные цел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от реализации гражданами в установленном Банком России порядке товаров (работ, услуг) на территории Российской Федераци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Поступления в виде возврата авансовых платежей (предварительной оплаты) по неисполненным импортным контрактам.</w:t>
      </w:r>
    </w:p>
    <w:p>
      <w:pPr>
        <w:pStyle w:val="PlainText"/>
        <w:numPr>
          <w:ilvl w:val="0"/>
          <w:numId w:val="2"/>
        </w:numPr>
        <w:tabs>
          <w:tab w:val="clear" w:pos="720"/>
          <w:tab w:val="left" w:pos="360" w:leader="none"/>
        </w:tabs>
        <w:jc w:val="both"/>
        <w:rPr/>
      </w:pPr>
      <w:r>
        <w:rPr>
          <w:rFonts w:cs="Times New Roman" w:ascii="Times New Roman" w:hAnsi="Times New Roman"/>
        </w:rPr>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юридических лиц), а также средства в иностранной валюте, купленные на внутреннем валютном рынке Российской Федерации.</w:t>
      </w:r>
    </w:p>
    <w:p>
      <w:pPr>
        <w:pStyle w:val="Normal"/>
        <w:jc w:val="both"/>
        <w:rPr>
          <w:rFonts w:ascii="Times New Roman" w:hAnsi="Times New Roman" w:cs="Times New Roman"/>
        </w:rPr>
      </w:pPr>
      <w:r>
        <w:rPr>
          <w:rFonts w:cs="Times New Roman"/>
        </w:rPr>
      </w:r>
    </w:p>
    <w:p>
      <w:pPr>
        <w:pStyle w:val="PlainText"/>
        <w:jc w:val="both"/>
        <w:rPr/>
      </w:pPr>
      <w:r>
        <w:rPr>
          <w:rFonts w:cs="Times New Roman" w:ascii="Times New Roman" w:hAnsi="Times New Roman"/>
          <w:b/>
        </w:rPr>
        <w:t>Юридические лица</w:t>
      </w:r>
      <w:r>
        <w:rPr>
          <w:rFonts w:cs="Times New Roman" w:ascii="Times New Roman" w:hAnsi="Times New Roman"/>
        </w:rPr>
        <w:t xml:space="preserve">, в том числе посреднические организации, </w:t>
      </w:r>
      <w:r>
        <w:rPr>
          <w:rFonts w:cs="Times New Roman" w:ascii="Times New Roman" w:hAnsi="Times New Roman"/>
          <w:b/>
        </w:rPr>
        <w:t xml:space="preserve">могут оплачивать со своих транзитных валютных счетов расходы в иностранной валюте </w:t>
      </w:r>
      <w:r>
        <w:rPr>
          <w:rFonts w:cs="Times New Roman" w:ascii="Times New Roman" w:hAnsi="Times New Roman"/>
        </w:rPr>
        <w:t>(за исключением расходов и потерь, относимых на счет прибылей и убытков) (пункт 8 Инструкции № 7):</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в пользу нерезидентов (на их валютные счета в уполномоченных банках Российской Федерации или в иностранных банках) в оплату транспортировки, страхования и экспедирования грузов;</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в пользу юридических лиц - резидентов (на их транзитные валютные счета в уполномоченных банках)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по уплате экспортных таможенных пошлин в иностранной валюте, а также по оплате таможенных процедур;</w:t>
      </w:r>
    </w:p>
    <w:p>
      <w:pPr>
        <w:pStyle w:val="PlainText"/>
        <w:numPr>
          <w:ilvl w:val="0"/>
          <w:numId w:val="1"/>
        </w:numPr>
        <w:tabs>
          <w:tab w:val="clear" w:pos="720"/>
          <w:tab w:val="left" w:pos="360" w:leader="none"/>
        </w:tabs>
        <w:jc w:val="both"/>
        <w:rPr/>
      </w:pPr>
      <w:r>
        <w:rPr>
          <w:rFonts w:cs="Times New Roman" w:ascii="Times New Roman" w:hAnsi="Times New Roman"/>
        </w:rPr>
        <w:t>в пользу уполномоченных банков по начисленным ими комиссионным вознаграждениям за осуществление с транзитных валютных счетов платежей, указанных в пункте 8 настоящей инструкции. Комиссионное вознаграждение по операциям уполномоченных банков, связанным с обязательной продажей части экспортной валютной выручки, не должно превышать 1,3 процента от суммы продаваемой иностранной валюты, включая расходы по выплате комиссионного вознаграждения межбанковским валютным биржам. Комиссионное вознаграждение межбанковских валютных бирж по операциям купли - продажи иностранной валюты, не должно превышать 0,3 процента от суммы нетто - продажи иностранной валюты, проведенной через биржу.</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b/>
        </w:rPr>
        <w:t>Вышеуказанные расходы в иностранной валюте</w:t>
      </w:r>
      <w:r>
        <w:rPr/>
        <w:t xml:space="preserve">, а также начисленное в пользу посреднических организаций </w:t>
      </w:r>
      <w:r>
        <w:rPr>
          <w:b/>
        </w:rPr>
        <w:t>комиссионное вознаграждение</w:t>
      </w:r>
      <w:r>
        <w:rPr/>
        <w:t xml:space="preserve"> по экспортным контрактам оплачиваются до осуществления обязательной продажи части валютной выручки, то есть</w:t>
      </w:r>
      <w:r>
        <w:rPr>
          <w:b/>
        </w:rPr>
        <w:t xml:space="preserve"> учитываются в уменьшение базы</w:t>
      </w:r>
      <w:r>
        <w:rPr/>
        <w:t xml:space="preserve"> при расчете сумм экспортной выручки, подлежащих обязательной продаже.</w:t>
      </w:r>
    </w:p>
    <w:p>
      <w:pPr>
        <w:pStyle w:val="Normal"/>
        <w:jc w:val="both"/>
        <w:rPr/>
      </w:pPr>
      <w:r>
        <w:rPr/>
      </w:r>
    </w:p>
    <w:p>
      <w:pPr>
        <w:pStyle w:val="Normal"/>
        <w:jc w:val="both"/>
        <w:rPr/>
      </w:pPr>
      <w:r>
        <w:rPr/>
        <w:t>Согласно ст.15 Федерального Закона “Об особой экономической зоне в Калининградской области” от 22.1.1996г. №13-ФЗ Экспортеры товаров, происходящих из ОЭЗ</w:t>
      </w:r>
      <w:r>
        <w:rPr>
          <w:b/>
        </w:rPr>
        <w:t>, освобождаются от обязательной продажи валютной выручки</w:t>
      </w:r>
      <w:r>
        <w:rPr/>
        <w:t>. Для этого необходимо представить Сертификат происхождения товаров из ОЭЗ в Калининградской области, выдаваемый Торгово-промышленной палатой Калининградской области - см. “Порядок определения происхождения товаров из ОЭЗ в Калининградской области” №296-Р/01-04/1365, утвержденный губернатором (Горбенко) и ГТК (Драгановым).</w:t>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ктически это положение не реализу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u w:val="single"/>
      </w:rPr>
    </w:pPr>
    <w:r>
      <w:rPr>
        <w:sz w:val="24"/>
        <w:u w:val="single"/>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993" w:hanging="0"/>
      <w:jc w:val="both"/>
    </w:pPr>
    <w:rPr>
      <w:b/>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40:00Z</dcterms:created>
  <dc:creator>п</dc:creator>
  <dc:description/>
  <dc:language>en-US</dc:language>
  <cp:lastModifiedBy>Tatyana Ponomareva</cp:lastModifiedBy>
  <cp:lastPrinted>2001-12-03T10:31:00Z</cp:lastPrinted>
  <dcterms:modified xsi:type="dcterms:W3CDTF">2003-01-20T19:18:00Z</dcterms:modified>
  <cp:revision>5</cp:revision>
  <dc:subject/>
  <dc:title>№</dc:title>
</cp:coreProperties>
</file>