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jc w:val="center"/>
        <w:rPr/>
      </w:pPr>
      <w:r>
        <w:rPr/>
        <w:t>ОСНОВНОЕ СОДЕРЖАНИЕ</w:t>
      </w:r>
    </w:p>
    <w:p>
      <w:pPr>
        <w:pStyle w:val="Heading"/>
        <w:rPr/>
      </w:pPr>
      <w:r>
        <w:rPr/>
        <w:t>КАЛИНИНГРАДСКАЯ ОБЛАСТЬ</w:t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Калининградская область начала работать над устранением административных барьеров на пути инвестиций с момента выборов новой администрации. К сожалению, приток прямых иностранных инвестиций в Калининград в основном понижался, начиная с 1996 года (см. </w:t>
      </w:r>
      <w:ins w:id="0" w:author="Tatyana Ponomareva" w:date="2003-01-13T12:01:00Z">
        <w:r>
          <w:rPr/>
          <w:t>Рисунок</w:t>
        </w:r>
      </w:ins>
      <w:r>
        <w:rPr/>
        <w:t xml:space="preserve"> 1). Этот спад, скорее всего, связан с неопределенностью статуса Калининграда в отношении ЕС, а также в более общем плане с правовым статусом Особой экономической зоны. Вместе с тем, имеются также признаки того, что у областной администрации есть возможности для совершенствования своей работы и создания более благоприятного инвестиционного климата путем устранения административных барьеров. </w:t>
      </w:r>
    </w:p>
    <w:p>
      <w:pPr>
        <w:pStyle w:val="Heading1"/>
        <w:rPr>
          <w:u w:val="none"/>
        </w:rPr>
      </w:pPr>
      <w:r>
        <w:rPr>
          <w:u w:val="none"/>
          <w:rPrChange w:id="0" w:author="Tatyana Ponomareva" w:date="2003-01-15T19:35:00Z"/>
        </w:rPr>
        <w:t>Рисунок 1. Прямые иностранные инвестиции на душу населения</w:t>
      </w:r>
    </w:p>
    <w:p>
      <w:pPr>
        <w:pStyle w:val="Normal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  <w:object w:dxaOrig="8280" w:dyaOrig="40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95pt;margin-top:1.15pt;width:414pt;height:20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6498502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о состоянию на весну 2002 года представители </w:t>
      </w:r>
      <w:ins w:id="2" w:author="Tatyana Ponomareva" w:date="2003-01-13T12:03:00Z">
        <w:r>
          <w:rPr/>
          <w:t xml:space="preserve">делового </w:t>
        </w:r>
      </w:ins>
      <w:r>
        <w:rPr/>
        <w:t>сообщества в Калининградской области высказывали жалобы по поводу сложных и непрозрачных процедур, в том числе процедуры землеотвода, которые входят главным образом в компетенцию региональных и местных администраций. Предприниматели утвержда</w:t>
      </w:r>
      <w:ins w:id="3" w:author="Tatyana Ponomareva" w:date="2003-01-13T12:03:00Z">
        <w:r>
          <w:rPr/>
          <w:t>ли</w:t>
        </w:r>
      </w:ins>
      <w:r>
        <w:rPr/>
        <w:t>, что чиновники из областной администрации нередко преследуют собственные предпринимательские интересы, а также жаловались на отсутствие равных условий, что затрудняет приток иностранных и отечественных инвестиций.</w:t>
      </w:r>
    </w:p>
    <w:p>
      <w:pPr>
        <w:pStyle w:val="TextBody"/>
        <w:numPr>
          <w:ilvl w:val="0"/>
          <w:numId w:val="3"/>
        </w:numPr>
        <w:rPr/>
      </w:pPr>
      <w:r>
        <w:rPr/>
        <w:t>Обследование предприятий, осуществленное под руководством КСИИ весной 2002 года, предоставило предприятиям возможность оценить препятствия для инвестиций в регионе и зафиксировать свой опыт с точки зрения временных и материальных затрат при прохождении основных административных процедур в регионе.</w:t>
      </w:r>
    </w:p>
    <w:p>
      <w:pPr>
        <w:pStyle w:val="TextBody"/>
        <w:numPr>
          <w:ilvl w:val="0"/>
          <w:numId w:val="3"/>
        </w:numPr>
        <w:rPr/>
      </w:pPr>
      <w:r>
        <w:rPr/>
        <w:t>Подобно другим обследованным регионам, процедура землеотвода оценивалась как самый сложный процесс, далее следуют получение разрешения на строитель</w:t>
      </w:r>
      <w:ins w:id="4" w:author="Tatyana Ponomareva" w:date="2003-01-13T12:18:00Z">
        <w:r>
          <w:rPr/>
          <w:t>ные работы</w:t>
        </w:r>
      </w:ins>
      <w:r>
        <w:rPr/>
        <w:t>, таможня, коррупция, судебные процедуры (см. Рисунок 2)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 xml:space="preserve">Рисунок 2. Оценка различной сложности барьеров: %  фирм, характеризующих барьер как «тяжелый» или «непреодолимый». Калининградская область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11880" w:dyaOrig="7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1pt;margin-top:0pt;width:594pt;height:37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3063872" r:id="rId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огласно проведенному обследованию, </w:t>
      </w:r>
      <w:ins w:id="5" w:author="Tatyana Ponomareva" w:date="2003-01-20T19:49:00Z">
        <w:r>
          <w:rPr/>
          <w:t xml:space="preserve">по абсолютным затратам </w:t>
        </w:r>
      </w:ins>
      <w:r>
        <w:rPr/>
        <w:t>административная нагрузка на предприятия Калининградской области находится посередине между двумя другими регионами, участвующими в проекте</w:t>
      </w:r>
      <w:ins w:id="6" w:author="Tatyana Ponomareva" w:date="2003-01-20T19:47:00Z">
        <w:r>
          <w:rPr/>
          <w:t>.  Что касается процент</w:t>
        </w:r>
      </w:ins>
      <w:ins w:id="7" w:author="Tatyana Ponomareva" w:date="2003-01-20T19:50:00Z">
        <w:r>
          <w:rPr/>
          <w:t>а</w:t>
        </w:r>
      </w:ins>
      <w:ins w:id="8" w:author="Tatyana Ponomareva" w:date="2003-01-20T19:48:00Z">
        <w:r>
          <w:rPr/>
          <w:t xml:space="preserve"> затраченного рабочего времени на одного менеджера, во всех трех регионах это значение примерно одинаковое. </w:t>
        </w:r>
      </w:ins>
      <w:del w:id="9" w:author="Tatyana Ponomareva" w:date="2003-01-20T19:49:00Z">
        <w:r>
          <w:rPr/>
          <w:delText>однако ближе к высокой точке спектра, особенно с учетом временных затрат управленческого персонала.</w:delText>
        </w:r>
      </w:del>
      <w:r>
        <w:br w:type="page"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>Таблица 3. Рабочая нагрузка на управленческий персонал по регион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1445"/>
        <w:gridCol w:w="1446"/>
        <w:gridCol w:w="1908"/>
      </w:tblGrid>
      <w:tr>
        <w:trPr>
          <w:trHeight w:val="27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омс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ерм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лининград</w:t>
            </w:r>
          </w:p>
        </w:tc>
      </w:tr>
      <w:tr>
        <w:trPr>
          <w:trHeight w:val="27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  <w:rPrChange w:id="0" w:author="Tatyana Ponomareva" w:date="2003-01-13T12:07:00Z"/>
              </w:rPr>
              <w:t>Распределение рабочего времени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неральный дир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11" w:author="Tatyana Ponomareva" w:date="2003-01-20T19:50:00Z">
              <w:r>
                <w:rPr>
                  <w:rFonts w:cs="Arial" w:ascii="Arial" w:hAnsi="Arial"/>
                </w:rPr>
                <w:t>22.3</w:t>
              </w:r>
            </w:ins>
            <w:del w:id="12" w:author="Tatyana Ponomareva" w:date="2003-01-20T19:50:00Z">
              <w:r>
                <w:rPr>
                  <w:lang w:val="ru-RU"/>
                </w:rPr>
                <w:delText>38,1</w:delText>
              </w:r>
            </w:del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13" w:author="Tatyana Ponomareva" w:date="2003-01-20T19:50:00Z">
              <w:r>
                <w:rPr>
                  <w:rFonts w:cs="Arial" w:ascii="Arial" w:hAnsi="Arial"/>
                </w:rPr>
                <w:t>20.3</w:t>
              </w:r>
            </w:ins>
            <w:del w:id="14" w:author="Tatyana Ponomareva" w:date="2003-01-20T19:50:00Z">
              <w:r>
                <w:rPr>
                  <w:lang w:val="ru-RU"/>
                </w:rPr>
                <w:delText>38,7</w:delText>
              </w:r>
            </w:del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15" w:author="Tatyana Ponomareva" w:date="2003-01-20T19:50:00Z">
              <w:r>
                <w:rPr>
                  <w:rFonts w:cs="Arial" w:ascii="Arial" w:hAnsi="Arial"/>
                </w:rPr>
                <w:t>24.1</w:t>
              </w:r>
            </w:ins>
            <w:del w:id="16" w:author="Tatyana Ponomareva" w:date="2003-01-20T19:50:00Z">
              <w:r>
                <w:rPr>
                  <w:lang w:val="ru-RU"/>
                </w:rPr>
                <w:delText>43,2</w:delText>
              </w:r>
            </w:del>
          </w:p>
        </w:tc>
      </w:tr>
      <w:tr>
        <w:trPr>
          <w:trHeight w:val="27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17" w:author="Tatyana Ponomareva" w:date="2003-01-20T19:50:00Z">
              <w:r>
                <w:rPr>
                  <w:rFonts w:cs="Arial" w:ascii="Arial" w:hAnsi="Arial"/>
                </w:rPr>
                <w:t>18.6</w:t>
              </w:r>
            </w:ins>
            <w:del w:id="18" w:author="Tatyana Ponomareva" w:date="2003-01-20T19:50:00Z">
              <w:r>
                <w:rPr>
                  <w:lang w:val="ru-RU"/>
                </w:rPr>
                <w:delText>38,2</w:delText>
              </w:r>
            </w:del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19" w:author="Tatyana Ponomareva" w:date="2003-01-20T19:50:00Z">
              <w:r>
                <w:rPr>
                  <w:rFonts w:cs="Arial" w:ascii="Arial" w:hAnsi="Arial"/>
                </w:rPr>
                <w:t>17.5</w:t>
              </w:r>
            </w:ins>
            <w:del w:id="20" w:author="Tatyana Ponomareva" w:date="2003-01-20T19:50:00Z">
              <w:r>
                <w:rPr>
                  <w:lang w:val="ru-RU"/>
                </w:rPr>
                <w:delText>40,1</w:delText>
              </w:r>
            </w:del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21" w:author="Tatyana Ponomareva" w:date="2003-01-20T19:50:00Z">
              <w:r>
                <w:rPr>
                  <w:rFonts w:cs="Arial" w:ascii="Arial" w:hAnsi="Arial"/>
                </w:rPr>
                <w:t>19.4</w:t>
              </w:r>
            </w:ins>
            <w:del w:id="22" w:author="Tatyana Ponomareva" w:date="2003-01-20T19:50:00Z">
              <w:r>
                <w:rPr>
                  <w:lang w:val="ru-RU"/>
                </w:rPr>
                <w:delText>41,2</w:delText>
              </w:r>
            </w:del>
          </w:p>
        </w:tc>
      </w:tr>
      <w:tr>
        <w:trPr>
          <w:trHeight w:val="27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овый дир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23" w:author="Tatyana Ponomareva" w:date="2003-01-20T19:50:00Z">
              <w:r>
                <w:rPr>
                  <w:rFonts w:cs="Arial" w:ascii="Arial" w:hAnsi="Arial"/>
                </w:rPr>
                <w:t>21.2</w:t>
              </w:r>
            </w:ins>
            <w:del w:id="24" w:author="Tatyana Ponomareva" w:date="2003-01-20T19:50:00Z">
              <w:r>
                <w:rPr>
                  <w:lang w:val="ru-RU"/>
                </w:rPr>
                <w:delText>41,3</w:delText>
              </w:r>
            </w:del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25" w:author="Tatyana Ponomareva" w:date="2003-01-20T19:50:00Z">
              <w:r>
                <w:rPr>
                  <w:rFonts w:cs="Arial" w:ascii="Arial" w:hAnsi="Arial"/>
                </w:rPr>
                <w:t>20.2</w:t>
              </w:r>
            </w:ins>
            <w:del w:id="26" w:author="Tatyana Ponomareva" w:date="2003-01-20T19:50:00Z">
              <w:r>
                <w:rPr>
                  <w:lang w:val="ru-RU"/>
                </w:rPr>
                <w:delText>40,2</w:delText>
              </w:r>
            </w:del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27" w:author="Tatyana Ponomareva" w:date="2003-01-20T19:50:00Z">
              <w:r>
                <w:rPr>
                  <w:rFonts w:cs="Arial" w:ascii="Arial" w:hAnsi="Arial"/>
                </w:rPr>
                <w:t>23.2</w:t>
              </w:r>
            </w:ins>
            <w:del w:id="28" w:author="Tatyana Ponomareva" w:date="2003-01-20T19:50:00Z">
              <w:r>
                <w:rPr>
                  <w:lang w:val="ru-RU"/>
                </w:rPr>
                <w:delText>38,5</w:delText>
              </w:r>
            </w:del>
          </w:p>
        </w:tc>
      </w:tr>
      <w:tr>
        <w:trPr>
          <w:trHeight w:val="27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бухгалте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29" w:author="Tatyana Ponomareva" w:date="2003-01-20T19:50:00Z">
              <w:r>
                <w:rPr>
                  <w:rFonts w:cs="Arial" w:ascii="Arial" w:hAnsi="Arial"/>
                </w:rPr>
                <w:t>29.9</w:t>
              </w:r>
            </w:ins>
            <w:del w:id="30" w:author="Tatyana Ponomareva" w:date="2003-01-20T19:50:00Z">
              <w:r>
                <w:rPr>
                  <w:lang w:val="ru-RU"/>
                </w:rPr>
                <w:delText>40,4</w:delText>
              </w:r>
            </w:del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31" w:author="Tatyana Ponomareva" w:date="2003-01-20T19:50:00Z">
              <w:r>
                <w:rPr>
                  <w:rFonts w:cs="Arial" w:ascii="Arial" w:hAnsi="Arial"/>
                </w:rPr>
                <w:t>28.8</w:t>
              </w:r>
            </w:ins>
            <w:del w:id="32" w:author="Tatyana Ponomareva" w:date="2003-01-20T19:50:00Z">
              <w:r>
                <w:rPr>
                  <w:lang w:val="ru-RU"/>
                </w:rPr>
                <w:delText>41,2</w:delText>
              </w:r>
            </w:del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33" w:author="Tatyana Ponomareva" w:date="2003-01-20T19:50:00Z">
              <w:r>
                <w:rPr>
                  <w:rFonts w:cs="Arial" w:ascii="Arial" w:hAnsi="Arial"/>
                </w:rPr>
                <w:t>26.7</w:t>
              </w:r>
            </w:ins>
            <w:del w:id="34" w:author="Tatyana Ponomareva" w:date="2003-01-20T19:50:00Z">
              <w:r>
                <w:rPr>
                  <w:lang w:val="ru-RU"/>
                </w:rPr>
                <w:delText>39,5</w:delText>
              </w:r>
            </w:del>
          </w:p>
        </w:tc>
      </w:tr>
      <w:tr>
        <w:trPr>
          <w:trHeight w:val="27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рис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35" w:author="Tatyana Ponomareva" w:date="2003-01-20T19:50:00Z">
              <w:r>
                <w:rPr>
                  <w:rFonts w:cs="Arial" w:ascii="Arial" w:hAnsi="Arial"/>
                  <w:lang w:val="ru-RU"/>
                </w:rPr>
                <w:t>34.6</w:t>
              </w:r>
            </w:ins>
            <w:del w:id="36" w:author="Tatyana Ponomareva" w:date="2003-01-20T19:50:00Z">
              <w:r>
                <w:rPr>
                  <w:lang w:val="ru-RU"/>
                </w:rPr>
                <w:delText>44,2</w:delText>
              </w:r>
            </w:del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37" w:author="Tatyana Ponomareva" w:date="2003-01-20T19:50:00Z">
              <w:r>
                <w:rPr>
                  <w:rFonts w:cs="Arial" w:ascii="Arial" w:hAnsi="Arial"/>
                  <w:lang w:val="ru-RU"/>
                </w:rPr>
                <w:t>25.5</w:t>
              </w:r>
            </w:ins>
            <w:del w:id="38" w:author="Tatyana Ponomareva" w:date="2003-01-20T19:50:00Z">
              <w:r>
                <w:rPr>
                  <w:lang w:val="ru-RU"/>
                </w:rPr>
                <w:delText>43,4</w:delText>
              </w:r>
            </w:del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39" w:author="Tatyana Ponomareva" w:date="2003-01-20T19:50:00Z">
              <w:r>
                <w:rPr>
                  <w:rFonts w:cs="Arial" w:ascii="Arial" w:hAnsi="Arial"/>
                  <w:lang w:val="ru-RU"/>
                </w:rPr>
                <w:t>30.8</w:t>
              </w:r>
            </w:ins>
            <w:del w:id="40" w:author="Tatyana Ponomareva" w:date="2003-01-20T19:50:00Z">
              <w:r>
                <w:rPr>
                  <w:lang w:val="ru-RU"/>
                </w:rPr>
                <w:delText>41,7</w:delText>
              </w:r>
            </w:del>
          </w:p>
        </w:tc>
      </w:tr>
      <w:tr>
        <w:trPr>
          <w:trHeight w:val="27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ins w:id="41" w:author="Tatyana Ponomareva" w:date="2003-01-20T19:50:00Z">
              <w:r>
                <w:rPr>
                  <w:b/>
                  <w:lang w:val="ru-RU"/>
                </w:rPr>
                <w:t>Затраты рабочего времени на одного менеджера</w:t>
              </w:r>
            </w:ins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ins w:id="42" w:author="Tatyana Ponomareva" w:date="2003-01-20T19:50:00Z">
              <w:r>
                <w:rPr>
                  <w:rFonts w:cs="Arial" w:ascii="Arial" w:hAnsi="Arial"/>
                  <w:b/>
                  <w:lang w:val="ru-RU"/>
                </w:rPr>
                <w:t>25.2</w:t>
              </w:r>
            </w:ins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ins w:id="43" w:author="Tatyana Ponomareva" w:date="2003-01-20T19:50:00Z">
              <w:r>
                <w:rPr>
                  <w:rFonts w:cs="Arial" w:ascii="Arial" w:hAnsi="Arial"/>
                  <w:b/>
                  <w:lang w:val="ru-RU"/>
                </w:rPr>
                <w:t>23.1</w:t>
              </w:r>
            </w:ins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ins w:id="44" w:author="Tatyana Ponomareva" w:date="2003-01-20T19:50:00Z">
              <w:r>
                <w:rPr>
                  <w:rFonts w:cs="Arial" w:ascii="Arial" w:hAnsi="Arial"/>
                  <w:b/>
                  <w:lang w:val="ru-RU"/>
                </w:rPr>
                <w:t>24.7</w:t>
              </w:r>
            </w:ins>
          </w:p>
        </w:tc>
      </w:tr>
    </w:tbl>
    <w:p>
      <w:pPr>
        <w:pStyle w:val="Heading2"/>
        <w:rPr>
          <w:del w:id="46" w:author="Tatyana Ponomareva" w:date="2003-01-20T19:52:00Z"/>
        </w:rPr>
      </w:pPr>
      <w:del w:id="45" w:author="Tatyana Ponomareva" w:date="2003-01-20T19:52:00Z">
        <w:r>
          <w:rPr/>
          <w:delText>Table 8. Workload on management by region and by size of the firm</w:delText>
        </w:r>
      </w:del>
    </w:p>
    <w:p>
      <w:pPr>
        <w:pStyle w:val="Heading2"/>
        <w:spacing w:before="0" w:after="120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804"/>
        <w:gridCol w:w="669"/>
        <w:gridCol w:w="1229"/>
        <w:gridCol w:w="623"/>
        <w:gridCol w:w="783"/>
        <w:gridCol w:w="783"/>
        <w:gridCol w:w="623"/>
      </w:tblGrid>
      <w:tr>
        <w:trPr>
          <w:trHeight w:val="270" w:hRule="atLeast"/>
        </w:trPr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del w:id="47" w:author="Tatyana Ponomareva" w:date="2003-01-20T19:52:00Z">
              <w:r>
                <w:rPr>
                  <w:rFonts w:cs="Arial CYR" w:ascii="Arial CYR" w:hAnsi="Arial CYR"/>
                  <w:b/>
                  <w:sz w:val="20"/>
                </w:rPr>
                <w:delText>By regions</w:delText>
              </w:r>
            </w:del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del w:id="48" w:author="Tatyana Ponomareva" w:date="2003-01-20T19:52:00Z">
              <w:r>
                <w:rPr>
                  <w:rFonts w:cs="Arial CYR" w:ascii="Arial CYR" w:hAnsi="Arial CYR"/>
                  <w:b/>
                  <w:sz w:val="20"/>
                </w:rPr>
                <w:delText>By number of employees</w:delText>
              </w:r>
            </w:del>
          </w:p>
        </w:tc>
      </w:tr>
      <w:tr>
        <w:trPr>
          <w:trHeight w:val="270" w:hRule="atLeast"/>
        </w:trPr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FF0000"/>
                <w:sz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del w:id="49" w:author="Tatyana Ponomareva" w:date="2003-01-20T19:52:00Z">
              <w:r>
                <w:rPr>
                  <w:rFonts w:cs="Arial CYR" w:ascii="Arial CYR" w:hAnsi="Arial CYR"/>
                  <w:b/>
                  <w:sz w:val="20"/>
                </w:rPr>
                <w:delText>Tomsk</w:delText>
              </w:r>
            </w:del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del w:id="50" w:author="Tatyana Ponomareva" w:date="2003-01-20T19:52:00Z">
              <w:r>
                <w:rPr>
                  <w:rFonts w:cs="Arial CYR" w:ascii="Arial CYR" w:hAnsi="Arial CYR"/>
                  <w:b/>
                  <w:sz w:val="20"/>
                </w:rPr>
                <w:delText>Perm</w:delText>
              </w:r>
            </w:del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del w:id="51" w:author="Tatyana Ponomareva" w:date="2003-01-20T19:52:00Z">
              <w:r>
                <w:rPr>
                  <w:rFonts w:cs="Arial CYR" w:ascii="Arial CYR" w:hAnsi="Arial CYR"/>
                  <w:b/>
                  <w:sz w:val="20"/>
                </w:rPr>
                <w:delText>Kaliningrad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del w:id="52" w:author="Tatyana Ponomareva" w:date="2003-01-20T19:52:00Z">
              <w:r>
                <w:rPr>
                  <w:rFonts w:cs="Arial CYR" w:ascii="Arial CYR" w:hAnsi="Arial CYR"/>
                  <w:b/>
                  <w:sz w:val="20"/>
                </w:rPr>
                <w:delText>_&lt;10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del w:id="53" w:author="Tatyana Ponomareva" w:date="2003-01-20T19:52:00Z">
              <w:r>
                <w:rPr>
                  <w:rFonts w:cs="Arial CYR" w:ascii="Arial CYR" w:hAnsi="Arial CYR"/>
                  <w:b/>
                  <w:sz w:val="20"/>
                </w:rPr>
                <w:delText>_11-20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del w:id="54" w:author="Tatyana Ponomareva" w:date="2003-01-20T19:52:00Z">
              <w:r>
                <w:rPr>
                  <w:rFonts w:cs="Arial CYR" w:ascii="Arial CYR" w:hAnsi="Arial CYR"/>
                  <w:b/>
                  <w:sz w:val="20"/>
                </w:rPr>
                <w:delText>_21-50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del w:id="55" w:author="Tatyana Ponomareva" w:date="2003-01-20T19:52:00Z">
              <w:r>
                <w:rPr>
                  <w:rFonts w:cs="Arial CYR" w:ascii="Arial CYR" w:hAnsi="Arial CYR"/>
                  <w:b/>
                  <w:sz w:val="20"/>
                </w:rPr>
                <w:delText>_&gt;50</w:delText>
              </w:r>
            </w:del>
          </w:p>
        </w:tc>
      </w:tr>
      <w:tr>
        <w:trPr>
          <w:trHeight w:val="27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del w:id="56" w:author="Tatyana Ponomareva" w:date="2003-01-20T19:52:00Z">
              <w:r>
                <w:rPr>
                  <w:rFonts w:cs="Arial CYR" w:ascii="Arial CYR" w:hAnsi="Arial CYR"/>
                  <w:b/>
                  <w:bCs/>
                  <w:sz w:val="20"/>
                </w:rPr>
                <w:delText>Work-time spent by:</w:delText>
              </w:r>
            </w:del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del w:id="57" w:author="Tatyana Ponomareva" w:date="2003-01-20T19:52:00Z">
              <w:r>
                <w:rPr>
                  <w:rFonts w:cs="Arial CYR" w:ascii="Arial CYR" w:hAnsi="Arial CYR"/>
                  <w:b/>
                  <w:bCs/>
                  <w:sz w:val="20"/>
                </w:rPr>
                <w:delText>General director</w:delText>
              </w:r>
            </w:del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58" w:author="Tatyana Ponomareva" w:date="2003-01-20T19:52:00Z">
              <w:r>
                <w:rPr>
                  <w:rFonts w:cs="Arial" w:ascii="Arial" w:hAnsi="Arial"/>
                  <w:sz w:val="20"/>
                </w:rPr>
                <w:delText>22.3</w:delText>
              </w:r>
            </w:del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59" w:author="Tatyana Ponomareva" w:date="2003-01-20T19:52:00Z">
              <w:r>
                <w:rPr>
                  <w:rFonts w:cs="Arial" w:ascii="Arial" w:hAnsi="Arial"/>
                  <w:sz w:val="20"/>
                </w:rPr>
                <w:delText>20.3</w:delText>
              </w:r>
            </w:del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del w:id="60" w:author="Tatyana Ponomareva" w:date="2003-01-20T19:52:00Z">
              <w:r>
                <w:rPr>
                  <w:rFonts w:cs="Arial" w:ascii="Arial" w:hAnsi="Arial"/>
                  <w:sz w:val="20"/>
                </w:rPr>
                <w:delText>24.1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61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3.0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62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2.1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63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2.1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64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0.9</w:delText>
              </w:r>
            </w:del>
          </w:p>
        </w:tc>
      </w:tr>
      <w:tr>
        <w:trPr>
          <w:trHeight w:val="27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del w:id="65" w:author="Tatyana Ponomareva" w:date="2003-01-20T19:52:00Z">
              <w:r>
                <w:rPr>
                  <w:rFonts w:cs="Arial CYR" w:ascii="Arial CYR" w:hAnsi="Arial CYR"/>
                  <w:b/>
                  <w:bCs/>
                  <w:sz w:val="20"/>
                </w:rPr>
                <w:delText>Deputy director</w:delText>
              </w:r>
            </w:del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66" w:author="Tatyana Ponomareva" w:date="2003-01-20T19:52:00Z">
              <w:r>
                <w:rPr>
                  <w:rFonts w:cs="Arial" w:ascii="Arial" w:hAnsi="Arial"/>
                  <w:sz w:val="20"/>
                </w:rPr>
                <w:delText>18.6</w:delText>
              </w:r>
            </w:del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67" w:author="Tatyana Ponomareva" w:date="2003-01-20T19:52:00Z">
              <w:r>
                <w:rPr>
                  <w:rFonts w:cs="Arial" w:ascii="Arial" w:hAnsi="Arial"/>
                  <w:sz w:val="20"/>
                </w:rPr>
                <w:delText>17.5</w:delText>
              </w:r>
            </w:del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del w:id="68" w:author="Tatyana Ponomareva" w:date="2003-01-20T19:52:00Z">
              <w:r>
                <w:rPr>
                  <w:rFonts w:cs="Arial" w:ascii="Arial" w:hAnsi="Arial"/>
                  <w:sz w:val="20"/>
                </w:rPr>
                <w:delText>19.4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69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8.8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70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8.4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71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9.3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72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7.3</w:delText>
              </w:r>
            </w:del>
          </w:p>
        </w:tc>
      </w:tr>
      <w:tr>
        <w:trPr>
          <w:trHeight w:val="27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del w:id="73" w:author="Tatyana Ponomareva" w:date="2003-01-20T19:52:00Z">
              <w:r>
                <w:rPr>
                  <w:rFonts w:cs="Arial CYR" w:ascii="Arial CYR" w:hAnsi="Arial CYR"/>
                  <w:b/>
                  <w:bCs/>
                  <w:sz w:val="20"/>
                </w:rPr>
                <w:delText>Financial director</w:delText>
              </w:r>
            </w:del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74" w:author="Tatyana Ponomareva" w:date="2003-01-20T19:52:00Z">
              <w:r>
                <w:rPr>
                  <w:rFonts w:cs="Arial" w:ascii="Arial" w:hAnsi="Arial"/>
                  <w:sz w:val="20"/>
                </w:rPr>
                <w:delText>21.2</w:delText>
              </w:r>
            </w:del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75" w:author="Tatyana Ponomareva" w:date="2003-01-20T19:52:00Z">
              <w:r>
                <w:rPr>
                  <w:rFonts w:cs="Arial" w:ascii="Arial" w:hAnsi="Arial"/>
                  <w:sz w:val="20"/>
                </w:rPr>
                <w:delText>20.2</w:delText>
              </w:r>
            </w:del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del w:id="76" w:author="Tatyana Ponomareva" w:date="2003-01-20T19:52:00Z">
              <w:r>
                <w:rPr>
                  <w:rFonts w:cs="Arial" w:ascii="Arial" w:hAnsi="Arial"/>
                  <w:sz w:val="20"/>
                </w:rPr>
                <w:delText>23.2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77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4.6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78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1.2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79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2.2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80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9.0</w:delText>
              </w:r>
            </w:del>
          </w:p>
        </w:tc>
      </w:tr>
      <w:tr>
        <w:trPr>
          <w:trHeight w:val="27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del w:id="81" w:author="Tatyana Ponomareva" w:date="2003-01-20T19:52:00Z">
              <w:r>
                <w:rPr>
                  <w:rFonts w:cs="Arial CYR" w:ascii="Arial CYR" w:hAnsi="Arial CYR"/>
                  <w:b/>
                  <w:bCs/>
                  <w:sz w:val="20"/>
                </w:rPr>
                <w:delText>Chief accountant</w:delText>
              </w:r>
            </w:del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82" w:author="Tatyana Ponomareva" w:date="2003-01-20T19:52:00Z">
              <w:r>
                <w:rPr>
                  <w:rFonts w:cs="Arial" w:ascii="Arial" w:hAnsi="Arial"/>
                  <w:sz w:val="20"/>
                </w:rPr>
                <w:delText>29.9</w:delText>
              </w:r>
            </w:del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83" w:author="Tatyana Ponomareva" w:date="2003-01-20T19:52:00Z">
              <w:r>
                <w:rPr>
                  <w:rFonts w:cs="Arial" w:ascii="Arial" w:hAnsi="Arial"/>
                  <w:sz w:val="20"/>
                </w:rPr>
                <w:delText>28.8</w:delText>
              </w:r>
            </w:del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del w:id="84" w:author="Tatyana Ponomareva" w:date="2003-01-20T19:52:00Z">
              <w:r>
                <w:rPr>
                  <w:rFonts w:cs="Arial" w:ascii="Arial" w:hAnsi="Arial"/>
                  <w:sz w:val="20"/>
                </w:rPr>
                <w:delText>26.7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85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9.9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86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7.7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87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8.9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88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6.8</w:delText>
              </w:r>
            </w:del>
          </w:p>
        </w:tc>
      </w:tr>
      <w:tr>
        <w:trPr>
          <w:trHeight w:val="27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del w:id="89" w:author="Tatyana Ponomareva" w:date="2003-01-20T19:52:00Z">
              <w:r>
                <w:rPr>
                  <w:rFonts w:cs="Arial CYR" w:ascii="Arial CYR" w:hAnsi="Arial CYR"/>
                  <w:b/>
                  <w:bCs/>
                  <w:sz w:val="20"/>
                </w:rPr>
                <w:delText>Lawer</w:delText>
              </w:r>
            </w:del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90" w:author="Tatyana Ponomareva" w:date="2003-01-20T19:52:00Z">
              <w:r>
                <w:rPr>
                  <w:rFonts w:cs="Arial" w:ascii="Arial" w:hAnsi="Arial"/>
                  <w:sz w:val="20"/>
                </w:rPr>
                <w:delText>34.6</w:delText>
              </w:r>
            </w:del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91" w:author="Tatyana Ponomareva" w:date="2003-01-20T19:52:00Z">
              <w:r>
                <w:rPr>
                  <w:rFonts w:cs="Arial" w:ascii="Arial" w:hAnsi="Arial"/>
                  <w:sz w:val="20"/>
                </w:rPr>
                <w:delText>25.5</w:delText>
              </w:r>
            </w:del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del w:id="92" w:author="Tatyana Ponomareva" w:date="2003-01-20T19:52:00Z">
              <w:r>
                <w:rPr>
                  <w:rFonts w:cs="Arial" w:ascii="Arial" w:hAnsi="Arial"/>
                  <w:sz w:val="20"/>
                </w:rPr>
                <w:delText>30.8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93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7.6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94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30.9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95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30.7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96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30.3</w:delText>
              </w:r>
            </w:del>
          </w:p>
        </w:tc>
      </w:tr>
      <w:tr>
        <w:trPr>
          <w:trHeight w:val="27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del w:id="97" w:author="Tatyana Ponomareva" w:date="2003-01-20T19:52:00Z">
              <w:r>
                <w:rPr>
                  <w:rFonts w:cs="Arial CYR" w:ascii="Arial CYR" w:hAnsi="Arial CYR"/>
                  <w:b/>
                  <w:bCs/>
                  <w:sz w:val="20"/>
                </w:rPr>
                <w:delText>Total managers’ time</w:delText>
              </w:r>
            </w:del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98" w:author="Tatyana Ponomareva" w:date="2003-01-20T19:52:00Z">
              <w:r>
                <w:rPr>
                  <w:rFonts w:cs="Arial" w:ascii="Arial" w:hAnsi="Arial"/>
                  <w:sz w:val="20"/>
                </w:rPr>
                <w:delText>69.0</w:delText>
              </w:r>
            </w:del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99" w:author="Tatyana Ponomareva" w:date="2003-01-20T19:52:00Z">
              <w:r>
                <w:rPr>
                  <w:rFonts w:cs="Arial" w:ascii="Arial" w:hAnsi="Arial"/>
                  <w:sz w:val="20"/>
                </w:rPr>
                <w:delText>69.5</w:delText>
              </w:r>
            </w:del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100" w:author="Tatyana Ponomareva" w:date="2003-01-20T19:52:00Z">
              <w:r>
                <w:rPr>
                  <w:rFonts w:cs="Arial" w:ascii="Arial" w:hAnsi="Arial"/>
                  <w:sz w:val="20"/>
                </w:rPr>
                <w:delText>71.1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01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62.4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02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67.2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03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74.3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04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83.9</w:delText>
              </w:r>
            </w:del>
          </w:p>
        </w:tc>
      </w:tr>
      <w:tr>
        <w:trPr>
          <w:trHeight w:val="27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del w:id="105" w:author="Tatyana Ponomareva" w:date="2003-01-20T19:52:00Z">
              <w:r>
                <w:rPr>
                  <w:rFonts w:cs="Arial CYR" w:ascii="Arial CYR" w:hAnsi="Arial CYR"/>
                  <w:b/>
                  <w:bCs/>
                  <w:sz w:val="20"/>
                </w:rPr>
                <w:delText>% of time per manager</w:delText>
              </w:r>
            </w:del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106" w:author="Tatyana Ponomareva" w:date="2003-01-20T19:52:00Z">
              <w:r>
                <w:rPr>
                  <w:rFonts w:cs="Arial" w:ascii="Arial" w:hAnsi="Arial"/>
                  <w:sz w:val="20"/>
                </w:rPr>
                <w:delText>25.2</w:delText>
              </w:r>
            </w:del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107" w:author="Tatyana Ponomareva" w:date="2003-01-20T19:52:00Z">
              <w:r>
                <w:rPr>
                  <w:rFonts w:cs="Arial" w:ascii="Arial" w:hAnsi="Arial"/>
                  <w:sz w:val="20"/>
                </w:rPr>
                <w:delText>23.1</w:delText>
              </w:r>
            </w:del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108" w:author="Tatyana Ponomareva" w:date="2003-01-20T19:52:00Z">
              <w:r>
                <w:rPr>
                  <w:rFonts w:cs="Arial" w:ascii="Arial" w:hAnsi="Arial"/>
                  <w:sz w:val="20"/>
                </w:rPr>
                <w:delText>24.7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09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6.9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10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5.1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11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4.3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12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2.9</w:delText>
              </w:r>
            </w:del>
          </w:p>
        </w:tc>
      </w:tr>
      <w:tr>
        <w:trPr>
          <w:trHeight w:val="27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del w:id="113" w:author="Tatyana Ponomareva" w:date="2003-01-20T19:52:00Z">
              <w:r>
                <w:rPr>
                  <w:rFonts w:cs="Arial CYR" w:ascii="Arial CYR" w:hAnsi="Arial CYR"/>
                  <w:b/>
                  <w:sz w:val="20"/>
                </w:rPr>
                <w:delText>% of managerial time per employee</w:delText>
              </w:r>
            </w:del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114" w:author="Tatyana Ponomareva" w:date="2003-01-20T19:52:00Z">
              <w:r>
                <w:rPr>
                  <w:rFonts w:cs="Arial" w:ascii="Arial" w:hAnsi="Arial"/>
                  <w:sz w:val="20"/>
                </w:rPr>
                <w:delText>7.6</w:delText>
              </w:r>
            </w:del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115" w:author="Tatyana Ponomareva" w:date="2003-01-20T19:52:00Z">
              <w:r>
                <w:rPr>
                  <w:rFonts w:cs="Arial" w:ascii="Arial" w:hAnsi="Arial"/>
                  <w:sz w:val="20"/>
                </w:rPr>
                <w:delText>6.1</w:delText>
              </w:r>
            </w:del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116" w:author="Tatyana Ponomareva" w:date="2003-01-20T19:52:00Z">
              <w:r>
                <w:rPr>
                  <w:rFonts w:cs="Arial" w:ascii="Arial" w:hAnsi="Arial"/>
                  <w:sz w:val="20"/>
                </w:rPr>
                <w:delText>6.8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17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3.2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18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4.8</w:delText>
              </w:r>
            </w:del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19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.4</w:delText>
              </w:r>
            </w:del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20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 xml:space="preserve">0.69 </w:delText>
              </w:r>
            </w:del>
          </w:p>
        </w:tc>
      </w:tr>
    </w:tbl>
    <w:p>
      <w:pPr>
        <w:pStyle w:val="Normal"/>
        <w:rPr>
          <w:sz w:val="20"/>
          <w:del w:id="122" w:author="Tatyana Ponomareva" w:date="2003-01-20T19:52:00Z"/>
        </w:rPr>
      </w:pPr>
      <w:del w:id="121" w:author="Tatyana Ponomareva" w:date="2003-01-20T19:52:00Z">
        <w:r>
          <w:rPr>
            <w:sz w:val="20"/>
          </w:rPr>
        </w:r>
      </w:del>
    </w:p>
    <w:p>
      <w:pPr>
        <w:pStyle w:val="Normal"/>
        <w:rPr>
          <w:sz w:val="20"/>
          <w:del w:id="124" w:author="Tatyana Ponomareva" w:date="2003-01-20T19:52:00Z"/>
        </w:rPr>
      </w:pPr>
      <w:del w:id="123" w:author="Tatyana Ponomareva" w:date="2003-01-20T19:52:00Z">
        <w:r>
          <w:rPr>
            <w:sz w:val="20"/>
          </w:rPr>
        </w:r>
      </w:del>
    </w:p>
    <w:p>
      <w:pPr>
        <w:pStyle w:val="Normal"/>
        <w:spacing w:before="0" w:after="120"/>
        <w:jc w:val="both"/>
        <w:rPr>
          <w:i/>
          <w:i/>
          <w:sz w:val="20"/>
          <w:u w:val="single"/>
          <w:del w:id="126" w:author="Tatyana Ponomareva" w:date="2003-01-20T19:52:00Z"/>
        </w:rPr>
      </w:pPr>
      <w:del w:id="125" w:author="Tatyana Ponomareva" w:date="2003-01-20T19:52:00Z">
        <w:r>
          <w:rPr>
            <w:i/>
            <w:sz w:val="20"/>
            <w:u w:val="single"/>
          </w:rPr>
          <w:delText>Table 16. Average costs by regions and size groups</w:delText>
        </w:r>
      </w:del>
    </w:p>
    <w:p>
      <w:pPr>
        <w:pStyle w:val="Normal"/>
        <w:spacing w:before="0" w:after="12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765"/>
        <w:gridCol w:w="651"/>
        <w:gridCol w:w="1141"/>
        <w:gridCol w:w="224"/>
        <w:gridCol w:w="565"/>
        <w:gridCol w:w="682"/>
        <w:gridCol w:w="682"/>
        <w:gridCol w:w="569"/>
      </w:tblGrid>
      <w:tr>
        <w:trPr>
          <w:trHeight w:val="255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del w:id="127" w:author="Tatyana Ponomareva" w:date="2003-01-20T19:52:00Z">
              <w:r>
                <w:rPr>
                  <w:rFonts w:cs="Arial CYR" w:ascii="Arial CYR" w:hAnsi="Arial CYR"/>
                  <w:b/>
                  <w:sz w:val="20"/>
                </w:rPr>
                <w:delText>Absolute costs (thous.rub.)</w:delText>
              </w:r>
            </w:del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28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Tomsk</w:delText>
              </w:r>
            </w:del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29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Perm</w:delText>
              </w:r>
            </w:del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30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Kaliningrad</w:delText>
              </w:r>
            </w:del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black"/>
              </w:rPr>
            </w:pPr>
            <w:r>
              <w:rPr>
                <w:rFonts w:cs="Arial CYR" w:ascii="Arial CYR" w:hAnsi="Arial CYR"/>
                <w:sz w:val="20"/>
                <w:highlight w:val="blac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31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&lt;10</w:delText>
              </w:r>
            </w:del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32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1-20</w:delText>
              </w:r>
            </w:del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33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1-50</w:delText>
              </w:r>
            </w:del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34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&gt;50</w:delText>
              </w:r>
            </w:del>
          </w:p>
        </w:tc>
      </w:tr>
      <w:tr>
        <w:trPr>
          <w:trHeight w:val="255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8000"/>
                <w:sz w:val="20"/>
              </w:rPr>
            </w:pPr>
            <w:r>
              <w:rPr>
                <w:rFonts w:cs="Arial CYR" w:ascii="Arial CYR" w:hAnsi="Arial CYR"/>
                <w:b/>
                <w:color w:val="008000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black"/>
              </w:rPr>
            </w:pPr>
            <w:r>
              <w:rPr>
                <w:rFonts w:cs="Arial CYR" w:ascii="Arial CYR" w:hAnsi="Arial CYR"/>
                <w:sz w:val="20"/>
                <w:highlight w:val="blac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highlight w:val="black"/>
              </w:rPr>
            </w:pPr>
            <w:r>
              <w:rPr>
                <w:rFonts w:cs="Arial CYR" w:ascii="Arial CYR" w:hAnsi="Arial CYR"/>
                <w:sz w:val="20"/>
                <w:highlight w:val="black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del w:id="135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Costs of inspections</w:delText>
              </w:r>
            </w:del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36" w:author="Tatyana Ponomareva" w:date="2003-01-20T19:52:00Z">
              <w:r>
                <w:rPr>
                  <w:sz w:val="20"/>
                </w:rPr>
                <w:delText>4.6</w:delText>
              </w:r>
            </w:del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37" w:author="Tatyana Ponomareva" w:date="2003-01-20T19:52:00Z">
              <w:r>
                <w:rPr>
                  <w:sz w:val="20"/>
                </w:rPr>
                <w:delText>5.54</w:delText>
              </w:r>
            </w:del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38" w:author="Tatyana Ponomareva" w:date="2003-01-20T19:52:00Z">
              <w:r>
                <w:rPr>
                  <w:sz w:val="20"/>
                </w:rPr>
                <w:delText>4.5</w:delText>
              </w:r>
            </w:del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black"/>
              </w:rPr>
            </w:pPr>
            <w:r>
              <w:rPr>
                <w:rFonts w:cs="Arial CYR" w:ascii="Arial CYR" w:hAnsi="Arial CYR"/>
                <w:sz w:val="20"/>
                <w:highlight w:val="blac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39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.5</w:delText>
              </w:r>
            </w:del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40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.7</w:delText>
              </w:r>
            </w:del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41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6.1</w:delText>
              </w:r>
            </w:del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42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3.9</w:delText>
              </w:r>
            </w:del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del w:id="143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Costs of tax routine</w:delText>
              </w:r>
            </w:del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44" w:author="Tatyana Ponomareva" w:date="2003-01-20T19:52:00Z">
              <w:r>
                <w:rPr>
                  <w:sz w:val="20"/>
                </w:rPr>
                <w:delText>7.0</w:delText>
              </w:r>
            </w:del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45" w:author="Tatyana Ponomareva" w:date="2003-01-20T19:52:00Z">
              <w:r>
                <w:rPr>
                  <w:sz w:val="20"/>
                </w:rPr>
                <w:delText>18.6</w:delText>
              </w:r>
            </w:del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46" w:author="Tatyana Ponomareva" w:date="2003-01-20T19:52:00Z">
              <w:r>
                <w:rPr>
                  <w:sz w:val="20"/>
                </w:rPr>
                <w:delText>10.8</w:delText>
              </w:r>
            </w:del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black"/>
              </w:rPr>
            </w:pPr>
            <w:r>
              <w:rPr>
                <w:rFonts w:cs="Arial CYR" w:ascii="Arial CYR" w:hAnsi="Arial CYR"/>
                <w:sz w:val="20"/>
                <w:highlight w:val="blac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47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7.8</w:delText>
              </w:r>
            </w:del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48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8.6</w:delText>
              </w:r>
            </w:del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49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4.2</w:delText>
              </w:r>
            </w:del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50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4.3</w:delText>
              </w:r>
            </w:del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del w:id="151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Costs of licensing</w:delText>
              </w:r>
            </w:del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52" w:author="Tatyana Ponomareva" w:date="2003-01-20T19:52:00Z">
              <w:r>
                <w:rPr>
                  <w:sz w:val="20"/>
                </w:rPr>
                <w:delText>1.6</w:delText>
              </w:r>
            </w:del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53" w:author="Tatyana Ponomareva" w:date="2003-01-20T19:52:00Z">
              <w:r>
                <w:rPr>
                  <w:sz w:val="20"/>
                </w:rPr>
                <w:delText>2.0</w:delText>
              </w:r>
            </w:del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54" w:author="Tatyana Ponomareva" w:date="2003-01-20T19:52:00Z">
              <w:r>
                <w:rPr>
                  <w:sz w:val="20"/>
                </w:rPr>
                <w:delText>.6</w:delText>
              </w:r>
            </w:del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black"/>
              </w:rPr>
            </w:pPr>
            <w:r>
              <w:rPr>
                <w:rFonts w:cs="Arial CYR" w:ascii="Arial CYR" w:hAnsi="Arial CYR"/>
                <w:sz w:val="20"/>
                <w:highlight w:val="blac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55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0.4</w:delText>
              </w:r>
            </w:del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56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0.7</w:delText>
              </w:r>
            </w:del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57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.6</w:delText>
              </w:r>
            </w:del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58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3.3</w:delText>
              </w:r>
            </w:del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del w:id="159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Costs of managements' time</w:delText>
              </w:r>
            </w:del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60" w:author="Tatyana Ponomareva" w:date="2003-01-20T19:52:00Z">
              <w:r>
                <w:rPr>
                  <w:sz w:val="20"/>
                </w:rPr>
                <w:delText>8.0</w:delText>
              </w:r>
            </w:del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61" w:author="Tatyana Ponomareva" w:date="2003-01-20T19:52:00Z">
              <w:r>
                <w:rPr>
                  <w:sz w:val="20"/>
                </w:rPr>
                <w:delText>12.3</w:delText>
              </w:r>
            </w:del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62" w:author="Tatyana Ponomareva" w:date="2003-01-20T19:52:00Z">
              <w:r>
                <w:rPr>
                  <w:sz w:val="20"/>
                </w:rPr>
                <w:delText>9.2</w:delText>
              </w:r>
            </w:del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black"/>
              </w:rPr>
            </w:pPr>
            <w:r>
              <w:rPr>
                <w:rFonts w:cs="Arial CYR" w:ascii="Arial CYR" w:hAnsi="Arial CYR"/>
                <w:sz w:val="20"/>
                <w:highlight w:val="blac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63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8.6</w:delText>
              </w:r>
            </w:del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64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9.1</w:delText>
              </w:r>
            </w:del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65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1.4</w:delText>
              </w:r>
            </w:del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66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1.8</w:delText>
              </w:r>
            </w:del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del w:id="167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Total costs for regulatory/administrative procedures</w:delText>
              </w:r>
            </w:del>
            <w:del w:id="168" w:author="Tatyana Ponomareva" w:date="2003-01-20T19:52:00Z">
              <w:r>
                <w:rPr>
                  <w:rStyle w:val="FootnoteCharacters"/>
                  <w:rStyle w:val="FootnoteAnchor"/>
                  <w:rFonts w:cs="Arial CYR" w:ascii="Arial CYR" w:hAnsi="Arial CYR"/>
                  <w:sz w:val="20"/>
                </w:rPr>
                <w:footnoteReference w:id="2"/>
              </w:r>
            </w:del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69" w:author="Tatyana Ponomareva" w:date="2003-01-20T19:52:00Z">
              <w:r>
                <w:rPr>
                  <w:sz w:val="20"/>
                </w:rPr>
                <w:delText>21.2</w:delText>
              </w:r>
            </w:del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70" w:author="Tatyana Ponomareva" w:date="2003-01-20T19:52:00Z">
              <w:r>
                <w:rPr>
                  <w:sz w:val="20"/>
                </w:rPr>
                <w:delText>36.2</w:delText>
              </w:r>
            </w:del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71" w:author="Tatyana Ponomareva" w:date="2003-01-20T19:52:00Z">
              <w:r>
                <w:rPr>
                  <w:sz w:val="20"/>
                </w:rPr>
                <w:delText>24.8</w:delText>
              </w:r>
            </w:del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black"/>
              </w:rPr>
            </w:pPr>
            <w:r>
              <w:rPr>
                <w:rFonts w:cs="Arial CYR" w:ascii="Arial CYR" w:hAnsi="Arial CYR"/>
                <w:sz w:val="20"/>
                <w:highlight w:val="blac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72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8.2</w:delText>
              </w:r>
            </w:del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del w:id="173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1.2</w:delText>
              </w:r>
            </w:del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74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34.7</w:delText>
              </w:r>
            </w:del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75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48.8</w:delText>
              </w:r>
            </w:del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del w:id="176" w:author="Tatyana Ponomareva" w:date="2003-01-20T19:52:00Z">
              <w:r>
                <w:rPr>
                  <w:rFonts w:cs="Arial CYR" w:ascii="Arial CYR" w:hAnsi="Arial CYR"/>
                  <w:b/>
                  <w:sz w:val="20"/>
                </w:rPr>
                <w:delText>Relative costs</w:delText>
              </w:r>
            </w:del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black"/>
              </w:rPr>
            </w:pPr>
            <w:r>
              <w:rPr>
                <w:rFonts w:cs="Arial CYR" w:ascii="Arial CYR" w:hAnsi="Arial CYR"/>
                <w:sz w:val="20"/>
                <w:highlight w:val="blac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black"/>
              </w:rPr>
            </w:pPr>
            <w:r>
              <w:rPr>
                <w:rFonts w:cs="Arial CYR" w:ascii="Arial CYR" w:hAnsi="Arial CYR"/>
                <w:sz w:val="20"/>
                <w:highlight w:val="black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del w:id="177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Total costs per employee (th.rub.)</w:delText>
              </w:r>
            </w:del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78" w:author="Tatyana Ponomareva" w:date="2003-01-20T19:52:00Z">
              <w:r>
                <w:rPr>
                  <w:sz w:val="20"/>
                </w:rPr>
                <w:delText>1.5</w:delText>
              </w:r>
            </w:del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79" w:author="Tatyana Ponomareva" w:date="2003-01-20T19:52:00Z">
              <w:r>
                <w:rPr>
                  <w:sz w:val="20"/>
                </w:rPr>
                <w:delText>2.3</w:delText>
              </w:r>
            </w:del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80" w:author="Tatyana Ponomareva" w:date="2003-01-20T19:52:00Z">
              <w:r>
                <w:rPr>
                  <w:sz w:val="20"/>
                </w:rPr>
                <w:delText>1.9</w:delText>
              </w:r>
            </w:del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black"/>
              </w:rPr>
            </w:pPr>
            <w:r>
              <w:rPr>
                <w:rFonts w:cs="Arial CYR" w:ascii="Arial CYR" w:hAnsi="Arial CYR"/>
                <w:sz w:val="20"/>
                <w:highlight w:val="blac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81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3.2</w:delText>
              </w:r>
            </w:del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82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.5</w:delText>
              </w:r>
            </w:del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83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.0</w:delText>
              </w:r>
            </w:del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84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0.4</w:delText>
              </w:r>
            </w:del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del w:id="185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 xml:space="preserve">Total costs per sales </w:delText>
              </w:r>
            </w:del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86" w:author="Tatyana Ponomareva" w:date="2003-01-20T19:52:00Z">
              <w:r>
                <w:rPr>
                  <w:sz w:val="20"/>
                </w:rPr>
                <w:delText>2.02</w:delText>
              </w:r>
            </w:del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87" w:author="Tatyana Ponomareva" w:date="2003-01-20T19:52:00Z">
              <w:r>
                <w:rPr>
                  <w:sz w:val="20"/>
                </w:rPr>
                <w:delText>3.4</w:delText>
              </w:r>
            </w:del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del w:id="188" w:author="Tatyana Ponomareva" w:date="2003-01-20T19:52:00Z">
              <w:r>
                <w:rPr>
                  <w:sz w:val="20"/>
                </w:rPr>
                <w:delText>4.4</w:delText>
              </w:r>
            </w:del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black"/>
              </w:rPr>
            </w:pPr>
            <w:r>
              <w:rPr>
                <w:rFonts w:cs="Arial CYR" w:ascii="Arial CYR" w:hAnsi="Arial CYR"/>
                <w:sz w:val="20"/>
                <w:highlight w:val="blac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89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4.6</w:delText>
              </w:r>
            </w:del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90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.6</w:delText>
              </w:r>
            </w:del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91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2.7</w:delText>
              </w:r>
            </w:del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del w:id="192" w:author="Tatyana Ponomareva" w:date="2003-01-20T19:52:00Z">
              <w:r>
                <w:rPr>
                  <w:rFonts w:cs="Arial CYR" w:ascii="Arial CYR" w:hAnsi="Arial CYR"/>
                  <w:sz w:val="20"/>
                </w:rPr>
                <w:delText>1.8</w:delText>
              </w:r>
            </w:del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Таблица 4. Средняя стоимость по регион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421"/>
        <w:gridCol w:w="1361"/>
        <w:gridCol w:w="1910"/>
      </w:tblGrid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  <w:rPrChange w:id="0" w:author="Tatyana Ponomareva" w:date="2003-01-13T12:08:00Z"/>
              </w:rPr>
              <w:t>Том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  <w:rPrChange w:id="0" w:author="Tatyana Ponomareva" w:date="2003-01-13T12:08:00Z"/>
              </w:rPr>
              <w:t>Перм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  <w:rPrChange w:id="0" w:author="Tatyana Ponomareva" w:date="2003-01-13T12:08:00Z"/>
              </w:rPr>
              <w:t>Калининград</w:t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b/>
                <w:sz w:val="24"/>
                <w:lang w:val="ru-RU"/>
              </w:rPr>
              <w:t>Абсолютная стоимость (</w:t>
            </w:r>
            <w:ins w:id="196" w:author="Tatyana Ponomareva" w:date="2003-01-20T19:52:00Z">
              <w:r>
                <w:rPr>
                  <w:b/>
                  <w:sz w:val="24"/>
                  <w:lang w:val="ru-RU"/>
                </w:rPr>
                <w:t>тыс.</w:t>
              </w:r>
            </w:ins>
            <w:r>
              <w:rPr>
                <w:b/>
                <w:sz w:val="24"/>
                <w:lang w:val="ru-RU"/>
              </w:rPr>
              <w:t xml:space="preserve"> 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имость инспек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197" w:author="Tatyana Ponomareva" w:date="2003-01-20T19:51:00Z">
              <w:r>
                <w:rPr/>
                <w:t>4.6</w:t>
              </w:r>
            </w:ins>
            <w:del w:id="198" w:author="Tatyana Ponomareva" w:date="2003-01-20T19:51:00Z">
              <w:r>
                <w:rPr>
                  <w:lang w:val="ru-RU"/>
                </w:rPr>
                <w:delText>5,2</w:delText>
              </w:r>
            </w:del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199" w:author="Tatyana Ponomareva" w:date="2003-01-20T19:51:00Z">
              <w:r>
                <w:rPr/>
                <w:t>5.54</w:t>
              </w:r>
            </w:ins>
            <w:del w:id="200" w:author="Tatyana Ponomareva" w:date="2003-01-20T19:51:00Z">
              <w:r>
                <w:rPr>
                  <w:lang w:val="ru-RU"/>
                </w:rPr>
                <w:delText>9,3</w:delText>
              </w:r>
            </w:del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201" w:author="Tatyana Ponomareva" w:date="2003-01-20T19:51:00Z">
              <w:r>
                <w:rPr/>
                <w:t>4.5</w:t>
              </w:r>
            </w:ins>
            <w:del w:id="202" w:author="Tatyana Ponomareva" w:date="2003-01-20T19:51:00Z">
              <w:r>
                <w:rPr>
                  <w:lang w:val="ru-RU"/>
                </w:rPr>
                <w:delText>6,8</w:delText>
              </w:r>
            </w:del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имость налоговых процеду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203" w:author="Tatyana Ponomareva" w:date="2003-01-20T19:51:00Z">
              <w:r>
                <w:rPr/>
                <w:t>7.0</w:t>
              </w:r>
            </w:ins>
            <w:del w:id="204" w:author="Tatyana Ponomareva" w:date="2003-01-20T19:51:00Z">
              <w:r>
                <w:rPr>
                  <w:lang w:val="ru-RU"/>
                </w:rPr>
                <w:delText>4,7</w:delText>
              </w:r>
            </w:del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205" w:author="Tatyana Ponomareva" w:date="2003-01-20T19:51:00Z">
              <w:r>
                <w:rPr/>
                <w:t>18.6</w:t>
              </w:r>
            </w:ins>
            <w:del w:id="206" w:author="Tatyana Ponomareva" w:date="2003-01-20T19:51:00Z">
              <w:r>
                <w:rPr>
                  <w:lang w:val="ru-RU"/>
                </w:rPr>
                <w:delText>17,0</w:delText>
              </w:r>
            </w:del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207" w:author="Tatyana Ponomareva" w:date="2003-01-20T19:51:00Z">
              <w:r>
                <w:rPr/>
                <w:t>10.8</w:t>
              </w:r>
            </w:ins>
            <w:del w:id="208" w:author="Tatyana Ponomareva" w:date="2003-01-20T19:51:00Z">
              <w:r>
                <w:rPr>
                  <w:lang w:val="ru-RU"/>
                </w:rPr>
                <w:delText>11,0</w:delText>
              </w:r>
            </w:del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имость лицензир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209" w:author="Tatyana Ponomareva" w:date="2003-01-20T19:51:00Z">
              <w:r>
                <w:rPr/>
                <w:t>1.6</w:t>
              </w:r>
            </w:ins>
            <w:del w:id="210" w:author="Tatyana Ponomareva" w:date="2003-01-20T19:51:00Z">
              <w:r>
                <w:rPr>
                  <w:lang w:val="ru-RU"/>
                </w:rPr>
                <w:delText>2,2</w:delText>
              </w:r>
            </w:del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211" w:author="Tatyana Ponomareva" w:date="2003-01-20T19:51:00Z">
              <w:r>
                <w:rPr/>
                <w:t>2.0</w:t>
              </w:r>
            </w:ins>
            <w:del w:id="212" w:author="Tatyana Ponomareva" w:date="2003-01-20T19:51:00Z">
              <w:r>
                <w:rPr>
                  <w:lang w:val="ru-RU"/>
                </w:rPr>
                <w:delText>1,6</w:delText>
              </w:r>
            </w:del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213" w:author="Tatyana Ponomareva" w:date="2003-01-20T19:51:00Z">
              <w:r>
                <w:rPr/>
                <w:t>.6</w:t>
              </w:r>
            </w:ins>
            <w:del w:id="214" w:author="Tatyana Ponomareva" w:date="2003-01-20T19:51:00Z">
              <w:r>
                <w:rPr>
                  <w:lang w:val="ru-RU"/>
                </w:rPr>
                <w:delText>0,6</w:delText>
              </w:r>
            </w:del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имость времени управленческого персонал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215" w:author="Tatyana Ponomareva" w:date="2003-01-20T19:51:00Z">
              <w:r>
                <w:rPr/>
                <w:t>8.0</w:t>
              </w:r>
            </w:ins>
            <w:del w:id="216" w:author="Tatyana Ponomareva" w:date="2003-01-20T19:51:00Z">
              <w:r>
                <w:rPr>
                  <w:lang w:val="ru-RU"/>
                </w:rPr>
                <w:delText>10,3</w:delText>
              </w:r>
            </w:del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217" w:author="Tatyana Ponomareva" w:date="2003-01-20T19:51:00Z">
              <w:r>
                <w:rPr/>
                <w:t>12.3</w:t>
              </w:r>
            </w:ins>
            <w:del w:id="218" w:author="Tatyana Ponomareva" w:date="2003-01-20T19:51:00Z">
              <w:r>
                <w:rPr>
                  <w:lang w:val="ru-RU"/>
                </w:rPr>
                <w:delText>18,7</w:delText>
              </w:r>
            </w:del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ins w:id="219" w:author="Tatyana Ponomareva" w:date="2003-01-20T19:51:00Z">
              <w:r>
                <w:rPr/>
                <w:t>9.2</w:t>
              </w:r>
            </w:ins>
            <w:del w:id="220" w:author="Tatyana Ponomareva" w:date="2003-01-20T19:51:00Z">
              <w:r>
                <w:rPr>
                  <w:lang w:val="ru-RU"/>
                </w:rPr>
                <w:delText>13,0</w:delText>
              </w:r>
            </w:del>
          </w:p>
        </w:tc>
      </w:tr>
      <w:tr>
        <w:trPr>
          <w:trHeight w:val="2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  <w:rPrChange w:id="0" w:author="Tatyana Ponomareva" w:date="2003-01-20T19:52:00Z"/>
              </w:rPr>
              <w:t>Общая стоимость нормативных/административных процеду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ins w:id="222" w:author="Tatyana Ponomareva" w:date="2003-01-20T19:51:00Z">
              <w:r>
                <w:rPr>
                  <w:b/>
                  <w:bCs/>
                  <w:lang w:val="ru-RU"/>
                </w:rPr>
                <w:t>21.2</w:t>
              </w:r>
            </w:ins>
            <w:del w:id="223" w:author="Tatyana Ponomareva" w:date="2003-01-20T19:51:00Z">
              <w:r>
                <w:rPr>
                  <w:b/>
                  <w:bCs/>
                  <w:lang w:val="ru-RU"/>
                </w:rPr>
                <w:delText>22,4</w:delText>
              </w:r>
            </w:del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ins w:id="224" w:author="Tatyana Ponomareva" w:date="2003-01-20T19:51:00Z">
              <w:r>
                <w:rPr>
                  <w:b/>
                  <w:bCs/>
                  <w:lang w:val="ru-RU"/>
                </w:rPr>
                <w:t>36.2</w:t>
              </w:r>
            </w:ins>
            <w:del w:id="225" w:author="Tatyana Ponomareva" w:date="2003-01-20T19:51:00Z">
              <w:r>
                <w:rPr>
                  <w:b/>
                  <w:bCs/>
                  <w:lang w:val="ru-RU"/>
                </w:rPr>
                <w:delText>46,6</w:delText>
              </w:r>
            </w:del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ins w:id="226" w:author="Tatyana Ponomareva" w:date="2003-01-20T19:51:00Z">
              <w:r>
                <w:rPr>
                  <w:b/>
                  <w:bCs/>
                  <w:lang w:val="ru-RU"/>
                </w:rPr>
                <w:t>24.8</w:t>
              </w:r>
            </w:ins>
            <w:del w:id="227" w:author="Tatyana Ponomareva" w:date="2003-01-20T19:51:00Z">
              <w:r>
                <w:rPr>
                  <w:b/>
                  <w:bCs/>
                  <w:lang w:val="ru-RU"/>
                </w:rPr>
                <w:delText>31,4</w:delText>
              </w:r>
            </w:del>
          </w:p>
        </w:tc>
      </w:tr>
    </w:tbl>
    <w:p>
      <w:pPr>
        <w:pStyle w:val="TextBody"/>
        <w:numPr>
          <w:ilvl w:val="0"/>
          <w:numId w:val="3"/>
        </w:numPr>
        <w:rPr/>
      </w:pPr>
      <w:r>
        <w:rPr/>
        <w:t xml:space="preserve">Для полноты картины необходимо привести оценку </w:t>
      </w:r>
      <w:ins w:id="228" w:author="Tatyana Ponomareva" w:date="2003-01-13T12:23:00Z">
        <w:r>
          <w:rPr/>
          <w:t xml:space="preserve">рейтингового агентства </w:t>
        </w:r>
      </w:ins>
      <w:r>
        <w:rPr/>
        <w:t xml:space="preserve">журнала «Эксперт», согласно которой «потенциал» для инвестиций в Калининграде находится на среднем уровне по сравнению с другими субъектами Российской Федерации (с учетом возможностей прибыльных инвестиций, в том числе наличие природных ресурсов, емкость рынка, качество рабочей силы и т.д.). Предлагаемый </w:t>
      </w:r>
      <w:ins w:id="229" w:author="Tatyana Ponomareva" w:date="2003-01-13T12:28:00Z">
        <w:r>
          <w:rPr/>
          <w:t xml:space="preserve">«Экспертом» </w:t>
        </w:r>
      </w:ins>
      <w:r>
        <w:rPr/>
        <w:t>рейтинг «инвестиционного риска» показал, что Калининград находится на уровне выше среднего для Российской Федерации, однако положение ухудшилось, и из первой пятерки в 1999-2001 гг. область перешла на 21 место в 2001 году. Устранение административных барьеров на пути инвестиций</w:t>
      </w:r>
      <w:ins w:id="230" w:author="Tatyana Ponomareva" w:date="2003-01-13T12:09:00Z">
        <w:r>
          <w:rPr/>
          <w:t>,</w:t>
        </w:r>
      </w:ins>
      <w:r>
        <w:rPr/>
        <w:t xml:space="preserve"> безусловно</w:t>
      </w:r>
      <w:ins w:id="231" w:author="Tatyana Ponomareva" w:date="2003-01-13T12:09:00Z">
        <w:r>
          <w:rPr/>
          <w:t>,</w:t>
        </w:r>
      </w:ins>
      <w:r>
        <w:rPr/>
        <w:t xml:space="preserve"> повысит инвестиционный рейтинг Калининградской области.</w:t>
      </w:r>
    </w:p>
    <w:p>
      <w:pPr>
        <w:pStyle w:val="TextBody"/>
        <w:numPr>
          <w:ilvl w:val="0"/>
          <w:numId w:val="3"/>
        </w:numPr>
        <w:rPr/>
      </w:pPr>
      <w:r>
        <w:rPr/>
        <w:t>Остальная часть настоящего проекта отчета состоит из следующих разделов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Глава I содержит резюме заседаний </w:t>
      </w:r>
      <w:ins w:id="232" w:author="Tatyana Ponomareva" w:date="2003-01-13T12:11:00Z">
        <w:r>
          <w:rPr/>
          <w:t xml:space="preserve">двух </w:t>
        </w:r>
      </w:ins>
      <w:r>
        <w:rPr/>
        <w:t>фокус</w:t>
      </w:r>
      <w:ins w:id="233" w:author="Tatyana Ponomareva" w:date="2003-01-13T12:10:00Z">
        <w:r>
          <w:rPr/>
          <w:t>-</w:t>
        </w:r>
      </w:ins>
      <w:r>
        <w:rPr/>
        <w:t>групп</w:t>
      </w:r>
      <w:ins w:id="234" w:author="Tatyana Ponomareva" w:date="2003-01-13T12:10:00Z">
        <w:r>
          <w:rPr/>
          <w:t xml:space="preserve"> с участием </w:t>
        </w:r>
      </w:ins>
      <w:r>
        <w:rPr/>
        <w:t>представител</w:t>
      </w:r>
      <w:ins w:id="235" w:author="Tatyana Ponomareva" w:date="2003-01-13T12:10:00Z">
        <w:r>
          <w:rPr/>
          <w:t xml:space="preserve">ей </w:t>
        </w:r>
      </w:ins>
      <w:r>
        <w:rPr/>
        <w:t xml:space="preserve"> </w:t>
      </w:r>
      <w:ins w:id="236" w:author="Tatyana Ponomareva" w:date="2003-01-13T12:10:00Z">
        <w:r>
          <w:rPr/>
          <w:t xml:space="preserve">делового сообщества </w:t>
        </w:r>
      </w:ins>
      <w:r>
        <w:rPr/>
        <w:t xml:space="preserve">Калининградской области, которые </w:t>
      </w:r>
      <w:ins w:id="237" w:author="Tatyana Ponomareva" w:date="2003-01-13T12:10:00Z">
        <w:r>
          <w:rPr/>
          <w:t>были проведены</w:t>
        </w:r>
      </w:ins>
      <w:r>
        <w:rPr/>
        <w:t xml:space="preserve"> в апреле 2002 года и на которых </w:t>
      </w:r>
      <w:ins w:id="238" w:author="Tatyana Ponomareva" w:date="2003-01-13T12:11:00Z">
        <w:r>
          <w:rPr/>
          <w:t xml:space="preserve">были </w:t>
        </w:r>
      </w:ins>
      <w:r>
        <w:rPr/>
        <w:t>выявлены серьезные проблемы, сдерживающие рост инвестиций в регионе.</w:t>
      </w:r>
    </w:p>
    <w:p>
      <w:pPr>
        <w:pStyle w:val="TextBody"/>
        <w:numPr>
          <w:ilvl w:val="0"/>
          <w:numId w:val="3"/>
        </w:numPr>
        <w:rPr/>
      </w:pPr>
      <w:r>
        <w:rPr/>
        <w:t>Глава II описывает процедуры «начала» предпринимательской деятельности, включая регистрацию и лицензирование (по состоянию на апрель 2002 года)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Глава III описывает процедуры «размещения» предприятий, включая процесс выделения недвижимого имущества и получение разрешения на строительные работы. </w:t>
      </w:r>
    </w:p>
    <w:p>
      <w:pPr>
        <w:pStyle w:val="TextBody"/>
        <w:numPr>
          <w:ilvl w:val="0"/>
          <w:numId w:val="3"/>
        </w:numPr>
        <w:rPr/>
      </w:pPr>
      <w:r>
        <w:rPr/>
        <w:t>Глава IV описывает «контрольно-надзорные» процедуры для предприятий, включая налоговое администрирование, таможенное администрирование, валютный контроль, стандарты и сертификацию, а также различные инспекции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В приложении содержится </w:t>
      </w:r>
      <w:r>
        <w:rPr>
          <w:u w:val="single"/>
        </w:rPr>
        <w:t>проект отчета г-на Кишора Рао</w:t>
      </w:r>
      <w:r>
        <w:rPr/>
        <w:t>, эксперта КСИИ по особым экономическим зонам, на основе работы, которую он провел в июне 2002 года, а также на основе исходных данных для обследования предприятий и шаблонов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оскольку большинство административных процедур регулируются в настоящее время на федеральном уровне, то возможности для совершенствования на региональном уровне несколько ограничены. Вместе с тем, КСИИ </w:t>
      </w:r>
      <w:ins w:id="239" w:author="Tatyana Ponomareva" w:date="2003-01-13T12:13:00Z">
        <w:r>
          <w:rPr/>
          <w:t>поддерживает</w:t>
        </w:r>
      </w:ins>
      <w:r>
        <w:rPr/>
        <w:t xml:space="preserve"> мнение областной администрации о необходимости </w:t>
      </w:r>
      <w:ins w:id="240" w:author="Tatyana Ponomareva" w:date="2003-01-13T12:14:00Z">
        <w:r>
          <w:rPr/>
          <w:t xml:space="preserve">принятия всех возможных </w:t>
        </w:r>
      </w:ins>
      <w:r>
        <w:rPr/>
        <w:t>мер по улучшению инвестиционного климата. Ряд предложений предусматривает следующие приоритетные направления:</w:t>
      </w:r>
    </w:p>
    <w:p>
      <w:pPr>
        <w:pStyle w:val="Normal"/>
        <w:numPr>
          <w:ilvl w:val="0"/>
          <w:numId w:val="2"/>
        </w:numPr>
        <w:spacing w:before="100" w:after="100"/>
        <w:rPr>
          <w:lang w:val="ru-RU"/>
        </w:rPr>
      </w:pPr>
      <w:r>
        <w:rPr>
          <w:lang w:val="ru-RU"/>
        </w:rPr>
        <w:t>Повысить уровень прозрачности административных процедур в Калининградской области, связанных с инвестициями, и эту задачу можно во многом облегчить, сделав отчет КСИИ достоянием общественности. До публикации Калининградская областная администрация должна изложить КСИИ свои замечания, чтобы обеспечить соответствие описаний процедур и фактического положения дел на текущий момент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lang w:val="ru-RU"/>
        </w:rPr>
        <w:t xml:space="preserve">Развивать диалог между областной администрацией и </w:t>
      </w:r>
      <w:ins w:id="241" w:author="Tatyana Ponomareva" w:date="2003-01-13T12:16:00Z">
        <w:r>
          <w:rPr>
            <w:lang w:val="ru-RU"/>
          </w:rPr>
          <w:t xml:space="preserve">деловым </w:t>
        </w:r>
      </w:ins>
      <w:r>
        <w:rPr>
          <w:lang w:val="ru-RU"/>
        </w:rPr>
        <w:t>сообществом, обеспечивая широкое представительство делового сообщества при обсуждении приоритетов и стратегии реформы в целях улучшения условий предпринимательства и разработки проектов законодательных актов. Особый акцент необходимо сделать на обеспечение равных условий для всех предприятий и инвесторов в регионе.</w:t>
      </w:r>
    </w:p>
    <w:p>
      <w:pPr>
        <w:pStyle w:val="Normal"/>
        <w:numPr>
          <w:ilvl w:val="0"/>
          <w:numId w:val="2"/>
        </w:numPr>
        <w:spacing w:before="100" w:after="100"/>
        <w:rPr>
          <w:lang w:val="ru-RU"/>
        </w:rPr>
      </w:pPr>
      <w:r>
        <w:rPr>
          <w:lang w:val="ru-RU"/>
        </w:rPr>
        <w:t>Ускорить темпы продажи земельных участков для формирования «вторичного рынка» земли и в конечном итоге ограничить участие государства в сделках с землей вопросами зонирования, регулирования землепользования и регистрации прав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lang w:val="ru-RU"/>
        </w:rPr>
        <w:t xml:space="preserve">Сотрудничать со всеми соответствующими государственными органами и представителями </w:t>
      </w:r>
      <w:ins w:id="242" w:author="Tatyana Ponomareva" w:date="2003-01-13T12:17:00Z">
        <w:r>
          <w:rPr>
            <w:lang w:val="ru-RU"/>
          </w:rPr>
          <w:t xml:space="preserve">делового </w:t>
        </w:r>
      </w:ins>
      <w:r>
        <w:rPr>
          <w:lang w:val="ru-RU"/>
        </w:rPr>
        <w:t>сообщества для ускорения и упрощения процедуры выдачи разрешений на строительные работы.</w:t>
      </w:r>
    </w:p>
    <w:p>
      <w:pPr>
        <w:pStyle w:val="Normal"/>
        <w:numPr>
          <w:ilvl w:val="0"/>
          <w:numId w:val="2"/>
        </w:numPr>
        <w:spacing w:before="100" w:after="100"/>
        <w:rPr>
          <w:lang w:val="ru-RU"/>
        </w:rPr>
      </w:pPr>
      <w:r>
        <w:rPr>
          <w:lang w:val="ru-RU"/>
        </w:rPr>
        <w:t>Предпринимать все меры для лучшего таможенного администрирования в регионе, в сотрудничестве с таможенными органами, в том числе усилия по повышению уровня прозрачности путем опубликования информации о требованиях, оплате и средних сроках процедур для основных таможенных операций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del w:id="243" w:author="Tatyana Ponomareva" w:date="2003-01-20T19:53:00Z">
        <w:r>
          <w:rPr>
            <w:rStyle w:val="FootnoteCharacters"/>
          </w:rPr>
          <w:footnoteRef/>
        </w:r>
      </w:del>
      <w:del w:id="244" w:author="Tatyana Ponomareva" w:date="2003-01-20T19:53:00Z">
        <w:r>
          <w:rPr/>
          <w:delText xml:space="preserve"> </w:delText>
        </w:r>
      </w:del>
      <w:del w:id="245" w:author="Tatyana Ponomareva" w:date="2003-01-20T19:53:00Z">
        <w:r>
          <w:rPr/>
          <w:delText>The sum of costs may not be equal to the Total costs indicator due to winsorizing.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  <w:lang w:val="ru-RU"/>
      </w:rPr>
    </w:pPr>
    <w:r>
      <w:rPr>
        <w:u w:val="single"/>
        <w:lang w:val="ru-RU"/>
      </w:rPr>
      <w:t>Проект для комментари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both"/>
      <w:outlineLvl w:val="0"/>
    </w:pPr>
    <w:rPr>
      <w:i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i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left" w:pos="720" w:leader="none"/>
      </w:tabs>
      <w:spacing w:before="100" w:after="100"/>
      <w:jc w:val="both"/>
    </w:pPr>
    <w:rPr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8:36:00Z</dcterms:created>
  <dc:creator>JCoolidge</dc:creator>
  <dc:description/>
  <dc:language>en-US</dc:language>
  <cp:lastModifiedBy>Tatyana Ponomareva</cp:lastModifiedBy>
  <cp:lastPrinted>2003-01-11T23:53:00Z</cp:lastPrinted>
  <dcterms:modified xsi:type="dcterms:W3CDTF">2003-01-20T16:54:00Z</dcterms:modified>
  <cp:revision>27</cp:revision>
  <dc:subject/>
  <dc:title>Executive Summary</dc:title>
</cp:coreProperties>
</file>