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highlight w:val="yellow"/>
          <w:lang w:val="ru-RU"/>
        </w:rPr>
        <w:t>ПРОЕКТ ДЛЯ КОММЕНТАРИЕВ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ПРОСЬБА НАПРАВЛЯТЬ КОММЕНТАРИИ К ОТЧЕТУ</w:t>
      </w:r>
    </w:p>
    <w:p>
      <w:pPr>
        <w:pStyle w:val="BodyText2"/>
        <w:numPr>
          <w:ilvl w:val="0"/>
          <w:numId w:val="5"/>
        </w:numPr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Артемов Сергей Александрович, Администрация Калининградской области,  тел. (0112) 451478 ,  факс (0112) ___________, </w:t>
        <w:br/>
        <w:t xml:space="preserve">эл. почта: olga@gov.kaliningrad.ru </w:t>
      </w:r>
    </w:p>
    <w:p>
      <w:pPr>
        <w:pStyle w:val="BodyText2"/>
        <w:numPr>
          <w:ilvl w:val="0"/>
          <w:numId w:val="5"/>
        </w:numPr>
        <w:jc w:val="left"/>
        <w:rPr>
          <w:b/>
          <w:b/>
          <w:bCs/>
        </w:rPr>
      </w:pPr>
      <w:r>
        <w:rPr>
          <w:b/>
          <w:bCs/>
        </w:rPr>
        <w:t xml:space="preserve">Татьяне Пономаревой, проект </w:t>
      </w:r>
      <w:r>
        <w:rPr>
          <w:b/>
          <w:bCs/>
          <w:lang w:val="en-US"/>
        </w:rPr>
        <w:t>FIAS</w:t>
      </w:r>
      <w:r>
        <w:rPr>
          <w:b/>
          <w:bCs/>
        </w:rPr>
        <w:t xml:space="preserve">, тел. (095) 755-88-18, доб. 2029, </w:t>
        <w:br/>
        <w:t xml:space="preserve">факс (095) 755-82-96,  эл. почта </w:t>
      </w:r>
      <w:r>
        <w:rPr>
          <w:b/>
          <w:bCs/>
          <w:lang w:val="en-US"/>
        </w:rPr>
        <w:t>tponomareva</w:t>
      </w:r>
      <w:r>
        <w:rPr>
          <w:b/>
          <w:bCs/>
        </w:rPr>
        <w:t>@</w:t>
      </w:r>
      <w:r>
        <w:rPr>
          <w:b/>
          <w:bCs/>
          <w:lang w:val="en-US"/>
        </w:rPr>
        <w:t>ifc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sz w:val="32"/>
          <w:highlight w:val="yellow"/>
          <w:lang w:val="ru-RU"/>
        </w:rPr>
      </w:pPr>
      <w:r>
        <w:rPr>
          <w:b/>
          <w:sz w:val="32"/>
          <w:highlight w:val="yellow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33350</wp:posOffset>
            </wp:positionV>
            <wp:extent cx="1126490" cy="1144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BodyText2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ТИВНЫЕ БАРЬЕРЫ НА ПУТИ ИНВЕСТИЦИЙ</w:t>
      </w:r>
    </w:p>
    <w:p>
      <w:pPr>
        <w:pStyle w:val="BodyText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 СУБЪЕКТАХ РОССИЙСКОЙ ФЕДЕРАЦИИ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КАЛИНИГРАДСКАЯ ОБЛАСТЬ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Январь 2003 года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Консультативная служба по иностранным инвестициям,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совместная служба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Международной финансовой корпорации и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Всемирного банка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100" w:after="10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ЧАСТЕЙ (ЭЛЕКТРОННЫХ ФАЙЛОВ) ОТЧЕТА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339"/>
        <w:gridCol w:w="6305"/>
        <w:gridCol w:w="960"/>
      </w:tblGrid>
      <w:tr>
        <w:trPr>
          <w:tblHeader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д файл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фай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-во страниц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(К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лавная страница и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(К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содержание для Калининград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3(К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lang w:val="ru-RU"/>
              </w:rPr>
              <w:t xml:space="preserve"> Отчет фасилитаторов по итогам проведения фокус-групп в Калининград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4(G)</w:t>
            </w:r>
            <w:r>
              <w:rPr>
                <w:b/>
                <w:bCs/>
                <w:lang w:val="ru-RU"/>
              </w:rPr>
              <w:t xml:space="preserve"> (01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</w:rPr>
              <w:t>II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lang w:val="ru-RU"/>
              </w:rPr>
              <w:t xml:space="preserve"> Процедуры, связанные с началом предпринимательской деятель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Часть 1</w:t>
            </w:r>
            <w:r>
              <w:rPr>
                <w:lang w:val="ru-RU"/>
              </w:rPr>
              <w:t>. Общее опис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4(К)</w:t>
            </w:r>
            <w:r>
              <w:rPr>
                <w:b/>
                <w:bCs/>
                <w:lang w:val="ru-RU"/>
              </w:rPr>
              <w:t xml:space="preserve"> (02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</w:rPr>
              <w:t>II</w:t>
            </w:r>
            <w:r>
              <w:rPr>
                <w:lang w:val="ru-RU"/>
              </w:rPr>
              <w:t xml:space="preserve">. Процедуры, связанные с началом предпринимательской деятельности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Часть 2</w:t>
            </w:r>
            <w:r>
              <w:rPr>
                <w:lang w:val="ru-RU"/>
              </w:rPr>
              <w:t>. Региональные особ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5(G)</w:t>
            </w:r>
            <w:r>
              <w:rPr>
                <w:b/>
                <w:bCs/>
                <w:lang w:val="ru-RU"/>
              </w:rPr>
              <w:t xml:space="preserve"> (01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</w:rPr>
              <w:t>III</w:t>
            </w:r>
            <w:r>
              <w:rPr>
                <w:lang w:val="ru-RU"/>
              </w:rPr>
              <w:t>. Процедуры, связанные с размещением предприяти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Часть 1</w:t>
            </w:r>
            <w:r>
              <w:rPr>
                <w:lang w:val="ru-RU"/>
              </w:rPr>
              <w:t>. Общее опис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5(К)</w:t>
            </w:r>
            <w:r>
              <w:rPr>
                <w:b/>
                <w:bCs/>
                <w:lang w:val="ru-RU"/>
              </w:rPr>
              <w:t xml:space="preserve"> (02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lang w:val="ru-RU"/>
              </w:rPr>
              <w:t xml:space="preserve"> Процедуры, связанные с размещением предприяти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Часть 2</w:t>
            </w:r>
            <w:r>
              <w:rPr>
                <w:lang w:val="ru-RU"/>
              </w:rPr>
              <w:t>. Региональные особ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6(G)</w:t>
            </w:r>
            <w:r>
              <w:rPr>
                <w:b/>
                <w:bCs/>
                <w:lang w:val="ru-RU"/>
              </w:rPr>
              <w:t xml:space="preserve"> (01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</w:rPr>
              <w:t>IV</w:t>
            </w:r>
            <w:r>
              <w:rPr>
                <w:lang w:val="ru-RU"/>
              </w:rPr>
              <w:t>. Процедуры, связанные с ведением предпринимательской деятельности (контрольно-надзорные процедуры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Часть 1</w:t>
            </w:r>
            <w:r>
              <w:rPr>
                <w:lang w:val="ru-RU"/>
              </w:rPr>
              <w:t>. Общее опис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6(К)</w:t>
            </w:r>
            <w:r>
              <w:rPr>
                <w:b/>
                <w:bCs/>
                <w:lang w:val="ru-RU"/>
              </w:rPr>
              <w:t xml:space="preserve"> (02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лава </w:t>
            </w:r>
            <w:r>
              <w:rPr>
                <w:b/>
                <w:bCs/>
              </w:rPr>
              <w:t>IV</w:t>
            </w:r>
            <w:r>
              <w:rPr>
                <w:lang w:val="ru-RU"/>
              </w:rPr>
              <w:t>. Процедуры, связанные с ведением предпринимательской деятельности (контрольно-надзорные процедуры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Часть 2</w:t>
            </w:r>
            <w:r>
              <w:rPr>
                <w:lang w:val="ru-RU"/>
              </w:rPr>
              <w:t>. Региональные особ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ЛОЖЕНИЕ 1</w:t>
            </w:r>
            <w:r>
              <w:rPr>
                <w:b w:val="false"/>
                <w:bCs w:val="false"/>
              </w:rPr>
              <w:t xml:space="preserve">. Описание административных процедур в форме шаблонов. </w:t>
            </w:r>
            <w:r>
              <w:rPr>
                <w:b w:val="false"/>
                <w:bCs w:val="false"/>
                <w:highlight w:val="yellow"/>
              </w:rPr>
              <w:t>ВСЕГО 20 шаблонов, из них 10 общих, составленных на примере Калининград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1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1</w:t>
            </w:r>
            <w:r>
              <w:rPr>
                <w:lang w:val="ru-RU"/>
              </w:rPr>
              <w:t xml:space="preserve">) к Главе </w:t>
            </w:r>
            <w:r>
              <w:rPr/>
              <w:t>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оцедуре регистрации и постановке на учет юридического л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2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2</w:t>
            </w:r>
            <w:r>
              <w:rPr>
                <w:lang w:val="ru-RU"/>
              </w:rPr>
              <w:t xml:space="preserve">) к Главе </w:t>
            </w:r>
            <w:r>
              <w:rPr/>
              <w:t>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оцедуре лицензирования стро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3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3</w:t>
            </w:r>
            <w:r>
              <w:rPr>
                <w:lang w:val="ru-RU"/>
              </w:rPr>
              <w:t xml:space="preserve">) к Главе </w:t>
            </w:r>
            <w:r>
              <w:rPr/>
              <w:t>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оцедуре лицензирования транспортной деятельности в области грузовых перевоз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4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4</w:t>
            </w:r>
            <w:r>
              <w:rPr>
                <w:lang w:val="ru-RU"/>
              </w:rPr>
              <w:t xml:space="preserve">) к Главе </w:t>
            </w:r>
            <w:r>
              <w:rPr/>
              <w:t>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оцедуре лицензирования транспортной деятельности в области пассажирских перевоз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5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5</w:t>
            </w:r>
            <w:r>
              <w:rPr>
                <w:lang w:val="ru-RU"/>
              </w:rPr>
              <w:t xml:space="preserve">) к Главе </w:t>
            </w:r>
            <w:r>
              <w:rPr/>
              <w:t>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оцедуре лицензирования медицинской и фармацевтическ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6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6</w:t>
            </w:r>
            <w:r>
              <w:rPr>
                <w:lang w:val="ru-RU"/>
              </w:rPr>
              <w:t xml:space="preserve">) к Главе </w:t>
            </w:r>
            <w:r>
              <w:rPr/>
              <w:t>I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регистрации прав на недвижимое имущество и сделок с ни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7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7</w:t>
            </w:r>
            <w:r>
              <w:rPr>
                <w:lang w:val="ru-RU"/>
              </w:rPr>
              <w:t xml:space="preserve">) к Главе </w:t>
            </w:r>
            <w:r>
              <w:rPr/>
              <w:t>I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едоставлению в аренду государственной недвижимости (федеральной и субъекта РФ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8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8</w:t>
            </w:r>
            <w:r>
              <w:rPr>
                <w:lang w:val="ru-RU"/>
              </w:rPr>
              <w:t xml:space="preserve">) к Главе </w:t>
            </w:r>
            <w:r>
              <w:rPr/>
              <w:t>I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едоставлению в аренду муниципальной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09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09</w:t>
            </w:r>
            <w:r>
              <w:rPr>
                <w:lang w:val="ru-RU"/>
              </w:rPr>
              <w:t xml:space="preserve">) к Главе </w:t>
            </w:r>
            <w:r>
              <w:rPr/>
              <w:t>I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предоставлению земельных участков в аренду собственникам расположенных на них зданий (строений, сооружен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7(К) (10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1(10</w:t>
            </w:r>
            <w:r>
              <w:rPr>
                <w:lang w:val="ru-RU"/>
              </w:rPr>
              <w:t xml:space="preserve">) к Главе </w:t>
            </w:r>
            <w:r>
              <w:rPr/>
              <w:t>III</w:t>
            </w:r>
            <w:r>
              <w:rPr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Шаблон по оформлению землеотвода и получению разрешения на ведение 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i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о процедуре сертификации (еди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ii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ii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о учету участников внешнеэкономическ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iii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о оформлению экспорта и импорта това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iv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 xml:space="preserve">. Шаблон по обязательной продаже валютной выруч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v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v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о оформлению разрешений для резидентов (юридических лиц) на осуществление отдельных видов валютных операций, связанных с движением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vi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vi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роведения проверки санитарно-эпидемиологической служб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vii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vii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роведения проверки Госторгинспекци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viii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viii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роведения проверки органами пожарного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7(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lang w:val="ru-RU"/>
              </w:rPr>
              <w:t>) (</w:t>
            </w:r>
            <w:r>
              <w:rPr>
                <w:b/>
                <w:bCs/>
              </w:rPr>
              <w:t>ix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ix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роведения проверки налоговым орган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07(G) (x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ru-RU"/>
              </w:rPr>
              <w:t>Приложение 1(</w:t>
            </w:r>
            <w:r>
              <w:rPr>
                <w:b/>
                <w:bCs/>
              </w:rPr>
              <w:t>x</w:t>
            </w:r>
            <w:r>
              <w:rPr>
                <w:lang w:val="ru-RU"/>
              </w:rPr>
              <w:t xml:space="preserve">) к Главе </w:t>
            </w:r>
            <w:r>
              <w:rPr/>
              <w:t>IV</w:t>
            </w:r>
            <w:r>
              <w:rPr>
                <w:lang w:val="ru-RU"/>
              </w:rPr>
              <w:t>. Шаблон проведения проверки органом экологического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8(К) (01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иложение 2 (01).</w:t>
            </w:r>
            <w:r>
              <w:rPr>
                <w:lang w:val="ru-RU"/>
              </w:rPr>
              <w:t xml:space="preserve"> Результаты обследования предприятий (анке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8(К) (02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иложение 2 (02).</w:t>
            </w:r>
            <w:r>
              <w:rPr>
                <w:lang w:val="ru-RU"/>
              </w:rPr>
              <w:t xml:space="preserve"> Результаты обследования предприятий (карточк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(К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иложение 3.</w:t>
            </w:r>
            <w:r>
              <w:rPr>
                <w:lang w:val="ru-RU"/>
              </w:rPr>
              <w:t xml:space="preserve"> Рынок консультацион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(К) (01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иложение 4 (01).</w:t>
            </w:r>
            <w:r>
              <w:rPr>
                <w:lang w:val="ru-RU"/>
              </w:rPr>
              <w:t xml:space="preserve"> Диаграммы,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(К) (01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иложение 4 (02</w:t>
            </w:r>
            <w:r>
              <w:rPr>
                <w:lang w:val="ru-RU"/>
              </w:rPr>
              <w:t xml:space="preserve">). Диаграммы, </w:t>
            </w:r>
            <w:r>
              <w:rPr/>
              <w:t>Word</w:t>
            </w:r>
            <w:r>
              <w:rPr>
                <w:lang w:val="ru-RU"/>
              </w:rPr>
              <w:t xml:space="preserve"> фай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11(</w:t>
            </w:r>
            <w:r>
              <w:rPr>
                <w:b/>
                <w:bCs/>
              </w:rPr>
              <w:t>K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ложение 5. Отчет по ОЭЗ, подготовленный г-ном К.Рао, июль 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135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2"/>
      <w:numFmt w:val="upperRoman"/>
      <w:lvlText w:val="Глава %1."/>
      <w:lvlJc w:val="left"/>
      <w:pPr>
        <w:tabs>
          <w:tab w:val="num" w:pos="288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3">
    <w:name w:val="Body Text 3"/>
    <w:basedOn w:val="Normal"/>
    <w:qFormat/>
    <w:pPr/>
    <w:rPr>
      <w:sz w:val="24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shorttext">
    <w:name w:val="Bullet short tex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b/>
      <w:bCs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1:32:00Z</dcterms:created>
  <dc:creator>Mau VanDuren</dc:creator>
  <dc:description/>
  <dc:language>en-US</dc:language>
  <cp:lastModifiedBy>Tatyana Ponomareva</cp:lastModifiedBy>
  <cp:lastPrinted>2003-01-18T17:42:00Z</cp:lastPrinted>
  <dcterms:modified xsi:type="dcterms:W3CDTF">2003-01-21T13:14:00Z</dcterms:modified>
  <cp:revision>21</cp:revision>
  <dc:subject/>
  <dc:title>ABSTRACT</dc:title>
</cp:coreProperties>
</file>