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left="0" w:right="-1333" w:hanging="0"/>
        <w:jc w:val="left"/>
        <w:rPr/>
      </w:pPr>
      <w:r>
        <w:rPr>
          <w:sz w:val="20"/>
        </w:rPr>
        <w:t>Калининград</w:t>
      </w:r>
    </w:p>
    <w:p>
      <w:pPr>
        <w:pStyle w:val="Style17"/>
        <w:bidi w:val="0"/>
        <w:ind w:left="0" w:right="-1333" w:hanging="0"/>
        <w:jc w:val="center"/>
        <w:rPr/>
      </w:pPr>
      <w:r>
        <w:rPr>
          <w:b/>
          <w:sz w:val="24"/>
        </w:rPr>
        <w:t>Процедура проведения выездной налоговой проверки</w:t>
        <w:br/>
        <w:t>(Управление Министерства РФ по налогам и сборам по Калининградской области).</w:t>
      </w:r>
    </w:p>
    <w:p>
      <w:pPr>
        <w:pStyle w:val="Style17"/>
        <w:bidi w:val="0"/>
        <w:ind w:left="0" w:right="-133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93"/>
        <w:gridCol w:w="1843"/>
        <w:gridCol w:w="1842"/>
        <w:gridCol w:w="170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Этапы проведения выездной налоговой провер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 xml:space="preserve">Нормативные сро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Нормативная стоимос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Ответственный орган (организация)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ешение руководителя налогового органа (его заместителя) о проведении выездной налоговой проверки (указывается период и проверяемые налог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2 месяца с момента вручения налогоплательщику реш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ибытие проверяющих на предприятие, предъявление удостоверений и решения руководителя налогового органа (его заместителя) о проведении выездной налоговой проверки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ручение требования о предоставлении необходимых для проведения проверки документов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рганизация налогоплательщиком рабочих мест, средств связи и отдельных помещений для проверяющих в случае установки налоговых постов (при реализации налогоплательщиком алкогольной продукции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затраты налогоплательщик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ыдача налогоплательщиком  запрашиваемых документов (в виде заверенных копий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 течении 5 дней с момента треб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затраты налогоплательщика на копирова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ыемка документов (в случае их непредоставления в добровольном порядке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налоговый орган (налоговая полиция) 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Изучение документов проверяющими 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Предоставление пояснений, объяснений проверяющим 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едоставление дополнительных материалов (по отдельному требованию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затраты налогоплательщик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оведение экспертизы документов на соответствие предоставленной документации фактическому состоянию дел, возможно привлечение специалистов, переводчика (возможно на любом из этапов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Инвентаризация имущества налогоплательщика (в исключительных случаях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смотр (обследование) производственных, складских, торговых и иных помещений и территорий, используемых налогоплательщиком (в случае необходимости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ивлечение свидетелей для дачи показаний (в случае необходимости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оведение встречных налоговых проверок (в случае необходимости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Составление справки о проведенной проверке (на этом шаге выездная проверка заканчивается, а дата составления справки является официальной датой окончания проверки )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Составление акта выездной налоговой провер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позднее 2 месяцев с даты окончания прове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ручение или пересылка акта выездной налоговой проверки налогоплательщи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 6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Ознакомление налогоплательщика с актом, в случае несогласия - подготовка письменных объяснений и аргументированных возражений по акт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позднее 2 недель после получения а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латно с привлечением консультационных фир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ссмотрение акта налоговой проверки руководителем (его заместителем) налогового органа и принятие решения по материалам проверки (с учетом возраж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2 нед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ручение налогоплательщику решения налогового орг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 6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бжалование решения налогового органа в вышестоящем налоговом органе или в арбитражный суд (</w:t>
            </w:r>
            <w:r>
              <w:rPr>
                <w:i/>
                <w:sz w:val="22"/>
              </w:rPr>
              <w:t>см. этапы 30-31</w:t>
            </w:r>
            <w:r>
              <w:rPr>
                <w:sz w:val="22"/>
              </w:rPr>
              <w:t>). Рассмотрение жалобы (в этот период может быть приостановлено действие ак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в течении 3 месяцем с момента нарушения прав налогоплательщ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правление налогоплательщику требования об уплате недоимки и 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в течении 10 дней с момента выявления нарушений (решения налогового органа по результатам проверк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правление материалов проверки в налоговую полицию для возбуждения уголовного дела, если недоимка (недоначисленные налоги) составляет более 1000 МР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в течении 10 дней с момента выявления нарушений (решения налогового органа по результатам проверк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Выполнение налогоплательщиком требований об уплате недоимки и пен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е определено,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алоговый орган сам устанавливает ср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змер недоимки и пене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5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 случае невыполнения п.24 - принятие решения о взыскании на денежные средства налогоплатель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е позднее 2 месяцев с момента истечения срока треб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риостановление налоговым органом движения средств по расчетному счету налогоплательщика (если не исполняется инкассовое поруче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дновременно с п.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, банк налогоплательщика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7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Выставление инкассового поручения на принудительное списание недоимки и пени с расчетного счета налогоплатель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е определе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змер недоимки и пене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8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жение налоговым органом полного или частичного ареста на имущество должн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е определено, до момента уплаты недоим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змер недоимки и пене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9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одача иска в арбитражный суд налоговым органом (на взыскание штраф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срок исковой дав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алоговый орган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0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Подача иска в арбитражный суд налогоплательщик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срок исковой дав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госпошли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алогоплательщик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1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Арбитражное рассмотрение сп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 месяца с момента подачи ис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бесплат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арбитражный суд</w:t>
            </w:r>
          </w:p>
        </w:tc>
      </w:tr>
    </w:tbl>
    <w:p>
      <w:pPr>
        <w:pStyle w:val="Style17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Style1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 w:eastAsia="en-US"/>
                      </w:rPr>
                      <w:t>3</w:t>
                    </w:r>
                    <w:r>
                      <w:rPr>
                        <w:rStyle w:val="Style1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2"/>
        <w:u w:val="single"/>
      </w:rPr>
      <w:t>Проект для комментариев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номер страницы"/>
    <w:basedOn w:val="Style14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paragraph" w:styleId="1">
    <w:name w:val="заголовок 1"/>
    <w:basedOn w:val="Style17"/>
    <w:next w:val="Style17"/>
    <w:qFormat/>
    <w:pPr>
      <w:keepNext w:val="true"/>
      <w:ind w:right="-1333" w:hanging="0"/>
      <w:outlineLvl w:val="0"/>
    </w:pPr>
    <w:rPr>
      <w:b/>
      <w:sz w:val="24"/>
    </w:rPr>
  </w:style>
  <w:style w:type="paragraph" w:styleId="Style18">
    <w:name w:val="текст сноски"/>
    <w:basedOn w:val="Style17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0</Characters>
  <CharactersWithSpaces>33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7:00Z</dcterms:created>
  <dc:creator>Alexandre Katalov</dc:creator>
  <dc:description/>
  <dc:language>en-US</dc:language>
  <cp:lastModifiedBy/>
  <cp:lastPrinted>2001-12-01T13:54:00Z</cp:lastPrinted>
  <dcterms:modified xsi:type="dcterms:W3CDTF">2003-01-20T22:19:00Z</dcterms:modified>
  <cp:revision>7</cp:revision>
  <dc:subject/>
  <dc:title>Предварительный шаблон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tyana Ponomareva</vt:lpwstr>
  </property>
</Properties>
</file>