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100"/>
        <w:ind w:left="0" w:right="0" w:hanging="0"/>
        <w:jc w:val="both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Калининград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0"/>
        </w:rPr>
        <w:t>Процедура осуществления проверки пожарной инспекции</w:t>
      </w:r>
    </w:p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2410"/>
        <w:gridCol w:w="1842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Этапы процед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Нормативный ср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Нормативная стоимость 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(штрафы в случаях правонарушения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Участники контроля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. Составление годового плана провер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частота плановых проверок – 1 раз в 2 года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ранее наиболее опасные объекты проверялись чаще, менее реж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инспектора по пожарному надзору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. Уведомление руководителя предприятия о проведении проверки (за исключением оперативных проверок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 определе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инспектора по пожарному надзору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 Беспрепятственный доступ государственных инспекторов по пожарному надзору (по предъявлению документов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инспектора по пожарному надзору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4. Изучение документации по объекту: состояние пожарной безопасности, проектно-строительной документации на реконструкцию или строительство, норм и правил пожарной безопасности для данного объекта (ведомства) - может осуществляться как на предприятии при проведении проверки, так и до проведения проверки (без присутствия на предприятии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 более 1 месяц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инспектора по пожарному надзору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5. Осмотр помещений, территории и т.п. с целью выявления нарушений, связанных с невыполнением требований правил пожарной безопасности и других нормативных документов, требования которых направлены на обеспечение пожарной безопасности (детальный либо контрольный)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инспектора по пожарному надзору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. Проверка состояния организации обеспечения пожарной безопасности (приказы, указания, инструкции и т.д.), боеспособности ДПД, проведение занятий с членами ДПД, ПТК и лицами, ответственными за соблюдение ПБ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инспектора по пожарному надзору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7. В случае выявления нарушений составление Протокола о нарушении требований пожарной безопасности 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инспектора по пожарному надзору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8. Рассмотрение протокола и вынесение постановления (предписани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 течении 10 дней с момента окончания провер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инспектора по пожарному надзору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. Передача копии постановления лицу, в отношении которого оно вынесено (либо лично, либо заказным письмо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в течении 5 дне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инспектора по пожарному надзору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0. Приостановление или прекращение деятельности предприятия либо наложение штраф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до момента устранения нарушений, т.е. как минимум до повторной провер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штрафы - согласно КоА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инспектора по пожарному надзору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1. Внесение соответствующих отметок в контрольно-наблюдательное дело по объек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течении 30 дней после провер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инспектора по пожарному надзору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2. Подведение итогов проверки: проведение совещания с руководством объекта, обсуждение мероприятий предписания (акта), подготовка приказа по объек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в момент вручения предпис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инспектора по пожарному надзору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3. Добровольное выполнение постановл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в течении 15 дн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рушитель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4. Повторная проверка для удостоверения того, что все предписания выполнен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истечении срока выполнения постановления но не реже 1 раза в г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инспектора по пожарному надзору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5. Передача требования о выполнении постановления в финансовые органы предприятия (в случае его невыполнени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в течении 15 дн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инспектора по пожарному надзору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6. Передача дела в суд в случае невыполнения постано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 определе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инспектора по пожарному надзору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7. Подача жалобы в суд или вышестоящий орган противопожарного надзо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В течение 10 дней со дня вынесения постанов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рушитель</w:t>
            </w:r>
          </w:p>
        </w:tc>
      </w:tr>
    </w:tbl>
    <w:p>
      <w:pPr>
        <w:pStyle w:val="Style16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00" w:after="100"/>
      <w:ind w:left="0" w:right="0" w:hanging="0"/>
      <w:jc w:val="left"/>
      <w:rPr>
        <w:rFonts w:ascii="Times New Roman" w:hAnsi="Times New Roman"/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101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before="100" w:after="1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6.55pt;mso-wrap-distance-left:0pt;mso-wrap-distance-right:0pt;mso-wrap-distance-top:0pt;mso-wrap-distance-bottom:0pt;margin-top:0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before="100" w:after="10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00" w:after="100"/>
      <w:ind w:left="0" w:right="0" w:hanging="0"/>
      <w:jc w:val="left"/>
      <w:rPr>
        <w:rFonts w:ascii="Times New Roman" w:hAnsi="Times New Roman"/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24"/>
        <w:u w:val="single"/>
      </w:rPr>
      <w:t>Проект для комментариев</w:t>
    </w:r>
  </w:p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24"/>
        <w:u w:val="single"/>
      </w:rPr>
      <w:t>Проект для комментариев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Style16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0</Characters>
  <CharactersWithSpaces>205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7:49:00Z</dcterms:created>
  <dc:creator>Прокопов</dc:creator>
  <dc:description/>
  <dc:language>en-US</dc:language>
  <cp:lastModifiedBy/>
  <cp:lastPrinted>2001-12-01T13:33:00Z</cp:lastPrinted>
  <dcterms:modified xsi:type="dcterms:W3CDTF">2003-01-20T22:21:00Z</dcterms:modified>
  <cp:revision>13</cp:revision>
  <dc:subject/>
  <dc:title>Проверки пожарной инспе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tyana Ponomareva</vt:lpwstr>
  </property>
</Properties>
</file>