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r>
        <w:rPr>
          <w:sz w:val="20"/>
        </w:rPr>
        <w:t>Калининград</w:t>
      </w:r>
    </w:p>
    <w:p>
      <w:pPr>
        <w:pStyle w:val="1"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>
          <w:sz w:val="20"/>
        </w:rPr>
        <w:t>Процедура проверки санитарно-эпидемиологической службой</w:t>
      </w:r>
    </w:p>
    <w:tbl>
      <w:tblPr>
        <w:tblW w:w="946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559"/>
        <w:gridCol w:w="1559"/>
        <w:gridCol w:w="2409"/>
      </w:tblGrid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Этапы процедур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Нормативны  срок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 xml:space="preserve">Нормативная стоимость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 xml:space="preserve">Ответственный орган (организация) 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. Беспрепятственный доступ сотрудников СЭС на предприятие (по предъявлению распоряжения на проведение проверки)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бесплатно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должностные лица Госсанэпиднадзора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2. В случае выявления нарушений составление Протокола о нарушении санитарного законодательства, Акта и/или предписа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а мест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бесплатно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должностные лица Госсанэпиднадзора</w:t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3. Рассмотрение дела (Протокола) о нарушении санитарного законодательст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15 дне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бесплатно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главврач территориального центра, главврач Калининградской области</w:t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4. Вынесение постановления (не всегда обязательно выносится). Нарушитель при вынесении постановления не всегда присутствует (если присутствует, то получает постановление под роспись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не определено, обычно немедлен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бесплатно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главврач территориального центра, главврач Калининградской области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5. В случае отсутствия нарушителя при вынесении постановления – передача копии постановления лицу, в отношении которого оно вынесено (может быть осуществлено заказным письмом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в течении 3 дне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бесплатно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должностные лица Госсанэпиднадзора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6. Наложение штрафа или вынесение предупреждения (результат рассмотрения протокола), приостановление или прекращение деятельности предприятия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15 дней с момента вынесения постано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размер штрафов - согласно КоАП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должностные лица Госсанэпиднадзора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7. Обжалование постановления в арбитражный суд или государственному санитарному врачу (его заместителю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в течении 10 дней с момента вынесения постано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бесплатно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предприниматель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8. Рассмотрение жалобы государственным санитарным врачом (его заместителем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10 дней с момента подач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бесплатно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главврач Калининградской области (его заместитель) 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9. Рассмотрение жалобы арбитражным судо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госпошлина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Style15"/>
        <w:widowControl w:val="false"/>
        <w:bidi w:val="0"/>
        <w:ind w:left="0" w:right="0" w:hanging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left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jc w:val="left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right"/>
      <w:rPr/>
    </w:pPr>
    <w:r>
      <w:rPr>
        <w:sz w:val="24"/>
        <w:u w:val="single"/>
      </w:rPr>
      <w:t>Проект для комментариев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en-US" w:bidi="hi-IN"/>
    </w:rPr>
  </w:style>
  <w:style w:type="character" w:styleId="DefaultParagraphFont">
    <w:name w:val="Default Paragraph Font"/>
    <w:qFormat/>
    <w:rPr/>
  </w:style>
  <w:style w:type="character" w:styleId="Style14">
    <w:name w:val="Основной шрифт"/>
    <w:qFormat/>
    <w:rPr/>
  </w:style>
  <w:style w:type="character" w:styleId="E">
    <w:name w:val="знак сніeски"/>
    <w:basedOn w:val="Style14"/>
    <w:qFormat/>
    <w:rPr>
      <w:sz w:val="24"/>
      <w:vertAlign w:val="superscript"/>
    </w:rPr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en-US" w:bidi="hi-IN"/>
    </w:rPr>
  </w:style>
  <w:style w:type="paragraph" w:styleId="1">
    <w:name w:val="заголовок 1"/>
    <w:basedOn w:val="Style15"/>
    <w:next w:val="Style15"/>
    <w:qFormat/>
    <w:pPr>
      <w:keepNext w:val="true"/>
    </w:pPr>
    <w:rPr>
      <w:b/>
      <w:sz w:val="24"/>
    </w:rPr>
  </w:style>
  <w:style w:type="paragraph" w:styleId="Style16">
    <w:name w:val="текст сноски"/>
    <w:basedOn w:val="Style15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5</Words>
  <Characters>0</Characters>
  <CharactersWithSpaces>1402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7T17:49:00Z</dcterms:created>
  <dc:creator>BUEV</dc:creator>
  <dc:description/>
  <dc:language>en-US</dc:language>
  <cp:lastModifiedBy/>
  <dcterms:modified xsi:type="dcterms:W3CDTF">2003-01-20T22:20:00Z</dcterms:modified>
  <cp:revision>6</cp:revision>
  <dc:subject/>
  <dc:title>Процедура проверки санитарно-эпидемиологической службо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Tatyana Ponomareva</vt:lpwstr>
  </property>
</Properties>
</file>