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rPr/>
      </w:pPr>
      <w:r>
        <w:rPr/>
        <w:t>КАЛИНИНГРАД. Процедура предоставления земельных участков в аренду собственникам расположенных на них зданий (строений, сооружений)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52"/>
        <w:gridCol w:w="3113"/>
        <w:gridCol w:w="3173"/>
        <w:gridCol w:w="4465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и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ов для подачи заявки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.п. 1.1.-1.9.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.п. 1.1.-1.9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.п. 1.1.-1.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 права на объект недвижимости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е юстиции по государственной регистрации прав на недвижимое имущество и сделок с ним Калининградской области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месяц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зависимости от того, что регистрируется – см. Постановление Губернатора Калининградской области от 27 апреля 2000 г. №169 “О размерах платы за государственную регистрацию прав и предоставление информации о зарегистрированных правах на недвижимое имущество и сделок с ним”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0"/>
              </w:rPr>
              <w:t xml:space="preserve">Регистрация права на каждое нежилое помещение (здание, сооружение): </w:t>
            </w:r>
            <w:r>
              <w:rPr>
                <w:color w:val="000000"/>
                <w:sz w:val="20"/>
              </w:rPr>
              <w:t>30 дней – 25МРОТ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2"/>
            </w:r>
            <w:r>
              <w:rPr>
                <w:color w:val="000000"/>
                <w:sz w:val="20"/>
              </w:rPr>
              <w:t xml:space="preserve"> (10 дней – 50МРОТ)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0"/>
              </w:rPr>
              <w:t xml:space="preserve">… </w:t>
            </w:r>
            <w:r>
              <w:rPr>
                <w:b/>
                <w:i/>
                <w:color w:val="000000"/>
                <w:sz w:val="20"/>
              </w:rPr>
              <w:t xml:space="preserve">права на земельный участок: </w:t>
            </w:r>
            <w:r>
              <w:rPr>
                <w:color w:val="000000"/>
                <w:sz w:val="20"/>
              </w:rPr>
              <w:t>20МРОТ (40МРОТ)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0"/>
              </w:rPr>
              <w:t xml:space="preserve">… </w:t>
            </w:r>
            <w:r>
              <w:rPr>
                <w:b/>
                <w:i/>
                <w:color w:val="000000"/>
                <w:sz w:val="20"/>
              </w:rPr>
              <w:t>договора аренды недвижимого имущества: 2</w:t>
            </w:r>
            <w:r>
              <w:rPr>
                <w:color w:val="000000"/>
                <w:sz w:val="20"/>
              </w:rPr>
              <w:t>5МРОТ (50МРОТ);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прав на предприятия как имущественный комплекс и сделок с ним: </w:t>
            </w:r>
            <w:r>
              <w:rPr>
                <w:rFonts w:cs="Times New Roman" w:ascii="Times New Roman" w:hAnsi="Times New Roman"/>
              </w:rPr>
              <w:t>100 МРОТ (200 МРОТ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равоустанавливающего документа на объект недвижимости (договор купли-продажи)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ень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копировани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Технический паспорт объекта (предварительно выборочное обследование - вторичная инвентаризация)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БТИ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До 30 дней. По договору возможно сокращение сроков с пропорциональным увеличением размера оплаты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Первичная инвентаризация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3"/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зданий с вычерчиванием плана в масштабе 1:100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7 руб. за 100м² (+НДС);</w:t>
            </w:r>
          </w:p>
          <w:p>
            <w:pPr>
              <w:pStyle w:val="BodyText2"/>
              <w:rPr/>
            </w:pPr>
            <w:r>
              <w:rPr/>
              <w:t>Текущая инвентаризация (повторное обследование):</w:t>
            </w:r>
          </w:p>
          <w:p>
            <w:pPr>
              <w:pStyle w:val="BodyText2"/>
              <w:rPr/>
            </w:pPr>
            <w:r>
              <w:rPr/>
              <w:t>До 100 м² - 1150 руб. (+НДС), за каждые последующие 100 м² - 179,4 руб. (+НДС).</w:t>
            </w:r>
          </w:p>
          <w:p>
            <w:pPr>
              <w:pStyle w:val="BodyText2"/>
              <w:rPr/>
            </w:pPr>
            <w:r>
              <w:rPr/>
              <w:t>Обследование земельных участков – 16,7 руб. за 100 м² (+НДС)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едование служебных строений – 3,8 руб. (+НДС) за 1 ш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ая палат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срок – 3 дня;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срок – 15 дней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 руб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 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ень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земельного участка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“Городской центр геодезии”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у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юр. лиц - 3500 руб./га;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физ. лиц - 200-220 руб./г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о назначении директора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копировани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гражданского паспорта лица, которое будет оформлять отношения (директор)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копировани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постановке на учет в ГНИ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срок  -5 дней;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фактический срок - 1 день (не позднее чем 10 дней после получения свидетельства о государственной регистрации юридического лица)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заявления на рассмотрение с комплектом документов в УАиГ Мэр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4"/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ень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и утверждение постановления Мэра о разрешении межевания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ое управление Комитета муниципального имущества (ЗУ КМИ) готовит;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Мэр утверждает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рабочих дней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межевого дела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“Городской центр геодезии”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К - 1 месяц; фактически - 2-3 месяца (в перспективе - 1,5-2 месяца)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</w:rPr>
              <w:t>обещали прислать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и утверждение постановления Мэра об утверждении проекта межевания и границ земельного участка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ое управление Комитета муниципального имущества (ЗУ КМИ) готовит;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Мэр утверждает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рабочих дней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Обращение в Земельную кадастровую палату, где заказывается кадастровый план участка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 или ЗУ КМИ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пределено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выписки из кадастрового плана земельного участка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кадастровый учет и получение выписки из земельного кадастра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 КМИ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еднем 2-3 недели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ведения из кадастровой палаты запрашивает ЗУ КМИ, то бесплатно;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ам арендатор, то 250 руб. за выписку + 4,5 руб. за копировани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и утверждение постановления Мэра о предоставлении соответствующего земельного участка в аренду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УАиГ готовит;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Мэр утверждает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еднем 1-2 месяц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и подписание договора аренды 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ЗУ КМИ готовит;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арендатор и Председатель КМИ подписывают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еднем 2-3 недели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одписание договора - до 440 рублей (см. Постановление Мэра №2335 от 1.08.2001);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Базовые ставки по экономико-плаанировочным зонам города утверждаются решением Горсов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5"/>
            </w:r>
            <w:r>
              <w:rPr>
                <w:rFonts w:cs="Times New Roman" w:ascii="Times New Roman" w:hAnsi="Times New Roman"/>
              </w:rPr>
              <w:t xml:space="preserve"> (сейчас в диапазоне 1,88-52,28 руб./м² в год).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м Мэр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6"/>
            </w:r>
            <w:r>
              <w:rPr>
                <w:rFonts w:cs="Times New Roman" w:ascii="Times New Roman" w:hAnsi="Times New Roman"/>
              </w:rPr>
              <w:t xml:space="preserve"> утверждаются коэффициенты по видам использования земель и по категориям арендаторов (могут увеличивать базовую арендную ставку до 60 раз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гистрация договора аренды в Учреждении юстиции (отдельная процедура) 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 и </w:t>
            </w:r>
            <w:r>
              <w:rPr>
                <w:rFonts w:cs="Times New Roman" w:ascii="Times New Roman" w:hAnsi="Times New Roman"/>
                <w:color w:val="000000"/>
              </w:rPr>
              <w:t>Учреждение юстиции по государственной регистрации прав на недвижимое имущество и сделок с ним Калининградской области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дней (10 дней)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зависимости от того, что регистрируется – см. Постановление Губернатора Калининградской области от 27 апреля 2000 г. №169 “О размерах платы за государственную регистрацию прав и предоставление информации о зарегистрированных правах на недвижимое имущество и сделок с ним”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Регистрация ..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0"/>
              </w:rPr>
              <w:t xml:space="preserve">... права на земельный участок: </w:t>
            </w:r>
            <w:r>
              <w:rPr>
                <w:color w:val="000000"/>
                <w:sz w:val="20"/>
              </w:rPr>
              <w:t>20МРОТ (40МРОТ);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договора аренды недвижимого имущества: 2</w:t>
            </w:r>
            <w:r>
              <w:rPr>
                <w:rFonts w:cs="Times New Roman" w:ascii="Times New Roman" w:hAnsi="Times New Roman"/>
              </w:rPr>
              <w:t>5МРОТ (50МРОТ).</w:t>
            </w:r>
          </w:p>
        </w:tc>
      </w:tr>
    </w:tbl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2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Style15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– указан размер платы для юридических лиц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каз Минжилкомхоза РСФСР от 29.12.89г. №291 “Нормы времени на работы по технической паспортизации основных фондов жилищно-коммунального хозяйства”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смотрения заявок на комиссии как такового нет: если заявка подана правильно (в комплекте со всеми необходимыми документами, то процедура предоставления участка в аренду идет автоматически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, например, Решение городского Совета депутатов Калининграда №6 от 9.01.2002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. например, Постановление Мэра № 3337 от 30.10.2001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</w:rPr>
      <w:t>Проект для комментариев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2:35:00Z</dcterms:created>
  <dc:creator>Шаповалова Е.А.</dc:creator>
  <dc:description/>
  <dc:language>en-US</dc:language>
  <cp:lastModifiedBy>Tatyana Ponomareva</cp:lastModifiedBy>
  <cp:lastPrinted>2001-11-30T13:27:00Z</cp:lastPrinted>
  <dcterms:modified xsi:type="dcterms:W3CDTF">2003-01-21T12:35:00Z</dcterms:modified>
  <cp:revision>2</cp:revision>
  <dc:subject/>
  <dc:title>Процедура предоставления земельных участков в аренду собственникам расположенных на них зданий (строений, сооружений)</dc:title>
</cp:coreProperties>
</file>