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00" w:after="100"/>
        <w:ind w:hanging="0"/>
        <w:jc w:val="center"/>
        <w:rPr>
          <w:b/>
          <w:b/>
          <w:bCs/>
        </w:rPr>
      </w:pPr>
      <w:r>
        <w:rPr>
          <w:b/>
          <w:bCs/>
        </w:rPr>
        <w:t>Калининград. Процедура лицензирования транспортной деятельности - грузовые перевозки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2108"/>
        <w:gridCol w:w="1580"/>
        <w:gridCol w:w="1864"/>
      </w:tblGrid>
      <w:tr>
        <w:trPr>
          <w:tblHeader w:val="true"/>
        </w:trPr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Этап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ные сро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ная стоим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ветственные органы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1. Принятие решения соискателем о занятии лицензируемым видом деятельности. Приход в транспортную инспекцию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2. Ознакомление в транспортной инспекции с перечнем документов, необходимых для представления на получение лицензии (перечень представлен на стенде с образцами их заполнения); разъяснительная беседа с сотрудниками инспекции, получение бланков ряда необходимых документов в транспортной инспекции. 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е установлено 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алининградское  областное отделение Ространсинспекции (КОО РТИ)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3. Подготовка/копирование учредительных документов, справки из налоговой инспекции о постановке на учет, их нотариальное заверение. Оригиналы предъявляются в случае, если копия не заверена нотариусом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транспортную инспекцию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 фактическим затратам (затраты на копирование, нотариальное заверение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4. В случае отсутствия собственной технической базы  - заключение договора с организацией об техническом обслуживании и ремонт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транспортную инспекцию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 фактическим затратам (по договорной цене с продавцом или владельцем гаража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5 Обучение специалистов (ответственного за лицензируемую деятельность, ответственного за безопасность движения, руководителя по безопасности движения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 фактическим затратам (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0"/>
              </w:rPr>
              <w:t>6. Найм на работу водителей с непрерывным стажем работы на транспортных средствах определенной категории не менее 3 лет, прохождение ими специальной подготовки по утвержденным программам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>. Это необходимо только для получение лицензии на перевозку опасных грузов (в этом случае подаются дополнительные документы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 фактическим затратам (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7. Получение допуска на автотранспортные средства к перевозке опасных грузов (только для получение лицензии на перевозку опасных грузов). Эти допуска должны обновляться при прохождении технического осмотра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До момента подачи документов в транспортную инспекция, а также раз в 2 года (периодичность технического осмотра)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Бесплатно </w:t>
            </w:r>
            <w:r>
              <w:rPr>
                <w:b/>
                <w:bCs/>
                <w:szCs w:val="20"/>
              </w:rPr>
              <w:t>?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ГИБДД, организация-соискатель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  <w:lang w:val="en-US"/>
              </w:rPr>
            </w:pPr>
            <w:r>
              <w:rPr>
                <w:szCs w:val="20"/>
              </w:rPr>
              <w:t>8. Представление и сдача пакета необходимой документации в транспортную инспекцию. Прием документов по описи (заявление, копии учредительных документов (заверенные нотариусом либо оригиналы), справка из налогового органа, декларация в свободной форме о наличии собственной стоянки или возможности хранения автотранспортных средств в иных разрешенных местах (для обозрения предъявляются договор с организацией или документы о владении стоянкой или местом),  данные о составе и квалификации специалистов, данные об основных формах и средствах контроля, данные об имеющихся транспортных средствах)</w:t>
            </w:r>
          </w:p>
          <w:p>
            <w:pPr>
              <w:pStyle w:val="2"/>
              <w:ind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В случае перевозки опасных грузов – свидетельство о непрерывном стаже работы водителей, прохождении ими спецподготовки и свидетельство о технических возможностях транспортных средств, осуществляющих перевозки конкретных видов опасных грузов. 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рганизация-соискатель, 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О РТИ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9. Оплата лицензионного сбора за подачу заявления (квитанция об оплате должна прилагаться к пакету документов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раз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00  руб. и 10 руб. для международных перевозок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0. Рассмотрение заявления о выдаче лицензии (в отсутствии заявителя)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Вся процедура лицензирования по закону занимает срок 30 дней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(фактически до 2 недель)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О РТИ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1. Осуществление предлицензионной проверки с составлением Акта проверки</w:t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2. Выдача соискателю уведомления о предоставлении лицензии</w:t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3. Оплата лицензионного сбора за выдачу лицензии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00 руб. и 1200 руб. для международных перевозок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рганизация-соискатель,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4. Оплата стоимости за каждое транспортное средство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20 руб.  600 руб. (для международных перевозок) за каждый автомобиль и 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14. Выдача лицензии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О РТИ 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5. В случае отказа в выдаче лицензии – независимая экспертиз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0"/>
              </w:rPr>
            </w:pPr>
            <w:r>
              <w:rPr>
                <w:szCs w:val="20"/>
              </w:rPr>
              <w:t>До 30дн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зависимые эксперты</w:t>
            </w:r>
          </w:p>
        </w:tc>
      </w:tr>
    </w:tbl>
    <w:p>
      <w:pPr>
        <w:pStyle w:val="Style17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Style15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бласти имеется три учебно-курсовых центра с разным перечнем специальносте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Style17"/>
    <w:qFormat/>
    <w:pPr>
      <w:ind w:firstLine="709"/>
      <w:jc w:val="both"/>
    </w:pPr>
    <w:rPr/>
  </w:style>
  <w:style w:type="paragraph" w:styleId="Style18">
    <w:name w:val="текст сноски"/>
    <w:basedOn w:val="Style17"/>
    <w:qFormat/>
    <w:pPr/>
    <w:rPr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29:00Z</dcterms:created>
  <dc:creator>Шаповалова Е.А.</dc:creator>
  <dc:description/>
  <dc:language>en-US</dc:language>
  <cp:lastModifiedBy>Tatyana Ponomareva</cp:lastModifiedBy>
  <cp:lastPrinted>2001-09-12T11:57:00Z</cp:lastPrinted>
  <dcterms:modified xsi:type="dcterms:W3CDTF">2003-01-21T12:29:00Z</dcterms:modified>
  <cp:revision>3</cp:revision>
  <dc:subject/>
  <dc:title>ТОМСК</dc:title>
</cp:coreProperties>
</file>