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00" w:after="100"/>
        <w:ind w:hanging="0"/>
        <w:jc w:val="center"/>
        <w:rPr/>
      </w:pPr>
      <w:r>
        <w:rPr/>
        <w:t>Калининград. Процедура лицензирования транспортной деятельности - пассажирские перевозки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862"/>
        <w:gridCol w:w="1900"/>
        <w:gridCol w:w="2163"/>
      </w:tblGrid>
      <w:tr>
        <w:trPr>
          <w:tblHeader w:val="true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ые сро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ая стоимост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ветственные органы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. Принятие решения соискателем о занятии пассажирскими перевозками. Приход в Лицензионную палату Администрации К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2. Ознакомление в транспортной инспекции с перечнем документов, необходимых для представления на получение лицензии (раньше был стенд, когда был наплыв соискателей, сейчас убрали); беседа с соискателем, получение бланков ряда необходимых документов. 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5. Получение заключения государственной противопожарной службы  (только для стандартной лицензии, для ограниченной не требуется)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 1-2 недели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рядка 200-600 руб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Управление государственной противопожарной службы Калининградской области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. Получение заключения Госсанэпиднадзора (только для стандартной лицензии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 1-2 недели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?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Cs w:val="20"/>
              </w:rPr>
            </w:pPr>
            <w:r>
              <w:rPr>
                <w:szCs w:val="20"/>
              </w:rPr>
              <w:t>Калининградский областной центр Госсанэпиднадзор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4. Получение заключения о соответствии экологическим требованиям (только для стандартной лицензии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 до 1 месяц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рядка 1000 руб. (экспертиза штатными инспекторами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митет природных ресурсов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. Подготовка/копирование учредительных документов (свидетельства о госрегистрации физического лица в качестве предпринимателя, свидетельства о постановке на учет в налоговом органе и отсутствии задолженности, их нотариальное заверение. Оригиналы предъявляются в случае, если копия не заверена нотариусом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ЛПКО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затраты на копирование, нотариальное заверение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4. В случае отсутствия собственной технической базы (гаража)- ее приобретение или заключение договора с организацией об аренде, техническом обслуживании и ремонте- для юридических лиц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Для таксистов-частников - декларация о месте стоянк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по договорной цене с продавцом или владельцем технической базы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5 Обучение специалистов (ответственного за лицензируемую деятельность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>, ответственного за безопасность движения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  <w:r>
              <w:rPr>
                <w:szCs w:val="20"/>
              </w:rPr>
              <w:t>, ответственного за  выпуск автотранспорта на линию, ответственного за медосмотр водителей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7. Представление и сдача пакета необходимой документации в ЛПКО. Прием документов по описи (заявление, копии учредительных документов (заверенные нотариусом либо копии при предъявлении оригинала), копия свидетельства о постановке на учет в налоговом органе и справка об отсутствии задолженности, декларация о наличии собственной стоянки или возможности хранения автотранспортных средств в иных разрешенных местах (в случае отсутствия собственной базы по по техническому обслуживанию и ремонту требуется копия договора и копия лицензии на ТО и Р с организацией) документы о владении стоянкой или местом),  данные о составе и квалификации специалистов, данные об основных фондах, средствах и формах контроля, копии правоустанавливающих документов собственности на занимаемые здания, сооружения, территорию (техпаспорт или регистрационное свидетельство о госрегистрации права, договор аренды земли) данные об имеющихся транспортных средствах. 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Для таксистов-частников: заявление, копия свидетельства о госрегистрации с отметкой налогового органа о постановке на учет, справка из налогового органа об отсутствии задолженности, копии прав и ПТС, медицинской справки, документа, подтверждающего наличие подготовки по оказанию первой доврачебной медицинской помощи, копия договора аренды или доверенности на транспортное средство, декларация о наличии стоянки и условий для технического обслуживания автомобил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8. Оплата лицензионного сбора за подачу и рассмотрение заявления (квитанция об оплате должна прилагаться к пакету документов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00 руб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9. Рассмотрение заявления о выдаче лицензии, составление заключения, его рассмотрение начальником ЛПК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Вся процедура лицензирования по старому закону занимает срок 30 дней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(фактически – максимально 10 дней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0. Осуществление предлицензионной проверки с составлением Акта проверк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в течении 1 д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1. Выдача соискателю уведомления о предоставлении лицензи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2. Оплата лицензионного сбора за выдачу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 рублей (лицензионный сбор за выдачу лицензии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3. Выдача лицензии и лицензионных карточек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ЛПКО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4. В случае отказа в выдаче лицензии – независимая экспертиз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0"/>
              </w:rPr>
            </w:pPr>
            <w:r>
              <w:rPr>
                <w:szCs w:val="20"/>
              </w:rPr>
              <w:t>До 30дне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зависимые эксперты</w:t>
            </w:r>
          </w:p>
        </w:tc>
      </w:tr>
    </w:tbl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Style1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уется копия документа, подтверждающего его профессиональную компетентность (диплом или свидетельство об окончании специального учебного заведения)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уется документ, подтверждающий его аттестацию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точка выдается на каждое транспортное средство без дополнительной оплаты, для этого заполняется отдельное заявл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b/>
                              <w:szCs w:val="20"/>
                              <w:bCs/>
                            </w:rPr>
                            <w:t>3</w:t>
                          </w:r>
                          <w:r>
                            <w:rPr>
                              <w:rStyle w:val="Style15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Style15"/>
                        <w:b/>
                        <w:bCs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b/>
                        <w:szCs w:val="20"/>
                        <w:bCs/>
                      </w:rPr>
                      <w:t>3</w:t>
                    </w:r>
                    <w:r>
                      <w:rPr>
                        <w:rStyle w:val="Style15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Style17"/>
    <w:qFormat/>
    <w:pPr>
      <w:ind w:firstLine="709"/>
      <w:jc w:val="both"/>
    </w:pPr>
    <w:rPr/>
  </w:style>
  <w:style w:type="paragraph" w:styleId="Style18">
    <w:name w:val="текст сноски"/>
    <w:basedOn w:val="Style17"/>
    <w:qFormat/>
    <w:pPr/>
    <w:rPr>
      <w:szCs w:val="20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Style17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28:00Z</dcterms:created>
  <dc:creator>Шаповалова Е.А.</dc:creator>
  <dc:description/>
  <dc:language>en-US</dc:language>
  <cp:lastModifiedBy>Tatyana Ponomareva</cp:lastModifiedBy>
  <cp:lastPrinted>2001-09-12T11:57:00Z</cp:lastPrinted>
  <dcterms:modified xsi:type="dcterms:W3CDTF">2003-01-21T12:28:00Z</dcterms:modified>
  <cp:revision>2</cp:revision>
  <dc:subject/>
  <dc:title>ТОМСК</dc:title>
</cp:coreProperties>
</file>