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Анализ развития малого предпринимательства</w:t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амарской области за период 2001-200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720"/>
        <w:rPr/>
      </w:pPr>
      <w:r>
        <w:rPr>
          <w:sz w:val="28"/>
        </w:rPr>
        <w:t>Состояние малого предпринимательства за период 2001-2003 годы проанализировано, по следующим основным показателям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:</w:t>
      </w:r>
    </w:p>
    <w:p>
      <w:pPr>
        <w:pStyle w:val="FR1"/>
        <w:numPr>
          <w:ilvl w:val="0"/>
          <w:numId w:val="2"/>
        </w:numPr>
        <w:spacing w:lineRule="auto" w:line="360"/>
        <w:ind w:left="1080" w:firstLine="720"/>
        <w:rPr>
          <w:sz w:val="28"/>
        </w:rPr>
      </w:pPr>
      <w:r>
        <w:rPr>
          <w:sz w:val="28"/>
        </w:rPr>
        <w:t>количество малых предприятий;</w:t>
      </w:r>
    </w:p>
    <w:p>
      <w:pPr>
        <w:pStyle w:val="FR1"/>
        <w:numPr>
          <w:ilvl w:val="0"/>
          <w:numId w:val="2"/>
        </w:numPr>
        <w:spacing w:lineRule="auto" w:line="360"/>
        <w:ind w:left="1080" w:firstLine="720"/>
        <w:rPr>
          <w:sz w:val="28"/>
        </w:rPr>
      </w:pPr>
      <w:r>
        <w:rPr>
          <w:sz w:val="28"/>
        </w:rPr>
        <w:t>количество предпринимателей без образования юридического лица;</w:t>
      </w:r>
    </w:p>
    <w:p>
      <w:pPr>
        <w:pStyle w:val="FR1"/>
        <w:numPr>
          <w:ilvl w:val="0"/>
          <w:numId w:val="2"/>
        </w:numPr>
        <w:spacing w:lineRule="auto" w:line="360"/>
        <w:ind w:left="1080" w:firstLine="720"/>
        <w:rPr>
          <w:b/>
          <w:b/>
          <w:sz w:val="28"/>
        </w:rPr>
      </w:pPr>
      <w:r>
        <w:rPr>
          <w:sz w:val="28"/>
        </w:rPr>
        <w:t>численность работников занятых на малых предприятиях;</w:t>
      </w:r>
    </w:p>
    <w:p>
      <w:pPr>
        <w:pStyle w:val="FR1"/>
        <w:numPr>
          <w:ilvl w:val="0"/>
          <w:numId w:val="2"/>
        </w:numPr>
        <w:spacing w:lineRule="auto" w:line="360"/>
        <w:ind w:left="1080" w:firstLine="720"/>
        <w:rPr>
          <w:b/>
          <w:b/>
          <w:sz w:val="28"/>
        </w:rPr>
      </w:pPr>
      <w:r>
        <w:rPr>
          <w:sz w:val="28"/>
        </w:rPr>
        <w:t>объем произведенной продукции малыми предприятиями.</w:t>
      </w:r>
    </w:p>
    <w:p>
      <w:pPr>
        <w:pStyle w:val="FR1"/>
        <w:spacing w:lineRule="auto" w:line="360"/>
        <w:ind w:firstLine="720"/>
        <w:rPr>
          <w:sz w:val="28"/>
        </w:rPr>
      </w:pPr>
      <w:r>
        <w:rPr>
          <w:sz w:val="28"/>
        </w:rPr>
        <w:t>Все данные показатели за исследуемый период имели тенденцию к увеличению. Количество малых предприятий увеличилось с 27568 единиц до 30815 единиц. Количество предпринимателей без образования юридического лица увеличилось на 4% с 96808 человек до 100829. Численность работников занятых на малых предприятиях увеличилась с 186995 человек до 267098 человек. Выпуск товаров и услуг в фактических ценах (без НДС и акциза) отраслями малого предпринимательства с 28435 млн. рублей в 2001 году увеличился до 47099 млн. рублей в 2003 год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ложившаяся отраслевая структура малого предпринимательства, численность работников занятых на малых предприятиях и структура выручки от реализации товаров и услуг практически не изменилась. Преимущественными отраслями остаются «Торговля и общественное питание» - в среднем количество малых предприятий этой отрасли составляет 52,3 % от общего количества малых предприятий области, «Строительство» (14,2 %) и «Промышленность»(12,2 %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е отрасли имеют незначительные показатели, так в отрасли «Операции с недвижимым имуществом» за рассматриваемый период в среднем количество малых предприятий составляет 3%, в отрасли «Общая коммерческая деятельность по обеспечению функционирования рынка» – 3,2%, «Сельское хозяйство» (1,6 %), «Непроизводственные виды бытового обслуживания» (1,1 %), «Связь» (0,5 %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, рассматривая динамику количества малых предприятий по отраслям экономики Самарской области, следует отметить, что количество малых предприятий в отрасли «Торговля и общественное питание» увеличилось на 12%, в отрасли «Промышленность» - на 2,5%, в отрасли «Сельское хозяйство» - на 14,2%, в отрасли «Связь» - на 8,8%, «Общая коммерческая деятельность по обеспечению функционирования рынка» - на 39,2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расли «Строительство» количество малых предприятий за рассматриваемый период практически не изменилос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раслях «Непроизводственные виды бытового обслуживания» наблюдалось снижение количества малых предприятий на 12,2%, в отрасли «Наука и научное обслуживание» - на 18,1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начительно изменилось количество малых предприятий в отрасли «Операции с недвижимым имуществом». За рассматриваемый период увеличение произошло на 82% с 648 единиц в 2001 году, что составляло 2,4 % от всех отраслей до 1178 единиц (3,8 %) и в отрасли «Транспорт» - на 67,2%, что говорит о повышении спроса на данные услу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глядно динамика количества малых предприятий в разрезе отраслей Cамарской области за 2001-9 месяцев 2003 г.</w:t>
      </w:r>
      <w:r>
        <w:rPr>
          <w:b/>
          <w:sz w:val="28"/>
        </w:rPr>
        <w:t xml:space="preserve"> </w:t>
      </w:r>
      <w:r>
        <w:rPr>
          <w:sz w:val="28"/>
        </w:rPr>
        <w:t>отражена в таблице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исленность занятых в сфере малого предпринимательства за рассматриваемый период года увеличилась на 42,8% или 80103 человека. </w:t>
      </w:r>
    </w:p>
    <w:p>
      <w:pPr>
        <w:sectPr>
          <w:footnotePr>
            <w:numFmt w:val="decimal"/>
          </w:footnotePr>
          <w:type w:val="nextPage"/>
          <w:pgSz w:w="11906" w:h="16838"/>
          <w:pgMar w:left="1797" w:right="567" w:gutter="0" w:header="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ая доля работающих на малых предприятиях занята в отраслях «Торговля и общественное питание» – 42% от общей численности занятых на малых предприятиях области, «Строительство» – 19,8% и «Промышленность» – 17,8%, что связано с тем, что в данных отраслях сосредоточено наибольшее количество малых предприятий.</w: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ичество малых предприятий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lang w:val="en-US"/>
        </w:rPr>
        <w:t>C</w:t>
      </w:r>
      <w:r>
        <w:rPr>
          <w:b w:val="false"/>
        </w:rPr>
        <w:t>амарской области в разрезе отраслей за 2001-9 месяцев 2003 г.</w:t>
      </w:r>
    </w:p>
    <w:p>
      <w:pPr>
        <w:pStyle w:val="Heading1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16"/>
        <w:gridCol w:w="1016"/>
        <w:gridCol w:w="1016"/>
        <w:gridCol w:w="1016"/>
        <w:gridCol w:w="1016"/>
        <w:gridCol w:w="1016"/>
        <w:gridCol w:w="1512"/>
        <w:gridCol w:w="1512"/>
        <w:gridCol w:w="1512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экономики</w:t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лых предприятий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1 г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яцев 2003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траслей малого бизнеса за период 2001- 9 месяцев 2003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 количества малых предприятий</w:t>
            </w:r>
          </w:p>
          <w:p>
            <w:pPr>
              <w:pStyle w:val="Normal"/>
              <w:jc w:val="center"/>
              <w:rPr/>
            </w:pPr>
            <w:r>
              <w:rPr/>
              <w:t>за 2001-9 месяцев 2003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ый прирост количества малых предприятий с 2001 по 9 месяцев 2003г.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3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8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27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общепи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коммерческая деятельность по обеспечению функционирования рын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одственные виды бытового обслужи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научное обслужи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трас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3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стальных отраслях экономики наблюдались незначительные удельные веса занятых на малых предприятиях. Так, в отраслях «Сельское хозяйство» сосредоточено 1,3% от общей численности занятых на малых предприятиях области, в отрасли «Транспорт» - 2,9%, в отрасли «Операции с недвижимым имуществом» - 2%, в отрасли « Общая коммерческая деятельность по обеспечению функционирования рынка» - 2,2%, в отрасли «Непроизводственные виды бытового обслуживания» – 1,6% и отрасли «Наука и научное обслуживание» – 1,4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атривая динамику средней численности всех категорий работников, занятых на малых предприятиях области в отраслевом разрезе, следует отметить, что все отрасли экономики имели положительную динамику. Так, в отрасли «Промышленность» численность занятых увеличилась на 28%, в отрасли «Сельское хозяйство» на 57,8%, «строительство» на 30,9%, «Торговля и общественное питание» на 48,6%, в отрасли «Операции с недвижимым имуществом» на 78,4%, в отрасли «Общая коммерческая деятельность по обеспечению функционирования рынка» на 40%, в отрасли «Непроизводственные виды бытового обслуживания» на 58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ибольшее увеличение численности занятых произошло в отраслях «Транспорт» и «Связь» - 172,5% и 169,5% соответственно. Незначительное увеличение произошло в отрасли «Наука и научное обслуживание» - на 4,6% (таб.2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</w:rPr>
        <w:t>Выпуск товаров и услуг малыми предприятиями по всем видам деятельности в фактических ценах (без НДС и акциза) в сравнении 2001 - 2003 год увеличился на 65,6% или на 18664 млн. рублей (таб.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ибольший объем продукции за 2001-9 месяцев 2003г.г. произвели малые предприятия отрасли «Торговля и общественное питание» - в среднем выпуск товаров и услуг этой отрасли составляет 31,8% от отраслей малого </w:t>
      </w:r>
      <w:r>
        <w:rPr>
          <w:spacing w:val="-20"/>
          <w:sz w:val="28"/>
        </w:rPr>
        <w:t>предпринимательства, отрасли «Строительство» - 24,6%, «Промышленность» - 21,3%.</w:t>
      </w:r>
    </w:p>
    <w:p>
      <w:pPr>
        <w:sectPr>
          <w:footnotePr>
            <w:numFmt w:val="decimal"/>
          </w:footnotePr>
          <w:type w:val="nextPage"/>
          <w:pgSz w:w="11906" w:h="16838"/>
          <w:pgMar w:left="179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360"/>
        <w:rPr/>
      </w:pPr>
      <w:r>
        <w:rPr/>
        <w:t xml:space="preserve">В остальных отраслях этот показатель незначителен. Выпуск товаров и услуг в отраслях «Сельское хозяйство» составляет 1%, «Транспорт» - 2%,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>Таб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 xml:space="preserve">Средняя численность занятых на малых предприятиях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>Самарской области в разрезе отраслей за 2001-9 месяцев 2003 годы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992"/>
        <w:gridCol w:w="993"/>
        <w:gridCol w:w="992"/>
        <w:gridCol w:w="992"/>
        <w:gridCol w:w="993"/>
        <w:gridCol w:w="1417"/>
        <w:gridCol w:w="1560"/>
        <w:gridCol w:w="1559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экономики</w:t>
            </w:r>
          </w:p>
        </w:tc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1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 200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й численности занятых по отраслям за 2001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месяцев 200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средней численности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01-9 месяцев 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 средней численности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2001 по 9 месяцев 2003г.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</w:tr>
      <w:tr>
        <w:trPr>
          <w:trHeight w:val="3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6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8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67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10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8</w:t>
            </w:r>
          </w:p>
        </w:tc>
      </w:tr>
      <w:tr>
        <w:trPr>
          <w:trHeight w:val="27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общеп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9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ые виды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нау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85505</wp:posOffset>
                      </wp:positionH>
                      <wp:positionV relativeFrom="paragraph">
                        <wp:posOffset>1890395</wp:posOffset>
                      </wp:positionV>
                      <wp:extent cx="1768475" cy="42735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68320" cy="42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668.15pt;margin-top:148.85pt;width:139.2pt;height:33.6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Прочие отра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.3</w:t>
      </w:r>
    </w:p>
    <w:p>
      <w:pPr>
        <w:pStyle w:val="Normal"/>
        <w:ind w:firstLine="720"/>
        <w:jc w:val="center"/>
        <w:rPr/>
      </w:pPr>
      <w:r>
        <w:rPr/>
        <w:t xml:space="preserve">Выпуск товаров и услуг в фактических ценах </w:t>
      </w:r>
    </w:p>
    <w:p>
      <w:pPr>
        <w:pStyle w:val="Normal"/>
        <w:ind w:firstLine="720"/>
        <w:jc w:val="center"/>
        <w:rPr/>
      </w:pPr>
      <w:r>
        <w:rPr/>
        <w:t xml:space="preserve">(без НДС и акциза) малыми предприятиями Самарской области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/>
        <w:t>в разрезе отраслей за 2001 – 9 месяцев 2003 г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68"/>
        <w:gridCol w:w="969"/>
        <w:gridCol w:w="969"/>
        <w:gridCol w:w="968"/>
        <w:gridCol w:w="969"/>
        <w:gridCol w:w="969"/>
        <w:gridCol w:w="1418"/>
        <w:gridCol w:w="1559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экономики</w:t>
            </w:r>
          </w:p>
        </w:tc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уск товаров и услуг, 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1 г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 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ыпуска товаров и услуг малыми предприятиями за 2001- 9 месяцев 200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прироста выпуска товаров и услуг малыми предприятия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01-9 месяцев 200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бсолютный прирост  выпуска товаров и услуг малыми предприятиями с 2001 по 9 месяцев 2003г.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0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70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7</w:t>
            </w:r>
          </w:p>
        </w:tc>
      </w:tr>
      <w:tr>
        <w:trPr>
          <w:trHeight w:val="27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общепи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5,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изводственные виды бытового обслужи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научное обслужи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85505</wp:posOffset>
                      </wp:positionH>
                      <wp:positionV relativeFrom="paragraph">
                        <wp:posOffset>1890395</wp:posOffset>
                      </wp:positionV>
                      <wp:extent cx="1768475" cy="42735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68320" cy="42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68.15pt;margin-top:148.85pt;width:139.2pt;height:33.6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Прочие отрас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,8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Связь» - 1%, «Операции с недвижимым имуществом» - 5,1%, «Общая коммерческая деятельность по обеспечению функционирования рынка» - 3,6%, «Непроизводственные виды бытового обслуживания» - 0,4%, «Наука и научное обслуживание» - 1,1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матривая динамику выпуска товаров и услуг в фактических ценах (без НДС и акциза) малыми предприятиями Самарской области в разрезе отраслей, следует отметить, что увеличение произошло во всех отраслях, исключение составляет только отрасль «Непроизводственные виды бытового обслуживания», здесь выпуск товаров и услуг сократился на 17,8%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расли «Промышленность» выпуск товаров и услуг малыми предприятиями увеличился на 20,5%, в отрасли «Строительство» на 22,1%, в отрасли «Торговля и общественное питание» на 83,5%, в отрасли «Сельское хозяйство» на 186,9%, в отрасли «Транспорт» на 310,2%, «Связь» на 175,5%, «Операции с недвижимым имуществом» на 16,9%, «Общая коммерческая деятельность по обеспечению функционирования рынка» на 296,8%, «Наука и научное обслуживание» на 159,4% (таб.5).</w:t>
      </w:r>
    </w:p>
    <w:p>
      <w:pPr>
        <w:pStyle w:val="1"/>
        <w:spacing w:lineRule="auto" w:line="360"/>
        <w:rPr/>
      </w:pPr>
      <w:r>
        <w:rPr/>
        <w:t>Таким образом,</w:t>
      </w:r>
      <w:r>
        <w:rPr>
          <w:i/>
        </w:rPr>
        <w:t xml:space="preserve"> </w:t>
      </w:r>
      <w:r>
        <w:rPr/>
        <w:t>по всем используемым в анализе показателям за исследуемый период зафиксирован рост, что позволяет  надеяться на положительный прогноз  развития малого предпринимательства в Самарской области.</w:t>
      </w:r>
    </w:p>
    <w:p>
      <w:pPr>
        <w:pStyle w:val="1"/>
        <w:spacing w:lineRule="auto" w:line="360"/>
        <w:rPr/>
      </w:pPr>
      <w:r>
        <w:rPr/>
        <w:t>Приоритетными отраслями в сфере малого предпринимательства остаются «Торговля и общественное питание», «Промышленность» и «Строительство»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за 2003 год взяты по итогам 9 месяце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firstLine="72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0"/>
    </w:rPr>
  </w:style>
  <w:style w:type="paragraph" w:styleId="1">
    <w:name w:val="Основной текст с отступом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0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29:00Z</dcterms:created>
  <dc:creator>Головинов В.В.</dc:creator>
  <dc:description/>
  <dc:language>en-US</dc:language>
  <cp:lastModifiedBy>Головинов В.В.</cp:lastModifiedBy>
  <dcterms:modified xsi:type="dcterms:W3CDTF">2004-02-10T12:31:00Z</dcterms:modified>
  <cp:revision>1</cp:revision>
  <dc:subject/>
  <dc:title>Анализ развития малого предпринимательства</dc:title>
</cp:coreProperties>
</file>