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eastAsia="ru-RU"/>
        </w:rPr>
      </w:pPr>
      <w:r>
        <w:rPr>
          <w:b/>
          <w:sz w:val="28"/>
          <w:lang w:val="ru-RU" w:eastAsia="ru-RU"/>
        </w:rPr>
        <w:t>АНАЛИТИЧЕСКИЙ ОБЗОР № 8</w:t>
      </w:r>
    </w:p>
    <w:p>
      <w:pPr>
        <w:pStyle w:val="Normal"/>
        <w:jc w:val="center"/>
        <w:rPr>
          <w:sz w:val="22"/>
          <w:lang w:val="ru-RU" w:eastAsia="ru-RU"/>
        </w:rPr>
      </w:pPr>
      <w:r>
        <w:rPr>
          <w:sz w:val="22"/>
          <w:lang w:val="ru-RU" w:eastAsia="ru-RU"/>
        </w:rPr>
        <w:t>7 октября - 11 октября 2002 Г.</w:t>
      </w:r>
    </w:p>
    <w:p>
      <w:pPr>
        <w:pStyle w:val="Normal"/>
        <w:jc w:val="center"/>
        <w:rPr>
          <w:sz w:val="28"/>
          <w:lang w:val="ru-RU" w:eastAsia="ru-RU"/>
        </w:rPr>
      </w:pPr>
      <w:r>
        <w:rPr>
          <w:sz w:val="28"/>
          <w:lang w:val="ru-RU" w:eastAsia="ru-RU"/>
        </w:rPr>
      </w:r>
    </w:p>
    <w:p>
      <w:pPr>
        <w:pStyle w:val="Normal"/>
        <w:jc w:val="center"/>
        <w:rPr>
          <w:b/>
          <w:b/>
          <w:sz w:val="22"/>
          <w:lang w:val="ru-RU" w:eastAsia="ru-RU"/>
        </w:rPr>
      </w:pPr>
      <w:r>
        <w:rPr>
          <w:b/>
          <w:sz w:val="22"/>
          <w:lang w:val="ru-RU" w:eastAsia="ru-RU"/>
        </w:rPr>
        <w:t>"МАЛОЕ ПРЕДПРИНИМАТЕЛЬСТВО"</w:t>
      </w:r>
    </w:p>
    <w:p>
      <w:pPr>
        <w:pStyle w:val="Normal"/>
        <w:jc w:val="both"/>
        <w:rPr>
          <w:b/>
          <w:b/>
          <w:sz w:val="22"/>
          <w:lang w:val="ru-RU" w:eastAsia="ru-RU"/>
        </w:rPr>
      </w:pPr>
      <w:r>
        <w:rPr>
          <w:b/>
          <w:sz w:val="22"/>
          <w:lang w:val="ru-RU" w:eastAsia="ru-RU"/>
        </w:rPr>
      </w:r>
    </w:p>
    <w:p>
      <w:pPr>
        <w:pStyle w:val="Normal"/>
        <w:jc w:val="both"/>
        <w:rPr>
          <w:lang w:val="ru-RU" w:eastAsia="ru-RU"/>
        </w:rPr>
      </w:pPr>
      <w:r>
        <w:rPr>
          <w:lang w:val="ru-RU" w:eastAsia="ru-RU"/>
        </w:rPr>
      </w:r>
    </w:p>
    <w:p>
      <w:pPr>
        <w:pStyle w:val="TextBodyIndent"/>
        <w:rPr/>
      </w:pPr>
      <w:r>
        <w:rPr/>
        <w:t xml:space="preserve">Главной темой предыдущей недели стали темы налогов и государственного произвола по отношению к предпринимателям. Традиционно уже больше всего об этом говорится в "Ведомостях". 7 октября издание публикует статью Джемисона Фаерстоуна - главы Комитета по малому бизнесу Американской торговой палаты в России. Как пишет автор, огромную часть времени у предпринимателя отнимают непомерные требования правительства: "Я трачу 70% времени на защиту своей компании от властей и лишь 30% - на само ведение бизнеса". В довершение ко всему старые правила никогда не умирают, просто их применяют при необходимости. А необходимость часто зависит от личных потребностей чиновника, призванного следить за их выполнением. Сегодня существует такое количество противоречащих или устаревших правил, что любой чиновник, как только ему понадобятся деньги, имеет массу возможностей обложить компанию поборами. </w:t>
      </w:r>
    </w:p>
    <w:p>
      <w:pPr>
        <w:pStyle w:val="Normal"/>
        <w:ind w:firstLine="720"/>
        <w:jc w:val="both"/>
        <w:rPr>
          <w:lang w:val="ru-RU" w:eastAsia="ru-RU"/>
        </w:rPr>
      </w:pPr>
      <w:r>
        <w:rPr>
          <w:lang w:val="ru-RU" w:eastAsia="ru-RU"/>
        </w:rPr>
        <w:t>8 октября издание анализирует причины недобора налогов в 2002 году. По мнению газеты, пресловутый рост доходов бюджета в предыдущие годы происходил не из-за снижения ставок, а из-за экономического роста, который давал фирмам возможность платить больше. Параллельно общее "закручивание гаек" помогло налоговикам усилить давление на фирмы - больше выжимать. Сыграло свою роль и самое пока благотворное следствие налоговой реформы. Теперь же процесс пошел вспять: то порядок уплаты НДС легким движением изменят так, что весь бизнес стоит на ушах; то пригрозят скоростным переходом на новую систему бухучета, то обяжут сообщать всем районным налоговым инспекциям о каждом открытии счета в любой точке страны. Вот и получили недобор, несмотря на рост доходов фирм и мастерства налоговиков в их изъятии. Потому что у фирм деньги из ничего не возникают. То, что было потрачено на выполнение ваших дурацких правил, будет вам же недоплачено в виде налогов.</w:t>
      </w:r>
    </w:p>
    <w:p>
      <w:pPr>
        <w:pStyle w:val="Normal"/>
        <w:ind w:firstLine="720"/>
        <w:jc w:val="both"/>
        <w:rPr>
          <w:lang w:val="ru-RU" w:eastAsia="ru-RU"/>
        </w:rPr>
      </w:pPr>
      <w:r>
        <w:rPr>
          <w:lang w:val="ru-RU" w:eastAsia="ru-RU"/>
        </w:rPr>
        <w:t xml:space="preserve">Налоги называют главной проблемой бизнеса предприниматели Кузбасса. На втором месте по значимости стоит проблема невысокого жизненного уровня населения, из-за чего тормозится спрос на продукцию; на третьем - арендная плата. Из-за несовершенства законодательства многие предприниматели оказываются ущемленными в своих правах и вынуждены выполнять условия, выдвинутые чиновниками. Одно из них стало бичом бизнесменов: почти все они рано или поздно сталкивались с негласно утвержденной таксой взяток. Причем степень вымогательства у работников государственных структур гораздо выше, чем у криминальных ("Кузнецкий край" 8 октября). </w:t>
      </w:r>
    </w:p>
    <w:p>
      <w:pPr>
        <w:pStyle w:val="Normal"/>
        <w:ind w:firstLine="720"/>
        <w:jc w:val="both"/>
        <w:rPr>
          <w:lang w:val="ru-RU" w:eastAsia="ru-RU"/>
        </w:rPr>
      </w:pPr>
      <w:r>
        <w:rPr>
          <w:lang w:val="ru-RU" w:eastAsia="ru-RU"/>
        </w:rPr>
        <w:t xml:space="preserve">Об этом же сообщает "Экономика и жизнь" 11 октября. Основной проблемой, мешающей развитию бизнеса, предприниматели называют непосильный налоговый гнет: более 40 различных налогов поглощают 90, а то и 100 процентов балансовой прибыли предпринимательских организаций. И это в условиях, когда нельзя сделать и шагу без дополнительных поборов чиновников. На это (по существу взятки), по подсчетам экспертов общественной организации "Технологии-XXI век", мелкие и средние предприниматели тратят минимум 500 млн. долларов в год. Мало хорошего, пишет издание, несет предпринимателям и введенный с текущего года для них единый налог на вмененный доход. у предпринимателей просто не укладывается в голове, как можно платить налог с дохода, который еще не получен, а только планируется. Если "вмененный" налог станут взимать в начале квартала, малые предприятия могут потерять последние оборотные средства и разориться. </w:t>
      </w:r>
    </w:p>
    <w:p>
      <w:pPr>
        <w:pStyle w:val="Normal"/>
        <w:ind w:firstLine="720"/>
        <w:jc w:val="both"/>
        <w:rPr>
          <w:lang w:val="ru-RU" w:eastAsia="ru-RU"/>
        </w:rPr>
      </w:pPr>
      <w:r>
        <w:rPr>
          <w:lang w:val="ru-RU" w:eastAsia="ru-RU"/>
        </w:rPr>
        <w:t>Претензии к правительству высказывают в Ханты-Мансийском АО. Президент Нижневартовской торгово-промышленной палаты считает, что местные предприниматели просто не успеют получить новые документы до конца года. Виной тому - не отлаженная система. Сейчас регистрацией и перерегистрацией юридических лиц занимаются налоговые инспекции. Прошло уже три месяца, как на них возложены новые обязанности, а до сих пор нет специалистов. Сами налоговики говорят, что Москва не предусмотрела ни финансирования, ни увеличения штатов под программу регистрации и перерегистрации предпринимателей. Ситуацию прокомментировал президент торгово-промышленной палаты Нижневартовска Сергей Землянкин: "Ожидания предпринимателей от нового порядка перерегистрации не сбылись. Предполагалось, что для регистрации юридического лица не надо будет бегать по кабинетам и всT можно будет закончить за пять дней. На самом деле всT усложнилось". Налоговая инспекция, статистика, снова налоговая, фонды, банки, и вновь инспекция - такой обход вынуждены делать нижневартовские предприниматели для получения регистрации "Новости Югры" 10 октября).</w:t>
      </w:r>
    </w:p>
    <w:p>
      <w:pPr>
        <w:pStyle w:val="Normal"/>
        <w:ind w:firstLine="720"/>
        <w:jc w:val="both"/>
        <w:rPr>
          <w:lang w:val="ru-RU" w:eastAsia="ru-RU"/>
        </w:rPr>
      </w:pPr>
      <w:r>
        <w:rPr>
          <w:lang w:val="ru-RU" w:eastAsia="ru-RU"/>
        </w:rPr>
        <w:t xml:space="preserve">"Аргументы и факты" 9 октября публикуют ужасающие итоги исследования российской коррупции фонда ИНДЕМ совместно с российским отделением международной организации "Трансперенси интернешнл". Лидерами по административной коррупции оказались Приморский край, Москва и Московская область, Краснодарский край. "Захватом государства" прославились опять-таки Приморский край, Самарская область и Татарстан. "Захват бизнеса" чиновниками процветает в Приморском и Краснодарском краях, в Саратовской и Ростовской областях. Общий коррупционный сбор в сфере среднего и мелкого бизнеса в регионах составляет, по минимальной оценке, 22 млрд. долларов в год. Абсолютным чемпионом по взяткам стала Москва. Из предприятий среднего и мелкого бизнеса московские чиновники в год выкачивают 230 млрд. рублей. </w:t>
      </w:r>
    </w:p>
    <w:p>
      <w:pPr>
        <w:pStyle w:val="Normal"/>
        <w:ind w:firstLine="720"/>
        <w:jc w:val="both"/>
        <w:rPr>
          <w:lang w:val="ru-RU" w:eastAsia="ru-RU"/>
        </w:rPr>
      </w:pPr>
      <w:r>
        <w:rPr>
          <w:lang w:val="ru-RU" w:eastAsia="ru-RU"/>
        </w:rPr>
        <w:t>"Вятский край" 8 октября сообщил, что на октябрьское заседание Законодательного собрания Кировской области готовится новый законопроект по единому налогу на вмененный доход для отдельных видов деятельности. Рабочая группа уже обсудила предварительные параметры нового регионального закона. Однако два важных коэффициента зависят от решения российского правительства. Один из них связан с кадастровой стоимостью земли, другой - с индексом изменения потребительских цен. Пока федеральных нормативных актов на эту тему нет. Поэтому областной законопроект трудно представить в более или менее четких параметрах. То есть опять недоработка властей.</w:t>
      </w:r>
    </w:p>
    <w:p>
      <w:pPr>
        <w:pStyle w:val="Normal"/>
        <w:ind w:firstLine="720"/>
        <w:jc w:val="both"/>
        <w:rPr>
          <w:lang w:val="ru-RU" w:eastAsia="ru-RU"/>
        </w:rPr>
      </w:pPr>
      <w:r>
        <w:rPr>
          <w:lang w:val="ru-RU" w:eastAsia="ru-RU"/>
        </w:rPr>
        <w:t>В Кузбасской торгово-промышленной палате была организована пресс-конференция по вопросу единого налога, на которой также отмечалось, что размер ЕНВД пока еще однозначно не известен, поскольку он непосредственно зависит от трех коэффициентов: первый из них определяется в зависимости от кадастровой стоимости земли субъекта РФ, второй - в зависимости от условий и характера деятельности, третий будет определяться на федеральном уровне регулярными (раз в квартал) постановлениями правительства. Наиболее проблематична ситуация с коэффициентом К1, поскольку кадастровая оценка земли Кузбасса предположительно будет завершена лишь к 1 ноября, то есть за два месяца до вступления закона в силу. Такого времени может быть недостаточно для предпринимателей, чтобы сориентироваться и сделать окончательный выбор в пользу той или иной СНО ("Кузнецкий край" 8 октября).</w:t>
      </w:r>
    </w:p>
    <w:p>
      <w:pPr>
        <w:pStyle w:val="Normal"/>
        <w:ind w:firstLine="720"/>
        <w:jc w:val="both"/>
        <w:rPr>
          <w:lang w:val="ru-RU" w:eastAsia="ru-RU"/>
        </w:rPr>
      </w:pPr>
      <w:r>
        <w:rPr>
          <w:lang w:val="ru-RU" w:eastAsia="ru-RU"/>
        </w:rPr>
        <w:t>О налоговых проблемах говорили и в других субъектах федерации. В Тюмени депутаты областной Думы единогласно проголосовали за закон "О системе налогообложения в виде единого налога на вмененный доход". На единый налог переводятся практически все возможные виды предпринимательской деятельности: оказание бытовых и ветеринарных услуг, ремонт, техобслуживание и мойка транспортных средств, розничная торговля, общепит, перевозка пассажиров и грузов автомобильным транспортом. Областной закон устанавливает систему понижающих коэффициентов ("Тюменские известия" 9 октября).</w:t>
      </w:r>
    </w:p>
    <w:p>
      <w:pPr>
        <w:pStyle w:val="Normal"/>
        <w:ind w:firstLine="720"/>
        <w:jc w:val="both"/>
        <w:rPr>
          <w:lang w:val="ru-RU" w:eastAsia="ru-RU"/>
        </w:rPr>
      </w:pPr>
      <w:r>
        <w:rPr>
          <w:lang w:val="ru-RU" w:eastAsia="ru-RU"/>
        </w:rPr>
        <w:t xml:space="preserve">Координационный совет по развитию предпринимательства в Тюменской области предложил внести изменения в областной закон "О едином налоге на вмененный доход для определенных видов деятельности" с учетом аналогичного федерального закона. В частности, предлагается расширить круг видов предпринимательской деятельности, к которым может применяться система налогообложения в виде единого налога на вмененный доход (ЕНВД), использовать понижающий коэффициент для товаров отечественного производства, а также коэффициенты, учитывающие торговую площадь, особенности торговли в открытых местах, социальную категорию предпринимателей, величину дохода, ассортимент товара, вид права на имущество ("Агентство региональных новостей regions.ru" 10 октября). </w:t>
      </w:r>
    </w:p>
    <w:p>
      <w:pPr>
        <w:pStyle w:val="Normal"/>
        <w:ind w:firstLine="720"/>
        <w:jc w:val="both"/>
        <w:rPr>
          <w:lang w:val="ru-RU" w:eastAsia="ru-RU"/>
        </w:rPr>
      </w:pPr>
      <w:r>
        <w:rPr>
          <w:lang w:val="ru-RU" w:eastAsia="ru-RU"/>
        </w:rPr>
        <w:t>Проблеме "упрощенной" системы налогообложения малого бизнеса был посвящен круглый стол в Петербурге. В ходе заседания было отмечено, в частности, что у многих компаний появилась реальная возможность законными способами оптимизировать налогообложение, перераспределив нагрузку по налогу на прибыль и НДС на выделенные в самостоятельные бизнесы отдельные производства, организационно оформленные, как малые предприятия (ИА "Волгаинформ" 8 октября).</w:t>
      </w:r>
    </w:p>
    <w:p>
      <w:pPr>
        <w:pStyle w:val="Normal"/>
        <w:ind w:firstLine="720"/>
        <w:jc w:val="both"/>
        <w:rPr>
          <w:lang w:val="ru-RU" w:eastAsia="ru-RU"/>
        </w:rPr>
      </w:pPr>
      <w:r>
        <w:rPr>
          <w:lang w:val="ru-RU" w:eastAsia="ru-RU"/>
        </w:rPr>
        <w:t>Единственная "положительная" с точки зрения оценки нововведений правительства публикация по проблеме налогов появилась в "Деловом Петербурге" 9 октября: Издание комментирует вступление в силу с 1 января 2003 года главы 26.2 Налогового кодекса РФ, определяющей порядок применения упрощенной системы налогообложения (УСН). По мнению газеты, существующий сейчас порядок налогообложения позволяет крупному бизнесу конструировать договорные схемы, в рамках которых через организации, использующие УСН, проводятся миллиардные обороты с уплатой налога по льготному порядку, предусмотренному для малых предприятий. С началом действия новой главы значительно сократятся возможности для крупного бизнеса на легальных основаниях уходить от налога на имущество, оформляя дорогостоящие активы на компании, использующие УСН. Также действующий до нового года порядок налогообложения индивидуальных предпринимателей, использующих УСН, и регрессивная шкала единого социального налога позволяли физическим лицам минимизировать свои налоговые отчисления до 1,5-2% от величины получаемого дохода, что практически соответствует ставкам налогов в отдельных оффшорных юрисдикциях. Новый порядок УСН существенно сократил такие возможности.</w:t>
      </w:r>
    </w:p>
    <w:p>
      <w:pPr>
        <w:pStyle w:val="Normal"/>
        <w:ind w:firstLine="720"/>
        <w:jc w:val="both"/>
        <w:rPr>
          <w:lang w:val="ru-RU" w:eastAsia="ru-RU"/>
        </w:rPr>
      </w:pPr>
      <w:r>
        <w:rPr>
          <w:lang w:val="ru-RU" w:eastAsia="ru-RU"/>
        </w:rPr>
        <w:t xml:space="preserve">Резким контрастом по сравнению с деятельностью российских властей по поддержке малого бизнеса смотрятся успехи фондов, финансируемых из-за рубежа. В частности нижегородский фонд поддержки малого предпринимательства "Фора" в течение девяти месяцев 2002 года выдал десять тысяч кредитов на общую сумму 900 тысяч долларов (ИА "Нижегородское телеграфное агентство" 7 октября). Петербургский филиал "Форы" имеет на Северо-Западе 1500 клиентов. В 2003 году "Фора" планирует обслуживать уже 2400 клиентов. Располагающееся в Петербурге ОАО "Финнвера" принадлежит финскому государству и поэтому для российского соискателя финансовых услуг необходимо наличие финского партнера. Услуги "Финнверы" предназначены для финских предприятий, которые поставляют свою продукцию в Россию или планируют основать филиал или дочернее предприятие в России. С начала 2002 года в Финляндии при содействии "Финнверы" получили кредиты десятки тысяч предприятий, около 1000 из которых являются стартующими ("Деловой Петербург" 9 октября). </w:t>
      </w:r>
    </w:p>
    <w:p>
      <w:pPr>
        <w:pStyle w:val="Normal"/>
        <w:ind w:firstLine="720"/>
        <w:jc w:val="both"/>
        <w:rPr>
          <w:lang w:val="ru-RU" w:eastAsia="ru-RU"/>
        </w:rPr>
      </w:pPr>
      <w:r>
        <w:rPr>
          <w:lang w:val="ru-RU" w:eastAsia="ru-RU"/>
        </w:rPr>
        <w:t>Пока абсолютно непонятно, что получит малый бизнес, пополнившись предприятиями нового вида деятельности. Правительство разрешило Госстандарту избавиться от 3000 чиновников-сертификаторов. По мысли председателя Госстандарта Бориса Алешина, они займутся сертификацией в самофинансируемых компаниях, созданных на базе региональных сертификационных центров. Эту реформу сделают моделью и для других 20 ведомств, которые занимаются сертификацией. Эксперт Института национального проекта (ИНП) Олег Комаровский полагает, что ежегодно предприниматели тратят не менее $1 млрд на оплату сертификатов, не считая взяток ("Ведомости" 11 октября).</w:t>
      </w:r>
    </w:p>
    <w:p>
      <w:pPr>
        <w:pStyle w:val="Normal"/>
        <w:ind w:firstLine="720"/>
        <w:jc w:val="both"/>
        <w:rPr>
          <w:lang w:val="ru-RU" w:eastAsia="ru-RU"/>
        </w:rPr>
      </w:pPr>
      <w:r>
        <w:rPr>
          <w:lang w:val="ru-RU" w:eastAsia="ru-RU"/>
        </w:rPr>
        <w:t xml:space="preserve">Новости о решении проблем малого бизнеса региональными и местными властями. </w:t>
      </w:r>
    </w:p>
    <w:p>
      <w:pPr>
        <w:pStyle w:val="Normal"/>
        <w:ind w:firstLine="720"/>
        <w:jc w:val="both"/>
        <w:rPr>
          <w:lang w:val="ru-RU" w:eastAsia="ru-RU"/>
        </w:rPr>
      </w:pPr>
      <w:r>
        <w:rPr>
          <w:lang w:val="ru-RU" w:eastAsia="ru-RU"/>
        </w:rPr>
        <w:t>В администрации Ангарского муниципального образования (Иркутская область) введена должность советника мэра по развитию предпринимательства, который к ноябрю должен предоставить депутатам Думы АМО проект программы развития предпринимательства на 2003 год  ("Агентство региональных новостей regions.ru" 8 октября).</w:t>
      </w:r>
    </w:p>
    <w:p>
      <w:pPr>
        <w:pStyle w:val="Normal"/>
        <w:ind w:firstLine="720"/>
        <w:jc w:val="both"/>
        <w:rPr>
          <w:lang w:val="ru-RU" w:eastAsia="ru-RU"/>
        </w:rPr>
      </w:pPr>
      <w:r>
        <w:rPr>
          <w:lang w:val="ru-RU" w:eastAsia="ru-RU"/>
        </w:rPr>
        <w:t xml:space="preserve">О невыполнении финансовых планов по поддержке малого бизнеса сообщила контрольная комиссия в Иркутске. Выяснилось, что малое предпринимательство Иркутской области получает только часть выделенных из бюджета средств. В 2001 году на малый бизнес планировалось выделить 9,85 млн. руб., фактически направлено 3,25 млн. руб. На реализацию мероприятий в 1-м квартале 2002 года израсходовано 158,3 тыс. руб., что составило 3,8% к плану года и 23,5% к плану квартала. В ходе проверки выявлен ряд недостатков в организации финансирования и расходования бюджетных средств - не обеспечен в полном объеме возврат ранее выданных бюджетных ссуд, не отработаны до конца вопросы кредитования малого бизнеса. Фонд поддержки малого предпринимательства пока не обеспечил выполнение одной из важнейших своих задач - создание территориальных центров микрокредитования и наделение их соответствующими кредитными ресурсами (ИА "Волгаинформ" 7 октября). </w:t>
      </w:r>
    </w:p>
    <w:p>
      <w:pPr>
        <w:pStyle w:val="Normal"/>
        <w:ind w:firstLine="720"/>
        <w:jc w:val="both"/>
        <w:rPr>
          <w:lang w:val="ru-RU" w:eastAsia="ru-RU"/>
        </w:rPr>
      </w:pPr>
      <w:r>
        <w:rPr>
          <w:lang w:val="ru-RU" w:eastAsia="ru-RU"/>
        </w:rPr>
        <w:t xml:space="preserve">Во Владивостоке прошел единый день предпринимателя Приморского края. Краевые чиновники призвали представителей администраций муниципальных образований края активнее проводить на местах государственную политику поддержки и развития малого бизнеса ("Золотой Рог" 8 октября). </w:t>
      </w:r>
    </w:p>
    <w:p>
      <w:pPr>
        <w:pStyle w:val="Normal"/>
        <w:ind w:firstLine="720"/>
        <w:jc w:val="both"/>
        <w:rPr>
          <w:lang w:val="ru-RU" w:eastAsia="ru-RU"/>
        </w:rPr>
      </w:pPr>
      <w:r>
        <w:rPr>
          <w:lang w:val="ru-RU" w:eastAsia="ru-RU"/>
        </w:rPr>
        <w:t xml:space="preserve">Состоялось очередное заседание общественного координационного совета по предпринимательству при правительстве Челябинской области. На заседании Совета принято решение об оказании в 4 квартале 2002 года бесплатных консультаций субъектам малого предпринимательства, осуществляющим внешнеэкономическую деятельность. Также решено предоставить компенсацию части процентной ставки за пользование кредитами коммерческих банков 3 субъектам малого предпринимательства на общую сумму 498,0 тыс. руб. ("Агентство региональных новостей regions.ru" 10 октября). </w:t>
      </w:r>
    </w:p>
    <w:p>
      <w:pPr>
        <w:pStyle w:val="Normal"/>
        <w:ind w:firstLine="720"/>
        <w:jc w:val="both"/>
        <w:rPr>
          <w:lang w:val="ru-RU" w:eastAsia="ru-RU"/>
        </w:rPr>
      </w:pPr>
      <w:r>
        <w:rPr>
          <w:lang w:val="ru-RU" w:eastAsia="ru-RU"/>
        </w:rPr>
        <w:t xml:space="preserve">В мэрии Хабаровска утвержден порядок признания безнадежными к взысканию и списания задолженности по налогам, сборам и пеням в бюджет города с физических лиц и индивидуальных предпринимателей ИА "Хабаровск-новости" 10 октября). </w:t>
      </w:r>
    </w:p>
    <w:p>
      <w:pPr>
        <w:pStyle w:val="Normal"/>
        <w:ind w:firstLine="720"/>
        <w:jc w:val="both"/>
        <w:rPr>
          <w:lang w:val="ru-RU" w:eastAsia="ru-RU"/>
        </w:rPr>
      </w:pPr>
      <w:r>
        <w:rPr>
          <w:lang w:val="ru-RU" w:eastAsia="ru-RU"/>
        </w:rPr>
        <w:t xml:space="preserve">В связи с прекращением по распоряжению губернатора деятельности Регистрационной палаты Хабаровского края, функции по государственной регистрации индивидуальных предпринимателей с 30 августа с.г. возложены на администрацию города Хабаровска. Для этого в составе управления экономики, инвестиций и промышленной политики создан соответствующий отдел (ИА "Хабаровск-новости" 8 октября). </w:t>
      </w:r>
    </w:p>
    <w:p>
      <w:pPr>
        <w:pStyle w:val="Normal"/>
        <w:ind w:firstLine="720"/>
        <w:jc w:val="both"/>
        <w:rPr>
          <w:lang w:val="ru-RU" w:eastAsia="ru-RU"/>
        </w:rPr>
      </w:pPr>
      <w:r>
        <w:rPr>
          <w:lang w:val="ru-RU" w:eastAsia="ru-RU"/>
        </w:rPr>
        <w:t xml:space="preserve">В Екатеринбурге состоялось совместное совещание руководителей кредитных организаций и субъектов малого предпринимательства на тему "Сотрудничество банковского сектора и малого бизнеса в Свердловской области" ("Агентство региональных новостей regions.ru" 7 октября). </w:t>
      </w:r>
    </w:p>
    <w:p>
      <w:pPr>
        <w:pStyle w:val="Normal"/>
        <w:ind w:firstLine="720"/>
        <w:jc w:val="both"/>
        <w:rPr>
          <w:lang w:val="ru-RU" w:eastAsia="ru-RU"/>
        </w:rPr>
      </w:pPr>
      <w:r>
        <w:rPr>
          <w:lang w:val="ru-RU" w:eastAsia="ru-RU"/>
        </w:rPr>
        <w:t xml:space="preserve">Особо хочется отметить активность в области малого бизнеса в республике Коми. Оттуда регулярно приходят новости о работе в этой сфере региональных властей и общественных организаций. Так, деловое сообщество Республики Коми получит новый бизнес-центр. Об этом заявил заместитель Главы РК Юрий Колмаков на заседании координационного совета по предпринимательству при Правительстве республики 8 октября. Согласно плану, официальное открытие бизнес-центра должно состоятся в первой половине 2003 года (ИА "Комиинформ" 8 октября). С начала 2002 года на развитие малого бизнеса в Коми из республиканского бюджета выделено 1,325 миллиона рублей. Большая часть выделенных средств (595 тысяч рублей) была направлена на выкуп площадей бывшей фабрики "Союз", в здании которой сейчас располагается ГУП РК "РП Бизнес-инкубатор". На оплату работы систем информационно-маркетинговых центров выделено 180 тысяч рублей. Остальная сумма была направлена на проведение различных выставок и конкурсов. Согласно проекту республиканской программы развития и поддержки малого предпринимательства на 2003-2005 годы в следующем году на ее реализацию предполагается выделить 15 миллионов рублей. "Агентство региональных новостей regions.ru" 9 октября). </w:t>
      </w:r>
    </w:p>
    <w:p>
      <w:pPr>
        <w:pStyle w:val="Normal"/>
        <w:ind w:firstLine="720"/>
        <w:jc w:val="both"/>
        <w:rPr>
          <w:lang w:val="ru-RU" w:eastAsia="ru-RU"/>
        </w:rPr>
      </w:pPr>
      <w:r>
        <w:rPr>
          <w:lang w:val="ru-RU" w:eastAsia="ru-RU"/>
        </w:rPr>
        <w:t xml:space="preserve">Координационный совет старается помочь ухтинским предпринимателям найти общий язык с местной властью. Несколько месяцев назад горадминистрация решила убрать с городских улиц устаревшие киоски. Однако разрешения на установку новых до сих пор не выдаются. Если главы муниципальных образований не прислушаются к рекомендациям совета и не введут в ближайшее время на подчиненных им территориях упрощенный порядок открытия новых торговых точек, совет грозит обратиться в прокуратуру ("Молодежь Севера" 10 октября). </w:t>
      </w:r>
    </w:p>
    <w:p>
      <w:pPr>
        <w:pStyle w:val="Normal"/>
        <w:ind w:firstLine="720"/>
        <w:jc w:val="both"/>
        <w:rPr>
          <w:lang w:val="ru-RU" w:eastAsia="ru-RU"/>
        </w:rPr>
      </w:pPr>
      <w:r>
        <w:rPr>
          <w:lang w:val="ru-RU" w:eastAsia="ru-RU"/>
        </w:rPr>
        <w:t xml:space="preserve">В Республике Коми с начала октября проводится конкурс "Лидер малого бизнеса", проводимый Западно-Уральским банком Сбербанка России. Открытие расчетных счетов малым предприятиям и предпринимателям, подавшим заявку на участие в конкурсе, проводится со скидкой до 50 процентов (ИА "Комиинформ" 11 октября). </w:t>
      </w:r>
    </w:p>
    <w:p>
      <w:pPr>
        <w:pStyle w:val="Normal"/>
        <w:ind w:firstLine="720"/>
        <w:jc w:val="both"/>
        <w:rPr>
          <w:lang w:val="ru-RU" w:eastAsia="ru-RU"/>
        </w:rPr>
      </w:pPr>
      <w:r>
        <w:rPr>
          <w:lang w:val="ru-RU" w:eastAsia="ru-RU"/>
        </w:rPr>
        <w:t xml:space="preserve">Интересное направление использования фонда поддержки предпринимательства нашли в Тюменской области. Благодаря инвестициям в размере 120 миллионов рублей из бюджета области там вдвое выросли в первом полугодии 2002 года объемы производства алкогольной продукции. В 2002-м выпуск водки увеличился на 30 процентов, вина - в 6,5 раза (ИА "Има-пресс" 8 октября). </w:t>
      </w:r>
    </w:p>
    <w:p>
      <w:pPr>
        <w:pStyle w:val="Normal"/>
        <w:ind w:firstLine="720"/>
        <w:jc w:val="both"/>
        <w:rPr>
          <w:lang w:val="ru-RU" w:eastAsia="ru-RU"/>
        </w:rPr>
      </w:pPr>
      <w:r>
        <w:rPr>
          <w:lang w:val="ru-RU" w:eastAsia="ru-RU"/>
        </w:rPr>
        <w:t>В Барнауле начался семинар "Стратегия развития региона и повышение роли малого и среднего бизнеса в крае". Инициаторами его проведения стали Алтайский союз предпринимателей, краевой комитет по поддержке предпринимательства и депутат Государственной думы Владимир Рыжков. В качестве эксперта на семинар приглашен специалист по стратегическому планированию Фонда Фридриха Науманна (Германия) Петер Шредер. Организаторы семинара надеются, что в ходе дискуссии возникнет немало конструктивных идей, которые будут донесены до власти и помогут принять наиболее действенные меры в области поддержки малого и среднего бизнеса (ИА "Волгаинформ" 9 октября).</w:t>
      </w:r>
    </w:p>
    <w:p>
      <w:pPr>
        <w:pStyle w:val="Normal"/>
        <w:ind w:firstLine="720"/>
        <w:jc w:val="both"/>
        <w:rPr>
          <w:lang w:val="ru-RU" w:eastAsia="ru-RU"/>
        </w:rPr>
      </w:pPr>
      <w:r>
        <w:rPr>
          <w:lang w:val="ru-RU" w:eastAsia="ru-RU"/>
        </w:rPr>
        <w:t xml:space="preserve">В Великом Новгороде состоялось очередное заседание общественной палаты при областной думе и администрации области, посвященное состоянию малого предпринимательства в Новгородской области. Констатировалась стагнация этого сектора экономики. При этом поскольку власти не обращают внимания на решения палаты и не прислушиваются  к ее мнению, на заседания приходит мало людей, регламент не соблюдается ("Новгородские ведомости" 9 октября). </w:t>
      </w:r>
    </w:p>
    <w:p>
      <w:pPr>
        <w:pStyle w:val="Normal"/>
        <w:ind w:firstLine="720"/>
        <w:jc w:val="both"/>
        <w:rPr>
          <w:lang w:val="ru-RU" w:eastAsia="ru-RU"/>
        </w:rPr>
      </w:pPr>
      <w:r>
        <w:rPr>
          <w:lang w:val="ru-RU" w:eastAsia="ru-RU"/>
        </w:rPr>
        <w:t>Об интересном опыте реконструкции хрущевок в Казани частным предпринимателем рассказывает ИА "Татар-информ" 11 октября. Реконструкцию дома предприниматель планирует (и это тоже впервые) провести без отселения жильцов, которые, кстати, полностью его поддерживают в этом начинании. В ходе реконструкции будет надстроен еще один этаж, а балконы увеличены до размера лоджий. Продав дополнительные квартиры, бизнесмен выручит деньги, которые затем сможет вложить в реконструкцию другой хрущевки, потом - третьей.</w:t>
      </w:r>
    </w:p>
    <w:p>
      <w:pPr>
        <w:pStyle w:val="Normal"/>
        <w:ind w:firstLine="720"/>
        <w:jc w:val="both"/>
        <w:rPr>
          <w:lang w:val="ru-RU" w:eastAsia="ru-RU"/>
        </w:rPr>
      </w:pPr>
      <w:r>
        <w:rPr>
          <w:lang w:val="ru-RU" w:eastAsia="ru-RU"/>
        </w:rPr>
        <w:t xml:space="preserve">Довольно много проводится в регионах выставок и конкурсов, в которых активно участвует малый бизнес. С 9 по 11 октября в Чебоксарах, в Межрегиональном торгово-выставочном центре пройдет II Всероссийский научно-практический форум "Ресурсо- и энергосберегающие технологии" и выставка. Организаторы форума и выставки надеются, что проведение этих мероприятий позволит Чувашии познакомиться с новыми технологиями в области энергосбережения, заключить договора на поставку более экономичного оборудования для ЖКХ (ИА "Новое телеграфное агентство Приволжье" 7 октября). </w:t>
      </w:r>
    </w:p>
    <w:p>
      <w:pPr>
        <w:pStyle w:val="Normal"/>
        <w:ind w:firstLine="720"/>
        <w:jc w:val="both"/>
        <w:rPr>
          <w:lang w:val="ru-RU" w:eastAsia="ru-RU"/>
        </w:rPr>
      </w:pPr>
      <w:r>
        <w:rPr>
          <w:lang w:val="ru-RU" w:eastAsia="ru-RU"/>
        </w:rPr>
        <w:t xml:space="preserve">Со 2 по 6 ноября в рамках работы Межрегиональной выставки "Предпринимательство Сибири. Договор - 2002" в Красноярском крае будет проводиться конкурс "Предприниматель года" среди субъектов малого и среднего бизнеса, действующих на территории Красноярского края, зарегистрированных в РФ, независимо от форм собственности и отраслевой принадлежности (РИА "Экспресс" 7 октября). </w:t>
      </w:r>
    </w:p>
    <w:p>
      <w:pPr>
        <w:pStyle w:val="Normal"/>
        <w:ind w:firstLine="720"/>
        <w:jc w:val="both"/>
        <w:rPr>
          <w:lang w:val="ru-RU" w:eastAsia="ru-RU"/>
        </w:rPr>
      </w:pPr>
      <w:r>
        <w:rPr>
          <w:lang w:val="ru-RU" w:eastAsia="ru-RU"/>
        </w:rPr>
        <w:t xml:space="preserve">В Северо-Западном субконтрактинговом центре подвели итоги выставки "Малый бизнес. Технология успеха", которая проходила с 24 по 27 сентября в рамках ежегодного форума "Российский промышленник". В выставке принимали участие около 100 компаний. Акцент участники конференции сделали на теме развития субконтрактинга и малого предпринимательства в Петербурге ("Деловой Петербург" 9 октября). </w:t>
      </w:r>
    </w:p>
    <w:p>
      <w:pPr>
        <w:pStyle w:val="Normal"/>
        <w:ind w:firstLine="720"/>
        <w:jc w:val="both"/>
        <w:rPr>
          <w:lang w:val="ru-RU" w:eastAsia="ru-RU"/>
        </w:rPr>
      </w:pPr>
      <w:r>
        <w:rPr>
          <w:lang w:val="ru-RU" w:eastAsia="ru-RU"/>
        </w:rPr>
        <w:t xml:space="preserve">В Москве в Центральном Доме предпринимателя состоится открытие III Московской международной конференции и выставки "Информационное обеспечение предпринимательства" "БИНФО-2002". Организаторы: Департамент поддержки и развития малого предпринимательства правительства Москвы, Российская ассоциация развития малого и среднего предпринимательства (ИА "Росбизнесконсалтинг" 9 октября). </w:t>
      </w:r>
    </w:p>
    <w:p>
      <w:pPr>
        <w:pStyle w:val="Normal"/>
        <w:ind w:firstLine="720"/>
        <w:jc w:val="both"/>
        <w:rPr>
          <w:lang w:val="ru-RU" w:eastAsia="ru-RU"/>
        </w:rPr>
      </w:pPr>
      <w:r>
        <w:rPr>
          <w:lang w:val="ru-RU" w:eastAsia="ru-RU"/>
        </w:rPr>
        <w:t xml:space="preserve">5-ая Международный Всесибирский инновационный форум проходит с 9 по 11 октября в Томске. В рамках форума действует выставка-ярмарка под названием "Интеграция - 2002". А 10 октября состоятся международные научно-практические конференции "Содействие инновациям - 2002". Кроме того, в Томске на презентации будут представлены проекты по теме "Содействие инновациям-2002: инновационные технологии и инвестиционные возможности" (ИА "Волгаинформ" 10 октября). </w:t>
      </w:r>
    </w:p>
    <w:p>
      <w:pPr>
        <w:pStyle w:val="Normal"/>
        <w:ind w:firstLine="720"/>
        <w:jc w:val="both"/>
        <w:rPr>
          <w:lang w:val="ru-RU" w:eastAsia="ru-RU"/>
        </w:rPr>
      </w:pPr>
      <w:r>
        <w:rPr>
          <w:lang w:val="ru-RU" w:eastAsia="ru-RU"/>
        </w:rPr>
        <w:t>В Чебоксарах состоялось очередное заседание городского Координационного Совета по поддержке малого предпринимательства, на котором обсуждались вопросы регистрации предприятий и предстоящего конкурса "Лучшее малое предприятие производственной сферы 2002 года ("Чебоксарские новости" 5 октября).</w:t>
      </w:r>
    </w:p>
    <w:p>
      <w:pPr>
        <w:pStyle w:val="Normal"/>
        <w:ind w:firstLine="720"/>
        <w:jc w:val="both"/>
        <w:rPr>
          <w:lang w:val="ru-RU" w:eastAsia="ru-RU"/>
        </w:rPr>
      </w:pPr>
      <w:r>
        <w:rPr>
          <w:lang w:val="ru-RU" w:eastAsia="ru-RU"/>
        </w:rPr>
        <w:t xml:space="preserve">Партии и общественные движения малого бизнеса продолжают работу по укреплению своих позиций и давлению на власти. </w:t>
      </w:r>
    </w:p>
    <w:p>
      <w:pPr>
        <w:pStyle w:val="Normal"/>
        <w:ind w:firstLine="720"/>
        <w:jc w:val="both"/>
        <w:rPr>
          <w:lang w:val="ru-RU" w:eastAsia="ru-RU"/>
        </w:rPr>
      </w:pPr>
      <w:r>
        <w:rPr>
          <w:lang w:val="ru-RU" w:eastAsia="ru-RU"/>
        </w:rPr>
        <w:t>Самым ярким материалом этого раздела стал подробный рассказ в "Деловом Поволжье" 9 октября о собрании предпринимателей Волгограда под эгидой СПС. Издание приводит много ярких выступлений волгоградских предпринимателей и Ирины Хакамады. Так, член политсовета отделения СПС, президент группы "Мир техники" Николай Волков, пригрозил в конце перечисления фактов притеснения предпринимателей, что бизнес все равно голову поднимет, возьмет власть, и "тогда мы будем решать, как налоги платить, кому землю отдавать", что "недовольство зреет". И. Хакамада, например, заявила, что сумма коррупционных денег - это еще один бюджет страны. В целом, в адрес властей всех уровней прозвучала жесткая критика.</w:t>
      </w:r>
    </w:p>
    <w:p>
      <w:pPr>
        <w:pStyle w:val="Normal"/>
        <w:ind w:firstLine="720"/>
        <w:jc w:val="both"/>
        <w:rPr>
          <w:lang w:val="ru-RU" w:eastAsia="ru-RU"/>
        </w:rPr>
      </w:pPr>
      <w:r>
        <w:rPr>
          <w:lang w:val="ru-RU" w:eastAsia="ru-RU"/>
        </w:rPr>
        <w:t xml:space="preserve">В Приморье открылось региональное отделение общероссийской общественной организации малого и среднего бизнеса "Опора России". В "Опору России" вступило 6 представителей успешных компании Приморья ("Золотой Рог" 8 октября). </w:t>
      </w:r>
    </w:p>
    <w:p>
      <w:pPr>
        <w:pStyle w:val="Normal"/>
        <w:ind w:firstLine="720"/>
        <w:jc w:val="both"/>
        <w:rPr>
          <w:lang w:val="ru-RU" w:eastAsia="ru-RU"/>
        </w:rPr>
      </w:pPr>
      <w:r>
        <w:rPr>
          <w:lang w:val="ru-RU" w:eastAsia="ru-RU"/>
        </w:rPr>
        <w:t xml:space="preserve">С однодневным визитом в Чувашии побывал депутат Госдумы Иван Грачев. Он встретился с Президентом Чувашии Николаем Федоровым, и они вместе приняли участие в "круглом столе" по проблемам развития малого и среднего бизнеса в России и Чувашии. Глава республики солидаризовался в Грачевым и довольно жестко отозвался о федеральной политике по отношению к малому и среднему бизнесу: "В стране вместо среднего класса предпринимателей под флагом укрепления вертикали власти активно формируется широкий слой коррумпированной бюрократии и все более коммерциализующихся спецслужб и налоговых полицейских, которые поедают средний класс уже в эмбриональном состоянии". "Советская Чувашия" 8 октября. </w:t>
      </w:r>
    </w:p>
    <w:p>
      <w:pPr>
        <w:pStyle w:val="Normal"/>
        <w:ind w:firstLine="720"/>
        <w:jc w:val="both"/>
        <w:rPr>
          <w:lang w:val="ru-RU" w:eastAsia="ru-RU"/>
        </w:rPr>
      </w:pPr>
      <w:r>
        <w:rPr>
          <w:lang w:val="ru-RU" w:eastAsia="ru-RU"/>
        </w:rPr>
        <w:t xml:space="preserve">В Москве 9 октября пройдет форум Ассамблеи Делового Подмосковья (ИА "Финмаркет" 8 октября). </w:t>
      </w:r>
    </w:p>
    <w:p>
      <w:pPr>
        <w:pStyle w:val="Normal"/>
        <w:jc w:val="both"/>
        <w:rPr>
          <w:lang w:val="ru-RU" w:eastAsia="ru-RU"/>
        </w:rPr>
      </w:pPr>
      <w:r>
        <w:rPr>
          <w:lang w:val="ru-RU" w:eastAsia="ru-RU"/>
        </w:rPr>
        <w:t xml:space="preserve">В Санкт-Петербурге прошла конференция предпринимателей, посвященная вопросам объединения малого и среднего бизнеса всех регионов России. Инициатором ее стал центр гражданских инициатив. Самыми актуальными темами, обсуждаемыми на конференции, было постоянно меняющееся законодательство, а также работа госслужб, которые очень часто превышают свои полномочия ("Деловое Поволжье" 9 октября). </w:t>
      </w:r>
    </w:p>
    <w:p>
      <w:pPr>
        <w:pStyle w:val="Normal"/>
        <w:ind w:firstLine="720"/>
        <w:jc w:val="both"/>
        <w:rPr>
          <w:lang w:val="ru-RU" w:eastAsia="ru-RU"/>
        </w:rPr>
      </w:pPr>
      <w:r>
        <w:rPr>
          <w:lang w:val="ru-RU" w:eastAsia="ru-RU"/>
        </w:rPr>
        <w:t xml:space="preserve">Региональное отделение партии "Яблоко" в Свердловской области выступило с инициативой обучения работников сферы образования и старшеклассников Свердловской области основам предпринимательства. К обучению потенциальных предпринимателей привлечены специалисты в сфере бизнес-планирования, менеджмента, права, бухучета, маркетинга, психологии. Таким образом, свердловские "яблочники" надеются увеличить число предпринимателей в области ("Агентство региональных новостей regions.ru" 8 октября).  </w:t>
      </w:r>
    </w:p>
    <w:p>
      <w:pPr>
        <w:pStyle w:val="Normal"/>
        <w:ind w:firstLine="720"/>
        <w:jc w:val="both"/>
        <w:rPr>
          <w:lang w:val="ru-RU" w:eastAsia="ru-RU"/>
        </w:rPr>
      </w:pPr>
      <w:r>
        <w:rPr>
          <w:lang w:val="ru-RU" w:eastAsia="ru-RU"/>
        </w:rPr>
        <w:t xml:space="preserve">Среди других публикаций можно отметить обсуждение в "Советской Сибири" 10 октября проблем малого бизнеса, среди которых издание выделяет законодательную путаницу, государственный и криминальный рэкет, необходимость "ловчить", чтобы удержаться на рынке. </w:t>
      </w:r>
    </w:p>
    <w:p>
      <w:pPr>
        <w:pStyle w:val="Normal"/>
        <w:ind w:firstLine="720"/>
        <w:jc w:val="both"/>
        <w:rPr>
          <w:lang w:val="ru-RU" w:eastAsia="ru-RU"/>
        </w:rPr>
      </w:pPr>
      <w:r>
        <w:rPr>
          <w:lang w:val="ru-RU" w:eastAsia="ru-RU"/>
        </w:rPr>
        <w:t xml:space="preserve">На тему взаимоотношения труда и капитала появляется мало статей, что, видимо, объясняется неразвитостью в стране организаций трудящихся. Тем интереснее редкие примеры. Так, профсоюзы Красноярья предложили законодателям ряд законопроектов, среди которых "Закон о трудовых отношениях в крае", устраняющий одностороннее регулирование работодателем трудовых отношений со своими работниками, а также внесенный в ЗС пока в рамках концепции законопроект "О государственном регулировании оплаты и иных условий труда в крае". Последний нормативный акт частично восстанавливает утраченный государством контроль регулирования оплаты труда в частном секторе экономики. По словам Деркача, закон не подразумевает возврата системы оплаты к советским временам, а лишь позволяет соотнести кредиты, льготы и заказы, поступающие частным предпринимателям от государственных структур, с условиями труда на их предприятиях (РИА "Экспресс" 11 октября). </w:t>
      </w:r>
    </w:p>
    <w:p>
      <w:pPr>
        <w:pStyle w:val="Normal"/>
        <w:ind w:firstLine="720"/>
        <w:jc w:val="both"/>
        <w:rPr>
          <w:lang w:val="ru-RU" w:eastAsia="ru-RU"/>
        </w:rPr>
      </w:pPr>
      <w:r>
        <w:rPr>
          <w:lang w:val="ru-RU" w:eastAsia="ru-RU"/>
        </w:rPr>
        <w:t>О новом для экономики явлении рассказали "Новости Югры"  5 октября - частном поселке, в котором и дома и коммуникации принадлежат частному лицу. Жители поселка Солнечный не платят за свет и тепло, а владелец, соответственно, также и выигрывает все суды. Чтобы не заморозить людей, власти дали тепло бесплатно и признаются, что не могут найти на предпринимателя действенного рычага воздействия.</w:t>
      </w:r>
    </w:p>
    <w:p>
      <w:pPr>
        <w:pStyle w:val="Normal"/>
        <w:ind w:firstLine="720"/>
        <w:jc w:val="both"/>
        <w:rPr>
          <w:lang w:val="ru-RU" w:eastAsia="ru-RU"/>
        </w:rPr>
      </w:pPr>
      <w:r>
        <w:rPr>
          <w:lang w:val="ru-RU" w:eastAsia="ru-RU"/>
        </w:rPr>
        <w:t>О забавном примере административного произвола сообщает ИА "Новое телеграфное агентство Приволжье"  4 октября. Решением Кирсинской районной администрации (Кировская область), руководствовавшейся распоряжением правительства области N317 от 10 сентября 2002 года, частные предприниматели, имевшие соответствующее разрешение на заготовку (закупку) вторичных лесных ресурсов, т.е. грибов и ягод, отныне лишены такой возможности.  Все участки лесного фонда, на которых осуществляется сбор урожая дикорастущих ягод для коммерческих целей, переданы на пять лет в аренду юридическим лицам. Площадь лесов, где последние могут собирать грибы и ягоды, составляет несколько сот тысяч гектаров. Предприниматели, усомнившись в правомерности такого решения, намерены обжаловать его в соответствующих инстанциях, тем более что в антимонопольном управлении области его считают совершенно незаконным.</w:t>
      </w:r>
    </w:p>
    <w:p>
      <w:pPr>
        <w:pStyle w:val="Normal"/>
        <w:ind w:firstLine="720"/>
        <w:jc w:val="both"/>
        <w:rPr>
          <w:lang w:val="ru-RU" w:eastAsia="ru-RU"/>
        </w:rPr>
      </w:pPr>
      <w:r>
        <w:rPr>
          <w:lang w:val="ru-RU" w:eastAsia="ru-RU"/>
        </w:rPr>
        <w:t>Из международных контактов отметим публикацию в "Нашем времени" 10 октября. Издание сообщает, что на проходившем в конце сентября в Вашингтоне годовом собрании Мирового банка ростовский банк "Центр-инвест" представил проект "Индустриализация малых и средних предприятий Ростовской области". По оценкам специалистов "Центр-инвеста", инвестиционные потребности малого и среднего бизнеса Дона составляют 200 млн. долларов. ПричTм банк "Центр-инвест" своими силами уже привлTк 11 млн. в форме кредитных и гарантийных линий международных организаций. До конца года Ростовскую область планируют посетить делегации ЕБРР и Международной Финансовой Корпорации для ознакомления с проектами малого бизнеса, реформирования ЖКХ и опытом работы донских банков по международным стандартам.</w:t>
      </w:r>
    </w:p>
    <w:p>
      <w:pPr>
        <w:pStyle w:val="Normal"/>
        <w:ind w:firstLine="720"/>
        <w:jc w:val="both"/>
        <w:rPr>
          <w:lang w:val="ru-RU" w:eastAsia="ru-RU"/>
        </w:rPr>
      </w:pPr>
      <w:r>
        <w:rPr>
          <w:lang w:val="ru-RU" w:eastAsia="ru-RU"/>
        </w:rPr>
        <w:t>В конце обзора упомянем публикацию в "Экономике и жизни " от 11 октября. Издание опубликовала моральный кодекс предпринимателя, который был принят на съезде российских предпринимателей в 1912 году. Для сравнения публикуются принципы ведения дел предложенные Национальным фондом "Российская деловая культура". Любопытно, что в дореволюционном кодексе первым пунктом стояло уважение к власти. В современном об этом даже не упоминается, что весьма показательно.</w:t>
      </w:r>
    </w:p>
    <w:p>
      <w:pPr>
        <w:pStyle w:val="Normal"/>
        <w:ind w:firstLine="720"/>
        <w:jc w:val="both"/>
        <w:rPr/>
      </w:pPr>
      <w:r>
        <w:rPr>
          <w:b/>
          <w:lang w:val="ru-RU" w:eastAsia="ru-RU"/>
        </w:rPr>
        <w:t>Заключение</w:t>
      </w:r>
      <w:r>
        <w:rPr>
          <w:lang w:val="ru-RU" w:eastAsia="ru-RU"/>
        </w:rPr>
        <w:t>. В публикациях региональный прессы и сообщениях информационных агентств превалируют резко отрицательные оценки деятельность федеральных властей по отношению к малому бизнесу. Речь прежде всего идет о проблемах с налогообложением и коррупцией среди чиновников. Объем негатива явно выходит за рамки "критики отдельных недостатков" и в перспективе может отрицательно сказаться на доверии к властям.</w:t>
      </w:r>
    </w:p>
    <w:p>
      <w:pPr>
        <w:pStyle w:val="Normal"/>
        <w:jc w:val="both"/>
        <w:rPr>
          <w:lang w:val="ru-RU" w:eastAsia="ru-RU"/>
        </w:rPr>
      </w:pPr>
      <w:r>
        <w:rPr>
          <w:lang w:val="ru-RU" w:eastAsia="ru-RU"/>
        </w:rPr>
        <w:t>Обращает на себя внимание отсутствие поддержки деятельности государства со стороны партий и общественных организаций.</w:t>
      </w:r>
    </w:p>
    <w:p>
      <w:pPr>
        <w:pStyle w:val="Normal"/>
        <w:jc w:val="both"/>
        <w:rPr>
          <w:lang w:val="ru-RU" w:eastAsia="ru-RU"/>
        </w:rPr>
      </w:pPr>
      <w:r>
        <w:rPr>
          <w:lang w:val="ru-RU" w:eastAsia="ru-RU"/>
        </w:rPr>
        <w:t>Также на прошлой недели отсутствовали публикации об успехах малого бизнеса в регионах.</w:t>
      </w:r>
    </w:p>
    <w:p>
      <w:pPr>
        <w:pStyle w:val="Normal"/>
        <w:jc w:val="both"/>
        <w:rPr>
          <w:lang w:val="ru-RU" w:eastAsia="ru-RU"/>
        </w:rPr>
      </w:pPr>
      <w:r>
        <w:rPr>
          <w:lang w:val="ru-RU" w:eastAsia="ru-RU"/>
        </w:rPr>
      </w:r>
    </w:p>
    <w:p>
      <w:pPr>
        <w:pStyle w:val="Normal"/>
        <w:jc w:val="both"/>
        <w:rPr>
          <w:b/>
          <w:b/>
          <w:sz w:val="24"/>
          <w:lang w:val="ru-RU" w:eastAsia="ru-RU"/>
        </w:rPr>
      </w:pPr>
      <w:r>
        <w:rPr>
          <w:b/>
          <w:sz w:val="24"/>
          <w:lang w:val="ru-RU" w:eastAsia="ru-RU"/>
        </w:rPr>
      </w:r>
    </w:p>
    <w:p>
      <w:pPr>
        <w:pStyle w:val="Normal"/>
        <w:jc w:val="center"/>
        <w:rPr>
          <w:b/>
          <w:b/>
          <w:sz w:val="24"/>
          <w:lang w:val="ru-RU" w:eastAsia="ru-RU"/>
        </w:rPr>
      </w:pPr>
      <w:r>
        <w:rPr>
          <w:b/>
          <w:sz w:val="24"/>
          <w:lang w:val="ru-RU" w:eastAsia="ru-RU"/>
        </w:rPr>
        <w:t>ПЕРЕЧЕНЬ СМИ И ИНФОРМАЦИОННЫХ АГЕНТСТВ</w:t>
      </w:r>
    </w:p>
    <w:p>
      <w:pPr>
        <w:pStyle w:val="Normal"/>
        <w:jc w:val="center"/>
        <w:rPr>
          <w:lang w:val="ru-RU" w:eastAsia="ru-RU"/>
        </w:rPr>
      </w:pPr>
      <w:r>
        <w:rPr>
          <w:lang w:val="ru-RU" w:eastAsia="ru-RU"/>
        </w:rPr>
        <w:t>(чьи материалы вошли в обзор)</w:t>
      </w:r>
    </w:p>
    <w:p>
      <w:pPr>
        <w:pStyle w:val="Normal"/>
        <w:jc w:val="center"/>
        <w:rPr>
          <w:lang w:val="ru-RU" w:eastAsia="ru-RU"/>
        </w:rPr>
      </w:pPr>
      <w:r>
        <w:rPr>
          <w:lang w:val="ru-RU" w:eastAsia="ru-RU"/>
        </w:rPr>
      </w:r>
    </w:p>
    <w:p>
      <w:pPr>
        <w:pStyle w:val="Normal"/>
        <w:jc w:val="both"/>
        <w:rPr>
          <w:lang w:val="ru-RU" w:eastAsia="ru-RU"/>
        </w:rPr>
      </w:pPr>
      <w:r>
        <w:rPr>
          <w:lang w:val="ru-RU" w:eastAsia="ru-RU"/>
        </w:rPr>
        <w:t>"АГЕНТСТВО БИЗНЕС НОВОСТЕЙ" (САНКТ-ПЕТЕРБУРГ) 8 ОКТЯБРЯ</w:t>
      </w:r>
    </w:p>
    <w:p>
      <w:pPr>
        <w:pStyle w:val="Normal"/>
        <w:jc w:val="both"/>
        <w:rPr>
          <w:lang w:val="ru-RU" w:eastAsia="ru-RU"/>
        </w:rPr>
      </w:pPr>
      <w:r>
        <w:rPr>
          <w:lang w:val="ru-RU" w:eastAsia="ru-RU"/>
        </w:rPr>
        <w:t>ИА "АГЕНТСТВО РЕГИОНАЛЬНЫХ НОВОСТЕЙ REGIONS.RU" (МОСКВА) 7 ОКТЯБРЯ, 8 ОКТЯБРЯ, 9 ОКТЯБРЯ, 10 ОКТЯБРЯ</w:t>
      </w:r>
    </w:p>
    <w:p>
      <w:pPr>
        <w:pStyle w:val="Normal"/>
        <w:jc w:val="both"/>
        <w:rPr>
          <w:lang w:val="ru-RU" w:eastAsia="ru-RU"/>
        </w:rPr>
      </w:pPr>
      <w:r>
        <w:rPr>
          <w:lang w:val="ru-RU" w:eastAsia="ru-RU"/>
        </w:rPr>
        <w:t>"АРГУМЕНТЫ И ФАКТЫ" (МОСКВА) 9 ОКТЯБРЯ</w:t>
      </w:r>
    </w:p>
    <w:p>
      <w:pPr>
        <w:pStyle w:val="Normal"/>
        <w:jc w:val="both"/>
        <w:rPr>
          <w:lang w:val="ru-RU" w:eastAsia="ru-RU"/>
        </w:rPr>
      </w:pPr>
      <w:r>
        <w:rPr>
          <w:lang w:val="ru-RU" w:eastAsia="ru-RU"/>
        </w:rPr>
        <w:t>"ВЕДОМОСТИ" (МОСКВА) 7 ОКТЯБРЯ, 8 ОКТЯБРЯ, 11 ОКТЯБРЯ</w:t>
      </w:r>
    </w:p>
    <w:p>
      <w:pPr>
        <w:pStyle w:val="Normal"/>
        <w:jc w:val="both"/>
        <w:rPr>
          <w:lang w:val="ru-RU" w:eastAsia="ru-RU"/>
        </w:rPr>
      </w:pPr>
      <w:r>
        <w:rPr>
          <w:lang w:val="ru-RU" w:eastAsia="ru-RU"/>
        </w:rPr>
        <w:t>ИА "ВОЛГАИНФОРМ" (НИЖНИЙ НОВГОРОД) 7 ОКТЯБРЯ, 8 ОКТЯБРЯ, 9 ОКТЯБРЯ, 10 ОКТЯБРЯ</w:t>
      </w:r>
    </w:p>
    <w:p>
      <w:pPr>
        <w:pStyle w:val="Normal"/>
        <w:jc w:val="both"/>
        <w:rPr>
          <w:lang w:val="ru-RU" w:eastAsia="ru-RU"/>
        </w:rPr>
      </w:pPr>
      <w:r>
        <w:rPr>
          <w:lang w:val="ru-RU" w:eastAsia="ru-RU"/>
        </w:rPr>
        <w:t>"ВЯТСКИЙ КРАЙ" (КИРОВ) 8 ОКТЯБРЯ, 9 ОКТЯБРЯ</w:t>
      </w:r>
    </w:p>
    <w:p>
      <w:pPr>
        <w:pStyle w:val="Normal"/>
        <w:jc w:val="both"/>
        <w:rPr>
          <w:lang w:val="ru-RU" w:eastAsia="ru-RU"/>
        </w:rPr>
      </w:pPr>
      <w:r>
        <w:rPr>
          <w:lang w:val="ru-RU" w:eastAsia="ru-RU"/>
        </w:rPr>
        <w:t>"ДЕЛОВОЕ ПОВОЛЖЬЕ" (ВОЛГОГРАД) 9 ОКТЯБРЯ</w:t>
      </w:r>
    </w:p>
    <w:p>
      <w:pPr>
        <w:pStyle w:val="Normal"/>
        <w:jc w:val="both"/>
        <w:rPr>
          <w:lang w:val="ru-RU" w:eastAsia="ru-RU"/>
        </w:rPr>
      </w:pPr>
      <w:r>
        <w:rPr>
          <w:lang w:val="ru-RU" w:eastAsia="ru-RU"/>
        </w:rPr>
        <w:t>"ДЕЛОВОЙ ПЕТЕРБУРГ" (САНКТ-ПЕТЕРБУРГ) 9 ОКТЯБРЯ</w:t>
      </w:r>
    </w:p>
    <w:p>
      <w:pPr>
        <w:pStyle w:val="Normal"/>
        <w:jc w:val="both"/>
        <w:rPr>
          <w:lang w:val="ru-RU" w:eastAsia="ru-RU"/>
        </w:rPr>
      </w:pPr>
      <w:r>
        <w:rPr>
          <w:lang w:val="ru-RU" w:eastAsia="ru-RU"/>
        </w:rPr>
        <w:t>"ЗОЛОТОЙ РОГ" (ВЛАДИВОСТОК) 8 ОКТЯБРЯ</w:t>
      </w:r>
    </w:p>
    <w:p>
      <w:pPr>
        <w:pStyle w:val="Normal"/>
        <w:jc w:val="both"/>
        <w:rPr>
          <w:lang w:val="ru-RU" w:eastAsia="ru-RU"/>
        </w:rPr>
      </w:pPr>
      <w:r>
        <w:rPr>
          <w:lang w:val="ru-RU" w:eastAsia="ru-RU"/>
        </w:rPr>
        <w:t>ИА "ИМА-ПРЕСС" (МОСКВА) 8 ОКТЯБРЯ, 10 ОКТЯБРЯ</w:t>
      </w:r>
    </w:p>
    <w:p>
      <w:pPr>
        <w:pStyle w:val="Normal"/>
        <w:jc w:val="both"/>
        <w:rPr>
          <w:lang w:val="ru-RU" w:eastAsia="ru-RU"/>
        </w:rPr>
      </w:pPr>
      <w:r>
        <w:rPr>
          <w:lang w:val="ru-RU" w:eastAsia="ru-RU"/>
        </w:rPr>
        <w:t>ИА "КОМИИНФОРМ" (СЫКТЫВКАР) 8 ОКТЯБРЯ, 11 ОКТЯБРЯ</w:t>
      </w:r>
    </w:p>
    <w:p>
      <w:pPr>
        <w:pStyle w:val="Normal"/>
        <w:jc w:val="both"/>
        <w:rPr>
          <w:lang w:val="ru-RU" w:eastAsia="ru-RU"/>
        </w:rPr>
      </w:pPr>
      <w:r>
        <w:rPr>
          <w:lang w:val="ru-RU" w:eastAsia="ru-RU"/>
        </w:rPr>
        <w:t>"КУЗНЕЦКИЙ КРАЙ" (КЕМЕРОВО) 8 ОКТЯБРЯ</w:t>
      </w:r>
    </w:p>
    <w:p>
      <w:pPr>
        <w:pStyle w:val="Normal"/>
        <w:jc w:val="both"/>
        <w:rPr>
          <w:lang w:val="ru-RU" w:eastAsia="ru-RU"/>
        </w:rPr>
      </w:pPr>
      <w:r>
        <w:rPr>
          <w:lang w:val="ru-RU" w:eastAsia="ru-RU"/>
        </w:rPr>
        <w:t>"МОЛОДЕЖЬ СЕВЕРА" (СЫКТЫВКАР) 10 ОКТЯБРЯ</w:t>
      </w:r>
    </w:p>
    <w:p>
      <w:pPr>
        <w:pStyle w:val="Normal"/>
        <w:jc w:val="both"/>
        <w:rPr>
          <w:lang w:val="ru-RU" w:eastAsia="ru-RU"/>
        </w:rPr>
      </w:pPr>
      <w:r>
        <w:rPr>
          <w:lang w:val="ru-RU" w:eastAsia="ru-RU"/>
        </w:rPr>
        <w:t>"НАШЕ ВРЕМЯ" (РОСТОВ-НА ДОНУ) 10 ОКТЯБРЯ</w:t>
      </w:r>
    </w:p>
    <w:p>
      <w:pPr>
        <w:pStyle w:val="Normal"/>
        <w:jc w:val="both"/>
        <w:rPr>
          <w:lang w:val="ru-RU" w:eastAsia="ru-RU"/>
        </w:rPr>
      </w:pPr>
      <w:r>
        <w:rPr>
          <w:lang w:val="ru-RU" w:eastAsia="ru-RU"/>
        </w:rPr>
        <w:t>ИА "НИЖЕГОРОДСКАЯ СЛУЖБА НОВОСТЕЙ" (НИЖНИЙ НОВГОРОД) 4 ОКТЯБРЯ</w:t>
      </w:r>
    </w:p>
    <w:p>
      <w:pPr>
        <w:pStyle w:val="Normal"/>
        <w:jc w:val="both"/>
        <w:rPr>
          <w:lang w:val="ru-RU" w:eastAsia="ru-RU"/>
        </w:rPr>
      </w:pPr>
      <w:r>
        <w:rPr>
          <w:lang w:val="ru-RU" w:eastAsia="ru-RU"/>
        </w:rPr>
        <w:t>ИА "НИЖЕГОРОДСКОЕ ТЕЛЕГРАФНОЕ АГЕНТСТВО" (НИЖНИЙ НОВГОРОД) 4 ОКТЯБРЯ, 7 ОКТЯБРЯ, 9 ОКТЯБРЯ, 11 ОКТЯБРЯ</w:t>
      </w:r>
    </w:p>
    <w:p>
      <w:pPr>
        <w:pStyle w:val="Normal"/>
        <w:jc w:val="both"/>
        <w:rPr>
          <w:lang w:val="ru-RU" w:eastAsia="ru-RU"/>
        </w:rPr>
      </w:pPr>
      <w:r>
        <w:rPr>
          <w:lang w:val="ru-RU" w:eastAsia="ru-RU"/>
        </w:rPr>
        <w:t>"НОВГОРОДСКИЕ ВЕДОМОСТИ" (ВЕЛИКИЙ НОВГОРОД) 9 ОКТЯБРЯ</w:t>
      </w:r>
    </w:p>
    <w:p>
      <w:pPr>
        <w:pStyle w:val="Normal"/>
        <w:jc w:val="both"/>
        <w:rPr>
          <w:lang w:val="ru-RU" w:eastAsia="ru-RU"/>
        </w:rPr>
      </w:pPr>
      <w:r>
        <w:rPr>
          <w:lang w:val="ru-RU" w:eastAsia="ru-RU"/>
        </w:rPr>
        <w:t>ИА "НОВОЕ ТЕЛЕГРАФНОЕ АГЕНТСТВО ПРИВОЛЖЬЕ" (НИЖНИЙ НОВГОРОД) 4 ОКТЯБРЯ, 7 ОКТЯБРЯ, 8 ОКТЯБРЯ</w:t>
      </w:r>
    </w:p>
    <w:p>
      <w:pPr>
        <w:pStyle w:val="Normal"/>
        <w:jc w:val="both"/>
        <w:rPr>
          <w:lang w:val="ru-RU" w:eastAsia="ru-RU"/>
        </w:rPr>
      </w:pPr>
      <w:r>
        <w:rPr>
          <w:lang w:val="ru-RU" w:eastAsia="ru-RU"/>
        </w:rPr>
        <w:t>"НОВОСТИ ЮГРЫ" (ХАНТЫ-МАНСИЙСК) 5 ОКТЯБРЯ, 10 ОКТЯБРЯ</w:t>
      </w:r>
    </w:p>
    <w:p>
      <w:pPr>
        <w:pStyle w:val="Normal"/>
        <w:jc w:val="both"/>
        <w:rPr>
          <w:lang w:val="ru-RU" w:eastAsia="ru-RU"/>
        </w:rPr>
      </w:pPr>
      <w:r>
        <w:rPr>
          <w:lang w:val="ru-RU" w:eastAsia="ru-RU"/>
        </w:rPr>
        <w:t>ИА "РОСБИЗНЕСКОНСАЛТИНГ" (МОСКВА) 9 ОКТЯБРЯ</w:t>
      </w:r>
    </w:p>
    <w:p>
      <w:pPr>
        <w:pStyle w:val="Normal"/>
        <w:jc w:val="both"/>
        <w:rPr>
          <w:lang w:val="ru-RU" w:eastAsia="ru-RU"/>
        </w:rPr>
      </w:pPr>
      <w:r>
        <w:rPr>
          <w:lang w:val="ru-RU" w:eastAsia="ru-RU"/>
        </w:rPr>
        <w:t>"СВОБОДНЫЙ КУРС" (БАРНАУЛ) 10 ОКТЯБРЯ</w:t>
      </w:r>
    </w:p>
    <w:p>
      <w:pPr>
        <w:pStyle w:val="Normal"/>
        <w:jc w:val="both"/>
        <w:rPr>
          <w:lang w:val="ru-RU" w:eastAsia="ru-RU"/>
        </w:rPr>
      </w:pPr>
      <w:r>
        <w:rPr>
          <w:lang w:val="ru-RU" w:eastAsia="ru-RU"/>
        </w:rPr>
        <w:t>"СОВЕТСКАЯ СИБИРЬ" (НОВОСИБИРСК) 10 ОКТЯБРЯ</w:t>
      </w:r>
    </w:p>
    <w:p>
      <w:pPr>
        <w:pStyle w:val="Normal"/>
        <w:jc w:val="both"/>
        <w:rPr>
          <w:lang w:val="ru-RU" w:eastAsia="ru-RU"/>
        </w:rPr>
      </w:pPr>
      <w:r>
        <w:rPr>
          <w:lang w:val="ru-RU" w:eastAsia="ru-RU"/>
        </w:rPr>
        <w:t>"СОВЕТСКАЯ ЧУВАШИЯ" (ЧЕБОКСАРЫ) 8 ОКТЯБРЯ</w:t>
      </w:r>
    </w:p>
    <w:p>
      <w:pPr>
        <w:pStyle w:val="Normal"/>
        <w:jc w:val="both"/>
        <w:rPr>
          <w:lang w:val="ru-RU" w:eastAsia="ru-RU"/>
        </w:rPr>
      </w:pPr>
      <w:r>
        <w:rPr>
          <w:lang w:val="ru-RU" w:eastAsia="ru-RU"/>
        </w:rPr>
        <w:t>ИА "ТАТАР-ИНФОРМ" (КАЗАНЬ) 11 ОКТЯБРЯ</w:t>
      </w:r>
    </w:p>
    <w:p>
      <w:pPr>
        <w:pStyle w:val="Normal"/>
        <w:jc w:val="both"/>
        <w:rPr>
          <w:lang w:val="ru-RU" w:eastAsia="ru-RU"/>
        </w:rPr>
      </w:pPr>
      <w:r>
        <w:rPr>
          <w:lang w:val="ru-RU" w:eastAsia="ru-RU"/>
        </w:rPr>
        <w:t>"ТЮМЕНСКИЕ ИЗВЕСТИЯ" (ТЮМЕНЬ) 9 ОКТЯБРЯ</w:t>
      </w:r>
    </w:p>
    <w:p>
      <w:pPr>
        <w:pStyle w:val="Normal"/>
        <w:jc w:val="both"/>
        <w:rPr>
          <w:lang w:val="ru-RU" w:eastAsia="ru-RU"/>
        </w:rPr>
      </w:pPr>
      <w:r>
        <w:rPr>
          <w:lang w:val="ru-RU" w:eastAsia="ru-RU"/>
        </w:rPr>
        <w:t>ИА "ФИНМАРКЕТ" (МОСКВА) 8 ОКТЯБРЯ</w:t>
      </w:r>
    </w:p>
    <w:p>
      <w:pPr>
        <w:pStyle w:val="Normal"/>
        <w:jc w:val="both"/>
        <w:rPr>
          <w:lang w:val="ru-RU" w:eastAsia="ru-RU"/>
        </w:rPr>
      </w:pPr>
      <w:r>
        <w:rPr>
          <w:lang w:val="ru-RU" w:eastAsia="ru-RU"/>
        </w:rPr>
        <w:t>ИА "ХАБАРОВСК-НОВОСТИ" (ХАБАРОВСК) 8 ОКТЯБРЯ, 10 ОКТЯБРЯ</w:t>
      </w:r>
    </w:p>
    <w:p>
      <w:pPr>
        <w:pStyle w:val="Normal"/>
        <w:jc w:val="both"/>
        <w:rPr>
          <w:lang w:val="ru-RU" w:eastAsia="ru-RU"/>
        </w:rPr>
      </w:pPr>
      <w:r>
        <w:rPr>
          <w:lang w:val="ru-RU" w:eastAsia="ru-RU"/>
        </w:rPr>
        <w:t>"ЧЕБОКСАРСКИЕ НОВОСТИ" (ЧЕБОКСАРЫ) 5 ОКТЯБРЯ</w:t>
      </w:r>
    </w:p>
    <w:p>
      <w:pPr>
        <w:pStyle w:val="Normal"/>
        <w:jc w:val="both"/>
        <w:rPr>
          <w:lang w:val="ru-RU" w:eastAsia="ru-RU"/>
        </w:rPr>
      </w:pPr>
      <w:r>
        <w:rPr>
          <w:lang w:val="ru-RU" w:eastAsia="ru-RU"/>
        </w:rPr>
        <w:t>"ЭКОНОМИКА И ЖИЗНЬ" (МОСКВА) 11 ОКТЯБРЯ</w:t>
      </w:r>
    </w:p>
    <w:p>
      <w:pPr>
        <w:pStyle w:val="Normal"/>
        <w:jc w:val="both"/>
        <w:rPr>
          <w:lang w:val="ru-RU" w:eastAsia="ru-RU"/>
        </w:rPr>
      </w:pPr>
      <w:r>
        <w:rPr>
          <w:lang w:val="ru-RU" w:eastAsia="ru-RU"/>
        </w:rPr>
        <w:t>РИА "ЭКСПРЕСС" (КРАСНОЯРСК) 11 ОКТЯБРЯ</w:t>
      </w:r>
    </w:p>
    <w:p>
      <w:pPr>
        <w:pStyle w:val="Normal"/>
        <w:jc w:val="both"/>
        <w:rPr>
          <w:lang w:val="ru-RU" w:eastAsia="ru-RU"/>
        </w:rPr>
      </w:pPr>
      <w:r>
        <w:rPr>
          <w:lang w:val="ru-RU" w:eastAsia="ru-RU"/>
        </w:rPr>
      </w:r>
    </w:p>
    <w:p>
      <w:pPr>
        <w:pStyle w:val="Normal"/>
        <w:jc w:val="center"/>
        <w:rPr>
          <w:b/>
          <w:b/>
          <w:sz w:val="24"/>
          <w:lang w:val="ru-RU" w:eastAsia="ru-RU"/>
        </w:rPr>
      </w:pPr>
      <w:r>
        <w:rPr>
          <w:b/>
          <w:sz w:val="24"/>
          <w:lang w:val="ru-RU" w:eastAsia="ru-RU"/>
        </w:rPr>
        <w:t>КРАТКИЙ ОБЗОР СМИ</w:t>
      </w:r>
    </w:p>
    <w:p>
      <w:pPr>
        <w:pStyle w:val="Normal"/>
        <w:jc w:val="center"/>
        <w:rPr>
          <w:b/>
          <w:b/>
          <w:sz w:val="24"/>
          <w:lang w:val="ru-RU" w:eastAsia="ru-RU"/>
        </w:rPr>
      </w:pPr>
      <w:r>
        <w:rPr>
          <w:b/>
          <w:sz w:val="24"/>
          <w:lang w:val="ru-RU" w:eastAsia="ru-RU"/>
        </w:rPr>
      </w:r>
    </w:p>
    <w:p>
      <w:pPr>
        <w:pStyle w:val="Normal"/>
        <w:jc w:val="center"/>
        <w:rPr>
          <w:sz w:val="22"/>
          <w:lang w:val="ru-RU" w:eastAsia="ru-RU"/>
        </w:rPr>
      </w:pPr>
      <w:r>
        <w:rPr>
          <w:sz w:val="22"/>
          <w:lang w:val="ru-RU" w:eastAsia="ru-RU"/>
        </w:rPr>
        <w:t>СОЦИАЛЬНО-ПОЛИТИЧЕСКИЕ АСПЕКТЫ МАЛОГО ПРЕДПРИНИМАТЕЛЬСТВА</w:t>
      </w:r>
    </w:p>
    <w:p>
      <w:pPr>
        <w:pStyle w:val="Normal"/>
        <w:jc w:val="both"/>
        <w:rPr>
          <w:sz w:val="22"/>
          <w:lang w:val="ru-RU" w:eastAsia="ru-RU"/>
        </w:rPr>
      </w:pPr>
      <w:r>
        <w:rPr>
          <w:sz w:val="22"/>
          <w:lang w:val="ru-RU" w:eastAsia="ru-RU"/>
        </w:rPr>
      </w:r>
    </w:p>
    <w:p>
      <w:pPr>
        <w:pStyle w:val="Normal"/>
        <w:jc w:val="both"/>
        <w:rPr/>
      </w:pPr>
      <w:r>
        <w:rPr>
          <w:b/>
          <w:lang w:val="ru-RU" w:eastAsia="ru-RU"/>
        </w:rPr>
        <w:t>"НОВОСТИ ЮГРЫ" (ХАНТЫ-МАНСИЙСК) 5 ОКТЯБРЯ</w:t>
      </w:r>
      <w:r>
        <w:rPr>
          <w:lang w:val="ru-RU" w:eastAsia="ru-RU"/>
        </w:rPr>
        <w:t xml:space="preserve">: ПосTлок Солнечный - головная боль нижневартовских властей. Здесь все строения и коммуникации принадлежат частному лицу. Однако накануне зимних холодов он наотрез отказался платить за предоставляемые коммунальные услуги, в том числе и за отопление. Владелец посTлка должен более двух миллионов рублей коммунальным службам города. Поэтому с формальной точки зрения ни тепла, ни света предпринимателю не положено. Но это означает, что около 150 семей, проживающих в Солнечном, также ничего не получат. Г-н Урбанович выигрывает все суды. Суды подтверждают: виноват не он, а жители посTлка. Власти дали тепло и признаются, что не могут найти на предпринимателя действенного рычага воздействия. И уже прогнозируют следующий кризис, на этот раз электрический. Скорее всего, изношенное электрическое хозяйство также придTтся менять за счTт нижневартовской казны. </w:t>
      </w:r>
    </w:p>
    <w:p>
      <w:pPr>
        <w:pStyle w:val="Normal"/>
        <w:jc w:val="both"/>
        <w:rPr>
          <w:lang w:val="ru-RU" w:eastAsia="ru-RU"/>
        </w:rPr>
      </w:pPr>
      <w:r>
        <w:rPr>
          <w:lang w:val="ru-RU" w:eastAsia="ru-RU"/>
        </w:rPr>
      </w:r>
    </w:p>
    <w:p>
      <w:pPr>
        <w:pStyle w:val="Normal"/>
        <w:jc w:val="both"/>
        <w:rPr/>
      </w:pPr>
      <w:r>
        <w:rPr>
          <w:b/>
          <w:lang w:val="ru-RU" w:eastAsia="ru-RU"/>
        </w:rPr>
        <w:t>"ЧЕБОКСАРСКИЕ НОВОСТИ" (ЧЕБОКСАРЫ) 5 ОКТЯБРЯ</w:t>
      </w:r>
      <w:r>
        <w:rPr>
          <w:lang w:val="ru-RU" w:eastAsia="ru-RU"/>
        </w:rPr>
        <w:t xml:space="preserve">: 30 сентября в администрации города Чебоксары состоялось очередное заседание городского Координационного Совета по поддержке малого предпринимательства. В целях упрощения долговременных и дорогостоящих "разрешительных" процедур, регулирующих деятельность субъектов малого предпринимательства, увеличения срока действия разрешений на заседании были рассмотрены нормативно-правовые акты администрации города Чебоксары, касающиеся деятельности малого предпринимательства. Также обсуждался вопрос проведения городского конкурса среди субъектов малого предпринимательства, действующих на территории города Чебоксары. Предложено провести конкурс по номинации "Лучшее малое предприятие производственной сферы 2002 года". </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7 ОКТЯБРЯ</w:t>
      </w:r>
      <w:r>
        <w:rPr>
          <w:lang w:val="ru-RU" w:eastAsia="ru-RU"/>
        </w:rPr>
        <w:t>: 3 и 4 октября 2002 года заместитель полномочного представителя Президента РФ в Приволжском федеральном округе Сергей Обозов находился в Санкт-Петербурге. Главная цель поездки - обмен опытом в разработке cтратегий развития округов до 2015 года, а также отработка взаимодействия в сфере венчурного финансированиинновационных проектов.</w:t>
      </w:r>
    </w:p>
    <w:p>
      <w:pPr>
        <w:pStyle w:val="Normal"/>
        <w:jc w:val="both"/>
        <w:rPr>
          <w:b/>
          <w:b/>
          <w:lang w:val="ru-RU" w:eastAsia="ru-RU"/>
        </w:rPr>
      </w:pPr>
      <w:r>
        <w:rPr>
          <w:b/>
          <w:lang w:val="ru-RU" w:eastAsia="ru-RU"/>
        </w:rPr>
      </w:r>
    </w:p>
    <w:p>
      <w:pPr>
        <w:pStyle w:val="Normal"/>
        <w:jc w:val="both"/>
        <w:rPr/>
      </w:pPr>
      <w:r>
        <w:rPr>
          <w:b/>
          <w:lang w:val="ru-RU" w:eastAsia="ru-RU"/>
        </w:rPr>
        <w:t>"АГЕНТСТВО РЕГИОНАЛЬНЫХ НОВОСТЕЙ REGIONS.RU" (МОСКВА) 8 ОКТЯБРЯ:</w:t>
      </w:r>
      <w:r>
        <w:rPr>
          <w:lang w:val="ru-RU" w:eastAsia="ru-RU"/>
        </w:rPr>
        <w:t xml:space="preserve"> В администрации Ангарского муниципального образования (Иркутская область) введена должность советника мэра по развитию предпринимательства. Им стала депутат Думы АМО, генеральный директор ООО "Зверево" Мария Алехина. В ноябре М. Алехина должна предоставить депутатам Думы АМО проект программы развития предпринимательства на 2003 год.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8 ОКТЯБРЯ</w:t>
      </w:r>
      <w:r>
        <w:rPr>
          <w:lang w:val="ru-RU" w:eastAsia="ru-RU"/>
        </w:rPr>
        <w:t>: Региональное отделение партии "Яблоко" в Свердловской области выступило с инициативой обучения работников сферы образования и старшеклассников Свердловской области основам предпринимательства. К обучению потенциальных предпринимателей привлечены специалисты в сфере бизнес-планирования, менеджмента, права, бухучета, маркетинга, психологии. Таким образом, свердловские "яблочники" надеются увеличить число предпринимателей в области.</w:t>
      </w:r>
    </w:p>
    <w:p>
      <w:pPr>
        <w:pStyle w:val="Normal"/>
        <w:jc w:val="both"/>
        <w:rPr>
          <w:lang w:val="ru-RU" w:eastAsia="ru-RU"/>
        </w:rPr>
      </w:pPr>
      <w:r>
        <w:rPr>
          <w:lang w:val="ru-RU" w:eastAsia="ru-RU"/>
        </w:rPr>
      </w:r>
    </w:p>
    <w:p>
      <w:pPr>
        <w:pStyle w:val="Normal"/>
        <w:jc w:val="both"/>
        <w:rPr/>
      </w:pPr>
      <w:r>
        <w:rPr>
          <w:b/>
          <w:lang w:val="ru-RU" w:eastAsia="ru-RU"/>
        </w:rPr>
        <w:t>"ЗОЛОТОЙ РОГ" (ВЛАДИВОСТОК) 8 ОКТЯБРЯ</w:t>
      </w:r>
      <w:r>
        <w:rPr>
          <w:lang w:val="ru-RU" w:eastAsia="ru-RU"/>
        </w:rPr>
        <w:t>: В Приморье открылось региональное отделение общероссийской общественной организации малого и среднего бизнеса "Опора России". Сегодня в "Опору России" вступило 6 представителей успешных компании Приморья.</w:t>
      </w:r>
    </w:p>
    <w:p>
      <w:pPr>
        <w:pStyle w:val="Normal"/>
        <w:jc w:val="both"/>
        <w:rPr>
          <w:lang w:val="ru-RU" w:eastAsia="ru-RU"/>
        </w:rPr>
      </w:pPr>
      <w:r>
        <w:rPr>
          <w:lang w:val="ru-RU" w:eastAsia="ru-RU"/>
        </w:rPr>
      </w:r>
    </w:p>
    <w:p>
      <w:pPr>
        <w:pStyle w:val="Normal"/>
        <w:jc w:val="both"/>
        <w:rPr/>
      </w:pPr>
      <w:r>
        <w:rPr>
          <w:b/>
          <w:lang w:val="ru-RU" w:eastAsia="ru-RU"/>
        </w:rPr>
        <w:t>"ЗОЛОТОЙ РОГ" (ВЛАДИВОСТОК) 8 ОКТЯБРЯ</w:t>
      </w:r>
      <w:r>
        <w:rPr>
          <w:lang w:val="ru-RU" w:eastAsia="ru-RU"/>
        </w:rPr>
        <w:t>: На семинаре во Владивостоке представителей администраций муниципальных образований края призвали активнее проводить на местах государственную политику поддержки и развития малого бизнеса. Собравшихся проинформировали о том, что сегодня в Приморье вводится единый для всех территорий порядок оформления документов при сдаче в аренду субъектам МП государственной и муниципальной недвижимости, а также земельных участков. Генеральный директор выставочного центра "ВладЭкспо" Вера ЕРМИЛОВА, сообщив, что с 15 по 18 октября пройдет выставка-ярмарка "МАЛЫЙ БИЗНЕС" и "Деловое партнерство", предложила муниципальным образованиям выдвигать на региональные выставки-ярмарки своих предпринимателей, чтобы они потом смогли участвовать в госзаказах. Сотрудники муниципальных администраций поделились и опытом, как они работают с малыми предпринимателями. Особенно интересным показалось собравшимся выступление председателя комитета экономики и планирования МО Яковлевского района Нины МИЛИЦИНОЙ, рассказавшей, как они ездят по селам, готовят предпринимателям бизнес-планы, под наиболее интересные для района проекты выделяют деньги или выступают гарантами под банковские или лизинговые кредиты. Благодаря такой поддержке в районе было создано несколько малых предприятий по деревообработке и глубокой заморозке овощей.</w:t>
      </w:r>
    </w:p>
    <w:p>
      <w:pPr>
        <w:pStyle w:val="Normal"/>
        <w:jc w:val="both"/>
        <w:rPr>
          <w:lang w:val="ru-RU" w:eastAsia="ru-RU"/>
        </w:rPr>
      </w:pPr>
      <w:r>
        <w:rPr>
          <w:lang w:val="ru-RU" w:eastAsia="ru-RU"/>
        </w:rPr>
      </w:r>
    </w:p>
    <w:p>
      <w:pPr>
        <w:pStyle w:val="Normal"/>
        <w:jc w:val="both"/>
        <w:rPr/>
      </w:pPr>
      <w:r>
        <w:rPr>
          <w:b/>
          <w:lang w:val="ru-RU" w:eastAsia="ru-RU"/>
        </w:rPr>
        <w:t>"ЗОЛОТОЙ РОГ" (ВЛАДИВОСТОК) 8 ОКТЯБРЯ</w:t>
      </w:r>
      <w:r>
        <w:rPr>
          <w:lang w:val="ru-RU" w:eastAsia="ru-RU"/>
        </w:rPr>
        <w:t>: Единый день предпринимателя в администрации Приморского края, прошедший в первый вторник октября, был посвящен, в основном, введению в действие Федерального закона N128-ФЗ от 08.08.01."О лицензировании отдельных видов деятельности". Собравшиеся решили привлечь к разработке Положения, определяющего порядок применения данного документа, рабочую группу Совета по малому предпринимательству.</w:t>
      </w:r>
    </w:p>
    <w:p>
      <w:pPr>
        <w:pStyle w:val="Normal"/>
        <w:jc w:val="both"/>
        <w:rPr>
          <w:lang w:val="ru-RU" w:eastAsia="ru-RU"/>
        </w:rPr>
      </w:pPr>
      <w:r>
        <w:rPr>
          <w:lang w:val="ru-RU" w:eastAsia="ru-RU"/>
        </w:rPr>
      </w:r>
    </w:p>
    <w:p>
      <w:pPr>
        <w:pStyle w:val="Normal"/>
        <w:jc w:val="both"/>
        <w:rPr/>
      </w:pPr>
      <w:r>
        <w:rPr>
          <w:b/>
          <w:lang w:val="ru-RU" w:eastAsia="ru-RU"/>
        </w:rPr>
        <w:t>"СОВЕТСКАЯ ЧУВАШИЯ" (ЧЕБОКСАРЫ) 8 ОКТЯБРЯ</w:t>
      </w:r>
      <w:r>
        <w:rPr>
          <w:lang w:val="ru-RU" w:eastAsia="ru-RU"/>
        </w:rPr>
        <w:t>: В минувшую субботу с однодневным визитом в Чувашии побывал депутат Госдумы Иван Грачев. Он встретился с Президентом Чувашии Николаем Федоровым, и они вместе приняли участие в "круглом столе" по проблемам развития малого и среднего бизнеса в России и Чувашии. Н. Федоров отметил, что развитие и поддержка предпринимательства являются важнейшим приоритетом для руководства республики, поскольку именно средний класс способен вывести страну из кризиса. Президент обратился к представителям малого бизнеса с просьбой выдвигать свои идеи по развитию экономики республики. Гость добавил, что для решения проблем малого бизнеса необходимо упростить систему налогообложения, навести порядок с уплатой НДС. Вместо нынешних 30-35 налогов, часть из которых практически "нулевые", то есть почти не дают доходов государству, предприниматели, считает депутат, должны платить один единый налог в размере не более 20 проц. от своих доходов. Глава республики довольно жестко отозвался о федеральной политике по отношению к малому и среднему бизнесу: "В стране вместо среднего класса предпринимателей под флагом укрепления вертикали власти активно формируется широкий слой коррумпированной бюрократии и все более коммерциализующихся спецслужб и налоговых полицейских, которые поедают средний класс уже в эмбриональном состоянии".</w:t>
      </w:r>
    </w:p>
    <w:p>
      <w:pPr>
        <w:pStyle w:val="Normal"/>
        <w:jc w:val="both"/>
        <w:rPr>
          <w:lang w:val="ru-RU" w:eastAsia="ru-RU"/>
        </w:rPr>
      </w:pPr>
      <w:r>
        <w:rPr>
          <w:lang w:val="ru-RU" w:eastAsia="ru-RU"/>
        </w:rPr>
      </w:r>
    </w:p>
    <w:p>
      <w:pPr>
        <w:pStyle w:val="Normal"/>
        <w:jc w:val="both"/>
        <w:rPr/>
      </w:pPr>
      <w:r>
        <w:rPr>
          <w:b/>
          <w:lang w:val="ru-RU" w:eastAsia="ru-RU"/>
        </w:rPr>
        <w:t>ИА "ФИНМАРКЕТ" (МОСКВА) 8 ОКТЯБРЯ</w:t>
      </w:r>
      <w:r>
        <w:rPr>
          <w:lang w:val="ru-RU" w:eastAsia="ru-RU"/>
        </w:rPr>
        <w:t>: 9 октября в Москве пройдет форум Ассамблеи Делового Подмосковья. Основной целью форума является разработка общей концепции развития предпринимательства в Московской области, для чего необходимо выявить наиболее острые проблемы, стоящие перед предпринимателями в процессе их деятельности, найти пути их решения. Ассамблеей Делового Подмосковья уже сейчас реализуются такие проекты, как "Новая инвестиционная политика в Московской области", "Предприниматели - во власть", "Адресная поддержка бизнеса". Все эти и другие вопросы будут обсуждаться участниками форума.</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9 ОКТЯБРЯ</w:t>
      </w:r>
      <w:r>
        <w:rPr>
          <w:lang w:val="ru-RU" w:eastAsia="ru-RU"/>
        </w:rPr>
        <w:t xml:space="preserve">: В Санкт-Петербурге прошла конференция предпринимателей, посвященная вопросам объединения малого и среднего бизнеса всех регионов России. Инициатором ее стал центр гражданских инициатив. Самыми актуальными темами, обсуждаемыми на конференции, было постоянно меняющееся законодательство, а также работа госслужб, которые очень часто превышают свои полномочия. </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9 ОКТЯБРЯ</w:t>
      </w:r>
      <w:r>
        <w:rPr>
          <w:lang w:val="ru-RU" w:eastAsia="ru-RU"/>
        </w:rPr>
        <w:t>: Издание в большой статье рассказывает об эмоциональном собрании предпринимателей Волгограда под эгидой СПС. Член политсовета отделения СПС, президент группы "Мир техники" Николай Волков, пригрозил, например, что бизнес все равно голову поднимет, возьмет власть, и "тогда мы будем решать, как налоги платить, кому землю отдавать", что "недовольство зреет". Говорили выступавшие о том, что если закон об акцизах на бензин не будет исправлен, владельцы АЗС обещают устроить забастовку, по их расчетам цены на бензин поднимутся на 30%. И. Хакамада обосновала необходимость административной реформы - чиновников должно быть втрое меньше, а зарплата у них - втрое выше, потому что на $300 в Москве не найти приличного работника. "Кто из вас готов честно работать в правительстве и жить в Москве на 300 долларов? - спросила И. Хакамада. О коррупции она сказала, что это еще один бюджет страны. В целом, в адрес властей всех уровней прозвучала жесткая критика.</w:t>
      </w:r>
    </w:p>
    <w:p>
      <w:pPr>
        <w:pStyle w:val="Normal"/>
        <w:jc w:val="both"/>
        <w:rPr>
          <w:lang w:val="ru-RU" w:eastAsia="ru-RU"/>
        </w:rPr>
      </w:pPr>
      <w:r>
        <w:rPr>
          <w:lang w:val="ru-RU" w:eastAsia="ru-RU"/>
        </w:rPr>
      </w:r>
    </w:p>
    <w:p>
      <w:pPr>
        <w:pStyle w:val="Normal"/>
        <w:jc w:val="both"/>
        <w:rPr/>
      </w:pPr>
      <w:r>
        <w:rPr>
          <w:b/>
          <w:lang w:val="ru-RU" w:eastAsia="ru-RU"/>
        </w:rPr>
        <w:t>"НОВГОРОДСКИЕ ВЕДОМОСТИ" (ВЕЛИКИЙ НОВГОРОД) 9 ОКТЯБРЯ</w:t>
      </w:r>
      <w:r>
        <w:rPr>
          <w:lang w:val="ru-RU" w:eastAsia="ru-RU"/>
        </w:rPr>
        <w:t xml:space="preserve">: Очередное заседание общественная палата при областной думе и администрации области посвятила заведомо сложному и важному вопросу: "О состоянии малого предпринимательства в Новгородской области". В Новгородской области имеется почти 3 тысячи предприятий малого бизнеса, на которых трудятся чуть больше 29 тысяч человек или всего лишь 12 процентов от общего числа работающих. Члены палаты  говорили о том, что развитие малого бизнеса тормозят законы и бюрократы-чиновники, которые приватизировали право разрешающей подписи. На что последовала реплика: "А с такими не разбираться надо, а казнить". В ходе обсуждения возник вопрос, а нужна ли вообще общественная палата? На ее заседания приходит мало людей, регламент не соблюдается, не успев рассмотреть вопрос - члены разбегаются, к мнению палаты, ее рекомендациям не прислушиваются.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10 ОКТЯБРЯ</w:t>
      </w:r>
      <w:r>
        <w:rPr>
          <w:lang w:val="ru-RU" w:eastAsia="ru-RU"/>
        </w:rPr>
        <w:t xml:space="preserve">: Состоялось очередное заседание общественного координационного совета по предпринимательству при правительстве Челябинской области. На заседании Совета принято решение об оказании в 4 квартале 2002 года бесплатных консультаций субъектам малого предпринимательства, осуществляющим внешнеэкономическую деятельность. Также решено предоставить компенсацию части процентной ставки за пользование кредитами коммерческих банков 3 субъектам малого предпринимательства на общую сумму 498,0 тыс. руб. </w:t>
      </w:r>
    </w:p>
    <w:p>
      <w:pPr>
        <w:pStyle w:val="Normal"/>
        <w:jc w:val="both"/>
        <w:rPr>
          <w:lang w:val="ru-RU" w:eastAsia="ru-RU"/>
        </w:rPr>
      </w:pPr>
      <w:r>
        <w:rPr>
          <w:lang w:val="ru-RU" w:eastAsia="ru-RU"/>
        </w:rPr>
      </w:r>
    </w:p>
    <w:p>
      <w:pPr>
        <w:pStyle w:val="Normal"/>
        <w:jc w:val="both"/>
        <w:rPr/>
      </w:pPr>
      <w:r>
        <w:rPr>
          <w:b/>
          <w:lang w:val="ru-RU" w:eastAsia="ru-RU"/>
        </w:rPr>
        <w:t>"МОЛОДЕЖЬ СЕВЕРА" (СЫКТЫВКАР) 10 ОКТЯБРЯ</w:t>
      </w:r>
      <w:r>
        <w:rPr>
          <w:lang w:val="ru-RU" w:eastAsia="ru-RU"/>
        </w:rPr>
        <w:t xml:space="preserve">: В Сыктывкаре прошло второе заседание координационного совета по малому предпринимательству при правительстве республики. Координационный совет помогает ухтинским предпринимателям найти общий язык с местной властью. Несколько месяцев назад горадминистрация решила убрать с городских улиц устаревшие киоски. Однако разрешения на установку новых до сих пор не выдаются. Если главы муниципальных образований не прислушаются к рекомендациям совета и не введут в ближайшее время на подчиненных им территориях упрощенный порядок открытия новых торговых точек, совет обратиться в прокуратуру. Выяснилось также, что на выкуп мебельной фабрики из фонда пошло 8 млн.400 тысяч рублей, которые записали в развитие малого бизнеса. Обсуждалась на заседании и ситуация с микрокредитованием в Коми. </w:t>
      </w:r>
    </w:p>
    <w:p>
      <w:pPr>
        <w:pStyle w:val="Normal"/>
        <w:jc w:val="both"/>
        <w:rPr>
          <w:lang w:val="ru-RU" w:eastAsia="ru-RU"/>
        </w:rPr>
      </w:pPr>
      <w:r>
        <w:rPr>
          <w:lang w:val="ru-RU" w:eastAsia="ru-RU"/>
        </w:rPr>
      </w:r>
    </w:p>
    <w:p>
      <w:pPr>
        <w:pStyle w:val="Normal"/>
        <w:jc w:val="both"/>
        <w:rPr/>
      </w:pPr>
      <w:r>
        <w:rPr>
          <w:b/>
          <w:lang w:val="ru-RU" w:eastAsia="ru-RU"/>
        </w:rPr>
        <w:t>"СОВЕТСКАЯ СИБИРЬ" (НОВОСИБИРСК) 10 ОКТЯБРЯ</w:t>
      </w:r>
      <w:r>
        <w:rPr>
          <w:lang w:val="ru-RU" w:eastAsia="ru-RU"/>
        </w:rPr>
        <w:t>: Издание в большой статье обсуждает проблемы малого бизнеса, среди которых выделяет законодательную путаницу, государственный и криминальный рэкет, необходимость "ловчить", чтобы удержаться на рынке. По мнению газеты, о том, что нужно сделать для создания благоприятных условий развития среднего и малого бизнеса в стране, говорится немало, однако явно многого еще не хватает, чтобы человек не чувствовал себя одиноким, осознал, что занимается значимой для государства работой, что он уважаем и ценим в обществе. Сегодня в Новосибирске предприниматели в отношениях с властями все чаше выступают коллективно и успешно решают многие вопросы - будь то организация производства или наружная реклама, уличная торговля. Подобные процессы происходят и в других городах сибирского региона. Таким образом, можно надеяться, считает издание, что в скором времени "одиночное плавание" по рыночному морю останется уделом лишь тех, кто жаждет испытать себя на выносливость, риск и любит приключения.</w:t>
      </w:r>
    </w:p>
    <w:p>
      <w:pPr>
        <w:pStyle w:val="Normal"/>
        <w:jc w:val="both"/>
        <w:rPr>
          <w:lang w:val="ru-RU" w:eastAsia="ru-RU"/>
        </w:rPr>
      </w:pPr>
      <w:r>
        <w:rPr>
          <w:lang w:val="ru-RU" w:eastAsia="ru-RU"/>
        </w:rPr>
      </w:r>
    </w:p>
    <w:p>
      <w:pPr>
        <w:pStyle w:val="Normal"/>
        <w:jc w:val="both"/>
        <w:rPr/>
      </w:pPr>
      <w:r>
        <w:rPr>
          <w:b/>
          <w:lang w:val="ru-RU" w:eastAsia="ru-RU"/>
        </w:rPr>
        <w:t>ИА "ХАБАРОВСК-НОВОСТИ" (ХАБАРОВСК) 10 ОКТЯБРЯ</w:t>
      </w:r>
      <w:r>
        <w:rPr>
          <w:lang w:val="ru-RU" w:eastAsia="ru-RU"/>
        </w:rPr>
        <w:t>: В мэрии Хабаровска утвержден порядок признания безнадежными к взысканию и списания задолженности по налогам, сборам и пеням в бюджет города с физических лиц и индивидуальных предпринимателей. Индивидуальным предпринимателям будут списывать долги по земельному налогу, целевым сборам на содержание муниципальной милиции и милиции МВД, благоустройство, на нужды образования и другие цели, налогу на рекламу, арендной плате за землю. Причинами списания могут стать, например, отсутствие у физических лиц и индивидуальных предпринимателей финансовых средств и имущества, которые можно изъять по решению суда в счет погашения долгов, или нахождение должников в местах лишения свободы.</w:t>
      </w:r>
    </w:p>
    <w:p>
      <w:pPr>
        <w:pStyle w:val="Normal"/>
        <w:jc w:val="both"/>
        <w:rPr>
          <w:lang w:val="ru-RU" w:eastAsia="ru-RU"/>
        </w:rPr>
      </w:pPr>
      <w:r>
        <w:rPr>
          <w:lang w:val="ru-RU" w:eastAsia="ru-RU"/>
        </w:rPr>
      </w:r>
    </w:p>
    <w:p>
      <w:pPr>
        <w:pStyle w:val="Normal"/>
        <w:jc w:val="both"/>
        <w:rPr/>
      </w:pPr>
      <w:r>
        <w:rPr>
          <w:b/>
          <w:lang w:val="ru-RU" w:eastAsia="ru-RU"/>
        </w:rPr>
        <w:t>"ЭКОНОМИКА И ЖИЗНЬ" (МОСКВА) 11 ОКТЯБРЯ</w:t>
      </w:r>
      <w:r>
        <w:rPr>
          <w:lang w:val="ru-RU" w:eastAsia="ru-RU"/>
        </w:rPr>
        <w:t xml:space="preserve">: Проведенный недавно при участии "ЭЖ" опрос руководителей малых фирм выявил основные трудности на пути их развития. Главной, по общему мнению, является непосильный налоговый гнет: более 40 различных налогов поглощают 90, а то и 100 процентов балансовой прибыли предпринимательских организаций. И это в условиях, когда нельзя сделать и шагу без дополнительных поборов чиновников. На это (по существу взятки), по подсчетам экспертов общественной организации "Технологии-XXI век", мелкие и средние предприниматели тратят минимум 500 млн. долларов в год. В прошлом году на поддержку государством малого бизнеса России не было выделено ни рубля. Такое же положение прогнозируется на текущий и следующий годы. Мало хорошего несет предпринимателям и введенный с текущего года для них единый налог на вмененный доход. у предпринимателей просто не укладывается в голове, как можно платить налог с дохода, который еще не получен, а только планируется. Если "вмененный" налог станут взимать в начале квартала, малые предприятия могут потерять последние оборотные средства и разориться. </w:t>
      </w:r>
    </w:p>
    <w:p>
      <w:pPr>
        <w:pStyle w:val="Normal"/>
        <w:jc w:val="both"/>
        <w:rPr>
          <w:lang w:val="ru-RU" w:eastAsia="ru-RU"/>
        </w:rPr>
      </w:pPr>
      <w:r>
        <w:rPr>
          <w:lang w:val="ru-RU" w:eastAsia="ru-RU"/>
        </w:rPr>
      </w:r>
    </w:p>
    <w:p>
      <w:pPr>
        <w:pStyle w:val="Normal"/>
        <w:jc w:val="both"/>
        <w:rPr/>
      </w:pPr>
      <w:r>
        <w:rPr>
          <w:b/>
          <w:lang w:val="ru-RU" w:eastAsia="ru-RU"/>
        </w:rPr>
        <w:t>"ЭКОНОМИКА И ЖИЗНЬ" (МОСКВА) 11 ОКТЯБРЯ:</w:t>
      </w:r>
      <w:r>
        <w:rPr>
          <w:lang w:val="ru-RU" w:eastAsia="ru-RU"/>
        </w:rPr>
        <w:t xml:space="preserve"> Издание публикует моральный кодекс предпринимателя, который был принят на съезде российских предпринимателей в 1912 году. Для сравнения публикуются принципы ведения дел предложенные Национальным фондом "Российская деловая культура". Любопытно, что в дореволюционном кодексе первым пунктом стояло уважение к власти. В современном об этом даже не упоминается.</w:t>
      </w:r>
    </w:p>
    <w:p>
      <w:pPr>
        <w:pStyle w:val="Normal"/>
        <w:jc w:val="both"/>
        <w:rPr>
          <w:lang w:val="ru-RU" w:eastAsia="ru-RU"/>
        </w:rPr>
      </w:pPr>
      <w:r>
        <w:rPr>
          <w:lang w:val="ru-RU" w:eastAsia="ru-RU"/>
        </w:rPr>
      </w:r>
    </w:p>
    <w:p>
      <w:pPr>
        <w:pStyle w:val="Heading1"/>
        <w:rPr/>
      </w:pPr>
      <w:r>
        <w:rPr/>
        <w:t>ЗАКОНОДАТЕЛЬНАЯ БАЗА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АГЕНТСТВО БИЗНЕС НОВОСТЕЙ" (САНКТ-ПЕТЕРБУРГ) 8 ОКТЯБРЯ</w:t>
      </w:r>
      <w:r>
        <w:rPr>
          <w:lang w:val="ru-RU" w:eastAsia="ru-RU"/>
        </w:rPr>
        <w:t>: В понедельник Верховный суд России прекратил производство по иску некоммерческого партнерства "Диск-Альянс", в который входит 6 производителей компакт-дисков. Такое решение принято в связи с тем, что отечественные производители аудиовизуальной продукции отозвали иск из суда. Общее собрание учредителей партнерства приняло решение отказаться от судебной тяжбы и "идти путем переговоров с лицензирующими органами". "Диск-Альянс" требовал отменить постановление правительства страны об обязательной маркировке каждого диска либо кассеты.</w:t>
      </w:r>
    </w:p>
    <w:p>
      <w:pPr>
        <w:pStyle w:val="Normal"/>
        <w:jc w:val="both"/>
        <w:rPr>
          <w:lang w:val="ru-RU" w:eastAsia="ru-RU"/>
        </w:rPr>
      </w:pPr>
      <w:r>
        <w:rPr>
          <w:lang w:val="ru-RU" w:eastAsia="ru-RU"/>
        </w:rPr>
      </w:r>
    </w:p>
    <w:p>
      <w:pPr>
        <w:pStyle w:val="Normal"/>
        <w:jc w:val="both"/>
        <w:rPr/>
      </w:pPr>
      <w:r>
        <w:rPr>
          <w:b/>
          <w:lang w:val="ru-RU" w:eastAsia="ru-RU"/>
        </w:rPr>
        <w:t>ИА "ВОЛГАИНФОРМ" (НИЖНИЙ НОВГОРОД) 8 ОКТЯБРЯ</w:t>
      </w:r>
      <w:r>
        <w:rPr>
          <w:lang w:val="ru-RU" w:eastAsia="ru-RU"/>
        </w:rPr>
        <w:t xml:space="preserve">: В Петербурге прошел круглый стол на тему "упрощенной" системы налогообложения малого бизнеса. В ходе заседания было отмечено, в частности, что у многих компаний появилась реальная возможность законными способами оптимизировать налогообложение, перераспределив нагрузку по налогу на прибыль и НДС на выделенные в самостоятельные бизнесы отдельные производства, организационно оформленные, как малые предприятия. Однако бизнесмены справедливо заметили, что из-за противоречий налогового законодательства и ряда других препятствий далеко не всегда благие намерения реализуются в практические дела.  </w:t>
      </w:r>
    </w:p>
    <w:p>
      <w:pPr>
        <w:pStyle w:val="Normal"/>
        <w:jc w:val="both"/>
        <w:rPr>
          <w:lang w:val="ru-RU" w:eastAsia="ru-RU"/>
        </w:rPr>
      </w:pPr>
      <w:r>
        <w:rPr>
          <w:lang w:val="ru-RU" w:eastAsia="ru-RU"/>
        </w:rPr>
      </w:r>
    </w:p>
    <w:p>
      <w:pPr>
        <w:pStyle w:val="Normal"/>
        <w:jc w:val="both"/>
        <w:rPr/>
      </w:pPr>
      <w:r>
        <w:rPr>
          <w:b/>
          <w:lang w:val="ru-RU" w:eastAsia="ru-RU"/>
        </w:rPr>
        <w:t>"ВЯТСКИЙ КРАЙ" (КИРОВ) 8 ОКТЯБРЯ</w:t>
      </w:r>
      <w:r>
        <w:rPr>
          <w:lang w:val="ru-RU" w:eastAsia="ru-RU"/>
        </w:rPr>
        <w:t>: На октябрьское заседание Законодательного собрания Кировской области готовится новый законопроект по единому налогу на вмененный доход для отдельных видов деятельности. Рабочая группа уже обсудила предварительные параметры нового регионального закона. Однако два других важных коэффициента зависят от решения российского правительства. Один из них связан с кадастровой стоимостью земли, другой - с индексом изменения потребительских цен. Пока федеральных нормативных актов на эту тему нет. Поэтому областной законопроект трудно представить в более или менее четких параметрах. Между тем региональные законодатели надеются завершить работу над ним к ноябрю, чтобы закон смог действовать с нового налогового года.</w:t>
      </w:r>
    </w:p>
    <w:p>
      <w:pPr>
        <w:pStyle w:val="Normal"/>
        <w:jc w:val="both"/>
        <w:rPr>
          <w:lang w:val="ru-RU" w:eastAsia="ru-RU"/>
        </w:rPr>
      </w:pPr>
      <w:r>
        <w:rPr>
          <w:lang w:val="ru-RU" w:eastAsia="ru-RU"/>
        </w:rPr>
      </w:r>
    </w:p>
    <w:p>
      <w:pPr>
        <w:pStyle w:val="Normal"/>
        <w:jc w:val="both"/>
        <w:rPr/>
      </w:pPr>
      <w:r>
        <w:rPr>
          <w:b/>
          <w:lang w:val="ru-RU" w:eastAsia="ru-RU"/>
        </w:rPr>
        <w:t>"КУЗНЕЦКИЙ КРАЙ" (КЕМЕРОВО) 8 ОКТЯБРЯ</w:t>
      </w:r>
      <w:r>
        <w:rPr>
          <w:lang w:val="ru-RU" w:eastAsia="ru-RU"/>
        </w:rPr>
        <w:t>: В Кузбасской торгово-промышленной палате была организована пресс-конференция по вопросу единого налога. Новый порядок расчета ЕНВД самым революционным образом отличается от ныне действующего. Во-первых, в список видов деятельности, подпадающих под него, не входит розничная торговля. Если учесть, что ЕНВД - наиболее выгодная и простая сегодня система налогообложения, то налоговое будущее розничной торговли видится отнюдь не в розовом свете. Далее, размер ЕНВД пока еще однозначно не известен, поскольку он непосредственно зависит от трех коэффициентов: первый из них определяется в зависимости от кадастровой стоимости земли субъекта РФ, второй - в зависимости от условий и характера деятельности, третий будет определяться на федеральном уровне регулярными (раз в квартал) постановлениями правительства. Наиболее проблематична ситуация с коэффициентом К1, поскольку кадастровая оценка земли Кузбасса предположительно будет завершена лишь к 1 ноября, то есть за два месяца до вступления закона в силу. Такого времени может быть недостаточно для предпринимателей, чтобы сориентироваться и сделать окончательный выбор в пользу той или иной СНО.</w:t>
      </w:r>
    </w:p>
    <w:p>
      <w:pPr>
        <w:pStyle w:val="Normal"/>
        <w:jc w:val="both"/>
        <w:rPr>
          <w:lang w:val="ru-RU" w:eastAsia="ru-RU"/>
        </w:rPr>
      </w:pPr>
      <w:r>
        <w:rPr>
          <w:lang w:val="ru-RU" w:eastAsia="ru-RU"/>
        </w:rPr>
      </w:r>
    </w:p>
    <w:p>
      <w:pPr>
        <w:pStyle w:val="Normal"/>
        <w:jc w:val="both"/>
        <w:rPr/>
      </w:pPr>
      <w:r>
        <w:rPr>
          <w:b/>
          <w:lang w:val="ru-RU" w:eastAsia="ru-RU"/>
        </w:rPr>
        <w:t>ИА "ХАБАРОВСК-НОВОСТИ" (ХАБАРОВСК) 8 ОКТЯБРЯ</w:t>
      </w:r>
      <w:r>
        <w:rPr>
          <w:lang w:val="ru-RU" w:eastAsia="ru-RU"/>
        </w:rPr>
        <w:t>: В связи с прекращением по распоряжению губернатора деятельности Регистрационной палаты Хабаровского края, функции по государственной регистрации индивидуальных предпринимателей с 30 августа с.г. возложены на администрацию города Хабаровска. Для этого в составе управления экономики, инвестиций и промышленной политики создан соответствующий отдел. Он занимается не только государственной регистрацией индивидуальных предпринимателей, но и регистрацией трудовых договоров между работодателем - физическим лицом, осуществляющим предпринимательскую деятельность, и работником.</w:t>
      </w:r>
    </w:p>
    <w:p>
      <w:pPr>
        <w:pStyle w:val="Normal"/>
        <w:jc w:val="both"/>
        <w:rPr>
          <w:b/>
          <w:b/>
          <w:lang w:val="ru-RU" w:eastAsia="ru-RU"/>
        </w:rPr>
      </w:pPr>
      <w:r>
        <w:rPr>
          <w:b/>
          <w:lang w:val="ru-RU" w:eastAsia="ru-RU"/>
        </w:rPr>
      </w:r>
    </w:p>
    <w:p>
      <w:pPr>
        <w:pStyle w:val="Normal"/>
        <w:jc w:val="both"/>
        <w:rPr/>
      </w:pPr>
      <w:r>
        <w:rPr>
          <w:b/>
          <w:lang w:val="ru-RU" w:eastAsia="ru-RU"/>
        </w:rPr>
        <w:t>"ДЕЛОВОЙ ПЕТЕРБУРГ" (САНКТ-ПЕТЕРБУРГ) 9 ОКТЯБРЯ</w:t>
      </w:r>
      <w:r>
        <w:rPr>
          <w:lang w:val="ru-RU" w:eastAsia="ru-RU"/>
        </w:rPr>
        <w:t>: Издание комментирует вступление в силу с 1 января 2003 года главы 26.2 Налогового кодекса РФ, определяющей порядок применения упрощенной системы налогообложения (УСН). По мнению газеты, существующий сейчас порядок налогообложения позволяет крупному бизнесу конструировать договорные схемы, в рамках которых через организации, использующие УСН, проводятся миллиардные обороты с уплатой налога по льготному порядку, предусмотренному для малых предприятий. С началом действия новой главы значительно сократятся возможности для крупного бизнеса на легальных основаниях уходить от налога на имущество, оформляя дорогостоящие активы на компании, использующие УСН. Также действующий до нового года порядок налогообложения индивидуальных предпринимателей, использующих УСН, и регрессивная шкала единого социального налога позволяли физическим лицам минимизировать свои налоговые отчисления до 1,5-2% от величины получаемого дохода, что практически соответствует ставкам налогов в отдельных оффшорных юрисдикциях. Новый порядок УСН существенно сократил такие возможности.</w:t>
      </w:r>
    </w:p>
    <w:p>
      <w:pPr>
        <w:pStyle w:val="Normal"/>
        <w:jc w:val="both"/>
        <w:rPr>
          <w:lang w:val="ru-RU" w:eastAsia="ru-RU"/>
        </w:rPr>
      </w:pPr>
      <w:r>
        <w:rPr>
          <w:lang w:val="ru-RU" w:eastAsia="ru-RU"/>
        </w:rPr>
      </w:r>
    </w:p>
    <w:p>
      <w:pPr>
        <w:pStyle w:val="Normal"/>
        <w:jc w:val="both"/>
        <w:rPr/>
      </w:pPr>
      <w:r>
        <w:rPr>
          <w:b/>
          <w:lang w:val="ru-RU" w:eastAsia="ru-RU"/>
        </w:rPr>
        <w:t>"ТЮМЕНСКИЕ ИЗВЕСТИЯ" (ТЮМЕНЬ) 9 ОКТЯБРЯ</w:t>
      </w:r>
      <w:r>
        <w:rPr>
          <w:lang w:val="ru-RU" w:eastAsia="ru-RU"/>
        </w:rPr>
        <w:t>: Депутаты Тюменской Думы единогласно проголосовали за закон "О системе налогообложения в виде единого налога на вмененный доход". На единый налог переводятся практически все возможные виды предпринимательской деятельности: оказание бытовых и ветеринарных услуг, ремонт, техобслуживание и мойка транспортных средств, розничная торговля, общепит, перевозка пассажиров и грузов автомобильным транспортом. Областной закон устанавливает систему понижающих коэффициентов. Вызвано это тем, что с нового года согласно Налоговому кодексу владельцам тех же магазинов и павильонов придется платить с каждого квадратного метра торговой площади уже не 360 рублей, а все 1200 рублей.</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10 ОКТЯБРЯ:</w:t>
      </w:r>
      <w:r>
        <w:rPr>
          <w:lang w:val="ru-RU" w:eastAsia="ru-RU"/>
        </w:rPr>
        <w:t xml:space="preserve"> Координационный совет по развитию предпринимательства в Тюменской области предложил внести изменения в областной закон "О едином налоге на вмененный доход для определенных видов деятельности" с учетом аналогичного федерального закона. В частности, предлагается расширить круг видов предпринимательской деятельности, к которым может применяться система налогообложения в виде единого налога на вмененный доход (ЕНВД), использовать понижающий коэффициент для товаров отечественного производства, а также коэффициенты, учитывающие торговую площадь, особенности торговли в открытых местах, социальную категорию предпринимателей, величину дохода, ассортимент товара, вид права на имущество. Кроме того, совет предложил внести в закон дополнительный пункт, где предусмотрена возможность перерасчета суммы единого налога в связи с форс-мажорными обстоятельствами и временной приостановкой деятельности по состоянию здоровья. </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11 ОКТЯБРЯ</w:t>
      </w:r>
      <w:r>
        <w:rPr>
          <w:lang w:val="ru-RU" w:eastAsia="ru-RU"/>
        </w:rPr>
        <w:t>: С 1 января 2003 года сократится список видов предпринимательской деятельности, на которые будет распространяться действие единого налога на вмененный доход. Действие единого налога на вмененный доход будет распространяться не на 14, как сейчас, а на 6 видов предпринимательской деятельности. Ставка налога останется прежней - 15% от вмененного дохода. Начальник управления налогообложения малого бизнеса Министерства по налогам и сборам России (МНС) Анатолий Мельниченко заявил в четверг на пресс-конференции в Москве, что упомянутое сокращение станет возможным благодаря вступлению в силу с начала следующего года главы налогового кодекса, касающейся единого налога на вмененный доход.</w:t>
      </w:r>
    </w:p>
    <w:p>
      <w:pPr>
        <w:pStyle w:val="Normal"/>
        <w:jc w:val="both"/>
        <w:rPr>
          <w:lang w:val="ru-RU" w:eastAsia="ru-RU"/>
        </w:rPr>
      </w:pPr>
      <w:r>
        <w:rPr>
          <w:lang w:val="ru-RU" w:eastAsia="ru-RU"/>
        </w:rPr>
      </w:r>
    </w:p>
    <w:p>
      <w:pPr>
        <w:pStyle w:val="Normal"/>
        <w:jc w:val="both"/>
        <w:rPr/>
      </w:pPr>
      <w:r>
        <w:rPr>
          <w:b/>
          <w:lang w:val="ru-RU" w:eastAsia="ru-RU"/>
        </w:rPr>
        <w:t>РИА "ЭКСПРЕСС" (КРАСНОЯРСК) 11 ОКТЯБРЯ</w:t>
      </w:r>
      <w:r>
        <w:rPr>
          <w:lang w:val="ru-RU" w:eastAsia="ru-RU"/>
        </w:rPr>
        <w:t xml:space="preserve">: Профсоюзы Красноярья предложили законодателям ряд законопроектов, среди которых "Закон о трудовых отношениях в крае", устраняющий одностороннее регулирование работодателем трудовых отношений со своими работниками, а также внесенный в ЗС пока в рамках концепции законопроект "О государственном регулировании оплаты и иных условий труда в крае". Последний нормативный акт частично восстанавливает утраченный государством контроль регулирования оплаты труда в частном секторе экономики. По словам Деркача, закон не подразумевает возврата системы оплаты к советским временам, а лишь позволяет соотнести кредиты, льготы и заказы, поступающие частным предпринимателям от государственных структур, с условиями труда на их предприятиях. </w:t>
      </w:r>
    </w:p>
    <w:p>
      <w:pPr>
        <w:pStyle w:val="Normal"/>
        <w:jc w:val="both"/>
        <w:rPr>
          <w:lang w:val="ru-RU" w:eastAsia="ru-RU"/>
        </w:rPr>
      </w:pPr>
      <w:r>
        <w:rPr>
          <w:lang w:val="ru-RU" w:eastAsia="ru-RU"/>
        </w:rPr>
      </w:r>
    </w:p>
    <w:p>
      <w:pPr>
        <w:pStyle w:val="Heading1"/>
        <w:rPr/>
      </w:pPr>
      <w:r>
        <w:rPr/>
        <w:t>ИННОВАЦИОННАЯ ПОЛИТИКА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7 ОКТЯБРЯ</w:t>
      </w:r>
      <w:r>
        <w:rPr>
          <w:lang w:val="ru-RU" w:eastAsia="ru-RU"/>
        </w:rPr>
        <w:t xml:space="preserve">: В администрации Курска открыта "горячая линия" по проблемам малого бизнеса. Позвонив по телефонам "горячей линии", можно задать разнообразные вопросы, касающиеся деятельности субъектов малого предпринимательства, а также сообщить о нарушениях прав и законных интересов предпринимателей. Наиболее актуальные, часто задаваемые вопросы и ответы на них будут освещены в средствах массовой информации.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7 ОКТЯБРЯ</w:t>
      </w:r>
      <w:r>
        <w:rPr>
          <w:lang w:val="ru-RU" w:eastAsia="ru-RU"/>
        </w:rPr>
        <w:t xml:space="preserve">: В Екатеринбурге состоялось совместное совещание руководителей кредитных организаций и субъектов малого предпринимательства на тему "Сотрудничество банковского сектора и малого бизнеса в Свердловской области". Свердловский областной союз предприятий малого бизнеса (СОСПМБ) и Уральский банковский союз (УБС) рассмотрели возможность заключения соглашения о сотрудничестве, издания тематического справочника по технологии и организации обслуживания предпринимательских структур в кредитных организациях, создания кредитных бюро и поиска форм поощрения добросовестных заемщиков, формирования предложений по обслуживанию клиентов на территориях, где отсутствуют банки, другие вопросы. </w:t>
      </w:r>
    </w:p>
    <w:p>
      <w:pPr>
        <w:pStyle w:val="Normal"/>
        <w:jc w:val="both"/>
        <w:rPr>
          <w:lang w:val="ru-RU" w:eastAsia="ru-RU"/>
        </w:rPr>
      </w:pPr>
      <w:r>
        <w:rPr>
          <w:lang w:val="ru-RU" w:eastAsia="ru-RU"/>
        </w:rPr>
      </w:r>
    </w:p>
    <w:p>
      <w:pPr>
        <w:pStyle w:val="Normal"/>
        <w:jc w:val="both"/>
        <w:rPr/>
      </w:pPr>
      <w:r>
        <w:rPr>
          <w:b/>
          <w:lang w:val="ru-RU" w:eastAsia="ru-RU"/>
        </w:rPr>
        <w:t>ИА "НОВОЕ ТЕЛЕГРАФНОЕ АГЕНТСТВО ПРИВОЛЖЬЕ" (НИЖНИЙ НОВГОРОД) 7 ОКТЯБРЯ</w:t>
      </w:r>
      <w:r>
        <w:rPr>
          <w:lang w:val="ru-RU" w:eastAsia="ru-RU"/>
        </w:rPr>
        <w:t>: С 9 по 11 октября в Чебоксарах, в Межрегиональном торгово-выставочном центре пройдет II Всероссийский научно-практический форум "Ресурсо- и энергосберегающие технологии" и выставка. В работе пленарного заседания форума примут участие специалисты в области энергетики из 12 регионов России, специалисты ЖКХ, предприятий, главы районных и городских администраций. Организаторы форума и выставки надеются, что проведение этих мероприятий позволит Чувашии познакомиться с новыми технологиями в области энергосбережения, заключить договора на поставку более экономичного оборудования для ЖКХ.</w:t>
      </w:r>
    </w:p>
    <w:p>
      <w:pPr>
        <w:pStyle w:val="Normal"/>
        <w:jc w:val="both"/>
        <w:rPr>
          <w:lang w:val="ru-RU" w:eastAsia="ru-RU"/>
        </w:rPr>
      </w:pPr>
      <w:r>
        <w:rPr>
          <w:lang w:val="ru-RU" w:eastAsia="ru-RU"/>
        </w:rPr>
      </w:r>
    </w:p>
    <w:p>
      <w:pPr>
        <w:pStyle w:val="Normal"/>
        <w:jc w:val="both"/>
        <w:rPr/>
      </w:pPr>
      <w:r>
        <w:rPr>
          <w:b/>
          <w:lang w:val="ru-RU" w:eastAsia="ru-RU"/>
        </w:rPr>
        <w:t>РИА "ЭКСПРЕСС" (КРАСНОЯРСК) 7 ОКТЯБРЯ</w:t>
      </w:r>
      <w:r>
        <w:rPr>
          <w:lang w:val="ru-RU" w:eastAsia="ru-RU"/>
        </w:rPr>
        <w:t>: Со 2 по 6 ноября в рамках работы Межрегиональной выставки "Предпринимательство Сибири. Договор - 2002" в Красноярском крае будет проводиться конкурс "Предприниматель года" среди субъектов малого и среднего бизнеса, действующих на территории Красноярского края, зарегистрированных в РФ, независимо от форм собственности и отраслевой принадлежности. Цель конкурса - выявить и поощрить лучших предпринимателей и содействовать продвижению их товаров и услуг на региональный, российский и международный рынки. Лауреаты конкурса будут награждены памятными знаками и дипломами Губернатора Красноярского края.</w:t>
      </w:r>
    </w:p>
    <w:p>
      <w:pPr>
        <w:pStyle w:val="Normal"/>
        <w:jc w:val="both"/>
        <w:rPr>
          <w:lang w:val="ru-RU" w:eastAsia="ru-RU"/>
        </w:rPr>
      </w:pPr>
      <w:r>
        <w:rPr>
          <w:lang w:val="ru-RU" w:eastAsia="ru-RU"/>
        </w:rPr>
      </w:r>
    </w:p>
    <w:p>
      <w:pPr>
        <w:pStyle w:val="Normal"/>
        <w:jc w:val="both"/>
        <w:rPr/>
      </w:pPr>
      <w:r>
        <w:rPr>
          <w:b/>
          <w:lang w:val="ru-RU" w:eastAsia="ru-RU"/>
        </w:rPr>
        <w:t>ИА "КОМИИНФОРМ" (СЫКТЫВКАР) 8 ОКТЯБРЯ</w:t>
      </w:r>
      <w:r>
        <w:rPr>
          <w:lang w:val="ru-RU" w:eastAsia="ru-RU"/>
        </w:rPr>
        <w:t xml:space="preserve">: Деловое сообщество Республики Коми получит новый бизнес-центр. Об этом заявил заместитель Главы РК Юрий Колмаков на заседании координационного совета по предпринимательству при Правительстве республики 8 октября. По словам Ю.Колмакова, этот проект Правительство Коми осуществляет совместно с Торгово-промышленной палатой РК. Новый деловой центр будет располагаться в строящемся здании в центре Сыктывкара. На строительство этого заведения предполагается затратить около 25 миллионов рублей. Согласно плану, официальное открытие бизнес-центра должно состоятся в первой половине 2003 года.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9 ОКТЯБРЯ</w:t>
      </w:r>
      <w:r>
        <w:rPr>
          <w:lang w:val="ru-RU" w:eastAsia="ru-RU"/>
        </w:rPr>
        <w:t>: С начала 2002 года на развитие малого бизнеса в Коми из республиканского бюджета выделено 1,325 миллиона рублей. Большая часть выделенных средств (595 тысяч рублей) была направлена на выкуп площадей бывшей фабрики "Союз", в здании которой сейчас располагается ГУП РК "РП Бизнес-инкубатор". На оплату работы систем информационно-маркетинговых центров выделено 180 тысяч рублей. Остальная сумма была направлена на проведение различных выставок и конкурсов. Согласно проекту республиканской программы развития и поддержки малого предпринимательства на 2003-2005 годы в следующем году на ее реализацию предполагается выделить 15 миллионов рублей.</w:t>
      </w:r>
    </w:p>
    <w:p>
      <w:pPr>
        <w:pStyle w:val="Normal"/>
        <w:jc w:val="both"/>
        <w:rPr>
          <w:lang w:val="ru-RU" w:eastAsia="ru-RU"/>
        </w:rPr>
      </w:pPr>
      <w:r>
        <w:rPr>
          <w:lang w:val="ru-RU" w:eastAsia="ru-RU"/>
        </w:rPr>
      </w:r>
    </w:p>
    <w:p>
      <w:pPr>
        <w:pStyle w:val="Normal"/>
        <w:jc w:val="both"/>
        <w:rPr/>
      </w:pPr>
      <w:r>
        <w:rPr>
          <w:b/>
          <w:lang w:val="ru-RU" w:eastAsia="ru-RU"/>
        </w:rPr>
        <w:t>ИА "ВОЛГАИНФОРМ" (НИЖНИЙ НОВГОРОД) 9 ОКТЯБРЯ</w:t>
      </w:r>
      <w:r>
        <w:rPr>
          <w:lang w:val="ru-RU" w:eastAsia="ru-RU"/>
        </w:rPr>
        <w:t xml:space="preserve">: Сегодня в Барнауле начался семинар "Стратегия развития региона и повышение роли малого и среднего бизнеса в крае". Инициаторами его проведения стали Алтайский союз предпринимателей, краевой комитет по поддержке предпринимательства и депутат Государственной думы Владимир Рыжков. В качестве эксперта на семинар приглашен специалист по стратегическому планированию Фонда Фридриха Науманна (Германия) Петер Шредер. Организаторы семинара надеются, что в ходе дискуссии возникнет немало конструктивных идей, которые будут донесены до власти и помогут принять наиболее действенные меры в области поддержки малого и среднего бизнеса. </w:t>
      </w:r>
    </w:p>
    <w:p>
      <w:pPr>
        <w:pStyle w:val="Normal"/>
        <w:jc w:val="both"/>
        <w:rPr>
          <w:lang w:val="ru-RU" w:eastAsia="ru-RU"/>
        </w:rPr>
      </w:pPr>
      <w:r>
        <w:rPr>
          <w:lang w:val="ru-RU" w:eastAsia="ru-RU"/>
        </w:rPr>
      </w:r>
    </w:p>
    <w:p>
      <w:pPr>
        <w:pStyle w:val="Normal"/>
        <w:jc w:val="both"/>
        <w:rPr/>
      </w:pPr>
      <w:r>
        <w:rPr>
          <w:b/>
          <w:lang w:val="ru-RU" w:eastAsia="ru-RU"/>
        </w:rPr>
        <w:t>"ВЯТСКИЙ КРАЙ" (КИРОВ) 9 ОКТЯБРЯ:</w:t>
      </w:r>
      <w:r>
        <w:rPr>
          <w:lang w:val="ru-RU" w:eastAsia="ru-RU"/>
        </w:rPr>
        <w:t xml:space="preserve"> Проигнорировали прошедшую на днях в Кирове межрегиональную научно-практическую конференцию "Проблемы повышения деловой культуры в России" директора кировских фирм и предприятий. Лишь немногие представители местной деловой элиты посетили мероприятие. Конференция была организована для того, чтобы представители "реального бизнеса" обратили более пристальное внимание на такие часто игнорируемые стороны в их работе, как этика делового общения, поведения, которые в конечном счете влияют на успех в делах. Зато зал был заполнен студентами экономических вузов. </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9 ОКТЯБРЯ</w:t>
      </w:r>
      <w:r>
        <w:rPr>
          <w:lang w:val="ru-RU" w:eastAsia="ru-RU"/>
        </w:rPr>
        <w:t xml:space="preserve">: В Северо-Западном субконтрактинговом центре подвели итоги выставки "Малый бизнес. Технология успеха", которая проходила с 24 по 27 сентября в рамках ежегодного форума "Российский промышленник". В выставке принимали участие около 100 компаний. Акцент участники конференции сделали на теме развития субконтрактинга и малого предпринимательства в Петербурге. Заместитель генерального директора ЗАО "ПРОМЭКСПО" Владимир Крацкин отметил, что малый бизнес впервые выставился в 1999 году. Не очень хорошую организацию выставки, вызвавшую много нареканий, руководство Выставочного центра предпринимательства объяснило тем, что у малых предприятий наблюдалось негативное отношение к мероприятию. </w:t>
      </w:r>
    </w:p>
    <w:p>
      <w:pPr>
        <w:pStyle w:val="Normal"/>
        <w:jc w:val="both"/>
        <w:rPr>
          <w:lang w:val="ru-RU" w:eastAsia="ru-RU"/>
        </w:rPr>
      </w:pPr>
      <w:r>
        <w:rPr>
          <w:lang w:val="ru-RU" w:eastAsia="ru-RU"/>
        </w:rPr>
      </w:r>
    </w:p>
    <w:p>
      <w:pPr>
        <w:pStyle w:val="Normal"/>
        <w:jc w:val="both"/>
        <w:rPr/>
      </w:pPr>
      <w:r>
        <w:rPr>
          <w:b/>
          <w:lang w:val="ru-RU" w:eastAsia="ru-RU"/>
        </w:rPr>
        <w:t>ИА "РОСБИЗНЕСКОНСАЛТИНГ" (МОСКВА) 9 ОКТЯБРЯ</w:t>
      </w:r>
      <w:r>
        <w:rPr>
          <w:lang w:val="ru-RU" w:eastAsia="ru-RU"/>
        </w:rPr>
        <w:t>: В Москве в Центральном Доме предпринимателя состоится открытие III Московской международной конференции и выставки "Информационное обеспечение предпринимательства" "БИНФО-2002". Организаторы: Департамент поддержки и развития малого предпринимательства правительства Москвы, Российская ассоциация развития малого и средне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ИА "ВОЛГАИНФОРМ" (НИЖНИЙ НОВГОРОД) 10 ОКТЯБРЯ</w:t>
      </w:r>
      <w:r>
        <w:rPr>
          <w:lang w:val="ru-RU" w:eastAsia="ru-RU"/>
        </w:rPr>
        <w:t xml:space="preserve">: Руководитель Фонда развития предпринимательства Тюменской области Олег Старков принимает участие в 5-ом Международном Всесибирском инновационном форуме, который проходит с 9 по 11 октября в Томске. В рамках форума действует выставка-ярмарка под названием "Интеграция - 2002". А 10 октября состоятся международные научно-практические конференции "Содействие инновациям - 2002". Будет проведен круглый стол по вопросам нормативно-правового обеспечения научной деятельности и коммерциализации научных разработок. Кроме того, в Томске на презентации будут представлены проекты по теме "Содействие инновациям-2002: инновационные технологии и инвестиционные возможности".  </w:t>
      </w:r>
    </w:p>
    <w:p>
      <w:pPr>
        <w:pStyle w:val="Normal"/>
        <w:jc w:val="both"/>
        <w:rPr>
          <w:lang w:val="ru-RU" w:eastAsia="ru-RU"/>
        </w:rPr>
      </w:pPr>
      <w:r>
        <w:rPr>
          <w:lang w:val="ru-RU" w:eastAsia="ru-RU"/>
        </w:rPr>
      </w:r>
    </w:p>
    <w:p>
      <w:pPr>
        <w:pStyle w:val="Normal"/>
        <w:jc w:val="both"/>
        <w:rPr/>
      </w:pPr>
      <w:r>
        <w:rPr>
          <w:b/>
          <w:lang w:val="ru-RU" w:eastAsia="ru-RU"/>
        </w:rPr>
        <w:t>ИА "КОМИИНФОРМ" (СЫКТЫВКАР) 11 ОКТЯБРЯ</w:t>
      </w:r>
      <w:r>
        <w:rPr>
          <w:lang w:val="ru-RU" w:eastAsia="ru-RU"/>
        </w:rPr>
        <w:t>: В Республике Коми с начала октября проводится конкурс "Лидер малого бизнеса", проводимый Западно-Уральским банком Сбербанка России. Открытие расчетных счетов малым предприятиям и предпринимателям, подавшим заявку на участие в конкурсе, проводится со скидкой до 50 процентов.</w:t>
      </w:r>
    </w:p>
    <w:p>
      <w:pPr>
        <w:pStyle w:val="Normal"/>
        <w:jc w:val="both"/>
        <w:rPr>
          <w:lang w:val="ru-RU" w:eastAsia="ru-RU"/>
        </w:rPr>
      </w:pPr>
      <w:r>
        <w:rPr>
          <w:lang w:val="ru-RU" w:eastAsia="ru-RU"/>
        </w:rPr>
      </w:r>
    </w:p>
    <w:p>
      <w:pPr>
        <w:pStyle w:val="Normal"/>
        <w:jc w:val="both"/>
        <w:rPr/>
      </w:pPr>
      <w:r>
        <w:rPr>
          <w:b/>
          <w:lang w:val="ru-RU" w:eastAsia="ru-RU"/>
        </w:rPr>
        <w:t>ИА "ТАТАР-ИНФОРМ" (КАЗАНЬ) 11 ОКТЯБРЯ</w:t>
      </w:r>
      <w:r>
        <w:rPr>
          <w:lang w:val="ru-RU" w:eastAsia="ru-RU"/>
        </w:rPr>
        <w:t>: За реконструкцию хрущевки впервые в Казани берется частный предприниматель Владимир Андреев. Около полутора лет назад бизнесмен Владимир Андреев, впрочем, как и некоторые другие предприниматели Казани, решили на себе испытать, что такое реформирование ЖКХ. В разных районах города они взяли на обслуживание не только отдельные жилые дома, но и целые микрорайоны. Андрееву достался жилой массив в Советском районе Казани, сплошь состоящий из хрущевок. Поэтому сразу же он стал добиваться того, чтобы ему разрешили взяться за их реконструкцию. Реконструкцию дома предприниматель планирует (и это тоже впервые) провести без отселения жильцов, которые, кстати, полностью его поддерживают в этом начинании. В ходе реконструкции будет надстроен еще один этаж, а балконы увеличены до размера лоджий. Продав дополнительные квартиры, бизнесмен выручит деньги, которые затем сможет вложить в реконструкцию другой хрущевки, потом - третьей...</w:t>
      </w:r>
    </w:p>
    <w:p>
      <w:pPr>
        <w:pStyle w:val="Normal"/>
        <w:jc w:val="both"/>
        <w:rPr>
          <w:lang w:val="ru-RU" w:eastAsia="ru-RU"/>
        </w:rPr>
      </w:pPr>
      <w:r>
        <w:rPr>
          <w:lang w:val="ru-RU" w:eastAsia="ru-RU"/>
        </w:rPr>
      </w:r>
    </w:p>
    <w:p>
      <w:pPr>
        <w:pStyle w:val="TextBody"/>
        <w:rPr/>
      </w:pPr>
      <w:r>
        <w:rPr/>
        <w:t>ФИНАНСОВО-КРЕДИТНЫЕ МЕХАНИЗМЫ ОБЕСПЕЧЕНИЯ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ИА "ВОЛГАИНФОРМ" (НИЖНИЙ НОВГОРОД) 7 ОКТЯБРЯ</w:t>
      </w:r>
      <w:r>
        <w:rPr>
          <w:lang w:val="ru-RU" w:eastAsia="ru-RU"/>
        </w:rPr>
        <w:t xml:space="preserve">: По итогам проверки использования средств областного бюджета, малое предпринимательство Иркутской области получает только часть выделенных из бюджета средств. В 2001 году на малый бизнес планировалось выделить 9,85 млн. руб., фактически направлено 3,25 млн. руб. На реализацию мероприятий в 1-м квартале 2002 года израсходовано 158,3 тыс. руб., что составило 3,8% к плану года и 23,5% к плану квартала. В ходе проверки выявлен ряд недостатков в организации финансирования и расходования бюджетных средств - не обеспечен в полном объеме возврат ранее выданных бюджетных ссуд, не отработаны до конца вопросы кредитования малого бизнеса. Фонд поддержки малого предпринимательства пока не обеспечил выполнение одной из важнейших своих задач - создание территориальных центров микрокредитования и наделение их соответствующими кредитными ресурсами.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7 ОКТЯБРЯ</w:t>
      </w:r>
      <w:r>
        <w:rPr>
          <w:lang w:val="ru-RU" w:eastAsia="ru-RU"/>
        </w:rPr>
        <w:t xml:space="preserve">: Нижегородский фонд поддержки малого предпринимательства "Фора" в течение девяти месяцев 2002 года выдал десять тысяч кредитов на общую сумму 900 тысяч долларов. Об этом на встрече с нижегородскими журналистами сообщил чрезвычайный и полномочный посол Великобритании в России Родерик Лайн. "Около 99 процентов кредитов, выданных фондом, являются окупаемыми, это свидетельствует о хорошем темпе развития малого и среднего предпринимательства в регионе", - сказал Родерик Лайн. </w:t>
      </w:r>
    </w:p>
    <w:p>
      <w:pPr>
        <w:pStyle w:val="Normal"/>
        <w:jc w:val="both"/>
        <w:rPr>
          <w:lang w:val="ru-RU" w:eastAsia="ru-RU"/>
        </w:rPr>
      </w:pPr>
      <w:r>
        <w:rPr>
          <w:lang w:val="ru-RU" w:eastAsia="ru-RU"/>
        </w:rPr>
      </w:r>
    </w:p>
    <w:p>
      <w:pPr>
        <w:pStyle w:val="Normal"/>
        <w:jc w:val="both"/>
        <w:rPr/>
      </w:pPr>
      <w:r>
        <w:rPr>
          <w:b/>
          <w:lang w:val="ru-RU" w:eastAsia="ru-RU"/>
        </w:rPr>
        <w:t>ИА "ИМА-ПРЕСС" (МОСКВА) 8 ОКТЯБРЯ</w:t>
      </w:r>
      <w:r>
        <w:rPr>
          <w:lang w:val="ru-RU" w:eastAsia="ru-RU"/>
        </w:rPr>
        <w:t xml:space="preserve">: Благодаря кредиту из фонда поддержки предпринимательства Тюменской области и инвестиций в размере 120 миллионов рублей из бюджета области, вдвое выросли в первом полугодии 2002 года объемы производства алкогольной продукции на юге Тюменской области по сравнению с аналогичным прошлогодним периодом. В 2002-м выпуск водки увеличился на 30 процентов, вина - в 6,5 раза. </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9 ОКТЯБРЯ</w:t>
      </w:r>
      <w:r>
        <w:rPr>
          <w:lang w:val="ru-RU" w:eastAsia="ru-RU"/>
        </w:rPr>
        <w:t xml:space="preserve">: В Петербурге действует несколько фондов, предоставляющих займы малым предприятиям. В петербургском филиале Фонда поддержки малого предпринимательства "Фора" получить заем могут индивидуальные предприниматели, малые предприятия, а также группа таких предпринимателей, которые могут солидарно поручиться друг за друга. Сейчас "Фора" имеет на Северо-Западе 1500 клиентов. В 2003 году "Фора" планирует обслуживать уже 2400 клиентов. Располагающееся в Петербурге ОАО "Финнвера" принадлежит финскому государству и поэтому для российского соискателя финансовых услуг необходимо наличие финского партнера. Услуги "Финнверы" предназначены для финских предприятий, которые поставляют свою продукцию в Россию или планируют основать филиал или дочернее предприятие в России. С начала 2002 года в Финляндии при содействии "Финнверы" получили кредиты десятки тысяч предприятий, около 1000 из которых являются стартующими. </w:t>
      </w:r>
    </w:p>
    <w:p>
      <w:pPr>
        <w:pStyle w:val="Normal"/>
        <w:jc w:val="both"/>
        <w:rPr>
          <w:lang w:val="ru-RU" w:eastAsia="ru-RU"/>
        </w:rPr>
      </w:pPr>
      <w:r>
        <w:rPr>
          <w:lang w:val="ru-RU" w:eastAsia="ru-RU"/>
        </w:rPr>
      </w:r>
    </w:p>
    <w:p>
      <w:pPr>
        <w:pStyle w:val="Normal"/>
        <w:jc w:val="both"/>
        <w:rPr/>
      </w:pPr>
      <w:r>
        <w:rPr>
          <w:b/>
          <w:lang w:val="ru-RU" w:eastAsia="ru-RU"/>
        </w:rPr>
        <w:t>ИА "ИМА-ПРЕСС" (МОСКВА) 10 ОКТЯБРЯ</w:t>
      </w:r>
      <w:r>
        <w:rPr>
          <w:lang w:val="ru-RU" w:eastAsia="ru-RU"/>
        </w:rPr>
        <w:t xml:space="preserve">: Из 10 миллионов рублей, выделенных на развитие малого бизнеса в Коми, с начала 2002 года освоен 1 миллион 325 тысяч. Согласно проекту республиканской программы развития и поддержки малого предпринимательства, в следующем году на ее реализацию предполагается выделить 15 миллионов рублей. </w:t>
      </w:r>
    </w:p>
    <w:p>
      <w:pPr>
        <w:pStyle w:val="Normal"/>
        <w:jc w:val="both"/>
        <w:rPr>
          <w:lang w:val="ru-RU" w:eastAsia="ru-RU"/>
        </w:rPr>
      </w:pPr>
      <w:r>
        <w:rPr>
          <w:lang w:val="ru-RU"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ИА "НОВОЕ ТЕЛЕГРАФНОЕ АГЕНТСТВО ПРИВОЛЖЬЕ" (НИЖНИЙ НОВГОРОД) 4 ОКТЯБРЯ</w:t>
      </w:r>
      <w:r>
        <w:rPr>
          <w:lang w:val="ru-RU" w:eastAsia="ru-RU"/>
        </w:rPr>
        <w:t>: Решением Кирсинской районной администрации (Кировская область), руководствовавшейся распоряжением правительства области N317 от 10 сентября 2002 года, частные предприниматели, имевшие соответствующее разрешение на заготовку (закупку) вторичных лесных ресурсов, т.е. грибов и ягод, отныне лишены такой возможности.  Все участки лесного фонда, на которых осуществляется сбор урожая дикорастущих ягод для коммерческих целей, переданы на пять лет в аренду юридическим лицам, коими являются Верхнекамское райпо и ООО "Торговый дом "Верхнекамье".  Площадь лесов, где последние могут собирать грибы и ягоды, составляет несколько сот тысяч гектаров. Предприниматели, усомнившись в правомерности такого решения, намерены обжаловать его в соответствующих инстанциях, тем более что в антимонопольном управлении области его считают совершенно незаконным.</w:t>
      </w:r>
    </w:p>
    <w:p>
      <w:pPr>
        <w:pStyle w:val="Normal"/>
        <w:jc w:val="both"/>
        <w:rPr>
          <w:lang w:val="ru-RU" w:eastAsia="ru-RU"/>
        </w:rPr>
      </w:pPr>
      <w:r>
        <w:rPr>
          <w:lang w:val="ru-RU" w:eastAsia="ru-RU"/>
        </w:rPr>
      </w:r>
    </w:p>
    <w:p>
      <w:pPr>
        <w:pStyle w:val="Normal"/>
        <w:jc w:val="both"/>
        <w:rPr/>
      </w:pPr>
      <w:r>
        <w:rPr>
          <w:b/>
          <w:lang w:val="ru-RU" w:eastAsia="ru-RU"/>
        </w:rPr>
        <w:t>"ВЕДОМОСТИ" (МОСКВА) 7 ОКТЯБРЯ</w:t>
      </w:r>
      <w:r>
        <w:rPr>
          <w:lang w:val="ru-RU" w:eastAsia="ru-RU"/>
        </w:rPr>
        <w:t xml:space="preserve">: Издание публикует статью Джемисона Фаерстоуна - главы Комитета по малому бизнесу Американской торговой палаты в России. Как пишет автор, огромную часть времени у предпринимателя отнимают непомерные требования правительства: "Я трачу 70% времени на защиту своей компании от властей и лишь 30% - на само ведение бизнеса". В довершение ко всему старые правила никогда не умирают, просто их применяют при необходимости. А необходимость часто зависит от личных потребностей чиновника, призванного следить за их выполнением. Сегодня существует такое количество противоречащих или устаревших правил, что любой чиновник, как только ему понадобятся деньги, имеет массу возможностей обложить компанию поборами, с которыми она не может и не должна соглашаться. Российскому правительству пора пересмотреть требования, предъявляемые к бизнесу, - и установить границы в отношении времени, которое компания может и должна посвящать выполнению всевозможных требований. Пора применить к регулированию деятельности компаний систематический подход. Регулирующие нормы необходимо обновить, упростить, сократить количественно и - что не менее важно - обеспечить механизм, немедленно разрешающий противоречия, обнаруживающиеся между различными нормами. </w:t>
      </w:r>
    </w:p>
    <w:p>
      <w:pPr>
        <w:pStyle w:val="Normal"/>
        <w:jc w:val="both"/>
        <w:rPr>
          <w:lang w:val="ru-RU" w:eastAsia="ru-RU"/>
        </w:rPr>
      </w:pPr>
      <w:r>
        <w:rPr>
          <w:lang w:val="ru-RU" w:eastAsia="ru-RU"/>
        </w:rPr>
      </w:r>
    </w:p>
    <w:p>
      <w:pPr>
        <w:pStyle w:val="Normal"/>
        <w:jc w:val="both"/>
        <w:rPr/>
      </w:pPr>
      <w:r>
        <w:rPr>
          <w:b/>
          <w:lang w:val="ru-RU" w:eastAsia="ru-RU"/>
        </w:rPr>
        <w:t>"ВЕДОМОСТИ" (МОСКВА) 8 ОКТЯБРЯ</w:t>
      </w:r>
      <w:r>
        <w:rPr>
          <w:lang w:val="ru-RU" w:eastAsia="ru-RU"/>
        </w:rPr>
        <w:t>: Издание анализирует причины недобора налогов в 2002 году. По мнению газеты, пресловутый рост доходов бюджета в предыдущие годы происходил не из-за снижения ставок, а из-за экономического роста, который давал фирмам возможность платить больше. Параллельно общее "закручивание гаек" помогло налоговикам усилить давление на фирмы - больше выжимать. Сыграло свою роль и самое пока благотворное следствие налоговой реформы. Теперь же процесс пошел вспять: то порядок уплаты НДС легким движением изменят так, что весь бизнес стоит на ушах; то пригрозят скоростным переходом на новую систему бухучета, то обяжут сообщать всем районным налоговым инспекциям о каждом открытии счета в любой точке страны. Вот и получили недобор, несмотря на рост доходов фирм и мастерства налоговиков в их изъятии. Потому что у фирм деньги из ничего не возникают. То, что было потрачено на выполнение ваших дурацких правил, будет вам же недоплачено в виде налогов.</w:t>
      </w:r>
    </w:p>
    <w:p>
      <w:pPr>
        <w:pStyle w:val="Normal"/>
        <w:jc w:val="both"/>
        <w:rPr>
          <w:lang w:val="ru-RU" w:eastAsia="ru-RU"/>
        </w:rPr>
      </w:pPr>
      <w:r>
        <w:rPr>
          <w:lang w:val="ru-RU" w:eastAsia="ru-RU"/>
        </w:rPr>
      </w:r>
    </w:p>
    <w:p>
      <w:pPr>
        <w:pStyle w:val="Normal"/>
        <w:jc w:val="both"/>
        <w:rPr/>
      </w:pPr>
      <w:r>
        <w:rPr>
          <w:b/>
          <w:lang w:val="ru-RU" w:eastAsia="ru-RU"/>
        </w:rPr>
        <w:t>"КУЗНЕЦКИЙ КРАЙ" (КЕМЕРОВО) 8 ОКТЯБРЯ</w:t>
      </w:r>
      <w:r>
        <w:rPr>
          <w:lang w:val="ru-RU" w:eastAsia="ru-RU"/>
        </w:rPr>
        <w:t>: В Институте открытого образования в Кемерово прошла пресс-конференция, посвященная проблемам инвестирования малого бизнеса. На ней огласили результаты социологического опроса, проведенного Новокузнецким городским фондом поддержки малого предпринимательства. Оказалось, что покупать и перепродавать товары готовы 73,1 процента бизнесменов и только 5,8 - заняты в производственной сфере. Главной проблемой бизнесмены называют налоги. На втором месте по значимости стоит проблема невысокого жизненного уровня населения, из-за чего тормозится спрос на продукцию; на третьем - арендная плата. Из-за несовершенства законодательства многие предприниматели оказываются ущемленными в своих правах и вынуждены выполнять условия, выдвинутые чиновниками. Одно из них стало бичом бизнесменов: почти все они рано или поздно сталкивались с негласно утвержденной таксой взяток. Причем степень вымогательства у работников государственных структур гораздо выше, чем у криминальных. Сообщать о фактах вымогательства в соответствующие инстанции никто не решается.</w:t>
      </w:r>
    </w:p>
    <w:p>
      <w:pPr>
        <w:pStyle w:val="Normal"/>
        <w:jc w:val="both"/>
        <w:rPr>
          <w:lang w:val="ru-RU" w:eastAsia="ru-RU"/>
        </w:rPr>
      </w:pPr>
      <w:r>
        <w:rPr>
          <w:lang w:val="ru-RU" w:eastAsia="ru-RU"/>
        </w:rPr>
      </w:r>
    </w:p>
    <w:p>
      <w:pPr>
        <w:pStyle w:val="Normal"/>
        <w:jc w:val="both"/>
        <w:rPr/>
      </w:pPr>
      <w:r>
        <w:rPr>
          <w:b/>
          <w:lang w:val="ru-RU" w:eastAsia="ru-RU"/>
        </w:rPr>
        <w:t>"АРГУМЕНТЫ И ФАКТЫ" (МОСКВА) 9 ОКТЯБРЯ</w:t>
      </w:r>
      <w:r>
        <w:rPr>
          <w:lang w:val="ru-RU" w:eastAsia="ru-RU"/>
        </w:rPr>
        <w:t xml:space="preserve">: Фонд ИНДЕМ совместно с российским отделением международной организации "Трансперенси интернешнл" провел исследование различных видов экономической коррупции. Лидерами по административной коррупции оказались Приморский край, Москва и Московская область, Краснодарский край. "Захватом государства" прославились опять-таки Приморский край, Самарская область и Татарстан. "Захват бизнеса" чиновниками процветает в Приморском и Краснодарском краях, в Саратовской и Ростовской областях. А вот меньше всего коррупции подвержены Архангельская и Воронежская области, Республика Карелия. Общий коррупционный сбор в сфере среднего и мелкого бизнеса в регионах составляет, по минимальной оценке, 22 млрд. долларов в год. Абсолютным чемпионом по взяткам стала Москва. Из предприятий среднего и мелкого бизнеса московские чиновники в год выкачивают 230 млрд. рублей. Второе место занимает Московская область с 42 млрд. руб. Средняя бытовая взятка в Москве в два раза ниже питерской - "всего" 3000 рублей. Но поскольку в Первопрестольной чиновников значительно больше, чем в городе на Неве, то по общему сбору обе столицы идут почти ноздря в ноздрю. На долю двух крупнейших городов России приходится почти четверть всех бытовых поборов страны. По мнению научного руководителя исследовательского проекта Г. Сатарова, на оценку населением уровня коррупции влияет степень независимости СМИ в том или ином регионе. Есть регионы с высоким уровнем коррупции (например, Башкортостан), но пресса там в большей степени подконтрольна властям, и у населения создается ложно-благостное представление о чистоте одежд местных чиновников. С другой стороны, жители склонны преуменьшать или даже не замечать "свою" коррупцию, если они доверяют региональным лидерам. В Москве, например, при огромном уровне коррупции довольно высоко доверие к городским префектам и мэру Ю. Лужкову. </w:t>
      </w:r>
    </w:p>
    <w:p>
      <w:pPr>
        <w:pStyle w:val="Normal"/>
        <w:jc w:val="both"/>
        <w:rPr>
          <w:lang w:val="ru-RU" w:eastAsia="ru-RU"/>
        </w:rPr>
      </w:pPr>
      <w:r>
        <w:rPr>
          <w:lang w:val="ru-RU" w:eastAsia="ru-RU"/>
        </w:rPr>
      </w:r>
    </w:p>
    <w:p>
      <w:pPr>
        <w:pStyle w:val="Normal"/>
        <w:jc w:val="both"/>
        <w:rPr/>
      </w:pPr>
      <w:r>
        <w:rPr>
          <w:b/>
          <w:lang w:val="ru-RU" w:eastAsia="ru-RU"/>
        </w:rPr>
        <w:t>"НОВОСТИ ЮГРЫ" (ХАНТЫ-МАНСИЙСК) 10 ОКТЯБРЯ</w:t>
      </w:r>
      <w:r>
        <w:rPr>
          <w:lang w:val="ru-RU" w:eastAsia="ru-RU"/>
        </w:rPr>
        <w:t>: Президент Нижневартовской торгово-промышленной палаты считает, что местные предприниматели просто не успеют получить новые документы до конца года. Виной тому - не отлаженная система. Сейчас регистрацией и перерегистрацией юридических лиц занимаются налоговые инспекции. Прошло уже три месяца, как на них возложены новые обязанности, а до сих пор нет специалистов. Сами налоговики говорят, что Москва не предусмотрела ни финансирования, ни увеличения штатов под программу регистрации и перерегистрации предпринимателей. Ситуацию прокомментировал президент торгово-промышленной палаты Нижневартовска Сергей Землянкин: "Ожидания предпринимателей от нового порядка перерегистрации не сбылись. Предполагалось, что для регистрации юридического лица не надо будет бегать по кабинетам и всT можно будет закончить за пять дней. На самом деле всT усложнилось".</w:t>
      </w:r>
    </w:p>
    <w:p>
      <w:pPr>
        <w:pStyle w:val="Normal"/>
        <w:jc w:val="both"/>
        <w:rPr>
          <w:lang w:val="ru-RU" w:eastAsia="ru-RU"/>
        </w:rPr>
      </w:pPr>
      <w:r>
        <w:rPr>
          <w:lang w:val="ru-RU" w:eastAsia="ru-RU"/>
        </w:rPr>
        <w:t xml:space="preserve">Налоговая инспекция, статистика, снова налоговая, фонды, банки, и вновь инспекция - такой обход вынуждены делать нижневартовские предприниматели для получения регистрации. </w:t>
      </w:r>
    </w:p>
    <w:p>
      <w:pPr>
        <w:pStyle w:val="Normal"/>
        <w:jc w:val="both"/>
        <w:rPr>
          <w:lang w:val="ru-RU" w:eastAsia="ru-RU"/>
        </w:rPr>
      </w:pPr>
      <w:r>
        <w:rPr>
          <w:lang w:val="ru-RU" w:eastAsia="ru-RU"/>
        </w:rPr>
      </w:r>
    </w:p>
    <w:p>
      <w:pPr>
        <w:pStyle w:val="Normal"/>
        <w:jc w:val="both"/>
        <w:rPr/>
      </w:pPr>
      <w:r>
        <w:rPr>
          <w:b/>
          <w:lang w:val="ru-RU" w:eastAsia="ru-RU"/>
        </w:rPr>
        <w:t>"СВОБОДНЫЙ КУРС" (БАРНАУЛ) 10 ОКТЯБРЯ</w:t>
      </w:r>
      <w:r>
        <w:rPr>
          <w:lang w:val="ru-RU" w:eastAsia="ru-RU"/>
        </w:rPr>
        <w:t>: В городе Бийске (Алтайский край) администрация города решила передать "Приобскую ярмару" из муниципальной собственности в частную. Продавцы, которые арендовали палатки и киоски на ярмарке, считают, что отныне им придется дороже платить за аренду места, а значит, поднимать цены на товары и продукты. Некоторые боятся, что вообще лишатся работы. Кроме того в начале 2002 года городская дума Бийска приняла решение оставить ярмарку в муниципальной собственности, а 2 сентября глава Бийска Геннадий Карпушкин подписал постановление о передаче рынка в ведение частного лица. О том, как и почему выбрали именно "Бийскстройкомплект", несколько сот предпринимателей в известность не поставили. Как и о том, как администрация будет контролировать выполнение обещаний руководителем "Бийскстройкомплекта" о благоустройстве ярмарки.</w:t>
      </w:r>
    </w:p>
    <w:p>
      <w:pPr>
        <w:pStyle w:val="Normal"/>
        <w:jc w:val="both"/>
        <w:rPr>
          <w:lang w:val="ru-RU" w:eastAsia="ru-RU"/>
        </w:rPr>
      </w:pPr>
      <w:r>
        <w:rPr>
          <w:lang w:val="ru-RU" w:eastAsia="ru-RU"/>
        </w:rPr>
      </w:r>
    </w:p>
    <w:p>
      <w:pPr>
        <w:pStyle w:val="Normal"/>
        <w:jc w:val="both"/>
        <w:rPr/>
      </w:pPr>
      <w:r>
        <w:rPr>
          <w:b/>
          <w:lang w:val="ru-RU" w:eastAsia="ru-RU"/>
        </w:rPr>
        <w:t>"ВЕДОМОСТИ" (МОСКВА) 11 ОКТЯБРЯ</w:t>
      </w:r>
      <w:r>
        <w:rPr>
          <w:lang w:val="ru-RU" w:eastAsia="ru-RU"/>
        </w:rPr>
        <w:t>: Малый бизнес пополнится предприятиями нового вида деятельности. Правительство разрешило Госстандарту избавиться от 3000 чиновников-сертификаторов. По мысли председателя Госстандарта Бориса Алешина, они займутся сертификацией в самофинансируемых компаниях, созданных на базе региональных сертификационных центров. Эту реформу сделают моделью и для других 20 ведомств, которые занимаются сертификацией. Одобренный вчера на заседании правительства доклад председателя Госстандарта Бориса Алешина касался концепции реформирования государственных органов, занимающихся надзором, контролем и сертификацией. В России это делают 22 федеральные структуры на основе 62 законов. А общий перечень и объем оказываемых ими платных услуг по сертификации, видимо, неизвестен и самому правительству - вчера оно поручило всем ведомствам представить в Минэкономразвития эти сведения. Эксперт Института национального проекта (ИНП) Олег Комаровский полагает, что ежегодно предприниматели тратят не менее $1 млрд на оплату сертификатов, не считая взяток.</w:t>
      </w:r>
    </w:p>
    <w:p>
      <w:pPr>
        <w:pStyle w:val="Normal"/>
        <w:jc w:val="both"/>
        <w:rPr>
          <w:lang w:val="ru-RU" w:eastAsia="ru-RU"/>
        </w:rPr>
      </w:pPr>
      <w:r>
        <w:rPr>
          <w:lang w:val="ru-RU" w:eastAsia="ru-RU"/>
        </w:rPr>
      </w:r>
    </w:p>
    <w:p>
      <w:pPr>
        <w:pStyle w:val="TextBody"/>
        <w:rPr/>
      </w:pPr>
      <w:r>
        <w:rPr/>
        <w:t>МЕЖДУНАРОДНОЕ СОТРУДНИЧЕСТВО И ЗАРУБЕЖНЫЙ ОПЫТ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4 ОКТЯБРЯ</w:t>
      </w:r>
      <w:r>
        <w:rPr>
          <w:lang w:val="ru-RU" w:eastAsia="ru-RU"/>
        </w:rPr>
        <w:t xml:space="preserve">: Впервые в истории экономических связей между Россией и Социалистической Народной Ливийской Арабской Джамахирией правительство Нижегородской области и Посольство РФ в Ливии проведут с 11 по 18 октября 2002 года в Триполи презентацию предприятий и компаний Нижегородской области. В программе: презентация нижегородских предприятий для частного сектора Ливии, посещение ливийских предприятий и ведомств, деловые встречи, подписание протоколов о намерениях и сотрудничестве. Делегацию Нижегородской области возглавит министр промышленности и инноваций правительства Нижегородской области Виталий Антоневич. </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4 ОКТЯБРЯ:</w:t>
      </w:r>
      <w:r>
        <w:rPr>
          <w:lang w:val="ru-RU" w:eastAsia="ru-RU"/>
        </w:rPr>
        <w:t xml:space="preserve"> Делегация правительства Нижегородской области во главе с министром промышленности и инноваций Виталием Антоневичем отправляется в Польшу, где проведет переговоры с руководителями ряда предприятий о сотрудничестве. В частности, запланированы встречи с представителями предприятий тяжелой промышленности и машиностроения, строительной, пищевой и перерабатывающей промышленности, нефтехимии, здравоохранения, фармации. Кроме того, члены нижегородской делегации намерены обсудить с руководством министерства экономики республики Польша ход подготовки к поведению в Варшаве в начале 2003 года Дней экономики Нижегородской области.</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4 ОКТЯБРЯ</w:t>
      </w:r>
      <w:r>
        <w:rPr>
          <w:lang w:val="ru-RU" w:eastAsia="ru-RU"/>
        </w:rPr>
        <w:t>: Посол Великобритании в РФ сэр Родерик Лайн заявил на пресс-конференции, что удовлетворен реализацией программы, направленной на повышение уровня жизни нижегородцев. Программа, рассчитанная на четыре года (2002-2006), финансируется Министерством международного развития Великобритании (DFID). За четыре года размер финансирования составит 10 миллионов фунтов стерлингов. Программа предусматривает оптимизацию работы органов исполнительной власти и управления бюджетом, развитие системы адресной социальной поддержки, развитие бизнеса и предпринимательства, профилактика распространения СПИДа и также наркозависимости.</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7 ОКТЯБРЯ</w:t>
      </w:r>
      <w:r>
        <w:rPr>
          <w:lang w:val="ru-RU" w:eastAsia="ru-RU"/>
        </w:rPr>
        <w:t>: 7 октября, в Нижнем Новгороде в конференц-зале Торгово-промышленной палаты проходит заседание открытого "круглого стола". В заседании принимают участие бельгийские и нижегородские бизнесмены. Встреча за "круглым столом" организована Торгово-промышленной палатой Нижнего Новгорода при поддержке министерства экономики и развития предпринимательства. По словам организаторов заседания, цель приезда бельгийских бизнесменов - поиск потенциальных партнеров по бизнесу, а также развитие долгосрочного сотрудничества в сфере экономических отношений.</w:t>
      </w:r>
    </w:p>
    <w:p>
      <w:pPr>
        <w:pStyle w:val="Normal"/>
        <w:jc w:val="both"/>
        <w:rPr>
          <w:lang w:val="ru-RU" w:eastAsia="ru-RU"/>
        </w:rPr>
      </w:pPr>
      <w:r>
        <w:rPr>
          <w:lang w:val="ru-RU" w:eastAsia="ru-RU"/>
        </w:rPr>
      </w:r>
    </w:p>
    <w:p>
      <w:pPr>
        <w:pStyle w:val="Normal"/>
        <w:jc w:val="both"/>
        <w:rPr/>
      </w:pPr>
      <w:r>
        <w:rPr>
          <w:b/>
          <w:lang w:val="ru-RU" w:eastAsia="ru-RU"/>
        </w:rPr>
        <w:t>ИА "НОВОЕ ТЕЛЕГРАФНОЕ АГЕНТСТВО ПРИВОЛЖЬЕ" НИЖНИЙ НОВГОРОД 8 ОКТЯБРЯ</w:t>
      </w:r>
      <w:r>
        <w:rPr>
          <w:lang w:val="ru-RU" w:eastAsia="ru-RU"/>
        </w:rPr>
        <w:t>: Сегодня в Самаре в выставочном центре "Экспо-Волга" прошла церемония открытия экономической миссии предпринимателей Валлонского региона Бельгии, предусматривающей проведение рабочих переговоров с предприятиями и компаниями Самарской области. Как заявил советник по вопросам экономики и торговли представительства Валлонского региона при Посольстве Бельгии в Москве Александр Худокормофф, бельгийцы "хотели бы возобновить связи и познакомиться с сегодняшней промышленностью волжских городов, поскольку прежде чем инвестировать, нужно познакомиться".</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9 ОКТЯБРЯ: 10</w:t>
      </w:r>
      <w:r>
        <w:rPr>
          <w:lang w:val="ru-RU" w:eastAsia="ru-RU"/>
        </w:rPr>
        <w:t xml:space="preserve"> октября в администрации Нижнего Новгорода состоится презентация программ Международного совета по научным исследованиям и обменам АЙРЕКС. АЙРЕКС - Международный совет по научным исследованиям и обменам является ведущей некоммерческой организацией в Соединенных Штатах Америки. Эта организация разрабатывает и реализует программы в области высшего образования и развития Интернета, занимается вопросами поддержки независимых средств массовой информации и правового гражданского общества как в США, так и в Европе, странах бывшего Советского Союза, на Ближнем Востоке и в Азии. Помимо этого, со дня своего основания в 1968 году АЙРЕКС выполняет роль базовой организации для учебных заведений, правительственных учреждений и корпоративного сектора по вопросам международной политики, предпринимательства, развития экономики и социальной сферы. </w:t>
      </w:r>
    </w:p>
    <w:p>
      <w:pPr>
        <w:pStyle w:val="Normal"/>
        <w:jc w:val="both"/>
        <w:rPr>
          <w:lang w:val="ru-RU" w:eastAsia="ru-RU"/>
        </w:rPr>
      </w:pPr>
      <w:r>
        <w:rPr>
          <w:lang w:val="ru-RU" w:eastAsia="ru-RU"/>
        </w:rPr>
      </w:r>
    </w:p>
    <w:p>
      <w:pPr>
        <w:pStyle w:val="Normal"/>
        <w:jc w:val="both"/>
        <w:rPr/>
      </w:pPr>
      <w:r>
        <w:rPr>
          <w:b/>
          <w:lang w:val="ru-RU" w:eastAsia="ru-RU"/>
        </w:rPr>
        <w:t>"НАШЕ ВРЕМЯ" (РОСТОВ-НА ДОНУ) 10 ОКТЯБРЯ:</w:t>
      </w:r>
      <w:r>
        <w:rPr>
          <w:lang w:val="ru-RU" w:eastAsia="ru-RU"/>
        </w:rPr>
        <w:t xml:space="preserve"> На проходившем в конце сентября в Вашингтоне годовом собрании Мирового банка ростовский банк "Центр-инвест" представил проект "Индустриализация малых и средних предприятий Ростовской области". По оценкам специалистов "Центр-инвеста", инвестиционные потребности малого и среднего бизнеса Дона составляют 200 млн. $ ПричTм банк "Центр-инвест" своими силами уже привлTк 11 млн. $ в форме кредитных и гарантийных линий международных организаций. До конца года Ростовскую область планируют посетить делегации ЕБРР и Международной Финансовой Корпорации для ознакомления с проектами малого бизнеса, реформирования ЖКХ и опытом работы донских банков по международным стандартам.</w:t>
      </w:r>
    </w:p>
    <w:p>
      <w:pPr>
        <w:pStyle w:val="Normal"/>
        <w:jc w:val="both"/>
        <w:rPr>
          <w:lang w:val="ru-RU" w:eastAsia="ru-RU"/>
        </w:rPr>
      </w:pPr>
      <w:r>
        <w:rPr>
          <w:lang w:val="ru-RU" w:eastAsia="ru-RU"/>
        </w:rPr>
      </w:r>
    </w:p>
    <w:p>
      <w:pPr>
        <w:pStyle w:val="Normal"/>
        <w:jc w:val="center"/>
        <w:rPr>
          <w:b/>
          <w:b/>
          <w:sz w:val="24"/>
          <w:lang w:val="ru-RU" w:eastAsia="ru-RU"/>
        </w:rPr>
      </w:pPr>
      <w:r>
        <w:rPr>
          <w:b/>
          <w:sz w:val="24"/>
          <w:lang w:val="ru-RU" w:eastAsia="ru-RU"/>
        </w:rPr>
        <w:t>ПОЛНЫЙ ОБЗОР СМИ</w:t>
      </w:r>
    </w:p>
    <w:p>
      <w:pPr>
        <w:pStyle w:val="Normal"/>
        <w:jc w:val="center"/>
        <w:rPr>
          <w:b/>
          <w:b/>
          <w:sz w:val="24"/>
          <w:lang w:val="ru-RU" w:eastAsia="ru-RU"/>
        </w:rPr>
      </w:pPr>
      <w:r>
        <w:rPr>
          <w:b/>
          <w:sz w:val="24"/>
          <w:lang w:val="ru-RU" w:eastAsia="ru-RU"/>
        </w:rPr>
      </w:r>
    </w:p>
    <w:p>
      <w:pPr>
        <w:pStyle w:val="Normal"/>
        <w:jc w:val="center"/>
        <w:rPr>
          <w:b/>
          <w:b/>
          <w:sz w:val="22"/>
          <w:lang w:val="ru-RU" w:eastAsia="ru-RU"/>
        </w:rPr>
      </w:pPr>
      <w:r>
        <w:rPr>
          <w:b/>
          <w:sz w:val="22"/>
          <w:lang w:val="ru-RU" w:eastAsia="ru-RU"/>
        </w:rPr>
        <w:t>СОЦИАЛЬНО-ПОЛИТИЧЕСКИЕ АСПЕКТЫ МАЛОГО ПРЕДПРИНИМАТЕЛЬСТВА</w:t>
      </w:r>
    </w:p>
    <w:p>
      <w:pPr>
        <w:pStyle w:val="Normal"/>
        <w:jc w:val="center"/>
        <w:rPr>
          <w:b/>
          <w:b/>
          <w:sz w:val="22"/>
          <w:lang w:val="ru-RU" w:eastAsia="ru-RU"/>
        </w:rPr>
      </w:pPr>
      <w:r>
        <w:rPr>
          <w:b/>
          <w:sz w:val="22"/>
          <w:lang w:val="ru-RU" w:eastAsia="ru-RU"/>
        </w:rPr>
      </w:r>
    </w:p>
    <w:p>
      <w:pPr>
        <w:pStyle w:val="Normal"/>
        <w:jc w:val="both"/>
        <w:rPr>
          <w:b/>
          <w:b/>
          <w:lang w:val="ru-RU" w:eastAsia="ru-RU"/>
        </w:rPr>
      </w:pPr>
      <w:r>
        <w:rPr>
          <w:b/>
          <w:lang w:val="ru-RU" w:eastAsia="ru-RU"/>
        </w:rPr>
        <w:t>"НОВОСТИ ЮГРЫ" ХАНТЫ-МАНСИЙСК 05.10.02</w:t>
      </w:r>
    </w:p>
    <w:p>
      <w:pPr>
        <w:pStyle w:val="Normal"/>
        <w:jc w:val="both"/>
        <w:rPr>
          <w:lang w:val="ru-RU" w:eastAsia="ru-RU"/>
        </w:rPr>
      </w:pPr>
      <w:r>
        <w:rPr>
          <w:lang w:val="ru-RU" w:eastAsia="ru-RU"/>
        </w:rPr>
        <w:t>ПРОБЛЕМЫ СОЛНЕЧНОГО</w:t>
      </w:r>
    </w:p>
    <w:p>
      <w:pPr>
        <w:pStyle w:val="Normal"/>
        <w:jc w:val="both"/>
        <w:rPr>
          <w:lang w:val="ru-RU" w:eastAsia="ru-RU"/>
        </w:rPr>
      </w:pPr>
      <w:r>
        <w:rPr>
          <w:lang w:val="ru-RU" w:eastAsia="ru-RU"/>
        </w:rPr>
        <w:t>Виталий Титов</w:t>
      </w:r>
    </w:p>
    <w:p>
      <w:pPr>
        <w:pStyle w:val="Normal"/>
        <w:ind w:firstLine="720"/>
        <w:jc w:val="both"/>
        <w:rPr>
          <w:lang w:val="ru-RU" w:eastAsia="ru-RU"/>
        </w:rPr>
      </w:pPr>
      <w:r>
        <w:rPr>
          <w:lang w:val="ru-RU" w:eastAsia="ru-RU"/>
        </w:rPr>
        <w:t xml:space="preserve">ПосTлок Солнечный - головная боль нижневартовских властей. Здесь все строения и коммуникации принадлежат частному лицу. Ответственность за проживающих в посTлке людей также лежит на предпринимателе. Однако накануне зимних холодов он наотрез отказался платить за предоставляемые коммунальные услуги, в том числе и за отопление. Чтобы не заморозить вартовчан, власти смогли найти временное решение проблемы. </w:t>
      </w:r>
    </w:p>
    <w:p>
      <w:pPr>
        <w:pStyle w:val="Normal"/>
        <w:ind w:firstLine="720"/>
        <w:jc w:val="both"/>
        <w:rPr>
          <w:lang w:val="ru-RU" w:eastAsia="ru-RU"/>
        </w:rPr>
      </w:pPr>
      <w:r>
        <w:rPr>
          <w:lang w:val="ru-RU" w:eastAsia="ru-RU"/>
        </w:rPr>
        <w:t xml:space="preserve">Владелец посTлка должен более двух миллионов рублей коммунальным службам города. Поэтому с формальной точки зрения ни тепла, ни света предпринимателю не положено. Но это означает, что около 150 семей, проживающих в Солнечном, также ничего не получат. Городские службы оказались перед дилеммой: либо дать тепло в посTлок в кредит, либо сделать предпринимателю Урбановичу предложение, от которого он не смог бы отказаться. Но это очень трудно. Г-н Урбанович выигрывает все суды. Суды подтверждают: виноват не он, а жители посTлка. </w:t>
      </w:r>
    </w:p>
    <w:p>
      <w:pPr>
        <w:pStyle w:val="Normal"/>
        <w:ind w:firstLine="720"/>
        <w:jc w:val="both"/>
        <w:rPr>
          <w:lang w:val="ru-RU" w:eastAsia="ru-RU"/>
        </w:rPr>
      </w:pPr>
      <w:r>
        <w:rPr>
          <w:lang w:val="ru-RU" w:eastAsia="ru-RU"/>
        </w:rPr>
        <w:t xml:space="preserve">Чтобы заплатить коммунальщикам, предприниматель сначала должен получить деньги с тех, кто, собственно, и пользуется теплом и светом. В своT время мэр Нижневартовска поставил ультиматум: либо решаются все хозяйственные и финансовые проблемы посTлка, либо к г-ну Урбановичу приходят люди из УВД, прокуратуры и налоговой инспекции. Даже после этого предупреждения долги за тепло и электричество не были погашены. </w:t>
      </w:r>
    </w:p>
    <w:p>
      <w:pPr>
        <w:pStyle w:val="Normal"/>
        <w:ind w:firstLine="720"/>
        <w:jc w:val="both"/>
        <w:rPr>
          <w:lang w:val="ru-RU" w:eastAsia="ru-RU"/>
        </w:rPr>
      </w:pPr>
      <w:r>
        <w:rPr>
          <w:lang w:val="ru-RU" w:eastAsia="ru-RU"/>
        </w:rPr>
        <w:t>И власти сдались - они не могут пойти на замораживание целого посTлка, пусть даже в ущерб бюджету.</w:t>
      </w:r>
    </w:p>
    <w:p>
      <w:pPr>
        <w:pStyle w:val="Normal"/>
        <w:ind w:firstLine="720"/>
        <w:jc w:val="both"/>
        <w:rPr>
          <w:lang w:val="ru-RU" w:eastAsia="ru-RU"/>
        </w:rPr>
      </w:pPr>
      <w:r>
        <w:rPr>
          <w:lang w:val="ru-RU" w:eastAsia="ru-RU"/>
        </w:rPr>
        <w:t xml:space="preserve">Теперь вообще не ясно, когда владелец посTлка погасит задолженность перед коммунальщиками. Власти признаются, что не могут найти на предпринимателя действенного рычага воздействия. И уже прогнозируют следующий кризис, на этот раз электрический. Скорее всего, изношенное электрическое хозяйство также придTтся менять за счTт нижневартовской казны.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ЧЕБОКСАРСКИЕ НОВОСТИ" ЧЕБОКСАРЫ 05.10.02</w:t>
      </w:r>
    </w:p>
    <w:p>
      <w:pPr>
        <w:pStyle w:val="Normal"/>
        <w:jc w:val="both"/>
        <w:rPr>
          <w:lang w:val="ru-RU" w:eastAsia="ru-RU"/>
        </w:rPr>
      </w:pPr>
      <w:r>
        <w:rPr>
          <w:lang w:val="ru-RU" w:eastAsia="ru-RU"/>
        </w:rPr>
        <w:t>30 сентября в администрации города Чебоксары состоялось очередное заседание городского Координационного Совета по поддержке малого предпринимательства в городе Чебоксары.</w:t>
      </w:r>
    </w:p>
    <w:p>
      <w:pPr>
        <w:pStyle w:val="Normal"/>
        <w:ind w:firstLine="720"/>
        <w:jc w:val="both"/>
        <w:rPr>
          <w:lang w:val="ru-RU" w:eastAsia="ru-RU"/>
        </w:rPr>
      </w:pPr>
      <w:r>
        <w:rPr>
          <w:lang w:val="ru-RU" w:eastAsia="ru-RU"/>
        </w:rPr>
        <w:t>В целях упрощения долговременных и дорогостоящих "разрешительных" процедур, регулирующих деятельность субъектов малого предпринимательства, увеличения срока действия разрешений на заседании были рассмотрены нормативно-правовые акты администрации города Чебоксары, касающиеся деятельности малого предпринимательства.</w:t>
      </w:r>
    </w:p>
    <w:p>
      <w:pPr>
        <w:pStyle w:val="Normal"/>
        <w:ind w:firstLine="720"/>
        <w:jc w:val="both"/>
        <w:rPr>
          <w:lang w:val="ru-RU" w:eastAsia="ru-RU"/>
        </w:rPr>
      </w:pPr>
      <w:r>
        <w:rPr>
          <w:lang w:val="ru-RU" w:eastAsia="ru-RU"/>
        </w:rPr>
        <w:t>Кроме того, был рассмотрен федеральный закон от 08.08.2001г. ¦134-ФЗ "О защите прав юридических лиц и индивидуальных предпринимателей при проведении государственного надзора (контроля)". Было отмечено, что в рамках данного закона субъектам малого предпринимательства необходимо вести журнал учета мероприятий по контролю.</w:t>
      </w:r>
    </w:p>
    <w:p>
      <w:pPr>
        <w:pStyle w:val="Normal"/>
        <w:ind w:firstLine="720"/>
        <w:jc w:val="both"/>
        <w:rPr>
          <w:lang w:val="ru-RU" w:eastAsia="ru-RU"/>
        </w:rPr>
      </w:pPr>
      <w:r>
        <w:rPr>
          <w:lang w:val="ru-RU" w:eastAsia="ru-RU"/>
        </w:rPr>
        <w:t xml:space="preserve">Также обсуждался вопрос проведения городского конкурса среди субъектов малого предпринимательства, действующих на территории города Чебоксары. Предложено провести конкурс по номинации "Лучшее малое предприятие производственной сферы 2002 год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ИЖЕГОРОДСКОЕ ТЕЛЕГРАФНОЕ АГЕНТСТВО" НИЖНИЙ НОВГОРОД 07.10.02</w:t>
      </w:r>
    </w:p>
    <w:p>
      <w:pPr>
        <w:pStyle w:val="Normal"/>
        <w:jc w:val="both"/>
        <w:rPr>
          <w:lang w:val="ru-RU" w:eastAsia="ru-RU"/>
        </w:rPr>
      </w:pPr>
      <w:r>
        <w:rPr>
          <w:lang w:val="ru-RU" w:eastAsia="ru-RU"/>
        </w:rPr>
        <w:t>ПОДПИСАН ПРОТОКОЛ ОБ ЭКОНОМИЧЕСКОМ ВЗАИМОДЕЙСТВИИ ПРИВОЛЖСКОГО И СЕВЕРО-ЗАПАДНОГО ФЕДЕРАЛЬНЫХ ОКРУГОВ</w:t>
      </w:r>
    </w:p>
    <w:p>
      <w:pPr>
        <w:pStyle w:val="Normal"/>
        <w:ind w:firstLine="720"/>
        <w:jc w:val="both"/>
        <w:rPr>
          <w:lang w:val="ru-RU" w:eastAsia="ru-RU"/>
        </w:rPr>
      </w:pPr>
      <w:r>
        <w:rPr>
          <w:lang w:val="ru-RU" w:eastAsia="ru-RU"/>
        </w:rPr>
        <w:t xml:space="preserve">3 и 4 октября 2002 года заместитель полномочного представителя Президента РФ в Приволжском федеральном округе Сергей Обозов находился в Санкт-Петербурге. Главная цель поездки - обмен опытом в разработке cтратегий развития округов до 2015 года, а также отработка взаимодействия в сфере венчурного финансирования инновационных проектов. В рамках визита Сергей Обозов встретился с заместителем полномочного представителя Президента РФ в Северо-западном федеральном округе Любовью Совершаевой и исполнительным директором Российской ассоциации венчурного инвестирования Альбиной Никконен. Как сообщил Сергей Обозов, 3 октября 2002 года в Санкт-Петербурге состоялись презентации cтратегий развития Приволжского и Северо-западного федеральных округов до 2015 года. "Разработка Северо-запада сегодня является более академичной, более комплексной и очень полно описывает стратегию развития всех приоритетных отраслей, как в экономике, так и в социальной сфере до 2015 года", - отметил Сергей Обозов. - При этом cтратегическое видение приоритетов развития Поволжского макрорегиона отличает публичность и готовность к широкой дискуссии".  По словам заместителя полпреда Президента РФ в ПФО, встреча показала, что разработчики стратегий Приволжья и Северо-запада шли разными путями и создали различные инструменты выработки приоритетов развития: "У нас это клуб "17 плюс", экономический совет директоров автопрома, постоянно действующие совещания по авиации и нефтехимии. На Северо-западе - ассоциация лесопромышленников, горнорудная ассоциация и другие". По результатам встреч в Санкт-Петербурге подписан протокол об экономическом взаимодействии Приволжского и Северо-западного федеральных округов.  Комментируя подписанный документ, Сергей Обозов, в частности, сказал: "Во-первых, мы объединяем усилия для разработки механизмов реализации стратегий развития. Предполагается, что по существующим аналогиям будут созданы отраслевые объединения в судостроении и в транспорте и логистике. Это позволит вносить предложения в Правительство РФ об изменениях в федеральное законодательство, регламентирующее раздел продукции, использование лизинговых программ в судостроении, создание экономических условий для обновления парка судов Российского флота и их строительство". "Во-вторых, - продолжил Сергей Обозов, - мы будем совместно разрабатывать методику распределения федеральных средств развития по линии федеральных целевых программ (ФЦП), федеральных адресных инвестиционных программ (ФАИП) и федеральных фондов развития регионов. Наши коллеги из Санкт-Петербурга заинтересовались анализом, который мы провели на соответствие федеральным приоритетам реального финансирования по ФАИП и ФЦП".  По мнению заместителя полпреда Президента РФ, особый интерес и важность, представляет договоренность о взаимодействии в сфере инновационного развития. "Проект по созданию коучинг-центров по венчурному финансированию мы будем реализовывать совместно, - заявил Сергей Обозов. - В каждом из округов на конкурсной основе будут отобраны три консультанта, которые впоследствии будут формировать сеть по венчурному предпринимательству в округах. И что особенно важно, Северо-запад и Приволжье идут в этом направлении первыми и вместе. Презентация этого проекта состоится в Петербурге 17-18 октября на третьей Российской венчурной ярмарке". Об этом "Нижегородскому Телеграфному Агентству" сообщили в пресс-службе полномочного представителя Президента РФ в Приволжском федеральном округе Сергея Кириенко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08.10.02</w:t>
      </w:r>
    </w:p>
    <w:p>
      <w:pPr>
        <w:pStyle w:val="Normal"/>
        <w:jc w:val="both"/>
        <w:rPr>
          <w:lang w:val="ru-RU" w:eastAsia="ru-RU"/>
        </w:rPr>
      </w:pPr>
      <w:r>
        <w:rPr>
          <w:lang w:val="ru-RU" w:eastAsia="ru-RU"/>
        </w:rPr>
        <w:t>В АДМИНИСТРАЦИИ АНГАРСКОГО МО ВВЕДЕНА ДОЛЖНОСТЬ СОВЕТНИКА МЭРА ПО РАЗВИТИЮ ПРЕДПРИНИМАТЕЛЬСТВА</w:t>
      </w:r>
    </w:p>
    <w:p>
      <w:pPr>
        <w:pStyle w:val="Normal"/>
        <w:ind w:firstLine="720"/>
        <w:jc w:val="both"/>
        <w:rPr>
          <w:lang w:val="ru-RU" w:eastAsia="ru-RU"/>
        </w:rPr>
      </w:pPr>
      <w:r>
        <w:rPr>
          <w:lang w:val="ru-RU" w:eastAsia="ru-RU"/>
        </w:rPr>
        <w:t>Иркутская область. В администрации Ангарского муниципального образования (Иркутская область) введена должность советника мэра по развитию предпринимательства, - сообщили ИА "Сибирские новости" в пресс-службе мэрии. Им стала депутат Думы АМО, генеральный директор ООО "Зверево" Мария Алехина.</w:t>
      </w:r>
    </w:p>
    <w:p>
      <w:pPr>
        <w:pStyle w:val="Normal"/>
        <w:ind w:firstLine="720"/>
        <w:jc w:val="both"/>
        <w:rPr>
          <w:lang w:val="ru-RU" w:eastAsia="ru-RU"/>
        </w:rPr>
      </w:pPr>
      <w:r>
        <w:rPr>
          <w:lang w:val="ru-RU" w:eastAsia="ru-RU"/>
        </w:rPr>
        <w:t>Ранее М. Алехина была руководителем телекомпании "АКТИС". Контракт с М. Алехиной подписан на прошлой неделе. Планируется, что она будет совмещать руководство ООО "Зверево" и депутатскую деятельность с работой в мэрии. В ноябре М. Алехина должна предоставить депутатам Думы АМО проект программы развития предпринимательства на 2003 год. Для его разработки советник планирует с заместителем мэра Лидией Суворовой и специалистами администрации провести ряд встреч с предпринимателями г. Ангарска и гражданами, желающими начать собственное дело.</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08.10.02</w:t>
      </w:r>
    </w:p>
    <w:p>
      <w:pPr>
        <w:pStyle w:val="Normal"/>
        <w:jc w:val="both"/>
        <w:rPr>
          <w:lang w:val="ru-RU" w:eastAsia="ru-RU"/>
        </w:rPr>
      </w:pPr>
      <w:r>
        <w:rPr>
          <w:lang w:val="ru-RU" w:eastAsia="ru-RU"/>
        </w:rPr>
        <w:t>"ЯБЛОКО" НАМЕРЕНО УЧИТЬ ШКОЛЬНИКОВ ОСНОВАМ ПРЕДПРИНИМАТЕЛЬСТВА</w:t>
      </w:r>
    </w:p>
    <w:p>
      <w:pPr>
        <w:pStyle w:val="Normal"/>
        <w:ind w:firstLine="720"/>
        <w:jc w:val="both"/>
        <w:rPr>
          <w:lang w:val="ru-RU" w:eastAsia="ru-RU"/>
        </w:rPr>
      </w:pPr>
      <w:r>
        <w:rPr>
          <w:lang w:val="ru-RU" w:eastAsia="ru-RU"/>
        </w:rPr>
        <w:t>Свердловская область. Региональное отделение партии "Яблоко" в Свердловской области выступило с инициативой обучения работников сферы образования и старшеклассников Свердловской области основам предпринимательства. При участии специалистов партии "Яблоко" составлен график обучения слушателей программе: "Предприниматель. Как начать свое дело". Программа рассчитана на 4 месяца (октябрь-январь 2002 года). Как сообщает "Регион-Информ", на начальном этапе она будет проводиться в Артемовском. К обучению потенциальных предпринимателей привлечены специалисты в сфере бизнес-планирования, менеджмента, права, бухучета, маркетинга, психологии. На первом этапе это будут преподаватели школ и старшеклассники. В дальнейшем планируется расширить круг участников программы. На очереди - Ирбит, Серов, Камышлов и другие города области. Таким образом, свердловские "яблочники" надеются увеличить число предпринимателей в област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ОЛОТОЙ РОГ" ВЛАДИВОСТОК 08.10.02</w:t>
      </w:r>
    </w:p>
    <w:p>
      <w:pPr>
        <w:pStyle w:val="Normal"/>
        <w:jc w:val="both"/>
        <w:rPr>
          <w:lang w:val="ru-RU" w:eastAsia="ru-RU"/>
        </w:rPr>
      </w:pPr>
      <w:r>
        <w:rPr>
          <w:lang w:val="ru-RU" w:eastAsia="ru-RU"/>
        </w:rPr>
        <w:t>"ОПОРА РОССИИ" ПОДДЕРЖИТ БИЗНЕС НА МЕСТАХ</w:t>
      </w:r>
    </w:p>
    <w:p>
      <w:pPr>
        <w:pStyle w:val="Normal"/>
        <w:ind w:firstLine="720"/>
        <w:jc w:val="both"/>
        <w:rPr>
          <w:lang w:val="ru-RU" w:eastAsia="ru-RU"/>
        </w:rPr>
      </w:pPr>
      <w:r>
        <w:rPr>
          <w:lang w:val="ru-RU" w:eastAsia="ru-RU"/>
        </w:rPr>
        <w:t>В Приморье открылось региональное отделение общероссийской общественной организации малого и среднего бизнеса "Опора России".</w:t>
      </w:r>
    </w:p>
    <w:p>
      <w:pPr>
        <w:pStyle w:val="Normal"/>
        <w:ind w:firstLine="720"/>
        <w:jc w:val="both"/>
        <w:rPr>
          <w:lang w:val="ru-RU" w:eastAsia="ru-RU"/>
        </w:rPr>
      </w:pPr>
      <w:r>
        <w:rPr>
          <w:lang w:val="ru-RU" w:eastAsia="ru-RU"/>
        </w:rPr>
        <w:t>ДОСЬЕ "ЗР": Объединение предпринимательских организаций России "Опора" было создано в 2001 г. как некоммерческое партнерство. Однако успешная деятельность партнерства сделала его популярным и многие предприниматели выразили желание вступить в него в индивидуальном порядке. Поэтому на учредительном съезде в сентябре 2002 г. в Москве было принято решение о преобразовании партнерства в общественную организацию "Опора России".</w:t>
      </w:r>
    </w:p>
    <w:p>
      <w:pPr>
        <w:pStyle w:val="Normal"/>
        <w:ind w:firstLine="720"/>
        <w:jc w:val="both"/>
        <w:rPr>
          <w:lang w:val="ru-RU" w:eastAsia="ru-RU"/>
        </w:rPr>
      </w:pPr>
      <w:r>
        <w:rPr>
          <w:lang w:val="ru-RU" w:eastAsia="ru-RU"/>
        </w:rPr>
        <w:t>В обращении учредительного съезда организация призвала предпринимателей страны осознать свою значимость как для гражданского общества, так и для государства. Согласно уставу, членство в "Опоре России" дает предпринимателю возможность находиться в курсе событий, происходящих в российском бизнесе, и действовать осознанно и скоординированно; обмениваться информацией с коллегами из различных регионов страны по всему спектру проблем защиты и развития своего бизнеса; принимать участие в разработке изменений и дополнений в действующее законодательство, регулирующее вопросы предпринимательства; выступать экспертом в сфере бизнеса, в котором он занят; более эффективно преодолевать административные барьеры; приобрести уверенность в завтрашнем дне.</w:t>
      </w:r>
    </w:p>
    <w:p>
      <w:pPr>
        <w:pStyle w:val="Normal"/>
        <w:ind w:firstLine="720"/>
        <w:jc w:val="both"/>
        <w:rPr>
          <w:lang w:val="ru-RU" w:eastAsia="ru-RU"/>
        </w:rPr>
      </w:pPr>
      <w:r>
        <w:rPr>
          <w:lang w:val="ru-RU" w:eastAsia="ru-RU"/>
        </w:rPr>
        <w:t>Как заметил председатель регионального отделения "Опоры России" Сергей РУСАЛЕНКО, приморские предприниматели тоже оценили преимущества членства в столь могучей организации, которую поддерживает более половины регионов страны. Сегодня в "Опору России" вступило 6 представителей успешных компании Приморья.</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ОЛОТОЙ РОГ" ВЛАДИВОСТОК 08.10.02</w:t>
      </w:r>
    </w:p>
    <w:p>
      <w:pPr>
        <w:pStyle w:val="Normal"/>
        <w:jc w:val="both"/>
        <w:rPr>
          <w:lang w:val="ru-RU" w:eastAsia="ru-RU"/>
        </w:rPr>
      </w:pPr>
      <w:r>
        <w:rPr>
          <w:lang w:val="ru-RU" w:eastAsia="ru-RU"/>
        </w:rPr>
        <w:t>ВО "ВЛАДЭКСПО" - ЗА ГОСЗАКАЗОМ</w:t>
      </w:r>
    </w:p>
    <w:p>
      <w:pPr>
        <w:pStyle w:val="Normal"/>
        <w:ind w:firstLine="720"/>
        <w:jc w:val="both"/>
        <w:rPr>
          <w:lang w:val="ru-RU" w:eastAsia="ru-RU"/>
        </w:rPr>
      </w:pPr>
      <w:r>
        <w:rPr>
          <w:lang w:val="ru-RU" w:eastAsia="ru-RU"/>
        </w:rPr>
        <w:t>На семинаре представителей администраций муниципальных образований края призвали активнее проводить на местах государственную политику поддержки и развития малого бизнеса.</w:t>
      </w:r>
    </w:p>
    <w:p>
      <w:pPr>
        <w:pStyle w:val="Normal"/>
        <w:ind w:firstLine="720"/>
        <w:jc w:val="both"/>
        <w:rPr>
          <w:lang w:val="ru-RU" w:eastAsia="ru-RU"/>
        </w:rPr>
      </w:pPr>
      <w:r>
        <w:rPr>
          <w:lang w:val="ru-RU" w:eastAsia="ru-RU"/>
        </w:rPr>
        <w:t>Собравшихся проинформировали о том, что сегодня в Приморье вводится единый для всех территорий порядок оформления документов при сдаче в аренду субъектам МП государственной и муниципальной недвижимости, а также земельных участков. Генеральный директор выставочного центра "ВладЭкспо" Вера ЕРМИЛОВА, сообщив, что с 15 по 18 октября пройдет выставка-ярмарка "МАЛЫЙ БИЗНЕС" и "Деловое партнерство", предложила муниципальным образованиям выдвигать на региональные выставки-ярмарки своих предпринимателей, чтобы они потом смогли участвовать в госзаказах. Сотрудники муниципальных администраций поделились и опытом, как они работают с малыми предпринимателями. Особенно интересным показалось собравшимся выступление председателя комитета экономики и планирования МО Яковлевского района Нины МИЛИЦИНОЙ, рассказавшей, как они ездят по селам, готовят предпринимателям бизнес-планы, под наиболее интересные для района проекты выделяют деньги или выступают гарантами под банковские или лизинговые кредиты. Благодаря такой поддержке в районе было создано несколько малых предприятий по деревообработке и глубокой заморозке овощей.</w:t>
      </w:r>
    </w:p>
    <w:p>
      <w:pPr>
        <w:pStyle w:val="Normal"/>
        <w:ind w:firstLine="720"/>
        <w:jc w:val="both"/>
        <w:rPr>
          <w:lang w:val="ru-RU" w:eastAsia="ru-RU"/>
        </w:rPr>
      </w:pPr>
      <w:r>
        <w:rPr>
          <w:lang w:val="ru-RU" w:eastAsia="ru-RU"/>
        </w:rPr>
        <w:t xml:space="preserve">Впрочем, сегодня есть и другие положительные примеры успешной работы как со стороны властей, так и со стороны предпринимателей. За большой вклад в развитие и поддержку малого предпринимательства и создание в Приморье инфраструктуры МБ Почетными грамотами губернатора были награждены председатель Кавалеровского объединения промышленников и предпринимателей Виктор КОСЕНКО, заместитель главы МО г.Уссурийск и Уссурийский район Олег НИКОЛАЕВ, гендиректор ЗАО "Межрегиональный маркетинговый центр Владивосток-Москва" Ирина ТУМАНОВ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ОЛОТОЙ РОГ" ВЛАДИВОСТОК 08.10.02</w:t>
      </w:r>
    </w:p>
    <w:p>
      <w:pPr>
        <w:pStyle w:val="Normal"/>
        <w:jc w:val="both"/>
        <w:rPr>
          <w:lang w:val="ru-RU" w:eastAsia="ru-RU"/>
        </w:rPr>
      </w:pPr>
      <w:r>
        <w:rPr>
          <w:lang w:val="ru-RU" w:eastAsia="ru-RU"/>
        </w:rPr>
        <w:t>ПОРА ПОДУМАТЬ О ЛИЦЕНЗИРОВАНИИ...</w:t>
      </w:r>
    </w:p>
    <w:p>
      <w:pPr>
        <w:pStyle w:val="Normal"/>
        <w:jc w:val="both"/>
        <w:rPr>
          <w:lang w:val="ru-RU" w:eastAsia="ru-RU"/>
        </w:rPr>
      </w:pPr>
      <w:r>
        <w:rPr>
          <w:lang w:val="ru-RU" w:eastAsia="ru-RU"/>
        </w:rPr>
        <w:t>Лариса Орел</w:t>
      </w:r>
    </w:p>
    <w:p>
      <w:pPr>
        <w:pStyle w:val="Normal"/>
        <w:ind w:firstLine="720"/>
        <w:jc w:val="both"/>
        <w:rPr>
          <w:lang w:val="ru-RU" w:eastAsia="ru-RU"/>
        </w:rPr>
      </w:pPr>
      <w:r>
        <w:rPr>
          <w:lang w:val="ru-RU" w:eastAsia="ru-RU"/>
        </w:rPr>
        <w:t>Единый день предпринимателя в краевой администрации, прошедший в первый вторник октября, был посвящен, в основном, введению в действие Федерального закона N128-ФЗ от 08.08.01."О лицензировании отдельных видов деятельности".</w:t>
      </w:r>
    </w:p>
    <w:p>
      <w:pPr>
        <w:pStyle w:val="Normal"/>
        <w:ind w:firstLine="720"/>
        <w:jc w:val="both"/>
        <w:rPr>
          <w:lang w:val="ru-RU" w:eastAsia="ru-RU"/>
        </w:rPr>
      </w:pPr>
      <w:r>
        <w:rPr>
          <w:lang w:val="ru-RU" w:eastAsia="ru-RU"/>
        </w:rPr>
        <w:t>Собравшиеся решили привлечь к разработке Положения, определяющего порядок применения данного документа, рабочую группу Совета по малому предпринимательству. Впрочем, значительно больше в этом вопросе зависит, прежде всего, от лицензионной палаты администрации края, однако предприниматели не всегда информированы о ее деятельности. С целью улучшения информированности субъектов малого бизнеса лицензионной палате было предложено создать веб-сайт, где размещались бы все материалы, связанные с лицензированием, в том числе нормативная база, практика применения федеральных и краевых законов. А, пока его нет, краевой отдел по поддержке предпринимательства и инвестициям пригласил лицензионную палату воспользоваться своим сайтом.</w:t>
      </w:r>
    </w:p>
    <w:p>
      <w:pPr>
        <w:pStyle w:val="Normal"/>
        <w:jc w:val="both"/>
        <w:rPr>
          <w:lang w:val="ru-RU" w:eastAsia="ru-RU"/>
        </w:rPr>
      </w:pPr>
      <w:r>
        <w:rPr>
          <w:lang w:val="ru-RU" w:eastAsia="ru-RU"/>
        </w:rPr>
      </w:r>
    </w:p>
    <w:p>
      <w:pPr>
        <w:pStyle w:val="Normal"/>
        <w:jc w:val="both"/>
        <w:rPr>
          <w:b/>
          <w:b/>
          <w:lang w:val="ru-RU" w:eastAsia="ru-RU"/>
        </w:rPr>
      </w:pPr>
      <w:r>
        <w:rPr>
          <w:b/>
          <w:lang w:val="ru-RU" w:eastAsia="ru-RU"/>
        </w:rPr>
        <w:t>"СОВЕТСКАЯ ЧУВАШИЯ" ЧЕБОКСАРЫ 08.10.02</w:t>
      </w:r>
    </w:p>
    <w:p>
      <w:pPr>
        <w:pStyle w:val="Normal"/>
        <w:jc w:val="both"/>
        <w:rPr>
          <w:lang w:val="ru-RU" w:eastAsia="ru-RU"/>
        </w:rPr>
      </w:pPr>
      <w:r>
        <w:rPr>
          <w:lang w:val="ru-RU" w:eastAsia="ru-RU"/>
        </w:rPr>
        <w:t>С. Дмитриев</w:t>
      </w:r>
    </w:p>
    <w:p>
      <w:pPr>
        <w:pStyle w:val="Normal"/>
        <w:jc w:val="both"/>
        <w:rPr>
          <w:lang w:val="ru-RU" w:eastAsia="ru-RU"/>
        </w:rPr>
      </w:pPr>
      <w:r>
        <w:rPr>
          <w:lang w:val="ru-RU" w:eastAsia="ru-RU"/>
        </w:rPr>
      </w:r>
    </w:p>
    <w:p>
      <w:pPr>
        <w:pStyle w:val="Normal"/>
        <w:jc w:val="both"/>
        <w:rPr>
          <w:lang w:val="ru-RU" w:eastAsia="ru-RU"/>
        </w:rPr>
      </w:pPr>
      <w:r>
        <w:rPr>
          <w:lang w:val="ru-RU" w:eastAsia="ru-RU"/>
        </w:rPr>
        <w:t>ОТ МАЛОГО БИЗНЕСА ЖДУТ ИДЕЙ И ДЕЙСТВИЙ</w:t>
      </w:r>
    </w:p>
    <w:p>
      <w:pPr>
        <w:pStyle w:val="Normal"/>
        <w:ind w:firstLine="720"/>
        <w:jc w:val="both"/>
        <w:rPr>
          <w:lang w:val="ru-RU" w:eastAsia="ru-RU"/>
        </w:rPr>
      </w:pPr>
      <w:r>
        <w:rPr>
          <w:lang w:val="ru-RU" w:eastAsia="ru-RU"/>
        </w:rPr>
        <w:t>В минувшую субботу с однодневным визитом в республике побывал депутат Госдумы Иван Грачев. Он встретился с Президентом Чувашии Николаем Федоровым, и они вместе приняли участие в "круглом столе" по проблемам развития малого и среднего бизнеса в России и Чувашии.</w:t>
      </w:r>
    </w:p>
    <w:p>
      <w:pPr>
        <w:pStyle w:val="Normal"/>
        <w:ind w:firstLine="720"/>
        <w:jc w:val="both"/>
        <w:rPr>
          <w:lang w:val="ru-RU" w:eastAsia="ru-RU"/>
        </w:rPr>
      </w:pPr>
      <w:r>
        <w:rPr>
          <w:lang w:val="ru-RU" w:eastAsia="ru-RU"/>
        </w:rPr>
        <w:t>И. Грачев известен в России как лидер партии "Развитие предпринимательства", руководитель парламентской комиссии по ипотеке, а также подкомитета по недвижимости, ипотеке и оценочной деятельности. Он - разработчик нескольких важных законов, в том числе об ипотечном кредитовании, и многих поправок в налоговые законы. Так что о проблемах малого бизнеса гость говорил с полным знанием дела.</w:t>
      </w:r>
    </w:p>
    <w:p>
      <w:pPr>
        <w:pStyle w:val="Normal"/>
        <w:ind w:firstLine="720"/>
        <w:jc w:val="both"/>
        <w:rPr>
          <w:lang w:val="ru-RU" w:eastAsia="ru-RU"/>
        </w:rPr>
      </w:pPr>
      <w:r>
        <w:rPr>
          <w:lang w:val="ru-RU" w:eastAsia="ru-RU"/>
        </w:rPr>
        <w:t>Президент Чувашии Н. Федоров назвал депутата активным и энергичным человеком, "из тех, кто представляет сам себя" (И. Грачев считается независимым депутатом и не входит ни в одну из фракций). То, что делает Грачев, сказал глава Чувашии, важно для создания современной конкурентной России. Чувашия, как один из немногих регионов, где ипотека из теории стала практикой, также стремится вперед. Но мешает отсутствие внятной нормативной базы на федеральном уровне.</w:t>
      </w:r>
    </w:p>
    <w:p>
      <w:pPr>
        <w:pStyle w:val="Normal"/>
        <w:ind w:firstLine="720"/>
        <w:jc w:val="both"/>
        <w:rPr>
          <w:lang w:val="ru-RU" w:eastAsia="ru-RU"/>
        </w:rPr>
      </w:pPr>
      <w:r>
        <w:rPr>
          <w:lang w:val="ru-RU" w:eastAsia="ru-RU"/>
        </w:rPr>
        <w:t>Н. Федоров отметил, что развитие и поддержка предпринимательства являются важнейшим приоритетом для руководства республики, поскольку именно средний класс способен вывести страну из кризиса. Президент обратился к представителям малого бизнеса с просьбой выдвигать свои идеи по развитию экономики республики.</w:t>
      </w:r>
    </w:p>
    <w:p>
      <w:pPr>
        <w:pStyle w:val="Normal"/>
        <w:jc w:val="both"/>
        <w:rPr>
          <w:lang w:val="ru-RU" w:eastAsia="ru-RU"/>
        </w:rPr>
      </w:pPr>
      <w:r>
        <w:rPr>
          <w:lang w:val="ru-RU" w:eastAsia="ru-RU"/>
        </w:rPr>
        <w:t>Гость добавил, что для решения проблем малого бизнеса необходимо упростить систему налогообложения, навести порядок с уплатой НДС. Вместо нынешних 30-35 налогов, часть из которых практически "нулевые", то есть почти не дают доходов государству, предприниматели, считает депутат, должны платить один единый налог в размере не более 20 проц. от своих доходов.</w:t>
      </w:r>
    </w:p>
    <w:p>
      <w:pPr>
        <w:pStyle w:val="Normal"/>
        <w:ind w:firstLine="720"/>
        <w:jc w:val="both"/>
        <w:rPr>
          <w:lang w:val="ru-RU" w:eastAsia="ru-RU"/>
        </w:rPr>
      </w:pPr>
      <w:r>
        <w:rPr>
          <w:lang w:val="ru-RU" w:eastAsia="ru-RU"/>
        </w:rPr>
        <w:t>Глава республики довольно жестко отозвался о федеральной политике по отношению к малому и среднему бизнесу: "В стране вместо среднего класса предпринимателей под флагом укрепления вертикали власти активно формируется широкий слой коррумпированной бюрократии и все более коммерциализующихся спецслужб и налоговых полицейских, которые поедают средний класс уже в эмбриональном состоянии".</w:t>
      </w:r>
    </w:p>
    <w:p>
      <w:pPr>
        <w:pStyle w:val="Normal"/>
        <w:ind w:firstLine="720"/>
        <w:jc w:val="both"/>
        <w:rPr>
          <w:lang w:val="ru-RU" w:eastAsia="ru-RU"/>
        </w:rPr>
      </w:pPr>
      <w:r>
        <w:rPr>
          <w:lang w:val="ru-RU" w:eastAsia="ru-RU"/>
        </w:rPr>
        <w:t>Одно из таких свидетельств, считает И. Грачев, - планируемое с 1 января значительное повышение единого налога на вмененный доход. Депутат Госдумы уверен, что малому и среднему бизнесу нужно активнее представлять свои интересы в парламенте России. По мнению депутата, его партия способна преодолеть 5-процентный барьер на грядущих выборах в российский парламент.</w:t>
      </w:r>
    </w:p>
    <w:p>
      <w:pPr>
        <w:pStyle w:val="Normal"/>
        <w:ind w:firstLine="720"/>
        <w:jc w:val="both"/>
        <w:rPr>
          <w:lang w:val="ru-RU" w:eastAsia="ru-RU"/>
        </w:rPr>
      </w:pPr>
      <w:r>
        <w:rPr>
          <w:lang w:val="ru-RU" w:eastAsia="ru-RU"/>
        </w:rPr>
        <w:t>Он предложил обсудить вопрос о создании в Чувашии, "как одном из значимых регионов", местного отделения партии "Развитие предпринимательства". Ответная реакция чувашских бизнесменов показала, что они заинтересованы в таком сотрудничестве.</w:t>
      </w:r>
    </w:p>
    <w:p>
      <w:pPr>
        <w:pStyle w:val="Normal"/>
        <w:ind w:firstLine="720"/>
        <w:jc w:val="both"/>
        <w:rPr>
          <w:lang w:val="ru-RU" w:eastAsia="ru-RU"/>
        </w:rPr>
      </w:pPr>
      <w:r>
        <w:rPr>
          <w:lang w:val="ru-RU" w:eastAsia="ru-RU"/>
        </w:rPr>
        <w:t>А затем гость коротко пообщался с журналистами. Он высоко оценил опыт Чувашии в развитии ипотеки, особенно для молодых семей. "Чувашия - не самый богатый регион, но бюджет поддерживает ипотечное кредитование. Деньги на ипотеку есть и в федеральной казне, важно, чтобы они пошли в те регионы, где работа идет.</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ФИНМАРКЕТ" МОСКВА 08.10.02</w:t>
      </w:r>
    </w:p>
    <w:p>
      <w:pPr>
        <w:pStyle w:val="Normal"/>
        <w:jc w:val="both"/>
        <w:rPr>
          <w:lang w:val="ru-RU" w:eastAsia="ru-RU"/>
        </w:rPr>
      </w:pPr>
      <w:r>
        <w:rPr>
          <w:lang w:val="ru-RU" w:eastAsia="ru-RU"/>
        </w:rPr>
        <w:t>НА ФОРУМЕ АССАМБЛЕИ ДЕЛОВОГО ПОДМОСКОВЬЯ ПЛАНИРУЕТСЯ ОБСУДИТЬ КОНЦЕПЦИЮ РАЗВИТИЯ ПРЕДПРИНИМАТЕЛЬСТВА В МОСКОВСКОЙ ОБЛАСТИ</w:t>
      </w:r>
    </w:p>
    <w:p>
      <w:pPr>
        <w:pStyle w:val="Normal"/>
        <w:ind w:firstLine="720"/>
        <w:jc w:val="both"/>
        <w:rPr>
          <w:lang w:val="ru-RU" w:eastAsia="ru-RU"/>
        </w:rPr>
      </w:pPr>
      <w:r>
        <w:rPr>
          <w:lang w:val="ru-RU" w:eastAsia="ru-RU"/>
        </w:rPr>
        <w:t xml:space="preserve">9 октября в Москве пройдет форум Ассамблеи Делового Подмосковья. Как ожидается перед участниками форума выступят губернатор Борис Громов и председатель Мособлдумы Валерий Аксаков, а также президент Торгово-промышленной палаты РФ Евгений Примаков и главный федеральный инспектор в Московской области Н.Шуба. Форум проводится при поддержке и участии правительства Московской области, членов депутатской группы "РОСТ", ведущих предпринимателей и предпринимательских союзов и объединений Московского региона, сообщает пресс-служба губернатора Подмосковья. Основной целью форума является разработка общей концепции развития предпринимательства в Московской области, для чего необходимо выявить наиболее острые проблемы, стоящие перед предпринимателями в процессе их деятельности, найти пути их решения. Во многом упростить решение этой задачи возможно путем перехода на качественно новый уровень в диалоге между предпринимателями и представителями институтов власти. Ассамблеей Делового Подмосковья уже сейчас реализуются такие проекты, как "Новая инвестиционная политика в Московской области", "Предприниматели - во власть", "Адресная поддержка бизнеса". Все эти и другие вопросы будут обсуждаться участниками форум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Е ПОВОЛЖЬЕ" ВОЛГОГРАД 09.10.02</w:t>
      </w:r>
    </w:p>
    <w:p>
      <w:pPr>
        <w:pStyle w:val="Normal"/>
        <w:jc w:val="both"/>
        <w:rPr>
          <w:lang w:val="ru-RU" w:eastAsia="ru-RU"/>
        </w:rPr>
      </w:pPr>
      <w:r>
        <w:rPr>
          <w:lang w:val="ru-RU" w:eastAsia="ru-RU"/>
        </w:rPr>
        <w:t>ПРЕДПРИНИМАТЕЛИ НЕДОВОЛЬНЫ ЗАКОНОДАТЕЛЬСТВОМ</w:t>
      </w:r>
    </w:p>
    <w:p>
      <w:pPr>
        <w:pStyle w:val="Normal"/>
        <w:jc w:val="both"/>
        <w:rPr>
          <w:lang w:val="ru-RU" w:eastAsia="ru-RU"/>
        </w:rPr>
      </w:pPr>
      <w:r>
        <w:rPr>
          <w:lang w:val="ru-RU" w:eastAsia="ru-RU"/>
        </w:rPr>
        <w:t>В Санкт-Петербурге прошла конференция предпринимателей, посвященная вопросам объединения малого и среднего бизнеса всех регионов России. Инициатором ее стал центр гражданских инициатив.</w:t>
      </w:r>
    </w:p>
    <w:p>
      <w:pPr>
        <w:pStyle w:val="Normal"/>
        <w:ind w:firstLine="720"/>
        <w:jc w:val="both"/>
        <w:rPr>
          <w:lang w:val="ru-RU" w:eastAsia="ru-RU"/>
        </w:rPr>
      </w:pPr>
      <w:r>
        <w:rPr>
          <w:lang w:val="ru-RU" w:eastAsia="ru-RU"/>
        </w:rPr>
        <w:t>Мысль об объединении предпринимателей стала звучать все чаще. Совсем недавно об этом говорили на учредительном съезде "ОПОРы" ("ДП" ¦ 36). Продолжила тему конференция, прошедшая под лозунгом "Предприниматели - лидеры перемен в России". В Питере собрались бизнесмены разных регионов. С докладами выступили зарубежные эксперты, советники президента, а также представители предпринимательских организаций. По словам председателя правления ОО "Предприниматели Волгограда" Александра Лубяного, у волгоградцев была возможность поделиться опытом работы предпринимательской организации, которая успешно существует уже более 5 лет.</w:t>
      </w:r>
    </w:p>
    <w:p>
      <w:pPr>
        <w:pStyle w:val="Normal"/>
        <w:ind w:firstLine="720"/>
        <w:jc w:val="both"/>
        <w:rPr>
          <w:lang w:val="ru-RU" w:eastAsia="ru-RU"/>
        </w:rPr>
      </w:pPr>
      <w:r>
        <w:rPr>
          <w:lang w:val="ru-RU" w:eastAsia="ru-RU"/>
        </w:rPr>
        <w:t>Самыми актуальными темами, обсуждаемыми на конференции, было постоянно меняющееся законодательство, а также работа госслужб, которые очень часто превышают свои полномочия. Кроме того, все участники разделились на сектора по промышленным интересам - строители, медики, книгоиздатели и др. И каждый сектор обсуждал свои специфические трудности, которые затем обобщались и систематизировались. Но для того, чтобы быть услышанным президентом, предпринимательство должно выступать единой силой, способной влиять на принятие законов.</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Е ПОВОЛЖЬЕ" ВОЛГОГРАД 09.10.02</w:t>
      </w:r>
    </w:p>
    <w:p>
      <w:pPr>
        <w:pStyle w:val="Normal"/>
        <w:jc w:val="both"/>
        <w:rPr>
          <w:lang w:val="ru-RU" w:eastAsia="ru-RU"/>
        </w:rPr>
      </w:pPr>
      <w:r>
        <w:rPr>
          <w:lang w:val="ru-RU" w:eastAsia="ru-RU"/>
        </w:rPr>
        <w:t>ШКУРНЫЙ ИНТЕРЕС ГОД СПУСТЯ</w:t>
      </w:r>
    </w:p>
    <w:p>
      <w:pPr>
        <w:pStyle w:val="Normal"/>
        <w:jc w:val="both"/>
        <w:rPr>
          <w:lang w:val="ru-RU" w:eastAsia="ru-RU"/>
        </w:rPr>
      </w:pPr>
      <w:r>
        <w:rPr>
          <w:lang w:val="ru-RU" w:eastAsia="ru-RU"/>
        </w:rPr>
        <w:t>Анна Степнова</w:t>
      </w:r>
    </w:p>
    <w:p>
      <w:pPr>
        <w:pStyle w:val="Normal"/>
        <w:jc w:val="both"/>
        <w:rPr>
          <w:lang w:val="ru-RU" w:eastAsia="ru-RU"/>
        </w:rPr>
      </w:pPr>
      <w:r>
        <w:rPr>
          <w:lang w:val="ru-RU" w:eastAsia="ru-RU"/>
        </w:rPr>
        <w:t>Предприниматели под эгидой СПС определили место бизнеса в обществе</w:t>
      </w:r>
    </w:p>
    <w:p>
      <w:pPr>
        <w:pStyle w:val="Normal"/>
        <w:ind w:firstLine="720"/>
        <w:jc w:val="both"/>
        <w:rPr>
          <w:lang w:val="ru-RU" w:eastAsia="ru-RU"/>
        </w:rPr>
      </w:pPr>
      <w:r>
        <w:rPr>
          <w:lang w:val="ru-RU" w:eastAsia="ru-RU"/>
        </w:rPr>
        <w:t xml:space="preserve">В минувшую пятницу предприниматели Волгограда на целый день собрались под знамена Союза правых сил: сначала была конференция, посвященная взаимодействию власти и бизнеса, потом благотворительный фуршет, а после всего - концерт певицы Салтыковой на набережной. Такую же конференцию под эгидой СПС проводили год назад. С тех пор многое изменилось. Тогда народу было больше, сам народ был разномастным, а выступления на конференции - кто в лес, кто по дрова: учились говорить вслух о коррупции и не стесняться своих интересов. Потому статья с той конференции называлась словами лидера СПС Бориса Немцова - "Шкурный интерес". В этом году конференцию провели не в бывшем доме политпросвещения (Немцов немало веселился, увидев свою фамилию под барельефами Маркса-Энгельса-Ленина), а в ресторане "Волгоград". Явную "мелочь" отсекли ценой входного билета. А собравшиеся "середняки" продемонстрировали рост самосознания: о налогах стали говорить не вообще какие большие, а конкретно, в цифрах и судебных решениях. И еще стало ясно, почему так ждали Немцова, что даже передвинули конференцию (а он все равно приехал только к концерту). Год назад свой парень Немцов устроил сеанс групповой психотерапии. Он рассказывал байки и убеждал, что все у нас получится. На этой конференции вице-спикер Госдумы Ирина Хакамада, как строгая, но справедливая учительница, отчитала предпринимателей - за уныние и бессистемность требований. </w:t>
      </w:r>
    </w:p>
    <w:p>
      <w:pPr>
        <w:pStyle w:val="Normal"/>
        <w:jc w:val="both"/>
        <w:rPr>
          <w:lang w:val="ru-RU" w:eastAsia="ru-RU"/>
        </w:rPr>
      </w:pPr>
      <w:r>
        <w:rPr>
          <w:lang w:val="ru-RU" w:eastAsia="ru-RU"/>
        </w:rPr>
        <w:t>РЕФОРМЕ НУЖНА ТЯГЛОВАЯ СИЛА</w:t>
      </w:r>
    </w:p>
    <w:p>
      <w:pPr>
        <w:pStyle w:val="Normal"/>
        <w:ind w:firstLine="720"/>
        <w:jc w:val="both"/>
        <w:rPr>
          <w:lang w:val="ru-RU" w:eastAsia="ru-RU"/>
        </w:rPr>
      </w:pPr>
      <w:r>
        <w:rPr>
          <w:lang w:val="ru-RU" w:eastAsia="ru-RU"/>
        </w:rPr>
        <w:t xml:space="preserve">Открывая конференцию, г-жа Хакамада заметила, что сценарии таких конференций из года в год одни и те же, жалобы повторяются, но мы не должны разочаровываться: за год произошло много позитивного. Много и настораживающего. "Телега дерегулирования, которое должно освободить бизнес от излишнего давления чиновников, сама не едет, - сказала она. - Нужна тягловая сила". Бизнес станет этой силой только в одном случае: если его представители станут защищать не свои личные интересы, а общие. </w:t>
      </w:r>
    </w:p>
    <w:p>
      <w:pPr>
        <w:pStyle w:val="Normal"/>
        <w:ind w:firstLine="720"/>
        <w:jc w:val="both"/>
        <w:rPr>
          <w:lang w:val="ru-RU" w:eastAsia="ru-RU"/>
        </w:rPr>
      </w:pPr>
      <w:r>
        <w:rPr>
          <w:lang w:val="ru-RU" w:eastAsia="ru-RU"/>
        </w:rPr>
        <w:t xml:space="preserve">Вслед за ней конференцию приветствовал председатель горсовета Сергей Михайлов, который перед началом прямо на сцене галантно поцеловал ручку коллеге по Госдуме. Он согласился, что бизнес донимает масса контролирующих органов, но обратился к предпринимателям с призывом: соблюдать законы и больше думать о социальной защищенности работников, а также о 60-летии Сталинградской битвы. </w:t>
      </w:r>
    </w:p>
    <w:p>
      <w:pPr>
        <w:pStyle w:val="Normal"/>
        <w:ind w:firstLine="720"/>
        <w:jc w:val="both"/>
        <w:rPr>
          <w:lang w:val="ru-RU" w:eastAsia="ru-RU"/>
        </w:rPr>
      </w:pPr>
      <w:r>
        <w:rPr>
          <w:lang w:val="ru-RU" w:eastAsia="ru-RU"/>
        </w:rPr>
        <w:t xml:space="preserve">Вице-мэр Юрий Стрельников назвал себя представителем малого и среднего бизнеса в администрации города и пожаловался, что очень сложно работать, когда бизнес разрознен: "Его представляют отдельные представители". Вместе с тем, сказал Ю. Стрельников, "нам повезло, поскольку есть общественная организация "Предприниматели Волгограда", региональное отделение СПС". Благодаря бизнесу город развивается, открываются новые учреждения, новые магазины. </w:t>
      </w:r>
    </w:p>
    <w:p>
      <w:pPr>
        <w:pStyle w:val="Normal"/>
        <w:ind w:firstLine="720"/>
        <w:jc w:val="both"/>
        <w:rPr>
          <w:lang w:val="ru-RU" w:eastAsia="ru-RU"/>
        </w:rPr>
      </w:pPr>
      <w:r>
        <w:rPr>
          <w:lang w:val="ru-RU" w:eastAsia="ru-RU"/>
        </w:rPr>
        <w:t>Председатель политсовета регионального отделения СПС Дмитрий Синюков сказал, что год был тяжелым в отношениях между предпринимателями и областной думой. Предприниматели просили снизить налог с продаж - его подняли. Просили снизить единый налог на вмененный доход (ЕНВД) - его повысили. Был даже предпринят беспрецедентный шаг - пикетирование думы. В зале никого из областной думы не было (как и из обладминистрации), и это помогло Д. Синюкову заявить: "Время этой думы заканчивается. В новой будут другие партии - "Единая Россия", СПС".</w:t>
      </w:r>
    </w:p>
    <w:p>
      <w:pPr>
        <w:pStyle w:val="Normal"/>
        <w:jc w:val="both"/>
        <w:rPr>
          <w:lang w:val="ru-RU" w:eastAsia="ru-RU"/>
        </w:rPr>
      </w:pPr>
      <w:r>
        <w:rPr>
          <w:lang w:val="ru-RU" w:eastAsia="ru-RU"/>
        </w:rPr>
        <w:t xml:space="preserve">На этом приветствия закончились, начались доклады. </w:t>
      </w:r>
    </w:p>
    <w:p>
      <w:pPr>
        <w:pStyle w:val="Normal"/>
        <w:jc w:val="both"/>
        <w:rPr>
          <w:lang w:val="ru-RU" w:eastAsia="ru-RU"/>
        </w:rPr>
      </w:pPr>
      <w:r>
        <w:rPr>
          <w:lang w:val="ru-RU" w:eastAsia="ru-RU"/>
        </w:rPr>
        <w:t>СЕМЕЙНЫЙ РАЗГОВОР</w:t>
      </w:r>
    </w:p>
    <w:p>
      <w:pPr>
        <w:pStyle w:val="Normal"/>
        <w:ind w:firstLine="720"/>
        <w:jc w:val="both"/>
        <w:rPr>
          <w:lang w:val="ru-RU" w:eastAsia="ru-RU"/>
        </w:rPr>
      </w:pPr>
      <w:r>
        <w:rPr>
          <w:lang w:val="ru-RU" w:eastAsia="ru-RU"/>
        </w:rPr>
        <w:t xml:space="preserve">Первым выступал начальник территориального управления МАП РФ Владимир Мироненко. Он рассказал, что у него появится много новой работы, когда президент подпишет поправки к закону о конкуренции. Поправки распространяют действие закона на законодательные собрания, антимонопольщики смогут давать предписания и облдуме. За последний год в управление чаще стали обращаться предприниматели, особенно активны перевозчики и владельцы аптек, перед которыми власти ставят необоснованные препятствия. Много жалоб на санэпиднадзор, ветеринарную инспекцию. Не будучи органами власти, эти учреждения не подчиняются и правилам, принятым для госвласти. Новые поправки в закон о конкуренции распространят его и на подобные учреждения. Кроме того, новая редакция закона позволит МАП контролировать проведение конкурсов на поставку товаров и услуг за счет бюджета. </w:t>
      </w:r>
    </w:p>
    <w:p>
      <w:pPr>
        <w:pStyle w:val="Normal"/>
        <w:ind w:firstLine="720"/>
        <w:jc w:val="both"/>
        <w:rPr>
          <w:lang w:val="ru-RU" w:eastAsia="ru-RU"/>
        </w:rPr>
      </w:pPr>
      <w:r>
        <w:rPr>
          <w:lang w:val="ru-RU" w:eastAsia="ru-RU"/>
        </w:rPr>
        <w:t xml:space="preserve">В настоящее время управление МАП занимается жалобами на повышение арендной платы, предпринятое мэрией Волгограда. "Закон о конкуренции действует более 10 лет, - напомнил П. Мироненко, - но до сих пор государственным, муниципальным предприятиям отдается приоритет, они в более выгодных условиях, чем частные". </w:t>
      </w:r>
    </w:p>
    <w:p>
      <w:pPr>
        <w:pStyle w:val="Normal"/>
        <w:ind w:firstLine="720"/>
        <w:jc w:val="both"/>
        <w:rPr>
          <w:lang w:val="ru-RU" w:eastAsia="ru-RU"/>
        </w:rPr>
      </w:pPr>
      <w:r>
        <w:rPr>
          <w:lang w:val="ru-RU" w:eastAsia="ru-RU"/>
        </w:rPr>
        <w:t xml:space="preserve">Вслед за ним к трибуне вышел член политсовета отделения СПС, президент группы "Мир техники" Николай Волков. Он начал с истории. Кем были предприниматели лет 30 назад? Спекулянтами, фарцовщиками. Власть называла это занятие перепродажей с целью наживы, нетрудовыми доходами и давала сроки с конфискацией. "Прошло время", - сказал г-н Волков и остановился. То ли слова забыл, то ли это был заранее рассчитанный эффект, но тяжкий вздох прямо в микрофон вызвал смех и аплодисменты в зале. </w:t>
      </w:r>
    </w:p>
    <w:p>
      <w:pPr>
        <w:pStyle w:val="Normal"/>
        <w:ind w:firstLine="720"/>
        <w:jc w:val="both"/>
        <w:rPr>
          <w:lang w:val="ru-RU" w:eastAsia="ru-RU"/>
        </w:rPr>
      </w:pPr>
      <w:r>
        <w:rPr>
          <w:lang w:val="ru-RU" w:eastAsia="ru-RU"/>
        </w:rPr>
        <w:t xml:space="preserve">- После периода первоначального накопления власть показала свое отношение к бизнесу на олигархах. Ветер перемен мы почувствовали. После черно-белой полосы наступила задница, - сказал он. </w:t>
      </w:r>
    </w:p>
    <w:p>
      <w:pPr>
        <w:pStyle w:val="Normal"/>
        <w:ind w:firstLine="720"/>
        <w:jc w:val="both"/>
        <w:rPr>
          <w:lang w:val="ru-RU" w:eastAsia="ru-RU"/>
        </w:rPr>
      </w:pPr>
      <w:r>
        <w:rPr>
          <w:lang w:val="ru-RU" w:eastAsia="ru-RU"/>
        </w:rPr>
        <w:t xml:space="preserve">"Задница" выражается в том, что обращения бизнеса к власти динамятся, а все 60 контролирующих органов продолжают требовать денег. И это напоминает оратору ситуацию, когда 50 человек бьют одного лежачего. Он рассказал, что недавно к нему приезжал обслуживаться один прокурор, а вместо денег прислал проверку. Поэтому Волкову хочется кричать, как Шарикову: "В очередь, сукины дети, в очередь!". Налоговая полиция и ОБЭП действуют по одним и тем же статьям УК и одинаковыми методами, у ФСБ тоже есть экономический сектор. И теперь еще хотят создать новый силовой комитет - для ловли наркоманов. Он рассказал байку, как волк бычка растил, а кабан, лиса и медведь ждали, пока вырастет. Из этой байки, судя по реакции, зал понял только одно: власть - это кабан, лиса и медведь. </w:t>
      </w:r>
    </w:p>
    <w:p>
      <w:pPr>
        <w:pStyle w:val="Normal"/>
        <w:ind w:firstLine="720"/>
        <w:jc w:val="both"/>
        <w:rPr>
          <w:lang w:val="ru-RU" w:eastAsia="ru-RU"/>
        </w:rPr>
      </w:pPr>
      <w:r>
        <w:rPr>
          <w:lang w:val="ru-RU" w:eastAsia="ru-RU"/>
        </w:rPr>
        <w:t xml:space="preserve">Потом Н. Волков пригрозил, что бизнес все равно голову поднимет, возьмет власть, и "тогда мы будем решать, как налоги платить, кому землю отдавать", что недовольство зреет (президиум в это время деликатно улыбался). Ему задали вопрос: какое налогообложение он считает оптимальным. Он ответил: 5% с оборота или 20-25% с прибыли. И в заключение пылкой речи заверил: "Если меня бьют, я терпеть не буду". За это ему зааплодировали. </w:t>
      </w:r>
    </w:p>
    <w:p>
      <w:pPr>
        <w:pStyle w:val="Normal"/>
        <w:ind w:firstLine="720"/>
        <w:jc w:val="both"/>
        <w:rPr>
          <w:lang w:val="ru-RU" w:eastAsia="ru-RU"/>
        </w:rPr>
      </w:pPr>
      <w:r>
        <w:rPr>
          <w:lang w:val="ru-RU" w:eastAsia="ru-RU"/>
        </w:rPr>
        <w:t xml:space="preserve">И тут разговор надолго ушел в сторону. Предприниматель Сергей Поляков спросил, сколько вообще народу в СПС, есть ли свои люди во власти и чем они отличаются от прочих. Отвечал Д. Синюков. От первого вопроса он гибко ушел, предложив не путать членов партии и сторонников, на второй вопрос рассказал о фракции СПС в горсовете. На третий ответил более пространно. По его словам, возглавляющий фракцию СПС в горсовете предприниматель В. Коломыцын - очень непримиримый, депутат В. Новиков - очень грамотный экономист. А отличаются они, например, тем, что смело предложили приватизировать местный "Электротранс". И вообще они приходят во власть обеспеченными, поэтому "их интересы лежат за пределами меркантильных интересов". </w:t>
      </w:r>
    </w:p>
    <w:p>
      <w:pPr>
        <w:pStyle w:val="Normal"/>
        <w:ind w:firstLine="720"/>
        <w:jc w:val="both"/>
        <w:rPr>
          <w:lang w:val="ru-RU" w:eastAsia="ru-RU"/>
        </w:rPr>
      </w:pPr>
      <w:r>
        <w:rPr>
          <w:lang w:val="ru-RU" w:eastAsia="ru-RU"/>
        </w:rPr>
        <w:t xml:space="preserve">Тут вице-мэр Ю. Стрельников не выдержал и пошел на трибуну второй раз, чтобы спросить: а что за люди ваши депутаты? По его словам, Новиков приходит то с похмелья, то пьяный, а Коломыцын выступает за то, чтобы арендные ставки в городе задрать по максимуму. "Они вас задушат", - пообещал правым вице-мэр. </w:t>
      </w:r>
    </w:p>
    <w:p>
      <w:pPr>
        <w:pStyle w:val="Normal"/>
        <w:ind w:firstLine="720"/>
        <w:jc w:val="both"/>
        <w:rPr>
          <w:lang w:val="ru-RU" w:eastAsia="ru-RU"/>
        </w:rPr>
      </w:pPr>
      <w:r>
        <w:rPr>
          <w:lang w:val="ru-RU" w:eastAsia="ru-RU"/>
        </w:rPr>
        <w:t xml:space="preserve">И. Хакамада попыталась разрядить накал шуткой: мол, у вас тут такой семейный разговор пошел, кто где что пил, да ведь это всем известная проблема - зашить, и все. </w:t>
      </w:r>
    </w:p>
    <w:p>
      <w:pPr>
        <w:pStyle w:val="Normal"/>
        <w:ind w:firstLine="720"/>
        <w:jc w:val="both"/>
        <w:rPr>
          <w:lang w:val="ru-RU" w:eastAsia="ru-RU"/>
        </w:rPr>
      </w:pPr>
      <w:r>
        <w:rPr>
          <w:lang w:val="ru-RU" w:eastAsia="ru-RU"/>
        </w:rPr>
        <w:t xml:space="preserve">Потом, уже под конец конференции слово дали депутату Владимиру Коломыцыну, который сказал, что не знает, где вице-мэр встречался с похмельным депутатом, но на заседаниях горсовета тот всегда трезв, как подобает нормальному рабочему человеку. За эту формулу его наградили аплодисментами. А свою позицию по аренде он объяснил тем, что в Красноармейском районе города арендные ставки в три раза выше, чем в Центральном, где чиновники делают на этом свой бизнес, поэтому задрать ставки нужно только в центре. </w:t>
      </w:r>
    </w:p>
    <w:p>
      <w:pPr>
        <w:pStyle w:val="Normal"/>
        <w:ind w:firstLine="720"/>
        <w:jc w:val="both"/>
        <w:rPr>
          <w:lang w:val="ru-RU" w:eastAsia="ru-RU"/>
        </w:rPr>
      </w:pPr>
      <w:r>
        <w:rPr>
          <w:lang w:val="ru-RU" w:eastAsia="ru-RU"/>
        </w:rPr>
        <w:t xml:space="preserve">На этом самая эмоциональная часть конференции завершилась, началась более деловая, хотя эмоции не ушли совсем: трое выступающих сшибали с трибуны чей-то непрочно поставленный под горячую правую руку оратора микрофон. </w:t>
      </w:r>
    </w:p>
    <w:p>
      <w:pPr>
        <w:pStyle w:val="Normal"/>
        <w:jc w:val="both"/>
        <w:rPr>
          <w:lang w:val="ru-RU" w:eastAsia="ru-RU"/>
        </w:rPr>
      </w:pPr>
      <w:r>
        <w:rPr>
          <w:lang w:val="ru-RU" w:eastAsia="ru-RU"/>
        </w:rPr>
        <w:t>УМНАЯ ЖЕНЩИНА И БЕЗДАРНЫЕ ДЕПУТАТЫ</w:t>
      </w:r>
    </w:p>
    <w:p>
      <w:pPr>
        <w:pStyle w:val="Normal"/>
        <w:ind w:firstLine="720"/>
        <w:jc w:val="both"/>
        <w:rPr>
          <w:lang w:val="ru-RU" w:eastAsia="ru-RU"/>
        </w:rPr>
      </w:pPr>
      <w:r>
        <w:rPr>
          <w:lang w:val="ru-RU" w:eastAsia="ru-RU"/>
        </w:rPr>
        <w:t xml:space="preserve">Предметный разговор о налогах начал член политсовета отделения СПС, гендиректор сети универсамов "24 часа" Александр Новиков. Он рассказал, как волгоградские предприниматели довели до Верховного суда РФ и выиграли иск о том, что областной закон о ЕНВД противоречит федеральному, запрещая юридическим лицам переходить на ЕНВД (наша газета писала об этом весной). Однако облдума проигнорировала решение Верховного суда, а в налоговой инспекции заявили, что не знают, как рассчитывать ЕНВД для юрлица. Тогда А. Новиков подал иск в арбитраж, и все три инстанции подтвердили его правоту. Так предприятие перешло на ЕНВД. Призвав коллег не бояться судиться, в резолюции конференции А. Новиков предложил записать обращение к депутатам облдумы - провести ревизию областного законодательства на предмет его соответствия федеральным законам. </w:t>
      </w:r>
    </w:p>
    <w:p>
      <w:pPr>
        <w:pStyle w:val="Normal"/>
        <w:ind w:firstLine="720"/>
        <w:jc w:val="both"/>
        <w:rPr>
          <w:lang w:val="ru-RU" w:eastAsia="ru-RU"/>
        </w:rPr>
      </w:pPr>
      <w:r>
        <w:rPr>
          <w:lang w:val="ru-RU" w:eastAsia="ru-RU"/>
        </w:rPr>
        <w:t xml:space="preserve">Последним докладчиком значился президент холдинга "VIPOIL" Александр Шилин, который начал свой доклад с комплимента И. Хакамаде: редко, мол, встретишь, чтобы женщина была симпатичная, да еще и умная. Она могла бы, конечно, ответить, что мужчина симпатичный, да еще и умный, - не меньшая диковина. Ему досталось за другое. Но по порядку. Забрав у местных властей табачные акцизы, правительство придумало компенсацию: акцизы на бензин в бюджет региона с нового года будет платить конечный продавец, т. е. АЗС. Вот на этот закон и обрушился г-н Шилин. </w:t>
      </w:r>
    </w:p>
    <w:p>
      <w:pPr>
        <w:pStyle w:val="Normal"/>
        <w:ind w:firstLine="720"/>
        <w:jc w:val="both"/>
        <w:rPr>
          <w:lang w:val="ru-RU" w:eastAsia="ru-RU"/>
        </w:rPr>
      </w:pPr>
      <w:r>
        <w:rPr>
          <w:lang w:val="ru-RU" w:eastAsia="ru-RU"/>
        </w:rPr>
        <w:t xml:space="preserve">По его мнению, бездарный закон, принятый бездарными депутатами похожей на цирк Госдумы, приведет к повышению цен на бензин процентов на 30, что отразится на всех потребительских ценах. Кроме того, по закону на АЗС должны быть обеспечены посты для налоговых инспекторов плюс оргтехника за счет предприятия. Если АЗС работает в три смены, это три инспектора. Это же сколько потребуется новых инспекторов? Наконец, уплата этого акциза идет не по реализации, а приходованию, то есть товар еще лежит, а за него уже надо платить налог. Пока права реально не нарушены, обращаться в суд нельзя. Но в январе, если закон не будет исправлен, владельцы АЗС обещают устроить забастовку (а в Волгограде 70% АЗС - частные) и обращаться в суд. Потом А. Шилин перешел к глобальному: </w:t>
      </w:r>
    </w:p>
    <w:p>
      <w:pPr>
        <w:pStyle w:val="Normal"/>
        <w:ind w:firstLine="720"/>
        <w:jc w:val="both"/>
        <w:rPr>
          <w:lang w:val="ru-RU" w:eastAsia="ru-RU"/>
        </w:rPr>
      </w:pPr>
      <w:r>
        <w:rPr>
          <w:lang w:val="ru-RU" w:eastAsia="ru-RU"/>
        </w:rPr>
        <w:t xml:space="preserve">- Область слишком долго признавалась в любви "ЛУКОЙЛу". По всей стране нефтяники платили налоги с рыночной цены нефти, а "ЛУКОЙЛ" у нас - с внутрикорпоративной. И область получала втрое меньше, чем могла бы. В прошлом году я предложил принять закон о разделе продукции, чтобы брать с нефтяников налоги нефтью и продавать ее по рыночной цене. Это треть годового бюджета области. Но ни дума, ни администрация не рискнули, потому что никто не хочет нести ответственность за такие большие деньги. </w:t>
      </w:r>
    </w:p>
    <w:p>
      <w:pPr>
        <w:pStyle w:val="Normal"/>
        <w:ind w:firstLine="720"/>
        <w:jc w:val="both"/>
        <w:rPr>
          <w:lang w:val="ru-RU" w:eastAsia="ru-RU"/>
        </w:rPr>
      </w:pPr>
      <w:r>
        <w:rPr>
          <w:lang w:val="ru-RU" w:eastAsia="ru-RU"/>
        </w:rPr>
        <w:t xml:space="preserve">А. Шилин, как и прочие, призвал предпринимателей активно заниматься сменой власти, которая, по его мнению, уже неизбежна, в том числе по возрасту, а также провести "серьезную координацию" накануне выборов в облдуму. На вопрос, правда ли, что он собирается пойти в мэры Волгограда, ответил: "Пока неправда". </w:t>
      </w:r>
    </w:p>
    <w:p>
      <w:pPr>
        <w:pStyle w:val="Normal"/>
        <w:ind w:firstLine="720"/>
        <w:jc w:val="both"/>
        <w:rPr>
          <w:lang w:val="ru-RU" w:eastAsia="ru-RU"/>
        </w:rPr>
      </w:pPr>
      <w:r>
        <w:rPr>
          <w:lang w:val="ru-RU" w:eastAsia="ru-RU"/>
        </w:rPr>
        <w:t xml:space="preserve">На этом доклады закончились. Выступить дали троим. Председатель правления регионального отделения ОПОРы Владимир Леонтович воспользовался случаем, чтобы пригласить всех на свою конференцию 31 октября, на которой представительство пошире будет, поскольку ставится задача собрать бизнес со всей области. </w:t>
      </w:r>
    </w:p>
    <w:p>
      <w:pPr>
        <w:pStyle w:val="Normal"/>
        <w:ind w:firstLine="720"/>
        <w:jc w:val="both"/>
        <w:rPr>
          <w:lang w:val="ru-RU" w:eastAsia="ru-RU"/>
        </w:rPr>
      </w:pPr>
      <w:r>
        <w:rPr>
          <w:lang w:val="ru-RU" w:eastAsia="ru-RU"/>
        </w:rPr>
        <w:t xml:space="preserve">Член политсовета отделения СПС, генеральный директор компании "Гелиос" Александр Хатько рассказал, что расчеты пластиковыми картами невыгодны, так как эти платежи считаются наличными и требуют уплаты налога с продаж (5%), который суммируется с 3%-ной комиссией банка. И аптеке эти 8% надо уложить в пределы ограниченной законом торговой наценки. Если же пластиковые расчеты законом признать безналичными, каковыми они являются по сути, проблема снимется. </w:t>
      </w:r>
    </w:p>
    <w:p>
      <w:pPr>
        <w:pStyle w:val="Normal"/>
        <w:ind w:firstLine="720"/>
        <w:jc w:val="both"/>
        <w:rPr>
          <w:lang w:val="ru-RU" w:eastAsia="ru-RU"/>
        </w:rPr>
      </w:pPr>
      <w:r>
        <w:rPr>
          <w:lang w:val="ru-RU" w:eastAsia="ru-RU"/>
        </w:rPr>
        <w:t xml:space="preserve">А последним выступил депутат Коломыцын. Он вступился за себя и другого депутата, о чем сказано выше, а также призвал чаще объяснять населению, откуда деньги берутся. Сейчас в горсовете большинство - работники бюджетной сферы, которые, по его словам, о деньгах знают только то, что аванс 15-го, а зарплата 1-го. Люди просят предпринимателя устроить на работу сынишку, дать материальную помощь... В обыденной жизни идут к предпринимателю, а на выборах поступают непорядочно, голосуя за бюджетников. </w:t>
      </w:r>
    </w:p>
    <w:p>
      <w:pPr>
        <w:pStyle w:val="Normal"/>
        <w:jc w:val="both"/>
        <w:rPr>
          <w:lang w:val="ru-RU" w:eastAsia="ru-RU"/>
        </w:rPr>
      </w:pPr>
      <w:r>
        <w:rPr>
          <w:lang w:val="ru-RU" w:eastAsia="ru-RU"/>
        </w:rPr>
        <w:t>КТО ПОЙДЕТ В ПРАВИТЕЛЬСТВО НА $300</w:t>
      </w:r>
    </w:p>
    <w:p>
      <w:pPr>
        <w:pStyle w:val="Normal"/>
        <w:ind w:firstLine="720"/>
        <w:jc w:val="both"/>
        <w:rPr>
          <w:lang w:val="ru-RU" w:eastAsia="ru-RU"/>
        </w:rPr>
      </w:pPr>
      <w:r>
        <w:rPr>
          <w:lang w:val="ru-RU" w:eastAsia="ru-RU"/>
        </w:rPr>
        <w:t xml:space="preserve">Закрыла конференцию, подведя ее итоги, И. Хакамада. Она напомнила, что представляет меньшинство в Госдуме - всего 33 места. Но, несмотря на это, СПС очень много сделал - в союзе с ОПОРой. </w:t>
      </w:r>
    </w:p>
    <w:p>
      <w:pPr>
        <w:pStyle w:val="Normal"/>
        <w:ind w:firstLine="720"/>
        <w:jc w:val="both"/>
        <w:rPr>
          <w:lang w:val="ru-RU" w:eastAsia="ru-RU"/>
        </w:rPr>
      </w:pPr>
      <w:r>
        <w:rPr>
          <w:lang w:val="ru-RU" w:eastAsia="ru-RU"/>
        </w:rPr>
        <w:t xml:space="preserve">- Можно сколько угодно говорить, что депутаты бездарны, а исполнительная власть чуть-чуть некомпетентна, - обрушилась на зал Ирина Муцуовна. - Но где вы все были, когда я в одиночку боролась за ваши налоги? Имейте в виду: назвав бездарными авторов закона об акцизах, вы назвали бездарными Касьянова, Кудрина и Путина. </w:t>
      </w:r>
    </w:p>
    <w:p>
      <w:pPr>
        <w:pStyle w:val="Normal"/>
        <w:ind w:firstLine="720"/>
        <w:jc w:val="both"/>
        <w:rPr>
          <w:lang w:val="ru-RU" w:eastAsia="ru-RU"/>
        </w:rPr>
      </w:pPr>
      <w:r>
        <w:rPr>
          <w:lang w:val="ru-RU" w:eastAsia="ru-RU"/>
        </w:rPr>
        <w:t>Логика в законе простая: акциз у производителя - это закрепление неравенства регионов, поскольку добыча и переработка нефти есть не у всех. Уплата же акциза у конечного продавца дает регионам равные возможности. СПС два года боролся за освобождение бизнеса от оборотных налогов, хотя бы даже потому, что поступление этих налогов невозможно проконтролировать. Перед выборами в регионах все начинают строить, потому что откаты со строительства огромные. И чиновники на местах боролись за сохранение оборотных налогов не на жизнь, а на смерть. Мнение же И. Хакамады иное: потери регионам надо компенсировать с помощью увеличения доли налога на прибыль, сохранив инвестиционную льготу. По ее словам, президент Путин обещал ей льготу сохранить, но потом как-то быстро договорились обойтись без льгот. Теперь от налога на прибыль все очень легко уходят, а основные фонды обновлять не на что. Так что экономическая политика не бездарна, она суетлива: сначала снижают налоги, потом обнаруживают дыры в бюджете, их надо срочно затыкать, ради этого повышают налоги, потом их надо снижать...</w:t>
      </w:r>
    </w:p>
    <w:p>
      <w:pPr>
        <w:pStyle w:val="Normal"/>
        <w:ind w:firstLine="720"/>
        <w:jc w:val="both"/>
        <w:rPr>
          <w:lang w:val="ru-RU" w:eastAsia="ru-RU"/>
        </w:rPr>
      </w:pPr>
      <w:r>
        <w:rPr>
          <w:lang w:val="ru-RU" w:eastAsia="ru-RU"/>
        </w:rPr>
        <w:t xml:space="preserve">Бизнесу надо это учитывать. Депутат не имеет права вносить законопроект, не указав в нем источники покрытия связанных с ним расходов. Так и предприниматели, внося какое-то предложение, должны просчитывать, где и как это отзовется. </w:t>
      </w:r>
    </w:p>
    <w:p>
      <w:pPr>
        <w:pStyle w:val="Normal"/>
        <w:ind w:firstLine="720"/>
        <w:jc w:val="both"/>
        <w:rPr>
          <w:lang w:val="ru-RU" w:eastAsia="ru-RU"/>
        </w:rPr>
      </w:pPr>
      <w:r>
        <w:rPr>
          <w:lang w:val="ru-RU" w:eastAsia="ru-RU"/>
        </w:rPr>
        <w:t xml:space="preserve">- Вы сказали, что налог должен быть 5%. Мы вам сделали 6%. О чем разговор? Вы вообще-то об этом знаете? - жестко спросила она зал. Из зала ответили, что да, но там же ограничения по размерам оборота. - А где вы все были, когда я билась с Грефом и прочими? Я считаю, что верхний предел для малого бизнеса должен быть миллион долларов. Регионы молчали, а мне в правительстве говорили: Ира, ты по Москве судишь, а в регионах это ж бешеные деньги. </w:t>
      </w:r>
    </w:p>
    <w:p>
      <w:pPr>
        <w:pStyle w:val="Normal"/>
        <w:ind w:firstLine="720"/>
        <w:jc w:val="both"/>
        <w:rPr>
          <w:lang w:val="ru-RU" w:eastAsia="ru-RU"/>
        </w:rPr>
      </w:pPr>
      <w:r>
        <w:rPr>
          <w:lang w:val="ru-RU" w:eastAsia="ru-RU"/>
        </w:rPr>
        <w:t xml:space="preserve">В общем, борьба правых натолкнулась на несистемность требований предпринимателей. Правительство пошло навстречу какой-то их части, требовавшей освободить их от НДС. Пойти навстречу другой группе, требовавшей поднять планку признания предприятия малым бизнесом, уже было нельзя: "Ир, ну мы ж освободили их от НДС, если им еще и это отдать, государство вообще рухнет", - говорили Хакамаде в правительстве. Теперь те, кого освободили от НДС, просят вернуть его обратно, так как посреднику в цепочке невыгодно не быть плательщиком этого налога. </w:t>
      </w:r>
    </w:p>
    <w:p>
      <w:pPr>
        <w:pStyle w:val="Normal"/>
        <w:ind w:firstLine="720"/>
        <w:jc w:val="both"/>
        <w:rPr>
          <w:lang w:val="ru-RU" w:eastAsia="ru-RU"/>
        </w:rPr>
      </w:pPr>
      <w:r>
        <w:rPr>
          <w:lang w:val="ru-RU" w:eastAsia="ru-RU"/>
        </w:rPr>
        <w:t xml:space="preserve">"У вас еще есть проблемы", - порадовала вице-спикер аудиторию. Это новый закон о ЕНВД, который в сущности прогрессивный, но в нем есть коэффициенты, которые по сей день никто не знает, как рассчитывать, а год кончается. И что придется платить в 2003 году - никто не знает. Вторая проблема - регистрация в одно окно. Власти оказались не готовы к исполнению этого закона, перерегистрация предприятий затягивается, многие могут не успеть, и тогда их будут считать обанкротившимися. </w:t>
      </w:r>
    </w:p>
    <w:p>
      <w:pPr>
        <w:pStyle w:val="Normal"/>
        <w:ind w:firstLine="720"/>
        <w:jc w:val="both"/>
        <w:rPr>
          <w:lang w:val="ru-RU" w:eastAsia="ru-RU"/>
        </w:rPr>
      </w:pPr>
      <w:r>
        <w:rPr>
          <w:lang w:val="ru-RU" w:eastAsia="ru-RU"/>
        </w:rPr>
        <w:t xml:space="preserve">Саботаж облдумой федеральных законов - это серьезно. Институт полпредства для того и создан, чтобы эту практику прекратить. Поэтому о фактах саботажа И. Хакамада предложила писать полпреду, если надо - ей, потому что нарушение федеральных законов - это основание для досрочного прекращения полномочий облдумы. </w:t>
      </w:r>
    </w:p>
    <w:p>
      <w:pPr>
        <w:pStyle w:val="Normal"/>
        <w:ind w:firstLine="720"/>
        <w:jc w:val="both"/>
        <w:rPr>
          <w:lang w:val="ru-RU" w:eastAsia="ru-RU"/>
        </w:rPr>
      </w:pPr>
      <w:r>
        <w:rPr>
          <w:lang w:val="ru-RU" w:eastAsia="ru-RU"/>
        </w:rPr>
        <w:t xml:space="preserve">- Вы свою маленькую проблему несете на государственный уровень, поэтому ничего не получается, - объяснила И. Хакамада предпринимателям. - А нужно все просчитывать, обзаводиться хотя бы минимальным штатом собственных экспертов, просчитывать свои требования, отслеживать, что творится на федеральном уровне. </w:t>
      </w:r>
    </w:p>
    <w:p>
      <w:pPr>
        <w:pStyle w:val="Normal"/>
        <w:ind w:firstLine="720"/>
        <w:jc w:val="both"/>
        <w:rPr>
          <w:lang w:val="ru-RU" w:eastAsia="ru-RU"/>
        </w:rPr>
      </w:pPr>
      <w:r>
        <w:rPr>
          <w:lang w:val="ru-RU" w:eastAsia="ru-RU"/>
        </w:rPr>
        <w:t xml:space="preserve">И в качестве примера привела РСПП, с которым Кремль стал считаться тогда, когда члены этого союза перестали лоббировать свои личные интересы под прикрытием государственных, а также обзавелись экспертными группами, результаты работы которых позволяют на равных говорить с чиновниками. Нужно также интересоваться готовящейся административной реформой и многим другим. Потому что страна стоит на пороге системного кризиса. Еще немного - и 200 крупнейших компаний будут определять в стране все. </w:t>
      </w:r>
    </w:p>
    <w:p>
      <w:pPr>
        <w:pStyle w:val="Normal"/>
        <w:ind w:firstLine="720"/>
        <w:jc w:val="both"/>
        <w:rPr>
          <w:lang w:val="ru-RU" w:eastAsia="ru-RU"/>
        </w:rPr>
      </w:pPr>
      <w:r>
        <w:rPr>
          <w:lang w:val="ru-RU" w:eastAsia="ru-RU"/>
        </w:rPr>
        <w:t xml:space="preserve">"Вообще-то я должна была начать свое выступление с конфликта США и Ирака, - призналась И. Хакамада. - Вы спросите, какая связь между нами и Ираком? Прямая. США добивается снижения цен на нефть. И цены обязательно будут падать. Нам надо рассчитывать не на $20-22, а на $9-10. А это как раз цены 1998 года. Тогда так двинуло по всем, что мало не показалось". За последние 10 лет сырьевая ориентация российской экономики только усилилась. И падение цен на нефть может привести нас к катастрофе. В этих условиях политически выгодно давить на власти, требуя снятия административных барьеров в целях развития малого и среднего бизнеса. </w:t>
      </w:r>
    </w:p>
    <w:p>
      <w:pPr>
        <w:pStyle w:val="Normal"/>
        <w:ind w:firstLine="720"/>
        <w:jc w:val="both"/>
        <w:rPr>
          <w:lang w:val="ru-RU" w:eastAsia="ru-RU"/>
        </w:rPr>
      </w:pPr>
      <w:r>
        <w:rPr>
          <w:lang w:val="ru-RU" w:eastAsia="ru-RU"/>
        </w:rPr>
        <w:t xml:space="preserve">Отметим, кстати, любопытную параллель. Год назад Б. Немцов спрашивал предпринимателей: кто из вас верит, что премьер-министр Касьянов живет на 400 долларов в месяц? Из зала сказали: а наш губернатор живет на 150. "И в это вы тоже верите? - спросил Немцов. - Потери от коррупции достигают примерно половины бюджета страны". В этом году И. Хакамада обосновала необходимость административной реформы - чиновников должно быть втрое меньше, а зарплата у них - втрое выше, потому что на $300 в Москве не найти приличного работника. "Кто из вас готов честно работать в правительстве и жить в Москве на 300 долларов? - спросила И. Хакамада. Поднялась одна рука. - Вы журналист, у вас зарплата еще меньше". В общем, сформировать правительство не удалось. О коррупции она сказала, что это еще один бюджет страны. </w:t>
      </w:r>
    </w:p>
    <w:p>
      <w:pPr>
        <w:pStyle w:val="Normal"/>
        <w:ind w:firstLine="720"/>
        <w:jc w:val="both"/>
        <w:rPr>
          <w:lang w:val="ru-RU" w:eastAsia="ru-RU"/>
        </w:rPr>
      </w:pPr>
      <w:r>
        <w:rPr>
          <w:lang w:val="ru-RU" w:eastAsia="ru-RU"/>
        </w:rPr>
        <w:t xml:space="preserve">А что касается вышеупомянутой части тела, которую так часто видят предприниматели, тут госпожа Хакамада выразилась очень определенно: "Если стоять сзади, всегда будешь видеть задницу". Смотрите вперед, товарищи, и помните, что уныние - это тяжкий грех. Побеждают оптимисты.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НОВГОРОДСКИЕ ВЕДОМОСТИ" ВЕЛИКИЙ НОВГОРОД 09.10.02</w:t>
      </w:r>
    </w:p>
    <w:p>
      <w:pPr>
        <w:pStyle w:val="Normal"/>
        <w:jc w:val="both"/>
        <w:rPr>
          <w:lang w:val="ru-RU" w:eastAsia="ru-RU"/>
        </w:rPr>
      </w:pPr>
      <w:r>
        <w:rPr>
          <w:lang w:val="ru-RU" w:eastAsia="ru-RU"/>
        </w:rPr>
        <w:t>ПАЛАТА ЧУТЬ БЫЛО НЕ РАСПУСТИЛАСЬ</w:t>
      </w:r>
    </w:p>
    <w:p>
      <w:pPr>
        <w:pStyle w:val="Normal"/>
        <w:jc w:val="both"/>
        <w:rPr>
          <w:lang w:val="ru-RU" w:eastAsia="ru-RU"/>
        </w:rPr>
      </w:pPr>
      <w:r>
        <w:rPr>
          <w:lang w:val="ru-RU" w:eastAsia="ru-RU"/>
        </w:rPr>
        <w:t>Евгений Мальков</w:t>
      </w:r>
    </w:p>
    <w:p>
      <w:pPr>
        <w:pStyle w:val="Normal"/>
        <w:ind w:firstLine="720"/>
        <w:jc w:val="both"/>
        <w:rPr>
          <w:lang w:val="ru-RU" w:eastAsia="ru-RU"/>
        </w:rPr>
      </w:pPr>
      <w:r>
        <w:rPr>
          <w:lang w:val="ru-RU" w:eastAsia="ru-RU"/>
        </w:rPr>
        <w:t>Очередное заседание общественная палата при областной думе и администрации области посвятила заведомо сложному и важному вопросу: "О состоянии малого предпринимательства в Новгородской области".</w:t>
      </w:r>
    </w:p>
    <w:p>
      <w:pPr>
        <w:pStyle w:val="Normal"/>
        <w:ind w:firstLine="720"/>
        <w:jc w:val="both"/>
        <w:rPr>
          <w:lang w:val="ru-RU" w:eastAsia="ru-RU"/>
        </w:rPr>
      </w:pPr>
      <w:r>
        <w:rPr>
          <w:lang w:val="ru-RU" w:eastAsia="ru-RU"/>
        </w:rPr>
        <w:t>Судьбоносная проблема для экономики нашего края, как впрочем, и для всей России. Потому как в промышленно развитых странах на долю малого и среднего бизнеса приходится 60 процентов валового внутреннего продукта (ВВП). А в родном Отечестве этот показатель едва дотягивает до 10-12 процентов. На малых и средних зарубежных предприятиях трудится около половины всего экономически активного населения, у нас же - менее 19 процентов.</w:t>
      </w:r>
    </w:p>
    <w:p>
      <w:pPr>
        <w:pStyle w:val="Normal"/>
        <w:ind w:firstLine="720"/>
        <w:jc w:val="both"/>
        <w:rPr>
          <w:lang w:val="ru-RU" w:eastAsia="ru-RU"/>
        </w:rPr>
      </w:pPr>
      <w:r>
        <w:rPr>
          <w:lang w:val="ru-RU" w:eastAsia="ru-RU"/>
        </w:rPr>
        <w:t>В этом плане Новгородская область на карте России выглядит весьма посредственно - без ярких мажорных тонов, но и без черных красок. А ведь мы одними из первых в стране приступили в системному развитию малого предпринимательства. И пошли было быстро вперед, но вскоре ход замедлили. А после и вовсе остановились. Стагнация.</w:t>
      </w:r>
    </w:p>
    <w:p>
      <w:pPr>
        <w:pStyle w:val="Normal"/>
        <w:ind w:firstLine="720"/>
        <w:jc w:val="both"/>
        <w:rPr>
          <w:lang w:val="ru-RU" w:eastAsia="ru-RU"/>
        </w:rPr>
      </w:pPr>
      <w:r>
        <w:rPr>
          <w:lang w:val="ru-RU" w:eastAsia="ru-RU"/>
        </w:rPr>
        <w:t>Ежегодно на свет Божий в нашей области появляется в среднем 200 новорожденных малых предприятий. Но, увы, столько же уходит в небытие. Скверный баланс. Но тут не наша вина, а центра, политика федеральных властей. И в итоге в Новгородской области имеем почти 3 тысячи предприятий малого бизнеса, на которых трудятся чуть больше 29 тысяч человек или всего лишь 12 процентов от общего числа работающих. Всю эту обстановку членам палаты обрисовал начальник отдела развития и поддержки предпринимательства экономического комитета области Владислав Алексеев. После чего начался обмен мнениями. Кто о чем, и кто как. Одни уточняли у докладчика аргументы и факты тоном неподдельной любознательности, другие же допрашивали с жесткостью безапелляционного судьи.</w:t>
      </w:r>
    </w:p>
    <w:p>
      <w:pPr>
        <w:pStyle w:val="Normal"/>
        <w:ind w:firstLine="720"/>
        <w:jc w:val="both"/>
        <w:rPr>
          <w:lang w:val="ru-RU" w:eastAsia="ru-RU"/>
        </w:rPr>
      </w:pPr>
      <w:r>
        <w:rPr>
          <w:lang w:val="ru-RU" w:eastAsia="ru-RU"/>
        </w:rPr>
        <w:t>Пожалуй, все посчитали разумным возврат хоть толики, скажем, всего лишь полпроцента поступивших в областной бюджет средств от малого и среднего бизнеса на финансирование наиболее перспективных проектов в сфере предпринимательства. Говорили о скудном вкладе науки в сферу малого бизнеса, о том, что переработка твердых бытовых отходов и приемка их от населения под силу лишь малому предпринимательству.</w:t>
      </w:r>
    </w:p>
    <w:p>
      <w:pPr>
        <w:pStyle w:val="Normal"/>
        <w:ind w:firstLine="720"/>
        <w:jc w:val="both"/>
        <w:rPr>
          <w:lang w:val="ru-RU" w:eastAsia="ru-RU"/>
        </w:rPr>
      </w:pPr>
      <w:r>
        <w:rPr>
          <w:lang w:val="ru-RU" w:eastAsia="ru-RU"/>
        </w:rPr>
        <w:t>Члены палаты возмутились непомерными поборами (ценами) в сфере ритуальных услуг, стоматологии и онкологии... От частности вернулись к общему и главному, посчитав, что развитие малого бизнеса тормозят законы и бюрократы-чиновники, которые приватизировали право разрешающей подписи. На что последовала реплика: "А с такими не разбираться надо, а казнить". "Так это же борьба с ветряными мельницами, - парировали другие, - уж лучше через суд воздействовать и наказывать". Спорили аж два часа. И высказались все, кто хотел...</w:t>
      </w:r>
    </w:p>
    <w:p>
      <w:pPr>
        <w:pStyle w:val="Normal"/>
        <w:ind w:firstLine="720"/>
        <w:jc w:val="both"/>
        <w:rPr>
          <w:lang w:val="ru-RU" w:eastAsia="ru-RU"/>
        </w:rPr>
      </w:pPr>
      <w:r>
        <w:rPr>
          <w:lang w:val="ru-RU" w:eastAsia="ru-RU"/>
        </w:rPr>
        <w:t>Заседание прошло согласно повестке. Но в самом начале его была опасность навязать палате обсуждение "крамольной" мысли: "А нужна ли вообще общественная палата? На ее заседания приходит мало людей, регламент не соблюдается, не успев рассмотреть вопрос - разбегаемся, к нашему мнению, рекомендациям не прислушиваются...". Было предложение вынести это на всенародное обсуждение - в общественных организациях, среди политических партий. Но другие тут же воспротивились, усмотрев в такой инициативе явную провокацию. И то правда. Референдум по вопросу о значимости общественной палаты нельзя выносить дальше самой палаты, иначе, боюсь, получим очень ругательное и обидное для заседателей мнение народ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10.10.02</w:t>
      </w:r>
    </w:p>
    <w:p>
      <w:pPr>
        <w:pStyle w:val="Normal"/>
        <w:jc w:val="both"/>
        <w:rPr>
          <w:lang w:val="ru-RU" w:eastAsia="ru-RU"/>
        </w:rPr>
      </w:pPr>
      <w:r>
        <w:rPr>
          <w:lang w:val="ru-RU" w:eastAsia="ru-RU"/>
        </w:rPr>
        <w:t>СОВЕТ ПО ПРЕДПРИНИМАТЕЛЬСТВУ ПРИ ПРАВИТЕЛЬСТВЕ ОБЛАСТИ ОКАЖЕТ ПОДДЕРЖКУ МАЛЫМ ПРЕДПРИНИМАТЕЛЯМ</w:t>
      </w:r>
    </w:p>
    <w:p>
      <w:pPr>
        <w:pStyle w:val="Normal"/>
        <w:ind w:firstLine="720"/>
        <w:jc w:val="both"/>
        <w:rPr>
          <w:lang w:val="ru-RU" w:eastAsia="ru-RU"/>
        </w:rPr>
      </w:pPr>
      <w:r>
        <w:rPr>
          <w:lang w:val="ru-RU" w:eastAsia="ru-RU"/>
        </w:rPr>
        <w:t>Челябинская область. На днях состоялось очередное заседание общественного координационного совета по предпринимательству при правительстве Челябинской области. На заседании Совета принято решение об оказании 4 квартале 2002 года бесплатных консультаций субъектам малого предпринимательства, осуществляющим внешнеэкономическую деятельность. Консультации будут осуществляться Южно-Уральской торгово-промышленной палатой в рамках Программы государственной поддержки и развития малого предпринимательства в Челябинской области на 2001-2002 годы. Также решено предоставить компенсацию части процентной ставки за пользование кредитами коммерческих банков 3 субъектам малого предпринимательства - ООО "МастерПак" (Магнитогорск), ОАО "Южно-Уральское топливно-энергетическое предприятие" (Верхнеуральск) и ОАО "СОМ.Систем" (Челябинск) на общую сумму 498,0 тыс. руб. Как сообщили  в комитете экономики администрации Челябинской области, на сегодняшний день принято решение о предоставлении 18 субъектам малого предпринимательства компенсации части уплаченных ими процентов по кредитам коммерческих банков на общую сумму 3 млн. 768 тыс. рублей.</w:t>
      </w:r>
    </w:p>
    <w:p>
      <w:pPr>
        <w:pStyle w:val="Normal"/>
        <w:jc w:val="both"/>
        <w:rPr>
          <w:lang w:val="ru-RU" w:eastAsia="ru-RU"/>
        </w:rPr>
      </w:pPr>
      <w:r>
        <w:rPr>
          <w:lang w:val="ru-RU" w:eastAsia="ru-RU"/>
        </w:rPr>
      </w:r>
    </w:p>
    <w:p>
      <w:pPr>
        <w:pStyle w:val="Normal"/>
        <w:jc w:val="both"/>
        <w:rPr>
          <w:b/>
          <w:b/>
          <w:lang w:val="ru-RU" w:eastAsia="ru-RU"/>
        </w:rPr>
      </w:pPr>
      <w:r>
        <w:rPr>
          <w:b/>
          <w:lang w:val="ru-RU" w:eastAsia="ru-RU"/>
        </w:rPr>
        <w:t>"МОЛОДЕЖЬ СЕВЕРА" СЫКТЫВКАР 10.10.02</w:t>
      </w:r>
    </w:p>
    <w:p>
      <w:pPr>
        <w:pStyle w:val="Normal"/>
        <w:jc w:val="both"/>
        <w:rPr>
          <w:lang w:val="ru-RU" w:eastAsia="ru-RU"/>
        </w:rPr>
      </w:pPr>
      <w:r>
        <w:rPr>
          <w:lang w:val="ru-RU" w:eastAsia="ru-RU"/>
        </w:rPr>
        <w:t>МЕЛКИМ ПРЕДПРИНИМАТЕЛЯМ - МИКРОКРЕДИТЫ</w:t>
      </w:r>
    </w:p>
    <w:p>
      <w:pPr>
        <w:pStyle w:val="Normal"/>
        <w:jc w:val="both"/>
        <w:rPr>
          <w:lang w:val="ru-RU" w:eastAsia="ru-RU"/>
        </w:rPr>
      </w:pPr>
      <w:r>
        <w:rPr>
          <w:lang w:val="ru-RU" w:eastAsia="ru-RU"/>
        </w:rPr>
        <w:t>НО И ИХ ДАДУТ ТОЛЬКО В СЛЕДУЮЩЕМ ГОДУ</w:t>
      </w:r>
    </w:p>
    <w:p>
      <w:pPr>
        <w:pStyle w:val="Normal"/>
        <w:jc w:val="both"/>
        <w:rPr>
          <w:lang w:val="ru-RU" w:eastAsia="ru-RU"/>
        </w:rPr>
      </w:pPr>
      <w:r>
        <w:rPr>
          <w:lang w:val="ru-RU" w:eastAsia="ru-RU"/>
        </w:rPr>
        <w:t>Алексей Лазарев</w:t>
      </w:r>
    </w:p>
    <w:p>
      <w:pPr>
        <w:pStyle w:val="Normal"/>
        <w:ind w:firstLine="720"/>
        <w:jc w:val="both"/>
        <w:rPr>
          <w:lang w:val="ru-RU" w:eastAsia="ru-RU"/>
        </w:rPr>
      </w:pPr>
      <w:r>
        <w:rPr>
          <w:lang w:val="ru-RU" w:eastAsia="ru-RU"/>
        </w:rPr>
        <w:t>Сельские предприниматели Республики Коми смогут надеяться в 2003 году на получение микрокредитов сроком на три месяца. Это стало понятно по результатам второго заседания координационного совета по малому предпринимательству при правительстве республики, которое состоялось позавчера в резиденции Главы РК.</w:t>
      </w:r>
    </w:p>
    <w:p>
      <w:pPr>
        <w:pStyle w:val="Normal"/>
        <w:ind w:firstLine="720"/>
        <w:jc w:val="both"/>
        <w:rPr>
          <w:lang w:val="ru-RU" w:eastAsia="ru-RU"/>
        </w:rPr>
      </w:pPr>
      <w:r>
        <w:rPr>
          <w:lang w:val="ru-RU" w:eastAsia="ru-RU"/>
        </w:rPr>
        <w:t>Сопредседатель совета Владимир Жариков в двух словах отчитался о том, какую работу проводят постоянные рабочие группы совета для облегчения предпринимательской доли. По его словам, координационный совет помогает ухтинским предпринимателям найти общий язык с местной властью. Несколько месяцев назад горадминистрация решила убрать с городских улиц устаревшие киоски. Однако разрешения на установку новых до сих пор не выдаются. Если главы муниципальных образований не прислушаются к рекомендациям совета и не введут в ближайшее время на подчиненных им территориях упрощенный порядок открытия новых торговых точек (как это сделано в столице республики), "мы, - сказал В.Жариков, очевидно, имея в виду присутствовавших, - обратимся в прокуратуру".</w:t>
      </w:r>
    </w:p>
    <w:p>
      <w:pPr>
        <w:pStyle w:val="Normal"/>
        <w:ind w:firstLine="720"/>
        <w:jc w:val="both"/>
        <w:rPr>
          <w:lang w:val="ru-RU" w:eastAsia="ru-RU"/>
        </w:rPr>
      </w:pPr>
      <w:r>
        <w:rPr>
          <w:lang w:val="ru-RU" w:eastAsia="ru-RU"/>
        </w:rPr>
        <w:t xml:space="preserve">По трем из восьми вопросов повестки заседания участники заслушивали начальника отдела поддержки и развития предпринимательства департамента торговли, бытового обслуживания населения и предпринимательства Минэкономразвития РК Владимира Кононова. Изредка его выступление грозно прерывал председатель координационного совета по малому предпринимательству Юрий Колмаков. К примеру, когда В.Кононов перечислял, сколько денег потрачено на проекты и программы по развитию малого бизнеса, Юрий Александрович, углубившись в бумаги, не выдержал и поинтересовался: "Вот тут написано, что на выкуп мебельной фабрики пошло 8 млн.400 тысяч рублей. Каким боком это пошло на развитие малого бизнеса?" "Никаким", - признал чиновник. </w:t>
      </w:r>
    </w:p>
    <w:p>
      <w:pPr>
        <w:pStyle w:val="Normal"/>
        <w:ind w:firstLine="720"/>
        <w:jc w:val="both"/>
        <w:rPr>
          <w:lang w:val="ru-RU" w:eastAsia="ru-RU"/>
        </w:rPr>
      </w:pPr>
      <w:r>
        <w:rPr>
          <w:lang w:val="ru-RU" w:eastAsia="ru-RU"/>
        </w:rPr>
        <w:t xml:space="preserve">Особое оживление вызвало появление на трибуне члена совета Татьяны Куделиной, которая докладывала "о разработке и внедрении программы микрокредитования малого бизнеса". Изучив опыт работы регионов России, Татьяна Валентиновна предложила внедрить в республике так называемый "мурманский" вариант. Для этого координационный совет может взять кредит у федерального фонда поддержки малого бизнеса под гарантии правительства РК. А затем давать эти деньги в долг сельским предпринимателям. В свою очередь, предприниматели будут обязаны обеспечить залог своим имуществом. "Берет же Международный банк реконструкции и развития в залог гусей, и мы можем что-то взять", - сказала Т.Куделина. В обсуждение вмешался бывший министр торговли и бытового обслуживания населения Борис Колесников, ныне являющийся исполнительным директором Союза предпринимателей РК. По словам Бориса Афанасьевича, в республике уже есть и предприятия, и предприниматели с "жирком". Если их "правильно попросить", то, по мысли Б.Колесникова, они будут давать деньги на микрокредиты в долг под проценты. Тут выяснилось, что подобные схемы, только в частном порядке, в столице республики работают уже несколько лет, и в ближайшее время стоит ожидать конкуренции в этом секторе финансовых услуг. Подробнее о ситуации с микрокредитованием в Коми "МС" расскажет в следующем номере.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СОВЕТСКАЯ СИБИРЬ" НОВОСИБИРСК 10.10.02</w:t>
      </w:r>
    </w:p>
    <w:p>
      <w:pPr>
        <w:pStyle w:val="Normal"/>
        <w:jc w:val="both"/>
        <w:rPr>
          <w:lang w:val="ru-RU" w:eastAsia="ru-RU"/>
        </w:rPr>
      </w:pPr>
      <w:r>
        <w:rPr>
          <w:lang w:val="ru-RU" w:eastAsia="ru-RU"/>
        </w:rPr>
        <w:t>БЕЛЕЕТ ПАРУС ОДИНОКИЙ</w:t>
      </w:r>
    </w:p>
    <w:p>
      <w:pPr>
        <w:pStyle w:val="Normal"/>
        <w:jc w:val="both"/>
        <w:rPr>
          <w:lang w:val="ru-RU" w:eastAsia="ru-RU"/>
        </w:rPr>
      </w:pPr>
      <w:r>
        <w:rPr>
          <w:lang w:val="ru-RU" w:eastAsia="ru-RU"/>
        </w:rPr>
        <w:t>Вадим Глухов</w:t>
      </w:r>
    </w:p>
    <w:p>
      <w:pPr>
        <w:pStyle w:val="Normal"/>
        <w:ind w:firstLine="720"/>
        <w:jc w:val="both"/>
        <w:rPr>
          <w:lang w:val="ru-RU" w:eastAsia="ru-RU"/>
        </w:rPr>
      </w:pPr>
      <w:r>
        <w:rPr>
          <w:lang w:val="ru-RU" w:eastAsia="ru-RU"/>
        </w:rPr>
        <w:t>Человек, рискнувший отправиться в путешествие по рыночному штормовому морю, нередко садится "на мель" криминала</w:t>
      </w:r>
    </w:p>
    <w:p>
      <w:pPr>
        <w:pStyle w:val="Normal"/>
        <w:ind w:firstLine="720"/>
        <w:jc w:val="both"/>
        <w:rPr>
          <w:lang w:val="ru-RU" w:eastAsia="ru-RU"/>
        </w:rPr>
      </w:pPr>
      <w:r>
        <w:rPr>
          <w:lang w:val="ru-RU" w:eastAsia="ru-RU"/>
        </w:rPr>
        <w:t>У вас возникала мысль "начать свое дело"? Время от времени телевидение дает репортажи из европейских стран, демонстрируя минутную процедуру оформления частного предпринимательства. Смотришь и чувствуешь неудержимый зуд - не терпится тоже окунуться в деловую атмосферу частного предпринимательства, пуститься в свободное плавание. И вот решение принято - и гражданин с паспортом в руках направляется в муниципальное учреждение для регистрации своего желания.</w:t>
      </w:r>
    </w:p>
    <w:p>
      <w:pPr>
        <w:pStyle w:val="Normal"/>
        <w:jc w:val="both"/>
        <w:rPr>
          <w:lang w:val="ru-RU" w:eastAsia="ru-RU"/>
        </w:rPr>
      </w:pPr>
      <w:r>
        <w:rPr>
          <w:lang w:val="ru-RU" w:eastAsia="ru-RU"/>
        </w:rPr>
        <w:t>Искатели удачи</w:t>
      </w:r>
    </w:p>
    <w:p>
      <w:pPr>
        <w:pStyle w:val="Normal"/>
        <w:ind w:firstLine="720"/>
        <w:jc w:val="both"/>
        <w:rPr>
          <w:lang w:val="ru-RU" w:eastAsia="ru-RU"/>
        </w:rPr>
      </w:pPr>
      <w:r>
        <w:rPr>
          <w:lang w:val="ru-RU" w:eastAsia="ru-RU"/>
        </w:rPr>
        <w:t>За последние годы этот процесс приобрел характер погоды: непредсказуемо появляются сотни тысяч новых "искателей удачи", желающих открыть свой ларек, магазинчик или образовать небольшое предприятие и т. д. И одновременно с этим штормы рынка выбрасывают на берег столько же несостоявшихся бизнесменов. Часть их пытается обрести опору под крышей государственного предприятия, другая - склоняется к криминалу, учится уходить от налогов, ладить с "братками".</w:t>
      </w:r>
    </w:p>
    <w:p>
      <w:pPr>
        <w:pStyle w:val="Normal"/>
        <w:ind w:firstLine="720"/>
        <w:jc w:val="both"/>
        <w:rPr>
          <w:lang w:val="ru-RU" w:eastAsia="ru-RU"/>
        </w:rPr>
      </w:pPr>
      <w:r>
        <w:rPr>
          <w:lang w:val="ru-RU" w:eastAsia="ru-RU"/>
        </w:rPr>
        <w:t>Почему так происходит? Причин тому, как говорят опытные люди, море. Известно ведь, что российский рынок, в отличие от той же Европы, образовывался "по-ударному" - в сокращенные сроки, без подробной проработки законов. Кто лично принял участие в плавании по морю рынка, познакомился с "погодой" в государственных коридорах, тот наверняка убедился в том, что плавание это, как правило, "одиночное" - без знаний законов и поддержки со стороны чиновников - они тоже оказались не готовы (в том числе и психологически) к новому "фронту" работы. Ваше желание заняться бизнесом у чиновника не вызывает энтузиазма, чаше - лишь раздражение, плохо скрываемое подозрение и зависть. Лик чиновника просветлеет лишь при известии, что ваше плавание завершилось.</w:t>
      </w:r>
    </w:p>
    <w:p>
      <w:pPr>
        <w:pStyle w:val="Normal"/>
        <w:ind w:firstLine="720"/>
        <w:jc w:val="both"/>
        <w:rPr>
          <w:lang w:val="ru-RU" w:eastAsia="ru-RU"/>
        </w:rPr>
      </w:pPr>
      <w:r>
        <w:rPr>
          <w:lang w:val="ru-RU" w:eastAsia="ru-RU"/>
        </w:rPr>
        <w:t>"Кто виноват и что делать?". Попробуем хоть в какой-то мере ответить на эти вечные вопросы, обратившись к первоисточнику информации - к опыту тех, кто непосредственно встречается с проблемами организации законного бизнеса и пытается легитимно решать их. Работу такую ведут различные правоохранительные структуры и общественные организации, защищающие права и интересы граждан. В одном из своих выступлений Президент России Владимир Путин подчеркнул, что надежды отечественной экономики сегодня сосредоточиваются на развитии малого и среднего бизнеса, которым обычно занимается большинство населения в любой капиталистической стране. Цель понятна, но каким образом она будет достигаться? К чему надо быть готовым, если принимаешься за частное предпринимательство? Рекомендации подобного рода пока не купить в книжных лавках - видимо, практический опыт проходит еще стадию осмысления. Проблемы у человека, ринувшегося в бизнес, могут зародиться в самом начале - с определения цели. Не может процветать тот бизнес, который избран лишь как метод "тушения пожара" роста цен. С другой стороны, человек, "обрекший" себя на нелюбимое дело, испытывает настоящую "ломку" прежних представлений об образе и смысле жизни. Одним словом, "наш человек" берется за бизнес, находясь далеко не в лучшем состоянии души и ума. Может ли быть тому прекрасное продолжение? Вопрос, конечно, чисто риторический.</w:t>
      </w:r>
    </w:p>
    <w:p>
      <w:pPr>
        <w:pStyle w:val="Normal"/>
        <w:ind w:firstLine="720"/>
        <w:jc w:val="both"/>
        <w:rPr>
          <w:lang w:val="ru-RU" w:eastAsia="ru-RU"/>
        </w:rPr>
      </w:pPr>
      <w:r>
        <w:rPr>
          <w:lang w:val="ru-RU" w:eastAsia="ru-RU"/>
        </w:rPr>
        <w:t>Практика оказания консультативной помощи начинающим "пловцам" в рыночном море (такую работу ведут различные государственные структуры и общественные организации, фонды, выступающие за создание системы коллективной экономической безопасности) показывает, что информационный уровень относительно проблем в бизнесе и методов их преодоления у нас в стране крайне низок. Как правило, "пловцы" полагаются лишь на опыт и знания более опытных знакомых. А если этот опыт носит криминальный оттенок? Ученик недалеко уйдет от "учителя", повторит его опыт и даже, может быть, пойдет дальше - пока, как говорится, милиция не остановит . Например, юристы, занимающиеся проблемами развития предпринимательства, знают, что лишь немногие бизнесмены ориентируются в антимонопольном законодательстве - правовой основе любого предпринимательства. Сплошь и рядом совершаются нарушения, определяемые законом о конкуренции, нередки случаи введения потребителей в заблуждение относительно способа и места изготовления товара. Процветает и торговля с незаконным использованием результатов интеллектуальной деятельности, или - разглашением производственной и иной конфиденциальной информации относительно реализуемого товара без согласия на то его владельца и т. д., и т. п. "Тонкостей", обеспечивающих успех в бизнесе, - масса. Необходимо иметь большое желание и недюжинное терпение, чтобы освоить их и выйти на прямую дорогу легального бизнеса.</w:t>
      </w:r>
    </w:p>
    <w:p>
      <w:pPr>
        <w:pStyle w:val="Normal"/>
        <w:ind w:firstLine="720"/>
        <w:jc w:val="both"/>
        <w:rPr>
          <w:lang w:val="ru-RU" w:eastAsia="ru-RU"/>
        </w:rPr>
      </w:pPr>
      <w:r>
        <w:rPr>
          <w:lang w:val="ru-RU" w:eastAsia="ru-RU"/>
        </w:rPr>
        <w:t>По статистике некоторыми способностями в организации частного предпринимательства наделены лишь 10 процентов населения. Что же касается остальных, то ради их процветания и прогресса отечественной экономики государство в лице своих регистрирующих, лицензирующих, контролирующих, собирающих налоги и многих других органов, образованных с целью вывода экономики на новые рельсы, должно обеспечивать благоприятные условия на всех стадиях становления бизнеса, в котором принимает участие подавляющее большинство населения страны. Иначе прогресса не видать как своих ушей. Понятно, что наши новоиспеченные предприниматели частенько остаются один на один с проблемами, неуклюже пытаются восполнить нехватку опыта и знаний заискиванием перед чиновниками, которых тоже никто не учил, как следует работать с начинающими бизнесменами. В предпраздничные дни столы некоторых инспекторов завалены презентами, но получает ли вслед за этим наш "пловец" то, чего жаждет - знания и благоприятное отношение? Конечно, нет.</w:t>
      </w:r>
    </w:p>
    <w:p>
      <w:pPr>
        <w:pStyle w:val="Normal"/>
        <w:ind w:firstLine="720"/>
        <w:jc w:val="both"/>
        <w:rPr>
          <w:lang w:val="ru-RU" w:eastAsia="ru-RU"/>
        </w:rPr>
      </w:pPr>
      <w:r>
        <w:rPr>
          <w:lang w:val="ru-RU" w:eastAsia="ru-RU"/>
        </w:rPr>
        <w:t>Аналитики, работающие по проблемам борьбы с преступностью, считают, что именно отсутствие широкой своевременной правовой поддержки, негативное отношение к бизнесу со стороны большинства чиновников, отсутствие у предпринимателей высоких целей (мало кто мечтает передать бизнес своим детям или внукам!), их стремление избежать налогообложения и уводит малый и средний бизнес "в тень", смыкает его с криминалом. Грустная история получается: жил человек, гордился своей работой, полученным образованием, исповедовал высокие истины. Потом лишился насиженного места, стал учиться жить по новым правилам и скатился на самое "дно", стал преступником. А как это произошло, и понять не может.</w:t>
      </w:r>
    </w:p>
    <w:p>
      <w:pPr>
        <w:pStyle w:val="Normal"/>
        <w:ind w:firstLine="720"/>
        <w:jc w:val="both"/>
        <w:rPr>
          <w:lang w:val="ru-RU" w:eastAsia="ru-RU"/>
        </w:rPr>
      </w:pPr>
      <w:r>
        <w:rPr>
          <w:lang w:val="ru-RU" w:eastAsia="ru-RU"/>
        </w:rPr>
        <w:t>В этой связи вспоминается уголовное дело в отношении одного новосибирского предпринимателя.</w:t>
      </w:r>
    </w:p>
    <w:p>
      <w:pPr>
        <w:pStyle w:val="Normal"/>
        <w:jc w:val="both"/>
        <w:rPr>
          <w:lang w:val="ru-RU" w:eastAsia="ru-RU"/>
        </w:rPr>
      </w:pPr>
      <w:r>
        <w:rPr>
          <w:lang w:val="ru-RU" w:eastAsia="ru-RU"/>
        </w:rPr>
        <w:t>Вели тотальную слежку</w:t>
      </w:r>
    </w:p>
    <w:p>
      <w:pPr>
        <w:pStyle w:val="Normal"/>
        <w:ind w:firstLine="720"/>
        <w:jc w:val="both"/>
        <w:rPr>
          <w:lang w:val="ru-RU" w:eastAsia="ru-RU"/>
        </w:rPr>
      </w:pPr>
      <w:r>
        <w:rPr>
          <w:lang w:val="ru-RU" w:eastAsia="ru-RU"/>
        </w:rPr>
        <w:t>В ходе проведения оперативно-розыскных мероприятий по линии борьбы с организованной преступностью и контрабандой сотрудники управления ФСБ России по Новосибирской области задержали сотрудника одного из частных детективных агентств, который использовал специальные технические средства для незаконного сбора информации, составляющей коммерческую тай ну. Было установлено, что "детектив" входит в состав организованной преступной группы, действующей под руководством директора коммерческой фирмы. Под началом своего "шефа" преступники в течение продолжительного времени занимались изготовлением подслушивающих устройств и прослушиванием телефонных и иных переговоров в отношении представителей власти, руководителей ряда коммерческих предприятий и частных лиц.</w:t>
      </w:r>
    </w:p>
    <w:p>
      <w:pPr>
        <w:pStyle w:val="Normal"/>
        <w:ind w:firstLine="720"/>
        <w:jc w:val="both"/>
        <w:rPr>
          <w:lang w:val="ru-RU" w:eastAsia="ru-RU"/>
        </w:rPr>
      </w:pPr>
      <w:r>
        <w:rPr>
          <w:lang w:val="ru-RU" w:eastAsia="ru-RU"/>
        </w:rPr>
        <w:t>Полученные таким образом материалы использовались "слухачами" для организации и обеспечения крупных каналов контрабандных поставок товаров из Китая, а также для нанесения вреда конкурентам и просто неугодным лицам. При проведении обысков по местам жительства фигурантов дела была изъята используемая аппаратура, а также аудио- и видеоматериалы, полученные преступниками путем незаконных действий. Результаты оперативно-розыскной деятельности в отношении преступной группы были переданы в установленном порядке в прокуратуру Новосибирской области.</w:t>
      </w:r>
    </w:p>
    <w:p>
      <w:pPr>
        <w:pStyle w:val="Normal"/>
        <w:ind w:firstLine="720"/>
        <w:jc w:val="both"/>
        <w:rPr>
          <w:lang w:val="ru-RU" w:eastAsia="ru-RU"/>
        </w:rPr>
      </w:pPr>
      <w:r>
        <w:rPr>
          <w:lang w:val="ru-RU" w:eastAsia="ru-RU"/>
        </w:rPr>
        <w:t>Свою карьеру наш "герой" начинал в правоохранительных органах, потом он уволился и занялся предпринимательской деятельностью - организовал частное детективное агентство. Поначалу его деятельность проходила в рамках закона. А потом от заказчиков появились предложения, от гонорара за которые бывший "опер" отказаться не смог. При обыске у него были изъяты технические средства, изготовленные специально для прослушивания телефонных разговоров, записи деловых переговоров в офисе, видеосъемки в труднодоступных местах. Незаконным был сбор информации (преступник использовал так называемые "жучки") и ее содержание. Одни записи относились к коммерческой тайне, другие являлись посягательством на неприкосновенность личной жизни граждан.</w:t>
      </w:r>
    </w:p>
    <w:p>
      <w:pPr>
        <w:pStyle w:val="Normal"/>
        <w:ind w:firstLine="720"/>
        <w:jc w:val="both"/>
        <w:rPr>
          <w:lang w:val="ru-RU" w:eastAsia="ru-RU"/>
        </w:rPr>
      </w:pPr>
      <w:r>
        <w:rPr>
          <w:lang w:val="ru-RU" w:eastAsia="ru-RU"/>
        </w:rPr>
        <w:t>Специалисты, исследовавшие изъятую аппаратуру (кустарного изготовления), отметили ее высокие технические характеристики - на уровне лучших мировых образцов. Отсюда следует, что в преступной цепочке оказались и люди, изготавливавшие для "детектива" необходимую техническую "оснастку".</w:t>
      </w:r>
    </w:p>
    <w:p>
      <w:pPr>
        <w:pStyle w:val="Normal"/>
        <w:ind w:firstLine="720"/>
        <w:jc w:val="both"/>
        <w:rPr>
          <w:lang w:val="ru-RU" w:eastAsia="ru-RU"/>
        </w:rPr>
      </w:pPr>
      <w:r>
        <w:rPr>
          <w:lang w:val="ru-RU" w:eastAsia="ru-RU"/>
        </w:rPr>
        <w:t>Участники "проекта", а точнее - соучастники преступления, сошлись в интересах: заказчик получал конфиденциальную информацию, позволявшую устранить с пути конкурентов, "сыщик" и его технические помощники зарабатывали "вчерную" кругленькую сумму.</w:t>
      </w:r>
    </w:p>
    <w:p>
      <w:pPr>
        <w:pStyle w:val="Normal"/>
        <w:ind w:firstLine="720"/>
        <w:jc w:val="both"/>
        <w:rPr>
          <w:lang w:val="ru-RU" w:eastAsia="ru-RU"/>
        </w:rPr>
      </w:pPr>
      <w:r>
        <w:rPr>
          <w:lang w:val="ru-RU" w:eastAsia="ru-RU"/>
        </w:rPr>
        <w:t>Прокуратурой было установлено, что "под прицелом" преступной группы оказался ряд крупных руководителей новосибирских предприятий и правоохранительных органов. Когда следователи принялись раскручивать цепочку преступлений, выяснять род занятий "заказчика" информации, то оказалось, что за ним (это была преступная группировка) тянется след тяжких преступлений - убийства, контрабанда и т. д. Следует заметить, что это уголовное дело - не исключение, три подобных дела уже были расследованы прокуратурой и направлены в суды. По каждому из них прозвучал обвинительный приговор. Один из осужденных-тоже бывши и сотрудник правоохранительных органов, который занимался производством подслушивающих устройств, замаскированных под различные бытовые предметы. Даже сотрудники, которые производили обыск, не сразу распознали "жука" в домашней обстановке. Вполне возможно, что некоторые из устройств, сработанные "умельцем", до сих пор где-то работают.</w:t>
      </w:r>
    </w:p>
    <w:p>
      <w:pPr>
        <w:pStyle w:val="Normal"/>
        <w:ind w:firstLine="720"/>
        <w:jc w:val="both"/>
        <w:rPr>
          <w:lang w:val="ru-RU" w:eastAsia="ru-RU"/>
        </w:rPr>
      </w:pPr>
      <w:r>
        <w:rPr>
          <w:lang w:val="ru-RU" w:eastAsia="ru-RU"/>
        </w:rPr>
        <w:t>Говорят, что спрос на "шпионские услуги" растет. "Заказчики" стремятся решить, "пусть и несколько незаконным образом", свои проблемы: "ну один-то раз не великий грех", а "исполнитель" тоже живет одним днем:</w:t>
      </w:r>
    </w:p>
    <w:p>
      <w:pPr>
        <w:pStyle w:val="Normal"/>
        <w:jc w:val="both"/>
        <w:rPr>
          <w:lang w:val="ru-RU" w:eastAsia="ru-RU"/>
        </w:rPr>
      </w:pPr>
      <w:r>
        <w:rPr>
          <w:lang w:val="ru-RU" w:eastAsia="ru-RU"/>
        </w:rPr>
        <w:t>"лично я никого не убиваю, не граблю". Так и тянется до бесконечности цепь правонарушений, плодится беспредел. Трагедия в том, что и те, и другие уверены, что только так и можно сегодня делать бизнес. Как поправить этот изъян в сознании?..</w:t>
      </w:r>
    </w:p>
    <w:p>
      <w:pPr>
        <w:pStyle w:val="Normal"/>
        <w:jc w:val="both"/>
        <w:rPr>
          <w:lang w:val="ru-RU" w:eastAsia="ru-RU"/>
        </w:rPr>
      </w:pPr>
      <w:r>
        <w:rPr>
          <w:lang w:val="ru-RU" w:eastAsia="ru-RU"/>
        </w:rPr>
        <w:t>Не имей сто рублей</w:t>
      </w:r>
    </w:p>
    <w:p>
      <w:pPr>
        <w:pStyle w:val="Normal"/>
        <w:ind w:firstLine="720"/>
        <w:jc w:val="both"/>
        <w:rPr>
          <w:lang w:val="ru-RU" w:eastAsia="ru-RU"/>
        </w:rPr>
      </w:pPr>
      <w:r>
        <w:rPr>
          <w:lang w:val="ru-RU" w:eastAsia="ru-RU"/>
        </w:rPr>
        <w:t>О негативном отношении к частному бизнесу со стороны чиновников уже говорилось. Однако к этому еще добавляется и негатив со стороны "соседей на рынке", которые очень часто отрицательно реагируют на успехи конкурента. Однажды мимо офиса или магазина пробегают юнцы, которые бросают в окна камни, плещут на стены краской и т. п. И вот предпринимателю - одинокому пловцу в рыночном море - уже кажется, что весь мир ополчился против него.</w:t>
      </w:r>
    </w:p>
    <w:p>
      <w:pPr>
        <w:pStyle w:val="Normal"/>
        <w:ind w:firstLine="720"/>
        <w:jc w:val="both"/>
        <w:rPr>
          <w:lang w:val="ru-RU" w:eastAsia="ru-RU"/>
        </w:rPr>
      </w:pPr>
      <w:r>
        <w:rPr>
          <w:lang w:val="ru-RU" w:eastAsia="ru-RU"/>
        </w:rPr>
        <w:t>Недавно один мой знакомый, накопив "энную" сумму, решил начать свое дело. Спустя два месяца он уже "вошел в курс дела" и "просвещал" меня: "честно будешь работать - останешься без штанов, поведешь бизнес с размахом - обязательно привлечешь к себе внимание бандитов. Лучше не выделяться, "ковать копейку" помаленьку-потихоньку". Ждет ли его и тысячи подобных прогресс? Опытные люди скажут:</w:t>
      </w:r>
    </w:p>
    <w:p>
      <w:pPr>
        <w:pStyle w:val="Normal"/>
        <w:jc w:val="both"/>
        <w:rPr>
          <w:lang w:val="ru-RU" w:eastAsia="ru-RU"/>
        </w:rPr>
      </w:pPr>
      <w:r>
        <w:rPr>
          <w:lang w:val="ru-RU" w:eastAsia="ru-RU"/>
        </w:rPr>
        <w:t>исключено.</w:t>
      </w:r>
    </w:p>
    <w:p>
      <w:pPr>
        <w:pStyle w:val="Normal"/>
        <w:ind w:firstLine="720"/>
        <w:jc w:val="both"/>
        <w:rPr>
          <w:lang w:val="ru-RU" w:eastAsia="ru-RU"/>
        </w:rPr>
      </w:pPr>
      <w:r>
        <w:rPr>
          <w:lang w:val="ru-RU" w:eastAsia="ru-RU"/>
        </w:rPr>
        <w:t xml:space="preserve">О том, что нужно сделать для создания благоприятных условий развития среднего и малого бизнеса в стране, говорится немало, и что-то делается. Однако явно многого еще не хватает, чтобы человек не чувствовал себя одиноким, осознал, что занимается значимой для государства работой, что он уважаем и ценим в обществе. Конечно, очень облегчают вхождение в бизнес крепкие деловые связи в различных сферах практической деятельности. Как говорят: не имей сто рублей, а имей сто друзей. В последнее время эта проблема начинает решаться - в том смысле, что предприниматели, желающие трудиться легально, формируют общественные организации, которые представляют их интересы на различном уровне, улаживают разные трудности. Сегодня в Новосибирске предприниматели в отношениях с властями все чаше выступают коллективно и успешно решают многие вопросы - будь то организация производства или наружная реклама, уличная торговля. Подобные процессы происходят и в других городах сибирского региона. Таким образом, можно надеяться, что в скором времени "одиночное плавание" по рыночному морю останется уделом лишь тех, кто жаждет испытать себя на выносливость, риск и любит приключения.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ХАБАРОВСК-НОВОСТИ" ХАБАРОВСК 10.10.02</w:t>
      </w:r>
    </w:p>
    <w:p>
      <w:pPr>
        <w:pStyle w:val="Normal"/>
        <w:jc w:val="both"/>
        <w:rPr>
          <w:lang w:val="ru-RU" w:eastAsia="ru-RU"/>
        </w:rPr>
      </w:pPr>
      <w:r>
        <w:rPr>
          <w:lang w:val="ru-RU" w:eastAsia="ru-RU"/>
        </w:rPr>
        <w:t>ИНДИВИДУАЛЬНЫМ ПРЕДПРИНИМАТЕЛЯМ ХАБАРОВСКА БУДУТ СПИСЫВАТЬ ДОЛГИ</w:t>
      </w:r>
    </w:p>
    <w:p>
      <w:pPr>
        <w:pStyle w:val="Normal"/>
        <w:ind w:firstLine="720"/>
        <w:jc w:val="both"/>
        <w:rPr>
          <w:lang w:val="ru-RU" w:eastAsia="ru-RU"/>
        </w:rPr>
      </w:pPr>
      <w:r>
        <w:rPr>
          <w:lang w:val="ru-RU" w:eastAsia="ru-RU"/>
        </w:rPr>
        <w:t>В мэрии Хабаровска утвержден порядок признания безнадежными к взысканию и списания задолженности по налогам, сборам и пеням в бюджет города с физических лиц и индивидуальных предпринимателей. Как сообщает информационно-справочный сервер "ХАБАРОВСК" со ссыкой на пресс-службу городской администрации, применительно к физическим лицам речь идет о долгах по земельному налогу и налогу на имущество, а также арендной плате на землю. Индивидуальным предпринимателям будут списывать долги по земельному налогу, целевым сборам на содержание муниципальной милиции и милиции МВД, благоустройство, на нужды образования и другие цели, налогу на рекламу, арендной плате за землю. Причинами списания могут стать, например, отсутствие у физических лиц и индивидуальных предпринимателей финансовых средств и имущества, которые можно изъять по решению суда в счет погашения долгов, или нахождение должников в местах лишения свободы.</w:t>
      </w:r>
    </w:p>
    <w:p>
      <w:pPr>
        <w:pStyle w:val="Normal"/>
        <w:jc w:val="both"/>
        <w:rPr>
          <w:lang w:val="ru-RU" w:eastAsia="ru-RU"/>
        </w:rPr>
      </w:pPr>
      <w:r>
        <w:rPr>
          <w:lang w:val="ru-RU" w:eastAsia="ru-RU"/>
        </w:rPr>
      </w:r>
    </w:p>
    <w:p>
      <w:pPr>
        <w:pStyle w:val="Normal"/>
        <w:jc w:val="both"/>
        <w:rPr>
          <w:b/>
          <w:b/>
          <w:lang w:val="ru-RU" w:eastAsia="ru-RU"/>
        </w:rPr>
      </w:pPr>
      <w:r>
        <w:rPr>
          <w:b/>
          <w:lang w:val="ru-RU" w:eastAsia="ru-RU"/>
        </w:rPr>
        <w:t>"'ЭКОНОМИКА И ЖИЗНЬ" МОСКВА 11.10.02</w:t>
      </w:r>
    </w:p>
    <w:p>
      <w:pPr>
        <w:pStyle w:val="Normal"/>
        <w:jc w:val="both"/>
        <w:rPr>
          <w:caps/>
          <w:lang w:val="ru-RU" w:eastAsia="ru-RU"/>
        </w:rPr>
      </w:pPr>
      <w:r>
        <w:rPr>
          <w:caps/>
          <w:lang w:val="ru-RU" w:eastAsia="ru-RU"/>
        </w:rPr>
        <w:t>Мал бизнес, да ценен</w:t>
      </w:r>
    </w:p>
    <w:p>
      <w:pPr>
        <w:pStyle w:val="Normal"/>
        <w:jc w:val="both"/>
        <w:rPr>
          <w:lang w:val="ru-RU" w:eastAsia="ru-RU"/>
        </w:rPr>
      </w:pPr>
      <w:r>
        <w:rPr>
          <w:lang w:val="ru-RU" w:eastAsia="ru-RU"/>
        </w:rPr>
        <w:t>В. Комаров</w:t>
      </w:r>
    </w:p>
    <w:p>
      <w:pPr>
        <w:pStyle w:val="Normal"/>
        <w:ind w:firstLine="720"/>
        <w:jc w:val="both"/>
        <w:rPr>
          <w:lang w:val="ru-RU" w:eastAsia="ru-RU"/>
        </w:rPr>
      </w:pPr>
      <w:r>
        <w:rPr>
          <w:lang w:val="ru-RU" w:eastAsia="ru-RU"/>
        </w:rPr>
        <w:t>Проведенный недавно при участии "ЭЖ" опрос руководителей малых фирм выявил основные трудности на пути их развития. Главной, по общему мнению, является непосильный налоговый гнет: более 40 различных налогов поглощают 90, а то и 100 процентов балансовой прибыли предпринимательских организаций. И это в условиях, когда нельзя сделать и шагу без дополнительных поборов чиновников. На это (по существу взятки), по подсчетам экспертов общественной организации "Технологии-XXI век", мелкие и средние предприниматели тратят минимум 500 млн. долларов в год.</w:t>
      </w:r>
    </w:p>
    <w:p>
      <w:pPr>
        <w:pStyle w:val="Normal"/>
        <w:ind w:firstLine="720"/>
        <w:jc w:val="both"/>
        <w:rPr>
          <w:lang w:val="ru-RU" w:eastAsia="ru-RU"/>
        </w:rPr>
      </w:pPr>
      <w:r>
        <w:rPr>
          <w:lang w:val="ru-RU" w:eastAsia="ru-RU"/>
        </w:rPr>
        <w:t>Красноречивы в этом отношении международные сопоставления, сделанные экспертами ООН при рассмотрении эффективности фискальной политики государства, направленной на стимулирование деловой активности. Россия со своим показателем 0,56 оказалась на последнем месте. А во главе списка из 43 стран, включенных в мировой, рейтинг с показателями от 9,11 до 7,08, находятся государства с динамично развивающейся экономикой - Новая Зеландия, Сингапур, Тайвань, Малайзия, получающие от малого бизнеса до 70-80% доходов бюджета.</w:t>
      </w:r>
    </w:p>
    <w:p>
      <w:pPr>
        <w:pStyle w:val="Normal"/>
        <w:ind w:firstLine="720"/>
        <w:jc w:val="both"/>
        <w:rPr>
          <w:lang w:val="ru-RU" w:eastAsia="ru-RU"/>
        </w:rPr>
      </w:pPr>
      <w:r>
        <w:rPr>
          <w:lang w:val="ru-RU" w:eastAsia="ru-RU"/>
        </w:rPr>
        <w:t xml:space="preserve">В прошлом году на поддержку государством малого бизнеса России не было выделено ни рубля. Такое же положение прогнозируется на текущий и следующий годы. </w:t>
      </w:r>
    </w:p>
    <w:p>
      <w:pPr>
        <w:pStyle w:val="Normal"/>
        <w:ind w:firstLine="720"/>
        <w:jc w:val="both"/>
        <w:rPr>
          <w:lang w:val="ru-RU" w:eastAsia="ru-RU"/>
        </w:rPr>
      </w:pPr>
      <w:r>
        <w:rPr>
          <w:lang w:val="ru-RU" w:eastAsia="ru-RU"/>
        </w:rPr>
        <w:t>Мало хорошего несет предпринимателям и введенный с текущего года для них единый налог на вмененный доход. По отзывам, в том числе опубликованным в изданиях ЗАО "ИД "Экономическая газета", у предпринимателей просто не укладывается в голове, как можно платить налог с дохода, который еще не получен, а только планируется. Если "вмененный" налог станут взимать в начале квартала, малые предприятия могут потерять последние оборотные средства и разориться. Учитывая все обстоятельства, "ЭЖ", ТПП РФ, другие объединения предпринимателей настаивают на отмене авансовых платежей и добровольности перехода на уплату единого налога.</w:t>
      </w:r>
    </w:p>
    <w:p>
      <w:pPr>
        <w:pStyle w:val="Normal"/>
        <w:ind w:firstLine="720"/>
        <w:jc w:val="both"/>
        <w:rPr>
          <w:lang w:val="ru-RU" w:eastAsia="ru-RU"/>
        </w:rPr>
      </w:pPr>
      <w:r>
        <w:rPr>
          <w:lang w:val="ru-RU" w:eastAsia="ru-RU"/>
        </w:rPr>
        <w:t>Для развития малого предпринимательства необходима реальная поддержка государства. Сейчас небольшие бюджетные ассигнования не доходят до предприятий по причине "секвестра" или застревают в "уполномоченных" банках. Где-то затерялся и кредит, предоставленный 2-3 года назад "Дрезднер-банком", размером в 250 миллионов немецких марок на реализацию 500 проектов в секторе малого предпринимательства.</w:t>
      </w:r>
    </w:p>
    <w:p>
      <w:pPr>
        <w:pStyle w:val="Normal"/>
        <w:ind w:firstLine="720"/>
        <w:jc w:val="both"/>
        <w:rPr>
          <w:lang w:val="ru-RU" w:eastAsia="ru-RU"/>
        </w:rPr>
      </w:pPr>
      <w:r>
        <w:rPr>
          <w:lang w:val="ru-RU" w:eastAsia="ru-RU"/>
        </w:rPr>
        <w:t>Малые предприятия - не нахлебники у государства. Они дают 40-50 процентов поступлений в бюджет Москвы. В регионах их вклад пока невелик и составляет 10-20 процентов, но при должном внимании к нему со стороны государства он может существенно увеличиться. Ведь, по подсчетам специалистов, эффективность малого предпринимательства значительно выше крупного производства, где создание одного рабочего места стоит в несколько раз больше, чем в малом бизнесе.</w:t>
      </w:r>
    </w:p>
    <w:p>
      <w:pPr>
        <w:pStyle w:val="Normal"/>
        <w:ind w:firstLine="720"/>
        <w:jc w:val="both"/>
        <w:rPr>
          <w:lang w:val="ru-RU" w:eastAsia="ru-RU"/>
        </w:rPr>
      </w:pPr>
      <w:r>
        <w:rPr>
          <w:lang w:val="ru-RU" w:eastAsia="ru-RU"/>
        </w:rPr>
        <w:t>У предпринимателей малого сектора есть идеи, как увеличить его вклад в общероссийскую экономику, и они всегда могут рассчитывать на место для их изложения в наших изданиях.</w:t>
      </w:r>
    </w:p>
    <w:p>
      <w:pPr>
        <w:pStyle w:val="Normal"/>
        <w:jc w:val="both"/>
        <w:rPr>
          <w:lang w:val="ru-RU" w:eastAsia="ru-RU"/>
        </w:rPr>
      </w:pPr>
      <w:r>
        <w:rPr>
          <w:lang w:val="ru-RU" w:eastAsia="ru-RU"/>
        </w:rPr>
      </w:r>
    </w:p>
    <w:p>
      <w:pPr>
        <w:pStyle w:val="Normal"/>
        <w:jc w:val="both"/>
        <w:rPr>
          <w:b/>
          <w:b/>
          <w:lang w:val="ru-RU" w:eastAsia="ru-RU"/>
        </w:rPr>
      </w:pPr>
      <w:r>
        <w:rPr>
          <w:b/>
          <w:lang w:val="ru-RU" w:eastAsia="ru-RU"/>
        </w:rPr>
        <w:t>"'ЭКОНОМИКА И ЖИЗНЬ" МОСКВА 11.10.02</w:t>
      </w:r>
    </w:p>
    <w:p>
      <w:pPr>
        <w:pStyle w:val="Normal"/>
        <w:jc w:val="both"/>
        <w:rPr>
          <w:lang w:val="ru-RU" w:eastAsia="ru-RU"/>
        </w:rPr>
      </w:pPr>
      <w:r>
        <w:rPr>
          <w:lang w:val="ru-RU" w:eastAsia="ru-RU"/>
        </w:rPr>
        <w:t>Золото моральных ценностей</w:t>
      </w:r>
    </w:p>
    <w:p>
      <w:pPr>
        <w:pStyle w:val="Normal"/>
        <w:ind w:firstLine="720"/>
        <w:jc w:val="both"/>
        <w:rPr>
          <w:lang w:val="ru-RU" w:eastAsia="ru-RU"/>
        </w:rPr>
      </w:pPr>
      <w:r>
        <w:rPr>
          <w:lang w:val="ru-RU" w:eastAsia="ru-RU"/>
        </w:rPr>
        <w:t>Предпринимательство, основанное на частной собственности и личном интересе, - неотъемлемая и важнейшая часть современной экономики. Благодаря предприимчивости деловых людей, их энергии, творчеству и изобретательности, увлеченности своим делом и как следствие их успеху растет и благосостояние общества.</w:t>
      </w:r>
    </w:p>
    <w:p>
      <w:pPr>
        <w:pStyle w:val="Normal"/>
        <w:ind w:firstLine="720"/>
        <w:jc w:val="both"/>
        <w:rPr>
          <w:lang w:val="ru-RU" w:eastAsia="ru-RU"/>
        </w:rPr>
      </w:pPr>
      <w:r>
        <w:rPr>
          <w:lang w:val="ru-RU" w:eastAsia="ru-RU"/>
        </w:rPr>
        <w:t>Никакое законодательство не в силах предусмотреть возможные повороты жизни. Очень часто предприниматель должен принимать решение исходя из того, что подсказывают здравый смысл и совесть. Без опоры на совесть, моральные принципы и ценности он обрекает себя на личный крах, экономику - на гибель, а общество - на разруху.</w:t>
      </w:r>
    </w:p>
    <w:p>
      <w:pPr>
        <w:pStyle w:val="Normal"/>
        <w:ind w:firstLine="720"/>
        <w:jc w:val="both"/>
        <w:rPr>
          <w:lang w:val="ru-RU" w:eastAsia="ru-RU"/>
        </w:rPr>
      </w:pPr>
      <w:r>
        <w:rPr>
          <w:lang w:val="ru-RU" w:eastAsia="ru-RU"/>
        </w:rPr>
        <w:t>В современном, взаимосвязанном и взаимозависимом мире, где все более прозрачными становятся границы между государствами, эти принципы - мерило репутации в международном сообществе.</w:t>
      </w:r>
    </w:p>
    <w:p>
      <w:pPr>
        <w:pStyle w:val="Normal"/>
        <w:jc w:val="both"/>
        <w:rPr>
          <w:lang w:val="ru-RU" w:eastAsia="ru-RU"/>
        </w:rPr>
      </w:pPr>
      <w:r>
        <w:rPr>
          <w:lang w:val="ru-RU" w:eastAsia="ru-RU"/>
        </w:rPr>
        <w:t>Российскому предпринимательству во всех его обычных и лучших проявлениях во все века не были чужды нормы и правила ведения дел у себя дома и в отношениях с заморскими гостями, зарубежными партнерами. Один из таких, говоря нынешними словами, "моральных кодексов" прошлого был принят на съезде российских предпринимателей в 1912 году.</w:t>
      </w:r>
    </w:p>
    <w:p>
      <w:pPr>
        <w:pStyle w:val="Normal"/>
        <w:jc w:val="both"/>
        <w:rPr>
          <w:lang w:val="ru-RU" w:eastAsia="ru-RU"/>
        </w:rPr>
      </w:pPr>
      <w:r>
        <w:rPr>
          <w:lang w:val="ru-RU" w:eastAsia="ru-RU"/>
        </w:rPr>
        <w:t>Вот его семь принципов ведения дел в Российской империи:</w:t>
      </w:r>
    </w:p>
    <w:p>
      <w:pPr>
        <w:pStyle w:val="Normal"/>
        <w:jc w:val="both"/>
        <w:rPr>
          <w:lang w:val="ru-RU" w:eastAsia="ru-RU"/>
        </w:rPr>
      </w:pPr>
      <w:r>
        <w:rPr>
          <w:lang w:val="ru-RU" w:eastAsia="ru-RU"/>
        </w:rPr>
        <w:t>1. Уважай власть.</w:t>
      </w:r>
    </w:p>
    <w:p>
      <w:pPr>
        <w:pStyle w:val="Normal"/>
        <w:jc w:val="both"/>
        <w:rPr>
          <w:lang w:val="ru-RU" w:eastAsia="ru-RU"/>
        </w:rPr>
      </w:pPr>
      <w:r>
        <w:rPr>
          <w:lang w:val="ru-RU" w:eastAsia="ru-RU"/>
        </w:rPr>
        <w:t>Власть - необходимое условие для эффективного ведения дел. Во всем должен быть порядок. Проявляй уважение к блюстителям порядка в узаконенных эшелонах власти.</w:t>
      </w:r>
    </w:p>
    <w:p>
      <w:pPr>
        <w:pStyle w:val="Normal"/>
        <w:jc w:val="both"/>
        <w:rPr>
          <w:lang w:val="ru-RU" w:eastAsia="ru-RU"/>
        </w:rPr>
      </w:pPr>
      <w:r>
        <w:rPr>
          <w:lang w:val="ru-RU" w:eastAsia="ru-RU"/>
        </w:rPr>
        <w:t>2. Будь честен и правдив.</w:t>
      </w:r>
    </w:p>
    <w:p>
      <w:pPr>
        <w:pStyle w:val="Normal"/>
        <w:jc w:val="both"/>
        <w:rPr>
          <w:lang w:val="ru-RU" w:eastAsia="ru-RU"/>
        </w:rPr>
      </w:pPr>
      <w:r>
        <w:rPr>
          <w:lang w:val="ru-RU" w:eastAsia="ru-RU"/>
        </w:rPr>
        <w:t>Честность и правдивость - фундамент предпринимательства, предпосылка здоровой прибыли и гармоничных отношений в делах. Российский предприниматель должен быть безупречным носителем добродетели.</w:t>
      </w:r>
    </w:p>
    <w:p>
      <w:pPr>
        <w:pStyle w:val="Normal"/>
        <w:jc w:val="both"/>
        <w:rPr>
          <w:lang w:val="ru-RU" w:eastAsia="ru-RU"/>
        </w:rPr>
      </w:pPr>
      <w:r>
        <w:rPr>
          <w:lang w:val="ru-RU" w:eastAsia="ru-RU"/>
        </w:rPr>
        <w:t>3. Уважай право частной собственности.</w:t>
      </w:r>
    </w:p>
    <w:p>
      <w:pPr>
        <w:pStyle w:val="Normal"/>
        <w:jc w:val="both"/>
        <w:rPr>
          <w:lang w:val="ru-RU" w:eastAsia="ru-RU"/>
        </w:rPr>
      </w:pPr>
      <w:r>
        <w:rPr>
          <w:lang w:val="ru-RU" w:eastAsia="ru-RU"/>
        </w:rPr>
        <w:t>Свободное предпринимательство - основа благополучия государства. Российский предприниматель обязан в поте лица своего трудиться на благо своей Отчизны.</w:t>
      </w:r>
    </w:p>
    <w:p>
      <w:pPr>
        <w:pStyle w:val="Normal"/>
        <w:jc w:val="both"/>
        <w:rPr>
          <w:lang w:val="ru-RU" w:eastAsia="ru-RU"/>
        </w:rPr>
      </w:pPr>
      <w:r>
        <w:rPr>
          <w:lang w:val="ru-RU" w:eastAsia="ru-RU"/>
        </w:rPr>
        <w:t>4. Люби и уважай человека.</w:t>
      </w:r>
    </w:p>
    <w:p>
      <w:pPr>
        <w:pStyle w:val="Normal"/>
        <w:jc w:val="both"/>
        <w:rPr>
          <w:lang w:val="ru-RU" w:eastAsia="ru-RU"/>
        </w:rPr>
      </w:pPr>
      <w:r>
        <w:rPr>
          <w:lang w:val="ru-RU" w:eastAsia="ru-RU"/>
        </w:rPr>
        <w:t>Любовь и уважение к человеку труда со стороны предпринимателя порождают ответные добрые чувства. Между ними возникает гармония интересов.</w:t>
      </w:r>
    </w:p>
    <w:p>
      <w:pPr>
        <w:pStyle w:val="Normal"/>
        <w:jc w:val="both"/>
        <w:rPr>
          <w:lang w:val="ru-RU" w:eastAsia="ru-RU"/>
        </w:rPr>
      </w:pPr>
      <w:r>
        <w:rPr>
          <w:lang w:val="ru-RU" w:eastAsia="ru-RU"/>
        </w:rPr>
        <w:t>5. Будь верен своему слову.</w:t>
      </w:r>
    </w:p>
    <w:p>
      <w:pPr>
        <w:pStyle w:val="Normal"/>
        <w:jc w:val="both"/>
        <w:rPr>
          <w:lang w:val="ru-RU" w:eastAsia="ru-RU"/>
        </w:rPr>
      </w:pPr>
      <w:r>
        <w:rPr>
          <w:lang w:val="ru-RU" w:eastAsia="ru-RU"/>
        </w:rPr>
        <w:t>Деловой человек должен быть верен своему слову. "Единожды солгавший, кто тебе поверит". Успех в деле во многом зависит от того, в какой степени тебе доверяют.</w:t>
      </w:r>
    </w:p>
    <w:p>
      <w:pPr>
        <w:pStyle w:val="Normal"/>
        <w:jc w:val="both"/>
        <w:rPr>
          <w:lang w:val="ru-RU" w:eastAsia="ru-RU"/>
        </w:rPr>
      </w:pPr>
      <w:r>
        <w:rPr>
          <w:lang w:val="ru-RU" w:eastAsia="ru-RU"/>
        </w:rPr>
        <w:t>6. Живи по средствам.</w:t>
      </w:r>
    </w:p>
    <w:p>
      <w:pPr>
        <w:pStyle w:val="Normal"/>
        <w:jc w:val="both"/>
        <w:rPr>
          <w:lang w:val="ru-RU" w:eastAsia="ru-RU"/>
        </w:rPr>
      </w:pPr>
      <w:r>
        <w:rPr>
          <w:lang w:val="ru-RU" w:eastAsia="ru-RU"/>
        </w:rPr>
        <w:t>Не зарывайся. Выбирай дело по плечу. Всегда оценивай свои возможности. Действуй сообразно своим средствам.</w:t>
      </w:r>
    </w:p>
    <w:p>
      <w:pPr>
        <w:pStyle w:val="Normal"/>
        <w:jc w:val="both"/>
        <w:rPr>
          <w:lang w:val="ru-RU" w:eastAsia="ru-RU"/>
        </w:rPr>
      </w:pPr>
      <w:r>
        <w:rPr>
          <w:lang w:val="ru-RU" w:eastAsia="ru-RU"/>
        </w:rPr>
        <w:t>7. Будь целеустремлен.</w:t>
      </w:r>
    </w:p>
    <w:p>
      <w:pPr>
        <w:pStyle w:val="Normal"/>
        <w:jc w:val="both"/>
        <w:rPr>
          <w:lang w:val="ru-RU" w:eastAsia="ru-RU"/>
        </w:rPr>
      </w:pPr>
      <w:r>
        <w:rPr>
          <w:lang w:val="ru-RU" w:eastAsia="ru-RU"/>
        </w:rPr>
        <w:t>Всегда имей перед собой ясную цель. Предпринимателю такая цель нужна как воздух. Не отвлекайся на другие цели. Служение "двум господам" противоестественно. В стремлении достичь заветной цели не переходи грань дозволенного. Никакая цель не может затмить моральные ценности.</w:t>
      </w:r>
    </w:p>
    <w:p>
      <w:pPr>
        <w:pStyle w:val="Normal"/>
        <w:ind w:firstLine="720"/>
        <w:jc w:val="both"/>
        <w:rPr>
          <w:lang w:val="ru-RU" w:eastAsia="ru-RU"/>
        </w:rPr>
      </w:pPr>
      <w:r>
        <w:rPr>
          <w:lang w:val="ru-RU" w:eastAsia="ru-RU"/>
        </w:rPr>
        <w:t>Стремясь возродить и приумножить былую славу российского предпринимательства в России и мире, желая оставить в памяти будущих поколений благородный образ российского предпринимательства эпохи его постсоветского возрождения, Национальный фонд "Российская деловая культура" призывает современных отечественных предпринимателей к утверждению следующих принципов ведения дел:</w:t>
      </w:r>
    </w:p>
    <w:p>
      <w:pPr>
        <w:pStyle w:val="Normal"/>
        <w:jc w:val="both"/>
        <w:rPr>
          <w:lang w:val="ru-RU" w:eastAsia="ru-RU"/>
        </w:rPr>
      </w:pPr>
      <w:r>
        <w:rPr>
          <w:lang w:val="ru-RU" w:eastAsia="ru-RU"/>
        </w:rPr>
        <w:t>1. Прибыль важнее всего, но честь дороже прибыли.</w:t>
      </w:r>
    </w:p>
    <w:p>
      <w:pPr>
        <w:pStyle w:val="Normal"/>
        <w:jc w:val="both"/>
        <w:rPr>
          <w:lang w:val="ru-RU" w:eastAsia="ru-RU"/>
        </w:rPr>
      </w:pPr>
      <w:r>
        <w:rPr>
          <w:lang w:val="ru-RU" w:eastAsia="ru-RU"/>
        </w:rPr>
        <w:t>2. Уважение к другим участникам дела - основа отношений с ними и самоуважения.</w:t>
      </w:r>
    </w:p>
    <w:p>
      <w:pPr>
        <w:pStyle w:val="Normal"/>
        <w:jc w:val="both"/>
        <w:rPr>
          <w:lang w:val="ru-RU" w:eastAsia="ru-RU"/>
        </w:rPr>
      </w:pPr>
      <w:r>
        <w:rPr>
          <w:lang w:val="ru-RU" w:eastAsia="ru-RU"/>
        </w:rPr>
        <w:t>3. Воздерживайся от насилия или угрозы применения насилия как способов достижения деловых целей.</w:t>
      </w:r>
    </w:p>
    <w:p>
      <w:pPr>
        <w:pStyle w:val="Normal"/>
        <w:jc w:val="both"/>
        <w:rPr>
          <w:lang w:val="ru-RU" w:eastAsia="ru-RU"/>
        </w:rPr>
      </w:pPr>
      <w:r>
        <w:rPr>
          <w:lang w:val="ru-RU" w:eastAsia="ru-RU"/>
        </w:rPr>
        <w:t>4. Всегда веди дело сообразно средствам.</w:t>
      </w:r>
    </w:p>
    <w:p>
      <w:pPr>
        <w:pStyle w:val="Normal"/>
        <w:jc w:val="both"/>
        <w:rPr>
          <w:lang w:val="ru-RU" w:eastAsia="ru-RU"/>
        </w:rPr>
      </w:pPr>
      <w:r>
        <w:rPr>
          <w:lang w:val="ru-RU" w:eastAsia="ru-RU"/>
        </w:rPr>
        <w:t>5. Оправдывай доверие, в нем - основа предпринимательства и ключ к успеху. Будь таким, каким ты хочешь видеть своего лучшего партнера.</w:t>
      </w:r>
    </w:p>
    <w:p>
      <w:pPr>
        <w:pStyle w:val="Normal"/>
        <w:jc w:val="both"/>
        <w:rPr>
          <w:lang w:val="ru-RU" w:eastAsia="ru-RU"/>
        </w:rPr>
      </w:pPr>
      <w:r>
        <w:rPr>
          <w:lang w:val="ru-RU" w:eastAsia="ru-RU"/>
        </w:rPr>
        <w:t>6. Конкурируй достойно. Не доводи деловые разногласия до суда. Самый надежный партнер тот, который тоже выигрывает от сделки.</w:t>
      </w:r>
    </w:p>
    <w:p>
      <w:pPr>
        <w:pStyle w:val="Normal"/>
        <w:jc w:val="both"/>
        <w:rPr>
          <w:lang w:val="ru-RU" w:eastAsia="ru-RU"/>
        </w:rPr>
      </w:pPr>
      <w:r>
        <w:rPr>
          <w:lang w:val="ru-RU" w:eastAsia="ru-RU"/>
        </w:rPr>
        <w:t>7. Соблюдай действующие законы и подчиняйся законной власти.</w:t>
      </w:r>
    </w:p>
    <w:p>
      <w:pPr>
        <w:pStyle w:val="Normal"/>
        <w:jc w:val="both"/>
        <w:rPr>
          <w:lang w:val="ru-RU" w:eastAsia="ru-RU"/>
        </w:rPr>
      </w:pPr>
      <w:r>
        <w:rPr>
          <w:lang w:val="ru-RU" w:eastAsia="ru-RU"/>
        </w:rPr>
        <w:t>8. Для законного влияния на власть и законотворчество объединяйся с единомышленниками на основе этих принципов.</w:t>
      </w:r>
    </w:p>
    <w:p>
      <w:pPr>
        <w:pStyle w:val="Normal"/>
        <w:jc w:val="both"/>
        <w:rPr>
          <w:lang w:val="ru-RU" w:eastAsia="ru-RU"/>
        </w:rPr>
      </w:pPr>
      <w:r>
        <w:rPr>
          <w:lang w:val="ru-RU" w:eastAsia="ru-RU"/>
        </w:rPr>
        <w:t>9. Твори добро для людей, а не ради корысти и тщеславия.</w:t>
      </w:r>
    </w:p>
    <w:p>
      <w:pPr>
        <w:pStyle w:val="Normal"/>
        <w:jc w:val="both"/>
        <w:rPr>
          <w:lang w:val="ru-RU" w:eastAsia="ru-RU"/>
        </w:rPr>
      </w:pPr>
      <w:r>
        <w:rPr>
          <w:lang w:val="ru-RU" w:eastAsia="ru-RU"/>
        </w:rPr>
        <w:t>10. При создании и ведении дела не наноси ущерба природе.</w:t>
      </w:r>
    </w:p>
    <w:p>
      <w:pPr>
        <w:pStyle w:val="Normal"/>
        <w:jc w:val="both"/>
        <w:rPr>
          <w:lang w:val="ru-RU" w:eastAsia="ru-RU"/>
        </w:rPr>
      </w:pPr>
      <w:r>
        <w:rPr>
          <w:lang w:val="ru-RU" w:eastAsia="ru-RU"/>
        </w:rPr>
        <w:t>11. Найди в себе силы противостоять преступности и коррупции.</w:t>
      </w:r>
    </w:p>
    <w:p>
      <w:pPr>
        <w:pStyle w:val="Normal"/>
        <w:jc w:val="both"/>
        <w:rPr>
          <w:lang w:val="ru-RU" w:eastAsia="ru-RU"/>
        </w:rPr>
      </w:pPr>
      <w:r>
        <w:rPr>
          <w:lang w:val="ru-RU" w:eastAsia="ru-RU"/>
        </w:rPr>
        <w:t>12. Проявляй терпимость к представителям других культур, верований и стран.</w:t>
      </w:r>
    </w:p>
    <w:p>
      <w:pPr>
        <w:pStyle w:val="Normal"/>
        <w:jc w:val="both"/>
        <w:rPr>
          <w:lang w:val="ru-RU" w:eastAsia="ru-RU"/>
        </w:rPr>
      </w:pPr>
      <w:r>
        <w:rPr>
          <w:lang w:val="ru-RU" w:eastAsia="ru-RU"/>
        </w:rPr>
      </w:r>
    </w:p>
    <w:p>
      <w:pPr>
        <w:pStyle w:val="Heading1"/>
        <w:rPr/>
      </w:pPr>
      <w:r>
        <w:rPr/>
        <w:t>ЗАКОНОДАТЕЛЬНАЯ БАЗА МАЛО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БИЗНЕС НОВОСТЕЙ" САНКТ-ПЕТЕРБУРГ 08.10.02</w:t>
      </w:r>
    </w:p>
    <w:p>
      <w:pPr>
        <w:pStyle w:val="Normal"/>
        <w:jc w:val="both"/>
        <w:rPr>
          <w:lang w:val="ru-RU" w:eastAsia="ru-RU"/>
        </w:rPr>
      </w:pPr>
      <w:r>
        <w:rPr>
          <w:lang w:val="ru-RU" w:eastAsia="ru-RU"/>
        </w:rPr>
        <w:t>РОССИЙСКИЕ ПРОИЗВОДИТЕЛИ АУДИОВИЗУАЛЬНОЙ ПРОДУКЦИИ ОТОЗВАЛИ ИСК К ПРАВИТЕЛЬСТВУ РФ</w:t>
      </w:r>
    </w:p>
    <w:p>
      <w:pPr>
        <w:pStyle w:val="Normal"/>
        <w:ind w:firstLine="720"/>
        <w:jc w:val="both"/>
        <w:rPr>
          <w:lang w:val="ru-RU" w:eastAsia="ru-RU"/>
        </w:rPr>
      </w:pPr>
      <w:r>
        <w:rPr>
          <w:lang w:val="ru-RU" w:eastAsia="ru-RU"/>
        </w:rPr>
        <w:t>В понедельник Верховный суд России прекратил производство по иску некоммерческого партнерства "Диск-Альянс", в который входит 6 производителей компакт-дисков. Как сообщает пресс-служба министерства печати РФ, такое решение принято в связи с тем, что отечественные производители аудиовизуальной продукции отозвали иск из суда. Накануне они направили в ВС заявление, в котором говорится, что общее собрание учредителей партнерства приняло решение отказаться от судебной тяжбы и "идти путем переговоров с лицензирующими органами". "Диск-Альянс" требовал отменить постановление правительства страны об обязательной маркировке каждого диска либо кассеты. Согласно этому документу, на всех аудиовизуальных продуктах должно указываться название его производителя и номер лицензии. Также новый порядок маркирования обязывет производителя иметь договор с автором либо с владельцем авторских прав на распространение произведений. По словам представителя правительства в суде, введение нового порядка лицензирования значительно облегчает борьбу с пиратством. При этом он сослался на данные американских экспертов, которые установлили, что в России оборот нелегальной аудиовизуальной продукции в 20 раз первышает легальный. То есть из 20 дисков лишь 1 является лицензированным. Слушания в ВС РФ по иску отечественных производителей дисков и кассет к правительству России были назначены на 7 августа этого года. В связи с неявкой истцов слушания отложили до 7 октября.</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ВОЛГАИНФОРМ"  08.10.02</w:t>
      </w:r>
    </w:p>
    <w:p>
      <w:pPr>
        <w:pStyle w:val="Normal"/>
        <w:jc w:val="both"/>
        <w:rPr>
          <w:lang w:val="ru-RU" w:eastAsia="ru-RU"/>
        </w:rPr>
      </w:pPr>
      <w:r>
        <w:rPr>
          <w:lang w:val="ru-RU" w:eastAsia="ru-RU"/>
        </w:rPr>
        <w:t>ДЕПУТАТ ЗАКОНОДАТЕЛЬНОГО СОБРАНИЯ ВИКТОР ЕВТУХОВ: "МАЛЫЕ ПРЕДПРИЯТИЯ ДОЛЖНЫ ОЩУТИТЬ ПОДДЕРЖКУ СО СТОРОНЫ ЗАКОНОДАТЕЛЬНОЙ И ИСПОЛНИТЕЛЬНОЙ ВЛАСТИ"</w:t>
      </w:r>
    </w:p>
    <w:p>
      <w:pPr>
        <w:pStyle w:val="Normal"/>
        <w:ind w:firstLine="720"/>
        <w:jc w:val="both"/>
        <w:rPr>
          <w:lang w:val="ru-RU" w:eastAsia="ru-RU"/>
        </w:rPr>
      </w:pPr>
      <w:r>
        <w:rPr>
          <w:lang w:val="ru-RU" w:eastAsia="ru-RU"/>
        </w:rPr>
        <w:t xml:space="preserve">Санкт-Петербург. "Упрощенка" стала бедой малого бизнеса Санкт-Петербурга" - такова тема круглого стола, который состоялся сегодня в пресс-центре ИТАР ТАСС. Его организовали и провели издательский Дом "Предприниматель Петербурга" и региональная общественная организация "Петербургский Купеческий клуб". Участники круглого стола проанализировали сложившуюся в городе ситуацию для малых предприятий, применяющих упрощенную систему налогообложения. Свое мнение по затронутой теме высказали депутат городского ЗC, председатель постоянной комиссии по промышленности, экономике и собственности В. Евтухов, президент компании "Алеко" А. Ханахбеев, президент компании "Орион" член Союза предпринимателей Петродворца А. Чувилов президент компании "Иванко-Север", адвокат международной коллегии адвокатов А. Аникин и директор ЗАО "Новая Голландия" Т. Гурьева. В ходе заседания было отмечено, в частности, что у многих компаний появилась реальная возможность законными способами оптимизировать налогообложение, перераспределив нагрузку по налогу на прибыль и НДС на выделенные в самостоятельные бизнесы отдельные производства, организационно оформленные, как малые предприятия. Однако бизнесмены справедливо заметили, что из-за противоречий налогового законодательства и ряда других препятствий далеко не всегда благие намерения реализуются в практические дел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ВЯТСКИЙ КРАЙ" КИРОВ 08.10.02</w:t>
      </w:r>
    </w:p>
    <w:p>
      <w:pPr>
        <w:pStyle w:val="Normal"/>
        <w:jc w:val="both"/>
        <w:rPr>
          <w:lang w:val="ru-RU" w:eastAsia="ru-RU"/>
        </w:rPr>
      </w:pPr>
      <w:r>
        <w:rPr>
          <w:lang w:val="ru-RU" w:eastAsia="ru-RU"/>
        </w:rPr>
        <w:t>Информационно-аналитический отдел Законодательного собрания области</w:t>
      </w:r>
    </w:p>
    <w:p>
      <w:pPr>
        <w:pStyle w:val="Normal"/>
        <w:jc w:val="both"/>
        <w:rPr>
          <w:lang w:val="ru-RU" w:eastAsia="ru-RU"/>
        </w:rPr>
      </w:pPr>
      <w:r>
        <w:rPr>
          <w:lang w:val="ru-RU" w:eastAsia="ru-RU"/>
        </w:rPr>
        <w:t>СКОЛЬКО ВМЕНЯТ ПРЕДПРИНИМАТЕЛЯМ?</w:t>
      </w:r>
    </w:p>
    <w:p>
      <w:pPr>
        <w:pStyle w:val="Normal"/>
        <w:jc w:val="both"/>
        <w:rPr>
          <w:lang w:val="ru-RU" w:eastAsia="ru-RU"/>
        </w:rPr>
      </w:pPr>
      <w:r>
        <w:rPr>
          <w:lang w:val="ru-RU" w:eastAsia="ru-RU"/>
        </w:rPr>
        <w:t>РЕГИОНАЛЬНОЕ ЗАКОНОДАТЕЛЬСТВО ПО НАЛОГООБЛОЖЕНИЮ ПРЕДПРИНИМАТЕЛЕЙ ПРЕТЕРПЕВАЕТ СУЩЕСТВЕННЫЕ ИЗМЕНЕНИЯ</w:t>
      </w:r>
    </w:p>
    <w:p>
      <w:pPr>
        <w:pStyle w:val="Normal"/>
        <w:ind w:firstLine="720"/>
        <w:jc w:val="both"/>
        <w:rPr>
          <w:lang w:val="ru-RU" w:eastAsia="ru-RU"/>
        </w:rPr>
      </w:pPr>
      <w:r>
        <w:rPr>
          <w:lang w:val="ru-RU" w:eastAsia="ru-RU"/>
        </w:rPr>
        <w:t>В Налоговый кодекс внесены новые главы, предусматривающие особые налоговые режимы для предпринимателей. Такие серьезные изменения российского законодательства требуют не просто правок в региональном законодательстве, но вынуждают субъекты Федерации принимать новые законы по налогообложению малого бизнеса.</w:t>
      </w:r>
    </w:p>
    <w:p>
      <w:pPr>
        <w:pStyle w:val="Normal"/>
        <w:ind w:firstLine="720"/>
        <w:jc w:val="both"/>
        <w:rPr>
          <w:lang w:val="ru-RU" w:eastAsia="ru-RU"/>
        </w:rPr>
      </w:pPr>
      <w:r>
        <w:rPr>
          <w:lang w:val="ru-RU" w:eastAsia="ru-RU"/>
        </w:rPr>
        <w:t xml:space="preserve">На октябрьское заседание Законодательного собрания готовится новый законопроект по единому налогу на вмененный доход для отдельных видов деятельности. Рабочая группа уже обсудила предварительные параметры нового регионального закона. А поскольку федеральный перечень ограничивает виды деятельности, на которые можно вменить налог, то с "вмененки" уходят юридические и образовательные услуги, деятельность по сбору металлолома и некоторые другие сферы бизнеса. Кроме того, раньше регионы самостоятельно устанавливали сроки уплаты ЕННД, и платежи по этому налогу были авансовыми. Теперь Налоговым кодексом четко определен срок - до 25 числа 1-го месяца следующего налогового периода, и эта норма перейдет в областной закон. </w:t>
      </w:r>
    </w:p>
    <w:p>
      <w:pPr>
        <w:pStyle w:val="Normal"/>
        <w:ind w:firstLine="720"/>
        <w:jc w:val="both"/>
        <w:rPr>
          <w:lang w:val="ru-RU" w:eastAsia="ru-RU"/>
        </w:rPr>
      </w:pPr>
      <w:r>
        <w:rPr>
          <w:lang w:val="ru-RU" w:eastAsia="ru-RU"/>
        </w:rPr>
        <w:t>Субъектам Федерации разрешено по своему усмотрению устанавливать значение коэффициента, который учитывает ассортимент, сезонность, величину доходов и другие особенности ведения предпринимательской деятельности. В то же время два других важных коэффициента зависят от решения российского правительства. Один из них связан с кадастровой стоимостью земли, другой - с индексом изменения потребительских цен. Пока федеральных нормативных актов на эту тему нет. Поэтому областной законопроект трудно представить в более или менее четких параметрах. Между тем региональные законодатели надеются завершить работу над ним к ноябрю, чтобы закон смог действовать с нового налогового год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КУЗНЕЦКИЙ КРАЙ" КЕМЕРОВО 08.10.02</w:t>
      </w:r>
    </w:p>
    <w:p>
      <w:pPr>
        <w:pStyle w:val="Normal"/>
        <w:jc w:val="both"/>
        <w:rPr>
          <w:lang w:val="ru-RU" w:eastAsia="ru-RU"/>
        </w:rPr>
      </w:pPr>
      <w:r>
        <w:rPr>
          <w:lang w:val="ru-RU" w:eastAsia="ru-RU"/>
        </w:rPr>
        <w:t>ЕДИНЫЙ НАЛОГ МОЖЕТ ОПУСТОШИТЬ БЮДЖЕТ</w:t>
      </w:r>
    </w:p>
    <w:p>
      <w:pPr>
        <w:pStyle w:val="Normal"/>
        <w:jc w:val="both"/>
        <w:rPr>
          <w:lang w:val="ru-RU" w:eastAsia="ru-RU"/>
        </w:rPr>
      </w:pPr>
      <w:r>
        <w:rPr>
          <w:lang w:val="ru-RU" w:eastAsia="ru-RU"/>
        </w:rPr>
        <w:t>Станислав Лель</w:t>
      </w:r>
    </w:p>
    <w:p>
      <w:pPr>
        <w:pStyle w:val="Normal"/>
        <w:ind w:firstLine="720"/>
        <w:jc w:val="both"/>
        <w:rPr>
          <w:lang w:val="ru-RU" w:eastAsia="ru-RU"/>
        </w:rPr>
      </w:pPr>
      <w:r>
        <w:rPr>
          <w:lang w:val="ru-RU" w:eastAsia="ru-RU"/>
        </w:rPr>
        <w:t xml:space="preserve">C 1 января 2003 года вводится новый порядок налогообложения. Ситуация в этой сфере складывается на сегодняшний момент достаточно неоднозначная. В Кузбасской торгово-промышленной палате была организована пресс-конференция по этому вопросу. </w:t>
      </w:r>
    </w:p>
    <w:p>
      <w:pPr>
        <w:pStyle w:val="Normal"/>
        <w:ind w:firstLine="720"/>
        <w:jc w:val="both"/>
        <w:rPr>
          <w:lang w:val="ru-RU" w:eastAsia="ru-RU"/>
        </w:rPr>
      </w:pPr>
      <w:r>
        <w:rPr>
          <w:lang w:val="ru-RU" w:eastAsia="ru-RU"/>
        </w:rPr>
        <w:t>Замгубернатора по экономике Юрий Ким объяснил, что рабочая группа из представителей власти, налоговых органов и предпринимателей, созданная специально для обсуждения законопроекта "О системе налогообложения в виде единого налога на вмененный доход для отдельных видов деятельности на территории Кемеровской области", серьезно подошла к проблеме. Дело в том, что законопроект, предложенный для вступления в силу на территории Кемеровской области с 1 января 2003 года, во многом не готов для применения.</w:t>
      </w:r>
    </w:p>
    <w:p>
      <w:pPr>
        <w:pStyle w:val="Normal"/>
        <w:ind w:firstLine="720"/>
        <w:jc w:val="both"/>
        <w:rPr>
          <w:lang w:val="ru-RU" w:eastAsia="ru-RU"/>
        </w:rPr>
      </w:pPr>
      <w:r>
        <w:rPr>
          <w:lang w:val="ru-RU" w:eastAsia="ru-RU"/>
        </w:rPr>
        <w:t>Напомним, что с нового года будут действовать три системы налогообложения (СНО): общая (наиболее распространенная сегодня), система единого налога на вмененный доход и упрощенная система. Причем если упрощенная система не предполагает для субъектов Федерации никаких исправлений и доработок, то что касается ЕНВД - на уровне каждого субъекта РФ выносится решение о введении данной системы налогообложения на своей территории. Предприниматели могут самостоятельно выбирать вид налогообложения, исходя из соображений удобства и выгоды, с учетом всех барьеров и ограничений, которые предусмотрены для той или иной системы.</w:t>
      </w:r>
    </w:p>
    <w:p>
      <w:pPr>
        <w:pStyle w:val="Normal"/>
        <w:ind w:firstLine="720"/>
        <w:jc w:val="both"/>
        <w:rPr>
          <w:lang w:val="ru-RU" w:eastAsia="ru-RU"/>
        </w:rPr>
      </w:pPr>
      <w:r>
        <w:rPr>
          <w:lang w:val="ru-RU" w:eastAsia="ru-RU"/>
        </w:rPr>
        <w:t xml:space="preserve">Новый порядок расчета ЕНВД самым революционным образом отличается от ныне действующего. Во-первых, в список видов деятельности, подпадающих под него, не входит розничная торговля. Если учесть, что ЕНВД - наиболее выгодная и простая сегодня система налогообложения, то налоговое будущее розничной торговли видится отнюдь не в розовом свете. Далее, размер ЕНВД пока еще однозначно не известен, поскольку он непосредственно зависит от трех коэффициентов: первый из них определяется в зависимости от кадастровой стоимости земли субъекта РФ, второй - в зависимости от условий и характера деятельности, третий будет определяться на федеральном уровне регулярными (раз в квартал) постановлениями правительства. </w:t>
      </w:r>
    </w:p>
    <w:p>
      <w:pPr>
        <w:pStyle w:val="Normal"/>
        <w:ind w:firstLine="720"/>
        <w:jc w:val="both"/>
        <w:rPr>
          <w:lang w:val="ru-RU" w:eastAsia="ru-RU"/>
        </w:rPr>
      </w:pPr>
      <w:r>
        <w:rPr>
          <w:lang w:val="ru-RU" w:eastAsia="ru-RU"/>
        </w:rPr>
        <w:t>Наиболее проблематична ситуация с коэффициентом К1, поскольку кадастровая оценка земли Кузбасса предположительно будет завершена лишь к 1 ноября, то есть за два месяца до вступления закона в силу. Такого времени может быть недостаточно для предпринимателей, чтобы сориентироваться и сделать окончательный выбор в пользу той или иной СНО. Как заявил председатель совета по поддержке и развитию предпринимательства г. Кемерово Игорь Лысенко, перед рабочей группой стоят следующие альтернативы: обратиться от депутатского корпуса Кемеровской области в Государственную думу правительства РФ с просьбой продлить действие существующего закона в части ЕНВД; ввести ЕНВД в Кемеровской области в том виде, в каком он предусмотрен законопроектом; вообще не вводить ЕНВД в Кемеровской области. В последнем случае для предпринимателей остаTтся два варианта: общая или упрощенная система налогообложения.</w:t>
      </w:r>
    </w:p>
    <w:p>
      <w:pPr>
        <w:pStyle w:val="Normal"/>
        <w:ind w:firstLine="720"/>
        <w:jc w:val="both"/>
        <w:rPr>
          <w:lang w:val="ru-RU" w:eastAsia="ru-RU"/>
        </w:rPr>
      </w:pPr>
      <w:r>
        <w:rPr>
          <w:lang w:val="ru-RU" w:eastAsia="ru-RU"/>
        </w:rPr>
        <w:t>По словам президента Фонда поддержки предпринимательства г. Кемерово Александра Павловского, оптимальным был бы вариант введения ЕНВД на территории Кемеровской области, в том числе и для предприятий розничной торговли. Но в этом случае низкий размер налога существенно сократит поступление средств в местные бюджеты. Выход из такой ситуации Александр Павловский видит во взаимодействии с предпринимателями и совместном поиске путей для пополнения бюджета.</w:t>
      </w:r>
    </w:p>
    <w:p>
      <w:pPr>
        <w:pStyle w:val="Normal"/>
        <w:ind w:firstLine="720"/>
        <w:jc w:val="both"/>
        <w:rPr>
          <w:lang w:val="ru-RU" w:eastAsia="ru-RU"/>
        </w:rPr>
      </w:pPr>
      <w:r>
        <w:rPr>
          <w:lang w:val="ru-RU" w:eastAsia="ru-RU"/>
        </w:rPr>
        <w:t>Возможно, ситуация с ЕНВД прояснится в ближайшем будущем. Пока же делать выбор в пользу какой-либо из возможных систем налогообложения при наличии сомнений сложно. Хотя, с другой стороны, как прозвучало на пресс-конференции, определиться предприниматель должен уже сегодня, чтобы успеть оформить все необходимые документы в органах налоговой инспекци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ХАБАРОВСК-НОВОСТИ" ХАБАРОВСК 08.10.02</w:t>
      </w:r>
    </w:p>
    <w:p>
      <w:pPr>
        <w:pStyle w:val="Normal"/>
        <w:jc w:val="both"/>
        <w:rPr>
          <w:lang w:val="ru-RU" w:eastAsia="ru-RU"/>
        </w:rPr>
      </w:pPr>
      <w:r>
        <w:rPr>
          <w:lang w:val="ru-RU" w:eastAsia="ru-RU"/>
        </w:rPr>
        <w:t>НА АДМИНИСТРАЦИЮ ХАБАРОВСКА ВОЗЛОЖЕНЫ ФУНКЦИИ ПО ГОСУДАРСТВЕННОЙ РЕГИСТРАЦИИ ИНДИВИДУАЛЬНЫХ ПРЕДПРИНИМАТЕЛЕЙ</w:t>
      </w:r>
    </w:p>
    <w:p>
      <w:pPr>
        <w:pStyle w:val="Normal"/>
        <w:ind w:firstLine="720"/>
        <w:jc w:val="both"/>
        <w:rPr>
          <w:lang w:val="ru-RU" w:eastAsia="ru-RU"/>
        </w:rPr>
      </w:pPr>
      <w:r>
        <w:rPr>
          <w:lang w:val="ru-RU" w:eastAsia="ru-RU"/>
        </w:rPr>
        <w:t>В связи с прекращением по распоряжению губернатора деятельности Регистрационной палаты Хабаровского края, функции по государственной регистрации индивидуальных предпринимателей с 30 августа с.г. возложены на администрацию города Хабаровска. Для этого в составе управления экономики, инвестиций и промышленной политики создан соответствующий отдел. Он занимается не только государственной регистрацией индивидуальных предпринимателей, но и регистрацией трудовых договоров между работодателем - физическим лицом, осуществляющим предпринимательскую деятельность, и работником. Дни и время приема по вопросам государственной регистрации, а также размер регистрационного сбора остаются прежними.  Как сообщили ИСС "ХАБАРОВСК" в пресс-службе городской администрации, при госрегистрации индивидуального предпринимателя сбор равен одному минимальному размеру оплаты труда, то есть 100 рублям. А при аннулировании свидетельства о государственной регистрации взимается 10 рублей.  За регистрацию трудовых договоров сбор не берется. Обращаться следует по адресу: г. Хабаровск, Уссурийский бульвар, 6, каб. 121, тел. 31-40-06.</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ТК-ПЕТЕРБУРГ 09.10.02</w:t>
      </w:r>
    </w:p>
    <w:p>
      <w:pPr>
        <w:pStyle w:val="Normal"/>
        <w:jc w:val="both"/>
        <w:rPr>
          <w:lang w:val="ru-RU" w:eastAsia="ru-RU"/>
        </w:rPr>
      </w:pPr>
      <w:r>
        <w:rPr>
          <w:lang w:val="ru-RU" w:eastAsia="ru-RU"/>
        </w:rPr>
        <w:t>НОВАЯ ГЛАВА НК ПО "УПРОЩЕНКЕ" УДАРИТ ПО СХЕМАМ КРУПНОГО БИЗНЕСА</w:t>
      </w:r>
    </w:p>
    <w:p>
      <w:pPr>
        <w:pStyle w:val="Normal"/>
        <w:ind w:firstLine="720"/>
        <w:jc w:val="both"/>
        <w:rPr>
          <w:lang w:val="ru-RU" w:eastAsia="ru-RU"/>
        </w:rPr>
      </w:pPr>
      <w:r>
        <w:rPr>
          <w:lang w:val="ru-RU" w:eastAsia="ru-RU"/>
        </w:rPr>
        <w:t>С 1 января 2003 года вступает в силу глава 26.2 Налогового кодекса РФ, определяющая порядок применения упрощенной системы налогообложения (УСН). С этого же момента утратит силу федеральный Закон</w:t>
      </w:r>
    </w:p>
    <w:p>
      <w:pPr>
        <w:pStyle w:val="Normal"/>
        <w:jc w:val="both"/>
        <w:rPr>
          <w:lang w:val="ru-RU" w:eastAsia="ru-RU"/>
        </w:rPr>
      </w:pPr>
      <w:r>
        <w:rPr>
          <w:lang w:val="ru-RU" w:eastAsia="ru-RU"/>
        </w:rPr>
        <w:t>¦222-ФЗ "Об упрощенной системе налогообложения, учета и отчетности для субъектов малого предпринимательства". Какие изменения ждут в связи с этим налогоплательщиков?</w:t>
      </w:r>
    </w:p>
    <w:p>
      <w:pPr>
        <w:pStyle w:val="Normal"/>
        <w:ind w:firstLine="720"/>
        <w:jc w:val="both"/>
        <w:rPr>
          <w:lang w:val="ru-RU" w:eastAsia="ru-RU"/>
        </w:rPr>
      </w:pPr>
      <w:r>
        <w:rPr>
          <w:lang w:val="ru-RU" w:eastAsia="ru-RU"/>
        </w:rPr>
        <w:t>Прежде всего, необходимо отметить общую направленность нового порядка налогообложения на устранение лазеек в законодательстве, позволявших крупным компаниям минимизировать свои налоги, используя льготы для поддержки малого бизнеса.</w:t>
      </w:r>
    </w:p>
    <w:p>
      <w:pPr>
        <w:pStyle w:val="Normal"/>
        <w:ind w:firstLine="720"/>
        <w:jc w:val="both"/>
        <w:rPr>
          <w:lang w:val="ru-RU" w:eastAsia="ru-RU"/>
        </w:rPr>
      </w:pPr>
      <w:r>
        <w:rPr>
          <w:lang w:val="ru-RU" w:eastAsia="ru-RU"/>
        </w:rPr>
        <w:t>Существующий сейчас порядок налогообложения позволяет крупному бизнесу конструировать договорные схемы, в рамках которых через организации, использующие УСН, проводятся миллиардные обороты с уплатой налога по льготному порядку, предусмотренному для малых предприятий.</w:t>
      </w:r>
    </w:p>
    <w:p>
      <w:pPr>
        <w:pStyle w:val="Normal"/>
        <w:ind w:firstLine="720"/>
        <w:jc w:val="both"/>
        <w:rPr>
          <w:lang w:val="ru-RU" w:eastAsia="ru-RU"/>
        </w:rPr>
      </w:pPr>
      <w:r>
        <w:rPr>
          <w:lang w:val="ru-RU" w:eastAsia="ru-RU"/>
        </w:rPr>
        <w:t>Значительно сократятся возможности для крупного бизнеса на легальных основаниях уходить от налога на имущество, оформляя дорогостоящие активы на компании, использующие УСН. Действующий до нового года порядок налогообложения индивидуальных предпринимателей, использующих УСН, и регрессивная шкала единого социального налога позволяли физическим лицам минимизировать свои налоговые отчисления до 1,5-2% от величины получаемого дохода, что практически соответствует ставкам налогов в отдельных оффшорных юрисдикциях. Новый порядок УСН существенно сократил такие возможности. Такова коротко суть новаций в применении УСН. Останавливаясь на них подробнее, отметим следующее.</w:t>
      </w:r>
    </w:p>
    <w:p>
      <w:pPr>
        <w:pStyle w:val="Normal"/>
        <w:ind w:firstLine="720"/>
        <w:jc w:val="both"/>
        <w:rPr>
          <w:lang w:val="ru-RU" w:eastAsia="ru-RU"/>
        </w:rPr>
      </w:pPr>
      <w:r>
        <w:rPr>
          <w:lang w:val="ru-RU" w:eastAsia="ru-RU"/>
        </w:rPr>
        <w:t>Согласно действующему сейчас порядку, применение УСН разрешено только для субъектов малого предпринимательства, которые определены федеральным Законом "О государственной поддержке малого предпринимательства...", численность персонала которых не превышает 15 человек. Согласно новому законодательству ограничение по численности составляет 100 человек, а требование об обязательном отнесении к субъектам малого предпринимательства отменено.</w:t>
      </w:r>
    </w:p>
    <w:p>
      <w:pPr>
        <w:pStyle w:val="Normal"/>
        <w:ind w:firstLine="720"/>
        <w:jc w:val="both"/>
        <w:rPr>
          <w:lang w:val="ru-RU" w:eastAsia="ru-RU"/>
        </w:rPr>
      </w:pPr>
      <w:r>
        <w:rPr>
          <w:lang w:val="ru-RU" w:eastAsia="ru-RU"/>
        </w:rPr>
        <w:t>На первый взгляд кажется, что законодательство стало более либеральным и большему числу хозяйствующих субъектов будет разрешено применять УСН. Однако на самом деле все не так однозначно. Новая глава НК разрешает организациям применение УСН только при условии, что доля участия в них других организаций не превышает 25%. На практике это означает, что компании, принадлежащие другим малым предприятиям более чем на 25%, которые сейчас имеют право применять УСН, утратят его с 1 января. Уже отмечалось, что УСН используется многими холдинговыми структурами, так как позволяет оптимально распределить налоговую нагрузку внутри группы компаний.</w:t>
      </w:r>
    </w:p>
    <w:p>
      <w:pPr>
        <w:pStyle w:val="Normal"/>
        <w:ind w:firstLine="720"/>
        <w:jc w:val="both"/>
        <w:rPr>
          <w:lang w:val="ru-RU" w:eastAsia="ru-RU"/>
        </w:rPr>
      </w:pPr>
      <w:r>
        <w:rPr>
          <w:lang w:val="ru-RU" w:eastAsia="ru-RU"/>
        </w:rPr>
        <w:t>В свете новых положений это станет невозможно. Для ряда компаний это будет означать необходимость перерегистрации собственности на владельцев - физических лиц. Тем же, которые по каким-то причинам не смогут на это пойти, придется отказаться от применения УСН.</w:t>
      </w:r>
    </w:p>
    <w:p>
      <w:pPr>
        <w:pStyle w:val="Normal"/>
        <w:ind w:firstLine="720"/>
        <w:jc w:val="both"/>
        <w:rPr>
          <w:lang w:val="ru-RU" w:eastAsia="ru-RU"/>
        </w:rPr>
      </w:pPr>
      <w:r>
        <w:rPr>
          <w:lang w:val="ru-RU" w:eastAsia="ru-RU"/>
        </w:rPr>
        <w:t>Важнейшим моментом является то, что в новой главе НК РФ законодатель четко определил последствия превышения лимита выручки для организаций, использующих УСН. Если раньше они могли, получив патент на применение УСН, показать за год любой оборот по реализации, и у налоговых органов не было формального права обязать их уплачивать налоги, полагающиеся при общей системе налогообложения, то с 2003 года организация, у которой объем выручки в течение года превысит 15 млн. руб. или стоимость амортизируемого имущества окажется более 100 млн. руб., будет обязана перейти на общий режим налогообложения и утратит право на применение УСН в последующие 2 года.</w:t>
      </w:r>
    </w:p>
    <w:p>
      <w:pPr>
        <w:pStyle w:val="Normal"/>
        <w:ind w:firstLine="720"/>
        <w:jc w:val="both"/>
        <w:rPr>
          <w:lang w:val="ru-RU" w:eastAsia="ru-RU"/>
        </w:rPr>
      </w:pPr>
      <w:r>
        <w:rPr>
          <w:lang w:val="ru-RU" w:eastAsia="ru-RU"/>
        </w:rPr>
        <w:t>Эти изменения закрывают возможности для использования весьма распространенной схемы для торгующих предприятий, когда на компанию получался патент на УСН, через нее могли проводиться любые обороты по реализации с уплатой единого налога в размере 6,33% от наценки, на следующий год компания переводилась на общую систему налогообложения, а в схему вводилась новая, получившая патент на УСН.</w:t>
      </w:r>
    </w:p>
    <w:p>
      <w:pPr>
        <w:pStyle w:val="Normal"/>
        <w:ind w:firstLine="720"/>
        <w:jc w:val="both"/>
        <w:rPr>
          <w:lang w:val="ru-RU" w:eastAsia="ru-RU"/>
        </w:rPr>
      </w:pPr>
      <w:r>
        <w:rPr>
          <w:lang w:val="ru-RU" w:eastAsia="ru-RU"/>
        </w:rPr>
        <w:t>Первый удар по таким схемам был нанесен решением Петербургского городского суда, признавшим ряд положений Закона Санкт-Петербурга "О порядке применения упрощенной системы налогообложения..." не соответствующими федеральному законодательству. Если ряд структур мог рассчитывать на то, что со следующего года сможет вернуться к подобной схеме, хоть и с налогом по более высокой ставке, то принятие главы 26.2 Налогового кодекса РФ эти иллюзии развеивает.</w:t>
      </w:r>
    </w:p>
    <w:p>
      <w:pPr>
        <w:pStyle w:val="Normal"/>
        <w:ind w:firstLine="720"/>
        <w:jc w:val="both"/>
        <w:rPr>
          <w:lang w:val="ru-RU" w:eastAsia="ru-RU"/>
        </w:rPr>
      </w:pPr>
      <w:r>
        <w:rPr>
          <w:lang w:val="ru-RU" w:eastAsia="ru-RU"/>
        </w:rPr>
        <w:t>Важным шагом в борьбе со злоупотреблениями крупного бизнеса с применением "упрощенки" является то, что с 1 января 2003 года УСН не смогут применять организации, стоимость амортизируемого имущества которых составляет более 100 млн. рублей.</w:t>
      </w:r>
    </w:p>
    <w:p>
      <w:pPr>
        <w:pStyle w:val="Normal"/>
        <w:ind w:firstLine="720"/>
        <w:jc w:val="both"/>
        <w:rPr>
          <w:lang w:val="ru-RU" w:eastAsia="ru-RU"/>
        </w:rPr>
      </w:pPr>
      <w:r>
        <w:rPr>
          <w:lang w:val="ru-RU" w:eastAsia="ru-RU"/>
        </w:rPr>
        <w:t>Это лишает ряд структур возможности использовать весьма распространенную схему оптимизации налога на имущество путем регистрации права собственности на дорогостоящие объекты основных средств на компании, использующие УСН.</w:t>
      </w:r>
    </w:p>
    <w:p>
      <w:pPr>
        <w:pStyle w:val="Normal"/>
        <w:ind w:firstLine="720"/>
        <w:jc w:val="both"/>
        <w:rPr>
          <w:lang w:val="ru-RU" w:eastAsia="ru-RU"/>
        </w:rPr>
      </w:pPr>
      <w:r>
        <w:rPr>
          <w:lang w:val="ru-RU" w:eastAsia="ru-RU"/>
        </w:rPr>
        <w:t>Новое законодательство также упразднило такое понятие, как "стоимость патента на применение УСН". С 2003 года и организации, и индивидуальные предприниматели будут уплачивать налог в зависимости от показателей деятельности. Это устраняет неравенство между субъектами предпринимательства, так как по действующему законодательству налоговые платежи предпринимателей, применяющих упрощенную систему налогообложения, фактически не зависят от их выручки: можно иметь оборот на несколько сотен рублей или на миллионы - сумма налоговых платежей остается одинаковой.</w:t>
      </w:r>
    </w:p>
    <w:p>
      <w:pPr>
        <w:pStyle w:val="Normal"/>
        <w:ind w:firstLine="720"/>
        <w:jc w:val="both"/>
        <w:rPr>
          <w:lang w:val="ru-RU" w:eastAsia="ru-RU"/>
        </w:rPr>
      </w:pPr>
      <w:r>
        <w:rPr>
          <w:lang w:val="ru-RU" w:eastAsia="ru-RU"/>
        </w:rPr>
        <w:t>С 1 января их налоговые обязательства будут рассчитываться так же, как у организаций, и возможности для снижения фактической налоговой нагрузки на предпринимателя до 1,5-2% будут ликвидированы.</w:t>
      </w:r>
    </w:p>
    <w:p>
      <w:pPr>
        <w:pStyle w:val="Normal"/>
        <w:ind w:firstLine="720"/>
        <w:jc w:val="both"/>
        <w:rPr>
          <w:lang w:val="ru-RU" w:eastAsia="ru-RU"/>
        </w:rPr>
      </w:pPr>
      <w:r>
        <w:rPr>
          <w:lang w:val="ru-RU" w:eastAsia="ru-RU"/>
        </w:rPr>
        <w:t>Как видно, несмотря на то, что из нового законодательства исключено положение, согласно которому УСН могли применять только субъекты малого предпринимательства, фактически его положения направлены на борьбу со злоупотреблениями со стороны крупного бизнеса.</w:t>
      </w:r>
    </w:p>
    <w:p>
      <w:pPr>
        <w:pStyle w:val="Normal"/>
        <w:ind w:firstLine="720"/>
        <w:jc w:val="both"/>
        <w:rPr>
          <w:lang w:val="ru-RU" w:eastAsia="ru-RU"/>
        </w:rPr>
      </w:pPr>
      <w:r>
        <w:rPr>
          <w:lang w:val="ru-RU" w:eastAsia="ru-RU"/>
        </w:rPr>
        <w:t>Упрощенная система фактически останется специальным налоговым режимом, предусмотренным для малого бизнеса, только теперь не по формальным, а по фактическим основаниям.</w:t>
      </w:r>
    </w:p>
    <w:p>
      <w:pPr>
        <w:pStyle w:val="Normal"/>
        <w:jc w:val="both"/>
        <w:rPr>
          <w:lang w:val="ru-RU" w:eastAsia="ru-RU"/>
        </w:rPr>
      </w:pPr>
      <w:r>
        <w:rPr>
          <w:lang w:val="ru-RU" w:eastAsia="ru-RU"/>
        </w:rPr>
      </w:r>
    </w:p>
    <w:p>
      <w:pPr>
        <w:pStyle w:val="Normal"/>
        <w:jc w:val="both"/>
        <w:rPr>
          <w:b/>
          <w:b/>
          <w:lang w:val="ru-RU" w:eastAsia="ru-RU"/>
        </w:rPr>
      </w:pPr>
      <w:r>
        <w:rPr>
          <w:b/>
          <w:lang w:val="ru-RU" w:eastAsia="ru-RU"/>
        </w:rPr>
        <w:t>"ТЮМЕНСКИЕ ИЗВЕСТИЯ" ТЮМЕНЬ 09.10.02</w:t>
      </w:r>
    </w:p>
    <w:p>
      <w:pPr>
        <w:pStyle w:val="Normal"/>
        <w:jc w:val="both"/>
        <w:rPr>
          <w:lang w:val="ru-RU" w:eastAsia="ru-RU"/>
        </w:rPr>
      </w:pPr>
      <w:r>
        <w:rPr>
          <w:lang w:val="ru-RU" w:eastAsia="ru-RU"/>
        </w:rPr>
        <w:t>ПРЕДПРИНИМАТЕЛЯМ ПОЛЕГЧАЕТ?</w:t>
      </w:r>
    </w:p>
    <w:p>
      <w:pPr>
        <w:pStyle w:val="Normal"/>
        <w:ind w:firstLine="720"/>
        <w:jc w:val="both"/>
        <w:rPr>
          <w:lang w:val="ru-RU" w:eastAsia="ru-RU"/>
        </w:rPr>
      </w:pPr>
      <w:r>
        <w:rPr>
          <w:lang w:val="ru-RU" w:eastAsia="ru-RU"/>
        </w:rPr>
        <w:t>По всей стране меняется и система налогообложения предпринимателей, призванная не только облегчить их долю, но и пополнить казну. Депутаты единогласно проголосовали за закон "169"О системе налогообложения в виде единого налога на вмененный доход"170". На единый налог переводятся практически все возможные виды предпринимательской деятельности: оказание бытовых и ветеринарных услуг, ремонт, техобслуживание и мойка транспортных средств, розничная торговля, общепит, перевозка пассажиров и грузов автомобильным транспортом.</w:t>
      </w:r>
    </w:p>
    <w:p>
      <w:pPr>
        <w:pStyle w:val="Normal"/>
        <w:ind w:firstLine="720"/>
        <w:jc w:val="both"/>
        <w:rPr>
          <w:lang w:val="ru-RU" w:eastAsia="ru-RU"/>
        </w:rPr>
      </w:pPr>
      <w:r>
        <w:rPr>
          <w:lang w:val="ru-RU" w:eastAsia="ru-RU"/>
        </w:rPr>
        <w:t>Областной закон устанавливает систему понижающих коэффициентов. Вызвано это тем, что с нового года согласно Налоговому кодексу владельцам тех же магазинов и павильонов придется платить с каждого квадратного метра торговой площади уже не 360 рублей, а все 1200 рублей.</w:t>
      </w:r>
    </w:p>
    <w:p>
      <w:pPr>
        <w:pStyle w:val="Normal"/>
        <w:jc w:val="both"/>
        <w:rPr>
          <w:lang w:val="ru-RU" w:eastAsia="ru-RU"/>
        </w:rPr>
      </w:pPr>
      <w:r>
        <w:rPr>
          <w:lang w:val="ru-RU" w:eastAsia="ru-RU"/>
        </w:rPr>
        <w:t>Между жизнью и смертью</w:t>
      </w:r>
    </w:p>
    <w:p>
      <w:pPr>
        <w:pStyle w:val="Normal"/>
        <w:ind w:firstLine="720"/>
        <w:jc w:val="both"/>
        <w:rPr>
          <w:lang w:val="ru-RU" w:eastAsia="ru-RU"/>
        </w:rPr>
      </w:pPr>
      <w:r>
        <w:rPr>
          <w:lang w:val="ru-RU" w:eastAsia="ru-RU"/>
        </w:rPr>
        <w:t>Депутаты единогласно поддержали обращение в Думу директора Тюменского кардиологического центра Вадима Кузнецова. Главный кардиолог области просил местные власти изыскать в бюджете плюсом к запланированным на этот год 12 млн. рублей еще 16,8 млн. рублей, а на следующий год предусмотреть для кардиоцентра целевое финансирование в 28,8 млн. рублей.</w:t>
      </w:r>
    </w:p>
    <w:p>
      <w:pPr>
        <w:pStyle w:val="Normal"/>
        <w:ind w:firstLine="720"/>
        <w:jc w:val="both"/>
        <w:rPr>
          <w:lang w:val="ru-RU" w:eastAsia="ru-RU"/>
        </w:rPr>
      </w:pPr>
      <w:r>
        <w:rPr>
          <w:lang w:val="ru-RU" w:eastAsia="ru-RU"/>
        </w:rPr>
        <w:t>Администрация выдала отрицательное заключение на данное обращение. По мнению Натальи Шевчик, заместителя губернатора области, поддерживать надо не федеральную структуру, каковой является Тюменский кардиоцентр, а областную больницу интенсивного лечения, направляя именно туда всех сердечников. Вадим Кузнецов совсем даже не против, если часть его пациентов уйдет в областную больницу. Но там делают преимущественно операции на открытом сердце, его же клиника оперирует на закрытом сердце. По количеству выполняемых высокотехнологичных операций Тюменский кардиоцентр лидирует не только за Уралом, но и по всей России. В настоящее время из-за отсутствия бюджетного финансирования все бесплатные операции приостановлены. В листе ожиданий числятся более 400 больных, многие из которых находятся на грани между жизнью и смертью.</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10.10.02</w:t>
      </w:r>
    </w:p>
    <w:p>
      <w:pPr>
        <w:pStyle w:val="Normal"/>
        <w:jc w:val="both"/>
        <w:rPr>
          <w:lang w:val="ru-RU" w:eastAsia="ru-RU"/>
        </w:rPr>
      </w:pPr>
      <w:r>
        <w:rPr>
          <w:lang w:val="ru-RU" w:eastAsia="ru-RU"/>
        </w:rPr>
        <w:t>КООРДИНАЦИОННЫЙ СОВЕТ ПО РАЗВИТИЮ ПРЕДПРИНИМАТЕЛЬСТВА ПРЕДЛАГАЕТ УСОВЕРШЕНСТВОВАТЬ ЗАКОНЫ О ЕДИНОМ НАЛОГЕ НА ВМЕНЕННЫЙ ДОХОД</w:t>
      </w:r>
    </w:p>
    <w:p>
      <w:pPr>
        <w:pStyle w:val="Normal"/>
        <w:ind w:firstLine="720"/>
        <w:jc w:val="both"/>
        <w:rPr>
          <w:lang w:val="ru-RU" w:eastAsia="ru-RU"/>
        </w:rPr>
      </w:pPr>
      <w:r>
        <w:rPr>
          <w:lang w:val="ru-RU" w:eastAsia="ru-RU"/>
        </w:rPr>
        <w:t>Тюменская область. Координационный совет по развитию предпринимательства в Тюменской области предложил внести изменения в областной закон "О едином налоге на вмененный доход для определенных видов деятельности" с учетом аналогичного федерального закона. В частности, как сообщила на сегодняшнем брифинге Ольга Лебедева, начальник отдела государственной поддержки предпринимательства областного департамента инвестиционной политики и господдержки предпринимательства, предлагается расширить круг видов предпринимательской деятельности, к которым может применяться система налогообложения в виде единого налога на вмененный доход (ЕНВД), использовать понижающий коэффициент для товаров отечественного производства, а также коэффициенты, учитывающие торговую площадь, особенности торговли в открытых местах, социальную категорию предпринимателей, величину дохода, ассортимент товара, вид права на имущество.</w:t>
      </w:r>
    </w:p>
    <w:p>
      <w:pPr>
        <w:pStyle w:val="Normal"/>
        <w:ind w:firstLine="720"/>
        <w:jc w:val="both"/>
        <w:rPr>
          <w:lang w:val="ru-RU" w:eastAsia="ru-RU"/>
        </w:rPr>
      </w:pPr>
      <w:r>
        <w:rPr>
          <w:lang w:val="ru-RU" w:eastAsia="ru-RU"/>
        </w:rPr>
        <w:t>Кроме того, совет предложил внести в закон дополнительный пункт, где предусмотрена возможность перерасчета суммы единого налога в связи с форс-мажорными обстоятельствами и временной приостановкой деятельности по состоянию здоровья. Перерасчет должен производиться пропорционально на основании заявления плательщика в налоговый орган, подкрепленного расчетом уточненной суммы.</w:t>
      </w:r>
    </w:p>
    <w:p>
      <w:pPr>
        <w:pStyle w:val="Normal"/>
        <w:ind w:firstLine="720"/>
        <w:jc w:val="both"/>
        <w:rPr>
          <w:lang w:val="ru-RU" w:eastAsia="ru-RU"/>
        </w:rPr>
      </w:pPr>
      <w:r>
        <w:rPr>
          <w:lang w:val="ru-RU" w:eastAsia="ru-RU"/>
        </w:rPr>
        <w:t>Как передает Тюменское агентство экономических новостей "Капитал", также предлагается внести изменения в федеральный закон, которые позволили бы осуществлять уплату ЕНВД авансовым платежом, а площадь торгового зала, применяемую при расчете налога, увеличить до 150 кв. м.</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ИЖЕГОРОДСКОЕ ТЕЛЕГРАФНОЕ АГЕНТСТВО" НИЖНИЙ НОВГОРОД 11.10.02</w:t>
      </w:r>
    </w:p>
    <w:p>
      <w:pPr>
        <w:pStyle w:val="Normal"/>
        <w:jc w:val="both"/>
        <w:rPr>
          <w:lang w:val="ru-RU" w:eastAsia="ru-RU"/>
        </w:rPr>
      </w:pPr>
      <w:r>
        <w:rPr>
          <w:lang w:val="ru-RU" w:eastAsia="ru-RU"/>
        </w:rPr>
        <w:t>С 2003 ГОДА ДЕЙСТВИЕ ЕДИНОГО НАЛОГА НА ВМЕНЕННЫЙ ДОХОД БУДЕТ РАСПРОСТРАНЯТЬСЯ НА 6, А НЕ НА 14 ВИДОВ ПРЕДПРИНИМАТЕЛЬСКОЙ ДЕЯТЕЛЬНОСТИ</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 xml:space="preserve">С 1 января 2003 года сократится список видов предпринимательской деятельности, на которые будет распространяться действие единого налога на вмененный доход.  Как передает корреспондент РИА "Новости", действие единого налога на вмененный доход будет распространяться не на 14, как сейчас, а на 6 видов предпринимательской деятельности. Ставка налога останется прежней . 15% от вмененного дохода. Начальник управления налогообложения малого бизнеса Министерства по налогам и сборам России (МНС) Анатолий Мельниченко заявил в четверг на пресс-конференции в Москве, что упомянутое сокращение станет возможным благодаря вступлению в силу с начала следующего года главы налогового кодекса, касающейся единого налога на вмененный доход.  Мельниченко отметил, что с начала следующего года действие единого налога на вмененный доход распространяется, в частности, на такие виды деятельности, как оказание бытовых услуг населению, оказание ветеринарных услуг, услуг по ремонту, техническому обслуживанию и мойке транспортных средств, розничную торговлю, общественное питание, оказание автотранспортных услуг по перевозке пассажиров и грузов.  По прогнозу МНС, в этом году в федеральный бюджет поступит порядка 3 млрд. рублей единого налога на вмененный доход, а в следующем - около 7 млрд. По мнению налоговиков, увеличение собираемости этого налога связано с тем, что новой системой воспользуется большее число налогоплательщиков в следующем году.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РИА "ЭКСПРЕСС" КРАСНОЯРСК 11.10.02</w:t>
      </w:r>
    </w:p>
    <w:p>
      <w:pPr>
        <w:pStyle w:val="Normal"/>
        <w:ind w:firstLine="720"/>
        <w:jc w:val="both"/>
        <w:rPr>
          <w:lang w:val="ru-RU" w:eastAsia="ru-RU"/>
        </w:rPr>
      </w:pPr>
      <w:r>
        <w:rPr>
          <w:lang w:val="ru-RU" w:eastAsia="ru-RU"/>
        </w:rPr>
        <w:t xml:space="preserve">Председатель федерации профсоюзов края Василий Деркач считает, принятие краевого закона "О потребительской корзине в Красноярском крае" вновь будет отложен на неопределенный срок, поэтому профсоюзы предложили депутатам рассмотреть ряд законопроектов, урегулирующих трудовые отношения на частных предприятиях. Сегодня, 11 октября, на заседании постоянной комиссии Законодательного собрания Красноярского края по социально-трудовым отношениям депутаты рассмотрели постановление федерации профсоюзов края "О политике в области оплаты труда и мерах по реализации в сфере заработной платы в Красноярском крае". По словам заместителя председателя федерации Василия Деркача, у него есть сведения, что ввод в действие краевого закона с 1 января 2003 года "О потребительской корзине в Красноярском крае" вновь будет отложен на неопределенный срок в связи с бюджетными проблемами края. Поэтому, профсоюзы предложили законодателям ряд законопроектов, среди которых "Закон о трудовых отношениях в крае", устраняющий одностороннее регулирование работодателем трудовых отношений со своими работниками, а также внесенный в ЗС пока в рамках концепции законопроект "О государственном регулировании оплаты и иных условий труда в крае". Последний нормативный акт частично восстанавливает утраченный государством контроль регулирования оплаты труда в частном секторе экономики. По словам Деркача, закон не подразумевает возврата системы оплаты к советским временам, а лишь позволяет соотнести кредиты, льготы и заказы, поступающие частным предпринимателям от государственных структур, с условиями труда на их предприятиях. </w:t>
      </w:r>
    </w:p>
    <w:p>
      <w:pPr>
        <w:pStyle w:val="Normal"/>
        <w:jc w:val="both"/>
        <w:rPr>
          <w:lang w:val="ru-RU" w:eastAsia="ru-RU"/>
        </w:rPr>
      </w:pPr>
      <w:r>
        <w:rPr>
          <w:lang w:val="ru-RU" w:eastAsia="ru-RU"/>
        </w:rPr>
      </w:r>
    </w:p>
    <w:p>
      <w:pPr>
        <w:pStyle w:val="Heading1"/>
        <w:rPr/>
      </w:pPr>
      <w:r>
        <w:rPr/>
        <w:t>ИННОВАЦИОННАЯ ПОЛИТИКА В ОБЛАСТИ МАЛО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07.10.02</w:t>
      </w:r>
    </w:p>
    <w:p>
      <w:pPr>
        <w:pStyle w:val="Normal"/>
        <w:jc w:val="both"/>
        <w:rPr>
          <w:lang w:val="ru-RU" w:eastAsia="ru-RU"/>
        </w:rPr>
      </w:pPr>
      <w:r>
        <w:rPr>
          <w:lang w:val="ru-RU" w:eastAsia="ru-RU"/>
        </w:rPr>
        <w:t>В МЭРИИ ОТКРЫТА "ГОРЯЧАЯ ЛИНИЯ" ПО ПРОБЛЕМАМ МАЛОГО БИЗНЕСА</w:t>
      </w:r>
    </w:p>
    <w:p>
      <w:pPr>
        <w:pStyle w:val="Normal"/>
        <w:ind w:firstLine="720"/>
        <w:jc w:val="both"/>
        <w:rPr>
          <w:lang w:val="ru-RU" w:eastAsia="ru-RU"/>
        </w:rPr>
      </w:pPr>
      <w:r>
        <w:rPr>
          <w:lang w:val="ru-RU" w:eastAsia="ru-RU"/>
        </w:rPr>
        <w:t>Курск. В администрации города открыта "горячая линия" по проблемам малого бизнеса. Позвонив по телефонам "горячей линии", можно задать разнообразные вопросы, касающиеся деятельности субъектов малого предпринимательства, а также сообщить о нарушениях прав и законных интересов предпринимателей. "Горячая линия" по проблемам малого бизнеса будет работать ежедневно (кроме выходных) с 10 до 12 часов по следующим телефонам: 56-79-11, 2-72-94. Наиболее актуальные, часто задаваемые вопросы и ответы на них будут освещены в средствах массовой информации, сообщает пресс-служба городской администраци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07.10.02</w:t>
      </w:r>
    </w:p>
    <w:p>
      <w:pPr>
        <w:pStyle w:val="Normal"/>
        <w:jc w:val="both"/>
        <w:rPr>
          <w:lang w:val="ru-RU" w:eastAsia="ru-RU"/>
        </w:rPr>
      </w:pPr>
      <w:r>
        <w:rPr>
          <w:lang w:val="ru-RU" w:eastAsia="ru-RU"/>
        </w:rPr>
        <w:t>ПО ИТОГАМ СОВЕЩАНИЯ "СОТРУДНИЧЕСТВО БАНКОВСКОГО СЕКТОРА И МАЛОГО БИЗНЕСА В СВЕРДЛОВСКОЙ ОБЛАСТИ" БЫЛИ ВЫРАБОТАНЫ РЕКОМЕНДАЦИИ ПРЕДСТАВИТЕЛЯМ МАЛОГО БИЗНЕСА И БАНКОВСКОГО СООБЩЕСТВА</w:t>
      </w:r>
    </w:p>
    <w:p>
      <w:pPr>
        <w:pStyle w:val="Normal"/>
        <w:ind w:firstLine="720"/>
        <w:jc w:val="both"/>
        <w:rPr>
          <w:lang w:val="ru-RU" w:eastAsia="ru-RU"/>
        </w:rPr>
      </w:pPr>
      <w:r>
        <w:rPr>
          <w:lang w:val="ru-RU" w:eastAsia="ru-RU"/>
        </w:rPr>
        <w:t>Екатеринбург. В минувшую пятницу, 4 октября, в Екатеринбурге состоялось совместное совещание руководителей кредитных организаций и субъектов малого предпринимательства на тему "Сотрудничество банковского сектора и малого бизнеса в Свердловской области". Как сообщает ИАА "УралБизнесКонсалтинг", по итогам совещания были выработаны рекомендации представителям малого бизнеса и банковского сообщества. Свердловскому областному союзу предприятий малого бизнеса (СОСПМБ), руководителям малых предприятий, предпринимателям рассмотреть возможность: создания фонда взаимных гарантий, участия в капиталах кредитных организаций, совершенствования организации расчетов. Уральскому банковскому союзу (УБС), руководителям кредитных организаций рассмотреть возможность: создания в кредитных организациях института кураторов для малого предпринимательства, распространения опыта применения специальных программ кредитования малого предпринимательства; СОСПМБ и УБС рассмотреть возможность заключения соглашения о сотрудничестве, издания тематического справочника по технологии и организации обслуживания предпринимательских структур в кредитных организациях, создания кредитных бюро и поиска форм поощрения добросовестных заемщиков, формирования предложений по обслуживанию клиентов на территориях, где отсутствуют банки, обобщения опыта работы кредитных союзов, обсуждения практики применения тарифной политики банков в отношении предпринимательских структур, проведения выставки - презентации банков УБС в рамках Дней малого бизнес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ОВОЕ ТЕЛЕГРАФНОЕ АГЕНТСТВО ПРИВОЛЖЬЕ" НИЖНИЙ НОВГОРОД 07.10.02</w:t>
      </w:r>
    </w:p>
    <w:p>
      <w:pPr>
        <w:pStyle w:val="Normal"/>
        <w:jc w:val="both"/>
        <w:rPr>
          <w:lang w:val="ru-RU" w:eastAsia="ru-RU"/>
        </w:rPr>
      </w:pPr>
      <w:r>
        <w:rPr>
          <w:lang w:val="ru-RU" w:eastAsia="ru-RU"/>
        </w:rPr>
        <w:t>С 9 ПО 11 ОКТЯБРЯ В ЧУВАШИИ ПРОЙДЕТ II ВСЕРОССИЙСКИЙ НАУЧНО-ПРАКТИЧЕСКИЙ ФОРУМ</w:t>
      </w:r>
    </w:p>
    <w:p>
      <w:pPr>
        <w:pStyle w:val="Normal"/>
        <w:jc w:val="both"/>
        <w:rPr>
          <w:lang w:val="ru-RU" w:eastAsia="ru-RU"/>
        </w:rPr>
      </w:pPr>
      <w:r>
        <w:rPr>
          <w:lang w:val="ru-RU" w:eastAsia="ru-RU"/>
        </w:rPr>
        <w:t>"РЕСУРСО- И ЭНЕРГОСБЕРЕГАЮЩИЕ ТЕХНОЛОГИИ"</w:t>
      </w:r>
    </w:p>
    <w:p>
      <w:pPr>
        <w:pStyle w:val="Normal"/>
        <w:ind w:firstLine="720"/>
        <w:jc w:val="both"/>
        <w:rPr>
          <w:lang w:val="ru-RU" w:eastAsia="ru-RU"/>
        </w:rPr>
      </w:pPr>
      <w:r>
        <w:rPr>
          <w:lang w:val="ru-RU" w:eastAsia="ru-RU"/>
        </w:rPr>
        <w:t xml:space="preserve">С 9 по 11 октября в Чебоксарах, в Межрегиональном торгово-выставочном центре пройдет II Всероссийский научно-практический форум "Ресурсо- и энергосберегающие технологии" и выставка.  Организаторами форума и выставки выступают Кабинет Министров Чувашской Республики, Координационный совет объединений промышленников и предпринимателей Приволжского федерального округа, Администрация г. Чебоксары и ЗАО "Межрегиональный торгово-выставочный центр".  Этим мероприятиям 4 октября текущего года была посвящена пресс-конференция с участием министра энергетики и жилищно-коммунального хозяйства Чувашской Республики В. Ковалева, генерального директора ЗАО "МТВЦ" Н. Герасимова и генерального директора Союза промышленников и предпринимателей республики В. Филиппова.  9 октября форум и выставку откроют Председатель Кабинета Министров Чувашской Республики Н.Ю. Партасова и заместитель Полномочного представителя Президента РФ в ПФО С.А. Обозов. В работе пленарного заседания форума примут участие специалисты в области энергетики из 12 регионов России, специалисты ЖКХ, предприятий, главы районных и городских администраций. Позже участники разделятся на две секции, на которых выступят руководители Ассоциаций промышленников и предпринимателей Нижнего Новгорода, Самары, Татарстана, Башкортостана, Мордовии, Ленинградской области и Ставрополья.  На выставке будет представлена продукция более 60 предприятий, в том числе и представителей различных регионов России. Администрация г. Чебоксары представит на выставке всю технику, которая была закуплена на деньги, выделенные за первое место и звание самого благоустроенного города России.  Организаторы форума и выставки надеются, что проведение этих мероприятий позволит Чувашии познакомиться с новыми технологиями в области энергосбережения, заключить договора на поставку более экономичного оборудования для ЖКХ.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РИА "ЭКСПРЕСС" КРАСНОЯРСК 07.10.02</w:t>
      </w:r>
    </w:p>
    <w:p>
      <w:pPr>
        <w:pStyle w:val="Normal"/>
        <w:ind w:firstLine="720"/>
        <w:jc w:val="both"/>
        <w:rPr>
          <w:lang w:val="ru-RU" w:eastAsia="ru-RU"/>
        </w:rPr>
      </w:pPr>
      <w:r>
        <w:rPr>
          <w:lang w:val="ru-RU" w:eastAsia="ru-RU"/>
        </w:rPr>
        <w:t xml:space="preserve">В рамках работы Межрегиональной выставки "Предпринимательство Сибири. Договор - 2002" в крае будет проведен конкурс "Предприниматель года". Со 2 по 6 ноября в рамках работы Межрегиональной выставки "Предпринимательство Сибири. Договор - 2002" в Красноярском крае будет проводиться конкурс "Предприниматель года" среди субъектов малого и среднего бизнеса, действующих на территории Красноярского края, зарегистрированных в РФ, независимо от форм собственности и отраслевой принадлежности. Цель конкурса - выявить и поощрить лучших предпринимателей и содействовать продвижению их товаров и услуг на региональный, российский и международный рынки. Лауреаты конкурса будут награждены памятными знаками и дипломами Губернатора Красноярского края. В качестве поощрения лучшим конкурсантам будут вручены "сертификаты доверия" администрации края и администрации Красноярска по согласованию с СЭС, Госпожнадзором, Госторгинспекцией, налоговой инспекцией и налоговой полицией. Конкурс проводится по шести номинациям: " Предприниматель года", "За эффективное использование финансовых и производственных ресурсов", "За улучшение условий труд! а и создание новых рабочих мест", " Красноярское качество", "Деловая женщина года", "Спонсор года". В номинации "Предприниматель года" среди малых предприятий и предпринимателей лауреаты будут определены по следующим шести категориям: сфера торговли, общественное питание, сфера услуг, бытовое обслуживание, промышленное производство, строительство. В номинациях "За эффективное использование финансовых и производственных ресурсов", "За улучшение условий труда и создание новых рабочих мест" и "Красноярское качество" лауреаты определятся по одному в следующих категориях: торговля и общественное питание, сфера услуг и бытового обслуживания, производство и строительство. В номинациях "Деловая женщина года" и "Спонсор года" будет определено по одному лауреату.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08.10.02</w:t>
      </w:r>
    </w:p>
    <w:p>
      <w:pPr>
        <w:pStyle w:val="Normal"/>
        <w:jc w:val="both"/>
        <w:rPr>
          <w:lang w:val="ru-RU" w:eastAsia="ru-RU"/>
        </w:rPr>
      </w:pPr>
      <w:r>
        <w:rPr>
          <w:lang w:val="ru-RU" w:eastAsia="ru-RU"/>
        </w:rPr>
        <w:t>В РАМКАХ РАБОТЫ ВЫСТАВКИ "ПРЕДПРИНИМАТЕЛЬСТВО СИБИРИ. ДОГОВОР-2002" ПРОВОДИТСЯ КОНКУРС "ПРЕДПРИНИМАТЕЛЬ ГОДА"</w:t>
      </w:r>
    </w:p>
    <w:p>
      <w:pPr>
        <w:pStyle w:val="Normal"/>
        <w:ind w:firstLine="720"/>
        <w:jc w:val="both"/>
        <w:rPr>
          <w:lang w:val="ru-RU" w:eastAsia="ru-RU"/>
        </w:rPr>
      </w:pPr>
      <w:r>
        <w:rPr>
          <w:lang w:val="ru-RU" w:eastAsia="ru-RU"/>
        </w:rPr>
        <w:t>Красноярск. В рамках работы Первой Межрегиональной выставки "Предпринимательство Сибири. Договор-2002" (2-6 ноября) в Красноярском крае проводится конкурс "Предприниматель года", сообщает РИА "Пресс-Лайн". Конкурс проводится среди субъектов малого и среднего бизнеса, действующих на территории Красноярского края, зарегистрированных в РФ, независимо от форм собственности и отраслевой принадлежности. Цель конкурса - выявить и поощрить лучших предпринимателей и содействовать продвижению их товаров и услуг на региональный, российский и международный рынки. Лауреаты конкурса будут награждены памятными знаками и дипломами губернатора Красноярского края. В качестве поощрения лучшим конкурсантам будут вручены сертификаты доверия администрации края, администрации города по согласованию с СЭС, Госпожнадзором, Госторгинспекцией, налоговой инспекцией, налоговой полицией. Конкурс проводится по шести номинациям:</w:t>
      </w:r>
    </w:p>
    <w:p>
      <w:pPr>
        <w:pStyle w:val="Normal"/>
        <w:ind w:firstLine="720"/>
        <w:jc w:val="both"/>
        <w:rPr>
          <w:lang w:val="ru-RU" w:eastAsia="ru-RU"/>
        </w:rPr>
      </w:pPr>
      <w:r>
        <w:rPr>
          <w:lang w:val="ru-RU" w:eastAsia="ru-RU"/>
        </w:rPr>
        <w:t>- предприниматель года;</w:t>
      </w:r>
    </w:p>
    <w:p>
      <w:pPr>
        <w:pStyle w:val="Normal"/>
        <w:ind w:firstLine="720"/>
        <w:jc w:val="both"/>
        <w:rPr>
          <w:lang w:val="ru-RU" w:eastAsia="ru-RU"/>
        </w:rPr>
      </w:pPr>
      <w:r>
        <w:rPr>
          <w:lang w:val="ru-RU" w:eastAsia="ru-RU"/>
        </w:rPr>
        <w:t>- за эффективное использование финансовых и производственных ресурсов;</w:t>
      </w:r>
    </w:p>
    <w:p>
      <w:pPr>
        <w:pStyle w:val="Normal"/>
        <w:ind w:firstLine="720"/>
        <w:jc w:val="both"/>
        <w:rPr>
          <w:lang w:val="ru-RU" w:eastAsia="ru-RU"/>
        </w:rPr>
      </w:pPr>
      <w:r>
        <w:rPr>
          <w:lang w:val="ru-RU" w:eastAsia="ru-RU"/>
        </w:rPr>
        <w:t>- за улучшение условий труда и создание новых рабочих мест;</w:t>
      </w:r>
    </w:p>
    <w:p>
      <w:pPr>
        <w:pStyle w:val="Normal"/>
        <w:ind w:firstLine="720"/>
        <w:jc w:val="both"/>
        <w:rPr>
          <w:lang w:val="ru-RU" w:eastAsia="ru-RU"/>
        </w:rPr>
      </w:pPr>
      <w:r>
        <w:rPr>
          <w:lang w:val="ru-RU" w:eastAsia="ru-RU"/>
        </w:rPr>
        <w:t>- красноярское качество;</w:t>
      </w:r>
    </w:p>
    <w:p>
      <w:pPr>
        <w:pStyle w:val="Normal"/>
        <w:ind w:firstLine="720"/>
        <w:jc w:val="both"/>
        <w:rPr>
          <w:lang w:val="ru-RU" w:eastAsia="ru-RU"/>
        </w:rPr>
      </w:pPr>
      <w:r>
        <w:rPr>
          <w:lang w:val="ru-RU" w:eastAsia="ru-RU"/>
        </w:rPr>
        <w:t>- деловая женщина года;</w:t>
      </w:r>
    </w:p>
    <w:p>
      <w:pPr>
        <w:pStyle w:val="Normal"/>
        <w:ind w:firstLine="720"/>
        <w:jc w:val="both"/>
        <w:rPr>
          <w:lang w:val="ru-RU" w:eastAsia="ru-RU"/>
        </w:rPr>
      </w:pPr>
      <w:r>
        <w:rPr>
          <w:lang w:val="ru-RU" w:eastAsia="ru-RU"/>
        </w:rPr>
        <w:t>- спонсор года.</w:t>
      </w:r>
    </w:p>
    <w:p>
      <w:pPr>
        <w:pStyle w:val="Normal"/>
        <w:jc w:val="both"/>
        <w:rPr>
          <w:lang w:val="ru-RU" w:eastAsia="ru-RU"/>
        </w:rPr>
      </w:pPr>
      <w:r>
        <w:rPr>
          <w:lang w:val="ru-RU" w:eastAsia="ru-RU"/>
        </w:rPr>
        <w:t>Кроме того, в рамках проводимого конкурса будет определен победитель в номинации "Журналист года". При определении лауреата будут учитываться материалы об актуальных проблемах малого и среднего бизнеса за период 2001-2002 г.</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КОМИИНФОРМ" 08.10.02</w:t>
      </w:r>
    </w:p>
    <w:p>
      <w:pPr>
        <w:pStyle w:val="Normal"/>
        <w:jc w:val="both"/>
        <w:rPr>
          <w:lang w:val="ru-RU" w:eastAsia="ru-RU"/>
        </w:rPr>
      </w:pPr>
      <w:r>
        <w:rPr>
          <w:lang w:val="ru-RU" w:eastAsia="ru-RU"/>
        </w:rPr>
        <w:t>СЫКТЫВКАР</w:t>
      </w:r>
    </w:p>
    <w:p>
      <w:pPr>
        <w:pStyle w:val="Normal"/>
        <w:jc w:val="both"/>
        <w:rPr>
          <w:lang w:val="ru-RU" w:eastAsia="ru-RU"/>
        </w:rPr>
      </w:pPr>
      <w:r>
        <w:rPr>
          <w:lang w:val="ru-RU" w:eastAsia="ru-RU"/>
        </w:rPr>
        <w:t>Валентин Артеев</w:t>
      </w:r>
    </w:p>
    <w:p>
      <w:pPr>
        <w:pStyle w:val="Normal"/>
        <w:jc w:val="both"/>
        <w:rPr>
          <w:lang w:val="ru-RU" w:eastAsia="ru-RU"/>
        </w:rPr>
      </w:pPr>
      <w:r>
        <w:rPr>
          <w:lang w:val="ru-RU" w:eastAsia="ru-RU"/>
        </w:rPr>
        <w:t>ДЕЛОВОЕ СООБЩЕСТВО КОМИ ПОЛУЧИТ НОВЫЙ БИЗНЕС-ЦЕНТР</w:t>
      </w:r>
    </w:p>
    <w:p>
      <w:pPr>
        <w:pStyle w:val="Normal"/>
        <w:ind w:firstLine="720"/>
        <w:jc w:val="both"/>
        <w:rPr>
          <w:lang w:val="ru-RU" w:eastAsia="ru-RU"/>
        </w:rPr>
      </w:pPr>
      <w:r>
        <w:rPr>
          <w:lang w:val="ru-RU" w:eastAsia="ru-RU"/>
        </w:rPr>
        <w:t xml:space="preserve">Деловое сообщество Республики Коми получит новый бизнес-центр. Об этом заявил заместитель Главы РК Юрий Колмаков на заседании координационного совета по предпринимательству при Правительстве республики во вторник, 8 октября. По словам Ю.Колмакова, этот проект Правительство Коми осуществляет совместно с Торгово-промышленной палатой РК. Новый деловой центр будет располагаться в строящемся здании в центре Сыктывкара. Общая площадь центра составит 1700 квадратных метров. На строительство этого заведения предполагается затратить около 25 миллионов рублей. Согласно плану, официальное открытие бизнес-центра должно состоятся в первой половине 2003 года. По замыслу организаторов, на площадях центра будет размещена республиканская универсальная выставка "КомиЭКСПО". Также туда переедут несколько отделов национальной библиотеки Республики Коми. Кроме того, 500 квадратных метров будут отведены под проведение различных выставок и ярмарок. "Открытие этого центра должно способствовать развитию различных направлений малого бизнеса в Коми", - считает Ю.Колмаков.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АГЕНТСТВО РЕГИОНАЛЬНЫХ НОВОСТЕЙ REGIONS.RU МОСКВА 09.10.02</w:t>
      </w:r>
    </w:p>
    <w:p>
      <w:pPr>
        <w:pStyle w:val="Normal"/>
        <w:jc w:val="both"/>
        <w:rPr>
          <w:lang w:val="ru-RU" w:eastAsia="ru-RU"/>
        </w:rPr>
      </w:pPr>
      <w:r>
        <w:rPr>
          <w:lang w:val="ru-RU" w:eastAsia="ru-RU"/>
        </w:rPr>
        <w:t>С НАЧАЛА 2002 ГОДА НА РАЗВИТИЕ МАЛОГО БИЗНЕСА ИЗ РЕСПУБЛИКАНСКОГО БЮДЖЕТА ВЫДЕЛЕНО 1,325 МИЛЛИОНА РУБЛЕЙ</w:t>
      </w:r>
    </w:p>
    <w:p>
      <w:pPr>
        <w:pStyle w:val="Normal"/>
        <w:ind w:firstLine="720"/>
        <w:jc w:val="both"/>
        <w:rPr>
          <w:lang w:val="ru-RU" w:eastAsia="ru-RU"/>
        </w:rPr>
      </w:pPr>
      <w:r>
        <w:rPr>
          <w:lang w:val="ru-RU" w:eastAsia="ru-RU"/>
        </w:rPr>
        <w:t>Республика Коми. С начала 2002 года на развитие малого бизнеса в Коми из республиканского бюджета выделено 1,325 миллиона рублей. Напомним, согласно республиканской программе развития и поддержки малого предпринимательства на 2001-2002 годы, всего в этом году на развитие бизнеса в Коми должно быть израсходовано 10 миллионов рублей бюджетных средств. Как передает ИА "Комиинформ", на заседании координационного совета по предпринимательству при правительстве республики 8 октября заместитель главы Республики Коми (РК) Юрий Колмаков заявил, что до конца нынешнего года необходимо направить в эту сферу недостающую часть средств. "По крайней мере, нужно добиться того, чтобы исполнение этой статьи бюджета соответствовало выполнению бюджета республики 2002 года в целом", - сказал Ю.Колмаков. Основанием для этого служит, прежде всего, то, что налоговые поступления в бюджет Коми от субъектов малого предпринимательства сохраняются на уровне прошлого года. Так, с начала года бизнесмены республики пополнили казну на 271 миллион рублей. По информации Министерства экономического развития РК, большая часть выделенных средств (595 тысяч рублей) была направлена на выкуп площадей бывшей фабрики "Союз", в здании которой сейчас располагается ГУП РК "РП Бизнес-инкубатор". На оплату работы систем информационно-маркетинговых центров выделено 180 тысяч рублей. Остальная сумма была направлена на проведение различных выставок и конкурсов. Согласно проекту республиканской программы развития и поддержки малого предпринимательства на 2003-2005 годы в следующем году на ее реализацию предполагается выделить 15 миллионов рублей.</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ВОЛГАИНФОРМ" 09.10.02</w:t>
      </w:r>
    </w:p>
    <w:p>
      <w:pPr>
        <w:pStyle w:val="Normal"/>
        <w:jc w:val="both"/>
        <w:rPr>
          <w:lang w:val="ru-RU" w:eastAsia="ru-RU"/>
        </w:rPr>
      </w:pPr>
      <w:r>
        <w:rPr>
          <w:lang w:val="ru-RU" w:eastAsia="ru-RU"/>
        </w:rPr>
        <w:t>НЕМЕЦКИЙ ЭКСПЕРТ УЧИТ БАРНАУЛЬСКИХ ПРЕДПРИНИМАТЕЛЕЙ ОТСТАИВАТЬ СВОИ ИНТЕРЕСЫ В РЕГИОНЕ</w:t>
      </w:r>
    </w:p>
    <w:p>
      <w:pPr>
        <w:pStyle w:val="Normal"/>
        <w:ind w:firstLine="720"/>
        <w:jc w:val="both"/>
        <w:rPr>
          <w:lang w:val="ru-RU" w:eastAsia="ru-RU"/>
        </w:rPr>
      </w:pPr>
      <w:r>
        <w:rPr>
          <w:lang w:val="ru-RU" w:eastAsia="ru-RU"/>
        </w:rPr>
        <w:t xml:space="preserve">Алтайский край. Сегодня в Барнауле начался семинар "Стратегия развития региона и повышение роли малого и среднего бизнеса в крае". Инициаторами его проведения стали Алтайский союз предпринимателей, краевой комитет по поддержке предпринимательства и депутат Государственной думы Владимир Рыжков. В качестве эксперта на семинар приглашен специалист по стратегическому планированию Фонда Фридриха Науманна (Германия) Петер Шредер. Более 30 алтайских предпринимателей, среди которых такие известные и влиятельные как Валерий Кондратюк, Андрей Кнорр, Василий Куц, Юрий Пургин, Ольга Куверина, Татьяна Ларина, в первую очередь, волнуют проблемы стратегического планирования региона, повышение его инвестиционной привлекательности, взаимодействие власти, бизнеса и общества, проблемы вступления России в ВТО. Открывая семинар господин Шредер отметил, что он не привез готовых рецептов и не будет идеализировать европейский опыт экономической политики, однако полагает, что у России немало проблем на пути модернизации постсоциалистической экономики. Организаторы семинара надеются, что в ходе дискуссии возникнет немало конструктивных идей, которые будут донесены до власти и помогут принять наиболее действенные меры в области поддержки малого и среднего бизнес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ВЯТСКИЙ КРАЙ" КИРОВ 09.10.02</w:t>
      </w:r>
    </w:p>
    <w:p>
      <w:pPr>
        <w:pStyle w:val="Normal"/>
        <w:jc w:val="both"/>
        <w:rPr>
          <w:lang w:val="ru-RU" w:eastAsia="ru-RU"/>
        </w:rPr>
      </w:pPr>
      <w:r>
        <w:rPr>
          <w:lang w:val="ru-RU" w:eastAsia="ru-RU"/>
        </w:rPr>
        <w:t>КУЛЬТУРУ НЕ КУПИШЬ, ДАЖЕ ДЕЛОВУЮ</w:t>
      </w:r>
    </w:p>
    <w:p>
      <w:pPr>
        <w:pStyle w:val="Normal"/>
        <w:ind w:firstLine="720"/>
        <w:jc w:val="both"/>
        <w:rPr>
          <w:lang w:val="ru-RU" w:eastAsia="ru-RU"/>
        </w:rPr>
      </w:pPr>
      <w:r>
        <w:rPr>
          <w:lang w:val="ru-RU" w:eastAsia="ru-RU"/>
        </w:rPr>
        <w:t>По сути дела, проигнорировали прошедшую на днях в областном центре межрегиональную научно-практическую конференцию "Проблемы повышения деловой культуры в России" директора кировских фирм и предприятий.</w:t>
      </w:r>
    </w:p>
    <w:p>
      <w:pPr>
        <w:pStyle w:val="Normal"/>
        <w:ind w:firstLine="720"/>
        <w:jc w:val="both"/>
        <w:rPr>
          <w:lang w:val="ru-RU" w:eastAsia="ru-RU"/>
        </w:rPr>
      </w:pPr>
      <w:r>
        <w:rPr>
          <w:lang w:val="ru-RU" w:eastAsia="ru-RU"/>
        </w:rPr>
        <w:t>Лишь немногие представители местной деловой элиты посетили мероприятие. И об этой уже неприятной тенденции говорил президент ВТПП Николай Липатников. Конференция была организована для того, чтобы представители "реального бизнеса" обратили более пристальное внимание на такие часто игнорируемые стороны в их работе, как этика делового общения, поведения, которые в конечном счете влияют на успех в делах. Как показывает практика, уровень деловой культуры в России крайне низок или таковая совсем отсутствует. От этого во многом зависит и репутация отечественных хозяйственников, следовательно, отношение к нам мирового бизнеса, инвесторов, потребителей.</w:t>
      </w:r>
    </w:p>
    <w:p>
      <w:pPr>
        <w:pStyle w:val="Normal"/>
        <w:ind w:firstLine="720"/>
        <w:jc w:val="both"/>
        <w:rPr>
          <w:lang w:val="ru-RU" w:eastAsia="ru-RU"/>
        </w:rPr>
      </w:pPr>
      <w:r>
        <w:rPr>
          <w:lang w:val="ru-RU" w:eastAsia="ru-RU"/>
        </w:rPr>
        <w:t>В обширной программе конференции были семинары, доклады, среди последних, конечно, выделялось выступление директора Центра социальных и психологических исследований Высшей школы международного бизнеса профессора Петра Шихирева. Вот уж кого полезно было бы послушать нашим хозяйственникам, у которых не хватает времени на такие, как они часто выражаются, "говорильни". Зато зал был заполнен... студентами экономических вузов. На что Н. Липатников заметил: раз бизнесменам некогда, то все надежды на эту молодую поросль, которая скоро придет в экономическую сферу и станет работать по законам мирового бизнес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09.10.02</w:t>
      </w:r>
    </w:p>
    <w:p>
      <w:pPr>
        <w:pStyle w:val="Normal"/>
        <w:jc w:val="both"/>
        <w:rPr>
          <w:lang w:val="ru-RU" w:eastAsia="ru-RU"/>
        </w:rPr>
      </w:pPr>
      <w:r>
        <w:rPr>
          <w:lang w:val="ru-RU" w:eastAsia="ru-RU"/>
        </w:rPr>
        <w:t>УСПЕХА НЕ БЫЛО</w:t>
      </w:r>
    </w:p>
    <w:p>
      <w:pPr>
        <w:pStyle w:val="Normal"/>
        <w:ind w:firstLine="720"/>
        <w:jc w:val="both"/>
        <w:rPr>
          <w:lang w:val="ru-RU" w:eastAsia="ru-RU"/>
        </w:rPr>
      </w:pPr>
      <w:r>
        <w:rPr>
          <w:lang w:val="ru-RU" w:eastAsia="ru-RU"/>
        </w:rPr>
        <w:t>В Северо-Западном субконтрактинговом центре подвели итоги выставки "Малый бизнес. Технология успеха", которая проходила с 24 по 27 сентября в рамках ежегодного форума "Российский промышленник".</w:t>
      </w:r>
    </w:p>
    <w:p>
      <w:pPr>
        <w:pStyle w:val="Normal"/>
        <w:ind w:firstLine="720"/>
        <w:jc w:val="both"/>
        <w:rPr>
          <w:lang w:val="ru-RU" w:eastAsia="ru-RU"/>
        </w:rPr>
      </w:pPr>
      <w:r>
        <w:rPr>
          <w:lang w:val="ru-RU" w:eastAsia="ru-RU"/>
        </w:rPr>
        <w:t>В выставке принимали участие около 100 компаний. Акцент участники конференции сделали на теме развития субконтрактинга и малого предпринимательства в Петербурге.</w:t>
      </w:r>
    </w:p>
    <w:p>
      <w:pPr>
        <w:pStyle w:val="Normal"/>
        <w:ind w:firstLine="720"/>
        <w:jc w:val="both"/>
        <w:rPr>
          <w:lang w:val="ru-RU" w:eastAsia="ru-RU"/>
        </w:rPr>
      </w:pPr>
      <w:r>
        <w:rPr>
          <w:lang w:val="ru-RU" w:eastAsia="ru-RU"/>
        </w:rPr>
        <w:t>"На этой выставке мы впервые представили корпоративные стенды, - говорит генеральный директор ООО "Выставочный центр предпринимательства" Сергей Китаев, - стремились показать механизм взаимодействия крупных и мелких предприятий между собой".</w:t>
      </w:r>
    </w:p>
    <w:p>
      <w:pPr>
        <w:pStyle w:val="Normal"/>
        <w:ind w:firstLine="720"/>
        <w:jc w:val="both"/>
        <w:rPr>
          <w:lang w:val="ru-RU" w:eastAsia="ru-RU"/>
        </w:rPr>
      </w:pPr>
      <w:r>
        <w:rPr>
          <w:lang w:val="ru-RU" w:eastAsia="ru-RU"/>
        </w:rPr>
        <w:t>Помимо этого на конференции все-таки подвели итоги выставки "Малый бизнес. Технология успеха". Заместитель генерального директора ЗАО "ПРОМЭКСПО" Владимир Крацкин отметил, что малый бизнес впервые выставился в 1999 году. Не очень хорошую организацию выставки, вызвавшую много нареканий, руководство Выставочного центра предпринимательства объяснило тем, что у малых предприятий наблюдалось негативное отношение к мероприятию. "Не удалось нам также сделать более глубокую специализацию выставки", - сокрушается Сергей Китаев.</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РОСБИЗНЕСКОНСАЛТИНГ" МОСКВА 09.10.02</w:t>
      </w:r>
    </w:p>
    <w:p>
      <w:pPr>
        <w:pStyle w:val="Normal"/>
        <w:jc w:val="both"/>
        <w:rPr>
          <w:lang w:val="ru-RU" w:eastAsia="ru-RU"/>
        </w:rPr>
      </w:pPr>
      <w:r>
        <w:rPr>
          <w:lang w:val="ru-RU" w:eastAsia="ru-RU"/>
        </w:rPr>
        <w:t>III МОСКОВСКАЯ МЕЖДУНАРОДНАЯ КОНФЕРЕНЦИЯ И ВЫСТАВКА "ИНФОРМАЦИОННОЕ ОБЕСПЕЧЕНИЕ ПРЕДПРИНИМАТЕЛЬСТВА"</w:t>
      </w:r>
    </w:p>
    <w:p>
      <w:pPr>
        <w:pStyle w:val="Normal"/>
        <w:ind w:firstLine="720"/>
        <w:jc w:val="both"/>
        <w:rPr>
          <w:lang w:val="ru-RU" w:eastAsia="ru-RU"/>
        </w:rPr>
      </w:pPr>
      <w:r>
        <w:rPr>
          <w:lang w:val="ru-RU" w:eastAsia="ru-RU"/>
        </w:rPr>
        <w:t>В Центральном Доме предпринимателя состоится открытие III Московской международной конференции и выставки "Информационное обеспечение предпринимательства" "БИНФО-2002". Организаторы: Департамент поддержки и развития малого предпринимательства правительства Москвы, Российская ассоциация развития малого и средне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ВОЛГАИНФОРМ" 10.10.02</w:t>
      </w:r>
    </w:p>
    <w:p>
      <w:pPr>
        <w:pStyle w:val="Normal"/>
        <w:jc w:val="both"/>
        <w:rPr>
          <w:lang w:val="ru-RU" w:eastAsia="ru-RU"/>
        </w:rPr>
      </w:pPr>
      <w:r>
        <w:rPr>
          <w:lang w:val="ru-RU" w:eastAsia="ru-RU"/>
        </w:rPr>
        <w:t>РУКОВОДИТЕЛЬ ФОНДА РАЗВИТИЯ ПРЕДПРИНИМАТЕЛЬСТВА ОБЛАСТИ ОЛЕГ СТАРКОВ ПРИНИМАЕТ УЧАСТИЕ В 5 МЕЖДУНАРОДНОМ ВСЕСИБИРСКОМ ИННОВАЦИОННОМ ФОРУМЕ</w:t>
      </w:r>
    </w:p>
    <w:p>
      <w:pPr>
        <w:pStyle w:val="Normal"/>
        <w:ind w:firstLine="720"/>
        <w:jc w:val="both"/>
        <w:rPr>
          <w:lang w:val="ru-RU" w:eastAsia="ru-RU"/>
        </w:rPr>
      </w:pPr>
      <w:r>
        <w:rPr>
          <w:lang w:val="ru-RU" w:eastAsia="ru-RU"/>
        </w:rPr>
        <w:t xml:space="preserve">Тюменская область. Руководитель Фонда развития предпринимательства Тюменской области Олег Старков принимает участие в 5-ом Международном Всесибирском инновационном форуме, который проходит с 9 по 11 октября в Томске. В рамках форума действует выставка-ярмарка под названием "Интеграция - 2002". А 10 октября состоятся международные научно-практические конференции "Содействие инновациям - 2002". Как сообщила PR-менеджер ОФ РП ТО Мария Лошкова здесь же будет проведен круглый стол по вопросам нормативно-правового обеспечения научной деятельности и коммерциализации научных разработок. Кроме того, в Томске на презентации будут представлены проекты по теме "Содействие инновациям-2002: инновационные технологии и инвестиционные возможности".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КОМИИНФОРМ" СЫКТЫВКАР 11.10.02</w:t>
      </w:r>
    </w:p>
    <w:p>
      <w:pPr>
        <w:pStyle w:val="Normal"/>
        <w:jc w:val="both"/>
        <w:rPr>
          <w:lang w:val="ru-RU" w:eastAsia="ru-RU"/>
        </w:rPr>
      </w:pPr>
      <w:r>
        <w:rPr>
          <w:lang w:val="ru-RU" w:eastAsia="ru-RU"/>
        </w:rPr>
        <w:t>Валентин Артеев</w:t>
      </w:r>
    </w:p>
    <w:p>
      <w:pPr>
        <w:pStyle w:val="Normal"/>
        <w:jc w:val="both"/>
        <w:rPr>
          <w:lang w:val="ru-RU" w:eastAsia="ru-RU"/>
        </w:rPr>
      </w:pPr>
      <w:r>
        <w:rPr>
          <w:lang w:val="ru-RU" w:eastAsia="ru-RU"/>
        </w:rPr>
        <w:t>В Коми начался конкурс "Лидер малого бизнеса", проводимый Западно-Уральским банком Сбербанка России</w:t>
      </w:r>
    </w:p>
    <w:p>
      <w:pPr>
        <w:pStyle w:val="Normal"/>
        <w:ind w:firstLine="720"/>
        <w:jc w:val="both"/>
        <w:rPr>
          <w:lang w:val="ru-RU" w:eastAsia="ru-RU"/>
        </w:rPr>
      </w:pPr>
      <w:r>
        <w:rPr>
          <w:lang w:val="ru-RU" w:eastAsia="ru-RU"/>
        </w:rPr>
        <w:t>В Республике Коми с начала октября проводится конкурс "Лидер малого бизнеса", проводимый Западно-Уральским банком Сбербанка России. На пресс-конференции, которая состоялась в пятницу, 11 октября, сотрудники банка сообщили, что участниками конкурса могут стать только клиенты Сбербанка РФ, имеющие расчетный счет в структурных подразделениях на территории республики, либо лица открывшие такой счет не позднее 30 ноября 2002 года. Примечательно, что открытие расчетных счетов малым предприятиям и предпринимателям, подавшим заявку на участие в конкурсе, проводится со скидкой до 50 процентов. По словам заместителя управляющего Коми отделения Сбербанка РФ Зои Петровой, при проведении конкурса банк стремится, прежде всего, привлечь на обслуживание новые предприятия малого бизнеса, расширить спектр, предоставляемых банковских услуг и развить долгосрочное сотрудничество с этими предприятиями. Лучшие будут определяться по различным номинациям, главная из которых - "Лидер малого бизнеса". Приз за победу в этой номинации - персональный компьютер. Кроме того, всем победителям будут вручены дипломы и письменные уведомления о представлении льгот на различные банковские услуги. Отбор победителей производится по финансовым показателям деятельности клиента, за исключением номинации "Лидер малого бизнеса", где лучший будет выбран из конкурсантов победивших в любой из номинаций. Конкурс будет проводиться до 31 декабря 2002 года. Подведение итого должно состояться до 20 января 2003 год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ТАТАР-ИНФОРМ" КАЗАНЬ  11.10.02</w:t>
      </w:r>
    </w:p>
    <w:p>
      <w:pPr>
        <w:pStyle w:val="Normal"/>
        <w:jc w:val="both"/>
        <w:rPr>
          <w:lang w:val="ru-RU" w:eastAsia="ru-RU"/>
        </w:rPr>
      </w:pPr>
      <w:r>
        <w:rPr>
          <w:lang w:val="ru-RU" w:eastAsia="ru-RU"/>
        </w:rPr>
        <w:t>Ирина Игнатьева</w:t>
      </w:r>
    </w:p>
    <w:p>
      <w:pPr>
        <w:pStyle w:val="Normal"/>
        <w:jc w:val="both"/>
        <w:rPr>
          <w:lang w:val="ru-RU" w:eastAsia="ru-RU"/>
        </w:rPr>
      </w:pPr>
      <w:r>
        <w:rPr>
          <w:lang w:val="ru-RU" w:eastAsia="ru-RU"/>
        </w:rPr>
        <w:t>ХРУЩЕВКАМ - ВТОРУЮ ЖИЗНЬ</w:t>
      </w:r>
    </w:p>
    <w:p>
      <w:pPr>
        <w:pStyle w:val="Normal"/>
        <w:ind w:firstLine="720"/>
        <w:jc w:val="both"/>
        <w:rPr>
          <w:lang w:val="ru-RU" w:eastAsia="ru-RU"/>
        </w:rPr>
      </w:pPr>
      <w:r>
        <w:rPr>
          <w:lang w:val="ru-RU" w:eastAsia="ru-RU"/>
        </w:rPr>
        <w:t xml:space="preserve">За реконструкцию хрущевки по улице Новаторов, 2 впервые в Казани берется частный предприниматель Владимир Андреев.  Около полутора лет назад бизнесмен Владимир Андреев, впрочем, как и некоторые другие предприниматели Казани, решили на себе испытать, что такое реформирование ЖКХ. В разных районах города они взяли на обслуживание не только отдельные жилые дома, но и целые микрорайоны. Андрееву достался жилой массив в Советском районе Казани, сплошь состоящий из хрущевок. Поэтому сразу же он стал добиваться того, чтобы ему разрешили взяться за их реконструкцию. Сейчас на этот счет готовится специальное постановление главы города.  Реконструкцию дома предприниматель планирует (и это тоже впервые) провести без отселения жильцов, которые, кстати, полностью его поддерживают в этом начинании. В ходе реконструкции будет надстроен еще один этаж, а балконы увеличены до размера лоджий. Продав дополнительные квартиры, бизнесмен выручит деньги, которые затем сможет вложить в реконструкцию другой хрущевки, потом - третьей... </w:t>
      </w:r>
    </w:p>
    <w:p>
      <w:pPr>
        <w:pStyle w:val="Normal"/>
        <w:jc w:val="both"/>
        <w:rPr>
          <w:lang w:val="ru-RU" w:eastAsia="ru-RU"/>
        </w:rPr>
      </w:pPr>
      <w:r>
        <w:rPr>
          <w:lang w:val="ru-RU" w:eastAsia="ru-RU"/>
        </w:rPr>
      </w:r>
    </w:p>
    <w:p>
      <w:pPr>
        <w:pStyle w:val="Heading2"/>
        <w:rPr/>
      </w:pPr>
      <w:r>
        <w:rPr/>
        <w:t>ФИНАНСОВО-КРЕДИТНЫЕ МЕХАНИЗМЫ ОБЕСПЕЧЕНИЯ МАЛО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ВОЛГАИНФОРМ" 07.10.02</w:t>
      </w:r>
    </w:p>
    <w:p>
      <w:pPr>
        <w:pStyle w:val="Normal"/>
        <w:jc w:val="both"/>
        <w:rPr>
          <w:lang w:val="ru-RU" w:eastAsia="ru-RU"/>
        </w:rPr>
      </w:pPr>
      <w:r>
        <w:rPr>
          <w:lang w:val="ru-RU" w:eastAsia="ru-RU"/>
        </w:rPr>
        <w:t>ПО ИТОГАМ ПРОВЕРКИ ИСПОЛЬЗОВАНИЯ СРЕДСТВ ОБЛАСТНОГО БЮДЖЕТА, МАЛОЕ ПРЕДПРИНИМАТЕЛЬСТВО ИРКУТСКОЙ ОБЛАСТИ ПОЛУЧАЕТ ТОЛЬКО ЧАСТЬ ВЫДЕЛЕННЫХ ИЗ БЮДЖЕТА СРЕДСТВ</w:t>
      </w:r>
    </w:p>
    <w:p>
      <w:pPr>
        <w:pStyle w:val="Normal"/>
        <w:ind w:firstLine="720"/>
        <w:jc w:val="both"/>
        <w:rPr>
          <w:lang w:val="ru-RU" w:eastAsia="ru-RU"/>
        </w:rPr>
      </w:pPr>
      <w:r>
        <w:rPr>
          <w:lang w:val="ru-RU" w:eastAsia="ru-RU"/>
        </w:rPr>
        <w:t>Иркутская область. В информационно-аналитической службе Контрольно-счетной палаты сообщили, что по итогам проверки использования средств областного бюджета, малое предпринимательство Иркутской области получает только часть выделенных из бюджета средств. В 2001 году на малый бизнес планировалось выделить 9,85 млн. руб., фактически направлено 3,25 млн. руб. На реализацию мероприятий в 1-м квартале 2002 года израсходовано 158,3 тыс. руб., что составило 3,8% к плану года и 23,5% к плану квартала. Как отметили в КСП, одной из главных причин низкого уровня финансирования мероприятий по поддержке малого бизнеса является несовершенство областной нормативной базы, регламентирующей этот процесс. В ходе проверки выявлен ряд недостатков в организации финансирования и расходования бюджетных средств - не обеспечен в полном объеме возврат ранее выданных бюджетных ссуд, не отработаны до конца вопросы кредитования малого бизнеса. В области сформирована система микрокредитования, создан Фонд поддержки малого предпринимательства, который пока не обеспечил выполнение одной из важнейших своих задач - создание территориальных центров микрокредитования и наделение их соответствующими кредитными ресурсами. Фонд также наделен рядом функций органов исполнительной власти, что противоречит требованиям действующего антимонопольного законодательства. Как сообщает агентство "Сибирские новости", в 2001 году выдано 4 микрозайма на сумму 60 тыс. руб., остаток неиспользованных средств, предусмотренных на эти цели в 2000-2001гг. на 1 января 2002 года составлял 3,5 млн. руб. В настоящее время субъектам малого бизнеса выдано 77 займов на сумму 3,5 млн. руб. и 12 займов Иркутскому "Бизнес-парку" на сумму 1,3 млн. руб.</w:t>
      </w:r>
    </w:p>
    <w:p>
      <w:pPr>
        <w:pStyle w:val="Normal"/>
        <w:jc w:val="both"/>
        <w:rPr>
          <w:lang w:val="ru-RU" w:eastAsia="ru-RU"/>
        </w:rPr>
      </w:pPr>
      <w:r>
        <w:rPr>
          <w:lang w:val="ru-RU" w:eastAsia="ru-RU"/>
        </w:rPr>
      </w:r>
    </w:p>
    <w:p>
      <w:pPr>
        <w:pStyle w:val="Normal"/>
        <w:jc w:val="both"/>
        <w:rPr>
          <w:lang w:val="ru-RU" w:eastAsia="ru-RU"/>
        </w:rPr>
      </w:pPr>
      <w:r>
        <w:rPr>
          <w:lang w:val="ru-RU" w:eastAsia="ru-RU"/>
        </w:rPr>
        <w:t>ИА "НИЖЕГОРОДСКОЕ ТЕЛЕГРАФНОЕ АГЕНТСТВО" НИЖНИЙ НОВГОРОД 07.10.02</w:t>
      </w:r>
    </w:p>
    <w:p>
      <w:pPr>
        <w:pStyle w:val="Normal"/>
        <w:jc w:val="both"/>
        <w:rPr>
          <w:lang w:val="ru-RU" w:eastAsia="ru-RU"/>
        </w:rPr>
      </w:pPr>
      <w:r>
        <w:rPr>
          <w:lang w:val="ru-RU" w:eastAsia="ru-RU"/>
        </w:rPr>
        <w:t>М. Вершинина</w:t>
      </w:r>
    </w:p>
    <w:p>
      <w:pPr>
        <w:pStyle w:val="Normal"/>
        <w:jc w:val="both"/>
        <w:rPr>
          <w:lang w:val="ru-RU" w:eastAsia="ru-RU"/>
        </w:rPr>
      </w:pPr>
      <w:r>
        <w:rPr>
          <w:lang w:val="ru-RU" w:eastAsia="ru-RU"/>
        </w:rPr>
        <w:t>ФОНД ПОДДЕРЖКИ МАЛОГО ПРЕДПРИНИМАТЕЛЬСТВА В ТЕЧЕНИЕ ДЕВЯТИ МЕСЯЦЕВ 2002 ГОДА ВЫДАЛ КРЕДИТЫ НА ОБЩУЮ СУММУ 900 ТЫСЯЧ ДОЛЛАРОВ</w:t>
      </w:r>
    </w:p>
    <w:p>
      <w:pPr>
        <w:pStyle w:val="Normal"/>
        <w:ind w:firstLine="720"/>
        <w:jc w:val="both"/>
        <w:rPr>
          <w:lang w:val="ru-RU" w:eastAsia="ru-RU"/>
        </w:rPr>
      </w:pPr>
      <w:r>
        <w:rPr>
          <w:lang w:val="ru-RU" w:eastAsia="ru-RU"/>
        </w:rPr>
        <w:t xml:space="preserve">Фонд поддержки малого предпринимательства "Фора" в течение девяти месяцев 2002 года выдал десять тысяч кредитов на общую сумму 900 тысяч долларов. Об этом на встрече с нижегородскими журналистами сообщил чрезвычайный и полномочный посол Великобритании в России Родерик Лайн. Сегодня британская делегация посетила с официальным визитом фонд поддержки малого предпринимательства "Фора". На встрече с клиентами и сотрудниками фонда Родерик Лайн отметил, что микрокредиты для предприятий малого и среднего бизнеса способствуют развитию экономики Нижегородской области и России в целом. "Около 99 процентов кредитов, выданных фондом, являются окупаемыми, это свидетельствует о хорошем темпе развития малого и среднего предпринимательства в регионе", - сказал Родерик Лайн.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ИМА-ПРЕСС" МОСКВА 08.10.02</w:t>
      </w:r>
    </w:p>
    <w:p>
      <w:pPr>
        <w:pStyle w:val="Normal"/>
        <w:jc w:val="both"/>
        <w:rPr>
          <w:lang w:val="ru-RU" w:eastAsia="ru-RU"/>
        </w:rPr>
      </w:pPr>
      <w:r>
        <w:rPr>
          <w:lang w:val="ru-RU" w:eastAsia="ru-RU"/>
        </w:rPr>
        <w:t>ВДВОЕ ВЫРОСЛО ПРОИЗВОДСТВО АЛКОГОЛЯ НА ЮГЕ ТЮМЕНСКОЙ ОБЛАСТИ</w:t>
      </w:r>
    </w:p>
    <w:p>
      <w:pPr>
        <w:pStyle w:val="Normal"/>
        <w:ind w:firstLine="720"/>
        <w:jc w:val="both"/>
        <w:rPr>
          <w:lang w:val="ru-RU" w:eastAsia="ru-RU"/>
        </w:rPr>
      </w:pPr>
      <w:r>
        <w:rPr>
          <w:lang w:val="ru-RU" w:eastAsia="ru-RU"/>
        </w:rPr>
        <w:t xml:space="preserve">Вдвое выросли в первом полугодии 2002 года объемы производства алкогольной продукции на юге Тюменской области по сравнению с аналогичным прошлогодним периодом. В 2002-м выпуск водки увеличился на 30 процентов, вина - в 6,5 раза. Прирост обеспечен за счет предприятий ОАО "Бенат", ОАО "Сибпредком", ОАО "Ишимский винно-водочный завод". Кроме кредита из фонда поддержки предпринимательства, они получили инвестиции в размере 120 миллионов рублей из бюджета Тюменской области.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09.10.02</w:t>
      </w:r>
    </w:p>
    <w:p>
      <w:pPr>
        <w:pStyle w:val="Normal"/>
        <w:jc w:val="both"/>
        <w:rPr>
          <w:lang w:val="ru-RU" w:eastAsia="ru-RU"/>
        </w:rPr>
      </w:pPr>
      <w:r>
        <w:rPr>
          <w:lang w:val="ru-RU" w:eastAsia="ru-RU"/>
        </w:rPr>
        <w:t>Эльви Усманова</w:t>
      </w:r>
    </w:p>
    <w:p>
      <w:pPr>
        <w:pStyle w:val="Normal"/>
        <w:jc w:val="both"/>
        <w:rPr>
          <w:lang w:val="ru-RU" w:eastAsia="ru-RU"/>
        </w:rPr>
      </w:pPr>
      <w:r>
        <w:rPr>
          <w:lang w:val="ru-RU" w:eastAsia="ru-RU"/>
        </w:rPr>
        <w:t>ВЗАЙМЫ ДАЮТ ПРОЗРАЧНЫМ И ПЕРСПЕКТИВНЫМ</w:t>
      </w:r>
    </w:p>
    <w:p>
      <w:pPr>
        <w:pStyle w:val="Normal"/>
        <w:ind w:firstLine="720"/>
        <w:jc w:val="both"/>
        <w:rPr>
          <w:lang w:val="ru-RU" w:eastAsia="ru-RU"/>
        </w:rPr>
      </w:pPr>
      <w:r>
        <w:rPr>
          <w:lang w:val="ru-RU" w:eastAsia="ru-RU"/>
        </w:rPr>
        <w:t>В Петербурге действует несколько фондов, предоставляющих займы малым предприятиям.</w:t>
      </w:r>
    </w:p>
    <w:p>
      <w:pPr>
        <w:pStyle w:val="Normal"/>
        <w:jc w:val="both"/>
        <w:rPr>
          <w:lang w:val="ru-RU" w:eastAsia="ru-RU"/>
        </w:rPr>
      </w:pPr>
      <w:r>
        <w:rPr>
          <w:lang w:val="ru-RU" w:eastAsia="ru-RU"/>
        </w:rPr>
        <w:t>В петербургском филиале Фонда поддержки малого предпринимательства "Фора" получить заем могут индивидуальные предприниматели, малые предприятия, а также группа таких предпринимателей, которые могут солидарно поручиться друг за друга.</w:t>
      </w:r>
    </w:p>
    <w:p>
      <w:pPr>
        <w:pStyle w:val="Normal"/>
        <w:ind w:firstLine="720"/>
        <w:jc w:val="both"/>
        <w:rPr>
          <w:lang w:val="ru-RU" w:eastAsia="ru-RU"/>
        </w:rPr>
      </w:pPr>
      <w:r>
        <w:rPr>
          <w:lang w:val="ru-RU" w:eastAsia="ru-RU"/>
        </w:rPr>
        <w:t>"Главное условие - фонд не дает денег на начало бизнеса. Предприниматель обязательно должен поработать в бизнесе не менее трех месяцев, уметь эффективно вкладывать и распределять средства", - говорит директор филиала фонда в Санкт-Петербурге Игорь Довличаров. Условия и процентные ставки за пользование заемными деньгами для ИЧП и МП не отличаются. Для индивидуальных заемщиков предусмотрена ставка в размере 5% в месяц на текущий баланс долга с обязательным залогом или поручительством.</w:t>
      </w:r>
    </w:p>
    <w:p>
      <w:pPr>
        <w:pStyle w:val="Normal"/>
        <w:ind w:firstLine="720"/>
        <w:jc w:val="both"/>
        <w:rPr>
          <w:lang w:val="ru-RU" w:eastAsia="ru-RU"/>
        </w:rPr>
      </w:pPr>
      <w:r>
        <w:rPr>
          <w:lang w:val="ru-RU" w:eastAsia="ru-RU"/>
        </w:rPr>
        <w:t>"Мы не требуем залога при выдаче займов от 30 тысяч рублей и более, - говорит Игорь Довличаров". Размеры и сроки займов зависят от реальных потребностей и возможностей клиента. На начальном этапе сотрудничества - на срок до 6 месяцев под ставку от 3% до 5% в месяц на остаток основного долга, при этом сумма займа для нового клиента не превышает 50 тыс. рублей. В дальнейшем, при соблюдении условий договора займа, предприниматель может рассчитывать уже на сумму до 100 тыс. рублей под меньший процент и на более длительный срок. Сроки выплаты зависят от возможностей клиента, но в основном время погашения займа составляет от 3 до 9 месяцев. Для групп в составе трех предпринимателей филиал предлагает ставку 4% в месяц, а для группы, состоящей из 6-9 предпринимателей, - 3%.</w:t>
      </w:r>
    </w:p>
    <w:p>
      <w:pPr>
        <w:pStyle w:val="Normal"/>
        <w:ind w:firstLine="720"/>
        <w:jc w:val="both"/>
        <w:rPr>
          <w:lang w:val="ru-RU" w:eastAsia="ru-RU"/>
        </w:rPr>
      </w:pPr>
      <w:r>
        <w:rPr>
          <w:lang w:val="ru-RU" w:eastAsia="ru-RU"/>
        </w:rPr>
        <w:t>Все займы в фонде "Фора" имеют только целевой характер. Фонд предоставляет займы только на развитие предпринимательской деятельности. Займы выдаются на увеличение оборотного капитала и на закупку основных средств для развития следующих видов деятельности: розничная и оптовая торговля, услуги (в том числе посреднические и транспортные), производство, включая сельхозпереработку. Фермерские и крестьянские хозяйства не могут получить заем в фонде "Фора", так как работа с ними предполагает более длительные сроки финансирования.</w:t>
      </w:r>
    </w:p>
    <w:p>
      <w:pPr>
        <w:pStyle w:val="Normal"/>
        <w:ind w:firstLine="720"/>
        <w:jc w:val="both"/>
        <w:rPr>
          <w:lang w:val="ru-RU" w:eastAsia="ru-RU"/>
        </w:rPr>
      </w:pPr>
      <w:r>
        <w:rPr>
          <w:lang w:val="ru-RU" w:eastAsia="ru-RU"/>
        </w:rPr>
        <w:t>Олег Веселов из Сертолово, владелец магазина "Садовод" - один из первых заемщиков петербургского филиала Фонда "ФОРА". Сейчас он получил уже четвертый заем. Первые три займа брал под залог, а четвертый - в составе группы из трех предпринимателей. Предприниматель увеличил торговую площадь своего магазина с 40 до 120 м2.</w:t>
      </w:r>
    </w:p>
    <w:p>
      <w:pPr>
        <w:pStyle w:val="Normal"/>
        <w:ind w:firstLine="720"/>
        <w:jc w:val="both"/>
        <w:rPr>
          <w:lang w:val="ru-RU" w:eastAsia="ru-RU"/>
        </w:rPr>
      </w:pPr>
      <w:r>
        <w:rPr>
          <w:lang w:val="ru-RU" w:eastAsia="ru-RU"/>
        </w:rPr>
        <w:t>Частный предприниматель Ольга Курги торгует канцтоварами и сувенирами в деревне Логолово Ломоносовского района. Первый раз взяла заем в размере 25 тыс. руб. индивидуально, с залогом. При повторном займе в фонд пришла уже с группой предпринимателей, так как в таком случае можно вообще обойтись без залога. Сейчас "Фора" имеет на Северо-Западе 1500 клиентов. В 2003 году "Фора" планирует обслуживать уже 2400 клиентов.</w:t>
      </w:r>
    </w:p>
    <w:p>
      <w:pPr>
        <w:pStyle w:val="Normal"/>
        <w:jc w:val="both"/>
        <w:rPr>
          <w:lang w:val="ru-RU" w:eastAsia="ru-RU"/>
        </w:rPr>
      </w:pPr>
      <w:r>
        <w:rPr>
          <w:lang w:val="ru-RU" w:eastAsia="ru-RU"/>
        </w:rPr>
        <w:t>Вместе с финнами</w:t>
      </w:r>
    </w:p>
    <w:p>
      <w:pPr>
        <w:pStyle w:val="Normal"/>
        <w:ind w:firstLine="720"/>
        <w:jc w:val="both"/>
        <w:rPr>
          <w:lang w:val="ru-RU" w:eastAsia="ru-RU"/>
        </w:rPr>
      </w:pPr>
      <w:r>
        <w:rPr>
          <w:lang w:val="ru-RU" w:eastAsia="ru-RU"/>
        </w:rPr>
        <w:t>Располагающееся в Петербурге ОАО "Финнвера" принадлежит финскому государству и поэтому для российского соискателя финансовых услуг необходимо наличие финского партнера.</w:t>
      </w:r>
    </w:p>
    <w:p>
      <w:pPr>
        <w:pStyle w:val="Normal"/>
        <w:ind w:firstLine="720"/>
        <w:jc w:val="both"/>
        <w:rPr>
          <w:lang w:val="ru-RU" w:eastAsia="ru-RU"/>
        </w:rPr>
      </w:pPr>
      <w:r>
        <w:rPr>
          <w:lang w:val="ru-RU" w:eastAsia="ru-RU"/>
        </w:rPr>
        <w:t>"Услуги "Финнверы" предназначены для финских предприятий, которые поставляют свою продукцию в Россию или планируют основать филиал или дочернее предприятие в России, - говорит руководитель петербургского представительства ОАО "Финнвера" Хейкки Хювяринен. - Это может касаться также совместных российско-финских или финско-российских предприятий, долевое участие финского партнера в которых составляет не менее 20%. Основные виды нашей продукции - кредиты и гарантии, за предоставление которых с клиентов взимается годовой процент или комиссионные. Условия в каждом случае оговариваются отдельно. Для получения поддержки от нашего Фонда следует иметь перспективную бизнес-идею и грамотно представить ее в разработанном бизнес-плане. Малое предприятие, действующее на территории Финляндии, может получить деньги (кредит или гарантию банка) уже в стартовый период. С начала 2002 года в Финляндии при содействии "Финнверы" получили кредиты десятки тысяч предприятий, около 1000 из которых являются стартующими. На территории России несколько десятков предприятий получили финансовые услуги для развития своего бизнес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ИМА-ПРЕСС" МОСКВА 10.10.02</w:t>
      </w:r>
    </w:p>
    <w:p>
      <w:pPr>
        <w:pStyle w:val="Normal"/>
        <w:jc w:val="both"/>
        <w:rPr>
          <w:lang w:val="ru-RU" w:eastAsia="ru-RU"/>
        </w:rPr>
      </w:pPr>
      <w:r>
        <w:rPr>
          <w:lang w:val="ru-RU" w:eastAsia="ru-RU"/>
        </w:rPr>
        <w:t>БОЛЕЕ МИЛЛИОНА РУБЛЕЙ БЮДЖЕТНЫХ СРЕДСТВ ЗАТРАЧЕНО НА РАЗВИТИЕ МАЛОГО БИЗНЕСА В КОМИ</w:t>
      </w:r>
    </w:p>
    <w:p>
      <w:pPr>
        <w:pStyle w:val="Normal"/>
        <w:ind w:firstLine="720"/>
        <w:jc w:val="both"/>
        <w:rPr>
          <w:lang w:val="ru-RU" w:eastAsia="ru-RU"/>
        </w:rPr>
      </w:pPr>
      <w:r>
        <w:rPr>
          <w:lang w:val="ru-RU" w:eastAsia="ru-RU"/>
        </w:rPr>
        <w:t xml:space="preserve">Из 10 миллионов рублей, выделенных на развитие малого бизнеса в Коми, с начала 2002 года освоен 1 миллион 325 тысяч. Согласно проекту республиканской программы развития и поддержки малого предпринимательства, в следующем году на ее реализацию предполагается выделить 15 миллионов рублей. </w:t>
      </w:r>
    </w:p>
    <w:p>
      <w:pPr>
        <w:pStyle w:val="Normal"/>
        <w:jc w:val="both"/>
        <w:rPr>
          <w:lang w:val="ru-RU" w:eastAsia="ru-RU"/>
        </w:rPr>
      </w:pPr>
      <w:r>
        <w:rPr>
          <w:lang w:val="ru-RU"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ОВОЕ ТЕЛЕГРАФНОЕ АГЕНТСТВО ПРИВОЛЖЬЕ" НИЖНИЙ НОВГОРОД 04.10.02</w:t>
      </w:r>
    </w:p>
    <w:p>
      <w:pPr>
        <w:pStyle w:val="Normal"/>
        <w:jc w:val="both"/>
        <w:rPr>
          <w:lang w:val="ru-RU" w:eastAsia="ru-RU"/>
        </w:rPr>
      </w:pPr>
      <w:r>
        <w:rPr>
          <w:lang w:val="ru-RU" w:eastAsia="ru-RU"/>
        </w:rPr>
        <w:t>КИРОВСКИМ ПРЕДПРИНИМАТЕЛЯМ ЗАПРЕТИЛИ СОБИРАТЬ В ЛЕСАХ ГРИБЫ И ЯГОДЫ</w:t>
      </w:r>
    </w:p>
    <w:p>
      <w:pPr>
        <w:pStyle w:val="Normal"/>
        <w:ind w:firstLine="720"/>
        <w:jc w:val="both"/>
        <w:rPr>
          <w:lang w:val="ru-RU" w:eastAsia="ru-RU"/>
        </w:rPr>
      </w:pPr>
      <w:r>
        <w:rPr>
          <w:lang w:val="ru-RU" w:eastAsia="ru-RU"/>
        </w:rPr>
        <w:t xml:space="preserve">Решением Кирсинской районной администрации (Кировская область), руководствовавшейся распоряжением правительства области N317 от 10 сентября 2002 года, частные предприниматели, имевшие соответствующее разрешение на заготовку (закупку) вторичных лесных ресурсов, т.е. грибов и ягод, отныне лишены такой возможности.  Все участки лесного фонда, на которых осуществляется сбор урожая дикорастущих ягод для коммерческих целей, переданы на пять лет в аренду юридическим лицам, коими являются Верхнекамское райпо и ООО "Торговый дом "Верхнекамье".  Площадь лесов, где последние могут собирать грибы и ягоды, составляет несколько сот тысяч гектаров. Предприниматели, усомнившись в правомерности такого решения, намерены обжаловать его в соответствующих инстанциях, тем более что в антимонопольном управлении области его считают совершенно незаконным, сообщает ?Вятский наблюдатель?. </w:t>
      </w:r>
    </w:p>
    <w:p>
      <w:pPr>
        <w:pStyle w:val="Normal"/>
        <w:jc w:val="both"/>
        <w:rPr>
          <w:lang w:val="ru-RU" w:eastAsia="ru-RU"/>
        </w:rPr>
      </w:pPr>
      <w:r>
        <w:rPr>
          <w:lang w:val="ru-RU" w:eastAsia="ru-RU"/>
        </w:rPr>
      </w:r>
    </w:p>
    <w:p>
      <w:pPr>
        <w:pStyle w:val="Normal"/>
        <w:jc w:val="both"/>
        <w:rPr>
          <w:lang w:val="ru-RU" w:eastAsia="ru-RU"/>
        </w:rPr>
      </w:pPr>
      <w:r>
        <w:rPr>
          <w:lang w:val="ru-RU" w:eastAsia="ru-RU"/>
        </w:rPr>
        <w:t>"ВЕДОМОСТИ" МОСКВА 7.10.02</w:t>
      </w:r>
    </w:p>
    <w:p>
      <w:pPr>
        <w:pStyle w:val="Normal"/>
        <w:jc w:val="both"/>
        <w:rPr>
          <w:lang w:val="ru-RU" w:eastAsia="ru-RU"/>
        </w:rPr>
      </w:pPr>
      <w:r>
        <w:rPr>
          <w:lang w:val="ru-RU" w:eastAsia="ru-RU"/>
        </w:rPr>
        <w:t xml:space="preserve">ЗАПИСКИ НЕРЕЗИДЕНТА: Инспекторы дырявых бифштексов </w:t>
      </w:r>
    </w:p>
    <w:p>
      <w:pPr>
        <w:pStyle w:val="Normal"/>
        <w:jc w:val="both"/>
        <w:rPr>
          <w:lang w:val="ru-RU" w:eastAsia="ru-RU"/>
        </w:rPr>
      </w:pPr>
      <w:r>
        <w:rPr>
          <w:lang w:val="ru-RU" w:eastAsia="ru-RU"/>
        </w:rPr>
        <w:t xml:space="preserve">Джемисон Фаерстоун (глава Комитета по малому бизнесу Американской торговой палаты в России) </w:t>
      </w:r>
    </w:p>
    <w:p>
      <w:pPr>
        <w:pStyle w:val="Normal"/>
        <w:ind w:firstLine="720"/>
        <w:jc w:val="both"/>
        <w:rPr>
          <w:lang w:val="ru-RU" w:eastAsia="ru-RU"/>
        </w:rPr>
      </w:pPr>
      <w:r>
        <w:rPr>
          <w:lang w:val="ru-RU" w:eastAsia="ru-RU"/>
        </w:rPr>
        <w:t>Каждый, кто занимается бизнесом в России, понимает, что огромную часть времени у предпринимателя отнимают непомерные требования правительства. "Я трачу 70% времени на защиту своей компании от властей и лишь 30% - на само ведение бизнеса", - подсчитал гендиректор не самой маленькой из российских компаний. В результате бизнес развивается хило, а бесконечные проблемы решаются за счет потребителя, на которого ложится бремя растущих цен.</w:t>
      </w:r>
    </w:p>
    <w:p>
      <w:pPr>
        <w:pStyle w:val="Normal"/>
        <w:ind w:firstLine="720"/>
        <w:jc w:val="both"/>
        <w:rPr>
          <w:lang w:val="ru-RU" w:eastAsia="ru-RU"/>
        </w:rPr>
      </w:pPr>
      <w:r>
        <w:rPr>
          <w:lang w:val="ru-RU" w:eastAsia="ru-RU"/>
        </w:rPr>
        <w:t>У правительства есть возможности бездумно вводить регулирующие правила. Кроме того, эти правила, зачастую устаревшие или противоречащие друг другу, никогда не отменяются. В результате компаниям приходится тратиться не только на выполнение этих предписаний, но и на разного рода ухищрения, позволяющие лавировать между нередко смехотворными или противоречивыми инструкциями.</w:t>
      </w:r>
    </w:p>
    <w:p>
      <w:pPr>
        <w:pStyle w:val="Normal"/>
        <w:ind w:firstLine="720"/>
        <w:jc w:val="both"/>
        <w:rPr>
          <w:lang w:val="ru-RU" w:eastAsia="ru-RU"/>
        </w:rPr>
      </w:pPr>
      <w:r>
        <w:rPr>
          <w:lang w:val="ru-RU" w:eastAsia="ru-RU"/>
        </w:rPr>
        <w:t>Никто не занимается подсчетом того, сколько времени у бизнеса уходит на соблюдение этих требований. Как только регулирующим органам приходит в голову новая директива, они ее немедленно издают. Прекрасный пример - последнее требование налоговиков: компании обязаны завести еще одну бухгалтерскую книгу специально для учета налогов. Эта книга не содержит никакой новой информации и не приносит какой-либо пользы в управленческих вопросах, скорее это способ сберечь время налоговых инспекторов. И теперь бухгалтеров по всей стране загрузили дополнительной работой, чтобы облегчить жизнь налоговому инспектору, а мы все платим за это дополнительными расходами, потерянными временем и прибылями.</w:t>
      </w:r>
    </w:p>
    <w:p>
      <w:pPr>
        <w:pStyle w:val="Normal"/>
        <w:ind w:firstLine="720"/>
        <w:jc w:val="both"/>
        <w:rPr>
          <w:lang w:val="ru-RU" w:eastAsia="ru-RU"/>
        </w:rPr>
      </w:pPr>
      <w:r>
        <w:rPr>
          <w:lang w:val="ru-RU" w:eastAsia="ru-RU"/>
        </w:rPr>
        <w:t>В довершение ко всему старые правила никогда не умирают, просто их применяют при необходимости. А необходимость часто зависит от личных потребностей чиновника, призванного следить за их выполнением. Сегодня существует такое количество противоречащих или устаревших правил, что любой чиновник, как только ему понадобятся деньги, имеет массу возможностей обложить компанию поборами, с которыми она не может и не должна соглашаться. Как может компания согласиться с предписаниями, которые противоречат друг другу?</w:t>
      </w:r>
    </w:p>
    <w:p>
      <w:pPr>
        <w:pStyle w:val="Normal"/>
        <w:jc w:val="both"/>
        <w:rPr>
          <w:lang w:val="ru-RU" w:eastAsia="ru-RU"/>
        </w:rPr>
      </w:pPr>
      <w:r>
        <w:rPr>
          <w:lang w:val="ru-RU" w:eastAsia="ru-RU"/>
        </w:rPr>
        <w:t>Почему компания может согласиться с требованиями, которые никому не хочется выполнять и которые наносят ущерб ее бизнесу? Придя в ресторан, какое блюдо мы предпочтем - несъедобный кусок мяса весом ровно 250 г или качественный бифштекс, который весит чуть меньше или больше 250 г? Между тем есть целая армия инспекторов общепита, в обязанности которых входит взвешивание ресторанных порций: обнаружив несоответствие, они пользуются этим, чтобы выкачивать деньги из владельца. Приходится платить в любом случае - если не отдельному чиновнику, то государству.</w:t>
      </w:r>
    </w:p>
    <w:p>
      <w:pPr>
        <w:pStyle w:val="Normal"/>
        <w:ind w:firstLine="720"/>
        <w:jc w:val="both"/>
        <w:rPr>
          <w:lang w:val="ru-RU" w:eastAsia="ru-RU"/>
        </w:rPr>
      </w:pPr>
      <w:r>
        <w:rPr>
          <w:lang w:val="ru-RU" w:eastAsia="ru-RU"/>
        </w:rPr>
        <w:t>Чувствуем ли мы себя спокойнее, зная, что служба надзора за бифштексами не дремлет? В ресторанах советских времен принято было проделывать в бифштексах дырки, заполняя их мясными обрезками, чтобы довести порцию до нужного веса. Такого варианта рестораны стараются избежать всеми правдами и неправдами: они платят инспекторам, покупая право не уродовать свои бифштексы (хотя, если бы они стали послушно дырявить их и заполнять требухой, это обошлось бы им дешевле). Подобные расходы повышают стоимость бизнеса, равно как и цену бифштекса, да и почти любого товара или услуги, которые мы покупаем.</w:t>
      </w:r>
    </w:p>
    <w:p>
      <w:pPr>
        <w:pStyle w:val="Normal"/>
        <w:ind w:firstLine="720"/>
        <w:jc w:val="both"/>
        <w:rPr>
          <w:lang w:val="ru-RU" w:eastAsia="ru-RU"/>
        </w:rPr>
      </w:pPr>
      <w:r>
        <w:rPr>
          <w:lang w:val="ru-RU" w:eastAsia="ru-RU"/>
        </w:rPr>
        <w:t>Российскому правительству пора пересмотреть требования, предъявляемые к бизнесу, - и установить границы в отношении времени, которое компания может и должна посвящать выполнению этих требований. Пора применить к регулированию деятельности компаний систематический подход. Регулирующие нормы необходимо обновить, упростить, сократить количественно и - что не менее важно - обеспечить механизм, немедленно разрешающий противоречия, обнаруживающиеся между различными нормами. Верните бизнесмену его время, пресеките возможности для вымогательства - и продуктивность вырастет, цены опустятся, а коррупция сократится. Простая реформа повлечет за собой далекоидущие последствия.</w:t>
      </w:r>
    </w:p>
    <w:p>
      <w:pPr>
        <w:pStyle w:val="Normal"/>
        <w:jc w:val="both"/>
        <w:rPr>
          <w:lang w:val="ru-RU" w:eastAsia="ru-RU"/>
        </w:rPr>
      </w:pPr>
      <w:r>
        <w:rPr>
          <w:lang w:val="ru-RU" w:eastAsia="ru-RU"/>
        </w:rPr>
      </w:r>
    </w:p>
    <w:p>
      <w:pPr>
        <w:pStyle w:val="Normal"/>
        <w:jc w:val="both"/>
        <w:rPr>
          <w:lang w:val="ru-RU" w:eastAsia="ru-RU"/>
        </w:rPr>
      </w:pPr>
      <w:r>
        <w:rPr>
          <w:lang w:val="ru-RU" w:eastAsia="ru-RU"/>
        </w:rPr>
        <w:t>"ВЕДОМОСТИ" МОСКВА 8.10.02</w:t>
      </w:r>
    </w:p>
    <w:p>
      <w:pPr>
        <w:pStyle w:val="Normal"/>
        <w:jc w:val="both"/>
        <w:rPr>
          <w:lang w:val="ru-RU" w:eastAsia="ru-RU"/>
        </w:rPr>
      </w:pPr>
      <w:r>
        <w:rPr>
          <w:lang w:val="ru-RU" w:eastAsia="ru-RU"/>
        </w:rPr>
        <w:t xml:space="preserve">МИКРО: Недобор </w:t>
      </w:r>
    </w:p>
    <w:p>
      <w:pPr>
        <w:pStyle w:val="Normal"/>
        <w:jc w:val="both"/>
        <w:rPr>
          <w:lang w:val="ru-RU" w:eastAsia="ru-RU"/>
        </w:rPr>
      </w:pPr>
      <w:r>
        <w:rPr>
          <w:lang w:val="ru-RU" w:eastAsia="ru-RU"/>
        </w:rPr>
        <w:t>Элла Панеях</w:t>
      </w:r>
    </w:p>
    <w:p>
      <w:pPr>
        <w:pStyle w:val="Normal"/>
        <w:ind w:firstLine="720"/>
        <w:jc w:val="both"/>
        <w:rPr>
          <w:lang w:val="ru-RU" w:eastAsia="ru-RU"/>
        </w:rPr>
      </w:pPr>
      <w:r>
        <w:rPr>
          <w:lang w:val="ru-RU" w:eastAsia="ru-RU"/>
        </w:rPr>
        <w:t>Такого мы давно уже не слышали. После победных реляций последних лет о перевыполнении планов по налогам новый прогноз - недобор за 2002 г. 25 млрд из планировавшихся 1726 млрд руб. Минфин считает, что все дело в снижении налогов. И особенно - налога на прибыль.</w:t>
      </w:r>
    </w:p>
    <w:p>
      <w:pPr>
        <w:pStyle w:val="Normal"/>
        <w:ind w:firstLine="720"/>
        <w:jc w:val="both"/>
        <w:rPr>
          <w:lang w:val="ru-RU" w:eastAsia="ru-RU"/>
        </w:rPr>
      </w:pPr>
      <w:r>
        <w:rPr>
          <w:lang w:val="ru-RU" w:eastAsia="ru-RU"/>
        </w:rPr>
        <w:t>Но давайте подумаем. Налоговые ставки, хотя и снижены, еще непомерно высоки. Налоговые изъятия в бюджеты всех уровней зашкаливают далеко за 30% ВВП. Это слишком много, а главное, если бы все фирмы платили "по-честному", то сборы оказались бы еще намного больше. Насколько - дело темное, правительственные эксперты говорили, что номинальное налоговое бремя составляет 45% ВВП, некоторые ученые считают, что 60 - 70%. А предприниматели, которым, вообще говоря, виднее, говорят, что, если платить все налоги, пришлось бы отдавать все, что зарабатываешь. В этой ситуации доходы бюджета, вопреки расхожей точке зрения, не зависят от налоговых ставок. Связь между ставками и сборами проявляется, когда фирмы в основном платят столько, сколько должны по закону. Тогда и появляется смысл в классической дилемме: поднимешь ставки - соберешь больше, но затормозишь рост и в будущем платежи снизятся; опустишь - придется урезать бюджет сейчас, но следующие годы станут более "урожайными".</w:t>
      </w:r>
    </w:p>
    <w:p>
      <w:pPr>
        <w:pStyle w:val="Normal"/>
        <w:ind w:firstLine="720"/>
        <w:jc w:val="both"/>
        <w:rPr>
          <w:lang w:val="ru-RU" w:eastAsia="ru-RU"/>
        </w:rPr>
      </w:pPr>
      <w:r>
        <w:rPr>
          <w:lang w:val="ru-RU" w:eastAsia="ru-RU"/>
        </w:rPr>
        <w:t>В России сейчас фирмы "должны" государству намного больше, чем могут заплатить. Повышение номинальных ставок ведет лишь к увеличению этого разрыва - фирмы загоняются глубже в тень, прячут больше доходов. В снижении налоговых ставок, их приближении к реальным есть очень большой смысл - это декриминализация бизнеса, вывод его из тени. Но размер собираемых сумм, пока описанное положение сохраняется, определяется не ставками, а тем, насколько успешно налоговые органы выжимают налоги из предпринимателей. Само наличие такого показателя, как "план по сборам", говорит именно об этом: налоговые органы более или менее успешно подгоняют сборы к спущенной сверху цифре. Если бы фирмы платили с реального дохода, план был бы не нужен - сколько бизнес наработал, столько мытари и собрали.</w:t>
      </w:r>
    </w:p>
    <w:p>
      <w:pPr>
        <w:pStyle w:val="Normal"/>
        <w:ind w:firstLine="720"/>
        <w:jc w:val="both"/>
        <w:rPr>
          <w:lang w:val="ru-RU" w:eastAsia="ru-RU"/>
        </w:rPr>
      </w:pPr>
      <w:r>
        <w:rPr>
          <w:lang w:val="ru-RU" w:eastAsia="ru-RU"/>
        </w:rPr>
        <w:t>Пресловутый рост доходов бюджета в предыдущие годы происходил не из-за снижения ставок, а из-за экономического роста, который давал фирмам возможность платить больше. Параллельно общее "закручивание гаек" помогло налоговикам усилить давление на фирмы - больше выжимать. Сыграло свою роль и самое пока благотворное следствие налоговой реформы - упрощение порядка уплаты налогов, удешевление для фирм самого процесса взаимодействия с государством. То, что было сэкономлено на громоздкой бумажной работе, оплате лицензий, ежемесячных изменениях в бухгалтерии, теперь идет в прибыль и налоги.</w:t>
      </w:r>
    </w:p>
    <w:p>
      <w:pPr>
        <w:pStyle w:val="Normal"/>
        <w:ind w:firstLine="720"/>
        <w:jc w:val="both"/>
        <w:rPr>
          <w:lang w:val="ru-RU" w:eastAsia="ru-RU"/>
        </w:rPr>
      </w:pPr>
      <w:r>
        <w:rPr>
          <w:lang w:val="ru-RU" w:eastAsia="ru-RU"/>
        </w:rPr>
        <w:t>Но такое впечатление, что обрадованные продолжающимся ростом чиновники слегка расслабились и процесс поворачивает обратно. То порядок уплаты НДС легким движением изменят так, что весь бизнес стоит на ушах; то пригрозят скоростным переходом на новую систему бухучета, то обяжут сообщать всем районным налоговым инспекциям о каждом открытии счета в любой точке страны. Вот и получили недобор, несмотря на рост доходов фирм и мастерства налоговиков в их изъятии. Потому что у фирм деньги из ничего не возникают. То, что было потрачено на выполнение ваших дурацких правил, будет вам же недоплачено в виде налогов.</w:t>
      </w:r>
    </w:p>
    <w:p>
      <w:pPr>
        <w:pStyle w:val="Normal"/>
        <w:jc w:val="both"/>
        <w:rPr>
          <w:lang w:val="ru-RU" w:eastAsia="ru-RU"/>
        </w:rPr>
      </w:pPr>
      <w:r>
        <w:rPr>
          <w:lang w:val="ru-RU" w:eastAsia="ru-RU"/>
        </w:rPr>
      </w:r>
    </w:p>
    <w:p>
      <w:pPr>
        <w:pStyle w:val="Normal"/>
        <w:jc w:val="both"/>
        <w:rPr>
          <w:b/>
          <w:b/>
          <w:lang w:val="ru-RU" w:eastAsia="ru-RU"/>
        </w:rPr>
      </w:pPr>
      <w:r>
        <w:rPr>
          <w:b/>
          <w:lang w:val="ru-RU" w:eastAsia="ru-RU"/>
        </w:rPr>
        <w:t>"КУЗНЕЦКИЙ КРАЙ" КЕМЕРОВО 08.10.02</w:t>
      </w:r>
    </w:p>
    <w:p>
      <w:pPr>
        <w:pStyle w:val="Normal"/>
        <w:jc w:val="both"/>
        <w:rPr>
          <w:lang w:val="ru-RU" w:eastAsia="ru-RU"/>
        </w:rPr>
      </w:pPr>
      <w:r>
        <w:rPr>
          <w:lang w:val="ru-RU" w:eastAsia="ru-RU"/>
        </w:rPr>
        <w:t>Елена Перминова</w:t>
      </w:r>
    </w:p>
    <w:p>
      <w:pPr>
        <w:pStyle w:val="Normal"/>
        <w:jc w:val="both"/>
        <w:rPr>
          <w:lang w:val="ru-RU" w:eastAsia="ru-RU"/>
        </w:rPr>
      </w:pPr>
      <w:r>
        <w:rPr>
          <w:lang w:val="ru-RU" w:eastAsia="ru-RU"/>
        </w:rPr>
        <w:t>БОЛЬШИЕ ПРОБЛЕМЫ МАЛОГО БИЗНЕСА</w:t>
      </w:r>
    </w:p>
    <w:p>
      <w:pPr>
        <w:pStyle w:val="Normal"/>
        <w:ind w:firstLine="720"/>
        <w:jc w:val="both"/>
        <w:rPr>
          <w:lang w:val="ru-RU" w:eastAsia="ru-RU"/>
        </w:rPr>
      </w:pPr>
      <w:r>
        <w:rPr>
          <w:lang w:val="ru-RU" w:eastAsia="ru-RU"/>
        </w:rPr>
        <w:t>На прошлой неделе в Институте открытого образования прошла пресс-конференция, посвященная проблемам инвестирования малого бизнеса. В течение года Институт помог 15 начинающим предпринимателям обрести инвесторов. Это - капля в море по сравнению с числом бизнесменов, желающих открыть свое дело.</w:t>
      </w:r>
    </w:p>
    <w:p>
      <w:pPr>
        <w:pStyle w:val="Normal"/>
        <w:ind w:firstLine="720"/>
        <w:jc w:val="both"/>
        <w:rPr>
          <w:lang w:val="ru-RU" w:eastAsia="ru-RU"/>
        </w:rPr>
      </w:pPr>
      <w:r>
        <w:rPr>
          <w:lang w:val="ru-RU" w:eastAsia="ru-RU"/>
        </w:rPr>
        <w:t>К сожалению, на поддержку каких-то государственных, впрочем, как и частных структур, рассчитывать не приходится. Как показали результаты социологического опроса, проведенного Новокузнецким городским фондом поддержки малого предпринимательства, основная часть (71,8%) предпринимателей предпочитает начинать свое дело на собственные сбережения. Это те, кто умеет рисковать. А те, кто не умеет, берут кредиты в банке. К ним относится 66,7 процента предпринимателей.</w:t>
      </w:r>
    </w:p>
    <w:p>
      <w:pPr>
        <w:pStyle w:val="Normal"/>
        <w:ind w:firstLine="720"/>
        <w:jc w:val="both"/>
        <w:rPr>
          <w:lang w:val="ru-RU" w:eastAsia="ru-RU"/>
        </w:rPr>
      </w:pPr>
      <w:r>
        <w:rPr>
          <w:lang w:val="ru-RU" w:eastAsia="ru-RU"/>
        </w:rPr>
        <w:t>Однако такой вид инвестирования далек от идеального по нескольким причинам. Во-первых, из-за высоких ставок; во-вторых, из-за невыгодного срока возврата. Кроме того, из-за зависимости от кредита сдерживается процесс получения доходов, а банки не проявляют особой заинтересованности в кредитовании. Тем не менее малый бизнес, переживая болезни роста, медленно, но верно движется вперед.</w:t>
      </w:r>
    </w:p>
    <w:p>
      <w:pPr>
        <w:pStyle w:val="Normal"/>
        <w:ind w:firstLine="720"/>
        <w:jc w:val="both"/>
        <w:rPr>
          <w:lang w:val="ru-RU" w:eastAsia="ru-RU"/>
        </w:rPr>
      </w:pPr>
      <w:r>
        <w:rPr>
          <w:lang w:val="ru-RU" w:eastAsia="ru-RU"/>
        </w:rPr>
        <w:t>Основная сфера приложения капитала, предприимчивости и способностей - торговля. Покупать и перепродавать товары готовы 73,1 процента бизнесменов и только 5,8 - заняты в производственной сфере. И те, и другие ощущают влияние конкуренции, но в торговле - больше, чем в производстве. Это обстоятельство не смущает 70 процентов предпринимателей, которые не собираются изменять выбранной ориентации.</w:t>
      </w:r>
    </w:p>
    <w:p>
      <w:pPr>
        <w:pStyle w:val="Normal"/>
        <w:ind w:firstLine="720"/>
        <w:jc w:val="both"/>
        <w:rPr>
          <w:lang w:val="ru-RU" w:eastAsia="ru-RU"/>
        </w:rPr>
      </w:pPr>
      <w:r>
        <w:rPr>
          <w:lang w:val="ru-RU" w:eastAsia="ru-RU"/>
        </w:rPr>
        <w:t>Стоит отметить высокий социальный потенциал малого бизнеса. Средний возраст предпринимателей - 40 лет. У 94 процентов есть высшее или среднее специальное образование. Почти все они до организации своего бизнеса имели опыт руководящей работы и умеют сочетать личные интересы с общественными. Более того, готовы поддержать своих коллег и при необходимости проявить с ими солидарность.</w:t>
      </w:r>
    </w:p>
    <w:p>
      <w:pPr>
        <w:pStyle w:val="Normal"/>
        <w:ind w:firstLine="720"/>
        <w:jc w:val="both"/>
        <w:rPr>
          <w:lang w:val="ru-RU" w:eastAsia="ru-RU"/>
        </w:rPr>
      </w:pPr>
      <w:r>
        <w:rPr>
          <w:lang w:val="ru-RU" w:eastAsia="ru-RU"/>
        </w:rPr>
        <w:t>Оценивая малый бизнес, половина предпринимателей считают его состояние стабильным. Однако это не мешает 12,9 процентам находиться в стадии стагнации. Особенно это касается предприятий производственной сферы, которым приходится хуже всех. Во-первых, торговать гораздо легче, чем производить, а во-вторых, срок окупаемости затрат производственников в несколько раз длиннее, чем у работников прилавка.</w:t>
      </w:r>
    </w:p>
    <w:p>
      <w:pPr>
        <w:pStyle w:val="Normal"/>
        <w:ind w:firstLine="720"/>
        <w:jc w:val="both"/>
        <w:rPr>
          <w:lang w:val="ru-RU" w:eastAsia="ru-RU"/>
        </w:rPr>
      </w:pPr>
      <w:r>
        <w:rPr>
          <w:lang w:val="ru-RU" w:eastAsia="ru-RU"/>
        </w:rPr>
        <w:t>Главной проблемой бизнесмены называют налоги и считают, что нужно пересмотреть систему налогообложения для предпринимателей. На втором месте по значимости стоит проблема невысокого жизненного уровня населения, из-за чего тормозится спрос на продукцию; на третьем - арендная плата (78 процентов бизнесменов снимают помещения в аренду). Вслед за этим - нехватка оборотных средств. Рейтинг проблем продолжается ростом тарифов, оптовых цен, инфляцией и заканчивается подбором качественного состава персонала.</w:t>
      </w:r>
    </w:p>
    <w:p>
      <w:pPr>
        <w:pStyle w:val="Normal"/>
        <w:ind w:firstLine="720"/>
        <w:jc w:val="both"/>
        <w:rPr>
          <w:lang w:val="ru-RU" w:eastAsia="ru-RU"/>
        </w:rPr>
      </w:pPr>
      <w:r>
        <w:rPr>
          <w:lang w:val="ru-RU" w:eastAsia="ru-RU"/>
        </w:rPr>
        <w:t>Большое влияние на развитие малого бизнеса оказывает экономическая ситуация в городе. На сегодняшний день благоприятной еT не назовTшь. Сказывается нестабильность крупных предприятий, вызванная мировым кризисом в металлургии. Кроме объективных факторов существенную роль играют и субъективные, которые складываются в органах государственной власти. Из-за несовершенства законодательства многие предприниматели оказываются ущемленными в своих правах и вынуждены выполнять условия, выдвинутые чиновниками. Одно из них стало бичом бизнесменов: почти все они рано или поздно сталкивались с негласно утвержденной таксой взяток. Причем степень вымогательства у работников государственных структур гораздо выше, чем у криминальных. Сообщать о фактах вымогательства в соответствующие инстанции никто не решается.</w:t>
      </w:r>
    </w:p>
    <w:p>
      <w:pPr>
        <w:pStyle w:val="Normal"/>
        <w:ind w:firstLine="720"/>
        <w:jc w:val="both"/>
        <w:rPr>
          <w:lang w:val="ru-RU" w:eastAsia="ru-RU"/>
        </w:rPr>
      </w:pPr>
      <w:r>
        <w:rPr>
          <w:lang w:val="ru-RU" w:eastAsia="ru-RU"/>
        </w:rPr>
        <w:t>Тем не менее половина предпринимателей смотрят в будущее с оптимизмом и надеются на развитие малого бизнеса в городе. Во всяком случае, учитывая уровень безработицы, другого варианта трудоустройства на сегодняшний день почти у всех их нет.</w:t>
      </w:r>
    </w:p>
    <w:p>
      <w:pPr>
        <w:pStyle w:val="Normal"/>
        <w:jc w:val="both"/>
        <w:rPr>
          <w:lang w:val="ru-RU" w:eastAsia="ru-RU"/>
        </w:rPr>
      </w:pPr>
      <w:r>
        <w:rPr>
          <w:lang w:val="ru-RU" w:eastAsia="ru-RU"/>
        </w:rPr>
      </w:r>
    </w:p>
    <w:p>
      <w:pPr>
        <w:pStyle w:val="Normal"/>
        <w:jc w:val="both"/>
        <w:rPr>
          <w:lang w:val="ru-RU" w:eastAsia="ru-RU"/>
        </w:rPr>
      </w:pPr>
      <w:r>
        <w:rPr>
          <w:lang w:val="ru-RU" w:eastAsia="ru-RU"/>
        </w:rPr>
        <w:t>"АРГУМЕНТЫ И ФАКТЫ" МОСКВА 9.10.02</w:t>
      </w:r>
    </w:p>
    <w:p>
      <w:pPr>
        <w:pStyle w:val="Normal"/>
        <w:jc w:val="both"/>
        <w:rPr>
          <w:lang w:val="ru-RU" w:eastAsia="ru-RU"/>
        </w:rPr>
      </w:pPr>
      <w:r>
        <w:rPr>
          <w:lang w:val="ru-RU" w:eastAsia="ru-RU"/>
        </w:rPr>
        <w:t>Где в России больше взяточников</w:t>
      </w:r>
    </w:p>
    <w:p>
      <w:pPr>
        <w:pStyle w:val="Normal"/>
        <w:ind w:firstLine="720"/>
        <w:jc w:val="both"/>
        <w:rPr>
          <w:lang w:val="ru-RU" w:eastAsia="ru-RU"/>
        </w:rPr>
      </w:pPr>
      <w:r>
        <w:rPr>
          <w:lang w:val="ru-RU" w:eastAsia="ru-RU"/>
        </w:rPr>
        <w:t xml:space="preserve">ПО МАСШТАБАМ коррупции Россия "соперничает" с Гондурасом, Танзанией и Зимбабве. По хватательному инстинкту нас опережают лишь 25 из более чем сотни стран, в том числе некоторые соседи по СНГ - Украина, Грузия и Азербайджан. </w:t>
      </w:r>
    </w:p>
    <w:p>
      <w:pPr>
        <w:pStyle w:val="Normal"/>
        <w:ind w:firstLine="720"/>
        <w:jc w:val="both"/>
        <w:rPr>
          <w:lang w:val="ru-RU" w:eastAsia="ru-RU"/>
        </w:rPr>
      </w:pPr>
      <w:r>
        <w:rPr>
          <w:lang w:val="ru-RU" w:eastAsia="ru-RU"/>
        </w:rPr>
        <w:t xml:space="preserve">А КАК отличаются по степени коррумпированности регионы РФ? Ответ на этот вопрос дает только что закончившееся исследование, проведенное Фондом ИНДЕМ ("Информатика для демократии") совместно с российским отделением международной организации "Трансперенси интернешнл". "АиФ" первым из отечественных СМИ получил доступ к уникальной информации. </w:t>
      </w:r>
    </w:p>
    <w:p>
      <w:pPr>
        <w:pStyle w:val="Normal"/>
        <w:jc w:val="both"/>
        <w:rPr>
          <w:lang w:val="ru-RU" w:eastAsia="ru-RU"/>
        </w:rPr>
      </w:pPr>
      <w:r>
        <w:rPr>
          <w:lang w:val="ru-RU" w:eastAsia="ru-RU"/>
        </w:rPr>
        <w:t xml:space="preserve">Столица вне конкуренции </w:t>
      </w:r>
    </w:p>
    <w:p>
      <w:pPr>
        <w:pStyle w:val="Normal"/>
        <w:ind w:firstLine="720"/>
        <w:jc w:val="both"/>
        <w:rPr>
          <w:lang w:val="ru-RU" w:eastAsia="ru-RU"/>
        </w:rPr>
      </w:pPr>
      <w:r>
        <w:rPr>
          <w:lang w:val="ru-RU" w:eastAsia="ru-RU"/>
        </w:rPr>
        <w:t xml:space="preserve">В ХОДЕ исследования были опрошены более 5,5 тыс. рядовых россиян и около 2 тыс. бизнесменов в 40 регионах страны. Выявлены лидеры "большого хапка" и "лауреаты" по отдельным видам экономической коррупции. Таких разновидностей три: "административная", а попросту - вымогательство; "захват государства" - когда бизнес покупает власть; "захват бизнеса" - когда чиновники (часто в доле с силовыми структурами) "наезжают" на бизнес и "повязывают" его. </w:t>
      </w:r>
    </w:p>
    <w:p>
      <w:pPr>
        <w:pStyle w:val="Normal"/>
        <w:ind w:firstLine="720"/>
        <w:jc w:val="both"/>
        <w:rPr>
          <w:lang w:val="ru-RU" w:eastAsia="ru-RU"/>
        </w:rPr>
      </w:pPr>
      <w:r>
        <w:rPr>
          <w:lang w:val="ru-RU" w:eastAsia="ru-RU"/>
        </w:rPr>
        <w:t xml:space="preserve">Лидерами по административной коррупции оказались Приморский край, Москва и Московская область, Краснодарский край. "Захватом государства" прославились опять-таки Приморский край, Самарская область и Татарстан. "Захват бизнеса" чиновниками процветает в Приморском и Краснодарском краях, в Саратовской и Ростовской областях. А вот меньше всего коррупции подвержены Архангельская и Воронежская области, Республика Карелия. </w:t>
      </w:r>
    </w:p>
    <w:p>
      <w:pPr>
        <w:pStyle w:val="Normal"/>
        <w:ind w:firstLine="720"/>
        <w:jc w:val="both"/>
        <w:rPr>
          <w:lang w:val="ru-RU" w:eastAsia="ru-RU"/>
        </w:rPr>
      </w:pPr>
      <w:r>
        <w:rPr>
          <w:lang w:val="ru-RU" w:eastAsia="ru-RU"/>
        </w:rPr>
        <w:t xml:space="preserve">Общий коррупционный сбор в сфере среднего и мелкого бизнеса в регионах составляет, по минимальной оценке, 22 млрд. долларов в год. Средний размер взятки в сфере деловой коррупции - 30 тыс. рублей. Но он сильно колеблется в зависимости от региона и города. Самые загребущие руки у чиновников Москвы, они берут в среднем по 160 тыс. рублей. Самые "скромные" чиновники обитают в Тверской области. Там средний размер взятки "всего" 3 тыс. рублей. </w:t>
      </w:r>
    </w:p>
    <w:p>
      <w:pPr>
        <w:pStyle w:val="Normal"/>
        <w:ind w:firstLine="720"/>
        <w:jc w:val="both"/>
        <w:rPr>
          <w:lang w:val="ru-RU" w:eastAsia="ru-RU"/>
        </w:rPr>
      </w:pPr>
      <w:r>
        <w:rPr>
          <w:lang w:val="ru-RU" w:eastAsia="ru-RU"/>
        </w:rPr>
        <w:t xml:space="preserve">Абсолютным чемпионом по взяткам стала Москва. Из предприятий среднего и мелкого бизнеса московские чиновники в год выкачивают 230 млрд. рублей. Второе место занимает Московская область с 42 млрд. руб. Далее идут: Нижегородская область (28 млрд.), Санкт-Петербург (25 млрд.) и Кемеровская обл. (19 млрд.). На остальные регионы приходится в среднем по 10 млрд. рублей. </w:t>
      </w:r>
    </w:p>
    <w:p>
      <w:pPr>
        <w:pStyle w:val="Normal"/>
        <w:ind w:firstLine="720"/>
        <w:jc w:val="both"/>
        <w:rPr>
          <w:lang w:val="ru-RU" w:eastAsia="ru-RU"/>
        </w:rPr>
      </w:pPr>
      <w:r>
        <w:rPr>
          <w:lang w:val="ru-RU" w:eastAsia="ru-RU"/>
        </w:rPr>
        <w:t xml:space="preserve">Меньше всего бизнесменов обирают в Омской области - 70 млн., Тверской - 150 млн., Амурской - 210 млн., в Республике Карелия - 307 млн. Но самым честным регионом является Псковская область. Там берут "всего" 30 млн. рублей в год. </w:t>
      </w:r>
    </w:p>
    <w:p>
      <w:pPr>
        <w:pStyle w:val="Normal"/>
        <w:jc w:val="both"/>
        <w:rPr>
          <w:lang w:val="ru-RU" w:eastAsia="ru-RU"/>
        </w:rPr>
      </w:pPr>
      <w:r>
        <w:rPr>
          <w:lang w:val="ru-RU" w:eastAsia="ru-RU"/>
        </w:rPr>
        <w:t xml:space="preserve">Бытовая коррупция </w:t>
      </w:r>
    </w:p>
    <w:p>
      <w:pPr>
        <w:pStyle w:val="Normal"/>
        <w:ind w:firstLine="720"/>
        <w:jc w:val="both"/>
        <w:rPr>
          <w:lang w:val="ru-RU" w:eastAsia="ru-RU"/>
        </w:rPr>
      </w:pPr>
      <w:r>
        <w:rPr>
          <w:lang w:val="ru-RU" w:eastAsia="ru-RU"/>
        </w:rPr>
        <w:t xml:space="preserve">НЕСМОТРЯ на огромные масштабы коррупции в сфере бизнеса, наиболее распространенной является все-таки "бытовая коррупция". Дают врачу, учителю, милиционеру, судье, работнику ЖЭКа и т. д. Но и здесь средний размер взятки не одинаков. Он зависит от богатства того или иного региона или города и колеблется от 660 рублей в Карелии до 6500 рублей в Санкт-Петербурге. </w:t>
      </w:r>
    </w:p>
    <w:p>
      <w:pPr>
        <w:pStyle w:val="Normal"/>
        <w:ind w:firstLine="720"/>
        <w:jc w:val="both"/>
        <w:rPr>
          <w:lang w:val="ru-RU" w:eastAsia="ru-RU"/>
        </w:rPr>
      </w:pPr>
      <w:r>
        <w:rPr>
          <w:lang w:val="ru-RU" w:eastAsia="ru-RU"/>
        </w:rPr>
        <w:t xml:space="preserve">Средняя бытовая взятка в Москве в два раза ниже питерской - "всего" 3000 рублей. Но... поскольку в Первопрестольной чиновников значительно больше, чем в городе на Неве, то по общему сбору обе столицы идут почти ноздря в ноздрю. На долю двух крупнейших городов России приходится почти четверть всех бытовых поборов страны. </w:t>
      </w:r>
    </w:p>
    <w:p>
      <w:pPr>
        <w:pStyle w:val="Normal"/>
        <w:ind w:firstLine="720"/>
        <w:jc w:val="both"/>
        <w:rPr>
          <w:lang w:val="ru-RU" w:eastAsia="ru-RU"/>
        </w:rPr>
      </w:pPr>
      <w:r>
        <w:rPr>
          <w:lang w:val="ru-RU" w:eastAsia="ru-RU"/>
        </w:rPr>
        <w:t xml:space="preserve">По-крупному чиновники хапают в Красноярском крае. Средний размер бытовой взятки здесь даже выше, чем в Москве, - 3600 рублей. Для успокоения красноярцев можно сказать лишь то, что в алюминиевой столице берут крупнее, но реже, чем во многих других местах. Например, в три раза реже, чем в Воронежской области. Тамошние мздоимцы берут часто, но "по-божески" (средняя воронежская взятка - 702 рубля). </w:t>
      </w:r>
    </w:p>
    <w:p>
      <w:pPr>
        <w:pStyle w:val="Normal"/>
        <w:ind w:firstLine="720"/>
        <w:jc w:val="both"/>
        <w:rPr>
          <w:lang w:val="ru-RU" w:eastAsia="ru-RU"/>
        </w:rPr>
      </w:pPr>
      <w:r>
        <w:rPr>
          <w:lang w:val="ru-RU" w:eastAsia="ru-RU"/>
        </w:rPr>
        <w:t xml:space="preserve">По общему объему годового коррупционного сбора на бытовом уровне призовые места распределяются так: </w:t>
      </w:r>
    </w:p>
    <w:p>
      <w:pPr>
        <w:pStyle w:val="Normal"/>
        <w:jc w:val="both"/>
        <w:rPr>
          <w:lang w:val="ru-RU" w:eastAsia="ru-RU"/>
        </w:rPr>
      </w:pPr>
      <w:r>
        <w:rPr>
          <w:lang w:val="ru-RU" w:eastAsia="ru-RU"/>
        </w:rPr>
        <w:t xml:space="preserve">Москва-22,3 млрд.руб </w:t>
      </w:r>
    </w:p>
    <w:p>
      <w:pPr>
        <w:pStyle w:val="Normal"/>
        <w:jc w:val="both"/>
        <w:rPr>
          <w:lang w:val="ru-RU" w:eastAsia="ru-RU"/>
        </w:rPr>
      </w:pPr>
      <w:r>
        <w:rPr>
          <w:lang w:val="ru-RU" w:eastAsia="ru-RU"/>
        </w:rPr>
        <w:t xml:space="preserve">Санкт-Петербург-19,7 млрд.руб </w:t>
      </w:r>
    </w:p>
    <w:p>
      <w:pPr>
        <w:pStyle w:val="Normal"/>
        <w:jc w:val="both"/>
        <w:rPr>
          <w:lang w:val="ru-RU" w:eastAsia="ru-RU"/>
        </w:rPr>
      </w:pPr>
      <w:r>
        <w:rPr>
          <w:lang w:val="ru-RU" w:eastAsia="ru-RU"/>
        </w:rPr>
        <w:t xml:space="preserve">Свердловская область-17,3 млрд.руб </w:t>
      </w:r>
    </w:p>
    <w:p>
      <w:pPr>
        <w:pStyle w:val="Normal"/>
        <w:jc w:val="both"/>
        <w:rPr>
          <w:lang w:val="ru-RU" w:eastAsia="ru-RU"/>
        </w:rPr>
      </w:pPr>
      <w:r>
        <w:rPr>
          <w:lang w:val="ru-RU" w:eastAsia="ru-RU"/>
        </w:rPr>
        <w:t xml:space="preserve">Краснодарский край-16,4 млрд.руб </w:t>
      </w:r>
    </w:p>
    <w:p>
      <w:pPr>
        <w:pStyle w:val="Normal"/>
        <w:jc w:val="both"/>
        <w:rPr>
          <w:lang w:val="ru-RU" w:eastAsia="ru-RU"/>
        </w:rPr>
      </w:pPr>
      <w:r>
        <w:rPr>
          <w:lang w:val="ru-RU" w:eastAsia="ru-RU"/>
        </w:rPr>
        <w:t xml:space="preserve">Московская область-15,9 млрд.руб </w:t>
      </w:r>
    </w:p>
    <w:p>
      <w:pPr>
        <w:pStyle w:val="Normal"/>
        <w:jc w:val="both"/>
        <w:rPr>
          <w:lang w:val="ru-RU" w:eastAsia="ru-RU"/>
        </w:rPr>
      </w:pPr>
      <w:r>
        <w:rPr>
          <w:lang w:val="ru-RU" w:eastAsia="ru-RU"/>
        </w:rPr>
        <w:t xml:space="preserve">Челябинская область-15,0 млрд.руб </w:t>
      </w:r>
    </w:p>
    <w:p>
      <w:pPr>
        <w:pStyle w:val="Normal"/>
        <w:jc w:val="both"/>
        <w:rPr>
          <w:lang w:val="ru-RU" w:eastAsia="ru-RU"/>
        </w:rPr>
      </w:pPr>
      <w:r>
        <w:rPr>
          <w:lang w:val="ru-RU" w:eastAsia="ru-RU"/>
        </w:rPr>
        <w:t xml:space="preserve">Ростовская область-11,9 млрд.руб </w:t>
      </w:r>
    </w:p>
    <w:p>
      <w:pPr>
        <w:pStyle w:val="Normal"/>
        <w:ind w:firstLine="720"/>
        <w:jc w:val="both"/>
        <w:rPr>
          <w:lang w:val="ru-RU" w:eastAsia="ru-RU"/>
        </w:rPr>
      </w:pPr>
      <w:r>
        <w:rPr>
          <w:lang w:val="ru-RU" w:eastAsia="ru-RU"/>
        </w:rPr>
        <w:t xml:space="preserve">Далее идет группа регионов, где бытовые поборы приближаются к миллиарду в год. Здесь лидирует Тюменская область (почти 1 млрд. руб.), следом идут Татарстан, Волгоградская область, Хабаровский край и Самарская область. </w:t>
      </w:r>
    </w:p>
    <w:p>
      <w:pPr>
        <w:pStyle w:val="Normal"/>
        <w:ind w:firstLine="720"/>
        <w:jc w:val="both"/>
        <w:rPr>
          <w:lang w:val="ru-RU" w:eastAsia="ru-RU"/>
        </w:rPr>
      </w:pPr>
      <w:r>
        <w:rPr>
          <w:lang w:val="ru-RU" w:eastAsia="ru-RU"/>
        </w:rPr>
        <w:t xml:space="preserve">Сильно "недорабатывают" по объемам бытовых взяток Удмуртия, Новгородская, Ярославская, Рязанская и Тульская области. Тем не менее и здесь годовые поборы с жителей исчисляются сотнями миллионов. Но самыми "малоимущими" оказались карельские чиновники: за год они собрали всего 317 млн. рублей. Вот кому нужно ставить памятник - скромному карельскому бюрократу, а не тов. Дзержинскому. </w:t>
      </w:r>
    </w:p>
    <w:p>
      <w:pPr>
        <w:pStyle w:val="Normal"/>
        <w:jc w:val="both"/>
        <w:rPr>
          <w:lang w:val="ru-RU" w:eastAsia="ru-RU"/>
        </w:rPr>
      </w:pPr>
      <w:r>
        <w:rPr>
          <w:lang w:val="ru-RU" w:eastAsia="ru-RU"/>
        </w:rPr>
        <w:t xml:space="preserve">По гамбургскому счету </w:t>
      </w:r>
    </w:p>
    <w:p>
      <w:pPr>
        <w:pStyle w:val="Normal"/>
        <w:ind w:firstLine="720"/>
        <w:jc w:val="both"/>
        <w:rPr>
          <w:lang w:val="ru-RU" w:eastAsia="ru-RU"/>
        </w:rPr>
      </w:pPr>
      <w:r>
        <w:rPr>
          <w:lang w:val="ru-RU" w:eastAsia="ru-RU"/>
        </w:rPr>
        <w:t xml:space="preserve">ОЧЕВИДНО, что коррупционный сбор тем выше, чем богаче и населеннее регион, чем больше там промышленности или природных ресурсов. И нет ничего удивительного, что первенство по объему взяток держат Москва, Московская обл., Санкт-Петербург, Нижегородская и Кемеровская области. Но есть и показатель "объективного уровня коррумпированности". Исследователи получили его, сопоставив суммарный размер взяток в регионе и валовый региональный продукт (ВРП). В сфере деловой коррупции места распределились так: </w:t>
      </w:r>
    </w:p>
    <w:p>
      <w:pPr>
        <w:pStyle w:val="Normal"/>
        <w:jc w:val="both"/>
        <w:rPr>
          <w:lang w:val="ru-RU" w:eastAsia="ru-RU"/>
        </w:rPr>
      </w:pPr>
      <w:r>
        <w:rPr>
          <w:lang w:val="ru-RU" w:eastAsia="ru-RU"/>
        </w:rPr>
        <w:t xml:space="preserve">Москва и Нижегородская область-по 34% взяток от ВРП </w:t>
      </w:r>
    </w:p>
    <w:p>
      <w:pPr>
        <w:pStyle w:val="Normal"/>
        <w:jc w:val="both"/>
        <w:rPr>
          <w:lang w:val="ru-RU" w:eastAsia="ru-RU"/>
        </w:rPr>
      </w:pPr>
      <w:r>
        <w:rPr>
          <w:lang w:val="ru-RU" w:eastAsia="ru-RU"/>
        </w:rPr>
        <w:t xml:space="preserve">Кемеровская область-27% </w:t>
      </w:r>
    </w:p>
    <w:p>
      <w:pPr>
        <w:pStyle w:val="Normal"/>
        <w:jc w:val="both"/>
        <w:rPr>
          <w:lang w:val="ru-RU" w:eastAsia="ru-RU"/>
        </w:rPr>
      </w:pPr>
      <w:r>
        <w:rPr>
          <w:lang w:val="ru-RU" w:eastAsia="ru-RU"/>
        </w:rPr>
        <w:t xml:space="preserve">Московская область-26% </w:t>
      </w:r>
    </w:p>
    <w:p>
      <w:pPr>
        <w:pStyle w:val="Normal"/>
        <w:jc w:val="both"/>
        <w:rPr>
          <w:lang w:val="ru-RU" w:eastAsia="ru-RU"/>
        </w:rPr>
      </w:pPr>
      <w:r>
        <w:rPr>
          <w:lang w:val="ru-RU" w:eastAsia="ru-RU"/>
        </w:rPr>
        <w:t xml:space="preserve">Тульская область-25% </w:t>
      </w:r>
    </w:p>
    <w:p>
      <w:pPr>
        <w:pStyle w:val="Normal"/>
        <w:ind w:firstLine="720"/>
        <w:jc w:val="both"/>
        <w:rPr>
          <w:lang w:val="ru-RU" w:eastAsia="ru-RU"/>
        </w:rPr>
      </w:pPr>
      <w:r>
        <w:rPr>
          <w:lang w:val="ru-RU" w:eastAsia="ru-RU"/>
        </w:rPr>
        <w:t xml:space="preserve">Иными словами, чиновники из каждой тысячи заработанных в этих регионах и городах рублей кладут в свой карман 250-340 рублей. </w:t>
      </w:r>
    </w:p>
    <w:p>
      <w:pPr>
        <w:pStyle w:val="Normal"/>
        <w:ind w:firstLine="720"/>
        <w:jc w:val="both"/>
        <w:rPr>
          <w:lang w:val="ru-RU" w:eastAsia="ru-RU"/>
        </w:rPr>
      </w:pPr>
      <w:r>
        <w:rPr>
          <w:lang w:val="ru-RU" w:eastAsia="ru-RU"/>
        </w:rPr>
        <w:t xml:space="preserve">И еще. Исследование выявило интересный парадокс: оценка населением уровня коррупции в родном городе и регионе далеко не всегда отражает истинное положение дел. Например, в Удмуртии, Рязанской и Воронежской областях, где взяток сравнительно немного, население тем не менее считает власти "очень коррумпированными". И напротив, в Санкт-Петербурге, Красноярском крае, в Кемеровской области и Республике Башкортостан, где взяточников "хоть пруд пруди", жители говорят, что у них коррупция низка. </w:t>
      </w:r>
    </w:p>
    <w:p>
      <w:pPr>
        <w:pStyle w:val="Normal"/>
        <w:ind w:firstLine="720"/>
        <w:jc w:val="both"/>
        <w:rPr>
          <w:lang w:val="ru-RU" w:eastAsia="ru-RU"/>
        </w:rPr>
      </w:pPr>
      <w:r>
        <w:rPr>
          <w:lang w:val="ru-RU" w:eastAsia="ru-RU"/>
        </w:rPr>
        <w:t xml:space="preserve">По мнению научного руководителя исследовательского проекта Г. Сатарова, на оценку населением уровня коррупции влияет степень независимости СМИ в том или ином регионе. Есть регионы с высоким уровнем коррупции (например, Башкортостан), но пресса там в большей степени подконтрольна властям, и у населения создается ложно-благостное представление о чистоте одежд местных чиновников. </w:t>
      </w:r>
    </w:p>
    <w:p>
      <w:pPr>
        <w:pStyle w:val="Normal"/>
        <w:ind w:firstLine="720"/>
        <w:jc w:val="both"/>
        <w:rPr>
          <w:lang w:val="ru-RU" w:eastAsia="ru-RU"/>
        </w:rPr>
      </w:pPr>
      <w:r>
        <w:rPr>
          <w:lang w:val="ru-RU" w:eastAsia="ru-RU"/>
        </w:rPr>
        <w:t xml:space="preserve">С другой стороны, жители склонны преуменьшать или даже не замечать "свою" коррупцию, если они доверяют региональным лидерам. В Москве, например, при огромном уровне коррупции довольно высоко доверие к городским префектам и мэру Ю. Лужкову. </w:t>
      </w:r>
    </w:p>
    <w:p>
      <w:pPr>
        <w:pStyle w:val="Normal"/>
        <w:ind w:firstLine="720"/>
        <w:jc w:val="both"/>
        <w:rPr>
          <w:lang w:val="ru-RU" w:eastAsia="ru-RU"/>
        </w:rPr>
      </w:pPr>
      <w:r>
        <w:rPr>
          <w:lang w:val="ru-RU" w:eastAsia="ru-RU"/>
        </w:rPr>
        <w:t xml:space="preserve">Исследование региональной коррупции дает возможность губернаторам, местным депутатам, бизнесменам посмотреть на свое "лицо" в не искривленное зеркало. Это бесценный материал и для кремлевских политиков. </w:t>
      </w:r>
    </w:p>
    <w:p>
      <w:pPr>
        <w:pStyle w:val="Normal"/>
        <w:jc w:val="both"/>
        <w:rPr>
          <w:lang w:val="ru-RU" w:eastAsia="ru-RU"/>
        </w:rPr>
      </w:pPr>
      <w:r>
        <w:rPr>
          <w:lang w:val="ru-RU" w:eastAsia="ru-RU"/>
        </w:rPr>
        <w:t>Вячеслав КОСТИКОВ</w:t>
      </w:r>
    </w:p>
    <w:p>
      <w:pPr>
        <w:pStyle w:val="Normal"/>
        <w:jc w:val="both"/>
        <w:rPr>
          <w:lang w:val="ru-RU" w:eastAsia="ru-RU"/>
        </w:rPr>
      </w:pPr>
      <w:r>
        <w:rPr>
          <w:lang w:val="ru-RU" w:eastAsia="ru-RU"/>
        </w:rPr>
      </w:r>
    </w:p>
    <w:p>
      <w:pPr>
        <w:pStyle w:val="Normal"/>
        <w:jc w:val="both"/>
        <w:rPr>
          <w:b/>
          <w:b/>
          <w:lang w:val="ru-RU" w:eastAsia="ru-RU"/>
        </w:rPr>
      </w:pPr>
      <w:r>
        <w:rPr>
          <w:b/>
          <w:lang w:val="ru-RU" w:eastAsia="ru-RU"/>
        </w:rPr>
        <w:t>"НОВОСТИ ЮГРЫ" ХАНТЫ-МАНСИЙСК 10.10.02</w:t>
      </w:r>
    </w:p>
    <w:p>
      <w:pPr>
        <w:pStyle w:val="Normal"/>
        <w:jc w:val="both"/>
        <w:rPr>
          <w:lang w:val="ru-RU" w:eastAsia="ru-RU"/>
        </w:rPr>
      </w:pPr>
      <w:r>
        <w:rPr>
          <w:lang w:val="ru-RU" w:eastAsia="ru-RU"/>
        </w:rPr>
        <w:t>В.Титов</w:t>
      </w:r>
    </w:p>
    <w:p>
      <w:pPr>
        <w:pStyle w:val="Normal"/>
        <w:jc w:val="both"/>
        <w:rPr>
          <w:lang w:val="ru-RU" w:eastAsia="ru-RU"/>
        </w:rPr>
      </w:pPr>
      <w:r>
        <w:rPr>
          <w:lang w:val="ru-RU" w:eastAsia="ru-RU"/>
        </w:rPr>
        <w:t>БИЗНЕСМЕНАМ НА ПОМОЩЬ</w:t>
      </w:r>
    </w:p>
    <w:p>
      <w:pPr>
        <w:pStyle w:val="Normal"/>
        <w:ind w:firstLine="720"/>
        <w:jc w:val="both"/>
        <w:rPr>
          <w:lang w:val="ru-RU" w:eastAsia="ru-RU"/>
        </w:rPr>
      </w:pPr>
      <w:r>
        <w:rPr>
          <w:lang w:val="ru-RU" w:eastAsia="ru-RU"/>
        </w:rPr>
        <w:t>Торгово-промышленная палата Нижневартовска может помочь общественным организациям города пройти перерегистрацию. Об этом заявил президент палаты Сергей Землянкин. Правда, помощь предлагается достаточно скромная: централизованный сбор документов и отправка их в Ханты-Мансийск. Далее на процесс перерегистрации местная торгово-промышленная палата повлиять не сможет.</w:t>
      </w:r>
    </w:p>
    <w:p>
      <w:pPr>
        <w:pStyle w:val="Normal"/>
        <w:ind w:firstLine="720"/>
        <w:jc w:val="both"/>
        <w:rPr>
          <w:lang w:val="ru-RU" w:eastAsia="ru-RU"/>
        </w:rPr>
      </w:pPr>
      <w:r>
        <w:rPr>
          <w:lang w:val="ru-RU" w:eastAsia="ru-RU"/>
        </w:rPr>
        <w:t>До 1 января все юридические лица должны пройти перерегистрацию. Президент Нижневартовской торгово-промышленной палаты считает, что местные предприниматели просто не успеют получить новые документы до конца года. Виной тому - не отлаженная система. Сейчас регистрацией и перерегистрацией юридических лиц занимаются налоговые инспекции. Прошло уже три месяца, как на них возложены новые обязанности, а до сих пор нет специалистов. Сами налоговики говорят, что Москва не предусмотрела ни финансирования, ни увеличения штатов под программу регистрации и перерегистрации предпринимателей. Ситуацию прокомментировал президент торгово-промышленной палаты Нижневартовска Сергей Землянкин: "Ожидания предпринимателей от нового порядка перерегистрации не сбылись. Предполагалось, что для регистрации юридического лица не надо будет бегать по кабинетам и всT можно будет закончить за пять дней. На самом деле всT усложнилось".</w:t>
      </w:r>
    </w:p>
    <w:p>
      <w:pPr>
        <w:pStyle w:val="Normal"/>
        <w:ind w:firstLine="720"/>
        <w:jc w:val="both"/>
        <w:rPr>
          <w:lang w:val="ru-RU" w:eastAsia="ru-RU"/>
        </w:rPr>
      </w:pPr>
      <w:r>
        <w:rPr>
          <w:lang w:val="ru-RU" w:eastAsia="ru-RU"/>
        </w:rPr>
        <w:t>Налоговая инспекция, статистика, снова налоговая, фонды, банки, и вновь инспекция - такой обход вынуждены делать нижневартовские предприниматели для получения регистрации. У президента местной торгово-промышленной палаты нет рецептов по исправлению ситуации. Пока он только констатирует факты и призывает не откладывать поход в налоговую. Иначе в начале следующего года предприниматели потеряют право вести бизнес.</w:t>
      </w:r>
    </w:p>
    <w:p>
      <w:pPr>
        <w:pStyle w:val="Normal"/>
        <w:jc w:val="both"/>
        <w:rPr>
          <w:lang w:val="ru-RU" w:eastAsia="ru-RU"/>
        </w:rPr>
      </w:pPr>
      <w:r>
        <w:rPr>
          <w:lang w:val="ru-RU" w:eastAsia="ru-RU"/>
        </w:rPr>
      </w:r>
    </w:p>
    <w:p>
      <w:pPr>
        <w:pStyle w:val="Normal"/>
        <w:jc w:val="both"/>
        <w:rPr>
          <w:b/>
          <w:b/>
          <w:lang w:val="ru-RU" w:eastAsia="ru-RU"/>
        </w:rPr>
      </w:pPr>
      <w:r>
        <w:rPr>
          <w:b/>
          <w:lang w:val="ru-RU" w:eastAsia="ru-RU"/>
        </w:rPr>
        <w:t>"СВОБОДНЫЙ КУРС" БАРНАУЛ 10.10.02</w:t>
      </w:r>
    </w:p>
    <w:p>
      <w:pPr>
        <w:pStyle w:val="Normal"/>
        <w:jc w:val="both"/>
        <w:rPr>
          <w:lang w:val="ru-RU" w:eastAsia="ru-RU"/>
        </w:rPr>
      </w:pPr>
      <w:r>
        <w:rPr>
          <w:lang w:val="ru-RU" w:eastAsia="ru-RU"/>
        </w:rPr>
        <w:t>Наталья Трофимова</w:t>
      </w:r>
    </w:p>
    <w:p>
      <w:pPr>
        <w:pStyle w:val="Normal"/>
        <w:jc w:val="both"/>
        <w:rPr>
          <w:lang w:val="ru-RU" w:eastAsia="ru-RU"/>
        </w:rPr>
      </w:pPr>
      <w:r>
        <w:rPr>
          <w:lang w:val="ru-RU" w:eastAsia="ru-RU"/>
        </w:rPr>
        <w:t>ПРЕДПРИНИМАТЕЛИ ПРОТИВ ЧАСТНОГО БИЗНЕСА</w:t>
      </w:r>
    </w:p>
    <w:p>
      <w:pPr>
        <w:pStyle w:val="Normal"/>
        <w:ind w:firstLine="720"/>
        <w:jc w:val="both"/>
        <w:rPr>
          <w:lang w:val="ru-RU" w:eastAsia="ru-RU"/>
        </w:rPr>
      </w:pPr>
      <w:r>
        <w:rPr>
          <w:lang w:val="ru-RU" w:eastAsia="ru-RU"/>
        </w:rPr>
        <w:t>Неожиданный конфликт разгорелся в городе Бийске вокруг "Приобской ярмарки" между мелкими и крупными предпринимателями.</w:t>
      </w:r>
    </w:p>
    <w:p>
      <w:pPr>
        <w:pStyle w:val="Normal"/>
        <w:ind w:firstLine="720"/>
        <w:jc w:val="both"/>
        <w:rPr>
          <w:lang w:val="ru-RU" w:eastAsia="ru-RU"/>
        </w:rPr>
      </w:pPr>
      <w:r>
        <w:rPr>
          <w:lang w:val="ru-RU" w:eastAsia="ru-RU"/>
        </w:rPr>
        <w:t>Администрация Бийска приняла решение передать ярмарку из муниципальной собственности в частную. Теперь новый хозяин ярмарки - ОАО "Бийскстройкомплект" (генеральный директор Вячеслав Мировой).</w:t>
      </w:r>
    </w:p>
    <w:p>
      <w:pPr>
        <w:pStyle w:val="Normal"/>
        <w:jc w:val="both"/>
        <w:rPr>
          <w:lang w:val="ru-RU" w:eastAsia="ru-RU"/>
        </w:rPr>
      </w:pPr>
      <w:r>
        <w:rPr>
          <w:lang w:val="ru-RU" w:eastAsia="ru-RU"/>
        </w:rPr>
        <w:t>Торговцы недовольны решением властей</w:t>
      </w:r>
    </w:p>
    <w:p>
      <w:pPr>
        <w:pStyle w:val="Normal"/>
        <w:ind w:firstLine="720"/>
        <w:jc w:val="both"/>
        <w:rPr>
          <w:lang w:val="ru-RU" w:eastAsia="ru-RU"/>
        </w:rPr>
      </w:pPr>
      <w:r>
        <w:rPr>
          <w:lang w:val="ru-RU" w:eastAsia="ru-RU"/>
        </w:rPr>
        <w:t>Продавцы, которые арендовали палатки и киоски на ярмарке, считают, что отныне им придется дороже платить за аренду места, а значит, поднимать цены на товары и продукты. Некоторые боятся, что вообще лишатся работы.</w:t>
      </w:r>
    </w:p>
    <w:p>
      <w:pPr>
        <w:pStyle w:val="Normal"/>
        <w:ind w:firstLine="720"/>
        <w:jc w:val="both"/>
        <w:rPr>
          <w:lang w:val="ru-RU" w:eastAsia="ru-RU"/>
        </w:rPr>
      </w:pPr>
      <w:r>
        <w:rPr>
          <w:lang w:val="ru-RU" w:eastAsia="ru-RU"/>
        </w:rPr>
        <w:t>19 сентября предприниматели с транспарантами "Руки прочь от "Приобской ярмарки" пикетировали детский эколого-биологический центр, в котором проходило выездное заседание Бийской городской думы, а в редакцию "СК" направили письмо следующего содержания:</w:t>
      </w:r>
    </w:p>
    <w:p>
      <w:pPr>
        <w:pStyle w:val="Normal"/>
        <w:ind w:firstLine="720"/>
        <w:jc w:val="both"/>
        <w:rPr>
          <w:lang w:val="ru-RU" w:eastAsia="ru-RU"/>
        </w:rPr>
      </w:pPr>
      <w:r>
        <w:rPr>
          <w:lang w:val="ru-RU" w:eastAsia="ru-RU"/>
        </w:rPr>
        <w:t>"Градообразующей в Бийске была оборонка, в результате реформирования которой мы утратили рабочие места и вынуждены были зарабатывать на жизнь торговлей на рынке.</w:t>
      </w:r>
    </w:p>
    <w:p>
      <w:pPr>
        <w:pStyle w:val="Normal"/>
        <w:ind w:firstLine="720"/>
        <w:jc w:val="both"/>
        <w:rPr>
          <w:lang w:val="ru-RU" w:eastAsia="ru-RU"/>
        </w:rPr>
      </w:pPr>
      <w:r>
        <w:rPr>
          <w:lang w:val="ru-RU" w:eastAsia="ru-RU"/>
        </w:rPr>
        <w:t>В нашем городе есть все: постоянно растущая безработица, наркомания, ВИЧ-инфекция в стадии эпидемии, низкий уровень жизни; количество бийчан, оказавшихся за чертой бедности, перевалило за 50 % (и наблюдается тенденция к росту), разваливающийся жилищный фонд, дикие тарифы на коммунальные услуги.</w:t>
      </w:r>
    </w:p>
    <w:p>
      <w:pPr>
        <w:pStyle w:val="Normal"/>
        <w:ind w:firstLine="720"/>
        <w:jc w:val="both"/>
        <w:rPr>
          <w:lang w:val="ru-RU" w:eastAsia="ru-RU"/>
        </w:rPr>
      </w:pPr>
      <w:r>
        <w:rPr>
          <w:lang w:val="ru-RU" w:eastAsia="ru-RU"/>
        </w:rPr>
        <w:t>Два года назад рынки из частных стали муниципальными, и только один самый крупный рынок, "Центральный", был в частной собственности. Но популярностью у предпринимателей и горожан этот рынок не пользуется, так как аренда в сравнении с муниципальной гораздо выше. Все цены в городе так или иначе сдерживают муниципальные рынки.</w:t>
      </w:r>
    </w:p>
    <w:p>
      <w:pPr>
        <w:pStyle w:val="Normal"/>
        <w:ind w:firstLine="720"/>
        <w:jc w:val="both"/>
        <w:rPr>
          <w:lang w:val="ru-RU" w:eastAsia="ru-RU"/>
        </w:rPr>
      </w:pPr>
      <w:r>
        <w:rPr>
          <w:lang w:val="ru-RU" w:eastAsia="ru-RU"/>
        </w:rPr>
        <w:t>И вот 2 сентября 2002 года главой города было подписано постановление ¦ 1668 о передаче рынка в хозяйственное ведение частного лица. Мы считаем, что это приведет к увеличению аренды на торговые места и, соответственно, цен на товары, что отрицательно скажется на покупателях Бийска.</w:t>
      </w:r>
    </w:p>
    <w:p>
      <w:pPr>
        <w:pStyle w:val="Normal"/>
        <w:ind w:firstLine="720"/>
        <w:jc w:val="both"/>
        <w:rPr>
          <w:lang w:val="ru-RU" w:eastAsia="ru-RU"/>
        </w:rPr>
      </w:pPr>
      <w:r>
        <w:rPr>
          <w:lang w:val="ru-RU" w:eastAsia="ru-RU"/>
        </w:rPr>
        <w:t>Мы требуем оставить "Приобскую ярмарку" муниципальной!"</w:t>
      </w:r>
    </w:p>
    <w:p>
      <w:pPr>
        <w:pStyle w:val="Normal"/>
        <w:ind w:firstLine="720"/>
        <w:jc w:val="both"/>
        <w:rPr>
          <w:lang w:val="ru-RU" w:eastAsia="ru-RU"/>
        </w:rPr>
      </w:pPr>
      <w:r>
        <w:rPr>
          <w:lang w:val="ru-RU" w:eastAsia="ru-RU"/>
        </w:rPr>
        <w:t>254 подписи предпринимателей Бийска.</w:t>
      </w:r>
    </w:p>
    <w:p>
      <w:pPr>
        <w:pStyle w:val="Normal"/>
        <w:ind w:firstLine="720"/>
        <w:jc w:val="both"/>
        <w:rPr>
          <w:lang w:val="ru-RU" w:eastAsia="ru-RU"/>
        </w:rPr>
      </w:pPr>
      <w:r>
        <w:rPr>
          <w:lang w:val="ru-RU" w:eastAsia="ru-RU"/>
        </w:rPr>
        <w:t>На месте рынка будет красивый ярмарочный центр</w:t>
      </w:r>
    </w:p>
    <w:p>
      <w:pPr>
        <w:pStyle w:val="Normal"/>
        <w:ind w:firstLine="720"/>
        <w:jc w:val="both"/>
        <w:rPr>
          <w:lang w:val="ru-RU" w:eastAsia="ru-RU"/>
        </w:rPr>
      </w:pPr>
      <w:r>
        <w:rPr>
          <w:lang w:val="ru-RU" w:eastAsia="ru-RU"/>
        </w:rPr>
        <w:t>Авторы письма требуют оставить рынок в муниципальной собственности. Но бийские власти решили отдать рынок ОАО "Бийскостройкомплект" с землеоотводом на 20 лет. Администрация Бийска таким образом реализует программу благоустройства города. У бюджета денег на это нет.</w:t>
      </w:r>
    </w:p>
    <w:p>
      <w:pPr>
        <w:pStyle w:val="Normal"/>
        <w:ind w:firstLine="720"/>
        <w:jc w:val="both"/>
        <w:rPr>
          <w:lang w:val="ru-RU" w:eastAsia="ru-RU"/>
        </w:rPr>
      </w:pPr>
      <w:r>
        <w:rPr>
          <w:lang w:val="ru-RU" w:eastAsia="ru-RU"/>
        </w:rPr>
        <w:t>Крупный предприниматель Вячеслав Мировой пользуется у властей Бийска хорошей репутацией. И действительно, Вячеслав Юрьевич обещает сделать рынок крытым, с туалетами, светом, теплом. О своих благих намерениях он сообщил предпринимателям "Приобского ярмарки" на собрании, на которое пригласили, чтобы... заключить новые договора.</w:t>
      </w:r>
    </w:p>
    <w:p>
      <w:pPr>
        <w:pStyle w:val="Normal"/>
        <w:ind w:firstLine="720"/>
        <w:jc w:val="both"/>
        <w:rPr>
          <w:lang w:val="ru-RU" w:eastAsia="ru-RU"/>
        </w:rPr>
      </w:pPr>
      <w:r>
        <w:rPr>
          <w:lang w:val="ru-RU" w:eastAsia="ru-RU"/>
        </w:rPr>
        <w:t>В беседе с корреспондентом "СК" Вячеслав Мировой сказал, что от смены формы собственности не пострадает ни один торгующий на рынке человек. Более того, новый хозяин намерен взять под опеку всех желающих. "Даже бабушкам найдется место у нового центра, чтобы торговать семечками", - сказал он. С большинством предпринимателей уже заключены договора на сотрудничество до сентября 2003 года с нынешними ставками аренды торговых площадей.</w:t>
      </w:r>
    </w:p>
    <w:p>
      <w:pPr>
        <w:pStyle w:val="Normal"/>
        <w:ind w:firstLine="720"/>
        <w:jc w:val="both"/>
        <w:rPr>
          <w:lang w:val="ru-RU" w:eastAsia="ru-RU"/>
        </w:rPr>
      </w:pPr>
      <w:r>
        <w:rPr>
          <w:lang w:val="ru-RU" w:eastAsia="ru-RU"/>
        </w:rPr>
        <w:t>План-максимум Вячеслава Мирового, по самым оптимистичным расчетам, - через пять лет возвести на месте "Приобской ярмарки" целый торгово-ярмарочный комплекс с красивыми павильонами и с местами для старушек, торгующих семечками. Все это будет сделано по последнему слову строительной и архитектурной моды, "вписываться в общую картину цивилизованного Бийска".</w:t>
      </w:r>
    </w:p>
    <w:p>
      <w:pPr>
        <w:pStyle w:val="Normal"/>
        <w:ind w:firstLine="720"/>
        <w:jc w:val="both"/>
        <w:rPr>
          <w:lang w:val="ru-RU" w:eastAsia="ru-RU"/>
        </w:rPr>
      </w:pPr>
      <w:r>
        <w:rPr>
          <w:lang w:val="ru-RU" w:eastAsia="ru-RU"/>
        </w:rPr>
        <w:t>По словам Вячеслава Мирового, во время строительства торговля на рынке не будет приостановлена ни на один день - без работы не останется никто. "Я никого не собираюсь обидеть или ущемить!" - сказал Вячеслав Юрьевич.</w:t>
      </w:r>
    </w:p>
    <w:p>
      <w:pPr>
        <w:pStyle w:val="Normal"/>
        <w:jc w:val="both"/>
        <w:rPr>
          <w:lang w:val="ru-RU" w:eastAsia="ru-RU"/>
        </w:rPr>
      </w:pPr>
      <w:r>
        <w:rPr>
          <w:lang w:val="ru-RU" w:eastAsia="ru-RU"/>
        </w:rPr>
        <w:t>С народом не посоветовались</w:t>
      </w:r>
    </w:p>
    <w:p>
      <w:pPr>
        <w:pStyle w:val="Normal"/>
        <w:ind w:firstLine="720"/>
        <w:jc w:val="both"/>
        <w:rPr>
          <w:lang w:val="ru-RU" w:eastAsia="ru-RU"/>
        </w:rPr>
      </w:pPr>
      <w:r>
        <w:rPr>
          <w:lang w:val="ru-RU" w:eastAsia="ru-RU"/>
        </w:rPr>
        <w:t>На первый взгляд, оснований для конфликта нет: стоит ли возражать против благоустройства рынка, тем более что выгонять частных предпринимателей с рынка никто не собирается. Но все же, если судить по присланным в редакцию документам, почва для скандала была: в начале 2002 года городская дума Бийска приняла решение оставить ярмарку в муниципальной собственности, а 2 сентября глава Бийска Геннадий Карпушкин подписал постановление о передаче рынка в ведение частного лица. О том, как и почему выбрали именно "Бийскстройкомплект", несколько сот предпринимателей в известность не поставили. Как и о том, как администрация будет контролировать выполнение обещаний руководителем "Бийскстройкомплект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ВЕДОМОСТИ" МОСКВА 11.10.02</w:t>
      </w:r>
    </w:p>
    <w:p>
      <w:pPr>
        <w:pStyle w:val="Normal"/>
        <w:jc w:val="both"/>
        <w:rPr>
          <w:caps/>
          <w:lang w:val="ru-RU" w:eastAsia="ru-RU"/>
        </w:rPr>
      </w:pPr>
      <w:r>
        <w:rPr>
          <w:caps/>
          <w:lang w:val="ru-RU" w:eastAsia="ru-RU"/>
        </w:rPr>
        <w:t xml:space="preserve">Примерный Госстандарт </w:t>
      </w:r>
    </w:p>
    <w:p>
      <w:pPr>
        <w:pStyle w:val="Normal"/>
        <w:jc w:val="both"/>
        <w:rPr>
          <w:caps/>
          <w:lang w:val="ru-RU" w:eastAsia="ru-RU"/>
        </w:rPr>
      </w:pPr>
      <w:r>
        <w:rPr>
          <w:caps/>
          <w:lang w:val="ru-RU" w:eastAsia="ru-RU"/>
        </w:rPr>
        <w:t>Выведет за штат 3000 сертификаторов</w:t>
      </w:r>
    </w:p>
    <w:p>
      <w:pPr>
        <w:pStyle w:val="Normal"/>
        <w:jc w:val="both"/>
        <w:rPr>
          <w:lang w:val="ru-RU" w:eastAsia="ru-RU"/>
        </w:rPr>
      </w:pPr>
      <w:r>
        <w:rPr>
          <w:lang w:val="ru-RU" w:eastAsia="ru-RU"/>
        </w:rPr>
        <w:t>Алексей Никольский</w:t>
      </w:r>
    </w:p>
    <w:p>
      <w:pPr>
        <w:pStyle w:val="Normal"/>
        <w:ind w:firstLine="720"/>
        <w:jc w:val="both"/>
        <w:rPr>
          <w:lang w:val="ru-RU" w:eastAsia="ru-RU"/>
        </w:rPr>
      </w:pPr>
      <w:r>
        <w:rPr>
          <w:lang w:val="ru-RU" w:eastAsia="ru-RU"/>
        </w:rPr>
        <w:t>Правительство разрешило Госстандарту избавиться от 3000 чиновников-сертификаторов. По мысли председателя Госстандарта Бориса Алешина, они займутся сертификацией в самофинансируемых компаниях, созданных на базе региональных сертификационных центров. Эту реформу сделают моделью и для других 20 ведомств, которые занимаются сертификацией.</w:t>
      </w:r>
    </w:p>
    <w:p>
      <w:pPr>
        <w:pStyle w:val="Normal"/>
        <w:ind w:firstLine="720"/>
        <w:jc w:val="both"/>
        <w:rPr>
          <w:lang w:val="ru-RU" w:eastAsia="ru-RU"/>
        </w:rPr>
      </w:pPr>
      <w:r>
        <w:rPr>
          <w:lang w:val="ru-RU" w:eastAsia="ru-RU"/>
        </w:rPr>
        <w:t>Одобренный вчера на заседании правительства доклад председателя Госстандарта Бориса Алешина касался концепции реформирования государственных органов, занимающихся надзором, контролем и сертификацией. В России это делают 22 федеральные структуры на основе 62 законов. А общий перечень и объем оказываемых ими платных услуг по сертификации, видимо, неизвестен и самому правительству - вчера оно поручило всем ведомствам представить в Минэкономразвития эти сведения. Эксперт Института национального проекта (ИНП) Олег Комаровский полагает, что ежегодно предприниматели тратят не менее $1 млрд на оплату сертификатов, не считая взяток.</w:t>
      </w:r>
    </w:p>
    <w:p>
      <w:pPr>
        <w:pStyle w:val="Normal"/>
        <w:ind w:firstLine="720"/>
        <w:jc w:val="both"/>
        <w:rPr>
          <w:lang w:val="ru-RU" w:eastAsia="ru-RU"/>
        </w:rPr>
      </w:pPr>
      <w:r>
        <w:rPr>
          <w:lang w:val="ru-RU" w:eastAsia="ru-RU"/>
        </w:rPr>
        <w:t>В следующем году Госстандарт выведет из своего состава 3000 чиновников, занимающихся сертификацией. Свои навыки они будут использовать уже в самофинансируемых структурах, создаваемых на базе региональных сертификационных центров Госстандарта. Таким образом будет реализована антибюрократическая идея отделения сертификации от надзора и контроля. Надзирать за отделившимися сертификаторами будут инспекторы Госстандарта, число которых тоже сократится с 2200 до 700 человек, а общее сокращение сотрудников Госстандарта составит, таким образом, 4500 из нынешних 12 000 человек. В дальнейшем, по словам Алешина, модель реформирования Госстандарта будет согласована с Минэкономразвития и предложена для применения в остальных органах государственной власти, занимающихся сертификацией.</w:t>
      </w:r>
    </w:p>
    <w:p>
      <w:pPr>
        <w:pStyle w:val="Normal"/>
        <w:ind w:firstLine="720"/>
        <w:jc w:val="both"/>
        <w:rPr>
          <w:lang w:val="ru-RU" w:eastAsia="ru-RU"/>
        </w:rPr>
      </w:pPr>
      <w:r>
        <w:rPr>
          <w:lang w:val="ru-RU" w:eastAsia="ru-RU"/>
        </w:rPr>
        <w:t>Президент Союза производителей соков Валерий Остапец поддерживает начинания Госстандарта. "В отраслях, производящих массовую серийную продукцию, например в пищевой промышленности, проблема безопасности продукции решается не с помощью сертификации, а повышением ответственности и ужесточением надзора за производителями", - считает Остапец. Ответственность за ненадлежащую безопасность производимого, по его мнению, должна быть увеличена с нынешних незначительных штрафов до уровня полного разорения бизнеса и уголовной ответственности. Сертификацию же следует оставить для мелкосерийных и технически сложных продуктов, таких как самолеты. Комаровский из ИНП также считает, что существующая система сертификации давно не гарантирует качества продукции и этим должны заняться сами производители.</w:t>
      </w:r>
    </w:p>
    <w:p>
      <w:pPr>
        <w:pStyle w:val="Normal"/>
        <w:ind w:firstLine="720"/>
        <w:jc w:val="both"/>
        <w:rPr>
          <w:lang w:val="ru-RU" w:eastAsia="ru-RU"/>
        </w:rPr>
      </w:pPr>
      <w:r>
        <w:rPr>
          <w:lang w:val="ru-RU" w:eastAsia="ru-RU"/>
        </w:rPr>
        <w:t>Принятый в июне в первом чтении законопроект о техническом регулировании, предназначенный для борьбы с административными барьерами, предусматривает сокращение стандартов, соответствие которым подлежит сертификации, с 60 000 до примерно сотни. По словам эксперта, участвующего в разработке закона от лица одного из предпринимательских союзов, большая часть ведомств позитивно воспримет и реформу сертификации, предложенную Госстандартом. "Необоснованные отрицательные заключения пишут ведомства типа Минсельхоза, которые не собираются расставаться с кормушкой", - говорит эксперт.</w:t>
      </w:r>
    </w:p>
    <w:p>
      <w:pPr>
        <w:pStyle w:val="Normal"/>
        <w:jc w:val="both"/>
        <w:rPr>
          <w:lang w:val="ru-RU" w:eastAsia="ru-RU"/>
        </w:rPr>
      </w:pPr>
      <w:r>
        <w:rPr>
          <w:lang w:val="ru-RU" w:eastAsia="ru-RU"/>
        </w:rPr>
      </w:r>
    </w:p>
    <w:p>
      <w:pPr>
        <w:pStyle w:val="Normal"/>
        <w:jc w:val="center"/>
        <w:rPr>
          <w:b/>
          <w:b/>
          <w:sz w:val="22"/>
          <w:lang w:val="ru-RU" w:eastAsia="ru-RU"/>
        </w:rPr>
      </w:pPr>
      <w:r>
        <w:rPr>
          <w:b/>
          <w:sz w:val="22"/>
          <w:lang w:val="ru-RU" w:eastAsia="ru-RU"/>
        </w:rPr>
        <w:t>МЕЖДУНАРОДНОЕ СОТРУДНИЧЕСТВО И ЗАРУБЕЖНЫЙ ОПЫТ В ОБЛАСТИ МАЛОГО ПРЕДПРИНИМАТЕЛЬСТВА</w:t>
      </w:r>
    </w:p>
    <w:p>
      <w:pPr>
        <w:pStyle w:val="Normal"/>
        <w:jc w:val="center"/>
        <w:rPr>
          <w:b/>
          <w:b/>
          <w:sz w:val="22"/>
          <w:lang w:val="ru-RU" w:eastAsia="ru-RU"/>
        </w:rPr>
      </w:pPr>
      <w:r>
        <w:rPr>
          <w:b/>
          <w:sz w:val="22"/>
          <w:lang w:val="ru-RU" w:eastAsia="ru-RU"/>
        </w:rPr>
      </w:r>
    </w:p>
    <w:p>
      <w:pPr>
        <w:pStyle w:val="Normal"/>
        <w:jc w:val="both"/>
        <w:rPr>
          <w:b/>
          <w:b/>
          <w:lang w:val="ru-RU" w:eastAsia="ru-RU"/>
        </w:rPr>
      </w:pPr>
      <w:r>
        <w:rPr>
          <w:b/>
          <w:lang w:val="ru-RU" w:eastAsia="ru-RU"/>
        </w:rPr>
        <w:t>ИА "НИЖЕГОРОДСКАЯ СЛУЖБА НОВОСТЕЙ" НИЖНИЙ НОВГОРОД 04.10.02</w:t>
      </w:r>
    </w:p>
    <w:p>
      <w:pPr>
        <w:pStyle w:val="Normal"/>
        <w:jc w:val="both"/>
        <w:rPr>
          <w:lang w:val="ru-RU" w:eastAsia="ru-RU"/>
        </w:rPr>
      </w:pPr>
      <w:r>
        <w:rPr>
          <w:lang w:val="ru-RU" w:eastAsia="ru-RU"/>
        </w:rPr>
        <w:t>В ТРИПОЛИ ПРОЙДЕТ ПРЕЗЕНТАЦИЯ ПРЕДПРИЯТИЙ И КОМПАНИЙ НИЖЕГОРОДСКОЙ ОБЛАСТИ</w:t>
      </w:r>
    </w:p>
    <w:p>
      <w:pPr>
        <w:pStyle w:val="Normal"/>
        <w:ind w:firstLine="720"/>
        <w:jc w:val="both"/>
        <w:rPr>
          <w:lang w:val="ru-RU" w:eastAsia="ru-RU"/>
        </w:rPr>
      </w:pPr>
      <w:r>
        <w:rPr>
          <w:lang w:val="ru-RU" w:eastAsia="ru-RU"/>
        </w:rPr>
        <w:t>Впервые в истории экономических связей между Россией и Социалистической Народной Ливийской Арабской Джамахирией правительство Нижегородской области и Посольство РФ в Ливии проведут с 11 по 18 октября 2002 года в Триполи презентацию предприятий и компаний Нижегородской области.  Как считает правительство Нижегородской области, в настоящее время сложилась благоприятная обстановка для возобновления и расширения торгово-экономических связей между нашими странами, учитывая прогрессивный курс ливийского руководства и рост доходов Ливии от экспорта нефти. Как сообщает пресс-служба администрации губернатора Нижегородской области, в презентации Нижегородской области дали согласие участвовать премьер-министр Ливии, посол РФ в Ливии, мэр Триполи, президент Торгово-промышленной палаты Ливии, члены бизнес-клуба ливийских предпринимателей и полугосударственных корпораций, которые занимаются установлением контактов с иностранными партнерами и заключением контрактов в различных областях ливийской экономики, включая нефтегазовую, энергетическую, машиностроительную, дорожно-строительную и бытовую сферы.  В программе: презентация нижегородских предприятий для частного сектора Ливии, посещение ливийских предприятий и ведомств, деловые встречи, подписание протоколов о намерениях и сотрудничестве. Делегацию Нижегородской области возглавит министр промышленности и инноваций правительства Нижегородской области Виталий Антоневич. В составе делегации в Триполи отправятся руководители ОАО "Павловский автобус", ЗАО "НПО Алькор", "НижегородНИИнефтепроект", ЗАО НПЦ "Анод", ООО "РусавтоГАЗ", ОАО "Металлист", ЗАО "Дзержинскхиммашэкспорт".</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ИЖЕГОРОДСКОЕ ТЕЛЕГРАФНОЕ АГЕНТСТВО" НИЖНИЙ НОВГОРОД 04.10.02</w:t>
      </w:r>
    </w:p>
    <w:p>
      <w:pPr>
        <w:pStyle w:val="Normal"/>
        <w:jc w:val="both"/>
        <w:rPr>
          <w:lang w:val="ru-RU" w:eastAsia="ru-RU"/>
        </w:rPr>
      </w:pPr>
      <w:r>
        <w:rPr>
          <w:lang w:val="ru-RU" w:eastAsia="ru-RU"/>
        </w:rPr>
        <w:t>Ж. Воронова</w:t>
      </w:r>
    </w:p>
    <w:p>
      <w:pPr>
        <w:pStyle w:val="Normal"/>
        <w:jc w:val="both"/>
        <w:rPr>
          <w:lang w:val="ru-RU" w:eastAsia="ru-RU"/>
        </w:rPr>
      </w:pPr>
      <w:r>
        <w:rPr>
          <w:lang w:val="ru-RU" w:eastAsia="ru-RU"/>
        </w:rPr>
        <w:t>ДЕЛЕГАЦИЯ ПРАВИТЕЛЬСТВА НИЖЕГОРОДСКОЙ ОБЛАСТИ ОТПРАВИТСЯ В ПОЛЬШУ, ГДЕ ПРОВЕДЕТ ПЕРЕГОВОРЫ С РУКОВОДИТЕЛЯМИ РЯДА ПРЕДПРИЯТИЙ О СОТРУДНИЧЕСТВЕ</w:t>
      </w:r>
    </w:p>
    <w:p>
      <w:pPr>
        <w:pStyle w:val="Normal"/>
        <w:ind w:firstLine="720"/>
        <w:jc w:val="both"/>
        <w:rPr>
          <w:lang w:val="ru-RU" w:eastAsia="ru-RU"/>
        </w:rPr>
      </w:pPr>
      <w:r>
        <w:rPr>
          <w:lang w:val="ru-RU" w:eastAsia="ru-RU"/>
        </w:rPr>
        <w:t>Делегация правительства Нижегородской области во главе с министром промышленности и инноваций Виталием Антоневичем отправляется в Польшу, где проведет переговоры с руководителями ряда предприятий о сотрудничестве. Как сообщили "Нижегородскому телеграфному агентству" в пресс-службе губернатора Нижегородской области, в частности, запланированы встречи с представителями предприятий тяжелой промышленности и машиностроения, строительной, пищевой и перерабатывающей промышленности, нефтехимии, здравоохранения, фармации. Кроме того, члены нижегородской делегации намерены обсудить с руководством министерства экономики республики Польша ход подготовки к поведению в Варшаве в начале 2003 года Дней экономики Нижегородской области.  Нижегородская делегация будет работать в Варшаве и Плоцке с 6 по 10 октября. Экспорт Нижегородской области в Польшу с начала 2002 года составил 5,9 миллиона долларов. Импорт Польши в Нижегородскую область - 3,8 миллиона долларов. Доля Польши во внешнеторговом обороте Нижегородской области по итогам 2001 года составила 1,3 процента (для сравнения: доля Германии составляет 12 процентов, Украины . 14 процентов, Швеции . шесть процентов, Эстонии - 8,3 процент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ИЖЕГОРОДСКОЕ ТЕЛЕГРАФНОЕ АГЕНТСТВО" НИЖНИЙ НОВГОРОД 04.10.02</w:t>
      </w:r>
    </w:p>
    <w:p>
      <w:pPr>
        <w:pStyle w:val="Normal"/>
        <w:jc w:val="both"/>
        <w:rPr>
          <w:lang w:val="ru-RU" w:eastAsia="ru-RU"/>
        </w:rPr>
      </w:pPr>
      <w:r>
        <w:rPr>
          <w:lang w:val="ru-RU" w:eastAsia="ru-RU"/>
        </w:rPr>
        <w:t>М.Кальчева</w:t>
      </w:r>
    </w:p>
    <w:p>
      <w:pPr>
        <w:pStyle w:val="Normal"/>
        <w:jc w:val="both"/>
        <w:rPr>
          <w:lang w:val="ru-RU" w:eastAsia="ru-RU"/>
        </w:rPr>
      </w:pPr>
      <w:r>
        <w:rPr>
          <w:lang w:val="ru-RU" w:eastAsia="ru-RU"/>
        </w:rPr>
        <w:t>ПОСОЛ ВЕЛИКОБРИТАНИИ В РФ СЭР РОДЕРИК ЛАЙН ЗАЯВИЛ, ЧТО УДОВЛЕТВОРЕН РЕАЛИЗАЦИЕЙ ПРОГРАММЫ, НАПРАВЛЕННОЙ НА ПОВЫШЕНИЕ УРОВНЯ ЖИЗНИ НИЖЕГОРОДЦЕВ</w:t>
      </w:r>
    </w:p>
    <w:p>
      <w:pPr>
        <w:pStyle w:val="Normal"/>
        <w:ind w:firstLine="720"/>
        <w:jc w:val="both"/>
        <w:rPr>
          <w:lang w:val="ru-RU" w:eastAsia="ru-RU"/>
        </w:rPr>
      </w:pPr>
      <w:r>
        <w:rPr>
          <w:lang w:val="ru-RU" w:eastAsia="ru-RU"/>
        </w:rPr>
        <w:t xml:space="preserve">Посол Великобритании в РФ сэр Родерик Лайн заявил на пресс-конференции, что удовлетворен реализацией программы, направленной на повышение уровня жизни нижегородцев. Программа, рассчитанная на четыре года (2002-2006), финансируется Министерством международного развития Великобритании (DFID). За четыре года размер финансирования составит 10 миллионов фунтов стерлингов, сообщил второй секретарь посольства Гарет Уорд.  Программа предусматривает оптимизацию работы органов исполнительной власти и управления бюджетом, развитие системы адресной социальной поддержки, развитие бизнеса и предпринимательства, профилактика распространения СПИДа и также наркозависимости. Финансирование пяти-семилетней программы профилактики распространения СПИДа в целом по России составляет 25 миллионов фунтов стерлингов. По словам Гарета Уорда, в результате реализации программы количество нижегородцев, имеющих уровень доходов ниже прожиточного уровня, сократится на 50%. Сейчас количество таких граждан составляет треть жителей Нижегородской области.   Посол неоднократно подчеркивал в ходе пресс-конференции, что очень доволен темпами развития отношений с Нижегородской областью. "У нас особенно близкие отношения с вашей областью, в частности потому, что здесь есть офис DFID", - отметил сэр Родерик Лайн. В заключение пресс-конференции посол задержал внимание журналистов и пооткровенничал. "Это хорошо, что развились такие близкие, почти интимные отношения в такой короткий срок. В 70-80-е годы, когда я также был в России, я даже не мог посетить этот город, не говоря уже о сотрудничестве", - подчеркнул посол Великобритании. В отношении развития экономического сотрудничества сэр Родерик Лайн был оптимистичен: "Я думаю, что наши бизнесмены не поехали бы в Нижегородскую область, если бы не знали, что это перспективно", - заявил посол Великобритании. Напомним, что в состав делегации посольства Великобритании вошли представители 8 британских компаний. двухдневный визит делегации Великобритании в Нижегородскую область завершается сегодня.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ИЖЕГОРОДСКОЕ ТЕЛЕГРАФНОЕ АГЕНТСТВО" НИЖНИЙ НОВГОРОД 07.10.02</w:t>
      </w:r>
    </w:p>
    <w:p>
      <w:pPr>
        <w:pStyle w:val="Normal"/>
        <w:jc w:val="both"/>
        <w:rPr>
          <w:lang w:val="ru-RU" w:eastAsia="ru-RU"/>
        </w:rPr>
      </w:pPr>
      <w:r>
        <w:rPr>
          <w:lang w:val="ru-RU" w:eastAsia="ru-RU"/>
        </w:rPr>
        <w:t>М. Вершинина</w:t>
      </w:r>
    </w:p>
    <w:p>
      <w:pPr>
        <w:pStyle w:val="Normal"/>
        <w:jc w:val="both"/>
        <w:rPr>
          <w:lang w:val="ru-RU" w:eastAsia="ru-RU"/>
        </w:rPr>
      </w:pPr>
      <w:r>
        <w:rPr>
          <w:lang w:val="ru-RU" w:eastAsia="ru-RU"/>
        </w:rPr>
        <w:t>БЕЛЬГИЙСКИЕ БИЗНЕСМЕНЫ ИЩУТ В НИЖНЕМ НОВГОРОДЕ ПОТЕНЦИАЛЬНЫХ ЭКОНОМИЧЕСКИХ ПАРТНЕРОВ</w:t>
      </w:r>
    </w:p>
    <w:p>
      <w:pPr>
        <w:pStyle w:val="Normal"/>
        <w:ind w:firstLine="720"/>
        <w:jc w:val="both"/>
        <w:rPr>
          <w:lang w:val="ru-RU" w:eastAsia="ru-RU"/>
        </w:rPr>
      </w:pPr>
      <w:r>
        <w:rPr>
          <w:lang w:val="ru-RU" w:eastAsia="ru-RU"/>
        </w:rPr>
        <w:t>7 октября, в Нижнем Новгороде в конференц-зале Торгово-промышленной палаты проходит заседание открытого "круглого стола". В заседании принимают участие бельгийские и нижегородские бизнесмены. Встреча за "круглым столом" организована Торгово-промышленной палатой Нижнего Новгорода при поддержке министерства экономики и развития предпринимательства. По словам организаторов заседания, цель приезда бельгийских бизнесменов - поиск потенциальных партнеров по бизнесу, а также развитие долгосрочного сотрудничества в сфере экономических отношений. После Нижнего Новгорода, делегация бельгийских бизнесменов отправится с ознакомительным визитом в Саратов, Самару и Тольятти. Выксунский металлургический завод увеличил производство железнодорожных колес На Выксунском металлургическом заводе, входящем в состав Объединенной металлургической компании, подведены итоги производственной деятельности за сентябрь и за девять месяцев 2002 года.  За этот период на заводе значительно увеличилось производство железнодорожных колес. В сентябре 2002 года было отгружено потребителям 49 094 железнодорожных колес, что на 11% больше, чем в сентябре 2001 года, когда было произведено 44 240 колес. Всего за девять месяцев текущего года на ВМЗ выпустили 397 662 колеса, что превышает показатели девяти месяцев 2001 года на 15,8%. За девять месяцев 2001 года было произведено 343 232 колеса. Значительное увеличение темпов производства железнодорожных колес на ВМЗ связано с выполнением обязательств перед Министерством путей сообщения РФ. В соответствии с соглашением о долгосрочном сотрудничестве ВМЗ поставит МПС около 4 миллионов железнодорожных колес до 2010 года.</w:t>
      </w:r>
    </w:p>
    <w:p>
      <w:pPr>
        <w:pStyle w:val="Normal"/>
        <w:ind w:firstLine="720"/>
        <w:jc w:val="both"/>
        <w:rPr>
          <w:lang w:val="ru-RU" w:eastAsia="ru-RU"/>
        </w:rPr>
      </w:pPr>
      <w:r>
        <w:rPr>
          <w:lang w:val="ru-RU" w:eastAsia="ru-RU"/>
        </w:rPr>
        <w:t xml:space="preserve">Справка: ЗАО "Объединенная металлургическая компания" (ЗАО "ОМК") является центральной компанией создающейся ФПГ ОМК. В ее составе около 20 предприятий, среди которых -  Выксунский, Чусовской и Щелковский металлургические заводы, Альметьевский трубный, ОАО .Губахинский кокс", ООО "ТЦ ОМК" и ряд других организаций. На предприятиях и в других структурных подразделениях компании занято около 30 тыс. человек.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ОВОЕ ТЕЛЕГРАФНОЕ АГЕНТСТВО ПРИВОЛЖЬЕ" НИЖНИЙ НОВГОРОД 08.10.02</w:t>
      </w:r>
    </w:p>
    <w:p>
      <w:pPr>
        <w:pStyle w:val="Normal"/>
        <w:jc w:val="both"/>
        <w:rPr>
          <w:lang w:val="ru-RU" w:eastAsia="ru-RU"/>
        </w:rPr>
      </w:pPr>
      <w:r>
        <w:rPr>
          <w:lang w:val="ru-RU" w:eastAsia="ru-RU"/>
        </w:rPr>
        <w:t>И.Чернышев</w:t>
      </w:r>
    </w:p>
    <w:p>
      <w:pPr>
        <w:pStyle w:val="Normal"/>
        <w:jc w:val="both"/>
        <w:rPr>
          <w:lang w:val="ru-RU" w:eastAsia="ru-RU"/>
        </w:rPr>
      </w:pPr>
      <w:r>
        <w:rPr>
          <w:lang w:val="ru-RU" w:eastAsia="ru-RU"/>
        </w:rPr>
        <w:t>В САМАРЕ ОТКРЫЛАСЬ БЕЛЬГИЙСКАЯ ЭКОНОМИЧЕСКАЯ МИССИЯ</w:t>
      </w:r>
    </w:p>
    <w:p>
      <w:pPr>
        <w:pStyle w:val="Normal"/>
        <w:ind w:firstLine="720"/>
        <w:jc w:val="both"/>
        <w:rPr>
          <w:lang w:val="ru-RU" w:eastAsia="ru-RU"/>
        </w:rPr>
      </w:pPr>
      <w:r>
        <w:rPr>
          <w:lang w:val="ru-RU" w:eastAsia="ru-RU"/>
        </w:rPr>
        <w:t xml:space="preserve">Сегодня в выставочном центре "Экспо-Волга" прошла церемония открытия экономической миссии предпринимателей Валлонского региона Бельгии, предусматривающей проведение рабочих переговоров с предприятиями и компаниями Самарской области.  На рубеже XIX-XX веков Бельгия была одним из первых инвесторов в российскую экономику и сегодня, как заявил советник по вопросам экономики и торговли представительства Валлонского региона при Посольстве Бельгии в Москве Александр Худокормофф, бельгийцы "хотели бы возобновить связи и познакомиться с сегодняшней промышленностью волжских городов, поскольку прежде чем инвестировать, нужно познакомиться".  На днях бельгийская делегация уже нанесла пробные визиты в соседние города - Саратов и Нижний Новгород. И хотя никакие контракты подписаны не были, по оценке господина Худокормоффа, перспективы есть, сообщает "Самара сегодня".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НИЖЕГОРОДСКОЕ ТЕЛЕГРАФНОЕ АГЕНТСТВО" НИЖНИЙ НОВГОРОД 09.10.02</w:t>
      </w:r>
    </w:p>
    <w:p>
      <w:pPr>
        <w:pStyle w:val="Normal"/>
        <w:jc w:val="both"/>
        <w:rPr>
          <w:caps/>
          <w:lang w:val="ru-RU" w:eastAsia="ru-RU"/>
        </w:rPr>
      </w:pPr>
      <w:r>
        <w:rPr>
          <w:caps/>
          <w:lang w:val="ru-RU" w:eastAsia="ru-RU"/>
        </w:rPr>
        <w:t>10 октября в администрации Нижнего Новгорода состоится презентация программ Международного совета по научным исследованиям и обменам АЙРЕКС.</w:t>
      </w:r>
    </w:p>
    <w:p>
      <w:pPr>
        <w:pStyle w:val="Normal"/>
        <w:ind w:firstLine="720"/>
        <w:jc w:val="both"/>
        <w:rPr>
          <w:lang w:val="ru-RU" w:eastAsia="ru-RU"/>
        </w:rPr>
      </w:pPr>
      <w:r>
        <w:rPr>
          <w:lang w:val="ru-RU" w:eastAsia="ru-RU"/>
        </w:rPr>
        <w:t>Справка "Нижегородского Телеграфного Агентства": АЙРЕКС - Международный совет по научным исследованиям и обменам является ведущей некоммерческой организацией в Соединенных Штатах Америки. Эта организация разрабатывает и реализует программы в области высшего образования и развития Интернета, занимается вопросами поддержки независимых средств массовой информации и правового гражданского общества как в США, так и в Европе, странах бывшего Советского Союза, на Ближнем Востоке и в Азии. Помимо этого, со дня своего основания в 1968 году АЙРЕКС выполняет роль базовой организации для учебных заведений, правительственных учреждений и корпоративного сектора по вопросам международной политики, предпринимательства, развития экономики и социальной сферы. За время своего существования АЙРЕКС оказал поддержку более чем 15 тысячам студентов, ученых, политических деятелей, предпринимателей, журналистов и представителей других профессий.</w:t>
      </w:r>
    </w:p>
    <w:p>
      <w:pPr>
        <w:pStyle w:val="Normal"/>
        <w:jc w:val="both"/>
        <w:rPr>
          <w:lang w:val="ru-RU" w:eastAsia="ru-RU"/>
        </w:rPr>
      </w:pPr>
      <w:r>
        <w:rPr>
          <w:lang w:val="ru-RU" w:eastAsia="ru-RU"/>
        </w:rPr>
      </w:r>
    </w:p>
    <w:p>
      <w:pPr>
        <w:pStyle w:val="Normal"/>
        <w:jc w:val="both"/>
        <w:rPr>
          <w:b/>
          <w:b/>
          <w:lang w:val="ru-RU" w:eastAsia="ru-RU"/>
        </w:rPr>
      </w:pPr>
      <w:r>
        <w:rPr>
          <w:b/>
          <w:lang w:val="ru-RU" w:eastAsia="ru-RU"/>
        </w:rPr>
        <w:t>"НАШЕ ВРЕМЯ" РОСТОВ-НА ДОНУ 10.10.02</w:t>
      </w:r>
    </w:p>
    <w:p>
      <w:pPr>
        <w:pStyle w:val="Normal"/>
        <w:jc w:val="both"/>
        <w:rPr>
          <w:lang w:val="ru-RU" w:eastAsia="ru-RU"/>
        </w:rPr>
      </w:pPr>
      <w:r>
        <w:rPr>
          <w:lang w:val="ru-RU" w:eastAsia="ru-RU"/>
        </w:rPr>
        <w:t>ДЛЯ РАЗВИТИЯ МАЛОГО БИЗНЕСА</w:t>
      </w:r>
    </w:p>
    <w:p>
      <w:pPr>
        <w:pStyle w:val="Normal"/>
        <w:ind w:firstLine="720"/>
        <w:jc w:val="both"/>
        <w:rPr>
          <w:lang w:val="ru-RU" w:eastAsia="ru-RU"/>
        </w:rPr>
      </w:pPr>
      <w:r>
        <w:rPr>
          <w:lang w:val="ru-RU" w:eastAsia="ru-RU"/>
        </w:rPr>
        <w:t>На проходившем в конце сентября в Вашингтоне годовом собрании Мирового банка ростовский банк "Центр-инвест" представил проект "Индустриализация малых и средних предприятий Ростовской области".</w:t>
      </w:r>
    </w:p>
    <w:p>
      <w:pPr>
        <w:pStyle w:val="Normal"/>
        <w:ind w:firstLine="720"/>
        <w:jc w:val="both"/>
        <w:rPr>
          <w:lang w:val="ru-RU" w:eastAsia="ru-RU"/>
        </w:rPr>
      </w:pPr>
      <w:r>
        <w:rPr>
          <w:lang w:val="ru-RU" w:eastAsia="ru-RU"/>
        </w:rPr>
        <w:t>По оценкам специалистов "Центр-инвеста", инвестиционные потребности малого и среднего бизнеса Дона составляют 200 млн. $ ПричTм банк "Центр-инвест" своими силами уже привлTк 11 млн. $ в форме кредитных и гарантийных линий международных организаций.</w:t>
      </w:r>
    </w:p>
    <w:p>
      <w:pPr>
        <w:pStyle w:val="Normal"/>
        <w:ind w:firstLine="720"/>
        <w:jc w:val="both"/>
        <w:rPr>
          <w:lang w:val="ru-RU" w:eastAsia="ru-RU"/>
        </w:rPr>
      </w:pPr>
      <w:r>
        <w:rPr>
          <w:lang w:val="ru-RU" w:eastAsia="ru-RU"/>
        </w:rPr>
        <w:t>Проект "Индустриализация малых и средних предприятий Ростовской области" предлагает зарубежным инвесторам наряду с экспортом оборудования для донских предприятий использование финансовых механизмов гарантий, поручительств, долгосрочных кредитных линий. В рамках проекта предусматривается проведение тренингов, консультаций, технической помощи малому бизнесу области.</w:t>
      </w:r>
    </w:p>
    <w:p>
      <w:pPr>
        <w:pStyle w:val="Normal"/>
        <w:ind w:firstLine="720"/>
        <w:jc w:val="both"/>
        <w:rPr>
          <w:lang w:eastAsia="ru-RU"/>
        </w:rPr>
      </w:pPr>
      <w:r>
        <w:rPr>
          <w:lang w:val="ru-RU" w:eastAsia="ru-RU"/>
        </w:rPr>
        <w:t>Представленный банком "Центр-инвест" проект вызвал заинтересованность участников собрания. Основные положения этого документа были опубликованы на страницах авторитетного международного экономического издания "Euromoney". До конца года Ростовскую область планируют посетить делегации ЕБРР и Международной Финансовой Корпорации для ознакомления с проектами малого бизнеса, реформирования ЖКХ и опытом работы донских банков по международным стандартам.</w:t>
      </w:r>
    </w:p>
    <w:p>
      <w:pPr>
        <w:pStyle w:val="Normal"/>
        <w:rPr>
          <w:lang w:eastAsia="ru-RU"/>
        </w:rPr>
      </w:pPr>
      <w:r>
        <w:rPr>
          <w:lang w:eastAsia="ru-RU"/>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2"/>
      <w:lang w:val="ru-RU" w:eastAsia="ru-RU"/>
    </w:rPr>
  </w:style>
  <w:style w:type="paragraph" w:styleId="Heading2">
    <w:name w:val="Heading 2"/>
    <w:basedOn w:val="Normal"/>
    <w:next w:val="Normal"/>
    <w:qFormat/>
    <w:pPr>
      <w:keepNext w:val="true"/>
      <w:numPr>
        <w:ilvl w:val="1"/>
        <w:numId w:val="1"/>
      </w:numPr>
      <w:jc w:val="center"/>
      <w:outlineLvl w:val="1"/>
    </w:pPr>
    <w:rPr>
      <w:b/>
      <w:lang w:val="ru-RU" w:eastAsia="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7:02:00Z</dcterms:created>
  <dc:creator>noname</dc:creator>
  <dc:description/>
  <dc:language>en-US</dc:language>
  <cp:lastModifiedBy>noname</cp:lastModifiedBy>
  <dcterms:modified xsi:type="dcterms:W3CDTF">2002-10-17T07:10:00Z</dcterms:modified>
  <cp:revision>1</cp:revision>
  <dc:subject/>
  <dc:title>АНАЛИТИЧЕСКИЙ ОБЗОР № 8</dc:title>
</cp:coreProperties>
</file>