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Библиотека предпринимателя  №6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СЕРТИФИКАЦИЯ И ЛИЦЕНЗИРОВАНИЕ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Пособие для предпринимателей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особие предназначено для индивидуальных предпринимателей, руководителей малых предприятий всех форм собственности и содержит необходимую информацию, отсутствие которой в большинстве случаев является причиной возникновения различного рода препятствий и проблем на тернистом пути предпринимател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собии разъясняется порядок проведения сертификации и лицензирования, права и обязанности предпринимателей при проведении данных мероприят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о рассматривается вопрос оплаты предпринимателями данных мероприятий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ОГЛАВЛЕНИЕ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используемых терминов и сокращ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лава 1. Сертификация.</w:t>
      </w:r>
    </w:p>
    <w:p>
      <w:pPr>
        <w:pStyle w:val="Normal"/>
        <w:ind w:firstLine="720"/>
        <w:jc w:val="both"/>
        <w:rPr/>
      </w:pPr>
      <w:r>
        <w:rPr/>
        <w:t>1.1. Общее понятие сертификации.</w:t>
      </w:r>
    </w:p>
    <w:p>
      <w:pPr>
        <w:pStyle w:val="ConsNormal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Виды товаров, для которых сертификация обязательна.</w:t>
      </w:r>
    </w:p>
    <w:p>
      <w:pPr>
        <w:pStyle w:val="Normal"/>
        <w:ind w:firstLine="720"/>
        <w:jc w:val="both"/>
        <w:rPr/>
      </w:pPr>
      <w:r>
        <w:rPr/>
        <w:t>1.3. Виды услуг, для которых обязательна сертификац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Обязанности предпринимателей в области сертификации.</w:t>
      </w:r>
    </w:p>
    <w:p>
      <w:pPr>
        <w:pStyle w:val="Normal"/>
        <w:ind w:left="720" w:hanging="0"/>
        <w:jc w:val="both"/>
        <w:rPr/>
      </w:pPr>
      <w:r>
        <w:rPr/>
        <w:t>1.5.Участники обязательной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Порядок проведения обязательной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 Добровольная сертификация и порядок её проведе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 Сертификат и знак соответствия.</w:t>
      </w:r>
    </w:p>
    <w:p>
      <w:pPr>
        <w:pStyle w:val="Normal"/>
        <w:ind w:firstLine="720"/>
        <w:jc w:val="both"/>
        <w:rPr/>
      </w:pPr>
      <w:r>
        <w:rPr/>
        <w:t>1.9. Оплата услуг по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0. Оплата регистрации декларации о соответств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Глава 2. Лиценз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1. Общее понятие лицензирования.</w:t>
      </w:r>
    </w:p>
    <w:p>
      <w:pPr>
        <w:pStyle w:val="Normal"/>
        <w:ind w:firstLine="720"/>
        <w:jc w:val="both"/>
        <w:rPr/>
      </w:pPr>
      <w:r>
        <w:rPr/>
        <w:t>2.2. Принципы лицензирования.</w:t>
      </w:r>
    </w:p>
    <w:p>
      <w:pPr>
        <w:pStyle w:val="Normal"/>
        <w:ind w:firstLine="720"/>
        <w:jc w:val="both"/>
        <w:rPr/>
      </w:pPr>
      <w:r>
        <w:rPr/>
        <w:t>2.3. Полномочия лицензирующих органов.</w:t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  <w:t>2.4. Случаи обязательного проведения лицензирования.</w:t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  <w:t>2.5. Документы, необходимые для лиценз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6. Порядок проведения лицензирования. Права предпринимателей при проведении данного мероприят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Срок действия лицензии.</w:t>
      </w:r>
    </w:p>
    <w:p>
      <w:pPr>
        <w:pStyle w:val="21"/>
        <w:spacing w:lineRule="auto" w:line="240"/>
        <w:ind w:firstLine="720"/>
        <w:rPr/>
      </w:pPr>
      <w:r>
        <w:rPr/>
        <w:t>2.8. Лицензионные сборы.</w:t>
      </w:r>
    </w:p>
    <w:p>
      <w:pPr>
        <w:pStyle w:val="21"/>
        <w:spacing w:lineRule="auto" w:line="240"/>
        <w:ind w:firstLine="720"/>
        <w:rPr/>
      </w:pPr>
      <w:r>
        <w:rPr/>
        <w:t>2.9. Приостановление действия лицензии и аннулирование лицензии.</w:t>
      </w:r>
    </w:p>
    <w:p>
      <w:pPr>
        <w:pStyle w:val="Heading2"/>
        <w:keepNext w:val="false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ind w:firstLine="720"/>
        <w:rPr>
          <w:b w:val="false"/>
          <w:b w:val="false"/>
          <w:sz w:val="24"/>
        </w:rPr>
      </w:pPr>
      <w:r>
        <w:rPr>
          <w:sz w:val="24"/>
        </w:rPr>
        <w:t>Заключе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1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ых терминов и сокращен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екларация о соответствии</w:t>
      </w:r>
      <w:r>
        <w:rPr>
          <w:rFonts w:cs="Times New Roman" w:ascii="Times New Roman" w:hAnsi="Times New Roman"/>
          <w:sz w:val="24"/>
        </w:rPr>
        <w:t xml:space="preserve"> – является документом, в котором изготовитель (продавец, исполнитель) удостоверяет, что поставляемая (продаваемая) им продукция соответствует установленным требования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2. Знак соответствия</w:t>
      </w:r>
      <w:r>
        <w:rPr>
          <w:rFonts w:cs="Times New Roman" w:ascii="Times New Roman" w:hAnsi="Times New Roman"/>
          <w:sz w:val="24"/>
        </w:rPr>
        <w:t xml:space="preserve"> – зарегистрированный в установленном порядке знак, которым по правилам, установленным в данной системе сертификации, подтверждается соответствие маркированной им продукции установленным требованиям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3. Лицензирование</w:t>
      </w:r>
      <w:r>
        <w:rPr>
          <w:rFonts w:cs="Times New Roman" w:ascii="Times New Roman" w:hAnsi="Times New Roman"/>
          <w:sz w:val="24"/>
        </w:rPr>
        <w:t xml:space="preserve"> – мероприятия, связанные с предоставлением лицензий, переоформлением документов, подтверждающих наличие лицензий, приостановлением и возобновлением действия лицензий,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Лицензия – </w:t>
      </w:r>
      <w:r>
        <w:rPr>
          <w:rFonts w:cs="Times New Roman" w:ascii="Times New Roman" w:hAnsi="Times New Roman"/>
          <w:sz w:val="24"/>
        </w:rPr>
        <w:t>это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5. Сертификат соответствия</w:t>
      </w:r>
      <w:r>
        <w:rPr>
          <w:rFonts w:cs="Times New Roman" w:ascii="Times New Roman" w:hAnsi="Times New Roman"/>
          <w:sz w:val="24"/>
        </w:rPr>
        <w:t xml:space="preserve"> - документ, выданный по правилам системы сертификации для подтверждения соответствия сертифицированной продукции установленным требован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ертификация продукции 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услуг </w:t>
      </w:r>
      <w:r>
        <w:rPr>
          <w:rFonts w:cs="Times New Roman" w:ascii="Times New Roman" w:hAnsi="Times New Roman"/>
          <w:sz w:val="24"/>
        </w:rPr>
        <w:t>- процедура подтверждения соответствия, посредством которой независимая от изготовителя (продавца, исполнителя) и потребителя (покупателя) организация удостоверяет в письменной форме, что продукция (услуга) соответствует установленным требования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сертификации и лицензирования является одной из наиболее серьёзных в ходе повседневной деятельности предпринимателя. Ежемесячно в наше объединение обращаются предприниматели с различными вопросами, касающимися процедур сертификации и лицензирования. Практика показывает, что предприниматели в своём большинстве не знают всех тонкостей данных процедур, что зачастую приводит к многочисленным злоупотреблениям со стороны лицензирующих и сертифицирующих органов. В результате всё это приводит к продолжительным конфликтам между государственными и муниципальными органами с одной стороны и предпринимателями – с другой. Интерес к данной проблеме усиливается ещё в связи с тем, что в августе 2001 года принят новый федеральный закон «О лицензировании отдельных видов деятельности», который вступит в силу в феврале 2002 года. Данный закон, являясь частью так называемого «пакета Грефа», призванного снять большую часть административных барьеров с пути предпринимателя, сокращает количество лицензируемых видов деятельности, тем самым несколько облегчает положение предпринимател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раницах данного пособия Вы найдете ответы на вопросы о том, что такое сертификация и лицензирование, как происходят данные процедуры, какие права имеют предприниматели при проведении данных мероприятий, каковы перечень видов лицензируемой деятельности и перечень продукции и услуг, подлежащих обязательной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емся, что информация, представленная в настоящем пособии поможет Вам в повседневной работе. Однако имейте в виду, что данное пособие содержит только указания, соответствующие действующему законодательству, никаких путей обхода или нарушения закона в данной брошюре нет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Сертификац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 Общее понятие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что такое сертификация и для чего она нужна? Ответ на этот вопрос можно найти в Законе РФ от 10 июня 1993 года №5151-1 «О сертификации продукции и услуг», который и является основным нормативным документом, устанавливающим порядок и основные правила процедуры сертификации продукции, услуг и иных объектов, а также права, обязанности и ответственность участников сертификации.</w:t>
      </w:r>
    </w:p>
    <w:p>
      <w:pPr>
        <w:pStyle w:val="Normal"/>
        <w:ind w:firstLine="720"/>
        <w:jc w:val="both"/>
        <w:rPr/>
      </w:pPr>
      <w:r>
        <w:rPr/>
        <w:t xml:space="preserve">Согласно вышеуказанному закону </w:t>
      </w:r>
      <w:r>
        <w:rPr>
          <w:b/>
          <w:i/>
        </w:rPr>
        <w:t>сертификация продукции и</w:t>
      </w:r>
      <w:r>
        <w:rPr>
          <w:i/>
        </w:rPr>
        <w:t xml:space="preserve"> </w:t>
      </w:r>
      <w:r>
        <w:rPr>
          <w:b/>
          <w:i/>
        </w:rPr>
        <w:t xml:space="preserve">услуг </w:t>
      </w:r>
      <w:r>
        <w:rPr>
          <w:i/>
        </w:rPr>
        <w:t xml:space="preserve">- процедура подтверждения соответствия, посредством которой независимая от изготовителя (продавца, исполнителя) и потребителя (покупателя) организация удостоверяет в письменной форме, что продукция (услуга) соответствует установленным требованиям. </w:t>
      </w:r>
      <w:r>
        <w:rPr/>
        <w:t>Например, в городе Воронеже Центр по стандартизации, метрологии и сертификации, расположенный по ул. Станкевича, д.2. сертифицирует различные виды продукции и услуг.</w:t>
      </w:r>
    </w:p>
    <w:p>
      <w:pPr>
        <w:pStyle w:val="Normal"/>
        <w:ind w:firstLine="720"/>
        <w:jc w:val="both"/>
        <w:rPr/>
      </w:pPr>
      <w:r>
        <w:rPr/>
        <w:t>Целями сертификации являю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Создание условий для деятельности организаций и предпринимателей на едином товарном рынке Российской Федерации, а также для участия в международном экономическом, научно - техническом сотрудничестве и международной торговл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Содействие потребителям в компетентном выборе продук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Защита потребителя от недобросовестности изготовителя (продавца, исполнител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Контроль безопасности продукции для окружающей среды, жизни, здоровья и имуществ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Подтверждение показателей качества продукции, заявленных изготовителе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Необходимо отметить, что, согласно закона, сертификация может иметь </w:t>
      </w:r>
      <w:r>
        <w:rPr>
          <w:rFonts w:cs="Times New Roman" w:ascii="Times New Roman" w:hAnsi="Times New Roman"/>
          <w:b/>
          <w:i/>
          <w:sz w:val="24"/>
        </w:rPr>
        <w:t>обязательный и добровольный характер</w:t>
      </w:r>
      <w:r>
        <w:rPr>
          <w:rFonts w:cs="Times New Roman" w:ascii="Times New Roman" w:hAnsi="Times New Roman"/>
          <w:sz w:val="24"/>
        </w:rPr>
        <w:t>. Обязательная сертификация применяется в отношении определенного круга товаров, полный перечень которых определен нормативными актами. В настоящее время действует постановление Правительства РФ от 13 августа 1997 г. № 1013 «Об утверждении перечня товаров, подлежащих обязательной сертификации, и перечня работ и услуг, подлежащих обязательной сертификации» (в ред. Постановления Правительства РФ от 24.05.2000 N 403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 Виды товаров, для которых сертификация обязательна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овары для детей. Продукты для питания детей; одежда и обувь (в том числе валяная) детские; игрушки; коляски и велосипеды детские, узлы и детали к ним; предметы по уходу за детьми; школьно - письменные принадлежност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довольственные товары. Мясо и мясные продукты; яйца и яйцепродукты; молоко и молочные продукты; рыба, рыбные и другие продукты моря; хлеб, хлебобулочные и макаронные изделия; мукомольно-крупяные изделия; сахар и кондитерские изделия; плодоовощная продукция и продукты ее переработки; продукция масложировой промышленности; вода питьевая, расфасованная в емкости; безалкогольные, слабоалкогольные и алкогольные напитки; табачные изделия, кофе, чай и пряности; продукция зернобобовых и масличных культур продовольственная; пищевые концентраты, соль; продукция пчеловодства продовольственна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Товары для профилактики и лечения заболеваний, технические средства реабилитации инвалидов. Средства лечебно-профилактические; воды минеральные и лечебно - столовые; средства гигиены полости рта; инструменты, приборы и аппараты медицинские; изделия медицинские из резины, текстиля, стекла, полимерных и других материалов; аптечки индивидуальные; оправы корректирующих очков и линзы очковые; ходунки, костыли, трости опорные, аппараты слуховые реабилитационные; кресла – коляск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арфюмерно-косметические товары и мыло туалетное. Одеколоны и воды душистые и туалетные; духи и масла эфирные натуральные; наборы парфюмерные и косметические; продукция косметическая; мыло туалетно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Текстильные товары. Хлопчатобумажные, льняные, шелковые и шерстяные ткани; нетканые материалы типа тканей, полотна нетканые; штучные текстильные издел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Швейные изделия и головные уборы Одежда верхняя; изделия костюмные, платьево-блузочные, бельевые и сорочк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Трикотажные изделия. Трикотаж бельевой и верхний; изделия чулочно-носочные, перчаточные и платочно-шарфовые; головные уборы; полотна трикотажные; мех искусственный трикотажный. Пушно-меховые и овчинно-шубные изделия. Одежда верхняя; головные уборы; воротники; шкурк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бувь. Обувь кожаная, юфтевая, хромовая и с верхом из текстильных материалов, войлока или фетра; обувь с верхом из синтетических материалов; обувь резиновая; обувь комбинированна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троительные материалы. Изделия деревянные строительные и дома стандартные; плиты древесно-стружечные и древесно-волокнистые; материалы тепло- и звукоизоляционные, отделочные; изделия полимерные; стеклопакеты; замочные издел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Оборудование и приборы для отопления и горячего водоснабжения, сантехника. Аппараты (печи) отопительные; котлы отопительные; водоподогреватели и колонки водогрейны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Предметы обстановки дома. Столы; стулья, кресла, банкетки, табуреты, скамьи; диваны, кушетки, тахты; кресла - кровати, диваны - кровати, матрацы; шкафы; мебельные гарнитуры, наборы мебельных изделий; изделия мебельные разные; ковры и ковровые изделия, дорожки напольны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Хозяйственные товары. Электрическая энергия, топливо и горюче - смазочные материалы; изделия штучные из пленочных материалов; клеи и герметики бытового назначения, изделия из латексов, изделия формовые и неформовые резинотехнические; электробытовые товары (кроме элементов и батарей первичных); насосы ручные (бытовые); станки металлорежущие и деревообрабатывающие бытовые; инструмент; аппаратура газовая бытовая, в том числе работающая на жидком и твердом видах топлива; обои; спички; изделия хозяйственно - бытового назначения; посуда и принадлежности столовые и кухонные; приспособления для домашней обработки продуктов; емкости для хранения и транспортирования продуктов; упаковочные материалы для бытовых нужд; товары бытовой хим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Культтовары, товары для досуга и развлечений. Бытовая радиоэлектронная аппаратура; элементы и батареи первичные; бытовая вычислительная и множительная техника; кино-фототовары; телефонные аппараты и факсимильная аппаратура; часы, работающие от сети переменного тока; часы, предназначенные для ношения на себе или с собой, а также браслеты и цепочки для часов, предназначенных для ношения на себе или с собой; оптические наблюдательные приборы (бинокли, лупы); электромузыкальные инструменты и принадлежности к ним; школьно - письменные товары и канцелярские товары; краски и пигменты художественные; изделия пиротехнические развлекательного характе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Спортивные товары, прогулочные суда и плавсредства, охотничьи и рыболовные принадлежности. Изделия для общей физической культуры, спорта и туризма; прогулочные суда и плавсредства бытового назначения, агрегаты, узлы, детали и арматура к этим судам и плавсредствам; винтовки и ружья охотничьи и спортивные, патроны к ним; узлы, детали, инструменты и принадлежности охотничьего назначения; принадлежности для любительского рыболовств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Легковые автомобили и мотовелотехника. Автомобили легковые, мотоциклы с колясками; мотоциклы, мотороллеры, мокики, снегоходы, велосипеды, мотовелосипеды, мопеды; прицепы, коляски боковые к мотоциклам; запасные части, узлы и агрегаты к автомобилям и мотовелотехнике; шины и покрышки для автомобилей, мотоциклов и мотороллеров; велошины, велопокрышки, велокамеры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Средства для домашнего содержания животных, а также по уходу за растениями. Корм и кормовые добавки для животных; аптекарские ветеринарные препараты; инструменты, инвентарь и средства малой механизации садово-огородные; опрыскиватели и аэрозольные аппараты; ульи и пчеловодный инвентарь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Товары бытового назначения для защиты гражданина от опасных (вредных) внешних воздействий. Средства обнаружения воздействий (первичные измерительные преобразователи - датчики, средства измерений, средства автоматического контроля и др.); средства оповещения о наличии воздействий (устройства автоматической сигнализации, средства связи бытовые и т.п.); средства нормализации воздушной среды и освещения; средства локализации или ликвидации воздействий (предохранительные и блокировочные устройства, спасательные принадлежности, средства пожаротушения, средства самообороны); средства индивидуальной защиты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Но данное постановление правительства говорит не только о товарах, для которых нужна обязательная сертификация, но и об услугах для которых она также необходима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 Виды услуг, для которых обязательна сертификация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емонт и техническое обслуживание бытовой радиоэлектронной аппаратуры, бытовых машин и бытовых приборов. Ремонт и техническое обслуживание радиовещательных и телевизионных приемников; ремонт и техническое обслуживание бытовой аппаратуры записи и воспроизведения информации; установка и подключение к радиотелевизионной аппаратуре вспомогательных радиоэлектронных устройств; ремонт бытовых машин; ремонт бытовых прибор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Химическая чистка и крашение, химическая чистка изделий; крашение изделий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Техническое обслуживание и ремонт автотранспортных средств. Техническое обслуживание легковых автомобилей; ремонт легковых автомобилей; ремонт, зарядка и приемка не пригодных к эксплуатации аккумуляторных батарей; установка дополнительного оборудования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слуги парикмахерских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Транспортные услуги. Услуги по перевозке пассажиров автомобильным транспортом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Жилищно-коммунальные услуг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Услуги гостиниц и прочих мест прожива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уристские и экскурсионные услуги. Туристский отдых и путешествия по туристским маршрутам; туристские походы выходного дня; услуги по предоставлению мест проживания; экскурс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Услуги торговли и общественного питания. Услуги розничной торговли; услуги питания; услуги по изготовлению кулинарной продукции и кондитерских изделий; услуги по реализации кулинарной продук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Обязанности предпринимателей в области сертифик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действующим законодательством изготовители (продавцы, исполнители) продукции, подлежащей обязательной сертификации (то есть, указанной в вышеперечисленном перечне) и реализуемой на территории Российской Федерации, обязаны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ализовывать эту продукцию только при наличии сертификата, выданного или признанного уполномоченным на то органом, или декларации о соответствии, принятой в установленном порядке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соответствие реализуемой продукции требованиям нормативных документов, на соответствие которым она была сертифицирована, и маркирование ее знаком соответствия в установленном порядке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казывать в сопроводительной технической документации сведения о сертификате или декларации о соответствии и нормативных документах, которым должна соответствовать продукция, и обеспечивать доведение этой информации до потребителя (покупателя, заказчика)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останавливать или прекращать реализацию продукции, если она не отвечает требованиям нормативных документов, на соответствие которым сертифицирована или подтверждена декларацией о соответствии, по истечении срока действия сертификата, декларации о соответствии или срока годности продукции, срока ее службы, а также в случае, если действие сертификата приостановлено либо отменено решением органа по сертификаци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беспрепятственное выполнение своих полномочий должностными лицами органов, осуществляющих обязательную сертификацию продукции и контроль за сертифицированной продукцией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вещать орган по сертификации в установленном им порядке об изменениях, внесенных в техническую документацию или в технологический процесс производства сертифицированной продук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В рамках вопроса об обязательной сертификации необходимо также указать, что при обязательной сертификации действие сертификата и знака соответствия (</w:t>
      </w:r>
      <w:r>
        <w:rPr>
          <w:rFonts w:cs="Times New Roman" w:ascii="Times New Roman" w:hAnsi="Times New Roman"/>
          <w:i/>
          <w:sz w:val="24"/>
        </w:rPr>
        <w:t>зарегистрированного в установленном порядке знака, которым по правилам, установленным в данной системе сертификации, подтверждается соответствие маркированной им продукции установленным требованиям</w:t>
      </w:r>
      <w:r>
        <w:rPr>
          <w:rFonts w:cs="Times New Roman" w:ascii="Times New Roman" w:hAnsi="Times New Roman"/>
          <w:sz w:val="24"/>
        </w:rPr>
        <w:t>) распространяется на всей территории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5.</w:t>
      </w:r>
      <w:r>
        <w:rPr/>
        <w:t xml:space="preserve"> </w:t>
      </w:r>
      <w:r>
        <w:rPr>
          <w:b/>
        </w:rPr>
        <w:t>Участники обязательной сертифик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Участниками обязательной сертификации являются специально уполномоченный федеральный орган исполнительной власти в области сертификации – Государственный комитет Российской Федерации по стандартизации и метрологии, иные федеральные органы исполнительной власти, уполномоченные проводить работы по обязательной сертификации, органы по сертификации, испытательные лаборатории (центры) (например Воронежский центр по стандартизации, сертификации и метрологии), изготовители (продавцы, исполнители) продукции, а также центральные органы систем сертификации, определяемые в необходимых случаях для организации и координации работ в системах сертификации однородной продукции. К проведению работ по обязательной сертификации допускаются организации независимо от их организационно - правовых форм и форм собственности, </w:t>
      </w:r>
      <w:r>
        <w:rPr>
          <w:rFonts w:cs="Times New Roman" w:ascii="Times New Roman" w:hAnsi="Times New Roman"/>
          <w:i/>
          <w:sz w:val="24"/>
        </w:rPr>
        <w:t>если они не являются изготовителями (продавцами, исполнителями) и потребителями (покупателями) сертифицируемой ими продукции, при условии их аккредитации и наличия лицензий на проведение работ по обязательной сертифик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6. Порядок проведения обязательной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й порядок проведения сертификации заключается в следующем. Заявитель представляет в указанную ему испытательную лабораторию (центр) образец и техническую документацию к нему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образцов, порядок их отбора, идентификации и хранения устанавливаются документами по сертификации и методиками испытаний, указанными в технических условиях на изготовленную продукцию или установленных органами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ложительных результатах испытательная лаборатория направляет органу по сертификации протокол испытаний, а его копию – заявител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ртификат соответствия выдается органами по сертификации после получения протокола испытаний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7. Добровольная сертификация и порядок её провед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Добровольная сертификация</w:t>
      </w:r>
      <w:r>
        <w:rPr>
          <w:rFonts w:cs="Times New Roman" w:ascii="Times New Roman" w:hAnsi="Times New Roman"/>
          <w:sz w:val="24"/>
        </w:rPr>
        <w:t xml:space="preserve"> проводится по инициативе заявителей (изготовителей, продавцов, исполнителей) в целях подтверждения соответствия продукции требованиям стандартов, технических условий, рецептур и других документов, определяемых заявителе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овольная сертификация проводится на условиях договора между заявителем и органом по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нимателям необходимо помнить, что, добровольная сертификация продукции, подлежащей обязательной сертификации, не может заменить обязательную сертификацию такой продукции и производится в целях рекламы продукции и подтверждения её качеств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Добровольная сертификация осуществляется органами по добровольной сертификации, входящими в систему добровольной сертификации, </w:t>
      </w:r>
      <w:r>
        <w:rPr>
          <w:rFonts w:cs="Times New Roman" w:ascii="Times New Roman" w:hAnsi="Times New Roman"/>
          <w:b/>
          <w:i/>
          <w:sz w:val="24"/>
        </w:rPr>
        <w:t>образованную любым юридическим лицом</w:t>
      </w:r>
      <w:r>
        <w:rPr>
          <w:rFonts w:cs="Times New Roman" w:ascii="Times New Roman" w:hAnsi="Times New Roman"/>
          <w:sz w:val="24"/>
        </w:rPr>
        <w:t>, зарегистрировавшим данную систему и знак соответствия в специально уполномоченном федеральном органе исполнительной власти в области сертификации, то есть в Государственном комитете Российской Федерации по стандартизации и метрологии в установленном им порядк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ом по добровольной сертификации может быть юридическое лицо, образовавшее систему добровольной сертификации, а также юридическое лицо, взявшее на себя функции органа по добровольной сертификации на условиях договора с юридическим лицом, образовавшим данную систему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 по добровольной сертификаци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существляет сертификацию продукции, выдает сертификаты, а также на условиях договора с заявителем предоставляет ему право на применение знака соответств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останавливает либо отменяет действие выданных сертификат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ое лицо, образовавшее систему добровольной сертификации, устанавливает правила проведения работ в системе сертификации, порядок оплаты таких работ и определяет участников системы добровольной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овольная сертификация может проводиться также в системе обязательной сертификации, если это предусмотрено правилами системы обязательной сертификации и при наличии в данной системе зарегистрированного в установленном порядке знака соответствия добровольной сертифик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При заключении договора на проведение сертификации </w:t>
      </w:r>
      <w:r>
        <w:rPr>
          <w:rFonts w:cs="Times New Roman" w:ascii="Times New Roman" w:hAnsi="Times New Roman"/>
          <w:i/>
          <w:sz w:val="24"/>
        </w:rPr>
        <w:t>заявитель вправе получить от органа по добровольной сертификации необходимую информацию о правилах сертификации продукции, а также определить форму сертифик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Необходимо отметить, что закон «О сертификации продукции и услуг» допускает подтверждение соответствия посредством принятия изготовителем (продавцом, исполнителем) </w:t>
      </w:r>
      <w:r>
        <w:rPr>
          <w:rFonts w:cs="Times New Roman" w:ascii="Times New Roman" w:hAnsi="Times New Roman"/>
          <w:b/>
          <w:sz w:val="24"/>
        </w:rPr>
        <w:t xml:space="preserve">декларации о соответствии. </w:t>
      </w:r>
      <w:r>
        <w:rPr>
          <w:rFonts w:cs="Times New Roman" w:ascii="Times New Roman" w:hAnsi="Times New Roman"/>
          <w:sz w:val="24"/>
        </w:rPr>
        <w:t>Это является разновидностью добровольной сертификации. Данная декларация может быть принята в целях рекламы своей продукции и продвижения её на рынке товаров и услуг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о декларация о соответствии не освобождает предпринимателя от обязанности иметь сертификат соответствия, если товар подлежит обязательной сертификации в соответствии с вышеуказанным нами перечне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Декларация о соответствии</w:t>
      </w:r>
      <w:r>
        <w:rPr>
          <w:rFonts w:cs="Times New Roman" w:ascii="Times New Roman" w:hAnsi="Times New Roman"/>
          <w:sz w:val="24"/>
        </w:rPr>
        <w:t xml:space="preserve"> является документом, в котором изготовитель (продавец, исполнитель) удостоверяет, что поставляемая (продаваемая) им продукция соответствует установленным требованиям. Перечни продукции, соответствие которой может быть подтверждено декларацией о соответствии, требования к декларации о соответствии и порядок ее принятия утверждаются Правительством Российской Федерации (например, согласно постановлению правительства РФ к товарам, соответствие которых может быть подтверждено декларацией о соответствии, относятся бинокли, садово-огородный инвентарь и т. д.)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Декларацию о соответствии вправе принимать российские изготовители (продавцы, исполнители) или зарегистрированные в качестве юридических лиц в Российской Федерации организации, представляющие интересы соответствующих иностранных изготовителей (продавцов, исполнителей).</w:t>
      </w:r>
    </w:p>
    <w:p>
      <w:pPr>
        <w:pStyle w:val="Normal"/>
        <w:ind w:firstLine="720"/>
        <w:jc w:val="both"/>
        <w:rPr/>
      </w:pPr>
      <w:r>
        <w:rPr/>
        <w:t>Изготовитель (продавец, исполнитель) принимает декларацию о соответствии на основании документов, подтверждающих соответствие продукции установленным требованиям.</w:t>
      </w:r>
    </w:p>
    <w:p>
      <w:pPr>
        <w:pStyle w:val="Normal"/>
        <w:ind w:firstLine="720"/>
        <w:jc w:val="both"/>
        <w:rPr/>
      </w:pPr>
      <w:r>
        <w:rPr/>
        <w:t>В качестве документов, являющихся основанием для принятия изготовителем (продавцом, исполнителем) декларации о соответствии, могут использоваться:</w:t>
      </w:r>
    </w:p>
    <w:p>
      <w:pPr>
        <w:pStyle w:val="Normal"/>
        <w:ind w:firstLine="720"/>
        <w:jc w:val="both"/>
        <w:rPr/>
      </w:pPr>
      <w:r>
        <w:rPr/>
        <w:t>а) протоколы приемочных, приемо-сдаточных и других контрольных испытаний продукции, проведенных изготовителем (продавцом, исполнителем) и (или) сторонними компетентными испытательными лабораториями;</w:t>
      </w:r>
    </w:p>
    <w:p>
      <w:pPr>
        <w:pStyle w:val="Normal"/>
        <w:ind w:firstLine="720"/>
        <w:jc w:val="both"/>
        <w:rPr/>
      </w:pPr>
      <w:r>
        <w:rPr/>
        <w:t>б) сертификаты соответствия или протоколы испытаний на сырье, материалы, комплектующие изделия;</w:t>
      </w:r>
    </w:p>
    <w:p>
      <w:pPr>
        <w:pStyle w:val="Normal"/>
        <w:ind w:firstLine="720"/>
        <w:jc w:val="both"/>
        <w:rPr/>
      </w:pPr>
      <w:r>
        <w:rPr/>
        <w:t>в) документы, предусмотренные для данной продукции соответствующими федеральными законами и выданные уполномоченными на то органами и организациями (гигиенические заключения, ветеринарные свидетельства, сертификаты пожарной безопасности и др.);</w:t>
      </w:r>
    </w:p>
    <w:p>
      <w:pPr>
        <w:pStyle w:val="Normal"/>
        <w:ind w:firstLine="720"/>
        <w:jc w:val="both"/>
        <w:rPr/>
      </w:pPr>
      <w:r>
        <w:rPr/>
        <w:t>г) сертификаты на систему качества или производства;</w:t>
      </w:r>
    </w:p>
    <w:p>
      <w:pPr>
        <w:pStyle w:val="Normal"/>
        <w:ind w:firstLine="720"/>
        <w:jc w:val="both"/>
        <w:rPr/>
      </w:pPr>
      <w:r>
        <w:rPr/>
        <w:t>д) другие документы, прямо или косвенно подтверждающие соответствие продукции установленным требованиям.</w:t>
      </w:r>
    </w:p>
    <w:p>
      <w:pPr>
        <w:pStyle w:val="Normal"/>
        <w:ind w:firstLine="720"/>
        <w:jc w:val="both"/>
        <w:rPr/>
      </w:pPr>
      <w:r>
        <w:rPr/>
        <w:t>Декларация о соответствии может приниматься в отношении конкретной продукции или группы однородной продукции, на которую установлены единые требования, подлежащие подтверждению.</w:t>
      </w:r>
    </w:p>
    <w:p>
      <w:pPr>
        <w:pStyle w:val="Normal"/>
        <w:ind w:firstLine="720"/>
        <w:jc w:val="both"/>
        <w:rPr/>
      </w:pPr>
      <w:r>
        <w:rPr/>
        <w:t>Декларация о соответствии заполняется по форме согласно приложению к постановлению правительства РФ (приложение Вы можете увидеть в конце книги) и подписывается руководителем организации - изготовителя (продавца, исполнителя) или индивидуальным предпринимателем.</w:t>
      </w:r>
    </w:p>
    <w:p>
      <w:pPr>
        <w:pStyle w:val="Normal"/>
        <w:ind w:firstLine="720"/>
        <w:jc w:val="both"/>
        <w:rPr/>
      </w:pPr>
      <w:r>
        <w:rPr/>
        <w:t>Принятая изготовителем (продавцом, исполнителем) декларация о соответствии подлежит регистрации в органе по сертификации, аккредитованном в установленном порядке и имеющем лицензию на проведение работ по сертификации данного вида продукции, например, в центре по стандартизации, метрологии и сертификации.</w:t>
      </w:r>
    </w:p>
    <w:p>
      <w:pPr>
        <w:pStyle w:val="Normal"/>
        <w:ind w:firstLine="720"/>
        <w:jc w:val="both"/>
        <w:rPr/>
      </w:pPr>
      <w:r>
        <w:rPr/>
        <w:t>К направляемой на регистрацию декларации о соответствии должны быть приложены заявление о регистрации, а также копии документов, предусмотренных для данной продукции соответствующими федеральными законами и выданных уполномоченными на то органами и организациями (гигиенические заключения, ветеринарные свидетельства, сертификаты пожарной безопасности и др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ларация о соответствии с необходимыми документами может быть направлена на регистрацию только в один орган по сертификации по выбору изготовителя (продавца, исполнителя).</w:t>
      </w:r>
    </w:p>
    <w:p>
      <w:pPr>
        <w:pStyle w:val="Normal"/>
        <w:ind w:firstLine="720"/>
        <w:jc w:val="both"/>
        <w:rPr/>
      </w:pPr>
      <w:r>
        <w:rPr/>
        <w:t>Орган по сертификации обязан в течение 7 дней проверить:</w:t>
      </w:r>
    </w:p>
    <w:p>
      <w:pPr>
        <w:pStyle w:val="Normal"/>
        <w:ind w:firstLine="720"/>
        <w:jc w:val="both"/>
        <w:rPr/>
      </w:pPr>
      <w:r>
        <w:rPr/>
        <w:t>а) наличие данного вида продукции в перечне продукции, соответствие которой может быть подтверждено декларацией о соответствии;</w:t>
      </w:r>
    </w:p>
    <w:p>
      <w:pPr>
        <w:pStyle w:val="Normal"/>
        <w:ind w:firstLine="720"/>
        <w:jc w:val="both"/>
        <w:rPr/>
      </w:pPr>
      <w:r>
        <w:rPr/>
        <w:t>б) правомочность изготовителя (продавца, исполнителя) принимать декларацию о соответствии;</w:t>
      </w:r>
    </w:p>
    <w:p>
      <w:pPr>
        <w:pStyle w:val="Normal"/>
        <w:ind w:firstLine="720"/>
        <w:jc w:val="both"/>
        <w:rPr/>
      </w:pPr>
      <w:r>
        <w:rPr/>
        <w:t>в) полноту и правильность указания нормативных документов, предусмотренных для подтверждения соответствия данной продукции;</w:t>
      </w:r>
    </w:p>
    <w:p>
      <w:pPr>
        <w:pStyle w:val="Normal"/>
        <w:ind w:firstLine="720"/>
        <w:jc w:val="both"/>
        <w:rPr/>
      </w:pPr>
      <w:r>
        <w:rPr/>
        <w:t>г) наличие копий всех документов, предусмотренных для данной продукции федеральными законами и выданных уполномоченными на то органами и организациями;</w:t>
      </w:r>
    </w:p>
    <w:p>
      <w:pPr>
        <w:pStyle w:val="Normal"/>
        <w:ind w:firstLine="720"/>
        <w:jc w:val="both"/>
        <w:rPr/>
      </w:pPr>
      <w:r>
        <w:rPr/>
        <w:t>д) правильность заполнения декларации о соответствии.</w:t>
      </w:r>
    </w:p>
    <w:p>
      <w:pPr>
        <w:pStyle w:val="Normal"/>
        <w:ind w:firstLine="720"/>
        <w:jc w:val="both"/>
        <w:rPr/>
      </w:pPr>
      <w:r>
        <w:rPr/>
        <w:t>По результатам проверки орган по сертификации регистрирует декларацию о соответствии либо информирует изготовителя (продавца, исполнителя) о необходимости устранения выявленных несоответствий установленным требованиям.</w:t>
      </w:r>
    </w:p>
    <w:p>
      <w:pPr>
        <w:pStyle w:val="Normal"/>
        <w:ind w:firstLine="720"/>
        <w:jc w:val="both"/>
        <w:rPr/>
      </w:pPr>
      <w:r>
        <w:rPr/>
        <w:t>Регистрация осуществляется путем присвоения декларации о соответствии регистрационного номера, содержащего идентификационное обозначение (код) органа по сертификации и порядковый номер декларации о соответствии по реестру, который ведет орган по сертификации.</w:t>
      </w:r>
    </w:p>
    <w:p>
      <w:pPr>
        <w:pStyle w:val="Normal"/>
        <w:ind w:firstLine="720"/>
        <w:jc w:val="both"/>
        <w:rPr/>
      </w:pPr>
      <w:r>
        <w:rPr/>
        <w:t>В реестр заносятся наименование организации или фамилия, инициалы индивидуального предпринимателя, принявших декларацию о соответствии, их адрес, регистрационный номер декларации о соответствии и вид продукции, соответствие которой подтверждено, срок действия декларации о соответствии.</w:t>
      </w:r>
    </w:p>
    <w:p>
      <w:pPr>
        <w:pStyle w:val="Normal"/>
        <w:ind w:firstLine="720"/>
        <w:jc w:val="both"/>
        <w:rPr/>
      </w:pPr>
      <w:r>
        <w:rPr/>
        <w:t>В декларации о соответствии орган по сертификации указывает сведения о ее регистрации (наименование и адрес органа по сертификации, дата регистрации и регистрационный номер декларации, печать органа по сертификации и подпись его руководителя)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Зарегистрированная декларация о соответствии вместе с документами, на основании которых она была принята, хранится у изготовителя (продавца, исполнителя) не менее 3 лет после окончания срока ее действия.</w:t>
      </w:r>
    </w:p>
    <w:p>
      <w:pPr>
        <w:pStyle w:val="Normal"/>
        <w:ind w:firstLine="720"/>
        <w:jc w:val="both"/>
        <w:rPr/>
      </w:pPr>
      <w:r>
        <w:rPr/>
        <w:t>В течение такого же срока в органе по сертификации хранятся копии зарегистрированной декларации о соответствии и сопроводительных документов, перечень, которых нами указан выше.</w:t>
      </w:r>
    </w:p>
    <w:p>
      <w:pPr>
        <w:pStyle w:val="Normal"/>
        <w:ind w:firstLine="720"/>
        <w:jc w:val="both"/>
        <w:rPr/>
      </w:pPr>
      <w:r>
        <w:rPr/>
        <w:t>Зарегистрированная декларация о соответствии является основанием для маркирования изготовителем (продавцом, исполнителем) продукции знаком соответствия.</w:t>
      </w:r>
    </w:p>
    <w:p>
      <w:pPr>
        <w:pStyle w:val="Normal"/>
        <w:ind w:firstLine="720"/>
        <w:jc w:val="both"/>
        <w:rPr/>
      </w:pPr>
      <w:r>
        <w:rPr/>
        <w:t>При изменении требований нормативных документов, указанных в декларации о соответствии, а также при реорганизации юридического лица (изготовителя, продавца, исполнителя) он обязан оформить новую декларацию о соответствии и представить ее на регистрацию в тот же орган по сертификации в установленном порядке.</w:t>
      </w:r>
    </w:p>
    <w:p>
      <w:pPr>
        <w:pStyle w:val="Normal"/>
        <w:ind w:firstLine="720"/>
        <w:jc w:val="both"/>
        <w:rPr/>
      </w:pPr>
      <w:r>
        <w:rPr/>
        <w:t>Контроль за продукцией, соответствие которой подтверждено декларацией о соответствии, осуществляется федеральными органами исполнительной власти (их территориальными органами) в рамках государственного контроля и надзора за качеством и безопасностью продукции, в частности этим занимаются органы милиции, торговой инспекции.</w:t>
      </w:r>
    </w:p>
    <w:p>
      <w:pPr>
        <w:pStyle w:val="Normal"/>
        <w:ind w:firstLine="720"/>
        <w:jc w:val="both"/>
        <w:rPr/>
      </w:pPr>
      <w:r>
        <w:rPr/>
        <w:t>В случае выявления федеральными органами исполнительной власти (их территориальными органами) несоответствия продукции установленным требованиям изготовитель (продавец, исполнитель), принявший декларацию о соответствии, обязан в 3-дневный срок сообщить о прекращении действия декларации о соответствии в зарегистрировавший ее орган по сертификации.</w:t>
      </w:r>
    </w:p>
    <w:p>
      <w:pPr>
        <w:pStyle w:val="Normal"/>
        <w:ind w:firstLine="720"/>
        <w:jc w:val="both"/>
        <w:rPr/>
      </w:pPr>
      <w:r>
        <w:rPr/>
        <w:t>Орган по сертификации на основании сообщения изготовителя (продавца, исполнителя) вносит в реестр запись о прекращении действия декларации о соответствии и информирует об этом территориальные органы федеральных органов исполнительной власти, осуществляющие контроль и надзор за качеством и безопасностью продукции, по месту расположения изготовителя (продавца, исполнителя), то есть органы милиции, торговой инспекции.</w:t>
      </w:r>
    </w:p>
    <w:p>
      <w:pPr>
        <w:pStyle w:val="Normal"/>
        <w:ind w:firstLine="720"/>
        <w:jc w:val="both"/>
        <w:rPr/>
      </w:pPr>
      <w:r>
        <w:rPr/>
        <w:t>В случае ликвидации, реорганизации юридического лица или утраты силы регистрации индивидуального предпринимателя зарегистрированная в установленном порядке декларация о соответствии действительна для ранее выпущенной продукции при ее поставке, продаже в течение срока годности (службы), установленного в соответствии с законодательством Российской Федерации для предъявления требований по поводу недостатков продукции.</w:t>
      </w:r>
    </w:p>
    <w:p>
      <w:pPr>
        <w:pStyle w:val="Normal"/>
        <w:ind w:firstLine="720"/>
        <w:jc w:val="both"/>
        <w:rPr/>
      </w:pPr>
      <w:r>
        <w:rPr/>
        <w:t>При несогласии изготовителя (продавца, исполнителя) с решением органа по сертификации по результатам проверки изготовитель (продавец, исполнитель) вправе подать апелляцию в порядке, установленном правилами системы сертификации.</w:t>
      </w:r>
    </w:p>
    <w:p>
      <w:pPr>
        <w:pStyle w:val="Normal"/>
        <w:ind w:firstLine="720"/>
        <w:jc w:val="both"/>
        <w:rPr/>
      </w:pPr>
      <w:r>
        <w:rPr/>
        <w:t>Оплата работы по регистрации декларации осуществляется изготовителем (продавцом, исполнителем) в порядке, установленном Государственным комитетом Российской Федерации по стандартизации и метрологии по согласованию с Министерством финансов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8. Сертификат и знак соответств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Сертификат соответствия</w:t>
      </w:r>
      <w:r>
        <w:rPr>
          <w:rFonts w:cs="Times New Roman" w:ascii="Times New Roman" w:hAnsi="Times New Roman"/>
          <w:sz w:val="24"/>
        </w:rPr>
        <w:t xml:space="preserve"> - документ, выданный по правилам системы сертификации для подтверждения соответствия сертифицированной продукции установленным требован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ной составной частью сертификата соответствия является сертификат пожарной безопасности. Порядок организации и проведения сертификации продукции и услуг в области пожарной безопасности определяется Государственной противопожарной службой федерального органа исполнительной власти в области внутренних дел по согласованию со специально уполномоченным федеральным органом исполнительной власти в области сертифик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Знак соответствия</w:t>
      </w:r>
      <w:r>
        <w:rPr>
          <w:rFonts w:cs="Times New Roman" w:ascii="Times New Roman" w:hAnsi="Times New Roman"/>
          <w:sz w:val="24"/>
        </w:rPr>
        <w:t xml:space="preserve"> - зарегистрированный в установленном порядке знак, которым по правилам, установленным в данной системе сертификации, подтверждается соответствие маркированной им продукции установленным требован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государственной регистрации знаков соответствия устанавливается специально уполномоченным федеральным органом исполнительной власти в области сертификации. Правила применения знаков соответствия устанавливаются конкретной системой сертификации в соответствии с правилами, устанавливаемыми специально уполномоченным федеральным органом исполнительной власти в области сертифика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9. Оплата услуг по сертифик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оплаты услуг по сертификации является одним из наиболее спорных вопросов при осуществлении предпринимательской деятельности. Оплата работ по обязательной сертификации конкретной продукции производится заявителем в порядке, установленном специально уполномоченным федеральным органом исполнительной власти в области сертификации и федеральными органами исполнительной власти, на которые законодательными актами Российской Федерации возложены организация и проведение обязательной сертификации, по согласованию с федеральным органом исполнительной власти в области финансов. Предпринимателям важно знать, что сумма средств, израсходованных заявителем на проведение обязательной сертификации своей продукции, относится на ее себестоимость.</w:t>
      </w:r>
    </w:p>
    <w:p>
      <w:pPr>
        <w:pStyle w:val="Normal"/>
        <w:ind w:firstLine="720"/>
        <w:jc w:val="both"/>
        <w:rPr/>
      </w:pPr>
      <w:r>
        <w:rPr/>
        <w:t>В настоящее время регулирует данный вопрос постановление от 23 августа 1999 года № 44 «Об утверждении правил по сертификации «оплата работ по сертификации продукции и услуг»», зарегистрированное в Минюсте РФ 29 декабря 1999 года № 2031. Данное постановление разработано в соответствии с законом РФ «О сертификации продукции и услуг» и Порядком принятия декларации о соответствии и её регистрации, утверждённым Постановлением Правительства РФ от 07.07.99. № 766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документ устанавливает общие правила и порядок оплаты работ по обязательной сертификации продукции и услуг и регистрации декларации о соответствии, принимаемой изготовителем, в Системе ГОСТ Р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работ по сертификации продукции и услуг основывается на следующих принципах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се фактически произведенные работы по сертификации оплачиваются за счет собственных средств предприятий, организаций, граждан, обратившихся с заявкой на проведение соответствующих работ, вне зависимости от принятых по их результатам реш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- уровень рентабельности работ по обязательной сертификации не должен превышать 35%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спекционный контроль за сертифицированными в обязательном порядке продукцией и услугами оплачивается в размере фактически произведенных затрат организациями, выполняющими соответствующие работ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невная ставка экспертов по сертификации продукции и услуг, привлекаемых для выполнения работ по обязательной сертификации, включая работы по инспекционному контролю за соответствием сертифицированных объектов требованиям нормативных документов (НД), принимаемая для расчета стоимости работ по сертификации и инспекционному контролю, определяется органом по сертификации самостоятельно исходя из установленных в нем условий оплаты труда работник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0. Оплата регистрации декларации о соответств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работ по регистрации декларации о соответствии осуществляется изготовителем (продавцом, исполнителем) в двукратном размере минимальной месячной заработной платы, установленной законодательством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оложительного результата работ по обязательной сертификации взимается плата за выдачу сертификата соответствия и лицензии на применение знака соответств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а за выдачу сертификата соответствия является фиксированной и устанавливается в размере одной минимальной месячной заработной платы, определяемой законодательством Российской Федерации. Взимание платы за выдачу сертификата производится в предварительном порядк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рение копий сертификата соответствия производится в размере 0,5 Тmin за 1 - 10 копий ( то есть в настоящее время 50 рублей) и {0,5 + 0,04 х (М - 10)} х Тmin - свыше 10 копий ( то есть, например, за 20 копий надо заплатить 50 рублей за 10 копий + 4 рубля за каждую копию свыше 10, то есть всего 90 рублей), где М - число копий сертификата, Тmin - минимальная месячная заработная плата, установленная законодательство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язательной сертификации продукции, ввозимой на территорию Российской Федерации, оплачиваются работы, фактически выполняемые органом по сертификации в зависимости от состава документов, предоставленных декларант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keepNext w:val="false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2. Лицензирова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Общее понятие лицензии и лицензир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настоящему времени принят закон «О лицензировании отдельных видов деятельности» от 8 августа 2001 года № 128 ФЗ. Хотя данный законодательный акт вступает в силу с 8 февраля 2002 года, необходимо освещать вопросы, связанные с лицензирование исходя из положений данного закон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Данный закон определяет </w:t>
      </w:r>
      <w:r>
        <w:rPr>
          <w:rFonts w:cs="Times New Roman" w:ascii="Times New Roman" w:hAnsi="Times New Roman"/>
          <w:b/>
          <w:sz w:val="24"/>
        </w:rPr>
        <w:t>лицензирование</w:t>
      </w:r>
      <w:r>
        <w:rPr>
          <w:rFonts w:cs="Times New Roman" w:ascii="Times New Roman" w:hAnsi="Times New Roman"/>
          <w:sz w:val="24"/>
        </w:rPr>
        <w:t xml:space="preserve"> как </w:t>
      </w:r>
      <w:r>
        <w:rPr>
          <w:rFonts w:cs="Times New Roman" w:ascii="Times New Roman" w:hAnsi="Times New Roman"/>
          <w:b/>
          <w:i/>
          <w:sz w:val="24"/>
        </w:rPr>
        <w:t>мероприятия, связанные с предоставлением лицензий, переоформлением документов, подтверждающих наличие лицензий, приостановлением и возобновлением действия лицензий,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я, в соответствии с вышеназванным законом – это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лицензируемым видам деятельности, в соответствии с принятым законом, относятся виды деятельности, осуществление которых может повлечь за собой нанесение ущерба правам, законным интересам, здоровью граждан, обороне и безопасности государства, культурному наследию народов Российской Федерации и регулирование которых не может осуществляться иными методами, кроме как лицензирование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Принципы лицензир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лицензирования – это те основные начала, характеризующие процесс лицензирования в целом в соответствии с действующим законодательство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принципами осуществления лицензирования являю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еспечение единства экономического пространства на территории Российской Федер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становление единого перечня лицензируемых видов деятель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ление единого порядка лицензирования на территории Российской Федер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становление лицензионных требований и условий положениями о лицензировании конкретных видов деятель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гласность и открытость лицензирова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облюдение законности при осуществлении лицензир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3. Полномочия лицензирующих орган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Правительство Российской Федерации</w:t>
      </w:r>
      <w:r>
        <w:rPr>
          <w:rFonts w:cs="Times New Roman" w:ascii="Times New Roman" w:hAnsi="Times New Roman"/>
          <w:sz w:val="24"/>
        </w:rPr>
        <w:t xml:space="preserve"> в целях обеспечения единства экономического пространства на территории Российской Федерации в соответствии с определенными Президентом Российской Федерации основными направлениями внутренней политики государств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ждает положения о лицензировании конкретных видов деятель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ределяет федеральные органы исполнительной власти, осуществляющие лицензирование конкретных видов деятель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авливает виды деятельности, лицензирование которых осуществляется органами исполнительной власти субъектов Российской Федер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Лицензирующие органы</w:t>
      </w:r>
      <w:r>
        <w:rPr>
          <w:rFonts w:cs="Times New Roman" w:ascii="Times New Roman" w:hAnsi="Times New Roman"/>
          <w:sz w:val="24"/>
        </w:rPr>
        <w:t xml:space="preserve"> осуществляют следующие полномочи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доставление лиценз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оформление документов, подтверждающих наличие лиценз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иостановление действия лиценз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озобновление действия лиценз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аннулирование лицензий (Лицензирующие органы могут аннулировать лицензию без обращения в суд в случае неуплаты лицензиатом в течение трех месяцев лицензионного сбора за предоставление лицензии.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едение реестра лиценз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онтроль за соблюдением лицензиатами при осуществлении лицензируемых видов деятельности соответствующих лицензионных требований и услов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осуществления полномочий лицензирующих органов устанавливается положениями о лицензировании конкретных видов деятельно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своих полномочий, предусмотренных выш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4. Перечень видов деятельности, подлежащих обязательному лицензирова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17 федерального закона “О лицензировании отдельных видов деятельности” устанавливает перечень видов деятельности, на осуществление которых требуются лицензии. К ним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азработка авиационной техники, в том числе авиационной техники двойного назна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изводство авиационной техники, в том числе авиационной техники двойного назна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емонт авиационной техники, в том числе авиационной техники двойного назна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испытание авиационной техники, в том числе авиационной техники двойного назна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еятельность по распространению шифровальных (криптографических) средст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деятельность по техническому обслуживанию шифровальных (криптографических) средст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едоставление услуг в области шифрования информ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разработка, производство шифровальных (криптографических) средств, защищенных с использованием шифровальных (криптографических) средств информационных систем, телекоммуникационных систе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деятельность по выдаче сертификатов ключей электронных цифровых подписей, регистрации владельцев электронных цифровых подписей, оказанию услуг, связанных с использованием электронных цифровых подписей, и подтверждению подлинности электронных цифровых подпис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деятельность по выявлению электронных устройств, предназначенных для негласного получения информации, в помещениях и технических средства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деятельность по разработке и (или) производству средств защиты конфиденциальной информ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деятельность по технической защите конфиденциальной информ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разработка, производство, реализация и приобретение в целях продажи специальных технических средств, предназначенных для негласного получения информации, индивидуальными предпринимателями и юридическими лицами, осуществляющими предпринимательскую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деятельность по изготовлению защищенной от подделок полиграфической продукции, в том числе бланков ценных бумаг, а также торговля указанной продукци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разработка вооружения и военной техн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производство вооружения и военной техн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ремонт вооружения и военной техн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утилизация вооружения и военной техн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торговля вооружением и военной технико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производство оружия и основных частей огнестрельного оруж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производство патронов к оружию и составных частей патрон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торговля оружием и основными частями огнестрельного оруж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торговля патронами к оруж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экспонирование оружия, основных частей огнестрельного оружия, патронов к оруж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коллекционирование оружия, основных частей огнестрельного оружия, патронов к оруж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разработка и производство боеприпас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утилизация боеприпас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выполнение работ и оказание услуг по хранению, перевозкам и уничтожению химического оруж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эксплуатация взрывоопасных производственных объект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эксплуатация пожароопасных производственных объект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эксплуатация химически опасных производственных объект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эксплуатация магистрального трубопроводного транспорт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эксплуатация нефтегазодобывающих производст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переработка нефти, газа и продуктов их переработ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транспортировка по магистральным трубопроводам нефти, газа и продуктов их переработ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хранение нефти, газа и продуктов их переработ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реализация нефти, газа и продуктов их переработ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деятельность по проведению экспертизы промышленной безопас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производство взрывчатых материалов промышленного назна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хранение взрывчатых материалов промышленного назна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применение взрывчатых материалов промышленного назна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деятельность по распространению взрывчатых материалов промышленного назна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производство пиротехнических издел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44. деятельность по распространению пиротехнических изделий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класса в соответствии с государственным стандарто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деятельность по предупреждению и тушению пожар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производство работ по монтажу, ремонту и обслуживанию средств обеспечения пожарной безопасности зданий и сооруж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деятельность по эксплуатации электрически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деятельность по эксплуатации газовых сет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деятельность по эксплуатации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50. проектирование зданий и сооружений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уровней ответственности в соответствии с государственным стандарто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51. строительство зданий и сооружений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уровней ответственности в соответствии с государственным стандарто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52. инженерные изыскания для строительства зданий и сооружений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уровней ответственности в соответствии с государственным стандарто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производство маркшейдерских работ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деятельность по реставрации объектов культурного наследия (памятников истории и культуры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геодезическ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картографическ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. выполнение работ по активному воздействию на гидрометеорологические процессы и я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. выполнение работ по активному воздействию на геофизические процессы и я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деятельность в области гидрометеорологии и смежных с ней областя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. фармацевтическ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 производство лекарственных средст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. производство медицинской техн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деятельность по распространению лекарственных средств и изделий медицинского назна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техническое обслуживание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. деятельность по оказанию протезно-ортопедической помощ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. культивирование растений, используемых для производства наркотических средств и психотропных веще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67. деятельность, связанная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в соответствии с Федеральным законом "О наркотических средствах и психотропных веществах"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68. деятельность, связанная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в соответствии с Федеральным законом "О наркотических средствах и психотропных веществах"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. деятельность, связанная с использованием возбудителей инфекционных заболева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. производство дезинфекционных, дезинсекционных и дератизационных средст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. перевозки морским транспортом пассажир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. перевозки морским транспортом груз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. перевозки внутренним водным транспортом пассажир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. перевозки внутренним водным транспортом груз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. перевозки воздушным транспортом пассажир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. перевозки воздушным транспортом груз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. перевозки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. перевозки пассажиров на коммерческой основе легковым автомобильным транспорто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. перевозки грузов автомобильным транспортом грузоподъемностью свыше 3,5 тонны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. перевозки железнодорожным транспортом пассажиров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. перевозки железнодорожным транспортом грузов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. сюрвейерское обслуживание морских судов в морских порта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. погрузочно-разгрузочная деятельность на внутреннем водном транспорт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. погрузочно-разгрузочная деятельность в морских порта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. погрузочно-разгрузочная деятельность на железнодорожном транспорт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. деятельность по осуществлению буксировок морским транспортом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. деятельность по техническому обслуживанию воздушного движ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. деятельность по техническому обслуживанию воздушных су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. деятельность по ремонту воздушных су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. деятельность по применению авиации в отраслях эконом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. деятельность по техническому обслуживанию и ремонту подвижного состава на железнодорожном транспорт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. деятельность по техническому обслуживанию и ремонту технических средств, используемых на железнодорожном транспорт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. деятельность по обращению с опасными отходам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. организация и содержание тотализаторов и игорных завед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. оценочн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. туроператорск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. турагентск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. деятельность по продаже прав на клубный отды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. негосударственная (частная) охранн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. негосударственная (частная) сыскн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. заготовка, переработка и реализация лома цветных металл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. заготовка, переработка и реализация лома черных металл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. деятельность, связанная с трудоустройством граждан Российской Федерации за пределами Российской Федер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. деятельность по разведению племенных животны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. деятельность по производству и использованию племенной продукции (материала)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6. публичный показ аудиовизуальных произведений, если указанная деятельность осуществляется в кинозал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. воспроизведение (изготовление экземпляров) аудиовизуальных произведений и фонограмм на любых видах носите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. аудиторск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9. деятельность инвестиционных фон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. деятельность по управлению инвестиционными фондами, паевыми инвестиционными фондами и негосударственными пенсионными фондам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. деятельность специализированных депозитариев инвестиционных фондов, паевых инвестиционных фондов и негосударственных пенсионных фон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. деятельность негосударственных пенсионных фон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. деятельность по производству элитных семян (семян элиты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4. производство табачных издел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5. деятельность по изготовлению и ремонту средств измер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6. осуществляемая в море деятельность по приемке и транспортировке уловов водных биологических ресурсов, включая рыб, а также других водных животных и раст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7. деятельность по хранению зерна и продуктов его переработ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8. космическ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9. ветеринарн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0. медицинская деятельность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работ и услуг по космической деятельности, ветеринарной деятельности и медицинской деятельности устанавливается положениями о лицензировании указанных видов деятельно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 лицензирования иных видов деятельности возможно только путем внесения дополнений в предусмотренный настоящим Федеральным законом перечень видов деятельности, на осуществление которых требуются лицензии. Лицензирование видов деятельности, не указанных в перечне статьи 17 закона “О лицензировании отдельных видов деятельности”, прекращается со дня вступления в силу настоящего Федерального закона. Однако необходимо сразу оговориться, что вышеуказанный перечень лицензируемых видов деятельности не будет являться исчерпывающим. Пункт 2. ст. 1 федерального закона “О лицензировании отдельных видов деятельности” устанавливает, что действие настоящего Федерального закона не распространяется на ряд видов деятельности, которые регулируются специальными законодательными актами, и принимаемыми на их основе подзаконными нормативными актами. К этим видам деятельности относя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еятельность кредитных организац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еятельность, связанная с защитой государственной тайн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еятельность в области производства и оборота этилового спирта, алкогольной и спиртосодержащей продук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еятельность в области связ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биржев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деятельность в области таможенного дел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нотариальн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страховая деятельнос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деятельность профессиональных участников рынка ценных бумаг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осуществление внешнеэкономических операц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осуществление международных автомобильных перевозок грузов и пассажир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риобретение оружия и патронов к нему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использование результатов интеллектуальной деятель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использование орбитально - частотных ресурсов и радиочастот для осуществления телевизионного вещания и радиовещания (в том числе вещания дополнительной информации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использование природных ресурсов, в том числе недр, лесного фонда, объектов растительного и животного мир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деятельность, работы и услуги в области использования атомной энерг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образовательная деятель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5. Документы, необходимые для лицензир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учения лицензии соискатель лицензии, а таковым в соответствии с новым законом признается юридическое лицо или индивидуальный предприниматель, обратившиеся в лицензирующий орган с заявлением о предоставлении лицензии на осуществление конкретного вида деятельности, представляет в соответствующий лицензирующий орган следующие документы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явление о предоставлении лицензии с указанием наименования и организационно - правовой формы юридического лица, места его нахождения - для юридического лица; фамилии, имени, отчества, места жительства, данных документа, удостоверяющего личность, - для индивидуального предпринимателя; лицензируемого вида деятельности, который юридическое лицо или индивидуальный предприниматель намерены осуществлять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пии учредительных документов и копия свидетельства о государственной регистрации соискателя лицензии в качестве юридического лица (с предъявлением оригиналов в случае, если копии не заверены нотариусом) - для юридического лиц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пия свидетельства о государственной регистрации гражданина в качестве индивидуального предпринимателя (с предъявлением оригинала в случае, если копия не заверена нотариусом) - для индивидуального предпринимател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пия свидетельства о постановке соискателя лицензии на учет в налоговом органе (с предъявлением оригинала в случае, если копия не заверена нотариусом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квалификации работников соискателя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указанных документов в положениях о лицензировании конкретных видов деятельности (они будут приняты в ближайшее время) может быть предусмотрено представление иных документов, наличие которых при осуществлении конкретного вида деятельности установлено соответствующими федеральными законами, а также иными нормативными правовыми актами, принятие которых предусмотрено соответствующими федеральными закона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о отметить тот факт, что не допускается требовать от соискателя лицензии представления документов, не предусмотренных настоящим Федеральным законом и иными федеральными закона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документы, представленные в соответствующий лицензирующий орган для предоставления лицензии, принимаются по описи, копия которой направляется (вручается) соискателю лицензии с отметкой о дате приема документов указанным органо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ниматель должен помнить о том, что 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6. Порядок проведения лицензирования. Права предпринимателей при проведении данного мероприят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того, как предприниматель с соблюдением всех правил подал все вышеуказанные документы, лицензирующий орган принимает решение о предоставлении или об отказе в предоставлении лицензии в срок, не превышающий шестидесяти дней со дня поступления заявления о предоставлении лицензии со всеми необходимыми документами. Соответствующее решение оформляется приказом лицензирующего орга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рующий орган обязан в указанный срок уведомить соискателя лицензии о принятии решения о предоставлении или об отказе в предоставлении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 о предоставлении лицензии направляется (вручается) соискателю лицензии в письменной форме с указанием реквизитов банковского счета и срока уплаты лицензионного сбора за предоставление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 об отказе в предоставлении лицензии направляется (вручается) соискателю лицензии в письменной форме с указанием причин отказ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В течение трех дней после представления соискателем лицензии документа, подтверждающего уплату лицензионного сбора за предоставление лицензии, лицензирующий орган </w:t>
      </w:r>
      <w:r>
        <w:rPr>
          <w:rFonts w:cs="Times New Roman" w:ascii="Times New Roman" w:hAnsi="Times New Roman"/>
          <w:b/>
          <w:sz w:val="24"/>
        </w:rPr>
        <w:t>бесплатно</w:t>
      </w:r>
      <w:r>
        <w:rPr>
          <w:rFonts w:cs="Times New Roman" w:ascii="Times New Roman" w:hAnsi="Times New Roman"/>
          <w:sz w:val="24"/>
        </w:rPr>
        <w:t xml:space="preserve"> выдает лицензиату документ, подтверждающий наличие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ат имеет право на получение дубликатов указанного документа. Однако дубликаты указанного документа предоставляются лицензиату за плату, равную плате, установленной за предоставление информации, содержащейся в реестре лиценз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м отказа в предоставлении лицензии являе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личие в документах, представленных соискателем лицензии, недостоверной или искаженной информ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есоответствие соискателя лицензии, принадлежащих ему или используемых им объектов лицензионным требованиям и услов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отказ в выдаче лицензии на основании величины объема продукции (работ, услуг), производимой или планируемой для производства соискателем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искатель лицензии имеет право обжаловать в порядке, установленном законодательством Российской Федерации, отказ лицензирующего органа в предоставлении лицензии или его бездействие, то есть арбитражный су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шении о предоставлении лицензии и в подтверждающем наличие лицензии документе указываю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именование лицензирующего орган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именование и организационно - правовая форма юридического лица, место его нахождения - для юридического лиц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лицензируемый вид деятель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рок действия лиценз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идентификационный номер налогоплательщик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номер лиценз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ата принятия решения о предоставлении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7. Срок действия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действия лицензии не может быть менее чем пять лет. Это существенное изменение по сравнению с прежним законом, где максимальный срок был установлен в три года. Срок действия лицензии по его окончании может быть продлен по заявлению лицензиа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ление срока действия лицензии осуществляется в порядке переоформления документа, подтверждающего наличие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ложениями о лицензировании конкретных видов деятельности может быть предусмотрено бессрочное действие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8. Лицензионные сбор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ассмотрение лицензирующим органом заявления о предоставлении лицензии взимается лицензионный сбор в размере 300 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редоставление лицензии взимается лицензионный сбор в размере 1000 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ы указанных в настоящей статье лицензионных сборов зачисляются в соответствующие бюджет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9. Приостановление действия лицензии и аннулирование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рующий орган обязан установить срок устранения лицензиатом нарушений, повлекших за собой приостановление действия лицензии. Указанный срок не может превышать шесть месяцев. В случае, если в установленный срок лицензиат не устранил указанные нарушения, лицензирующий орган обязан обратиться в суд с заявлением об аннулировании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ат обязан уведомить в письменной форме лицензирующий орган об устранении им нарушений, повлекших за собой приостановление действия лицензии. Лицензирующий орган, приостановивший действие лицензии,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, повлекших за собой приостановление действия лиценз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Плата за возобновление действия лицензии не взимается</w:t>
      </w:r>
      <w:r>
        <w:rPr>
          <w:rFonts w:cs="Times New Roman" w:ascii="Times New Roman" w:hAnsi="Times New Roman"/>
          <w:sz w:val="24"/>
        </w:rPr>
        <w:t>. Срок действия лицензии на время приостановления ее действия не продлеваетс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я теряет юридическую силу в случае ликвидации юридического лица или прекращения его деятельности в результате реорганизации, за исключением его преобразования, либо прекращения действия свидетельства о государственной регистрации гражданина в качестве индивидуального предпринимател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рующие органы могут аннулировать лицензию без обращения в суд в случае неуплаты лицензиатом в течение трех месяцев лицензионного сбора за предоставление лиценз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я может быть аннулирована решением суда на основании заявления лицензирующего органа в случае, если нарушение лицензиатом лицензионных требований и условий повлекло за собой нанесение ущерба правам, законным интересам, здоровью граждан, обороне и безопасности государства, культурному наследию народов Российской Федерации и (или) в случае, если в установленный срок лицензиат не устранил указанные ему лицензирующим органом нарушения.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 приостановлении действия лицензии,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 приостановлении действия лицензии и об аннулировании лицензии может быть обжаловано в порядке, установленном законодательством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рующий орган не вправе проводить проверки по предмету ведения иных органов государственной власти и органов местного самоуправл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танное Вами пособие является продолжением издания различных пособий «Объединением предпринимателей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чи уверенным в полезности такого издания в практической деятельности предпринимателей, мы будем благодарны всем, кто прочёл наше пособие, за указания на возможные недочёты, ошибки и просто за пожелания получить подобное издание на другую тему, близкую предпринимател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ополнение к нашему пособию предприниматели могут заказать в нашем «Объединении» распечатки любых, интересующих Вас законов, таких как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З «О лицензировании отдельных видов деятельности» от 8 августа 2001 года № 128 ФЗ.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РФ от 10 июня 1993 года №5151-1 «О сертификации продукции и услуг».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РФ от 8 августа 2001 года № 134 ФЗ «О защите прав юридических лиц и индивидуальных предпринимателей при проведении государственного контроля (надзора).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РФ от 8 августа 2001 года № 129 ФЗ «О государственной регистрации юридических лиц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1"/>
        <w:ind w:firstLine="720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ЕКЛАРАЦИЯ О СООТВЕТСТВИИ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наименование организации или фамилия, имя, отчество индивидуального предпринимателя, принявших декларацию о соответствии,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31"/>
        <w:ind w:firstLine="720"/>
        <w:jc w:val="both"/>
        <w:rPr/>
      </w:pPr>
      <w:r>
        <w:rPr/>
        <w:t>сведения о регистрации организации или индивидуального предпринимателя (наименование регистрирующего органа, дата регистрации, регистрационный номер),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адрес, телефон, факс</w:t>
      </w:r>
    </w:p>
    <w:p>
      <w:pPr>
        <w:pStyle w:val="Normal"/>
        <w:ind w:firstLine="720"/>
        <w:jc w:val="both"/>
        <w:rPr/>
      </w:pPr>
      <w:r>
        <w:rPr/>
        <w:t>в лице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должность, фамилия, имя, отчество руководителя организации, от имени которой принимается декларация</w:t>
      </w:r>
    </w:p>
    <w:p>
      <w:pPr>
        <w:pStyle w:val="Normal"/>
        <w:ind w:firstLine="720"/>
        <w:jc w:val="both"/>
        <w:rPr/>
      </w:pPr>
      <w:r>
        <w:rPr/>
        <w:t>заявляет, что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наименование, тип, марка продукции (услуги), на которую распространяется декларация, код ОК 005-93 и (или) ТН ВЭД СНГ или ОК 002-93 (ОКУН), сведения о серийном выпуске или партии (номер партии, номера изделий, реквизиты договора /контракта/, накладная, наименование изготовителя, страны и т.п.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соответствует требованиям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обозначение нормативных документов, соответствие которым подтверждено данной декларацией, с указанием пунктов этих нормативных документов, содержащих требования для данной продукции (услуги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Декларация принята на основании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информация о документах, являющихся основанием для принятия декларации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Дата принятия декларации ________________</w:t>
      </w:r>
    </w:p>
    <w:p>
      <w:pPr>
        <w:pStyle w:val="Normal"/>
        <w:ind w:firstLine="720"/>
        <w:jc w:val="both"/>
        <w:rPr/>
      </w:pPr>
      <w:r>
        <w:rPr/>
        <w:t>Декларация о соответствии действительна до 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.П. ________________ _______________________</w:t>
      </w:r>
    </w:p>
    <w:p>
      <w:pPr>
        <w:pStyle w:val="Normal"/>
        <w:ind w:firstLine="720"/>
        <w:jc w:val="both"/>
        <w:rPr/>
      </w:pPr>
      <w:r>
        <w:rPr/>
        <w:t>подпись инициалы, фамил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едения о регистрации декларации о соответствии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наименование и адрес органа по сертификации, зарегистрировавшего декларацию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дата регистрации и регистрационный номер деклара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1"/>
        <w:ind w:firstLine="720"/>
        <w:jc w:val="both"/>
        <w:rPr/>
      </w:pPr>
      <w:r>
        <w:rPr/>
        <w:t>М.П. 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подпись, инициалы, фамилия руководителя органа по сертификаци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убликации использованы материалы разработанные Правительством Москвы, Агентством регионального развития, при участии Фонда Евразия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1:00Z</dcterms:created>
  <dc:creator>Сергей Ефимюк</dc:creator>
  <dc:description/>
  <dc:language>en-US</dc:language>
  <cp:lastModifiedBy>User</cp:lastModifiedBy>
  <cp:lastPrinted>2001-10-04T08:10:00Z</cp:lastPrinted>
  <dcterms:modified xsi:type="dcterms:W3CDTF">2003-11-25T13:01:00Z</dcterms:modified>
  <cp:revision>2</cp:revision>
  <dc:subject>Сертификация</dc:subject>
  <dc:title>Сертификация и лицензирование</dc:title>
</cp:coreProperties>
</file>