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rPr/>
      </w:pPr>
      <w:r>
        <w:rPr/>
      </w:r>
    </w:p>
    <w:p>
      <w:pPr>
        <w:pStyle w:val="ConsTitle"/>
        <w:widowControl/>
        <w:jc w:val="center"/>
        <w:rPr/>
      </w:pPr>
      <w:r>
        <w:rPr/>
        <w:t>ПРАВИТЕЛЬСТВО СВЕРДЛОВСКОЙ ОБЛАСТИ</w:t>
      </w:r>
    </w:p>
    <w:p>
      <w:pPr>
        <w:pStyle w:val="ConsTitle"/>
        <w:widowControl/>
        <w:jc w:val="center"/>
        <w:rPr/>
      </w:pPr>
      <w:r>
        <w:rPr/>
      </w:r>
    </w:p>
    <w:p>
      <w:pPr>
        <w:pStyle w:val="ConsTitle"/>
        <w:widowControl/>
        <w:jc w:val="center"/>
        <w:rPr/>
      </w:pPr>
      <w:r>
        <w:rPr/>
        <w:t>ПОСТАНОВЛЕНИЕ</w:t>
      </w:r>
    </w:p>
    <w:p>
      <w:pPr>
        <w:pStyle w:val="ConsTitle"/>
        <w:widowControl/>
        <w:jc w:val="center"/>
        <w:rPr/>
      </w:pPr>
      <w:r>
        <w:rPr/>
      </w:r>
    </w:p>
    <w:p>
      <w:pPr>
        <w:pStyle w:val="ConsTitle"/>
        <w:widowControl/>
        <w:jc w:val="center"/>
        <w:rPr/>
      </w:pPr>
      <w:r>
        <w:rPr/>
        <w:t>от 3 октября 2002 г. N 1262-ПП</w:t>
      </w:r>
    </w:p>
    <w:p>
      <w:pPr>
        <w:pStyle w:val="ConsTitle"/>
        <w:widowControl/>
        <w:jc w:val="center"/>
        <w:rPr/>
      </w:pPr>
      <w:r>
        <w:rPr/>
      </w:r>
    </w:p>
    <w:p>
      <w:pPr>
        <w:pStyle w:val="ConsTitle"/>
        <w:widowControl/>
        <w:jc w:val="center"/>
        <w:rPr/>
      </w:pPr>
      <w:r>
        <w:rPr/>
        <w:t>О КОНЦЕПЦИИ ГОСУДАРСТВЕННОЙ ПОЛИТИКИ ПОДДЕРЖКИ</w:t>
      </w:r>
    </w:p>
    <w:p>
      <w:pPr>
        <w:pStyle w:val="ConsTitle"/>
        <w:widowControl/>
        <w:jc w:val="center"/>
        <w:rPr/>
      </w:pPr>
      <w:r>
        <w:rPr/>
        <w:t>И РАЗВИТИЯ МАЛОГО ПРЕДПРИНИМАТЕЛЬСТВА В СВЕРДЛОВСКОЙ</w:t>
      </w:r>
    </w:p>
    <w:p>
      <w:pPr>
        <w:pStyle w:val="ConsTitle"/>
        <w:widowControl/>
        <w:jc w:val="center"/>
        <w:rPr/>
      </w:pPr>
      <w:r>
        <w:rPr/>
        <w:t>ОБЛАСТИ НА 2002-2015 ГОДЫ</w:t>
      </w:r>
    </w:p>
    <w:p>
      <w:pPr>
        <w:pStyle w:val="ConsNonformat"/>
        <w:widowControl/>
        <w:rPr/>
      </w:pPr>
      <w:r>
        <w:rPr/>
      </w:r>
    </w:p>
    <w:p>
      <w:pPr>
        <w:pStyle w:val="ConsNonformat"/>
        <w:widowControl/>
        <w:rPr/>
      </w:pPr>
      <w:r>
        <w:rPr/>
      </w:r>
    </w:p>
    <w:p>
      <w:pPr>
        <w:pStyle w:val="ConsNormal"/>
        <w:widowControl/>
        <w:ind w:firstLine="540"/>
        <w:jc w:val="both"/>
        <w:rPr/>
      </w:pPr>
      <w:r>
        <w:rPr/>
        <w:t>В целях дальнейшего развития малого предпринимательства и в соответствии с предложениями рабочей группы, утвержденной распоряжением Правительства Свердловской области от 22.04.2002 N 315-РП "О создании рабочей группы для разработки проектов концепции и программы развития малого предпринимательства", решениями Экономического совета при Губернаторе Свердловской области от 5 июля 2002 года и областного экспертного координационного совета по развитию малого предпринимательства от 24 мая 2002 года, одобривших проект Концепции государственной политики поддержки и развития малого предпринимательства в Свердловской области на 2002-2015 годы, Правительство Свердловской области постановляет:</w:t>
      </w:r>
    </w:p>
    <w:p>
      <w:pPr>
        <w:pStyle w:val="ConsNonformat"/>
        <w:widowControl/>
        <w:rPr/>
      </w:pPr>
      <w:r>
        <w:rPr/>
      </w:r>
    </w:p>
    <w:p>
      <w:pPr>
        <w:pStyle w:val="ConsNormal"/>
        <w:widowControl/>
        <w:ind w:firstLine="540"/>
        <w:jc w:val="both"/>
        <w:rPr/>
      </w:pPr>
      <w:r>
        <w:rPr/>
        <w:t>1. Утвердить Концепцию государственной политики поддержки и развития малого предпринимательства в Свердловской области на 2002-2015 годы (прилагается).</w:t>
      </w:r>
    </w:p>
    <w:p>
      <w:pPr>
        <w:pStyle w:val="ConsNormal"/>
        <w:widowControl/>
        <w:ind w:firstLine="540"/>
        <w:jc w:val="both"/>
        <w:rPr/>
      </w:pPr>
      <w:r>
        <w:rPr/>
        <w:t>2. Утвердить план первоочередных мероприятий по реализации Концепции государственной политики поддержки и развития малого предпринимательства в Свердловской области на 2002-2015 годы (далее - Концепция) (прилагается).</w:t>
      </w:r>
    </w:p>
    <w:p>
      <w:pPr>
        <w:pStyle w:val="ConsNormal"/>
        <w:widowControl/>
        <w:ind w:firstLine="540"/>
        <w:jc w:val="both"/>
        <w:rPr/>
      </w:pPr>
      <w:r>
        <w:rPr/>
        <w:t>3. Поручить Министерству экономики и труда Свердловской области (Ковалева Г.А.), Центру содействия предпринимательству Свердловской области (Копелян Е.А.) организовать работу по реализации Концепции.</w:t>
      </w:r>
    </w:p>
    <w:p>
      <w:pPr>
        <w:pStyle w:val="ConsNormal"/>
        <w:widowControl/>
        <w:ind w:firstLine="540"/>
        <w:jc w:val="both"/>
        <w:rPr/>
      </w:pPr>
      <w:r>
        <w:rPr/>
        <w:t>4. Отраслевым исполнительным органам государственной власти Свердловской области при составлении текущих и перспективных планов и программ, касающихся вопросов развития и государственной поддержки малого предпринимательства, руководствоваться положениями Концепции.</w:t>
      </w:r>
    </w:p>
    <w:p>
      <w:pPr>
        <w:pStyle w:val="ConsNormal"/>
        <w:widowControl/>
        <w:ind w:firstLine="540"/>
        <w:jc w:val="both"/>
        <w:rPr/>
      </w:pPr>
      <w:r>
        <w:rPr/>
        <w:t>5. Контроль за исполнением настоящего постановления возложить на первого заместителя председателя Правительства Свердловской области по экономической политике и перспективному развитию, министра экономики и труда Свердловской области Ковалеву Г.А.</w:t>
      </w:r>
    </w:p>
    <w:p>
      <w:pPr>
        <w:pStyle w:val="ConsNonformat"/>
        <w:widowControl/>
        <w:rPr/>
      </w:pPr>
      <w:r>
        <w:rPr/>
      </w:r>
    </w:p>
    <w:p>
      <w:pPr>
        <w:pStyle w:val="ConsNormal"/>
        <w:widowControl/>
        <w:ind w:hanging="0"/>
        <w:jc w:val="right"/>
        <w:rPr/>
      </w:pPr>
      <w:r>
        <w:rPr/>
        <w:t>Председатель Правительства</w:t>
      </w:r>
    </w:p>
    <w:p>
      <w:pPr>
        <w:pStyle w:val="ConsNormal"/>
        <w:widowControl/>
        <w:ind w:hanging="0"/>
        <w:jc w:val="right"/>
        <w:rPr/>
      </w:pPr>
      <w:r>
        <w:rPr/>
        <w:t>Свердловской области</w:t>
      </w:r>
    </w:p>
    <w:p>
      <w:pPr>
        <w:pStyle w:val="ConsNormal"/>
        <w:widowControl/>
        <w:ind w:hanging="0"/>
        <w:jc w:val="right"/>
        <w:rPr/>
      </w:pPr>
      <w:r>
        <w:rPr/>
        <w:t>А.П.ВОРОБЬЕВ</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УТВЕРЖДЕНА</w:t>
      </w:r>
    </w:p>
    <w:p>
      <w:pPr>
        <w:pStyle w:val="ConsNormal"/>
        <w:widowControl/>
        <w:ind w:hanging="0"/>
        <w:jc w:val="right"/>
        <w:rPr/>
      </w:pPr>
      <w:r>
        <w:rPr/>
        <w:t>постановлением</w:t>
      </w:r>
    </w:p>
    <w:p>
      <w:pPr>
        <w:pStyle w:val="ConsNormal"/>
        <w:widowControl/>
        <w:ind w:hanging="0"/>
        <w:jc w:val="right"/>
        <w:rPr/>
      </w:pPr>
      <w:r>
        <w:rPr/>
        <w:t>Правительства Свердловской области</w:t>
      </w:r>
    </w:p>
    <w:p>
      <w:pPr>
        <w:pStyle w:val="ConsNormal"/>
        <w:widowControl/>
        <w:ind w:hanging="0"/>
        <w:jc w:val="right"/>
        <w:rPr/>
      </w:pPr>
      <w:r>
        <w:rPr/>
        <w:t>от 3 октября 2002 г. N 1262-ПП</w:t>
      </w:r>
    </w:p>
    <w:p>
      <w:pPr>
        <w:pStyle w:val="ConsNormal"/>
        <w:widowControl/>
        <w:ind w:hanging="0"/>
        <w:jc w:val="right"/>
        <w:rPr/>
      </w:pPr>
      <w:r>
        <w:rPr/>
        <w:t>"О Концепции государственной</w:t>
      </w:r>
    </w:p>
    <w:p>
      <w:pPr>
        <w:pStyle w:val="ConsNormal"/>
        <w:widowControl/>
        <w:ind w:hanging="0"/>
        <w:jc w:val="right"/>
        <w:rPr/>
      </w:pPr>
      <w:r>
        <w:rPr/>
        <w:t>политики поддержки и развития</w:t>
      </w:r>
    </w:p>
    <w:p>
      <w:pPr>
        <w:pStyle w:val="ConsNormal"/>
        <w:widowControl/>
        <w:ind w:hanging="0"/>
        <w:jc w:val="right"/>
        <w:rPr/>
      </w:pPr>
      <w:r>
        <w:rPr/>
        <w:t>малого предпринимательства</w:t>
      </w:r>
    </w:p>
    <w:p>
      <w:pPr>
        <w:pStyle w:val="ConsNormal"/>
        <w:widowControl/>
        <w:ind w:hanging="0"/>
        <w:jc w:val="right"/>
        <w:rPr/>
      </w:pPr>
      <w:r>
        <w:rPr/>
        <w:t>в Свердловской области</w:t>
      </w:r>
    </w:p>
    <w:p>
      <w:pPr>
        <w:pStyle w:val="ConsNormal"/>
        <w:widowControl/>
        <w:ind w:hanging="0"/>
        <w:jc w:val="right"/>
        <w:rPr/>
      </w:pPr>
      <w:r>
        <w:rPr/>
        <w:t>на 2002-2015 годы"</w:t>
      </w:r>
    </w:p>
    <w:p>
      <w:pPr>
        <w:pStyle w:val="ConsNonformat"/>
        <w:widowControl/>
        <w:rPr/>
      </w:pPr>
      <w:r>
        <w:rPr/>
      </w:r>
    </w:p>
    <w:p>
      <w:pPr>
        <w:pStyle w:val="ConsTitle"/>
        <w:widowControl/>
        <w:jc w:val="center"/>
        <w:rPr/>
      </w:pPr>
      <w:r>
        <w:rPr/>
        <w:t>КОНЦЕПЦИЯ</w:t>
      </w:r>
    </w:p>
    <w:p>
      <w:pPr>
        <w:pStyle w:val="ConsTitle"/>
        <w:widowControl/>
        <w:jc w:val="center"/>
        <w:rPr/>
      </w:pPr>
      <w:r>
        <w:rPr/>
        <w:t>ГОСУДАРСТВЕННОЙ ПОЛИТИКИ ПОДДЕРЖКИ И РАЗВИТИЯ</w:t>
      </w:r>
    </w:p>
    <w:p>
      <w:pPr>
        <w:pStyle w:val="ConsTitle"/>
        <w:widowControl/>
        <w:jc w:val="center"/>
        <w:rPr/>
      </w:pPr>
      <w:r>
        <w:rPr/>
        <w:t>МАЛОГО ПРЕДПРИНИМАТЕЛЬСТВА В СВЕРДЛОВСКОЙ ОБЛАСТИ</w:t>
      </w:r>
    </w:p>
    <w:p>
      <w:pPr>
        <w:pStyle w:val="ConsTitle"/>
        <w:widowControl/>
        <w:jc w:val="center"/>
        <w:rPr/>
      </w:pPr>
      <w:r>
        <w:rPr/>
        <w:t>НА 2002-2015 ГОДЫ</w:t>
      </w:r>
    </w:p>
    <w:p>
      <w:pPr>
        <w:pStyle w:val="ConsNonformat"/>
        <w:widowControl/>
        <w:rPr/>
      </w:pPr>
      <w:r>
        <w:rPr/>
      </w:r>
    </w:p>
    <w:p>
      <w:pPr>
        <w:pStyle w:val="ConsNormal"/>
        <w:widowControl/>
        <w:ind w:hanging="0"/>
        <w:jc w:val="center"/>
        <w:rPr/>
      </w:pPr>
      <w:r>
        <w:rPr/>
        <w:t>ОГЛАВЛЕНИЕ</w:t>
      </w:r>
    </w:p>
    <w:p>
      <w:pPr>
        <w:pStyle w:val="ConsNonformat"/>
        <w:widowControl/>
        <w:rPr/>
      </w:pPr>
      <w:r>
        <w:rPr/>
      </w:r>
    </w:p>
    <w:p>
      <w:pPr>
        <w:pStyle w:val="ConsNonformat"/>
        <w:widowControl/>
        <w:rPr/>
      </w:pPr>
      <w:r>
        <w:rPr>
          <w:rFonts w:eastAsia="Courier New"/>
        </w:rPr>
        <w:t xml:space="preserve">    </w:t>
      </w:r>
      <w:r>
        <w:rPr/>
        <w:t>Введение</w:t>
      </w:r>
    </w:p>
    <w:p>
      <w:pPr>
        <w:pStyle w:val="ConsNonformat"/>
        <w:widowControl/>
        <w:rPr/>
      </w:pPr>
      <w:r>
        <w:rPr>
          <w:rFonts w:eastAsia="Courier New"/>
        </w:rPr>
        <w:t xml:space="preserve">    </w:t>
      </w:r>
      <w:r>
        <w:rPr/>
        <w:t>Глава 1. Состояние и проблемы малого предпринимательства</w:t>
      </w:r>
    </w:p>
    <w:p>
      <w:pPr>
        <w:pStyle w:val="ConsNonformat"/>
        <w:widowControl/>
        <w:rPr/>
      </w:pPr>
      <w:r>
        <w:rPr>
          <w:rFonts w:eastAsia="Courier New"/>
        </w:rPr>
        <w:t xml:space="preserve">    </w:t>
      </w:r>
      <w:r>
        <w:rPr/>
        <w:t>Глава 2. Цели, задачи и принципы государственной политики</w:t>
      </w:r>
    </w:p>
    <w:p>
      <w:pPr>
        <w:pStyle w:val="ConsNonformat"/>
        <w:widowControl/>
        <w:rPr/>
      </w:pPr>
      <w:r>
        <w:rPr>
          <w:rFonts w:eastAsia="Courier New"/>
        </w:rPr>
        <w:t xml:space="preserve">             </w:t>
      </w:r>
      <w:r>
        <w:rPr/>
        <w:t>поддержки и развития малого предпринимательства</w:t>
      </w:r>
    </w:p>
    <w:p>
      <w:pPr>
        <w:pStyle w:val="ConsNonformat"/>
        <w:widowControl/>
        <w:rPr/>
      </w:pPr>
      <w:r>
        <w:rPr>
          <w:rFonts w:eastAsia="Courier New"/>
        </w:rPr>
        <w:t xml:space="preserve">    </w:t>
      </w:r>
      <w:r>
        <w:rPr/>
        <w:t>Глава 3. Основные направления совершенствования</w:t>
      </w:r>
    </w:p>
    <w:p>
      <w:pPr>
        <w:pStyle w:val="ConsNonformat"/>
        <w:widowControl/>
        <w:rPr/>
      </w:pPr>
      <w:r>
        <w:rPr>
          <w:rFonts w:eastAsia="Courier New"/>
        </w:rPr>
        <w:t xml:space="preserve">             </w:t>
      </w:r>
      <w:r>
        <w:rPr/>
        <w:t>государственной политики поддержки и развития</w:t>
      </w:r>
    </w:p>
    <w:p>
      <w:pPr>
        <w:pStyle w:val="ConsNonformat"/>
        <w:widowControl/>
        <w:rPr/>
      </w:pPr>
      <w:r>
        <w:rPr>
          <w:rFonts w:eastAsia="Courier New"/>
        </w:rPr>
        <w:t xml:space="preserve">             </w:t>
      </w:r>
      <w:r>
        <w:rPr/>
        <w:t>малого предпринимательства</w:t>
      </w:r>
    </w:p>
    <w:p>
      <w:pPr>
        <w:pStyle w:val="ConsNonformat"/>
        <w:widowControl/>
        <w:rPr/>
      </w:pPr>
      <w:r>
        <w:rPr/>
      </w:r>
    </w:p>
    <w:p>
      <w:pPr>
        <w:pStyle w:val="ConsNonformat"/>
        <w:widowControl/>
        <w:rPr/>
      </w:pPr>
      <w:r>
        <w:rPr>
          <w:rFonts w:eastAsia="Courier New"/>
        </w:rPr>
        <w:t xml:space="preserve">      </w:t>
      </w:r>
      <w:r>
        <w:rPr/>
        <w:t>Совершенствование нормативно - правовой базы регулирования</w:t>
      </w:r>
    </w:p>
    <w:p>
      <w:pPr>
        <w:pStyle w:val="ConsNonformat"/>
        <w:widowControl/>
        <w:rPr/>
      </w:pPr>
      <w:r>
        <w:rPr>
          <w:rFonts w:eastAsia="Courier New"/>
        </w:rPr>
        <w:t xml:space="preserve">      </w:t>
      </w:r>
      <w:r>
        <w:rPr/>
        <w:t>развития малого предпринимательства</w:t>
      </w:r>
    </w:p>
    <w:p>
      <w:pPr>
        <w:pStyle w:val="ConsNonformat"/>
        <w:widowControl/>
        <w:rPr/>
      </w:pPr>
      <w:r>
        <w:rPr>
          <w:rFonts w:eastAsia="Courier New"/>
        </w:rPr>
        <w:t xml:space="preserve">      </w:t>
      </w:r>
      <w:r>
        <w:rPr/>
        <w:t>Развитие системы финансово - кредитной, инвестиционной</w:t>
      </w:r>
    </w:p>
    <w:p>
      <w:pPr>
        <w:pStyle w:val="ConsNonformat"/>
        <w:widowControl/>
        <w:rPr/>
      </w:pPr>
      <w:r>
        <w:rPr>
          <w:rFonts w:eastAsia="Courier New"/>
        </w:rPr>
        <w:t xml:space="preserve">      </w:t>
      </w:r>
      <w:r>
        <w:rPr/>
        <w:t>и налоговой поддержки малого предпринимательства</w:t>
      </w:r>
    </w:p>
    <w:p>
      <w:pPr>
        <w:pStyle w:val="ConsNonformat"/>
        <w:widowControl/>
        <w:rPr/>
      </w:pPr>
      <w:r>
        <w:rPr>
          <w:rFonts w:eastAsia="Courier New"/>
        </w:rPr>
        <w:t xml:space="preserve">      </w:t>
      </w:r>
      <w:r>
        <w:rPr/>
        <w:t>Совершенствование механизмов использования государственного</w:t>
      </w:r>
    </w:p>
    <w:p>
      <w:pPr>
        <w:pStyle w:val="ConsNonformat"/>
        <w:widowControl/>
        <w:rPr/>
      </w:pPr>
      <w:r>
        <w:rPr>
          <w:rFonts w:eastAsia="Courier New"/>
        </w:rPr>
        <w:t xml:space="preserve">      </w:t>
      </w:r>
      <w:r>
        <w:rPr/>
        <w:t>и муниципального имущества для развития малого</w:t>
      </w:r>
    </w:p>
    <w:p>
      <w:pPr>
        <w:pStyle w:val="ConsNonformat"/>
        <w:widowControl/>
        <w:rPr/>
      </w:pPr>
      <w:r>
        <w:rPr>
          <w:rFonts w:eastAsia="Courier New"/>
        </w:rPr>
        <w:t xml:space="preserve">      </w:t>
      </w:r>
      <w:r>
        <w:rPr/>
        <w:t>предпринимательства</w:t>
      </w:r>
    </w:p>
    <w:p>
      <w:pPr>
        <w:pStyle w:val="ConsNonformat"/>
        <w:widowControl/>
        <w:rPr/>
      </w:pPr>
      <w:r>
        <w:rPr>
          <w:rFonts w:eastAsia="Courier New"/>
        </w:rPr>
        <w:t xml:space="preserve">      </w:t>
      </w:r>
      <w:r>
        <w:rPr/>
        <w:t>Развитие инфраструктуры поддержки малого</w:t>
      </w:r>
    </w:p>
    <w:p>
      <w:pPr>
        <w:pStyle w:val="ConsNonformat"/>
        <w:widowControl/>
        <w:rPr/>
      </w:pPr>
      <w:r>
        <w:rPr>
          <w:rFonts w:eastAsia="Courier New"/>
        </w:rPr>
        <w:t xml:space="preserve">      </w:t>
      </w:r>
      <w:r>
        <w:rPr/>
        <w:t>предпринимательства</w:t>
      </w:r>
    </w:p>
    <w:p>
      <w:pPr>
        <w:pStyle w:val="ConsNonformat"/>
        <w:widowControl/>
        <w:rPr/>
      </w:pPr>
      <w:r>
        <w:rPr>
          <w:rFonts w:eastAsia="Courier New"/>
        </w:rPr>
        <w:t xml:space="preserve">      </w:t>
      </w:r>
      <w:r>
        <w:rPr/>
        <w:t>Содействие в развитии малого инновационного</w:t>
      </w:r>
    </w:p>
    <w:p>
      <w:pPr>
        <w:pStyle w:val="ConsNonformat"/>
        <w:widowControl/>
        <w:rPr/>
      </w:pPr>
      <w:r>
        <w:rPr>
          <w:rFonts w:eastAsia="Courier New"/>
        </w:rPr>
        <w:t xml:space="preserve">      </w:t>
      </w:r>
      <w:r>
        <w:rPr/>
        <w:t>предпринимательства</w:t>
      </w:r>
    </w:p>
    <w:p>
      <w:pPr>
        <w:pStyle w:val="ConsNonformat"/>
        <w:widowControl/>
        <w:rPr/>
      </w:pPr>
      <w:r>
        <w:rPr>
          <w:rFonts w:eastAsia="Courier New"/>
        </w:rPr>
        <w:t xml:space="preserve">      </w:t>
      </w:r>
      <w:r>
        <w:rPr/>
        <w:t>Государственная поддержка малого предпринимательства</w:t>
      </w:r>
    </w:p>
    <w:p>
      <w:pPr>
        <w:pStyle w:val="ConsNonformat"/>
        <w:widowControl/>
        <w:rPr/>
      </w:pPr>
      <w:r>
        <w:rPr>
          <w:rFonts w:eastAsia="Courier New"/>
        </w:rPr>
        <w:t xml:space="preserve">      </w:t>
      </w:r>
      <w:r>
        <w:rPr/>
        <w:t>в сфере международного сотрудничества и внешнеэкономической</w:t>
      </w:r>
    </w:p>
    <w:p>
      <w:pPr>
        <w:pStyle w:val="ConsNonformat"/>
        <w:widowControl/>
        <w:rPr/>
      </w:pPr>
      <w:r>
        <w:rPr>
          <w:rFonts w:eastAsia="Courier New"/>
        </w:rPr>
        <w:t xml:space="preserve">      </w:t>
      </w:r>
      <w:r>
        <w:rPr/>
        <w:t>деятельности</w:t>
      </w:r>
    </w:p>
    <w:p>
      <w:pPr>
        <w:pStyle w:val="ConsNonformat"/>
        <w:widowControl/>
        <w:rPr/>
      </w:pPr>
      <w:r>
        <w:rPr>
          <w:rFonts w:eastAsia="Courier New"/>
        </w:rPr>
        <w:t xml:space="preserve">      </w:t>
      </w:r>
      <w:r>
        <w:rPr/>
        <w:t>Содействие производственной кооперации крупного и малого</w:t>
      </w:r>
    </w:p>
    <w:p>
      <w:pPr>
        <w:pStyle w:val="ConsNonformat"/>
        <w:widowControl/>
        <w:rPr/>
      </w:pPr>
      <w:r>
        <w:rPr>
          <w:rFonts w:eastAsia="Courier New"/>
        </w:rPr>
        <w:t xml:space="preserve">      </w:t>
      </w:r>
      <w:r>
        <w:rPr/>
        <w:t>предпринимательства</w:t>
      </w:r>
    </w:p>
    <w:p>
      <w:pPr>
        <w:pStyle w:val="ConsNonformat"/>
        <w:widowControl/>
        <w:rPr/>
      </w:pPr>
      <w:r>
        <w:rPr>
          <w:rFonts w:eastAsia="Courier New"/>
        </w:rPr>
        <w:t xml:space="preserve">      </w:t>
      </w:r>
      <w:r>
        <w:rPr/>
        <w:t>Развитие системы подготовки кадров для малого</w:t>
      </w:r>
    </w:p>
    <w:p>
      <w:pPr>
        <w:pStyle w:val="ConsNonformat"/>
        <w:widowControl/>
        <w:rPr/>
      </w:pPr>
      <w:r>
        <w:rPr>
          <w:rFonts w:eastAsia="Courier New"/>
        </w:rPr>
        <w:t xml:space="preserve">      </w:t>
      </w:r>
      <w:r>
        <w:rPr/>
        <w:t>предпринимательства</w:t>
      </w:r>
    </w:p>
    <w:p>
      <w:pPr>
        <w:pStyle w:val="ConsNonformat"/>
        <w:widowControl/>
        <w:rPr/>
      </w:pPr>
      <w:r>
        <w:rPr>
          <w:rFonts w:eastAsia="Courier New"/>
        </w:rPr>
        <w:t xml:space="preserve">      </w:t>
      </w:r>
      <w:r>
        <w:rPr/>
        <w:t>Социальные аспекты развития малого предпринимательства</w:t>
      </w:r>
    </w:p>
    <w:p>
      <w:pPr>
        <w:pStyle w:val="ConsNonformat"/>
        <w:widowControl/>
        <w:rPr/>
      </w:pPr>
      <w:r>
        <w:rPr>
          <w:rFonts w:eastAsia="Courier New"/>
        </w:rPr>
        <w:t xml:space="preserve">      </w:t>
      </w:r>
      <w:r>
        <w:rPr/>
        <w:t>Этика предпринимательства</w:t>
      </w:r>
    </w:p>
    <w:p>
      <w:pPr>
        <w:pStyle w:val="ConsNonformat"/>
        <w:widowControl/>
        <w:rPr/>
      </w:pPr>
      <w:r>
        <w:rPr>
          <w:rFonts w:eastAsia="Courier New"/>
        </w:rPr>
        <w:t xml:space="preserve">      </w:t>
      </w:r>
      <w:r>
        <w:rPr/>
        <w:t>Учет в государственной политике отраслевых особенностей</w:t>
      </w:r>
    </w:p>
    <w:p>
      <w:pPr>
        <w:pStyle w:val="ConsNonformat"/>
        <w:widowControl/>
        <w:rPr/>
      </w:pPr>
      <w:r>
        <w:rPr>
          <w:rFonts w:eastAsia="Courier New"/>
        </w:rPr>
        <w:t xml:space="preserve">      </w:t>
      </w:r>
      <w:r>
        <w:rPr/>
        <w:t>при поддержке и развитии малого предпринимательства</w:t>
      </w:r>
    </w:p>
    <w:p>
      <w:pPr>
        <w:pStyle w:val="ConsNonformat"/>
        <w:widowControl/>
        <w:rPr/>
      </w:pPr>
      <w:r>
        <w:rPr>
          <w:rFonts w:eastAsia="Courier New"/>
        </w:rPr>
        <w:t xml:space="preserve">      </w:t>
      </w:r>
      <w:r>
        <w:rPr/>
        <w:t>Государственная политика развития малого предпринимательства</w:t>
      </w:r>
    </w:p>
    <w:p>
      <w:pPr>
        <w:pStyle w:val="ConsNonformat"/>
        <w:widowControl/>
        <w:rPr/>
      </w:pPr>
      <w:r>
        <w:rPr>
          <w:rFonts w:eastAsia="Courier New"/>
        </w:rPr>
        <w:t xml:space="preserve">      </w:t>
      </w:r>
      <w:r>
        <w:rPr/>
        <w:t>в управленческих округах и муниципальных образованиях</w:t>
      </w:r>
    </w:p>
    <w:p>
      <w:pPr>
        <w:pStyle w:val="ConsNonformat"/>
        <w:widowControl/>
        <w:rPr/>
      </w:pPr>
      <w:r>
        <w:rPr>
          <w:rFonts w:eastAsia="Courier New"/>
        </w:rPr>
        <w:t xml:space="preserve">      </w:t>
      </w:r>
      <w:r>
        <w:rPr/>
        <w:t>с учетом их особенностей и потенциальных возможностей</w:t>
      </w:r>
    </w:p>
    <w:p>
      <w:pPr>
        <w:pStyle w:val="ConsNonformat"/>
        <w:widowControl/>
        <w:rPr/>
      </w:pPr>
      <w:r>
        <w:rPr>
          <w:rFonts w:eastAsia="Courier New"/>
        </w:rPr>
        <w:t xml:space="preserve">      </w:t>
      </w:r>
      <w:r>
        <w:rPr/>
        <w:t>Совершенствование деятельности органов государственной</w:t>
      </w:r>
    </w:p>
    <w:p>
      <w:pPr>
        <w:pStyle w:val="ConsNonformat"/>
        <w:widowControl/>
        <w:rPr/>
      </w:pPr>
      <w:r>
        <w:rPr>
          <w:rFonts w:eastAsia="Courier New"/>
        </w:rPr>
        <w:t xml:space="preserve">      </w:t>
      </w:r>
      <w:r>
        <w:rPr/>
        <w:t>поддержки малого предпринимательства и практики управления</w:t>
      </w:r>
    </w:p>
    <w:p>
      <w:pPr>
        <w:pStyle w:val="ConsNonformat"/>
        <w:widowControl/>
        <w:rPr/>
      </w:pPr>
      <w:r>
        <w:rPr>
          <w:rFonts w:eastAsia="Courier New"/>
        </w:rPr>
        <w:t xml:space="preserve">      </w:t>
      </w:r>
      <w:r>
        <w:rPr/>
        <w:t>малым бизнесом Свердловской области</w:t>
      </w:r>
    </w:p>
    <w:p>
      <w:pPr>
        <w:pStyle w:val="ConsNonformat"/>
        <w:widowControl/>
        <w:rPr/>
      </w:pPr>
      <w:r>
        <w:rPr>
          <w:rFonts w:eastAsia="Courier New"/>
        </w:rPr>
        <w:t xml:space="preserve">      </w:t>
      </w:r>
      <w:r>
        <w:rPr/>
        <w:t>Ожидаемые результаты реализации Концепции</w:t>
      </w:r>
    </w:p>
    <w:p>
      <w:pPr>
        <w:pStyle w:val="ConsNonformat"/>
        <w:widowControl/>
        <w:rPr/>
      </w:pPr>
      <w:r>
        <w:rPr/>
      </w:r>
    </w:p>
    <w:p>
      <w:pPr>
        <w:pStyle w:val="ConsNormal"/>
        <w:widowControl/>
        <w:ind w:hanging="0"/>
        <w:jc w:val="center"/>
        <w:rPr/>
      </w:pPr>
      <w:r>
        <w:rPr/>
        <w:t>ВВЕДЕНИЕ</w:t>
      </w:r>
    </w:p>
    <w:p>
      <w:pPr>
        <w:pStyle w:val="ConsNonformat"/>
        <w:widowControl/>
        <w:rPr/>
      </w:pPr>
      <w:r>
        <w:rPr/>
      </w:r>
    </w:p>
    <w:p>
      <w:pPr>
        <w:pStyle w:val="ConsNormal"/>
        <w:widowControl/>
        <w:ind w:firstLine="540"/>
        <w:jc w:val="both"/>
        <w:rPr/>
      </w:pPr>
      <w:r>
        <w:rPr/>
        <w:t>Концепция государственной политики поддержки и развития малого предпринимательства в Свердловской области на 2002-2015 годы (далее - Концепция) определяет цели, направления и пути развития малого предпринимательства в Свердловской области, содержит принципы и приоритеты государственной политики, механизмы ее реализации, параметры развития, формы и методы деятельности исполнительных органов государственной власти Свердловской области, которые обеспечат благоприятные условия развития субъектов малого бизнеса, возрождение богатых традиций уральского предпринимательства.</w:t>
      </w:r>
    </w:p>
    <w:p>
      <w:pPr>
        <w:pStyle w:val="ConsNormal"/>
        <w:widowControl/>
        <w:ind w:firstLine="540"/>
        <w:jc w:val="both"/>
        <w:rPr/>
      </w:pPr>
      <w:r>
        <w:rPr/>
        <w:t>Концепция разработана Министерством экономики и труда Свердловской области с участием заинтересованных исполнительных органов государственной власти Свердловской области и членов областного экспертного координационного совета по развитию малого предпринимательства во исполнение распоряжения Правительства Свердловской области от 27.04.2002 N 315-РП "О создании рабочей группы для разработки проектов концепции и программы развития малого предпринимательства".</w:t>
      </w:r>
    </w:p>
    <w:p>
      <w:pPr>
        <w:pStyle w:val="ConsNormal"/>
        <w:widowControl/>
        <w:ind w:firstLine="540"/>
        <w:jc w:val="both"/>
        <w:rPr/>
      </w:pPr>
      <w:r>
        <w:rPr/>
        <w:t>Концепция соответствует основным положениям Концепции государственной политики поддержки и развития малого предпринимательства в Российской Федерации, одобренной 19 декабря 2001 года Государственным Советом Российской Федерации. При разработке Концепции использованы Схема развития и размещения производительных сил Свердловской области на период до 2015 года, Концепция управления государственным имуществом Свердловской области на 2002-2005 годы, Концепция развития инновационной деятельности в Свердловской области на 2002-2010 годы, Концепция возрождения и развития ремесел и народных промыслов в Свердловской области на 2000-2005 годы, Концепция развития выставочной деятельности в Свердловской области на 2002-2010 годы.</w:t>
      </w:r>
    </w:p>
    <w:p>
      <w:pPr>
        <w:pStyle w:val="ConsNormal"/>
        <w:widowControl/>
        <w:ind w:firstLine="540"/>
        <w:jc w:val="both"/>
        <w:rPr/>
      </w:pPr>
      <w:r>
        <w:rPr/>
        <w:t>В ходе подготовки Концепции сделан анализ ключевых проблем развития малого предпринимательства в Свердловской области, проведены социологические исследования, использованы разработки уральских ученых, материалы государственной статистики, некоторые показатели участия малых предприятий в экспортно - импортных операциях, выставочной деятельности. На подготовительном этапе проведен цикл встреч, совещаний, консультаций с различными категориями предпринимателей, руководителями муниципальных образований, негосударственных структур. Проект Концепции рассмотрен и одобрен 24 мая 2002 года областным экспертным координационным советом по развитию малого предпринимательства и 5 июля 2002 года Экономическим советом при Губернаторе Свердловской области.</w:t>
      </w:r>
    </w:p>
    <w:p>
      <w:pPr>
        <w:pStyle w:val="ConsNonformat"/>
        <w:widowControl/>
        <w:rPr/>
      </w:pPr>
      <w:r>
        <w:rPr/>
      </w:r>
    </w:p>
    <w:p>
      <w:pPr>
        <w:pStyle w:val="ConsNormal"/>
        <w:widowControl/>
        <w:ind w:hanging="0"/>
        <w:jc w:val="center"/>
        <w:rPr/>
      </w:pPr>
      <w:r>
        <w:rPr/>
        <w:t>Глава 1. СОСТОЯНИЕ И ПРОБЛЕМЫ МАЛОГО</w:t>
      </w:r>
    </w:p>
    <w:p>
      <w:pPr>
        <w:pStyle w:val="ConsNormal"/>
        <w:widowControl/>
        <w:ind w:hanging="0"/>
        <w:jc w:val="center"/>
        <w:rPr/>
      </w:pPr>
      <w:r>
        <w:rPr/>
        <w:t>ПРЕДПРИНИМАТЕЛЬСТВА</w:t>
      </w:r>
    </w:p>
    <w:p>
      <w:pPr>
        <w:pStyle w:val="ConsNonformat"/>
        <w:widowControl/>
        <w:rPr/>
      </w:pPr>
      <w:r>
        <w:rPr/>
      </w:r>
    </w:p>
    <w:p>
      <w:pPr>
        <w:pStyle w:val="ConsNormal"/>
        <w:widowControl/>
        <w:ind w:firstLine="540"/>
        <w:jc w:val="both"/>
        <w:rPr/>
      </w:pPr>
      <w:r>
        <w:rPr/>
        <w:t>Малое предпринимательство играет существенную роль в народнохозяйственном комплексе Свердловской области, представляя собой по количественным и качественным характеристикам сложное социально - экономическое явление. Зародившийся чуть более 10 лет назад малый бизнес является важным сектором, инновационным элементом областной экономики. С 1991 по 2001 год число малых предприятий в области возросло в 4,6 раза и составило 21,6 тыс. единиц. Численность персонала в сфере малого предпринимательства с учетом индивидуальных предпринимателей достигла 262 тыс. человек или 15,7 процента от занятого населения в отраслях народного хозяйства. Субъекты малого предпринимательства (137 тыс. единиц) функционируют практически во всех отраслях экономики, повсеместно осваивая небольшие рыночные сегменты. Из общей численности занятых в сфере малого бизнеса 44 процента - индивидуальные предприниматели без образования юридического лица и 30 процентов - работающие на малых предприятиях с численностью персонала до десяти человек. В уставном капитале малых предприятий доля субъектов малого предпринимательства и физических лиц составляет 98 процентов. В экономике области на долю малых предприятий (без учета индивидуальных предпринимателей) приходится 8,4 процента объема выпуска продукции, работ, услуг и более 8 процентов от общего поступления налогов. Большинству субъектов малого предпринимательства Свердловской области присущи гибкость, высокая приспособляемость к неблагоприятным условиям, значительная интенсивность труда. В 2000 - 2001 годах малые предприятия области демонстрируют высокие темпы роста производства продукции, работ и услуг (ежегодно в 1,5 раза). По данным сплошного статистического обследования результативность использования ресурсного потенциала в сфере малого бизнеса по основным показателям в 1,5-2 раза выше, чем в экономике области в целом. Развитие малого предпринимательства происходит неравномерно в отраслевом и территориальном разрезах, свыше половины предпринимателей предпочитают заниматься торговлей и оказанием услуг, более 80 процентов субъектов малого предпринимательства сосредоточено в городах Екатеринбурге, Нижний Тагил, Каменске - Уральском, Первоуральске. Одной из особенностей малого предпринимательства является широкое распространение вторичной занятости (22 тыс. человек), что подчеркивает социальную направленность малого бизнеса, предоставляющего дополнительные источники доходов для населения наряду с основным местом работы. В ряде отраслей экономики области (оптовая торговля, бытовое обслуживание) малый бизнес является доминирующим, обеспечивая свыше двух третей от общего объема товаров и услуг, в других отраслях (строительство, розничная торговля) - весомым, где его доля соответственно 31 процент и 44 процента. Туристско - экскурсионные, фотографические услуги, ремонт жилья, ремонт и изготовление мебели, одежды и обуви, вязка трикотажных изделий и ряд других услуг на 70-99 процентов предоставляются населению субъектами малого предпринимательства. Однако незначительна еще роль малого бизнеса в объемах производства промышленной и сельскохозяйственной продукции, объемах услуг пассажирского транспорта, связи, жилищно - коммунального хозяйства, санаторно - оздоровительных организаций (1-3 процента).</w:t>
      </w:r>
    </w:p>
    <w:p>
      <w:pPr>
        <w:pStyle w:val="ConsNormal"/>
        <w:widowControl/>
        <w:ind w:firstLine="540"/>
        <w:jc w:val="both"/>
        <w:rPr/>
      </w:pPr>
      <w:r>
        <w:rPr/>
        <w:t>При этом роль малого бизнеса в экономике области, также как и в стране в целом, по ряду показателей на 30-50 процентов выше официальных статистических данных, так как часть субъектов малого предпринимательства вынуждена работать в "тени" из-за несовершенных системы налогообложения и нормативно - правовой базы в сфере малого предпринимательства. В то же время отсутствие полной статистической информации о деятельности всех форм субъектов малого предпринимательства, недостаточное качество статистических показателей, получаемых на основе выборочных обследований с использованием постоянно меняющейся методики расчета, отсутствие статистического наблюдения за предпринимателями без образования юридического лица не позволяют составить представление о реальной сфере малого предпринимательства и осложняют принятие эффективных управленческих решений.</w:t>
      </w:r>
    </w:p>
    <w:p>
      <w:pPr>
        <w:pStyle w:val="ConsNormal"/>
        <w:widowControl/>
        <w:ind w:firstLine="540"/>
        <w:jc w:val="both"/>
        <w:rPr/>
      </w:pPr>
      <w:r>
        <w:rPr/>
        <w:t>Малое предпринимательство - динамичная форма хозяйствования, здесь интенсивно идут процессы реорганизации, изменения видов деятельности, создания новых и ликвидации в установленном порядке неэффективных предприятий, что способствует оптимизации использования их потенциала в условиях рыночной экономики. По данным исследования Свердловского областного комитета государственной статистики, 35 процентов малых предприятий работают менее двух лет, 27 процентов - от двух до пяти лет, 38 процентов - более пяти лет, в том числе 16 процентов более 8 лет и только 0,5 процента осуществляют свою деятельность свыше 10 лет.</w:t>
      </w:r>
    </w:p>
    <w:p>
      <w:pPr>
        <w:pStyle w:val="ConsNormal"/>
        <w:widowControl/>
        <w:ind w:firstLine="540"/>
        <w:jc w:val="both"/>
        <w:rPr/>
      </w:pPr>
      <w:r>
        <w:rPr/>
        <w:t>В Свердловской области за последние десять лет заложены основы системы государственной поддержки малого предпринимательства. Созданы определенная правовая база, специализированная инфраструктура содействия малому бизнесу, разработан и осуществляется ряд государственных механизмов финансового, имущественного, информационного, обучающего и иного содействия в развитии субъектов малого предпринимательства. Осуществлен переход от отдельных мероприятий к программно - целевому методу поддержки малого предпринимательства. Ежегодно в бюджете области предусматривается отдельной статьей сумма расходов на реализацию мероприятий программ государственной поддержки малого предпринимательства. Созданы объективные предпосылки для перехода малого предпринимательства от периода старта и становления к периоду развертывания и устойчивого поступательного развития.</w:t>
      </w:r>
    </w:p>
    <w:p>
      <w:pPr>
        <w:pStyle w:val="ConsNormal"/>
        <w:widowControl/>
        <w:ind w:firstLine="540"/>
        <w:jc w:val="both"/>
        <w:rPr/>
      </w:pPr>
      <w:r>
        <w:rPr/>
        <w:t>Наиболее значимыми проблемами, сдерживающими во все годы развитие малого бизнеса, по данным многочисленных социологических исследований и опросов предпринимателей, являлись несовершенство налогообложения, законодательства и финансово - кредитных механизмов. Многие препятствия на пути становления малого бизнеса находятся за рамками самой сферы малого предпринимательства. Отсюда неуверенность в будущем и невозможность работать с учетом долгосрочной перспективы. Поскольку малый бизнес ориентируется в основном на обслуживание населения, то его трудности во многом связаны и с низким платежеспособным спросом большинства людей.</w:t>
      </w:r>
    </w:p>
    <w:p>
      <w:pPr>
        <w:pStyle w:val="ConsNormal"/>
        <w:widowControl/>
        <w:ind w:firstLine="540"/>
        <w:jc w:val="both"/>
        <w:rPr/>
      </w:pPr>
      <w:r>
        <w:rPr/>
        <w:t>На пути малого бизнеса продолжают существовать неоправданные административные барьеры, особенно при регистрации предприятий, лицензировании видов деятельности, сертификации продукции, выделении производственных и торговых помещений, земли, осуществлении контролирующими организациями контрольно - ревизионных функций. По оценке авторитетных экспертов, каждый десятый рубль предпринимателями тратится на преодоление административных барьеров, выстроенных властями всех уровней при ведении субъектами малого предпринимательства хозяйственной деятельности.</w:t>
      </w:r>
    </w:p>
    <w:p>
      <w:pPr>
        <w:pStyle w:val="ConsNormal"/>
        <w:widowControl/>
        <w:ind w:firstLine="540"/>
        <w:jc w:val="both"/>
        <w:rPr/>
      </w:pPr>
      <w:r>
        <w:rPr/>
        <w:t>У малого предпринимательства слаба производственно - техническая и ресурсная база, в этой сфере находится только 3 процента от всех основных фондов хозяйственного комплекса области. Поскольку малый бизнес осуществляет свою деятельность в основном на арендуемых площадях, то проблему нежилых помещений (отсутствие информации, длительность процедур оформления, неприемлемые условия аренды) отмечают 25-30 процентов субъектов малого предпринимательства. Сдерживают развитие предпринимательской деятельности высокие цены на энергоресурсы и коммунальные услуги, отсутствие доступной деловой информации о состоянии рынка, ресурсах, государственных и муниципальных заказах, нормативных правовых актах. Недостаточно развивается производственная кооперация крупных и малых предприятий, хотя для этого в Свердловской области имеются благоприятные условия, где исторически в индустрии преобладают крупные предприятия металлургии, машиностроения и высокотехнологичного военно - промышленного комплекса.</w:t>
      </w:r>
    </w:p>
    <w:p>
      <w:pPr>
        <w:pStyle w:val="ConsNormal"/>
        <w:widowControl/>
        <w:ind w:firstLine="540"/>
        <w:jc w:val="both"/>
        <w:rPr/>
      </w:pPr>
      <w:r>
        <w:rPr/>
        <w:t>Отстает от требований развивающейся практики научная разработка проблем предпринимательства и организация социологических исследований в этой сфере. Не сформированы основы системы поддержки малого предпринимательства на муниципальном уровне. Ежегодно финансовую, информационную, образовательную поддержку за счет средств областного и муниципальных бюджетов получают около 12-15 процентов субъектов малого предпринимательства.</w:t>
      </w:r>
    </w:p>
    <w:p>
      <w:pPr>
        <w:pStyle w:val="ConsNormal"/>
        <w:widowControl/>
        <w:ind w:firstLine="540"/>
        <w:jc w:val="both"/>
        <w:rPr/>
      </w:pPr>
      <w:r>
        <w:rPr/>
        <w:t>Существующие трудности не разрушают малый бизнес, но предприниматели при преодолении их несут значительные организационные, моральные и финансовые издержки.</w:t>
      </w:r>
    </w:p>
    <w:p>
      <w:pPr>
        <w:pStyle w:val="ConsNormal"/>
        <w:widowControl/>
        <w:ind w:firstLine="540"/>
        <w:jc w:val="both"/>
        <w:rPr/>
      </w:pPr>
      <w:r>
        <w:rPr/>
        <w:t>На темпах роста малого бизнеса продолжает сказываться низкое качество предпринимательской среды. У предпринимателей недостает навыков ведения бизнеса, опыта управления, юридических, экономических знаний для более эффективного саморазвития бизнеса. Социологические исследования показывают, что каждый десятый предприниматель сталкивается с нечестной конкуренцией. Низкий уровень самоорганизации малого бизнеса, слабая общественная активность большинства предпринимателей, их разобщенность - существенная проблема, негативно сказывающаяся на развитии малого предпринимательства. В 2001 году финансовый результат от хозяйственной деятельности малых предприятий оказался на треть меньше из-за значительного числа убыточных предприятий. Неустойчивое финансовое положение ряда малых предприятий связано с неспособностью некоторых из них адаптироваться к рыночным изменениям, перестроить внутренний менеджмент, наладить эффективные связи с потребителями продукции и услуг. Мала доля продукции малых предприятий (3,2 процента), выпускающих конкурентоспособную продукцию на внешний рынок. Хотя проявляется возрастающая тенденция к положительному восприятию в обществе предпринимательства, часть населения по-прежнему негативно относится к малому бизнесу, считая, что его доходы часто связаны с уклонением от установленных законом норм и правил ведения бизнеса. Многие трудоспособные и незанятые граждане психологически еще не готовы к самостоятельной предпринимательской деятельности, как способу решения своих финансовых проблем.</w:t>
      </w:r>
    </w:p>
    <w:p>
      <w:pPr>
        <w:pStyle w:val="ConsNormal"/>
        <w:widowControl/>
        <w:ind w:firstLine="540"/>
        <w:jc w:val="both"/>
        <w:rPr/>
      </w:pPr>
      <w:r>
        <w:rPr/>
        <w:t>После бурного роста в Свердловской области числа субъектов малого предпринимательства в первой половине 90-х годов его развитие в последующем затормозилось. Не растет число малых предприятий, ежегодно сокращается в среднем на 2-3 процента число крестьянских (фермерских) хозяйств. Происходит отток численности работающих из малых предприятий в индивидуальные предприниматели, что ведет к формированию менее эффективной структуры рабочих мест. В хозяйственном комплексе области сформировалось бизнес - сообщество (250-260 тыс. человек), численность которого стабилизировалась и в последние годы практически остается неизменной.</w:t>
      </w:r>
    </w:p>
    <w:p>
      <w:pPr>
        <w:pStyle w:val="ConsNormal"/>
        <w:widowControl/>
        <w:ind w:firstLine="540"/>
        <w:jc w:val="both"/>
        <w:rPr/>
      </w:pPr>
      <w:r>
        <w:rPr/>
        <w:t>Исследование, проведенное в 2001 году по заказу Федерального фонда поддержки малого предпринимательства в шести субъектах Российской Федерации, в том числе и в Свердловской области, показало, что 58 процентов опрошенных предпринимателей Свердловской области поставили среднюю оценку эффективности государственной поддержки малого бизнеса, 29 процентов - низкую оценку и никто не дал высокой оценки.</w:t>
      </w:r>
    </w:p>
    <w:p>
      <w:pPr>
        <w:pStyle w:val="ConsNormal"/>
        <w:widowControl/>
        <w:ind w:firstLine="540"/>
        <w:jc w:val="both"/>
        <w:rPr/>
      </w:pPr>
      <w:r>
        <w:rPr/>
        <w:t>Если не менять государственную политику и не совершенствовать систему поддержки малого предпринимательства, то в условиях существующего законодательства, не учитывающего должным образом специфику малых предприятий и индивидуальных предпринимателей, несовершенной и противоречивой налоговой и финансовой политики, чрезмерных административных барьеров потенциал количественного роста малого бизнеса в Свердловской области на начало XXI века оказался исчерпанным. В Свердловской области созрел довольно значительный слой населения, способный при благоприятных экономических и административных условиях заниматься малым бизнесом. Около 250 тыс. человек (оценка по методике Международной организации труда) трудоспособного населения не имеют работы и не заняты в экономике области. Нельзя откладывать решение накопившихся проблем малого бизнеса, так как через несколько лет можно прийти к ситуации, когда цена решения резко возрастет.</w:t>
      </w:r>
    </w:p>
    <w:p>
      <w:pPr>
        <w:pStyle w:val="ConsNonformat"/>
        <w:widowControl/>
        <w:rPr/>
      </w:pPr>
      <w:r>
        <w:rPr/>
      </w:r>
    </w:p>
    <w:p>
      <w:pPr>
        <w:pStyle w:val="ConsNormal"/>
        <w:widowControl/>
        <w:ind w:hanging="0"/>
        <w:jc w:val="center"/>
        <w:rPr/>
      </w:pPr>
      <w:r>
        <w:rPr/>
        <w:t>Глава 2. ЦЕЛИ, ЗАДАЧИ, ПРИНЦИПЫ ГОСУДАРСТВЕННОЙ</w:t>
      </w:r>
    </w:p>
    <w:p>
      <w:pPr>
        <w:pStyle w:val="ConsNormal"/>
        <w:widowControl/>
        <w:ind w:hanging="0"/>
        <w:jc w:val="center"/>
        <w:rPr/>
      </w:pPr>
      <w:r>
        <w:rPr/>
        <w:t>ПОЛИТИКИ РАЗВИТИЯ И ПОДДЕРЖКИ МАЛОГО</w:t>
      </w:r>
    </w:p>
    <w:p>
      <w:pPr>
        <w:pStyle w:val="ConsNormal"/>
        <w:widowControl/>
        <w:ind w:hanging="0"/>
        <w:jc w:val="center"/>
        <w:rPr/>
      </w:pPr>
      <w:r>
        <w:rPr/>
        <w:t>ПРЕДПРИНИМАТЕЛЬСТВА</w:t>
      </w:r>
    </w:p>
    <w:p>
      <w:pPr>
        <w:pStyle w:val="ConsNonformat"/>
        <w:widowControl/>
        <w:rPr/>
      </w:pPr>
      <w:r>
        <w:rPr/>
      </w:r>
    </w:p>
    <w:p>
      <w:pPr>
        <w:pStyle w:val="ConsNormal"/>
        <w:widowControl/>
        <w:ind w:firstLine="540"/>
        <w:jc w:val="both"/>
        <w:rPr/>
      </w:pPr>
      <w:r>
        <w:rPr/>
        <w:t>Цели государственной политики развития и поддержки малого предпринимательства:</w:t>
      </w:r>
    </w:p>
    <w:p>
      <w:pPr>
        <w:pStyle w:val="ConsNormal"/>
        <w:widowControl/>
        <w:ind w:firstLine="540"/>
        <w:jc w:val="both"/>
        <w:rPr/>
      </w:pPr>
      <w:r>
        <w:rPr/>
        <w:t>1) обеспечение благоприятных условий устойчивого роста малого предпринимательства;</w:t>
      </w:r>
    </w:p>
    <w:p>
      <w:pPr>
        <w:pStyle w:val="ConsNormal"/>
        <w:widowControl/>
        <w:ind w:firstLine="540"/>
        <w:jc w:val="both"/>
        <w:rPr/>
      </w:pPr>
      <w:r>
        <w:rPr/>
        <w:t>2) повышение конкурентоспособности и адаптационного потенциала субъектов малого бизнеса;</w:t>
      </w:r>
    </w:p>
    <w:p>
      <w:pPr>
        <w:pStyle w:val="ConsNormal"/>
        <w:widowControl/>
        <w:ind w:firstLine="540"/>
        <w:jc w:val="both"/>
        <w:rPr/>
      </w:pPr>
      <w:r>
        <w:rPr/>
        <w:t>3) опережающее развитие сектора малого предпринимательства по сравнению с экономикой области и малым бизнесом страны в целом.</w:t>
      </w:r>
    </w:p>
    <w:p>
      <w:pPr>
        <w:pStyle w:val="ConsNormal"/>
        <w:widowControl/>
        <w:ind w:firstLine="540"/>
        <w:jc w:val="both"/>
        <w:rPr/>
      </w:pPr>
      <w:r>
        <w:rPr/>
        <w:t>Развитие малого предпринимательства способствует ускорению социально - экономического развития области, обеспечению приемлемого уровня и качества жизни населения, снижению показателей бедности и безработицы, формированию массового среднего слоя (класса) в обществе.</w:t>
      </w:r>
    </w:p>
    <w:p>
      <w:pPr>
        <w:pStyle w:val="ConsNormal"/>
        <w:widowControl/>
        <w:ind w:firstLine="540"/>
        <w:jc w:val="both"/>
        <w:rPr/>
      </w:pPr>
      <w:r>
        <w:rPr/>
        <w:t>Для достижения этих целей должны решаться следующие задачи:</w:t>
      </w:r>
    </w:p>
    <w:p>
      <w:pPr>
        <w:pStyle w:val="ConsNormal"/>
        <w:widowControl/>
        <w:ind w:firstLine="540"/>
        <w:jc w:val="both"/>
        <w:rPr/>
      </w:pPr>
      <w:r>
        <w:rPr/>
        <w:t>1) формирование в пределах полномочий Свердловской области благоприятной правовой среды для развития малого предпринимательства;</w:t>
      </w:r>
    </w:p>
    <w:p>
      <w:pPr>
        <w:pStyle w:val="ConsNormal"/>
        <w:widowControl/>
        <w:ind w:firstLine="540"/>
        <w:jc w:val="both"/>
        <w:rPr/>
      </w:pPr>
      <w:r>
        <w:rPr/>
        <w:t>2) подготовка предложений по устранению неоправданных экономических и административных барьеров на пути малого бизнеса;</w:t>
      </w:r>
    </w:p>
    <w:p>
      <w:pPr>
        <w:pStyle w:val="ConsNormal"/>
        <w:widowControl/>
        <w:ind w:firstLine="540"/>
        <w:jc w:val="both"/>
        <w:rPr/>
      </w:pPr>
      <w:r>
        <w:rPr/>
        <w:t>3) реализация эффективных механизмов удовлетворения финансово - кредитных потребностей малого бизнеса;</w:t>
      </w:r>
    </w:p>
    <w:p>
      <w:pPr>
        <w:pStyle w:val="ConsNormal"/>
        <w:widowControl/>
        <w:ind w:firstLine="540"/>
        <w:jc w:val="both"/>
        <w:rPr/>
      </w:pPr>
      <w:r>
        <w:rPr/>
        <w:t>4) развитие инфраструктуры, обеспечивающей доступность предпринимателям деловых услуг;</w:t>
      </w:r>
    </w:p>
    <w:p>
      <w:pPr>
        <w:pStyle w:val="ConsNormal"/>
        <w:widowControl/>
        <w:ind w:firstLine="540"/>
        <w:jc w:val="both"/>
        <w:rPr/>
      </w:pPr>
      <w:r>
        <w:rPr/>
        <w:t>5) подготовка и повышение квалификации кадров для сферы малого предпринимательства;</w:t>
      </w:r>
    </w:p>
    <w:p>
      <w:pPr>
        <w:pStyle w:val="ConsNormal"/>
        <w:widowControl/>
        <w:ind w:firstLine="540"/>
        <w:jc w:val="both"/>
        <w:rPr/>
      </w:pPr>
      <w:r>
        <w:rPr/>
        <w:t>6) укрепление социального статуса, повышение престижа и этики предпринимательства.</w:t>
      </w:r>
    </w:p>
    <w:p>
      <w:pPr>
        <w:pStyle w:val="ConsNormal"/>
        <w:widowControl/>
        <w:ind w:firstLine="540"/>
        <w:jc w:val="both"/>
        <w:rPr/>
      </w:pPr>
      <w:r>
        <w:rPr/>
        <w:t>Государственная политика в отношении малого бизнеса является важным самостоятельным системным направлением социально - экономической политики Губернатора Свердловской области и Правительства Свердловской области. Концепция базируется на признании предпринимательской способности населения как важнейшего ресурса социально - экономического развития области и, соответственно, перенесении приоритетов экономической политики исполнительных органов государственной власти Свердловской области на всемерную поддержку хозяйственной самостоятельности граждан и инновационной энергии предпринимателей. Малое предпринимательство обеспечивает укрепление рыночных отношений, формирует средний слой общества, который служит гарантом демократии и социальной стабильности. Частные предприниматели по экономическому положению и условиям жизни относятся к основной массе населения, где меньше имущественная дифференциация, больше условий для социального партнерства.</w:t>
      </w:r>
    </w:p>
    <w:p>
      <w:pPr>
        <w:pStyle w:val="ConsNormal"/>
        <w:widowControl/>
        <w:ind w:firstLine="540"/>
        <w:jc w:val="both"/>
        <w:rPr/>
      </w:pPr>
      <w:r>
        <w:rPr/>
        <w:t>Основные принципы государственной политики в отношении малого предпринимательства:</w:t>
      </w:r>
    </w:p>
    <w:p>
      <w:pPr>
        <w:pStyle w:val="ConsNormal"/>
        <w:widowControl/>
        <w:ind w:firstLine="540"/>
        <w:jc w:val="both"/>
        <w:rPr/>
      </w:pPr>
      <w:r>
        <w:rPr/>
        <w:t>партнерские отношения между исполнительными органами государственной власти Свердловской области, местного самоуправления, общественными организациями и объединениями предпринимателей, организациями инфраструктуры по поддержке малого бизнеса;</w:t>
      </w:r>
    </w:p>
    <w:p>
      <w:pPr>
        <w:pStyle w:val="ConsNormal"/>
        <w:widowControl/>
        <w:ind w:firstLine="540"/>
        <w:jc w:val="both"/>
        <w:rPr/>
      </w:pPr>
      <w:r>
        <w:rPr/>
        <w:t>сокращение административного воздействия и усиление нормативно - правового регулирования;</w:t>
      </w:r>
    </w:p>
    <w:p>
      <w:pPr>
        <w:pStyle w:val="ConsNormal"/>
        <w:widowControl/>
        <w:ind w:firstLine="540"/>
        <w:jc w:val="both"/>
        <w:rPr/>
      </w:pPr>
      <w:r>
        <w:rPr/>
        <w:t>поддержка жизнеспособных субъектов малого предпринимательства, ограждение их от воздействия негативных факторов нерыночного характера;</w:t>
      </w:r>
    </w:p>
    <w:p>
      <w:pPr>
        <w:pStyle w:val="ConsNormal"/>
        <w:widowControl/>
        <w:ind w:firstLine="540"/>
        <w:jc w:val="both"/>
        <w:rPr/>
      </w:pPr>
      <w:r>
        <w:rPr/>
        <w:t>недопущение предоставления государственной помощи, создающей неравные условия конкуренции другим субъектам малого предпринимательства;</w:t>
      </w:r>
    </w:p>
    <w:p>
      <w:pPr>
        <w:pStyle w:val="ConsNormal"/>
        <w:widowControl/>
        <w:ind w:firstLine="540"/>
        <w:jc w:val="both"/>
        <w:rPr/>
      </w:pPr>
      <w:r>
        <w:rPr/>
        <w:t>адекватность целей, задач и конкретных мер по поддержке малого предпринимательства реальным потребностям малого бизнеса, состоянию областной экономики;</w:t>
      </w:r>
    </w:p>
    <w:p>
      <w:pPr>
        <w:pStyle w:val="ConsNormal"/>
        <w:widowControl/>
        <w:ind w:firstLine="540"/>
        <w:jc w:val="both"/>
        <w:rPr/>
      </w:pPr>
      <w:r>
        <w:rPr/>
        <w:t>усиление муниципального аспекта в политике поддержки малого бизнеса с постепенным переносом конкретной поддержки на уровень территорий.</w:t>
      </w:r>
    </w:p>
    <w:p>
      <w:pPr>
        <w:pStyle w:val="ConsNormal"/>
        <w:widowControl/>
        <w:ind w:firstLine="540"/>
        <w:jc w:val="both"/>
        <w:rPr/>
      </w:pPr>
      <w:r>
        <w:rPr/>
        <w:t>Целостная государственная политика по созданию благоприятного предпринимательского климата в Свердловской области должна обеспечивать системный подход к решению проблем, равные условия конкуренции для всех хозяйствующих субъектов при входе в рынок, устранение неоправданных административных барьеров на пути малого бизнеса, общее ограничение вмешательства государства в хозяйственную деятельность при усилении государственного регулирования предпринимательской деятельности в части создания стабильных и ясных "правил игры" (общеправовых, общеэкономических, имущественных, земельных).</w:t>
      </w:r>
    </w:p>
    <w:p>
      <w:pPr>
        <w:pStyle w:val="ConsNormal"/>
        <w:widowControl/>
        <w:ind w:firstLine="540"/>
        <w:jc w:val="both"/>
        <w:rPr/>
      </w:pPr>
      <w:r>
        <w:rPr/>
        <w:t>Усилится влияние малого предпринимательства на структурную перестройку хозяйственного комплекса области, занятость рабочей силы. При сокращении численности работающих на крупных предприятиях традиционных отраслей тяжелой индустрии малый бизнес опережающими темпами будет развивать социально ориентированные отрасли, активно реагирующие на платежеспособный спрос и восприимчивые к требованиям рынка.</w:t>
      </w:r>
    </w:p>
    <w:p>
      <w:pPr>
        <w:pStyle w:val="ConsNormal"/>
        <w:widowControl/>
        <w:ind w:firstLine="540"/>
        <w:jc w:val="both"/>
        <w:rPr/>
      </w:pPr>
      <w:r>
        <w:rPr/>
        <w:t>Государственная политика предусматривает следующие аспекты:</w:t>
      </w:r>
    </w:p>
    <w:p>
      <w:pPr>
        <w:pStyle w:val="ConsNormal"/>
        <w:widowControl/>
        <w:ind w:firstLine="540"/>
        <w:jc w:val="both"/>
        <w:rPr/>
      </w:pPr>
      <w:r>
        <w:rPr/>
        <w:t>функциональный, нацеленный на создание экономических, правовых, организационных условий для развития малого предпринимательства;</w:t>
      </w:r>
    </w:p>
    <w:p>
      <w:pPr>
        <w:pStyle w:val="ConsNormal"/>
        <w:widowControl/>
        <w:ind w:firstLine="540"/>
        <w:jc w:val="both"/>
        <w:rPr/>
      </w:pPr>
      <w:r>
        <w:rPr/>
        <w:t>отраслевой, направленный на организацию и координацию деятельности в вопросах развития малого бизнеса всех заинтересованных органов государственной власти в различных отраслях народного хозяйства;</w:t>
      </w:r>
    </w:p>
    <w:p>
      <w:pPr>
        <w:pStyle w:val="ConsNormal"/>
        <w:widowControl/>
        <w:ind w:firstLine="540"/>
        <w:jc w:val="both"/>
        <w:rPr/>
      </w:pPr>
      <w:r>
        <w:rPr/>
        <w:t>территориальный, предусматривающий учет особенностей развития малого предпринимательства в административно - территориальных единицах области;</w:t>
      </w:r>
    </w:p>
    <w:p>
      <w:pPr>
        <w:pStyle w:val="ConsNormal"/>
        <w:widowControl/>
        <w:ind w:firstLine="540"/>
        <w:jc w:val="both"/>
        <w:rPr/>
      </w:pPr>
      <w:r>
        <w:rPr/>
        <w:t>социальный, содержащий систему мер поддержки малого предпринимательства в отношении отдельных социальных групп населения.</w:t>
      </w:r>
    </w:p>
    <w:p>
      <w:pPr>
        <w:pStyle w:val="ConsNormal"/>
        <w:widowControl/>
        <w:ind w:firstLine="540"/>
        <w:jc w:val="both"/>
        <w:rPr/>
      </w:pPr>
      <w:r>
        <w:rPr/>
        <w:t>Процесс поддержки малого предпринимательства в долгосрочной перспективе разделяется на три этапа.</w:t>
      </w:r>
    </w:p>
    <w:p>
      <w:pPr>
        <w:pStyle w:val="ConsNormal"/>
        <w:widowControl/>
        <w:ind w:firstLine="540"/>
        <w:jc w:val="both"/>
        <w:rPr/>
      </w:pPr>
      <w:r>
        <w:rPr/>
        <w:t>Первый этап - 2002-2005 годы. Создание предпосылок для количественного и качественного роста малого предпринимательства, подготовка новых и пересмотр действующих нормативных правовых актов для совершенствования правового поля, регулирующего развитие малого бизнеса, повсеместное освоение на муниципальном уровне программно - целевого метода поддержки субъектов малого предпринимательства, введение отдельной статьи в местных бюджетах на развитие малого бизнеса, создание в муниципальных образованиях местных союзов и ассоциаций предпринимателей, филиалов и представительств областных объединений предпринимателей. На всем протяжении первого периода должна быть продолжена работа по сокращению неоправданных административных барьеров, внедрению перспективных финансово - кредитных механизмов государственной поддержки (микрофинансирование, лизинг, предоставление поручительств, венчурное финансирование, инвестиционное кредитование), созданию муниципальной инфраструктуры поддержки малого предпринимательства (муниципальные фонды, бизнес - инкубаторы, деловые клубы, информационные центры). Селективная и адресная поддержка субъектов малого предпринимательства, предоставление льгот и преференций для адаптации к общей экономической среде: облегчение доступа к ресурсам, помощь нуждающимся субъектам на территориях с низким уровнем развития бизнеса, облегчение вхождения в рынок начинающего, молодежного, женского, семейного, крестьянского предпринимательства, стимулирование развития инновационного бизнеса. Создание правовых и организационных условий для благоприятного развития малого предпринимательства в сфере народных промыслов и ремесел и жилищно - коммунальной сфере. Для этого этапа характерно более эффективное использование субъектами малого бизнеса существующего ресурсного потенциала, закрепление достигнутых положительных тенденций экономического роста, повышение финансовой устойчивости, наращивание объемов наукоемкой, конкурентоспособной и востребованной рынком продукции, создание условий для накопления инвестиций за счет роста доходов и увеличения собственных финансовых средств. Устойчивый ежегодный количественный рост числа субъектов малого предпринимательства и численности работающих в сфере малого бизнеса области на 1-2 процента.</w:t>
      </w:r>
    </w:p>
    <w:p>
      <w:pPr>
        <w:pStyle w:val="ConsNormal"/>
        <w:widowControl/>
        <w:ind w:firstLine="540"/>
        <w:jc w:val="both"/>
        <w:rPr/>
      </w:pPr>
      <w:r>
        <w:rPr/>
        <w:t>Второй этап - 2006-2010 годы. Приоритеты этого этапа:</w:t>
      </w:r>
    </w:p>
    <w:p>
      <w:pPr>
        <w:pStyle w:val="ConsNormal"/>
        <w:widowControl/>
        <w:ind w:firstLine="540"/>
        <w:jc w:val="both"/>
        <w:rPr/>
      </w:pPr>
      <w:r>
        <w:rPr/>
        <w:t>1) активное развертывание инвестиционной деятельности субъектов малого предпринимательства;</w:t>
      </w:r>
    </w:p>
    <w:p>
      <w:pPr>
        <w:pStyle w:val="ConsNormal"/>
        <w:widowControl/>
        <w:ind w:firstLine="540"/>
        <w:jc w:val="both"/>
        <w:rPr/>
      </w:pPr>
      <w:r>
        <w:rPr/>
        <w:t>2) качественные изменения в отраслевой и технологической структуре, опережающее развитие малого бизнеса, работающего на потребительский рынок и промышленный комплекс;</w:t>
      </w:r>
    </w:p>
    <w:p>
      <w:pPr>
        <w:pStyle w:val="ConsNormal"/>
        <w:widowControl/>
        <w:ind w:firstLine="540"/>
        <w:jc w:val="both"/>
        <w:rPr/>
      </w:pPr>
      <w:r>
        <w:rPr/>
        <w:t>3) освоение передовых ресурсосберегающих технологий и высокотехнологичной наукоемкой продукции, развитие малых перерабатывающих производств и технологий глубокой переработки местного сырья.</w:t>
      </w:r>
    </w:p>
    <w:p>
      <w:pPr>
        <w:pStyle w:val="ConsNormal"/>
        <w:widowControl/>
        <w:ind w:firstLine="540"/>
        <w:jc w:val="both"/>
        <w:rPr/>
      </w:pPr>
      <w:r>
        <w:rPr/>
        <w:t>Поскольку экономика области и в перспективе будет базироваться на оптимальном сочетании двух составляющих - крупных организационно - хозяйственных структурах, с одной стороны, и малом бизнесе, с другой стороны, то на этом этапе для повышения эффективности структурных изменений в народнохозяйственном комплексе области начнется активная реализация механизмов производственной кооперации крупных и малых предприятий.</w:t>
      </w:r>
    </w:p>
    <w:p>
      <w:pPr>
        <w:pStyle w:val="ConsNormal"/>
        <w:widowControl/>
        <w:ind w:firstLine="540"/>
        <w:jc w:val="both"/>
        <w:rPr/>
      </w:pPr>
      <w:r>
        <w:rPr/>
        <w:t>Завершится в основном формирование областной системы государственной поддержки малого предпринимательства, создание комплекса организаций инфраструктуры, наиболее полно отвечающих потребностям субъектов малого бизнеса. Ежегодное увеличение числа субъектов малого предпринимательства и численности работающих в сфере малого бизнеса на 2-4 процента.</w:t>
      </w:r>
    </w:p>
    <w:p>
      <w:pPr>
        <w:pStyle w:val="ConsNormal"/>
        <w:widowControl/>
        <w:ind w:firstLine="540"/>
        <w:jc w:val="both"/>
        <w:rPr/>
      </w:pPr>
      <w:r>
        <w:rPr/>
        <w:t>Третий этап - 2011-2015 годы - предусматривает комплексный, преимущественно инновационный характер развития малого предпринимательства, выход на более цивилизованный уровень ведения бизнеса с использованием мировых стандартов, обеспечивающих переход к новым стандартам качества жизни людей. Завершение в основном формирования малого бизнеса, как высокотехнологичного, социально ориентированного и конкурентоспособного сектора экономики области. Сокращение перечня адресных льгот и предоставление их преимущественно стартовому (начинающему) и инновационному малому бизнесу, что способствует развитию рынка, создает условия для развития сектора малого предпринимательства в целом и повышение эффективности экономики за счет более широкого внедрения инноваций. Главное направление государственной поддержки - создание общих благоприятных условий хозяйствования: совершенствование законодательства, устранение дискриминации со стороны крупных конкурентов, обеспечение равного доступа к ресурсам всех хозяйствующих субъектов. Ежегодное увеличение числа субъектов малого предпринимательства и численности работающих в сфере малого бизнеса на 4-6 процентов.</w:t>
      </w:r>
    </w:p>
    <w:p>
      <w:pPr>
        <w:pStyle w:val="ConsNormal"/>
        <w:widowControl/>
        <w:ind w:firstLine="540"/>
        <w:jc w:val="both"/>
        <w:rPr/>
      </w:pPr>
      <w:r>
        <w:rPr/>
        <w:t>Концепция предусматривает двухзвенную вертикальную систему государственной и муниципальной поддержки малого предпринимательства, включающую областной и муниципальный уровни.</w:t>
      </w:r>
    </w:p>
    <w:p>
      <w:pPr>
        <w:pStyle w:val="ConsNormal"/>
        <w:widowControl/>
        <w:ind w:firstLine="540"/>
        <w:jc w:val="both"/>
        <w:rPr/>
      </w:pPr>
      <w:r>
        <w:rPr/>
        <w:t>На областном уровне государственная поддержка должна быть ориентирована на формирование целей, приоритетов, принципов и условий поддержки малого предпринимательства, прогнозирование и обоснование перспектив его развития. Финансовые средства из областного бюджета должны направляться на реализацию мероприятий целевых областных программ поддержки малого предпринимательства, разработку государственных механизмов поддержки, проведение маркетинговых и социологических исследований в масштабах области, формирование и развитие единого информационного пространства предпринимательства, системы подготовки кадров и повышение их квалификации, создание недостающих элементов региональной инфраструктуры содействия малому бизнесу. Областной уровень имеет подуровень, который представляют управленческие округа Свердловской области, призванные более оперативно реализовывать в муниципальных образованиях решения, принимаемые областными органами государственной власти. В управленческих округах осуществляется анализ развития малого бизнеса в муниципальных образованиях, входящих и состав округа, содействие в разработке и реализации областных и муниципальных программ развития малого предпринимательства, координация деятельности исполнительных органов государственной власти Свердловской области, действующих на территории округа, а также администраций муниципальных образований по вопросам деятельности субъектов малого бизнеса.</w:t>
      </w:r>
    </w:p>
    <w:p>
      <w:pPr>
        <w:pStyle w:val="ConsNormal"/>
        <w:widowControl/>
        <w:ind w:firstLine="540"/>
        <w:jc w:val="both"/>
        <w:rPr/>
      </w:pPr>
      <w:r>
        <w:rPr/>
        <w:t>На муниципальном уровне осуществляется предоставление органами местного самоуправления субъектам малого бизнеса муниципальных заказов на производство продукции, работ и услуг, земельных участков, нежилых помещений, доступа к инженерным сетям и объектам инфраструктуры народного хозяйства, льгот при оплате коммунальных услуг и государственной пошлины при регистрации.</w:t>
      </w:r>
    </w:p>
    <w:p>
      <w:pPr>
        <w:pStyle w:val="ConsNormal"/>
        <w:widowControl/>
        <w:ind w:firstLine="540"/>
        <w:jc w:val="both"/>
        <w:rPr/>
      </w:pPr>
      <w:r>
        <w:rPr/>
        <w:t>На период первых двух этапов поддержки малого предпринимательства (2002-2010 годы) вводится принцип дифференцированного подхода и адресности мер государственной поддержки с выделением трех групп муниципальных образований в зависимости от уровня развития малого предпринимательства и состояния системы его поддержки. Первая группа муниципальных образований характеризуется высоким, выше среднеобластного уровня, развитием малого предпринимательства, вторая группа - со средним уровнем развития малого предпринимательства, третья группа - это, как правило, кризисно депрессивные территории со сложными общеэкономическими и социальными условиями, низким уровнем развития малого предпринимательства. При финансовой поддержке соотношение средств из областного и местных бюджетов, направляемых на реализацию муниципальных программ и создание муниципальной инфраструктуры развития малого предпринимательства, может выглядеть по группам следующим образом (в процентах): 1-я группа - 20:80, 2-я группа - 50:50, третья группа - 80:20. Для всех групп территорий потребуется организационная, консультационная, информационная, образовательная и иная поддержка на областном уровне, с усилением этой помощи путем реализации программ, проектов и отдельных мероприятий за счет средств федерального бюджета и международных финансовых институтов.</w:t>
      </w:r>
    </w:p>
    <w:p>
      <w:pPr>
        <w:pStyle w:val="ConsNonformat"/>
        <w:widowControl/>
        <w:rPr/>
      </w:pPr>
      <w:r>
        <w:rPr/>
      </w:r>
    </w:p>
    <w:p>
      <w:pPr>
        <w:pStyle w:val="ConsNormal"/>
        <w:widowControl/>
        <w:ind w:hanging="0"/>
        <w:jc w:val="center"/>
        <w:rPr/>
      </w:pPr>
      <w:r>
        <w:rPr/>
        <w:t>Глава 3. ОСНОВНЫЕ НАПРАВЛЕНИЯ СОВЕРШЕНСТВОВАНИЯ</w:t>
      </w:r>
    </w:p>
    <w:p>
      <w:pPr>
        <w:pStyle w:val="ConsNormal"/>
        <w:widowControl/>
        <w:ind w:hanging="0"/>
        <w:jc w:val="center"/>
        <w:rPr/>
      </w:pPr>
      <w:r>
        <w:rPr/>
        <w:t>ГОСУДАРСТВЕННОЙ ПОЛИТИКИ ПОДДЕРЖКИ И РАЗВИТИЯ МАЛОГО</w:t>
      </w:r>
    </w:p>
    <w:p>
      <w:pPr>
        <w:pStyle w:val="ConsNormal"/>
        <w:widowControl/>
        <w:ind w:hanging="0"/>
        <w:jc w:val="center"/>
        <w:rPr/>
      </w:pPr>
      <w:r>
        <w:rPr/>
        <w:t>ПРЕДПРИНИМАТЕЛЬСТВА</w:t>
      </w:r>
    </w:p>
    <w:p>
      <w:pPr>
        <w:pStyle w:val="ConsNonformat"/>
        <w:widowControl/>
        <w:rPr/>
      </w:pPr>
      <w:r>
        <w:rPr/>
      </w:r>
    </w:p>
    <w:p>
      <w:pPr>
        <w:pStyle w:val="ConsNormal"/>
        <w:widowControl/>
        <w:ind w:hanging="0"/>
        <w:jc w:val="center"/>
        <w:rPr/>
      </w:pPr>
      <w:r>
        <w:rPr/>
        <w:t>Совершенствование нормативно - правовой базы</w:t>
      </w:r>
    </w:p>
    <w:p>
      <w:pPr>
        <w:pStyle w:val="ConsNormal"/>
        <w:widowControl/>
        <w:ind w:hanging="0"/>
        <w:jc w:val="center"/>
        <w:rPr/>
      </w:pPr>
      <w:r>
        <w:rPr/>
        <w:t>регулирования развития малого предпринимательства</w:t>
      </w:r>
    </w:p>
    <w:p>
      <w:pPr>
        <w:pStyle w:val="ConsNonformat"/>
        <w:widowControl/>
        <w:rPr/>
      </w:pPr>
      <w:r>
        <w:rPr/>
      </w:r>
    </w:p>
    <w:p>
      <w:pPr>
        <w:pStyle w:val="ConsNormal"/>
        <w:widowControl/>
        <w:ind w:firstLine="540"/>
        <w:jc w:val="both"/>
        <w:rPr/>
      </w:pPr>
      <w:r>
        <w:rPr/>
        <w:t>С целью оптимизации нормативно - правовых основ государственного регулирования отношений, складывающихся в сфере малого предпринимательства, необходимо целенаправленно формировать правовое поле, обеспечивающее беспрепятственное развитие малого бизнеса и устраняющее бюрократические барьеры на его пути. Это должно быть обеспечено за счет реализации следующих мер:</w:t>
      </w:r>
    </w:p>
    <w:p>
      <w:pPr>
        <w:pStyle w:val="ConsNormal"/>
        <w:widowControl/>
        <w:ind w:firstLine="540"/>
        <w:jc w:val="both"/>
        <w:rPr/>
      </w:pPr>
      <w:r>
        <w:rPr/>
        <w:t>1) регулирования отношений, складывающихся в сфере малого предпринимательства, преимущественно через нормы прямого действия, определенные в областном законодательстве;</w:t>
      </w:r>
    </w:p>
    <w:p>
      <w:pPr>
        <w:pStyle w:val="ConsNormal"/>
        <w:widowControl/>
        <w:ind w:firstLine="540"/>
        <w:jc w:val="both"/>
        <w:rPr/>
      </w:pPr>
      <w:r>
        <w:rPr/>
        <w:t>2) пересмотра подзаконных нормативных правовых актов, препятствующих развитию малого предпринимательства;</w:t>
      </w:r>
    </w:p>
    <w:p>
      <w:pPr>
        <w:pStyle w:val="ConsNormal"/>
        <w:widowControl/>
        <w:ind w:firstLine="540"/>
        <w:jc w:val="both"/>
        <w:rPr/>
      </w:pPr>
      <w:r>
        <w:rPr/>
        <w:t>3) подготовки предложений по законодательному закреплению безвозмездности проведения обследований субъектов малого предпринимательства контролирующими и иными органами, финансируемыми из федерального бюджета и бюджета Свердловской области;</w:t>
      </w:r>
    </w:p>
    <w:p>
      <w:pPr>
        <w:pStyle w:val="ConsNormal"/>
        <w:widowControl/>
        <w:ind w:firstLine="540"/>
        <w:jc w:val="both"/>
        <w:rPr/>
      </w:pPr>
      <w:r>
        <w:rPr/>
        <w:t>4) разработки и принятия закона Свердловской области "О государственной поддержке малого предпринимательства в Свердловской области" в новой редакции,</w:t>
      </w:r>
    </w:p>
    <w:p>
      <w:pPr>
        <w:pStyle w:val="ConsNormal"/>
        <w:widowControl/>
        <w:ind w:firstLine="540"/>
        <w:jc w:val="both"/>
        <w:rPr/>
      </w:pPr>
      <w:r>
        <w:rPr/>
        <w:t>5) принятия нормативных правовых актов Губернатора Свердловской области и Правительства Свердловской области, направленных на решение проблем имущественной, финансово - кредитной и информационной поддержки малого предпринимательства на различных стадиях его развития;</w:t>
      </w:r>
    </w:p>
    <w:p>
      <w:pPr>
        <w:pStyle w:val="ConsNormal"/>
        <w:widowControl/>
        <w:ind w:firstLine="540"/>
        <w:jc w:val="both"/>
        <w:rPr/>
      </w:pPr>
      <w:r>
        <w:rPr/>
        <w:t>6) повышения ответственности должностных лиц, препятствующих созданию и деятельности субъектов малого предпринимательства;</w:t>
      </w:r>
    </w:p>
    <w:p>
      <w:pPr>
        <w:pStyle w:val="ConsNormal"/>
        <w:widowControl/>
        <w:ind w:firstLine="540"/>
        <w:jc w:val="both"/>
        <w:rPr/>
      </w:pPr>
      <w:r>
        <w:rPr/>
        <w:t>7) введения в практику оценки последствий принимаемых нормативных правовых актов исполнительными и законодательными органами государственной власти и местного самоуправления Свердловской области по развитию малого бизнеса и недопущения ухудшения положения субъектов малого предпринимательства вследствие принятых решений;</w:t>
      </w:r>
    </w:p>
    <w:p>
      <w:pPr>
        <w:pStyle w:val="ConsNormal"/>
        <w:widowControl/>
        <w:ind w:firstLine="540"/>
        <w:jc w:val="both"/>
        <w:rPr/>
      </w:pPr>
      <w:r>
        <w:rPr/>
        <w:t>8) введения в практику учета предложений предпринимателей, в том числе через объединения предпринимателей, при подготовке проектов нормативных правовых актов по вопросам развития и регулирования малого бизнеса;</w:t>
      </w:r>
    </w:p>
    <w:p>
      <w:pPr>
        <w:pStyle w:val="ConsNormal"/>
        <w:widowControl/>
        <w:ind w:firstLine="540"/>
        <w:jc w:val="both"/>
        <w:rPr/>
      </w:pPr>
      <w:r>
        <w:rPr/>
        <w:t>9) формирования и совершенствования нормативно - правовой базы малого предпринимательства на муниципальном уровне.</w:t>
      </w:r>
    </w:p>
    <w:p>
      <w:pPr>
        <w:pStyle w:val="ConsNormal"/>
        <w:widowControl/>
        <w:ind w:firstLine="540"/>
        <w:jc w:val="both"/>
        <w:rPr/>
      </w:pPr>
      <w:r>
        <w:rPr/>
        <w:t>При взаимодействии областных органов государственной власти с объединениями предпринимателей и федеральными органами исполнительной и законодательной власти, в том числе через представителей области в общественном совете по предпринимательству при Правительстве России и в других структурах, необходимо содействовать принятию федеральных законов о взаимном кредитовании и страховании субъектов малого бизнеса, о государственной поддержке и развитии малого предпринимательства в сфере народных промыслов и ремесел, нормативных правовых актов по разработке и введению в действие механизмов предоставления малым предприятиям государственных и муниципальных заказов, внесению изменений и дополнений в действующее законодательство, регулирующее предоставление государственных кредитных гарантий, с предоставлением этой функции не только кредитным и страховым учреждениям, но и государственным фондам поддержки малого предпринимательства.</w:t>
      </w:r>
    </w:p>
    <w:p>
      <w:pPr>
        <w:pStyle w:val="ConsNormal"/>
        <w:widowControl/>
        <w:ind w:firstLine="540"/>
        <w:jc w:val="both"/>
        <w:rPr/>
      </w:pPr>
      <w:r>
        <w:rPr/>
        <w:t>Предусматривается подготовка предложений Свердловской области при внесении изменений и дополнений в установленном порядке в действующие федеральные нормативные правовые акты, в том числе:</w:t>
      </w:r>
    </w:p>
    <w:p>
      <w:pPr>
        <w:pStyle w:val="ConsNormal"/>
        <w:widowControl/>
        <w:ind w:firstLine="540"/>
        <w:jc w:val="both"/>
        <w:rPr/>
      </w:pPr>
      <w:r>
        <w:rPr/>
        <w:t>расширение набора критериев отнесения хозяйствующих субъектов к субъектам малого предпринимательства;</w:t>
      </w:r>
    </w:p>
    <w:p>
      <w:pPr>
        <w:pStyle w:val="ConsNormal"/>
        <w:widowControl/>
        <w:ind w:firstLine="540"/>
        <w:jc w:val="both"/>
        <w:rPr/>
      </w:pPr>
      <w:r>
        <w:rPr/>
        <w:t>введение нормы, предписывающей при формировании бюджетов всех уровней выделять отдельной строкой не менее 0,5 процента расходной части на цели поддержки малого предпринимательства;</w:t>
      </w:r>
    </w:p>
    <w:p>
      <w:pPr>
        <w:pStyle w:val="ConsNormal"/>
        <w:widowControl/>
        <w:ind w:firstLine="540"/>
        <w:jc w:val="both"/>
        <w:rPr/>
      </w:pPr>
      <w:r>
        <w:rPr/>
        <w:t>введение "налоговых каникул" (мораторий на налоговые изъятия) на первый год для начинающих предпринимателей и особого налогового режима для инновационного бизнеса;</w:t>
      </w:r>
    </w:p>
    <w:p>
      <w:pPr>
        <w:pStyle w:val="ConsNormal"/>
        <w:widowControl/>
        <w:ind w:firstLine="540"/>
        <w:jc w:val="both"/>
        <w:rPr/>
      </w:pPr>
      <w:r>
        <w:rPr/>
        <w:t>введение бесплатной регистрации субъектов малого предпринимательства в сроки не более трех дней;</w:t>
      </w:r>
    </w:p>
    <w:p>
      <w:pPr>
        <w:pStyle w:val="ConsNormal"/>
        <w:widowControl/>
        <w:ind w:firstLine="540"/>
        <w:jc w:val="both"/>
        <w:rPr/>
      </w:pPr>
      <w:r>
        <w:rPr/>
        <w:t>запрещение взимания различных оплат на первые два года для начинающих субъектов малого предпринимательства при надзорных, контрольно - ревизионных и других проверках.</w:t>
      </w:r>
    </w:p>
    <w:p>
      <w:pPr>
        <w:pStyle w:val="ConsNormal"/>
        <w:widowControl/>
        <w:ind w:firstLine="540"/>
        <w:jc w:val="both"/>
        <w:rPr/>
      </w:pPr>
      <w:r>
        <w:rPr/>
        <w:t>Для подготовки предложений по совершенствованию в установленном порядке действующего законодательства Свердловской области, учета предложений при подготовке проектов нормативных правовых актов, направленных на развитие малого предпринимательства, предполагается создать постоянно действующий семинар для депутатов всех уровней представительной власти, представителей научных и общественных организаций, объединений предпринимателей.</w:t>
      </w:r>
    </w:p>
    <w:p>
      <w:pPr>
        <w:pStyle w:val="ConsNonformat"/>
        <w:widowControl/>
        <w:rPr/>
      </w:pPr>
      <w:r>
        <w:rPr/>
      </w:r>
    </w:p>
    <w:p>
      <w:pPr>
        <w:pStyle w:val="ConsNormal"/>
        <w:widowControl/>
        <w:ind w:hanging="0"/>
        <w:jc w:val="center"/>
        <w:rPr/>
      </w:pPr>
      <w:r>
        <w:rPr/>
        <w:t>Развитие системы финансово - кредитной,</w:t>
      </w:r>
    </w:p>
    <w:p>
      <w:pPr>
        <w:pStyle w:val="ConsNormal"/>
        <w:widowControl/>
        <w:ind w:hanging="0"/>
        <w:jc w:val="center"/>
        <w:rPr/>
      </w:pPr>
      <w:r>
        <w:rPr/>
        <w:t>инвестиционной и налоговой поддержки малого</w:t>
      </w:r>
    </w:p>
    <w:p>
      <w:pPr>
        <w:pStyle w:val="ConsNormal"/>
        <w:widowControl/>
        <w:ind w:hanging="0"/>
        <w:jc w:val="center"/>
        <w:rPr/>
      </w:pPr>
      <w:r>
        <w:rPr/>
        <w:t>предпринимательства</w:t>
      </w:r>
    </w:p>
    <w:p>
      <w:pPr>
        <w:pStyle w:val="ConsNonformat"/>
        <w:widowControl/>
        <w:rPr/>
      </w:pPr>
      <w:r>
        <w:rPr/>
      </w:r>
    </w:p>
    <w:p>
      <w:pPr>
        <w:pStyle w:val="ConsNormal"/>
        <w:widowControl/>
        <w:ind w:firstLine="540"/>
        <w:jc w:val="both"/>
        <w:rPr/>
      </w:pPr>
      <w:r>
        <w:rPr/>
        <w:t>Финансово - кредитная поддержка малого бизнеса будет и впредь оставаться одним из основных механизмов государственной поддержки и развития малого предпринимательства. Малый бизнес неоднороден как по отраслевой принадлежности, так и по уровню своего развития и, следовательно, нуждается в различных механизмах финансовой поддержки, позволяющих наиболее эффективно достигать целей развития малого предпринимательства.</w:t>
      </w:r>
    </w:p>
    <w:p>
      <w:pPr>
        <w:pStyle w:val="ConsNormal"/>
        <w:widowControl/>
        <w:ind w:firstLine="540"/>
        <w:jc w:val="both"/>
        <w:rPr/>
      </w:pPr>
      <w:r>
        <w:rPr/>
        <w:t>Для облегчения доступа субъектов малого предпринимательства Свердловской области к финансовым средствам основное внимание необходимо уделить развитию следующих механизмов финансовой поддержки:</w:t>
      </w:r>
    </w:p>
    <w:p>
      <w:pPr>
        <w:pStyle w:val="ConsNormal"/>
        <w:widowControl/>
        <w:ind w:firstLine="540"/>
        <w:jc w:val="both"/>
        <w:rPr/>
      </w:pPr>
      <w:r>
        <w:rPr/>
        <w:t>1) предоставление государственных гарантий субъектам малого предпринимательства, получающим кредиты в коммерческих банках на территории области. Развитие этого механизма обеспечит разделение рисков невозврата кредита между всеми участниками финансово - кредитных отношений, облегчит доступ малым предприятиям к ресурсам коммерческих банков. В 2001 году ресурсное обеспечение предоставления поручительств составило 1 млн. рублей. Для эффективного применения этого механизма государственной поддержки потребуется десятикратное увеличение размера гарантийного фонда в течение ближайших 4-х лет;</w:t>
      </w:r>
    </w:p>
    <w:p>
      <w:pPr>
        <w:pStyle w:val="ConsNormal"/>
        <w:widowControl/>
        <w:ind w:firstLine="540"/>
        <w:jc w:val="both"/>
        <w:rPr/>
      </w:pPr>
      <w:r>
        <w:rPr/>
        <w:t>2) предоставление инвестиционных займов субъектам малого предпринимательства, развивающим производство товаров и услуг. Финансовое обеспечение этого механизма из областного бюджета должно обеспечивать возможность предоставления инвестиционных займов на сумму не менее 30 млн. рублей в год;</w:t>
      </w:r>
    </w:p>
    <w:p>
      <w:pPr>
        <w:pStyle w:val="ConsNormal"/>
        <w:widowControl/>
        <w:ind w:firstLine="540"/>
        <w:jc w:val="both"/>
        <w:rPr/>
      </w:pPr>
      <w:r>
        <w:rPr/>
        <w:t>3) развитие лизинга для технического перевооружения производства. Объем ресурсов, необходимых для запуска этого механизма, должен быть не менее 20 млн. рублей;</w:t>
      </w:r>
    </w:p>
    <w:p>
      <w:pPr>
        <w:pStyle w:val="ConsNormal"/>
        <w:widowControl/>
        <w:ind w:firstLine="540"/>
        <w:jc w:val="both"/>
        <w:rPr/>
      </w:pPr>
      <w:r>
        <w:rPr/>
        <w:t>4) развитие финансирования высокорисковых проектов по использованию перспективных научных достижений, не опробованных еще на практике (венчурное финансирование), в размере не менее 10 млн. рублей в год;</w:t>
      </w:r>
    </w:p>
    <w:p>
      <w:pPr>
        <w:pStyle w:val="ConsNormal"/>
        <w:widowControl/>
        <w:ind w:firstLine="540"/>
        <w:jc w:val="both"/>
        <w:rPr/>
      </w:pPr>
      <w:r>
        <w:rPr/>
        <w:t>5) развитие эффективной системы микрофинансирования (доступность, быстрота получения займа, простота в оформлении документов, приемлемые условия залога) субъектов малого предпринимательства с ежегодным 50-процентным приростом объемов финансирования на эти цели;</w:t>
      </w:r>
    </w:p>
    <w:p>
      <w:pPr>
        <w:pStyle w:val="ConsNormal"/>
        <w:widowControl/>
        <w:ind w:firstLine="540"/>
        <w:jc w:val="both"/>
        <w:rPr/>
      </w:pPr>
      <w:r>
        <w:rPr/>
        <w:t>6) содействие развитию сети кредитных потребительских кооперативов граждан как организаций для удовлетворения потребностей в финансовой взаимопомощи индивидуальных предпринимателей;</w:t>
      </w:r>
    </w:p>
    <w:p>
      <w:pPr>
        <w:pStyle w:val="ConsNormal"/>
        <w:widowControl/>
        <w:ind w:firstLine="540"/>
        <w:jc w:val="both"/>
        <w:rPr/>
      </w:pPr>
      <w:r>
        <w:rPr/>
        <w:t>7) субсидирование за счет средств областного бюджета процентной ставки по банковским кредитам субъектам малого предпринимательства;</w:t>
      </w:r>
    </w:p>
    <w:p>
      <w:pPr>
        <w:pStyle w:val="ConsNormal"/>
        <w:widowControl/>
        <w:ind w:firstLine="540"/>
        <w:jc w:val="both"/>
        <w:rPr/>
      </w:pPr>
      <w:r>
        <w:rPr/>
        <w:t>8) организация единой базы кредитных историй по каждому субъекту малого предпринимательства с использованием федеральных нормативных правовых актов и предоставление свободного доступа к этой базе данных кредитным организациям и небанковским институтам, кредитующим субъекты малого бизнеса. До выхода федеральных нормативных правовых актов в качестве первого шага в этом направлении целесообразно расширить практику ведения реестра надежных предприятий, содействовать созданию гильдии добросовестных предприятий, формированию базы данных кредитных историй заемщиков на основе их добровольного решения, выраженного в письменной форме.</w:t>
      </w:r>
    </w:p>
    <w:p>
      <w:pPr>
        <w:pStyle w:val="ConsNormal"/>
        <w:widowControl/>
        <w:ind w:firstLine="540"/>
        <w:jc w:val="both"/>
        <w:rPr/>
      </w:pPr>
      <w:r>
        <w:rPr/>
        <w:t>Во взаимодействии исполнительных органов государственной власти Свердловской области с федеральными органами исполнительной и законодательной власти при участии объединений предпринимателей предполагается осуществлять исследования и сравнительный анализ эффективности различных схем налогообложения субъектов малого предпринимательства, готовить предложения по реальному стимулированию малого предпринимательства через налогообложение, введению специальных режимов налогообложения субъектов малого бизнеса (упрощение отчетности по налогам, отмена единого социального налога на индивидуальных предпринимателей и плательщиков налога на вмененный доход, переход на патентную систему при упрощенной системе налогообложения, добровольность применения налога на вмененный доход, урегулирование учета налога на добавленную стоимость при работе контрагентов с предпринимателями, не являющимися плательщиками этого налога).</w:t>
      </w:r>
    </w:p>
    <w:p>
      <w:pPr>
        <w:pStyle w:val="ConsNonformat"/>
        <w:widowControl/>
        <w:rPr/>
      </w:pPr>
      <w:r>
        <w:rPr/>
      </w:r>
    </w:p>
    <w:p>
      <w:pPr>
        <w:pStyle w:val="ConsNormal"/>
        <w:widowControl/>
        <w:ind w:hanging="0"/>
        <w:jc w:val="center"/>
        <w:rPr/>
      </w:pPr>
      <w:r>
        <w:rPr/>
        <w:t>Совершенствование механизмов использования</w:t>
      </w:r>
    </w:p>
    <w:p>
      <w:pPr>
        <w:pStyle w:val="ConsNormal"/>
        <w:widowControl/>
        <w:ind w:hanging="0"/>
        <w:jc w:val="center"/>
        <w:rPr/>
      </w:pPr>
      <w:r>
        <w:rPr/>
        <w:t>государственного и муниципального имущества</w:t>
      </w:r>
    </w:p>
    <w:p>
      <w:pPr>
        <w:pStyle w:val="ConsNormal"/>
        <w:widowControl/>
        <w:ind w:hanging="0"/>
        <w:jc w:val="center"/>
        <w:rPr/>
      </w:pPr>
      <w:r>
        <w:rPr/>
        <w:t>для развития малого предпринимательства</w:t>
      </w:r>
    </w:p>
    <w:p>
      <w:pPr>
        <w:pStyle w:val="ConsNonformat"/>
        <w:widowControl/>
        <w:rPr/>
      </w:pPr>
      <w:r>
        <w:rPr/>
      </w:r>
    </w:p>
    <w:p>
      <w:pPr>
        <w:pStyle w:val="ConsNormal"/>
        <w:widowControl/>
        <w:ind w:firstLine="540"/>
        <w:jc w:val="both"/>
        <w:rPr/>
      </w:pPr>
      <w:r>
        <w:rPr/>
        <w:t>Аренда, как преобладающая форма размещения малого бизнеса, является в целом для малых предприятий, особенно производственного и научно - технического профиля, обременительной из-за отсутствия долгосрочных стабильных условий аренды и стремления арендодателей перенести на арендаторов всю тяжесть расходов по содержанию имущества.</w:t>
      </w:r>
    </w:p>
    <w:p>
      <w:pPr>
        <w:pStyle w:val="ConsNormal"/>
        <w:widowControl/>
        <w:ind w:firstLine="540"/>
        <w:jc w:val="both"/>
        <w:rPr/>
      </w:pPr>
      <w:r>
        <w:rPr/>
        <w:t>Для эффективной имущественной поддержки субъектов малого предпринимательства предполагается реализация следующих мер:</w:t>
      </w:r>
    </w:p>
    <w:p>
      <w:pPr>
        <w:pStyle w:val="ConsNormal"/>
        <w:widowControl/>
        <w:ind w:firstLine="540"/>
        <w:jc w:val="both"/>
        <w:rPr/>
      </w:pPr>
      <w:r>
        <w:rPr/>
        <w:t>1) создать на областном уровне информационную базу данных нежилых помещении, находящихся в государственной собственности Свердловской области и предназначенных для передачи в аренду или продажи субъектам малого предпринимательства;</w:t>
      </w:r>
    </w:p>
    <w:p>
      <w:pPr>
        <w:pStyle w:val="ConsNormal"/>
        <w:widowControl/>
        <w:ind w:firstLine="540"/>
        <w:jc w:val="both"/>
        <w:rPr/>
      </w:pPr>
      <w:r>
        <w:rPr/>
        <w:t>2) подготовить предложения для принятия нормативных актов, определяющих специальные условия (льготы, преференции) и порядок передачи субъектам малого предпринимательства неиспользуемых производственных площадей и технологического оборудования, находящихся в государственной или муниципальной собственности, на условиях долгосрочной аренды, выкупа, передачи оборудования в лизинг;</w:t>
      </w:r>
    </w:p>
    <w:p>
      <w:pPr>
        <w:pStyle w:val="ConsNormal"/>
        <w:widowControl/>
        <w:ind w:firstLine="540"/>
        <w:jc w:val="both"/>
        <w:rPr/>
      </w:pPr>
      <w:r>
        <w:rPr/>
        <w:t>3) подготовить предложения предпринимателей Свердловской области в проект федерального нормативного правового акта по введению в установленном порядке на региональном и муниципальном уровнях механизма зачета средств, израсходованных субъектами малого предпринимательства на ремонт и реконструкцию арендуемых нежилых помещений, в качестве уплаты арендных платежей;</w:t>
      </w:r>
    </w:p>
    <w:p>
      <w:pPr>
        <w:pStyle w:val="ConsNormal"/>
        <w:widowControl/>
        <w:ind w:firstLine="540"/>
        <w:jc w:val="both"/>
        <w:rPr/>
      </w:pPr>
      <w:r>
        <w:rPr/>
        <w:t>4) предоставлять рассрочку платежей при продаже объектов недвижимости субъектам малого предпринимательства;</w:t>
      </w:r>
    </w:p>
    <w:p>
      <w:pPr>
        <w:pStyle w:val="ConsNormal"/>
        <w:widowControl/>
        <w:ind w:firstLine="540"/>
        <w:jc w:val="both"/>
        <w:rPr/>
      </w:pPr>
      <w:r>
        <w:rPr/>
        <w:t>5) содействовать организациям инфраструктуры поддержки малого предпринимательства, способным взять имущественные комплексы для вложения капитала в их переоборудование для сдачи в аренду малым предприятиям;</w:t>
      </w:r>
    </w:p>
    <w:p>
      <w:pPr>
        <w:pStyle w:val="ConsNormal"/>
        <w:widowControl/>
        <w:ind w:firstLine="540"/>
        <w:jc w:val="both"/>
        <w:rPr/>
      </w:pPr>
      <w:r>
        <w:rPr/>
        <w:t>6) упростить процедуры и порядок, а также установить нормативные сроки оформления разрешительной документации на ремонт, реконструкцию и строительство производственных объектов для субъектов малого предпринимательства;</w:t>
      </w:r>
    </w:p>
    <w:p>
      <w:pPr>
        <w:pStyle w:val="ConsNormal"/>
        <w:widowControl/>
        <w:ind w:firstLine="540"/>
        <w:jc w:val="both"/>
        <w:rPr/>
      </w:pPr>
      <w:r>
        <w:rPr/>
        <w:t>7) ввести для вновь созданных субъектов малого предпринимательства понижающие коэффициенты при расчете ставок арендной платы;</w:t>
      </w:r>
    </w:p>
    <w:p>
      <w:pPr>
        <w:pStyle w:val="ConsNormal"/>
        <w:widowControl/>
        <w:ind w:firstLine="540"/>
        <w:jc w:val="both"/>
        <w:rPr/>
      </w:pPr>
      <w:r>
        <w:rPr/>
        <w:t>8) содействовать органам местного самоуправления в разработке для субъектов малого предпринимательства упрощенной процедуры перевода жилых помещений в нежилые;</w:t>
      </w:r>
    </w:p>
    <w:p>
      <w:pPr>
        <w:pStyle w:val="ConsNormal"/>
        <w:widowControl/>
        <w:ind w:firstLine="540"/>
        <w:jc w:val="both"/>
        <w:rPr/>
      </w:pPr>
      <w:r>
        <w:rPr/>
        <w:t>9) предусматривать выделение средств на реконструкцию и ремонт помещений, первоначально переданных организациям инфраструктуры поддержки малого бизнеса, для размещения бизнес - инкубаторов и организаций по управлению офисными помещениями.</w:t>
      </w:r>
    </w:p>
    <w:p>
      <w:pPr>
        <w:pStyle w:val="ConsNonformat"/>
        <w:widowControl/>
        <w:rPr/>
      </w:pPr>
      <w:r>
        <w:rPr/>
      </w:r>
    </w:p>
    <w:p>
      <w:pPr>
        <w:pStyle w:val="ConsNormal"/>
        <w:widowControl/>
        <w:ind w:hanging="0"/>
        <w:jc w:val="center"/>
        <w:rPr/>
      </w:pPr>
      <w:r>
        <w:rPr/>
        <w:t>Развитие инфраструктуры поддержки малого</w:t>
      </w:r>
    </w:p>
    <w:p>
      <w:pPr>
        <w:pStyle w:val="ConsNormal"/>
        <w:widowControl/>
        <w:ind w:hanging="0"/>
        <w:jc w:val="center"/>
        <w:rPr/>
      </w:pPr>
      <w:r>
        <w:rPr/>
        <w:t>предпринимательства</w:t>
      </w:r>
    </w:p>
    <w:p>
      <w:pPr>
        <w:pStyle w:val="ConsNonformat"/>
        <w:widowControl/>
        <w:rPr/>
      </w:pPr>
      <w:r>
        <w:rPr/>
      </w:r>
    </w:p>
    <w:p>
      <w:pPr>
        <w:pStyle w:val="ConsNormal"/>
        <w:widowControl/>
        <w:ind w:firstLine="540"/>
        <w:jc w:val="both"/>
        <w:rPr/>
      </w:pPr>
      <w:r>
        <w:rPr/>
        <w:t>В Свердловской области с организационным и финансовым участием исполнительных органов государственной власти создано 24 организации областной инфраструктуры поддержки малого предпринимательства, которые в 2001 году оказали услуги (информационные, консультационные, образовательные, финансовые) более чем 20 тысячам субъектов малого предпринимательства. Существующая инфраструктура поддержки малого бизнеса характеризуется следующими недостатками:</w:t>
      </w:r>
    </w:p>
    <w:p>
      <w:pPr>
        <w:pStyle w:val="ConsNormal"/>
        <w:widowControl/>
        <w:ind w:firstLine="540"/>
        <w:jc w:val="both"/>
        <w:rPr/>
      </w:pPr>
      <w:r>
        <w:rPr/>
        <w:t>1) отсутствуют, развиты недостаточно или существуют лишь формально некоторые важнейшие элементы инфраструктуры;</w:t>
      </w:r>
    </w:p>
    <w:p>
      <w:pPr>
        <w:pStyle w:val="ConsNormal"/>
        <w:widowControl/>
        <w:ind w:firstLine="540"/>
        <w:jc w:val="both"/>
        <w:rPr/>
      </w:pPr>
      <w:r>
        <w:rPr/>
        <w:t>2) перерождаются некоторые инфраструктурные организации в условиях недостатка финансовых средств в обычные коммерческие структуры, занимающиеся посредническим бизнесом, а услуги субъектам малого предпринимательства если и оказываются, то низкого качества и по коммерческим ценам;</w:t>
      </w:r>
    </w:p>
    <w:p>
      <w:pPr>
        <w:pStyle w:val="ConsNormal"/>
        <w:widowControl/>
        <w:ind w:firstLine="540"/>
        <w:jc w:val="both"/>
        <w:rPr/>
      </w:pPr>
      <w:r>
        <w:rPr/>
        <w:t>3) не соответствует заявленным функциям деятельность созданных с государственным участием некоторых областных организаций инфраструктуры из-за недостатка материальных, технических, кадровых и других ресурсов.</w:t>
      </w:r>
    </w:p>
    <w:p>
      <w:pPr>
        <w:pStyle w:val="ConsNormal"/>
        <w:widowControl/>
        <w:ind w:firstLine="540"/>
        <w:jc w:val="both"/>
        <w:rPr/>
      </w:pPr>
      <w:r>
        <w:rPr/>
        <w:t>Учитывая имеющийся отечественный и международный опыт формирования инфраструктурного обеспечения малого предпринимательства, а также специфические условия Свердловской области, вводятся основные принципы формирования областной инфраструктуры поддержки малого предпринимательства:</w:t>
      </w:r>
    </w:p>
    <w:p>
      <w:pPr>
        <w:pStyle w:val="ConsNormal"/>
        <w:widowControl/>
        <w:ind w:firstLine="540"/>
        <w:jc w:val="both"/>
        <w:rPr/>
      </w:pPr>
      <w:r>
        <w:rPr/>
        <w:t>адекватность развития объектов инфраструктуры уровню развития малого предпринимательства и его потребностей в том или ином муниципальном образовании и в области в целом;</w:t>
      </w:r>
    </w:p>
    <w:p>
      <w:pPr>
        <w:pStyle w:val="ConsNormal"/>
        <w:widowControl/>
        <w:ind w:firstLine="540"/>
        <w:jc w:val="both"/>
        <w:rPr/>
      </w:pPr>
      <w:r>
        <w:rPr/>
        <w:t>развитие спектра предоставляемых объектом инфраструктуры услуг на основе соответствующего ресурсного (финансового) обеспечения;</w:t>
      </w:r>
    </w:p>
    <w:p>
      <w:pPr>
        <w:pStyle w:val="ConsNormal"/>
        <w:widowControl/>
        <w:ind w:firstLine="540"/>
        <w:jc w:val="both"/>
        <w:rPr/>
      </w:pPr>
      <w:r>
        <w:rPr/>
        <w:t>комплексный характер предоставляемых объектом инфраструктуры услуг (по принципу "под одной крышей" или "одно окно"), сосредоточение на муниципальном уровне разнообразных услуг (консультационных, обучающих, информационных, правовых, финансовых) в рамках одного объекта инфраструктуры в противовес распылению ресурсов при создании нескольких разнородных и дублирующих друг друга структур;</w:t>
      </w:r>
    </w:p>
    <w:p>
      <w:pPr>
        <w:pStyle w:val="ConsNormal"/>
        <w:widowControl/>
        <w:ind w:firstLine="540"/>
        <w:jc w:val="both"/>
        <w:rPr/>
      </w:pPr>
      <w:r>
        <w:rPr/>
        <w:t>преимущественное развитие на муниципальном уровне объектов инфраструктуры в организационно - правовой форме "фонд", как формы, доказавшей свою эффективность и гибкость, в том числе для приближения услуг к предпринимателям по месту их деятельности;</w:t>
      </w:r>
    </w:p>
    <w:p>
      <w:pPr>
        <w:pStyle w:val="ConsNormal"/>
        <w:widowControl/>
        <w:ind w:firstLine="540"/>
        <w:jc w:val="both"/>
        <w:rPr/>
      </w:pPr>
      <w:r>
        <w:rPr/>
        <w:t>распространение деятельности существующих фондов на соседние муниципальные образования, где отсутствует или на данном этапе нецелесообразно создание самостоятельного объекта инфраструктуры.</w:t>
      </w:r>
    </w:p>
    <w:p>
      <w:pPr>
        <w:pStyle w:val="ConsNormal"/>
        <w:widowControl/>
        <w:ind w:firstLine="540"/>
        <w:jc w:val="both"/>
        <w:rPr/>
      </w:pPr>
      <w:r>
        <w:rPr/>
        <w:t>Исходя из перечисленных принципов, предполагаются следующие направления формирования и развития инфраструктуры поддержки малого предпринимательства:</w:t>
      </w:r>
    </w:p>
    <w:p>
      <w:pPr>
        <w:pStyle w:val="ConsNormal"/>
        <w:widowControl/>
        <w:ind w:firstLine="540"/>
        <w:jc w:val="both"/>
        <w:rPr/>
      </w:pPr>
      <w:r>
        <w:rPr/>
        <w:t>подготовка нормативных правовых актов, предусматривающих меры государственного регулирования формирования системы инфраструктурного обеспечения предпринимательства в Свердловской области, разработку стандартов государственной сертификации и аккредитации на бесплатной и добровольной основе инфраструктурных подразделений, создание условий для участия субъектов малого бизнеса в формировании инфраструктурной среды;</w:t>
      </w:r>
    </w:p>
    <w:p>
      <w:pPr>
        <w:pStyle w:val="ConsNormal"/>
        <w:widowControl/>
        <w:ind w:firstLine="540"/>
        <w:jc w:val="both"/>
        <w:rPr/>
      </w:pPr>
      <w:r>
        <w:rPr/>
        <w:t>развитие существующей системы муниципальных фондов поддержки малого предпринимательства, с учетом положений Концепции государственной политики развития предпринимательства в Российской Федерации об обязательном наборе объектов инфраструктуры, направленной на расширение спектра и комплексный характер предоставляемых услуг (по принципу "под одной крышей");</w:t>
      </w:r>
    </w:p>
    <w:p>
      <w:pPr>
        <w:pStyle w:val="ConsNormal"/>
        <w:widowControl/>
        <w:ind w:firstLine="540"/>
        <w:jc w:val="both"/>
        <w:rPr/>
      </w:pPr>
      <w:r>
        <w:rPr/>
        <w:t>разработка положения об организациях инфраструктуры поддержки малого бизнеса и установление для них понижающих коэффициентов при расчете арендной платы;</w:t>
      </w:r>
    </w:p>
    <w:p>
      <w:pPr>
        <w:pStyle w:val="ConsNormal"/>
        <w:widowControl/>
        <w:ind w:firstLine="540"/>
        <w:jc w:val="both"/>
        <w:rPr/>
      </w:pPr>
      <w:r>
        <w:rPr/>
        <w:t>формирование региональной инфраструктуры поддержки малого инновационного предпринимательства (технопарки, инновационно - технологические центры, центры трансферта технологий, венчурные фонды);</w:t>
      </w:r>
    </w:p>
    <w:p>
      <w:pPr>
        <w:pStyle w:val="ConsNormal"/>
        <w:widowControl/>
        <w:ind w:firstLine="540"/>
        <w:jc w:val="both"/>
        <w:rPr/>
      </w:pPr>
      <w:r>
        <w:rPr/>
        <w:t>развитие на базе имеющихся в Свердловской области наработок (города Екатеринбург, Верхняя Салда, Заречный, Краснотуринск, Первоуральск, Среднеуральск) сети бизнес - инкубаторов для субъектов малого предпринимательства (отбор на конкурсной основе базовых для распространения передового опыта и создание новых, в том числе специализированных бизнес - инкубаторов, разработка типового положения о бизнес - инкубаторе и их добровольная аккредитация, интеграция с бизнес - инкубаторами Уральского региона, участие в сквозных проектах, осуществляемых в сети бизнес - инкубаторов России).</w:t>
      </w:r>
    </w:p>
    <w:p>
      <w:pPr>
        <w:pStyle w:val="ConsNormal"/>
        <w:widowControl/>
        <w:ind w:firstLine="540"/>
        <w:jc w:val="both"/>
        <w:rPr/>
      </w:pPr>
      <w:r>
        <w:rPr/>
        <w:t>Для проведения единой государственной политики по развитию малого предпринимательства в Свердловской области, ее координации и реализации на местах, усиления связи между муниципальными и областными организациями инфраструктуры к 2015 году в центрах управленческих округов (города Ирбит, Каменск - Уральский, Краснотурьинск, Нижний Тагил, Первоуральск) создать организации комплексного обслуживания предпринимателей на основе холдингового варианта с предоставлением юридических, учебно - деловых, информационных, финансово - кредитных, консалтинговых, маркетинговых, организационно - социологических, аудиторских услуг.</w:t>
      </w:r>
    </w:p>
    <w:p>
      <w:pPr>
        <w:pStyle w:val="ConsNonformat"/>
        <w:widowControl/>
        <w:rPr/>
      </w:pPr>
      <w:r>
        <w:rPr/>
      </w:r>
    </w:p>
    <w:p>
      <w:pPr>
        <w:pStyle w:val="ConsNormal"/>
        <w:widowControl/>
        <w:ind w:hanging="0"/>
        <w:jc w:val="center"/>
        <w:rPr/>
      </w:pPr>
      <w:r>
        <w:rPr/>
        <w:t>Государственная политика по поддержке субъектов</w:t>
      </w:r>
    </w:p>
    <w:p>
      <w:pPr>
        <w:pStyle w:val="ConsNormal"/>
        <w:widowControl/>
        <w:ind w:hanging="0"/>
        <w:jc w:val="center"/>
        <w:rPr/>
      </w:pPr>
      <w:r>
        <w:rPr/>
        <w:t>малого предпринимательства по участию в выставках</w:t>
      </w:r>
    </w:p>
    <w:p>
      <w:pPr>
        <w:pStyle w:val="ConsNormal"/>
        <w:widowControl/>
        <w:ind w:hanging="0"/>
        <w:jc w:val="center"/>
        <w:rPr/>
      </w:pPr>
      <w:r>
        <w:rPr/>
        <w:t>и организации выставок</w:t>
      </w:r>
    </w:p>
    <w:p>
      <w:pPr>
        <w:pStyle w:val="ConsNonformat"/>
        <w:widowControl/>
        <w:rPr/>
      </w:pPr>
      <w:r>
        <w:rPr/>
      </w:r>
    </w:p>
    <w:p>
      <w:pPr>
        <w:pStyle w:val="ConsNormal"/>
        <w:widowControl/>
        <w:ind w:firstLine="540"/>
        <w:jc w:val="both"/>
        <w:rPr/>
      </w:pPr>
      <w:r>
        <w:rPr/>
        <w:t>В Свердловской области в 2001 году проведено 89 региональных и международных выставок, что почти в два раза больше, чем в 2000 году. Почти все выставочные организации и от трети до двух третей участников почти всех выставок являются субъектами малого предпринимательства. Выставочная деятельность - динамично развивающийся бизнес, важный сегмент рынка со своей инфраструктурой, материально - технической базой и специализированными кадрами. У выставочной деятельности субъектов малого предпринимательства имеется значительный потенциал развития, который может быть успешно реализован при государственной поддержке и устранении существующих проблем.</w:t>
      </w:r>
    </w:p>
    <w:p>
      <w:pPr>
        <w:pStyle w:val="ConsNormal"/>
        <w:widowControl/>
        <w:ind w:firstLine="540"/>
        <w:jc w:val="both"/>
        <w:rPr/>
      </w:pPr>
      <w:r>
        <w:rPr/>
        <w:t>Задачи государственной политики по поддержке субъектов малого предпринимательства по участию в выставках и формированию эффективного рынка выставочных услуг:</w:t>
      </w:r>
    </w:p>
    <w:p>
      <w:pPr>
        <w:pStyle w:val="ConsNormal"/>
        <w:widowControl/>
        <w:ind w:firstLine="540"/>
        <w:jc w:val="both"/>
        <w:rPr/>
      </w:pPr>
      <w:r>
        <w:rPr/>
        <w:t>содействие в укреплении материально - технической базы выставочной деятельности, создании в городе Екатеринбурге современного международного выставочного комплекса и инфраструктуры, способствующей выставочному бизнесу (гостиницы, транспорт, телекоммуникации);</w:t>
      </w:r>
    </w:p>
    <w:p>
      <w:pPr>
        <w:pStyle w:val="ConsNormal"/>
        <w:widowControl/>
        <w:ind w:firstLine="540"/>
        <w:jc w:val="both"/>
        <w:rPr/>
      </w:pPr>
      <w:r>
        <w:rPr/>
        <w:t>содействие созданию механизма координации деятельности федеральных и исполнительных органов государственной власти Свердловской области, объединений предпринимателей, выставочных организаций по содействию малым предприятиям при участии в выставочных мероприятиях регионального и всероссийского уровня и за рубежом;</w:t>
      </w:r>
    </w:p>
    <w:p>
      <w:pPr>
        <w:pStyle w:val="ConsNormal"/>
        <w:widowControl/>
        <w:ind w:firstLine="540"/>
        <w:jc w:val="both"/>
        <w:rPr/>
      </w:pPr>
      <w:r>
        <w:rPr/>
        <w:t>формирование информационной системы обеспечения выставочного бизнеса, в том числе специализированного интернет - сайта;</w:t>
      </w:r>
    </w:p>
    <w:p>
      <w:pPr>
        <w:pStyle w:val="ConsNormal"/>
        <w:widowControl/>
        <w:ind w:firstLine="540"/>
        <w:jc w:val="both"/>
        <w:rPr/>
      </w:pPr>
      <w:r>
        <w:rPr/>
        <w:t>государственная финансовая поддержка выставочной деятельности в части развития материально - технической базы выставочных организаций и адресной компенсации части затрат субъектам малого предпринимательства при участии в российских и международных выставках;</w:t>
      </w:r>
    </w:p>
    <w:p>
      <w:pPr>
        <w:pStyle w:val="ConsNormal"/>
        <w:widowControl/>
        <w:ind w:firstLine="540"/>
        <w:jc w:val="both"/>
        <w:rPr/>
      </w:pPr>
      <w:r>
        <w:rPr/>
        <w:t>подготовка кадров и повышение квалификации специалистов;</w:t>
      </w:r>
    </w:p>
    <w:p>
      <w:pPr>
        <w:pStyle w:val="ConsNormal"/>
        <w:widowControl/>
        <w:ind w:firstLine="540"/>
        <w:jc w:val="both"/>
        <w:rPr/>
      </w:pPr>
      <w:r>
        <w:rPr/>
        <w:t>разработка методик мониторинга, статистического учета и экономического анализа деятельности выставочных организаций;</w:t>
      </w:r>
    </w:p>
    <w:p>
      <w:pPr>
        <w:pStyle w:val="ConsNormal"/>
        <w:widowControl/>
        <w:ind w:firstLine="540"/>
        <w:jc w:val="both"/>
        <w:rPr/>
      </w:pPr>
      <w:r>
        <w:rPr/>
        <w:t>расширение нормативно - правовой базы выставочной деятельности, в том числе в части таможенного тарифного и налогового регулирования.</w:t>
      </w:r>
    </w:p>
    <w:p>
      <w:pPr>
        <w:pStyle w:val="ConsNormal"/>
        <w:widowControl/>
        <w:ind w:firstLine="540"/>
        <w:jc w:val="both"/>
        <w:rPr/>
      </w:pPr>
      <w:r>
        <w:rPr/>
        <w:t>Реализация предусмотренных мер позволит активнее продвигать продукцию субъектов малого предпринимательства на региональные, российский и мировой товарные рынки, обеспечить международные стандарты ведения выставочного бизнеса, возможность свободно демонстрировать конкурентные преимущества своего товара.</w:t>
      </w:r>
    </w:p>
    <w:p>
      <w:pPr>
        <w:pStyle w:val="ConsNonformat"/>
        <w:widowControl/>
        <w:rPr/>
      </w:pPr>
      <w:r>
        <w:rPr/>
      </w:r>
    </w:p>
    <w:p>
      <w:pPr>
        <w:pStyle w:val="ConsNormal"/>
        <w:widowControl/>
        <w:ind w:hanging="0"/>
        <w:jc w:val="center"/>
        <w:rPr/>
      </w:pPr>
      <w:r>
        <w:rPr/>
        <w:t>Содействие в развитии малого инновационного</w:t>
      </w:r>
    </w:p>
    <w:p>
      <w:pPr>
        <w:pStyle w:val="ConsNormal"/>
        <w:widowControl/>
        <w:ind w:hanging="0"/>
        <w:jc w:val="center"/>
        <w:rPr/>
      </w:pPr>
      <w:r>
        <w:rPr/>
        <w:t>предпринимательства</w:t>
      </w:r>
    </w:p>
    <w:p>
      <w:pPr>
        <w:pStyle w:val="ConsNonformat"/>
        <w:widowControl/>
        <w:rPr/>
      </w:pPr>
      <w:r>
        <w:rPr/>
      </w:r>
    </w:p>
    <w:p>
      <w:pPr>
        <w:pStyle w:val="ConsNormal"/>
        <w:widowControl/>
        <w:ind w:firstLine="540"/>
        <w:jc w:val="both"/>
        <w:rPr/>
      </w:pPr>
      <w:r>
        <w:rPr/>
        <w:t>Цель государственной инновационной политики - создание условий для повышения конкурентоспособности производства малых предприятий и выхода наукоемкой инновационной продукции на внешний рынок, увеличения вклада малого бизнеса области в процесс замещения импортной продукции на внутреннем рынке. Государственное регулирование инновационной деятельности направлено на нормативно - правовое обеспечение, содействие в развитии инновационной инфраструктуры, разработку экономических и финансовых механизмов активизации инновационных процессов. Поддержка инновационных проектов должна осуществляться с учетом специфики малых предприятий в приоритетных для экономики Свердловской области направлениях: энерго- и ресурсосбережении, увеличении доли продукции высокой степени переработки, информационных технологиях, радиотехнике, приборостроении, глубокой переработке отходов, защите окружающей среды, разработке современных методов контроля и диагностики деталей в процессе изготовления, создании прогрессивных методов высокоточной обработки материалов.</w:t>
      </w:r>
    </w:p>
    <w:p>
      <w:pPr>
        <w:pStyle w:val="ConsNormal"/>
        <w:widowControl/>
        <w:ind w:firstLine="540"/>
        <w:jc w:val="both"/>
        <w:rPr/>
      </w:pPr>
      <w:r>
        <w:rPr/>
        <w:t>Для создания благоприятных условий развития инновационной деятельности в сфере малого бизнеса необходимо осуществление следующих практических мер:</w:t>
      </w:r>
    </w:p>
    <w:p>
      <w:pPr>
        <w:pStyle w:val="ConsNormal"/>
        <w:widowControl/>
        <w:ind w:firstLine="540"/>
        <w:jc w:val="both"/>
        <w:rPr/>
      </w:pPr>
      <w:r>
        <w:rPr/>
        <w:t>разработка проектов нормативных правовых актов, стимулирующих развитие малого инновационного бизнеса, применение механизма инвестиционного налогового кредита на эти цели;</w:t>
      </w:r>
    </w:p>
    <w:p>
      <w:pPr>
        <w:pStyle w:val="ConsNormal"/>
        <w:widowControl/>
        <w:ind w:firstLine="540"/>
        <w:jc w:val="both"/>
        <w:rPr/>
      </w:pPr>
      <w:r>
        <w:rPr/>
        <w:t>проведение мониторинга состояния, проблем и перспектив развития малого инновационного предпринимательства с целью формирования областного заказа на оказание образовательных, консалтинговых, информационных, финансовых, маркетинговых услуг малым предприятиям инновационной сферы;</w:t>
      </w:r>
    </w:p>
    <w:p>
      <w:pPr>
        <w:pStyle w:val="ConsNormal"/>
        <w:widowControl/>
        <w:ind w:firstLine="540"/>
        <w:jc w:val="both"/>
        <w:rPr/>
      </w:pPr>
      <w:r>
        <w:rPr/>
        <w:t>формирование областного информационного банка данных о продукции и услугах, результатах научно - исследовательских работ, инновационных проектах, программах повышения квалификации для работников малых научно - технических предприятий, организациях инфраструктуры, содействующих инновационному бизнесу;</w:t>
      </w:r>
    </w:p>
    <w:p>
      <w:pPr>
        <w:pStyle w:val="ConsNormal"/>
        <w:widowControl/>
        <w:ind w:firstLine="540"/>
        <w:jc w:val="both"/>
        <w:rPr/>
      </w:pPr>
      <w:r>
        <w:rPr/>
        <w:t>создание сайта в Интернет с выставкой наукоемкой продукции предприятий и информацией об инновационном бизнесе Свердловской области;</w:t>
      </w:r>
    </w:p>
    <w:p>
      <w:pPr>
        <w:pStyle w:val="ConsNormal"/>
        <w:widowControl/>
        <w:ind w:firstLine="540"/>
        <w:jc w:val="both"/>
        <w:rPr/>
      </w:pPr>
      <w:r>
        <w:rPr/>
        <w:t>проведение для субъектов малого бизнеса конкурсов научных разработок и ярмарок инновационных проектов, предлагаемых к внедрению.</w:t>
      </w:r>
    </w:p>
    <w:p>
      <w:pPr>
        <w:pStyle w:val="ConsNonformat"/>
        <w:widowControl/>
        <w:rPr/>
      </w:pPr>
      <w:r>
        <w:rPr/>
      </w:r>
    </w:p>
    <w:p>
      <w:pPr>
        <w:pStyle w:val="ConsNormal"/>
        <w:widowControl/>
        <w:ind w:hanging="0"/>
        <w:jc w:val="center"/>
        <w:rPr/>
      </w:pPr>
      <w:r>
        <w:rPr/>
        <w:t>Государственная поддержка малого</w:t>
      </w:r>
    </w:p>
    <w:p>
      <w:pPr>
        <w:pStyle w:val="ConsNormal"/>
        <w:widowControl/>
        <w:ind w:hanging="0"/>
        <w:jc w:val="center"/>
        <w:rPr/>
      </w:pPr>
      <w:r>
        <w:rPr/>
        <w:t>предпринимательства в сфере международного</w:t>
      </w:r>
    </w:p>
    <w:p>
      <w:pPr>
        <w:pStyle w:val="ConsNormal"/>
        <w:widowControl/>
        <w:ind w:hanging="0"/>
        <w:jc w:val="center"/>
        <w:rPr/>
      </w:pPr>
      <w:r>
        <w:rPr/>
        <w:t>сотрудничества и внешнеэкономической</w:t>
      </w:r>
    </w:p>
    <w:p>
      <w:pPr>
        <w:pStyle w:val="ConsNormal"/>
        <w:widowControl/>
        <w:ind w:hanging="0"/>
        <w:jc w:val="center"/>
        <w:rPr/>
      </w:pPr>
      <w:r>
        <w:rPr/>
        <w:t>деятельности</w:t>
      </w:r>
    </w:p>
    <w:p>
      <w:pPr>
        <w:pStyle w:val="ConsNonformat"/>
        <w:widowControl/>
        <w:rPr/>
      </w:pPr>
      <w:r>
        <w:rPr/>
      </w:r>
    </w:p>
    <w:p>
      <w:pPr>
        <w:pStyle w:val="ConsNormal"/>
        <w:widowControl/>
        <w:ind w:firstLine="540"/>
        <w:jc w:val="both"/>
        <w:rPr/>
      </w:pPr>
      <w:r>
        <w:rPr/>
        <w:t>Цели государственной поддержки малого предпринимательства в сфере международного сотрудничества:</w:t>
      </w:r>
    </w:p>
    <w:p>
      <w:pPr>
        <w:pStyle w:val="ConsNormal"/>
        <w:widowControl/>
        <w:ind w:firstLine="540"/>
        <w:jc w:val="both"/>
        <w:rPr/>
      </w:pPr>
      <w:r>
        <w:rPr/>
        <w:t>развитие эффективного делового сотрудничества субъектов малого предпринимательства Свердловской области с партнерами из ближнего и дальнего зарубежья;</w:t>
      </w:r>
    </w:p>
    <w:p>
      <w:pPr>
        <w:pStyle w:val="ConsNormal"/>
        <w:widowControl/>
        <w:ind w:firstLine="540"/>
        <w:jc w:val="both"/>
        <w:rPr/>
      </w:pPr>
      <w:r>
        <w:rPr/>
        <w:t>привлечение в Свердловскую область иностранных инвестиций, а также международных, в том числе донорских программ поддержки и развития малого предпринимательства и их эффективная реализация;</w:t>
      </w:r>
    </w:p>
    <w:p>
      <w:pPr>
        <w:pStyle w:val="ConsNormal"/>
        <w:widowControl/>
        <w:ind w:firstLine="540"/>
        <w:jc w:val="both"/>
        <w:rPr/>
      </w:pPr>
      <w:r>
        <w:rPr/>
        <w:t>продвижение субъектов малого предпринимательства на зарубежные рынки с конкурентоспособной продукцией и услугами.</w:t>
      </w:r>
    </w:p>
    <w:p>
      <w:pPr>
        <w:pStyle w:val="ConsNormal"/>
        <w:widowControl/>
        <w:ind w:firstLine="540"/>
        <w:jc w:val="both"/>
        <w:rPr/>
      </w:pPr>
      <w:r>
        <w:rPr/>
        <w:t>Основными задачами в сфере государственной поддержки малого предпринимательства в сфере международного сотрудничества являются:</w:t>
      </w:r>
    </w:p>
    <w:p>
      <w:pPr>
        <w:pStyle w:val="ConsNormal"/>
        <w:widowControl/>
        <w:ind w:firstLine="540"/>
        <w:jc w:val="both"/>
        <w:rPr/>
      </w:pPr>
      <w:r>
        <w:rPr/>
        <w:t>1) содействие внешнеэкономической деятельности субъектов малого предпринимательства, включая содействие развитию их торговых, научно - технических, производственных, исследовательских и информационных связей с зарубежными партнерами, участию в международных конгрессах, совещаниях, семинарах, выставках и ярмарках и других формах контактов предпринимательских кругов;</w:t>
      </w:r>
    </w:p>
    <w:p>
      <w:pPr>
        <w:pStyle w:val="ConsNormal"/>
        <w:widowControl/>
        <w:ind w:firstLine="540"/>
        <w:jc w:val="both"/>
        <w:rPr/>
      </w:pPr>
      <w:r>
        <w:rPr/>
        <w:t>2) привлечение зарубежной технической и иной безвозмездной помощи, иностранных инвестиций и кредитов в малый бизнес;</w:t>
      </w:r>
    </w:p>
    <w:p>
      <w:pPr>
        <w:pStyle w:val="ConsNormal"/>
        <w:widowControl/>
        <w:ind w:firstLine="540"/>
        <w:jc w:val="both"/>
        <w:rPr/>
      </w:pPr>
      <w:r>
        <w:rPr/>
        <w:t>3) развитие международного финансового лизинга;</w:t>
      </w:r>
    </w:p>
    <w:p>
      <w:pPr>
        <w:pStyle w:val="ConsNormal"/>
        <w:widowControl/>
        <w:ind w:firstLine="540"/>
        <w:jc w:val="both"/>
        <w:rPr/>
      </w:pPr>
      <w:r>
        <w:rPr/>
        <w:t>4) создание условий по предоставлению консультационных, информационных и других услуг субъектам малого предпринимательства для реализации программ и проектов с привлечением иностранной технической и финансовой помощи, а также при взаимодействии с потенциальными иностранными инвесторами;</w:t>
      </w:r>
    </w:p>
    <w:p>
      <w:pPr>
        <w:pStyle w:val="ConsNormal"/>
        <w:widowControl/>
        <w:ind w:firstLine="540"/>
        <w:jc w:val="both"/>
        <w:rPr/>
      </w:pPr>
      <w:r>
        <w:rPr/>
        <w:t>5) организация взаимодействия с зарубежными организациями, фондами, агентствами в области поддержки и развития малого предпринимательства в России, оказание конкретной помощи зарубежным странам и партнерам в эффективной реализации этих программ и проектов на территории Свердловской области;</w:t>
      </w:r>
    </w:p>
    <w:p>
      <w:pPr>
        <w:pStyle w:val="ConsNormal"/>
        <w:widowControl/>
        <w:ind w:firstLine="540"/>
        <w:jc w:val="both"/>
        <w:rPr/>
      </w:pPr>
      <w:r>
        <w:rPr/>
        <w:t>6) изучение и обобщение опыта зарубежных стран в области развития и поддержки малого предпринимательства с целью его практического использования в условиях Свердловской области.</w:t>
      </w:r>
    </w:p>
    <w:p>
      <w:pPr>
        <w:pStyle w:val="ConsNormal"/>
        <w:widowControl/>
        <w:ind w:firstLine="540"/>
        <w:jc w:val="both"/>
        <w:rPr/>
      </w:pPr>
      <w:r>
        <w:rPr/>
        <w:t>Содействие субъектам малого бизнеса в установлении деловых контактов с зарубежными партнерами должно быть сосредоточено на следующих направлениях:</w:t>
      </w:r>
    </w:p>
    <w:p>
      <w:pPr>
        <w:pStyle w:val="ConsNormal"/>
        <w:widowControl/>
        <w:ind w:firstLine="540"/>
        <w:jc w:val="both"/>
        <w:rPr/>
      </w:pPr>
      <w:r>
        <w:rPr/>
        <w:t>проведение маркетинговых исследований по вопросам продвижения выпускаемой продукции и реализации услуг, поставке оборудования, материалов и товаров из-за рубежа;</w:t>
      </w:r>
    </w:p>
    <w:p>
      <w:pPr>
        <w:pStyle w:val="ConsNormal"/>
        <w:widowControl/>
        <w:ind w:firstLine="540"/>
        <w:jc w:val="both"/>
        <w:rPr/>
      </w:pPr>
      <w:r>
        <w:rPr/>
        <w:t>предоставление адресной информации о потенциальных партнерах и их надежности, создание комплекса информационно - консультационных услуг по различным направлениям внешнеэкономической деятельности (ведение переговоров, заключение контрактов, условия поставки продукции);</w:t>
      </w:r>
    </w:p>
    <w:p>
      <w:pPr>
        <w:pStyle w:val="ConsNormal"/>
        <w:widowControl/>
        <w:ind w:firstLine="540"/>
        <w:jc w:val="both"/>
        <w:rPr/>
      </w:pPr>
      <w:r>
        <w:rPr/>
        <w:t>содействие продвижению продукции предприятий малого бизнеса на зарубежные рынки с использованием механизмов поддержки экспорта российских товаров;</w:t>
      </w:r>
    </w:p>
    <w:p>
      <w:pPr>
        <w:pStyle w:val="ConsNormal"/>
        <w:widowControl/>
        <w:ind w:firstLine="540"/>
        <w:jc w:val="both"/>
        <w:rPr/>
      </w:pPr>
      <w:r>
        <w:rPr/>
        <w:t>развитие связей между российскими предприятиями и зарубежными фирмами (деловые визиты за рубеж, организация переговоров, бизнес - встреч, выставочной деятельности);</w:t>
      </w:r>
    </w:p>
    <w:p>
      <w:pPr>
        <w:pStyle w:val="ConsNormal"/>
        <w:widowControl/>
        <w:ind w:firstLine="540"/>
        <w:jc w:val="both"/>
        <w:rPr/>
      </w:pPr>
      <w:r>
        <w:rPr/>
        <w:t>содействие в обучении за рубежом представителей малого бизнеса области по целевым программам международных организаций.</w:t>
      </w:r>
    </w:p>
    <w:p>
      <w:pPr>
        <w:pStyle w:val="ConsNonformat"/>
        <w:widowControl/>
        <w:rPr/>
      </w:pPr>
      <w:r>
        <w:rPr/>
      </w:r>
    </w:p>
    <w:p>
      <w:pPr>
        <w:pStyle w:val="ConsNormal"/>
        <w:widowControl/>
        <w:ind w:hanging="0"/>
        <w:jc w:val="center"/>
        <w:rPr/>
      </w:pPr>
      <w:r>
        <w:rPr/>
        <w:t>Содействие производственной кооперации крупного</w:t>
      </w:r>
    </w:p>
    <w:p>
      <w:pPr>
        <w:pStyle w:val="ConsNormal"/>
        <w:widowControl/>
        <w:ind w:hanging="0"/>
        <w:jc w:val="center"/>
        <w:rPr/>
      </w:pPr>
      <w:r>
        <w:rPr/>
        <w:t>и малого предпринимательства</w:t>
      </w:r>
    </w:p>
    <w:p>
      <w:pPr>
        <w:pStyle w:val="ConsNonformat"/>
        <w:widowControl/>
        <w:rPr/>
      </w:pPr>
      <w:r>
        <w:rPr/>
      </w:r>
    </w:p>
    <w:p>
      <w:pPr>
        <w:pStyle w:val="ConsNormal"/>
        <w:widowControl/>
        <w:ind w:firstLine="540"/>
        <w:jc w:val="both"/>
        <w:rPr/>
      </w:pPr>
      <w:r>
        <w:rPr/>
        <w:t>Объектом целенаправленной политики государственной поддержки является обеспечение устойчивой хозяйственной кооперации малого и крупного бизнеса на основе взаимного использования каждым предприятием конкурентных преимуществ своего делового партнера. Малые предприятия с меньшими издержками и, зачастую, с более высоким качеством выполняют кооперационные заказы на производство комплектующих изделий и выполнение производственных операций, что в процессе выстраивания рыночных основ хозяйствования положительно сказывается на экономическом состоянии предприятий. Потребуется государственная поддержка таких форм и механизмов хозяйственного взаимодействия крупного и малого бизнеса, как субподряд, лизинг, франчайзинг (коммерческая концессия), бизнес - инкубаторы на неиспользуемых площадях крупных предприятий, производство малыми предприятиями для крупных предприятий комплектующих изделий. Основными задачами в этом направлении должны стать:</w:t>
      </w:r>
    </w:p>
    <w:p>
      <w:pPr>
        <w:pStyle w:val="ConsNormal"/>
        <w:widowControl/>
        <w:ind w:firstLine="540"/>
        <w:jc w:val="both"/>
        <w:rPr/>
      </w:pPr>
      <w:r>
        <w:rPr/>
        <w:t>1) создание Центра промышленной субконтрактации (производственной кооперации), ориентированного на обеспечение хозяйствующих субъектов достоверными и исчерпывающими информационными материалами и экспертными услугами, содействие установлению партнерских взаимоотношений;</w:t>
      </w:r>
    </w:p>
    <w:p>
      <w:pPr>
        <w:pStyle w:val="ConsNormal"/>
        <w:widowControl/>
        <w:ind w:firstLine="540"/>
        <w:jc w:val="both"/>
        <w:rPr/>
      </w:pPr>
      <w:r>
        <w:rPr/>
        <w:t>2) разработка и реализация мер государственной политики, направленных на расширение кооперации крупных предприятий с малыми предприятиями, способными встраиваться и технологические цепочки;</w:t>
      </w:r>
    </w:p>
    <w:p>
      <w:pPr>
        <w:pStyle w:val="ConsNormal"/>
        <w:widowControl/>
        <w:ind w:firstLine="540"/>
        <w:jc w:val="both"/>
        <w:rPr/>
      </w:pPr>
      <w:r>
        <w:rPr/>
        <w:t>3) использование в процессах реструктуризации и реформирования крупных предприятий потенциала малых предприятий для применения ими незадействованных площадей и оборудования крупных предприятий, высвобождающихся в результате их структурной перестройки на основе специальной правовой базы и системы льгот для предприятий, участвующих в этом процессе;</w:t>
      </w:r>
    </w:p>
    <w:p>
      <w:pPr>
        <w:pStyle w:val="ConsNormal"/>
        <w:widowControl/>
        <w:ind w:firstLine="540"/>
        <w:jc w:val="both"/>
        <w:rPr/>
      </w:pPr>
      <w:r>
        <w:rPr/>
        <w:t>4) содействие включению малых предприятий в общие снабженческо - сбытовые, маркетинговые схемы работы соответствующих подразделений крупных предприятий, создание дилерских центров по обслуживанию крупных предприятий с участием субъектов малого предпринимательства.</w:t>
      </w:r>
    </w:p>
    <w:p>
      <w:pPr>
        <w:pStyle w:val="ConsNonformat"/>
        <w:widowControl/>
        <w:rPr/>
      </w:pPr>
      <w:r>
        <w:rPr/>
      </w:r>
    </w:p>
    <w:p>
      <w:pPr>
        <w:pStyle w:val="ConsNormal"/>
        <w:widowControl/>
        <w:ind w:hanging="0"/>
        <w:jc w:val="center"/>
        <w:rPr/>
      </w:pPr>
      <w:r>
        <w:rPr/>
        <w:t>Развитие системы подготовки кадров для малого</w:t>
      </w:r>
    </w:p>
    <w:p>
      <w:pPr>
        <w:pStyle w:val="ConsNormal"/>
        <w:widowControl/>
        <w:ind w:hanging="0"/>
        <w:jc w:val="center"/>
        <w:rPr/>
      </w:pPr>
      <w:r>
        <w:rPr/>
        <w:t>предпринимательства</w:t>
      </w:r>
    </w:p>
    <w:p>
      <w:pPr>
        <w:pStyle w:val="ConsNonformat"/>
        <w:widowControl/>
        <w:rPr/>
      </w:pPr>
      <w:r>
        <w:rPr/>
      </w:r>
    </w:p>
    <w:p>
      <w:pPr>
        <w:pStyle w:val="ConsNormal"/>
        <w:widowControl/>
        <w:ind w:firstLine="540"/>
        <w:jc w:val="both"/>
        <w:rPr/>
      </w:pPr>
      <w:r>
        <w:rPr/>
        <w:t>Потребность в обучении растет, около половины малых предприятий области стремятся постоянно обучать менеджменту и маркетингу своих сотрудников. Однако, как показывают социологические исследования, треть руководителей малых предприятий считают, что все необходимые знания приобретутся с опытом работы, поэтому менеджмент - образование занимает достаточно низкое место в системе ценностей бизнеса. Цель развития системы подготовки кадров для малого предпринимательства и специалистов органов управления на региональном и муниципальном уровнях - расширение социального слоя граждан, способных к эффективной деятельности в сфере малого бизнеса.</w:t>
      </w:r>
    </w:p>
    <w:p>
      <w:pPr>
        <w:pStyle w:val="ConsNormal"/>
        <w:widowControl/>
        <w:ind w:firstLine="540"/>
        <w:jc w:val="both"/>
        <w:rPr/>
      </w:pPr>
      <w:r>
        <w:rPr/>
        <w:t>Концепция предусматривает следующие принципы развития системы подготовки кадров для малого предпринимательства:</w:t>
      </w:r>
    </w:p>
    <w:p>
      <w:pPr>
        <w:pStyle w:val="ConsNormal"/>
        <w:widowControl/>
        <w:ind w:firstLine="540"/>
        <w:jc w:val="both"/>
        <w:rPr/>
      </w:pPr>
      <w:r>
        <w:rPr/>
        <w:t>соответствие направлений подготовки кадров потребностям малого предпринимательства;</w:t>
      </w:r>
    </w:p>
    <w:p>
      <w:pPr>
        <w:pStyle w:val="ConsNormal"/>
        <w:widowControl/>
        <w:ind w:firstLine="540"/>
        <w:jc w:val="both"/>
        <w:rPr/>
      </w:pPr>
      <w:r>
        <w:rPr/>
        <w:t>инновационный характер построения и содержания образовательных программ и семинаров, их комплексное научно - методическое обеспечение;</w:t>
      </w:r>
    </w:p>
    <w:p>
      <w:pPr>
        <w:pStyle w:val="ConsNormal"/>
        <w:widowControl/>
        <w:ind w:firstLine="540"/>
        <w:jc w:val="both"/>
        <w:rPr/>
      </w:pPr>
      <w:r>
        <w:rPr/>
        <w:t>интегрированный характер бизнес - образования, предусматривающий развитие мотивации обучающихся для организации своего дела, развитие личностных предпринимательских качеств и способностей, а также приобретение специальных знаний, умений и навыков, необходимых при организации и ведении своего дела;</w:t>
      </w:r>
    </w:p>
    <w:p>
      <w:pPr>
        <w:pStyle w:val="ConsNormal"/>
        <w:widowControl/>
        <w:ind w:firstLine="540"/>
        <w:jc w:val="both"/>
        <w:rPr/>
      </w:pPr>
      <w:r>
        <w:rPr/>
        <w:t>многообразие уровней, форм и методов дополнительной профессиональной подготовки менеджеров, переподготовки преподавателей - консультантов;</w:t>
      </w:r>
    </w:p>
    <w:p>
      <w:pPr>
        <w:pStyle w:val="ConsNormal"/>
        <w:widowControl/>
        <w:ind w:firstLine="540"/>
        <w:jc w:val="both"/>
        <w:rPr/>
      </w:pPr>
      <w:r>
        <w:rPr/>
        <w:t>дифференциацию и преемственность квалификационных уровней подготовки кадров для малого предпринимательства.</w:t>
      </w:r>
    </w:p>
    <w:p>
      <w:pPr>
        <w:pStyle w:val="ConsNormal"/>
        <w:widowControl/>
        <w:ind w:firstLine="540"/>
        <w:jc w:val="both"/>
        <w:rPr/>
      </w:pPr>
      <w:r>
        <w:rPr/>
        <w:t>Приоритетные направления совершенствования системы подготовки и повышения квалификации кадров малого предпринимательства:</w:t>
      </w:r>
    </w:p>
    <w:p>
      <w:pPr>
        <w:pStyle w:val="ConsNormal"/>
        <w:widowControl/>
        <w:ind w:firstLine="540"/>
        <w:jc w:val="both"/>
        <w:rPr/>
      </w:pPr>
      <w:r>
        <w:rPr/>
        <w:t>обеспечение с участием государственного и местных бюджетов доступности для начинающих предпринимателей повышения своей квалификации в соответствии с изменениями в их бизнесе;</w:t>
      </w:r>
    </w:p>
    <w:p>
      <w:pPr>
        <w:pStyle w:val="ConsNormal"/>
        <w:widowControl/>
        <w:ind w:firstLine="540"/>
        <w:jc w:val="both"/>
        <w:rPr/>
      </w:pPr>
      <w:r>
        <w:rPr/>
        <w:t>содействие формированию многообразия институциональных учебных структур, создание конкурентной среды в сфере услуг по обучению предпринимателей, в том числе через конкурсный отбор учебных программ и технологий;</w:t>
      </w:r>
    </w:p>
    <w:p>
      <w:pPr>
        <w:pStyle w:val="ConsNormal"/>
        <w:widowControl/>
        <w:ind w:firstLine="540"/>
        <w:jc w:val="both"/>
        <w:rPr/>
      </w:pPr>
      <w:r>
        <w:rPr/>
        <w:t>повышение адаптивности системы профессиональной переподготовки кадров к особенностям развития бизнеса и ее конкурентоспособности на региональном и российском уровнях;</w:t>
      </w:r>
    </w:p>
    <w:p>
      <w:pPr>
        <w:pStyle w:val="ConsNormal"/>
        <w:widowControl/>
        <w:ind w:firstLine="540"/>
        <w:jc w:val="both"/>
        <w:rPr/>
      </w:pPr>
      <w:r>
        <w:rPr/>
        <w:t>использование передового регионального, отечественного и мирового опыта подготовки граждан к предпринимательской деятельности;</w:t>
      </w:r>
    </w:p>
    <w:p>
      <w:pPr>
        <w:pStyle w:val="ConsNormal"/>
        <w:widowControl/>
        <w:ind w:firstLine="540"/>
        <w:jc w:val="both"/>
        <w:rPr/>
      </w:pPr>
      <w:r>
        <w:rPr/>
        <w:t>формирование информационного банка данных о потребности субъектов малого предпринимательства в подготовке, переподготовке и повышении квалификации кадров, об учебных структурах, образовательных программах, учитывающих региональные особенности и интересы предпринимателей, лучших научно - методических материалах и учебниках;</w:t>
      </w:r>
    </w:p>
    <w:p>
      <w:pPr>
        <w:pStyle w:val="ConsNormal"/>
        <w:widowControl/>
        <w:ind w:firstLine="540"/>
        <w:jc w:val="both"/>
        <w:rPr/>
      </w:pPr>
      <w:r>
        <w:rPr/>
        <w:t>своевременное внедрение современных информационных и коммуникационных технологий в учебном процессе;</w:t>
      </w:r>
    </w:p>
    <w:p>
      <w:pPr>
        <w:pStyle w:val="ConsNormal"/>
        <w:widowControl/>
        <w:ind w:firstLine="540"/>
        <w:jc w:val="both"/>
        <w:rPr/>
      </w:pPr>
      <w:r>
        <w:rPr/>
        <w:t>организация конкурсов "Лучший предприниматель года", "Лучшее малое предприятие" по выявлению перспективных кадров в предпринимательской среде.</w:t>
      </w:r>
    </w:p>
    <w:p>
      <w:pPr>
        <w:pStyle w:val="ConsNonformat"/>
        <w:widowControl/>
        <w:rPr/>
      </w:pPr>
      <w:r>
        <w:rPr/>
      </w:r>
    </w:p>
    <w:p>
      <w:pPr>
        <w:pStyle w:val="ConsNormal"/>
        <w:widowControl/>
        <w:ind w:hanging="0"/>
        <w:jc w:val="center"/>
        <w:rPr/>
      </w:pPr>
      <w:r>
        <w:rPr/>
        <w:t>Социальные аспекты развития малого</w:t>
      </w:r>
    </w:p>
    <w:p>
      <w:pPr>
        <w:pStyle w:val="ConsNormal"/>
        <w:widowControl/>
        <w:ind w:hanging="0"/>
        <w:jc w:val="center"/>
        <w:rPr/>
      </w:pPr>
      <w:r>
        <w:rPr/>
        <w:t>предпринимательства</w:t>
      </w:r>
    </w:p>
    <w:p>
      <w:pPr>
        <w:pStyle w:val="ConsNonformat"/>
        <w:widowControl/>
        <w:rPr/>
      </w:pPr>
      <w:r>
        <w:rPr/>
      </w:r>
    </w:p>
    <w:p>
      <w:pPr>
        <w:pStyle w:val="ConsNormal"/>
        <w:widowControl/>
        <w:ind w:firstLine="540"/>
        <w:jc w:val="both"/>
        <w:rPr/>
      </w:pPr>
      <w:r>
        <w:rPr/>
        <w:t>Коллективы малых предприятий, не имея в своем распоряжении социальной инфраструктуры, а также практикующие неформальные трудовые отношения, не в полной мере регулируемые законодательством о труде, в социальном отношении защищены слабее, чем на крупных предприятиях.</w:t>
      </w:r>
    </w:p>
    <w:p>
      <w:pPr>
        <w:pStyle w:val="ConsNormal"/>
        <w:widowControl/>
        <w:ind w:firstLine="540"/>
        <w:jc w:val="both"/>
        <w:rPr/>
      </w:pPr>
      <w:r>
        <w:rPr/>
        <w:t>Для совершенствования трудовых отношений и социального партнерства в сфере малого предпринимательства необходимо принять следующие меры:</w:t>
      </w:r>
    </w:p>
    <w:p>
      <w:pPr>
        <w:pStyle w:val="ConsNormal"/>
        <w:widowControl/>
        <w:ind w:firstLine="540"/>
        <w:jc w:val="both"/>
        <w:rPr/>
      </w:pPr>
      <w:r>
        <w:rPr/>
        <w:t>1) обеспечить консультирование субъектов предпринимательской деятельности по вопросам социального партнерства, законодательства о труде в период регистрации и начала функционирования предприятия;</w:t>
      </w:r>
    </w:p>
    <w:p>
      <w:pPr>
        <w:pStyle w:val="ConsNormal"/>
        <w:widowControl/>
        <w:ind w:firstLine="540"/>
        <w:jc w:val="both"/>
        <w:rPr/>
      </w:pPr>
      <w:r>
        <w:rPr/>
        <w:t>2) распространить на всю сферу малого бизнеса положительный опыт разработки и принятия на два-три года трехсторонних отраслевых и территориальных тарифных соглашений по социально - экономическим вопросам, касающихся работников малых предприятий, между объединениями предпринимателей, исполнительными органами государственной власти и профсоюзами;</w:t>
      </w:r>
    </w:p>
    <w:p>
      <w:pPr>
        <w:pStyle w:val="ConsNormal"/>
        <w:widowControl/>
        <w:ind w:firstLine="540"/>
        <w:jc w:val="both"/>
        <w:rPr/>
      </w:pPr>
      <w:r>
        <w:rPr/>
        <w:t>3) способствовать созданию территориальных объединений субъектов малого предпринимательства - работодателей и территориальных профсоюзов работников малых предприятий;</w:t>
      </w:r>
    </w:p>
    <w:p>
      <w:pPr>
        <w:pStyle w:val="ConsNormal"/>
        <w:widowControl/>
        <w:ind w:firstLine="540"/>
        <w:jc w:val="both"/>
        <w:rPr/>
      </w:pPr>
      <w:r>
        <w:rPr/>
        <w:t>4) содействовать практике заключения на малых предприятиях коллективных договоров по вопросам социально - трудовых отношений между работодателями и наемными работниками;</w:t>
      </w:r>
    </w:p>
    <w:p>
      <w:pPr>
        <w:pStyle w:val="ConsNormal"/>
        <w:widowControl/>
        <w:ind w:firstLine="540"/>
        <w:jc w:val="both"/>
        <w:rPr/>
      </w:pPr>
      <w:r>
        <w:rPr/>
        <w:t>5) создать в помощь предпринимателям на базе существующего межрегионального центра охраны труда информационно - методические центры по охране труда и трудовому законодательству в городах Екатеринбурге, Нижний Тагил, Каменске - Уральском.</w:t>
      </w:r>
    </w:p>
    <w:p>
      <w:pPr>
        <w:pStyle w:val="ConsNormal"/>
        <w:widowControl/>
        <w:ind w:firstLine="540"/>
        <w:jc w:val="both"/>
        <w:rPr/>
      </w:pPr>
      <w:r>
        <w:rPr/>
        <w:t>Ввиду того, что субъектам малого предпринимательства при существующей практике социального страхования возвращается менее пятой части перечисляемых взносов, содействовать предпринимательской инициативе в совершенствовании существующего порядка и, при необходимости, подготовке предложений по принятию федерального нормативного правового акта и других мер, дающих право на создание собственной системы социального страхования работников малого бизнеса.</w:t>
      </w:r>
    </w:p>
    <w:p>
      <w:pPr>
        <w:pStyle w:val="ConsNormal"/>
        <w:widowControl/>
        <w:ind w:firstLine="540"/>
        <w:jc w:val="both"/>
        <w:rPr/>
      </w:pPr>
      <w:r>
        <w:rPr/>
        <w:t>Социальная защита и безопасность субъектов малого предпринимательства обеспечивается за счет:</w:t>
      </w:r>
    </w:p>
    <w:p>
      <w:pPr>
        <w:pStyle w:val="ConsNormal"/>
        <w:widowControl/>
        <w:ind w:firstLine="540"/>
        <w:jc w:val="both"/>
        <w:rPr/>
      </w:pPr>
      <w:r>
        <w:rPr/>
        <w:t>1) разработки механизмов повышения эффективности института страхования предпринимательских рисков, содействия созданию и функционированию центров эмоционально - психологической поддержки и реабилитации предпринимателей;</w:t>
      </w:r>
    </w:p>
    <w:p>
      <w:pPr>
        <w:pStyle w:val="ConsNormal"/>
        <w:widowControl/>
        <w:ind w:firstLine="540"/>
        <w:jc w:val="both"/>
        <w:rPr/>
      </w:pPr>
      <w:r>
        <w:rPr/>
        <w:t>2) разработки и реализации механизмов, направленных на обеспечение субъектам малого предпринимательства физической и экономической безопасности;</w:t>
      </w:r>
    </w:p>
    <w:p>
      <w:pPr>
        <w:pStyle w:val="ConsNormal"/>
        <w:widowControl/>
        <w:ind w:firstLine="540"/>
        <w:jc w:val="both"/>
        <w:rPr/>
      </w:pPr>
      <w:r>
        <w:rPr/>
        <w:t>3) создания постоянных механизмов диалога представителей предпринимателей и властных структур для своевременного предотвращения конфликтных ситуаций при регулировании предпринимательской деятельности.</w:t>
      </w:r>
    </w:p>
    <w:p>
      <w:pPr>
        <w:pStyle w:val="ConsNormal"/>
        <w:widowControl/>
        <w:ind w:firstLine="540"/>
        <w:jc w:val="both"/>
        <w:rPr/>
      </w:pPr>
      <w:r>
        <w:rPr/>
        <w:t>Предусматривается разработать и осуществить комплекс мероприятий по оптимизации условий развития субъектов малого бизнеса, возглавляемых женщинами, использованию социального потенциала женского предпринимательства для содействия стремлению женщин к экономической независимости, снижения безработицы среди женщин, укрепления семьи на основе практики семейного бизнеса, в том числе:</w:t>
      </w:r>
    </w:p>
    <w:p>
      <w:pPr>
        <w:pStyle w:val="ConsNormal"/>
        <w:widowControl/>
        <w:ind w:firstLine="540"/>
        <w:jc w:val="both"/>
        <w:rPr/>
      </w:pPr>
      <w:r>
        <w:rPr/>
        <w:t>подготовить предложения и оказать содействие принятию нормативных правовых актов о государственных гарантиях равных прав, свобод и возможностей мужчин и женщин, защите трудовых прав и гарантий женщин - наемных работников субъектов малого предпринимательства и законных интересов женщин - работодателей;</w:t>
      </w:r>
    </w:p>
    <w:p>
      <w:pPr>
        <w:pStyle w:val="ConsNormal"/>
        <w:widowControl/>
        <w:ind w:firstLine="540"/>
        <w:jc w:val="both"/>
        <w:rPr/>
      </w:pPr>
      <w:r>
        <w:rPr/>
        <w:t>разработать целевую программу (подпрограмму) поддержки и развития женского предпринимательства;</w:t>
      </w:r>
    </w:p>
    <w:p>
      <w:pPr>
        <w:pStyle w:val="ConsNormal"/>
        <w:widowControl/>
        <w:ind w:firstLine="540"/>
        <w:jc w:val="both"/>
        <w:rPr/>
      </w:pPr>
      <w:r>
        <w:rPr/>
        <w:t>содействовать созданию специализированной инфраструктуры поддержки женского предпринимательства, способствующей доступу женщин - предпринимателей к финансовым, имущественным и информационным ресурсам;</w:t>
      </w:r>
    </w:p>
    <w:p>
      <w:pPr>
        <w:pStyle w:val="ConsNormal"/>
        <w:widowControl/>
        <w:ind w:firstLine="540"/>
        <w:jc w:val="both"/>
        <w:rPr/>
      </w:pPr>
      <w:r>
        <w:rPr/>
        <w:t>содействовать повышению репутации женщин - предпринимателей (в том числе через их собственные действия и успешный опыт), как самостоятельной, ответственной и этически корректной общественной силы.</w:t>
      </w:r>
    </w:p>
    <w:p>
      <w:pPr>
        <w:pStyle w:val="ConsNonformat"/>
        <w:widowControl/>
        <w:rPr/>
      </w:pPr>
      <w:r>
        <w:rPr/>
      </w:r>
    </w:p>
    <w:p>
      <w:pPr>
        <w:pStyle w:val="ConsNormal"/>
        <w:widowControl/>
        <w:ind w:hanging="0"/>
        <w:jc w:val="center"/>
        <w:rPr/>
      </w:pPr>
      <w:r>
        <w:rPr/>
        <w:t>Вовлечение в предпринимательскую деятельность</w:t>
      </w:r>
    </w:p>
    <w:p>
      <w:pPr>
        <w:pStyle w:val="ConsNormal"/>
        <w:widowControl/>
        <w:ind w:hanging="0"/>
        <w:jc w:val="center"/>
        <w:rPr/>
      </w:pPr>
      <w:r>
        <w:rPr/>
        <w:t>слабо социально защищенных граждан</w:t>
      </w:r>
    </w:p>
    <w:p>
      <w:pPr>
        <w:pStyle w:val="ConsNonformat"/>
        <w:widowControl/>
        <w:rPr/>
      </w:pPr>
      <w:r>
        <w:rPr/>
      </w:r>
    </w:p>
    <w:p>
      <w:pPr>
        <w:pStyle w:val="ConsNormal"/>
        <w:widowControl/>
        <w:ind w:firstLine="540"/>
        <w:jc w:val="both"/>
        <w:rPr/>
      </w:pPr>
      <w:r>
        <w:rPr/>
        <w:t>Концепция исходит из того, что ежегодно должен осуществляться комплекс организационных, консультационных, информационных, образовательных и финансовых мероприятий по вовлечению в предпринимательскую деятельность безработных и незанятых граждан, бывших военнослужащих, вынужденных переселенцев, женщин, молодежи, пенсионеров, людей с ограниченной трудоспособностью. Исполнительные органы государственной власти Свердловской области сосредоточат усилия на вовлечении незанятых граждан в предпринимательскую деятельность путем обучения, предоставления бесплатных консультационных и информационных услуг по вопросам организации своего дела, содействия в подготовке и экспертизе бизнес - планов, компенсации части затрат за счет средств областного бюджета по участию предпринимателей в областных выставках продукции. Критериями эффективности этих мероприятий следует считать показатели опережающего процесса создания новых рабочих мест в сфере малого бизнеса по сравнению с темпами высвобождения работников из других отраслей, а также повышения доли занятых в экономике области от общего количества трудоспособного населения.</w:t>
      </w:r>
    </w:p>
    <w:p>
      <w:pPr>
        <w:pStyle w:val="ConsNonformat"/>
        <w:widowControl/>
        <w:rPr/>
      </w:pPr>
      <w:r>
        <w:rPr/>
      </w:r>
    </w:p>
    <w:p>
      <w:pPr>
        <w:pStyle w:val="ConsNormal"/>
        <w:widowControl/>
        <w:ind w:hanging="0"/>
        <w:jc w:val="center"/>
        <w:rPr/>
      </w:pPr>
      <w:r>
        <w:rPr/>
        <w:t>Этика предпринимательства</w:t>
      </w:r>
    </w:p>
    <w:p>
      <w:pPr>
        <w:pStyle w:val="ConsNonformat"/>
        <w:widowControl/>
        <w:rPr/>
      </w:pPr>
      <w:r>
        <w:rPr/>
      </w:r>
    </w:p>
    <w:p>
      <w:pPr>
        <w:pStyle w:val="ConsNormal"/>
        <w:widowControl/>
        <w:ind w:firstLine="540"/>
        <w:jc w:val="both"/>
        <w:rPr/>
      </w:pPr>
      <w:r>
        <w:rPr/>
        <w:t>В настоящее время идет процесс формирования норм предпринимательской этики как части деловой культуры российского бизнеса. Предпринимательское сообщество подошло к пониманию значимости этики в системе ценностей бизнеса и необходимости руководствоваться на практике этическими нормами предпринимательского поведения. Однако в сфере малого предпринимательства еще нередки случаи применения неэтичных способов конкурентной борьбы и взаимоотношений с контрагентами бизнеса.</w:t>
      </w:r>
    </w:p>
    <w:p>
      <w:pPr>
        <w:pStyle w:val="ConsNormal"/>
        <w:widowControl/>
        <w:ind w:firstLine="540"/>
        <w:jc w:val="both"/>
        <w:rPr/>
      </w:pPr>
      <w:r>
        <w:rPr/>
        <w:t>Содействие формированию профессиональной этики предпринимателей как важнейшей составляющей, характеризующей уровень развития предпринимательства, является одной из задач настоящей Концепции.</w:t>
      </w:r>
    </w:p>
    <w:p>
      <w:pPr>
        <w:pStyle w:val="ConsNormal"/>
        <w:widowControl/>
        <w:ind w:firstLine="540"/>
        <w:jc w:val="both"/>
        <w:rPr/>
      </w:pPr>
      <w:r>
        <w:rPr/>
        <w:t>Государственным и муниципальным структурам, научным учреждениям, общественным организациям необходимо содействовать предпринимателям и их объединениям в разработке профессиональных норм поведения, основанных на международном опыте и исторических традициях уральских предпринимателей. Для этого необходимо исследовать сложившиеся этические нормы ведения бизнеса, а также региональные особенности их становления. Следует обеспечить предпринимателям доступ к документам, содержащим сведения о правилах делового общения, к библиографии о деловой культуре, международном опыте формирования этики бизнеса, к сведениям о структурах, специалистах и ученых, занимающихся вопросами этики бизнеса.</w:t>
      </w:r>
    </w:p>
    <w:p>
      <w:pPr>
        <w:pStyle w:val="ConsNormal"/>
        <w:widowControl/>
        <w:ind w:firstLine="540"/>
        <w:jc w:val="both"/>
        <w:rPr/>
      </w:pPr>
      <w:r>
        <w:rPr/>
        <w:t>Образовательные учреждения и центры повышения квалификации кадров должны сыграть существенную роль в привитии норм предпринимательской этики всему предпринимательскому сообществу. В программах образовательных учреждений следует предусмотреть изучение специального предмета по этике бизнеса, способствующего принятию нравственных принципов ведения дела различными группами предпринимателей. Важнейшей задачей бизнес - образования должно стать формирование у предпринимателей таких личных качеств как честность, надежность, ответственность, точное исполнение взятых перед партнерами обязательств и отказ от использования недобросовестных форм ведения конкурентной борьбы. Необходимо активизировать также обучение предпринимателей навыкам групповой работы, ведения переговоров, разрешения конфликтов. Объединения предпринимателей, средства массовой информации, исполнительные органы государственной власти и местного самоуправления, организации инфраструктуры поддержки предпринимательства должны осуществлять мероприятия по целенаправленному формированию позитивного образа предпринимателя и повышению престижа предпринимательской деятельности в общественном сознании.</w:t>
      </w:r>
    </w:p>
    <w:p>
      <w:pPr>
        <w:pStyle w:val="ConsNonformat"/>
        <w:widowControl/>
        <w:rPr/>
      </w:pPr>
      <w:r>
        <w:rPr/>
      </w:r>
    </w:p>
    <w:p>
      <w:pPr>
        <w:pStyle w:val="ConsNormal"/>
        <w:widowControl/>
        <w:ind w:hanging="0"/>
        <w:jc w:val="center"/>
        <w:rPr/>
      </w:pPr>
      <w:r>
        <w:rPr/>
        <w:t>Учет в государственной политике отраслевых</w:t>
      </w:r>
    </w:p>
    <w:p>
      <w:pPr>
        <w:pStyle w:val="ConsNormal"/>
        <w:widowControl/>
        <w:ind w:hanging="0"/>
        <w:jc w:val="center"/>
        <w:rPr/>
      </w:pPr>
      <w:r>
        <w:rPr/>
        <w:t>особенностей при поддержке и развитии</w:t>
      </w:r>
    </w:p>
    <w:p>
      <w:pPr>
        <w:pStyle w:val="ConsNormal"/>
        <w:widowControl/>
        <w:ind w:hanging="0"/>
        <w:jc w:val="center"/>
        <w:rPr/>
      </w:pPr>
      <w:r>
        <w:rPr/>
        <w:t>малого предпринимательства</w:t>
      </w:r>
    </w:p>
    <w:p>
      <w:pPr>
        <w:pStyle w:val="ConsNonformat"/>
        <w:widowControl/>
        <w:rPr/>
      </w:pPr>
      <w:r>
        <w:rPr/>
      </w:r>
    </w:p>
    <w:p>
      <w:pPr>
        <w:pStyle w:val="ConsNormal"/>
        <w:widowControl/>
        <w:ind w:firstLine="540"/>
        <w:jc w:val="both"/>
        <w:rPr/>
      </w:pPr>
      <w:r>
        <w:rPr/>
        <w:t>Мероприятия по отраслевой поддержке малого предпринимательства должны отвечать следующим требованиям:</w:t>
      </w:r>
    </w:p>
    <w:p>
      <w:pPr>
        <w:pStyle w:val="ConsNormal"/>
        <w:widowControl/>
        <w:ind w:firstLine="540"/>
        <w:jc w:val="both"/>
        <w:rPr/>
      </w:pPr>
      <w:r>
        <w:rPr/>
        <w:t>инновационно - производственная направленность малого предпринимательства и расширение производственно - технологической кооперации малых предприятий с крупным производством;</w:t>
      </w:r>
    </w:p>
    <w:p>
      <w:pPr>
        <w:pStyle w:val="ConsNormal"/>
        <w:widowControl/>
        <w:ind w:firstLine="540"/>
        <w:jc w:val="both"/>
        <w:rPr/>
      </w:pPr>
      <w:r>
        <w:rPr/>
        <w:t>создание новых рабочих мест на малых предприятиях для увеличения занятости трудоспособного населения в связи с санацией предприятий - банкротов и конверсией оборонных предприятий.</w:t>
      </w:r>
    </w:p>
    <w:p>
      <w:pPr>
        <w:pStyle w:val="ConsNormal"/>
        <w:widowControl/>
        <w:ind w:firstLine="540"/>
        <w:jc w:val="both"/>
        <w:rPr/>
      </w:pPr>
      <w:r>
        <w:rPr/>
        <w:t>К числу общих отраслевых мероприятий, действующих на всех этапах государственной и муниципальной поддержки малого предпринимательства, относятся:</w:t>
      </w:r>
    </w:p>
    <w:p>
      <w:pPr>
        <w:pStyle w:val="ConsNormal"/>
        <w:widowControl/>
        <w:ind w:firstLine="540"/>
        <w:jc w:val="both"/>
        <w:rPr/>
      </w:pPr>
      <w:r>
        <w:rPr/>
        <w:t>оказание субъектам малого предпринимательства помощи в приобретении лицензий, товарных знаков, технологий, содействие в аренде оборудования и площадей на предприятиях отрасли;</w:t>
      </w:r>
    </w:p>
    <w:p>
      <w:pPr>
        <w:pStyle w:val="ConsNormal"/>
        <w:widowControl/>
        <w:ind w:firstLine="540"/>
        <w:jc w:val="both"/>
        <w:rPr/>
      </w:pPr>
      <w:r>
        <w:rPr/>
        <w:t>информационное обеспечение малого предпринимательства путем предоставления предпринимателям доступа к отраслевым нормативно - инструктивным документам, информации о состоянии спроса на региональном, российском и зарубежных рынках на отдельные виды товаров и услуг, а также путем создания и постоянного пополнения банка данных о пользующейся спросом продукции, результатах научно - исследовательских работ, в том числе в отраслевой науке, о неиспользуемых в отраслях производственных мощностях, объектах незавершенного строительства;</w:t>
      </w:r>
    </w:p>
    <w:p>
      <w:pPr>
        <w:pStyle w:val="ConsNormal"/>
        <w:widowControl/>
        <w:ind w:firstLine="540"/>
        <w:jc w:val="both"/>
        <w:rPr/>
      </w:pPr>
      <w:r>
        <w:rPr/>
        <w:t>проведение конференций, семинаров, отраслевых совещаний, с привлечением финансово - коммерческих структур, заинтересованных в реализации эффективных отраслевых инновационных проектов в малом бизнесе, организации отраслевых выставок - ярмарок продукции и услуг малых предприятий,</w:t>
      </w:r>
    </w:p>
    <w:p>
      <w:pPr>
        <w:pStyle w:val="ConsNormal"/>
        <w:widowControl/>
        <w:ind w:firstLine="540"/>
        <w:jc w:val="both"/>
        <w:rPr/>
      </w:pPr>
      <w:r>
        <w:rPr/>
        <w:t>организация конкурсного размещения государственных заказов по квотам, предусмотренным для малых предприятий.</w:t>
      </w:r>
    </w:p>
    <w:p>
      <w:pPr>
        <w:pStyle w:val="ConsNormal"/>
        <w:widowControl/>
        <w:ind w:firstLine="540"/>
        <w:jc w:val="both"/>
        <w:rPr/>
      </w:pPr>
      <w:r>
        <w:rPr/>
        <w:t>В сфере малого предпринимательства потребительского рынка наиболее важными направлениями развития, требующими государственной поддержки, являются: организация на территории муниципальных образований широкой сети небольших магазинов местного значения (специализированных, смешанного ассортимента), а в отдаленных и труднодоступных сельских местностях - павильонов, киосков и "магазинов на дому"; в сфере общественного питания - небольших предприятий быстрого питания вдоль автомагистралей, на заправочных станциях, в торговых центрах, местах отдыха населения. Усилится тенденция в развитии мини - цехов по переработке полуфабрикатов, чему способствует стремительное распространение современных технологий по глубокой степени замораживания, приготовление продуктов питания из местного растительного сырья методом инфракрасной сушки. Формирование сети общедоступных малых предприятий массового питания будет идти, с одной стороны, по пути все большей унификации их видового состава (закусочная, кафе, столовая, бар, ресторан), а с другой - по пути все большей дифференциации этих структур с точки зрения комфортности, качества обслуживания и набора услуг. В сфере бытового обслуживания наиболее перспективным является развитие кооперативных связей между городскими и сельскими предприятиями, организация городских выездных бригад с временным использованием для оказания услуг производственных помещений местных структур областного потребсоюза, введение в практику предоставления субъектам малого предпринимательства муниципального социального заказа на услуги. В условиях затруднений с реализацией многих видов продукции одним из направлений повышения экономической активности хозяйствующих субъектов в рыночных условиях является создание и развитие оптовых и розничных рынков для реализации на них местной продукции. Наиболее перспективным является формирование муниципальных и межмуниципальных оптовых продовольственных рынков, оптово - розничных и производственно - оптово - розничных структур. Ведущая роль в осуществлении этих действий может принадлежать малому и среднему предпринимательству, учитывая, что две трети оптовой торговли в Свердловской области осуществляют субъекты малого бизнеса.</w:t>
      </w:r>
    </w:p>
    <w:p>
      <w:pPr>
        <w:pStyle w:val="ConsNormal"/>
        <w:widowControl/>
        <w:ind w:firstLine="540"/>
        <w:jc w:val="both"/>
        <w:rPr/>
      </w:pPr>
      <w:r>
        <w:rPr/>
        <w:t>Перспективы развития малых предприятий в сфере промышленного производства связаны с:</w:t>
      </w:r>
    </w:p>
    <w:p>
      <w:pPr>
        <w:pStyle w:val="ConsNormal"/>
        <w:widowControl/>
        <w:ind w:firstLine="540"/>
        <w:jc w:val="both"/>
        <w:rPr/>
      </w:pPr>
      <w:r>
        <w:rPr/>
        <w:t>производством комплектующих, полуфабрикатов, оказанием производственных услуг (метизы, крепежные детали, механообработка, штамповка деталей);</w:t>
      </w:r>
    </w:p>
    <w:p>
      <w:pPr>
        <w:pStyle w:val="ConsNormal"/>
        <w:widowControl/>
        <w:ind w:firstLine="540"/>
        <w:jc w:val="both"/>
        <w:rPr/>
      </w:pPr>
      <w:r>
        <w:rPr/>
        <w:t>оказанием инжиниринговых и консалтинговых услуг (энергетический аудит, сертификация);</w:t>
      </w:r>
    </w:p>
    <w:p>
      <w:pPr>
        <w:pStyle w:val="ConsNormal"/>
        <w:widowControl/>
        <w:ind w:firstLine="540"/>
        <w:jc w:val="both"/>
        <w:rPr/>
      </w:pPr>
      <w:r>
        <w:rPr/>
        <w:t>созданием узкоспециализированных предприятий с малообъемными технологическими операциями;</w:t>
      </w:r>
    </w:p>
    <w:p>
      <w:pPr>
        <w:pStyle w:val="ConsNormal"/>
        <w:widowControl/>
        <w:ind w:firstLine="540"/>
        <w:jc w:val="both"/>
        <w:rPr/>
      </w:pPr>
      <w:r>
        <w:rPr/>
        <w:t>производством товаров легкой промышленности и выпуском потребительских товаров;</w:t>
      </w:r>
    </w:p>
    <w:p>
      <w:pPr>
        <w:pStyle w:val="ConsNormal"/>
        <w:widowControl/>
        <w:ind w:firstLine="540"/>
        <w:jc w:val="both"/>
        <w:rPr/>
      </w:pPr>
      <w:r>
        <w:rPr/>
        <w:t>развитием производства изделий медицинского и медико - санитарного назначения;</w:t>
      </w:r>
    </w:p>
    <w:p>
      <w:pPr>
        <w:pStyle w:val="ConsNormal"/>
        <w:widowControl/>
        <w:ind w:firstLine="540"/>
        <w:jc w:val="both"/>
        <w:rPr/>
      </w:pPr>
      <w:r>
        <w:rPr/>
        <w:t>производством средств защиты, оборудования, специальной одежды и обуви для промышленной безопасности и охраны труда;</w:t>
      </w:r>
    </w:p>
    <w:p>
      <w:pPr>
        <w:pStyle w:val="ConsNormal"/>
        <w:widowControl/>
        <w:ind w:firstLine="540"/>
        <w:jc w:val="both"/>
        <w:rPr/>
      </w:pPr>
      <w:r>
        <w:rPr/>
        <w:t>развитием производственной инфраструктуры (оказание услуг промышленным предприятиям по ремонту, строительству, транспорту, связи).</w:t>
      </w:r>
    </w:p>
    <w:p>
      <w:pPr>
        <w:pStyle w:val="ConsNormal"/>
        <w:widowControl/>
        <w:ind w:firstLine="540"/>
        <w:jc w:val="both"/>
        <w:rPr/>
      </w:pPr>
      <w:r>
        <w:rPr/>
        <w:t>Для развития крестьянских (фермерских) хозяйств необходимо предпринять следующие меры:</w:t>
      </w:r>
    </w:p>
    <w:p>
      <w:pPr>
        <w:pStyle w:val="ConsNormal"/>
        <w:widowControl/>
        <w:ind w:firstLine="540"/>
        <w:jc w:val="both"/>
        <w:rPr/>
      </w:pPr>
      <w:r>
        <w:rPr/>
        <w:t>создание системы кредитной кооперации и интеграции фермерских хозяйств в сфере производства, переработки и сбыта продукции;</w:t>
      </w:r>
    </w:p>
    <w:p>
      <w:pPr>
        <w:pStyle w:val="ConsNormal"/>
        <w:widowControl/>
        <w:ind w:firstLine="540"/>
        <w:jc w:val="both"/>
        <w:rPr/>
      </w:pPr>
      <w:r>
        <w:rPr/>
        <w:t>организация ресурсного обеспечения фермерских хозяйств на основе лизинга и государственных субсидий на техническое оснащение предприятий;</w:t>
      </w:r>
    </w:p>
    <w:p>
      <w:pPr>
        <w:pStyle w:val="ConsNormal"/>
        <w:widowControl/>
        <w:ind w:firstLine="540"/>
        <w:jc w:val="both"/>
        <w:rPr/>
      </w:pPr>
      <w:r>
        <w:rPr/>
        <w:t>льготное кредитование на краткосрочный (сезонные работы) и долгосрочный (расширение производства) периоды;</w:t>
      </w:r>
    </w:p>
    <w:p>
      <w:pPr>
        <w:pStyle w:val="ConsNormal"/>
        <w:widowControl/>
        <w:ind w:firstLine="540"/>
        <w:jc w:val="both"/>
        <w:rPr/>
      </w:pPr>
      <w:r>
        <w:rPr/>
        <w:t>организационное содействие со стороны администраций муниципальных образований в выполнении фермерскими хозяйствами социальных функций на селе, налаживании деревенского быта (транспортные, строительные, сельскохозяйственные услуги населению), создании конкурентоспособной среды на сельскохозяйственном рынке.</w:t>
      </w:r>
    </w:p>
    <w:p>
      <w:pPr>
        <w:pStyle w:val="ConsNormal"/>
        <w:widowControl/>
        <w:ind w:firstLine="540"/>
        <w:jc w:val="both"/>
        <w:rPr/>
      </w:pPr>
      <w:r>
        <w:rPr/>
        <w:t>Растет доля товарной сельскохозяйственной продукции, поставляемой на рынок семейными подворными хозяйствами (249 тыс. хозяйств). Малое предпринимательство на селе в перспективе может прирастать за счет части этих хозяйств, как товаропроизводителей при создании соответствующих условий, в том числе разработке правовой базы, организации системы закупа продукции в личных подсобных хозяйствах граждан, создании на месте миниперерабатывающих производств сельскохозяйственной продукции, обучении граждан сельских населенных пунктов малым формам торговли.</w:t>
      </w:r>
    </w:p>
    <w:p>
      <w:pPr>
        <w:pStyle w:val="ConsNormal"/>
        <w:widowControl/>
        <w:ind w:firstLine="540"/>
        <w:jc w:val="both"/>
        <w:rPr/>
      </w:pPr>
      <w:r>
        <w:rPr/>
        <w:t>Перспективы развития малых предприятий строительного профиля связаны с:</w:t>
      </w:r>
    </w:p>
    <w:p>
      <w:pPr>
        <w:pStyle w:val="ConsNormal"/>
        <w:widowControl/>
        <w:ind w:firstLine="540"/>
        <w:jc w:val="both"/>
        <w:rPr/>
      </w:pPr>
      <w:r>
        <w:rPr/>
        <w:t>более широким участием в подрядных торгах и выполнением государственных и муниципальных заказов в качестве подрядчиков на строительстве школ, больниц, спортивных, бытовых учреждений и других муниципальных социальных объектов;</w:t>
      </w:r>
    </w:p>
    <w:p>
      <w:pPr>
        <w:pStyle w:val="ConsNormal"/>
        <w:widowControl/>
        <w:ind w:firstLine="540"/>
        <w:jc w:val="both"/>
        <w:rPr/>
      </w:pPr>
      <w:r>
        <w:rPr/>
        <w:t>оказанием услуг по капитальному и текущему ремонту жилищного фонда, объектов внешнего благоустройства, дорожно - мостового хозяйства;</w:t>
      </w:r>
    </w:p>
    <w:p>
      <w:pPr>
        <w:pStyle w:val="ConsNormal"/>
        <w:widowControl/>
        <w:ind w:firstLine="540"/>
        <w:jc w:val="both"/>
        <w:rPr/>
      </w:pPr>
      <w:r>
        <w:rPr/>
        <w:t>осуществлением реставрационно - восстановительных работ на объектах памятников архитектуры и старины;</w:t>
      </w:r>
    </w:p>
    <w:p>
      <w:pPr>
        <w:pStyle w:val="ConsNormal"/>
        <w:widowControl/>
        <w:ind w:firstLine="540"/>
        <w:jc w:val="both"/>
        <w:rPr/>
      </w:pPr>
      <w:r>
        <w:rPr/>
        <w:t>реализацией мероприятий программы реформирования жилищно - коммунальной сферы, созданием субъектами малого бизнеса конкурентной среды в этой отрасли, оказанием услуг по ремонту и обслуживанию инженерных систем городов, внутреннего водопроводного и теплоэнергетического хозяйства;</w:t>
      </w:r>
    </w:p>
    <w:p>
      <w:pPr>
        <w:pStyle w:val="ConsNormal"/>
        <w:widowControl/>
        <w:ind w:firstLine="540"/>
        <w:jc w:val="both"/>
        <w:rPr/>
      </w:pPr>
      <w:r>
        <w:rPr/>
        <w:t>производством строительных материалов.</w:t>
      </w:r>
    </w:p>
    <w:p>
      <w:pPr>
        <w:pStyle w:val="ConsNonformat"/>
        <w:widowControl/>
        <w:rPr/>
      </w:pPr>
      <w:r>
        <w:rPr/>
      </w:r>
    </w:p>
    <w:p>
      <w:pPr>
        <w:pStyle w:val="ConsNormal"/>
        <w:widowControl/>
        <w:ind w:hanging="0"/>
        <w:jc w:val="center"/>
        <w:rPr/>
      </w:pPr>
      <w:r>
        <w:rPr/>
        <w:t>Экологическое предпринимательство</w:t>
      </w:r>
    </w:p>
    <w:p>
      <w:pPr>
        <w:pStyle w:val="ConsNonformat"/>
        <w:widowControl/>
        <w:rPr/>
      </w:pPr>
      <w:r>
        <w:rPr/>
      </w:r>
    </w:p>
    <w:p>
      <w:pPr>
        <w:pStyle w:val="ConsNormal"/>
        <w:widowControl/>
        <w:ind w:firstLine="540"/>
        <w:jc w:val="both"/>
        <w:rPr/>
      </w:pPr>
      <w:r>
        <w:rPr/>
        <w:t>Высокая концентрация промышленности и ресурсоемких производств в Свердловской области обусловили значительную техногенную нагрузку на окружающую среду. Большинство водных объектов не отвечает нормативным требованиям, область занимает третье место в стране по степени загрязнения воздушного бассейна, ухудшается качество почв, утилизируется только четверть из ежегодно образующихся токсичных промышленных отходов. Малое предпринимательство имеет тенденцию к расширению своего участия на рынке экологических услуг, ежегодно осваивая до четверти средств областного целевого бюджетного экологического фонда, участвуя в реализации областных экологических программ.</w:t>
      </w:r>
    </w:p>
    <w:p>
      <w:pPr>
        <w:pStyle w:val="ConsNormal"/>
        <w:widowControl/>
        <w:ind w:firstLine="540"/>
        <w:jc w:val="both"/>
        <w:rPr/>
      </w:pPr>
      <w:r>
        <w:rPr/>
        <w:t>Перспективные направления развития экологически ориентированного малого предпринимательства:</w:t>
      </w:r>
    </w:p>
    <w:p>
      <w:pPr>
        <w:pStyle w:val="ConsNormal"/>
        <w:widowControl/>
        <w:ind w:firstLine="540"/>
        <w:jc w:val="both"/>
        <w:rPr/>
      </w:pPr>
      <w:r>
        <w:rPr/>
        <w:t>1) производство приборов, оборудования, технологий экологического назначения и инжиниринговые услуги по разработке, проектированию, установке и сервисному их обслуживанию;</w:t>
      </w:r>
    </w:p>
    <w:p>
      <w:pPr>
        <w:pStyle w:val="ConsNormal"/>
        <w:widowControl/>
        <w:ind w:firstLine="540"/>
        <w:jc w:val="both"/>
        <w:rPr/>
      </w:pPr>
      <w:r>
        <w:rPr/>
        <w:t>2) производственная деятельность по переработке вторичного сырья и отходов производства и потребления, получению экологически чистых видов продукции;</w:t>
      </w:r>
    </w:p>
    <w:p>
      <w:pPr>
        <w:pStyle w:val="ConsNormal"/>
        <w:widowControl/>
        <w:ind w:firstLine="540"/>
        <w:jc w:val="both"/>
        <w:rPr/>
      </w:pPr>
      <w:r>
        <w:rPr/>
        <w:t>3) консалтинговые услуги в сфере охраны окружающей среды (экологический аудит, сертификация, разработка нормативно - методических документов, оценочная и страховая деятельность);</w:t>
      </w:r>
    </w:p>
    <w:p>
      <w:pPr>
        <w:pStyle w:val="ConsNormal"/>
        <w:widowControl/>
        <w:ind w:firstLine="540"/>
        <w:jc w:val="both"/>
        <w:rPr/>
      </w:pPr>
      <w:r>
        <w:rPr/>
        <w:t>4) инновационный бизнес в области охраны окружающей среды, экологическое образование.</w:t>
      </w:r>
    </w:p>
    <w:p>
      <w:pPr>
        <w:pStyle w:val="ConsNormal"/>
        <w:widowControl/>
        <w:ind w:firstLine="540"/>
        <w:jc w:val="both"/>
        <w:rPr/>
      </w:pPr>
      <w:r>
        <w:rPr/>
        <w:t>В целях стимулирования развития экологического предпринимательства необходимо совершенствовать законодательную базу в области экологии и природопользования (по вопросам мониторинга, аудита, обязательного страхования), экономические механизмы регулирования природоохранной деятельности, поощряя экологическое предпринимательство системой льгот и преференций со стороны государства, предоставляя государственные и муниципальные заказы.</w:t>
      </w:r>
    </w:p>
    <w:p>
      <w:pPr>
        <w:pStyle w:val="ConsNonformat"/>
        <w:widowControl/>
        <w:rPr/>
      </w:pPr>
      <w:r>
        <w:rPr/>
      </w:r>
    </w:p>
    <w:p>
      <w:pPr>
        <w:pStyle w:val="ConsNormal"/>
        <w:widowControl/>
        <w:ind w:hanging="0"/>
        <w:jc w:val="center"/>
        <w:rPr/>
      </w:pPr>
      <w:r>
        <w:rPr/>
        <w:t>Государственная политика развития малого</w:t>
      </w:r>
    </w:p>
    <w:p>
      <w:pPr>
        <w:pStyle w:val="ConsNormal"/>
        <w:widowControl/>
        <w:ind w:hanging="0"/>
        <w:jc w:val="center"/>
        <w:rPr/>
      </w:pPr>
      <w:r>
        <w:rPr/>
        <w:t>предпринимательства в управленческих округах</w:t>
      </w:r>
    </w:p>
    <w:p>
      <w:pPr>
        <w:pStyle w:val="ConsNormal"/>
        <w:widowControl/>
        <w:ind w:hanging="0"/>
        <w:jc w:val="center"/>
        <w:rPr/>
      </w:pPr>
      <w:r>
        <w:rPr/>
        <w:t>и муниципальных образованиях с учетом их особенностей</w:t>
      </w:r>
    </w:p>
    <w:p>
      <w:pPr>
        <w:pStyle w:val="ConsNormal"/>
        <w:widowControl/>
        <w:ind w:hanging="0"/>
        <w:jc w:val="center"/>
        <w:rPr/>
      </w:pPr>
      <w:r>
        <w:rPr/>
        <w:t>и потенциальных возможностей</w:t>
      </w:r>
    </w:p>
    <w:p>
      <w:pPr>
        <w:pStyle w:val="ConsNonformat"/>
        <w:widowControl/>
        <w:rPr/>
      </w:pPr>
      <w:r>
        <w:rPr/>
      </w:r>
    </w:p>
    <w:p>
      <w:pPr>
        <w:pStyle w:val="ConsNormal"/>
        <w:widowControl/>
        <w:ind w:firstLine="540"/>
        <w:jc w:val="both"/>
        <w:rPr/>
      </w:pPr>
      <w:r>
        <w:rPr/>
        <w:t>Исторически сложившаяся неравномерность социально - экономического развития муниципальных образований области требует учета ряда особенностей: депрессивное состояние отдельных территорий, скорость структурной перестройки экономики, различная степень занятости трудоспособного населения и его жизненный уровень. Администрации управленческих округов и муниципальных образований разрабатывают в рамках настоящей Концепции и территориальных программ социально - экономического развития программы (проекты) по поддержке малого предпринимательства.</w:t>
      </w:r>
    </w:p>
    <w:p>
      <w:pPr>
        <w:pStyle w:val="ConsNormal"/>
        <w:widowControl/>
        <w:ind w:firstLine="540"/>
        <w:jc w:val="both"/>
        <w:rPr/>
      </w:pPr>
      <w:r>
        <w:rPr/>
        <w:t>Территориальный аспект государственной политики поддержки малого предпринимательства предусматривает выравнивание муниципальных диспропорций, учет социальных, природно - географических и демографических особенностей, выявление внутреннего потенциала развития малого бизнеса в управленческих округах и муниципальных образованиях. Территориальный аспект государственной политики получит развитие и усиление в целевых областных программах государственной поддержки малого предпринимательства, которые в настоящее время отчасти абстрагированы от реальных проблем территорий и предпринимателей, там проживающих.</w:t>
      </w:r>
    </w:p>
    <w:p>
      <w:pPr>
        <w:pStyle w:val="ConsNormal"/>
        <w:widowControl/>
        <w:ind w:firstLine="540"/>
        <w:jc w:val="both"/>
        <w:rPr/>
      </w:pPr>
      <w:r>
        <w:rPr/>
        <w:t>Муниципальное образование город Екатеринбург - центр Свердловской области, является лидером в развитии малого бизнеса не только среди муниципальных образований Свердловской области, но и в Уральском регионе. Малый бизнес города Екатеринбурга обеспечивает занятость около 140 тыс. человек или более 22 процентов работающих в экономике города. Доля субъектов малого предпринимательства в экономике города в общем объеме произведенной продукции, налоговых поступлениях в бюджеты всех уровней составляет 15-17 процентов. В городе Екатеринбурге проживает около 28,5 процента населения области, но его доля составляет 65-70 процентов от величины основных показателей развития малого предпринимательства области. Малый бизнес города обладает высоким образовательным и культурным уровнем менеджмента, передовыми технологиями организации бизнес - процессов, развитой инфраструктурой содействия развитию этому сектору экономики.</w:t>
      </w:r>
    </w:p>
    <w:p>
      <w:pPr>
        <w:pStyle w:val="ConsNormal"/>
        <w:widowControl/>
        <w:ind w:firstLine="540"/>
        <w:jc w:val="both"/>
        <w:rPr/>
      </w:pPr>
      <w:r>
        <w:rPr/>
        <w:t>Перспективные разработки по малому бизнесу являются одной из составляющих стратегического плана развития города Екатеринбурга до 2015 года, главная цель которого обеспечить достаточно высокое и устойчиво повышающееся качество жизни для нынешних и будущих поколений горожан. В стратегии развития города Екатеринбурга на долгосрочный период предусматривается усиление процесса перерастания города в финансово - информационный, научный, культурный и предпринимательский центр. Цель развития малого предпринимательства - создание режима наибольшего благоприятствования для развития малого бизнеса в городе, приоритетного развития малых предприятий в перерабатывающих отраслях промышленности, строительной и научно - технической сфере и сфере потребительских услуг.</w:t>
      </w:r>
    </w:p>
    <w:p>
      <w:pPr>
        <w:pStyle w:val="ConsNormal"/>
        <w:widowControl/>
        <w:ind w:firstLine="540"/>
        <w:jc w:val="both"/>
        <w:rPr/>
      </w:pPr>
      <w:r>
        <w:rPr/>
        <w:t>В сфере материального производства перспективным является создание малых предприятий по удовлетворению потребностей крупных предприятий различных отраслей в комплектующих изделиях и производственных услугах. Предусматривается разработка механизмов повышения заинтересованности крупных промышленных предприятий предоставлять простаивающие или высвобождающиеся в процессе реструктуризации их хозяйств территории и производственные площади для размещения производств малого и среднего бизнеса. Развитие малого предпринимательства в легкой и пищевой промышленности является одним из ключевых факторов успеха в решении социально - экономических задач функционирования товарного рынка города Екатеринбурга. Малые предприятия этих отраслей имеют потенциальные ресурсы, которые при соответствующей государственной и муниципальной поддержке становятся высокодоходными и быстро окупаемыми, насыщают рынок и составляют конкуренцию крупным отечественным и зарубежным производителям (товары народного потребления, минипекарни, колбасные цеха, производство безалкогольных напитков). Поддержку и развитие малого инновационного бизнеса предполагается осуществлять с учетом получения результатов конкурентоспособных на российском и мировом рынках и приоритетных для экономики города направлениях: энерго- и ресурсосбережение, биоинженерия, информационные технологии, радиотехника, электроника, защита окружающей среды, глубокая переработка отходов, получение особо чистых веществ, разработка современных методов контроля и диагностики деталей в процессе изготовления, создание технологий высокоточной обработки материалов. Получит дальнейшее развитие малое предпринимательство в сфере традиционно бытующих в городе народных промыслов и ремесел (камнерезное и ювелирное производство, художественное литье и ковка металла, керамическое производство, художественная обработка ткани и лозоплетение). Предусматривается реализовать в городе Екатеринбурге проект по созданию Улицы ремесел от площади имени 1905 года до улицы Московской, распространить успешный опыт создания и функционирования Профессионального лицея ремесленников - предпринимателей.</w:t>
      </w:r>
    </w:p>
    <w:p>
      <w:pPr>
        <w:pStyle w:val="ConsNormal"/>
        <w:widowControl/>
        <w:ind w:firstLine="540"/>
        <w:jc w:val="both"/>
        <w:rPr/>
      </w:pPr>
      <w:r>
        <w:rPr/>
        <w:t>Из-за существенного техногенного загрязнения окружающей среды в городе Екатеринбурге имеются большие возможности для развития экологического предпринимательства. Они связаны, прежде всего, с развитием частного предпринимательства по переработке бытовых и промышленных отходов, разработкой и производством природоохранного оборудования и приборов, разработкой технологий по перепрофилированию вредных производств, развитием системы непрерывного экологического образования населения, мониторингом окружающей среды и формированием единого информационного пространства в сфере экологического просвещения.</w:t>
      </w:r>
    </w:p>
    <w:p>
      <w:pPr>
        <w:pStyle w:val="ConsNormal"/>
        <w:widowControl/>
        <w:ind w:firstLine="540"/>
        <w:jc w:val="both"/>
        <w:rPr/>
      </w:pPr>
      <w:r>
        <w:rPr/>
        <w:t>Одним из приоритетных направлений деятельности по повышению качества жизни населения является дальнейшее расширение участия малых предприятий в развитии здравоохранения и фармацевтики. За последние годы во многом за счет деятельности малого предпринимательства в городе произошло существенное расширение сети аптек, что позволило сократить число жителей, обслуживаемых одной аптекой в три раза (в 2001 году - 5,3 тыс. человек). В перспективе планируется дальнейшее использование возможностей малого предпринимательства по увеличению в городе количества аптек, особенно работающих круглосуточно, формированию сети мелкооптовых фармацевтических фирм. В здравоохранении перспективным для малого предпринимательства является увеличение количества частных клиник с высоким качеством обслуживания, создание сети реабилитационных центров для больных социально обусловленными заболеваниями.</w:t>
      </w:r>
    </w:p>
    <w:p>
      <w:pPr>
        <w:pStyle w:val="ConsNormal"/>
        <w:widowControl/>
        <w:ind w:firstLine="540"/>
        <w:jc w:val="both"/>
        <w:rPr/>
      </w:pPr>
      <w:r>
        <w:rPr/>
        <w:t>Город Екатеринбург, в силу своего географического положения, является транзитным мостом между Европой и Азией, в связи с этим усиливается его роль в обеспечении евроазиатских транспортно - торговых связей и товаропотоков через город. Имеется возможность развития малого предпринимательства автотранспортного профиля по перевозке пассажиров и грузов, развитию транспортной инфраструктуры, обслуживанию транспортного процесса. Предусматривается оказать содействие начинанию малого предпринимательства по созданию широкой сети "маршрутных такси", как одного из перспективных направлений развития городского транспорта, обслуживания отдаленных микрорайонов города, не охваченных автобусными, троллейбусными и трамвайными маршрутами.</w:t>
      </w:r>
    </w:p>
    <w:p>
      <w:pPr>
        <w:pStyle w:val="ConsNormal"/>
        <w:widowControl/>
        <w:ind w:firstLine="540"/>
        <w:jc w:val="both"/>
        <w:rPr/>
      </w:pPr>
      <w:r>
        <w:rPr/>
        <w:t>Рост благосостояния людей, возрастание в городе доли индивидуального жилищного строительства предполагает устойчивый рост числа малых предприятий строительного профиля. Для повышения качества обслуживания жилищного комплекса города и развития рыночных отношений в этой сфере предполагается, как альтернатива существующим муниципальным предприятиям, активное содействие созданию и функционированию субъектов малого предпринимательства в жилищно - коммунальной сфере и сфере бытовых услуг. С дальнейшим ростом деловой активности в городе прогнозируется увеличение потока туристов с деловыми и научными целями, рост потребности горожан в выездном туризме. В связи с этим перспективным для малого бизнеса является создание предприятий по оказанию сервисных услуг в сфере экскурсионной и туристической деятельности.</w:t>
      </w:r>
    </w:p>
    <w:p>
      <w:pPr>
        <w:pStyle w:val="ConsNormal"/>
        <w:widowControl/>
        <w:ind w:firstLine="540"/>
        <w:jc w:val="both"/>
        <w:rPr/>
      </w:pPr>
      <w:r>
        <w:rPr/>
        <w:t>В сфере малого предпринимательства города намечено опережающее развитие специализированной инфраструктуры содействия в развитии субъектов малого предпринимательства. Предусматривается расширение сети бизнес - инкубаторов, технопарков, инновационных центров и других организаций, предоставляющих информационные, консультационные и образовательные услуги. Опережающее развитие в городе Екатеринбурге получит создание офисной инфраструктуры, реконструкция и строительство специализированных, оснащенных на высоком профессиональном уровне офисных площадей (офисные здания и комплексы, пресс - холлы, деловые и выставочные центры), соответствующих мировым стандартам, для обслуживания деловых кругов.</w:t>
      </w:r>
    </w:p>
    <w:p>
      <w:pPr>
        <w:pStyle w:val="ConsNormal"/>
        <w:widowControl/>
        <w:ind w:firstLine="540"/>
        <w:jc w:val="both"/>
        <w:rPr/>
      </w:pPr>
      <w:r>
        <w:rPr/>
        <w:t>Перспективное устойчивое развитие малого предпринимательства предполагает рост потребности этой сферы в менеджерах, квалифицированных специалистах среднего звена. Удовлетворить эту потребность предусматривается за счет системы непрерывного образования, создания единого городского пространства дополнительного профессионального образования, переподготовки и повышения квалификации кадров на протяжении всего периода функционирования бизнеса, подготовки по специальным программам руководителей малых предприятий.</w:t>
      </w:r>
    </w:p>
    <w:p>
      <w:pPr>
        <w:pStyle w:val="ConsNormal"/>
        <w:widowControl/>
        <w:ind w:firstLine="540"/>
        <w:jc w:val="both"/>
        <w:rPr/>
      </w:pPr>
      <w:r>
        <w:rPr/>
        <w:t>К 2015 году численность занятых в сфере малого предпринимательства города Екатеринбурга увеличится на 25-30 процентов и составит 170-180 тыс. человек.</w:t>
      </w:r>
    </w:p>
    <w:p>
      <w:pPr>
        <w:pStyle w:val="ConsNonformat"/>
        <w:widowControl/>
        <w:rPr/>
      </w:pPr>
      <w:r>
        <w:rPr/>
      </w:r>
    </w:p>
    <w:p>
      <w:pPr>
        <w:pStyle w:val="ConsNormal"/>
        <w:widowControl/>
        <w:ind w:firstLine="540"/>
        <w:jc w:val="both"/>
        <w:rPr/>
      </w:pPr>
      <w:r>
        <w:rPr/>
        <w:t>В Восточном управленческом округе (центр округа - город Ирбит) по данным администраций муниципальных образований доля малого предпринимательства составляет 14,5 процента от общей численности работающих в экономике округа. Около 60 процентов от общего количества занятых в сфере малого бизнеса сосредоточено в городах Алапаевске, Ирбите и Артемовском, Тавдинском, Талицком районах. В Восточном управленческом округе имеются потенциальные возможности и резервы для более широкого развития малого предпринимательства, вовлечения граждан в предпринимательскую деятельность. Здесь доля занятых в экономике от общего количества трудоспособного населения составляет 56 процентов, что ниже, чем в целом по Свердловской области. Округ обладает значительным количеством благоприятных для ведения хозяйственной деятельности участков территории, богатых земельными и лесными ресурсами, развитой транспортной сетью.</w:t>
      </w:r>
    </w:p>
    <w:p>
      <w:pPr>
        <w:pStyle w:val="ConsNormal"/>
        <w:widowControl/>
        <w:ind w:firstLine="540"/>
        <w:jc w:val="both"/>
        <w:rPr/>
      </w:pPr>
      <w:r>
        <w:rPr/>
        <w:t>Развитие малых предприятий промышленного профиля округа связано с производственной кооперацией с крупными предприятиями по производству комплектующих изделий при изготовлении подъемно - транспортного оборудования, систем железнодорожной автоматики, оборудования для горной и металлургической отраслей, нефтегазового комплекса. Учитывая, что в округе большой объем лесных ресурсов (30 процентов всех запасов области), хорошие перспективы развития имеет предпринимательство в лесной и деревообрабатывающей промышленности почти во всех муниципальных образованиях. Здесь успех малых предприятий будет обеспечиваться реализацией проектов и технологий, позволяющих выпускать продукцию повышенной степени переработки: пиломатериалов, фанеры, древесно - волокнистых плит. Малый инновационный бизнес будет развиваться, ориентируясь на высокотехнологические производства округа в радиотехнической и станкостроительной промышленности, участвуя в создании и функционировании научно - внедренческих центров округа. На фоне относительно благополучной в целом экологической обстановки в округе экологическое предпринимательство будет специализироваться по таким направлениям, как утилизация и переработка отходов производства, обустройство водозаборов, внедрение проектов по очистке практически повсеместно завышенной минерализации питьевой воды и доведению ее до стандартного качества. Поскольку Восточный управленческий округ является транспортным коридором между Средним Уралом и Сибирью и здесь расположена третья часть всех автомобильных дорог области, то существенный потенциал в развитии имеют малые предприятия, занимающиеся придорожным сервисом по обслуживанию транспорта и людей (автосервис, гостиницы, закусочные, торговые точки). В ряде муниципальных образований округа (районы Алапаевский, Талицкий, Туринский) получит дальнейшее развитие малое предпринимательство в сфере традиционно бытующих здесь народных промыслен и ремесел (камнерезное дело, художественное ручное ковроткачество, узорное вязание, производство изделий из дерева и бересты, резьба, роспись и выжигание по дереву, лозоплетение). Некоторые территории округа располагают потенциалом для развития туристического и рекреационного (отдых и восстановление здоровья) бизнеса. С участием малого бизнеса опережающее развитие получит рекреационная зона в Камышловском, Пышминском районах, чему способствует наличие многочисленных живописных мест, подземных источников лечебной минеральной воды, на северо - востоке территории округа богатых лесных угодий таежного типа и мест для охоты, на юге в долинах рек - реликтовых уникальных боров.</w:t>
      </w:r>
    </w:p>
    <w:p>
      <w:pPr>
        <w:pStyle w:val="ConsNormal"/>
        <w:widowControl/>
        <w:ind w:firstLine="540"/>
        <w:jc w:val="both"/>
        <w:rPr/>
      </w:pPr>
      <w:r>
        <w:rPr/>
        <w:t>С учетом аграрного характера Восточного управленческого округа (50 процентов пашни области), благоприятных климатических и природных условий хорошие перспективы развития имеют крестьянские (фермерские) хозяйства и личные подсобные хозяйства населения, особенно при специализации на производстве и переработке зерновых, картофеля, овощей открытого грунта, мясо - молочной продукции.</w:t>
      </w:r>
    </w:p>
    <w:p>
      <w:pPr>
        <w:pStyle w:val="ConsNormal"/>
        <w:widowControl/>
        <w:ind w:firstLine="540"/>
        <w:jc w:val="both"/>
        <w:rPr/>
      </w:pPr>
      <w:r>
        <w:rPr/>
        <w:t>Слабое развитие экономики ряда муниципальных образований во многом связано с низким уровнем использования имеющихся преимуществ, особенностей и потенциальных возможностей по применению местных ресурсов. В экономике Восточного управленческого округа преобладают стадии заготовки, добычи, начальной переработки сырья, и гораздо менее развиты, по сравнению с возможностями округа, стадии выпуска конечной продукции с высокой добавленной стоимостью (продуктов глубокой переработки леса, агросырья, пищевых продуктов). Вклад малого предпринимательства в прибыльное развитие всех и особенно депрессивных муниципальных образований заключается в организации на своей территории минипроизводств с законченным циклом переработки местной сельскохозяйственной продукции, минерально - сырьевых и лесных ресурсов, развитии местных (районных и межрайонных) рынков сбыта произведенных товаров. Такой подход обеспечивает минимизацию затрат и рентабельное производство продукции рыночной ориентации. Малые предприятия, функционирующие в сфере здравоохранения и организации отдыха, имеют хорошие возможности по созданию курортно - лечебных здравниц, добычи и розлива, не используемых в настоящее время, хлоридно - натриевых и ценных йодо - бромных минеральных вод из трех местных месторождений, рекомендованных для лечебных целей областными медицинскими научными учреждениями. Численность работающих в сфере малого предпринимательства Восточного управленческого округа возрастет к 2015 году в 2,0-2,3 раза и составит 50-60 тыс. человек.</w:t>
      </w:r>
    </w:p>
    <w:p>
      <w:pPr>
        <w:pStyle w:val="ConsNonformat"/>
        <w:widowControl/>
        <w:rPr/>
      </w:pPr>
      <w:r>
        <w:rPr/>
      </w:r>
    </w:p>
    <w:p>
      <w:pPr>
        <w:pStyle w:val="ConsNormal"/>
        <w:widowControl/>
        <w:ind w:firstLine="540"/>
        <w:jc w:val="both"/>
        <w:rPr/>
      </w:pPr>
      <w:r>
        <w:rPr/>
        <w:t>В Горнозаводском управленческом округе (центр округа - город Нижний Тагил) по данным администраций муниципальных образований доля малого предпринимательства составляет 14,2 процента от общей численности работающих в экономике округа. Округ обладает достаточными предпосылками для дальнейшего развития малого предпринимательства: наличием крупного промышленного и научно - технического потенциала, развитым инфраструктурным комплексом, квалифицированными кадрами (в экономике занято 73 процента от общего количества трудоспособного населения), богатыми полезными ископаемыми.</w:t>
      </w:r>
    </w:p>
    <w:p>
      <w:pPr>
        <w:pStyle w:val="ConsNormal"/>
        <w:widowControl/>
        <w:ind w:firstLine="540"/>
        <w:jc w:val="both"/>
        <w:rPr/>
      </w:pPr>
      <w:r>
        <w:rPr/>
        <w:t>Развитие малых предприятий промышленного профиля округа связано с производственной кооперацией с крупными предприятиями машиностроения и металлообработки, которые в процессе конверсии, перенося высокие технологии из оборонного производства в производство гражданской продукции, имеют наилучшие перспективы в экономике округа. Малый бизнес выполняет функции демпфера в вопросах занятости населения при падении спроса на отдельные виды продукции, так как для большинства территорий округа характерна моноструктура промышленности (75-90 процентов работающих заняты в одной отрасли в городах Верхний Тагил, Верхняя Тура, Кировграде, Новоуральске, Нижняя Салда, Верхнесалдинском районе). Хорошие перспективы имеют малые предприятия, имеющие высокотехнологические производства и работающие в сотрудничестве с предприятиями с высоким инновационным потенциалом в городах Нижний Тагил, Новоуральске, Верхняя Салда, Нижняя Салда. Поскольку Горнозаводской управленческий округ является самой неблагополучной территорией в экологическом отношении, то широкое развитие получит экологическое предпринимательство. Малые предприятия подключатся к утилизации и переработке отходов производства, рекультивации земель, строительству очистных сооружений, участию в работе технопарка "Высокогорский", специализирующегося на реализации экологических проектов по утилизации техногенных образований. Предстоит очистить и облагородить уникальные природные памятники Горнозаводского управленческого округа: озера Таватуй, Аять, Черноисточинский пруд, Синие Горы, систему водохранилищ по рекам Салда и Выя.</w:t>
      </w:r>
    </w:p>
    <w:p>
      <w:pPr>
        <w:pStyle w:val="ConsNormal"/>
        <w:widowControl/>
        <w:ind w:firstLine="540"/>
        <w:jc w:val="both"/>
        <w:rPr/>
      </w:pPr>
      <w:r>
        <w:rPr/>
        <w:t>Дальнейшее развитие получит малое предпринимательство в сфере традиционно бытующих здесь народных промыслов и ремесел (лаковая роспись по металлу, камнерезное и ювелирное производство, берестяное, гончарное, сундучное дело, иконопись).</w:t>
      </w:r>
    </w:p>
    <w:p>
      <w:pPr>
        <w:pStyle w:val="ConsNormal"/>
        <w:widowControl/>
        <w:ind w:firstLine="540"/>
        <w:jc w:val="both"/>
        <w:rPr/>
      </w:pPr>
      <w:r>
        <w:rPr/>
        <w:t>В урбанизированном, индустриальном Горнозаводском управленческом округе перспективы развития фермерского хозяйства невелики из-за незначительных и малопродуктивных земельных ресурсов и в основном связаны с Пригородным районом и городом Верхний Тагил. Крестьянские (фермерские) хозяйства примут участие в создании и функционировании интегральных агропромышленных инновационных центров по производству и переработке овощей, мясо - молочной продукции, рыбы (города Нижний Тагил, Верхний Тагил, районы Невьянский, Пригородный). Некоторые территории Горнозаводского управленческого округа располагают потенциалом для развития туристического и рекреационного (отдых и восстановление здоровья) бизнеса. Экскурсионно - туристическая деятельность имеет наилучшие перспективы в городах Нижний Тагил, Невьянске, где имеется интересный историко - культурный потенциал, наличие памятников заводской архитектуры ХVII-ХIХ веков, имидж городов - заводов. Малый и средний бизнес примет участие в создании туристического маршрута по Горнозаводскому Уралу с показом историко - архитектурных достопримечательностей и многочисленных живописных мест. Численность работающих в сфере малого предпринимательства Горнозаводского управленческого округа возрастет к 2015 году в 1,8-2,0 раза и составит 70-75 тыс. человек.</w:t>
      </w:r>
    </w:p>
    <w:p>
      <w:pPr>
        <w:pStyle w:val="ConsNonformat"/>
        <w:widowControl/>
        <w:rPr/>
      </w:pPr>
      <w:r>
        <w:rPr/>
      </w:r>
    </w:p>
    <w:p>
      <w:pPr>
        <w:pStyle w:val="ConsNormal"/>
        <w:widowControl/>
        <w:ind w:firstLine="540"/>
        <w:jc w:val="both"/>
        <w:rPr/>
      </w:pPr>
      <w:r>
        <w:rPr/>
        <w:t>В Западном управленческом округе (центр округа - город Первоуральск) по данным администраций муниципальных образований доля малого предпринимательства составляет 16,5 процента от общей численности работающих в экономике округа. Около 82 процентов от общего количества занятых в сфере малого бизнеса сосредоточено в городах Верхняя Пышма, Красноуфимске, Первоуральске, Полевском и Ревдинском районе. В округе свыше 400 крестьянских (фермерских) хозяйств, что составляет около 20 процентов от их общего числа в Свердловской области, Западный управленческий округ имеет значительный потенциал для развития хозяйственной инициативы граждан и вовлечения их в предпринимательскую деятельность, поскольку в округе доля занятых в экономике от общего количества трудоспособного населения (54 процента) ниже, чем в целом по Свердловской области.</w:t>
      </w:r>
    </w:p>
    <w:p>
      <w:pPr>
        <w:pStyle w:val="ConsNormal"/>
        <w:widowControl/>
        <w:ind w:firstLine="540"/>
        <w:jc w:val="both"/>
        <w:rPr/>
      </w:pPr>
      <w:r>
        <w:rPr/>
        <w:t>Развитие малых предприятий товаропроизводящего профиля округа связано с производственной кооперацией и взаимовыгодным сотрудничеством с крупными предприятиями черной и цветной металлургии, машиностроения и металлообработки, лесной и деревообрабатывающей промышленности, строительной индустрии, являющимися основными отраслями промышленного комплекса округа. Получит развитие малое предпринимательство в сфере строительных материалов и строительной индустрии с использованием местной минерально - сырьевой базы для производства изделий, обладающих высокими потребительскими качествами (сухие строительные смеси, щебень, теплоизоляционные материалы, железобетонные изделия, гипсовые блоки). В лесной и деревообрабатывающей промышленности успех малых предприятий связан с реализацией проектов и технологий, обеспечивающих глубокую химико - механическую и механическую переработку древесины с максимальным использованием имеющейся в значительном количестве мелкотоварной и мягколиственной древесины. На территориях муниципальных образований Западного управленческого округа, расположенных вблизи города Екатеринбурга и находящихся в ареале его влияния (города Верхняя Пышма, Первоуральск, Среднеуральск), усилится тенденция по размещению вспомогательных производств, филиалов, складских помещений, оптовых баз предприятий и организаций областного центра с активным участием малого бизнеса, особенно в сервисном обслуживании этих процессов. На фоне относительно благополучной экологической обстановки в округе получит развитие экологическое предпринимательство (устранение техногенных нарушений, рекультивация земель, очистка загрязненных водных объектов) в городах Верхняя Пышма, Первоуральске, Полевском, Ревде, Среднеуральске, промышленность которых оказывает наибольшую техногенную нагрузку на окружающую среду.</w:t>
      </w:r>
    </w:p>
    <w:p>
      <w:pPr>
        <w:pStyle w:val="ConsNormal"/>
        <w:widowControl/>
        <w:ind w:firstLine="540"/>
        <w:jc w:val="both"/>
        <w:rPr/>
      </w:pPr>
      <w:r>
        <w:rPr/>
        <w:t>В большинстве муниципальных образований округа получит развитие малое предпринимательство в сфере народных промыслов и ремесел (литье и ковка металла, камнерезное дело, производство изделий из дерева, бересты и лозы, резьба, роспись и выжигание по дереву, ручное вязание и вышивка).</w:t>
      </w:r>
    </w:p>
    <w:p>
      <w:pPr>
        <w:pStyle w:val="ConsNormal"/>
        <w:widowControl/>
        <w:ind w:firstLine="540"/>
        <w:jc w:val="both"/>
        <w:rPr/>
      </w:pPr>
      <w:r>
        <w:rPr/>
        <w:t>Поскольку территория Западного управленческого округа является частью транспортного коридора между Европой и Азией с тенденцией увеличения грузопотоков, то существенный потенциал развития имеют малые предприятия, занимающиеся придорожным сервисом по обслуживанию транспорта и людей (автосервис, гостиницы, закусочные, торговые точки, в том числе с сувенирной продукцией).</w:t>
      </w:r>
    </w:p>
    <w:p>
      <w:pPr>
        <w:pStyle w:val="ConsNormal"/>
        <w:widowControl/>
        <w:ind w:firstLine="540"/>
        <w:jc w:val="both"/>
        <w:rPr/>
      </w:pPr>
      <w:r>
        <w:rPr/>
        <w:t>Территории на западе и юге Западного управленческого округа располагают потенциалом для развития туристического и рекреационного (отдых и восстановление здоровья) бизнеса. Экскурсионно - туристическая деятельность имеет наилучшие перспективы в Муниципальном образовании город Полевской, где создается экскурсионно - туристический маршрут "По бажовским местам" и предполагается разработать и реализовать целевую программу "Малахитовое кольцо". С участием малого и среднего бизнеса опережающее развитие получит рекреационная зона в муниципальных образованиях Нижнесергинское и Шалинский район, чему способствуют богатые лесные угодья и водные ресурсы, мягкий климат, источники минеральной воды и возможность бальнеологического лечения, горнолыжные трассы, места для охоты и рыбалки, многочисленные родники чистейшей воды.</w:t>
      </w:r>
    </w:p>
    <w:p>
      <w:pPr>
        <w:pStyle w:val="ConsNormal"/>
        <w:widowControl/>
        <w:ind w:firstLine="540"/>
        <w:jc w:val="both"/>
        <w:rPr/>
      </w:pPr>
      <w:r>
        <w:rPr/>
        <w:t>Крестьянские (фермерские) хозяйства и малые предприятия сельскохозяйственного профиля будут специализироваться на производстве и переработке зерновых, картофеля, овощей открытого грунта, мясо - молочной продукции с использованием достаточных земельных, водных, человеческих ресурсов при благоприятных климатических условиях и географическом расположении. Достаточные масштабы сельскохозяйственного сырья, близость потребителей готовой продукции, выпуск современной упаковки (фольга, бумажная тара) на промышленных предприятиях округа создают благоприятные предпосылки для опережающего развития непосредственно малыми предприятиями миниперерабатывающих производств: минипекарен, мини- молочных, колбасных цехов, минипроизводств по переработке овощей и картофеля.</w:t>
      </w:r>
    </w:p>
    <w:p>
      <w:pPr>
        <w:pStyle w:val="ConsNormal"/>
        <w:widowControl/>
        <w:ind w:firstLine="540"/>
        <w:jc w:val="both"/>
        <w:rPr/>
      </w:pPr>
      <w:r>
        <w:rPr/>
        <w:t>Численность работающих в сфере малого и среднего предпринимательства Западного управленческого округа возрастет к 2015 году в 2,3-2,5 раза и составит 75-80 тыс. человек.</w:t>
      </w:r>
    </w:p>
    <w:p>
      <w:pPr>
        <w:pStyle w:val="ConsNonformat"/>
        <w:widowControl/>
        <w:rPr/>
      </w:pPr>
      <w:r>
        <w:rPr/>
      </w:r>
    </w:p>
    <w:p>
      <w:pPr>
        <w:pStyle w:val="ConsNormal"/>
        <w:widowControl/>
        <w:ind w:firstLine="540"/>
        <w:jc w:val="both"/>
        <w:rPr/>
      </w:pPr>
      <w:r>
        <w:rPr/>
        <w:t>В Северном управленческом округе (центр округа - город Краснотурьинск) по данным администраций муниципальных образований доля малого предпринимательства составляет 12,7 процента от общей численности работающих в экономике округа. Около 60 процентов от общего количества занятых в сфере малого бизнеса сосредоточено в городах Качканаре, Краснотурьинске, Североуральске, Серове.</w:t>
      </w:r>
    </w:p>
    <w:p>
      <w:pPr>
        <w:pStyle w:val="ConsNormal"/>
        <w:widowControl/>
        <w:ind w:firstLine="540"/>
        <w:jc w:val="both"/>
        <w:rPr/>
      </w:pPr>
      <w:r>
        <w:rPr/>
        <w:t>Развитие малых предприятий товаропроизводящего профиля округа связано с производством комплектующих изделий и производственных услуг на основе кооперации с крупными предприятиями горно - металлургической, машиностроительной, лесной, и деревообрабатывающей промышленности (города Волчанск, Качканар, Карпинск, Краснотурьинск, Красноуральск, Серов, Североуральск, Нижняя Тура). Получит развитие малое предпринимательство в сфере строительных материалов и строительной индустрии с использованием богатой местной минерально - сырьевой базы, нерудных ископаемых (производство песка, щебня, теплоизоляционных материалов, железобетонных и керамзитовых изделий). Учитывая большие запасы в округе лесоматериалов, имеет хорошие перспективы развития малое предпринимательство в лесозаготовке и деревообработке, особенно при использовании передовых малозатратных технологий. В большинстве муниципальных образований округа получит развитие малое предпринимательство в сфере народных промыслов и ремесел (производство изделий из дерева, бересты и лозы, резьба, роспись и выжигание по дереву, гончарное дело), а также экскурсионно - туристическая деятельность в Верхотурском уезде.</w:t>
      </w:r>
    </w:p>
    <w:p>
      <w:pPr>
        <w:pStyle w:val="ConsNormal"/>
        <w:widowControl/>
        <w:ind w:firstLine="540"/>
        <w:jc w:val="both"/>
        <w:rPr/>
      </w:pPr>
      <w:r>
        <w:rPr/>
        <w:t>Фермеры и малые предприятия сельскохозяйственного профиля будут осваивать сельхозугодья близ покинутых сельских поселений и территории пойменных лугов в Гаринском, Новолялинском, Серовском районах и Верхотурском уезде для организации производства кормов, развития животноводства и звероводства. Привлекут предпринимателей для более широкого использования развитая речная сеть и богатые запасы Северного управленческого округа лесных ресурсов, дикороссов, кедрового ореха. Получит развитие малый бизнес в сфере рыболовства, охоты, старательства и других неаграрных видах деятельности в Верхотурском уезде, Гаринском, Серовском районах, городе Ивделе, где имеются для этого соответствующие природные условия.</w:t>
      </w:r>
    </w:p>
    <w:p>
      <w:pPr>
        <w:pStyle w:val="ConsNormal"/>
        <w:widowControl/>
        <w:ind w:firstLine="540"/>
        <w:jc w:val="both"/>
        <w:rPr/>
      </w:pPr>
      <w:r>
        <w:rPr/>
        <w:t>К 2015 году численность работающих в сфере малого предпринимательства Северного управленческого округа возрастет в 1,5-2 раза и составит 40-50 тыс. человек.</w:t>
      </w:r>
    </w:p>
    <w:p>
      <w:pPr>
        <w:pStyle w:val="ConsNonformat"/>
        <w:widowControl/>
        <w:rPr/>
      </w:pPr>
      <w:r>
        <w:rPr/>
      </w:r>
    </w:p>
    <w:p>
      <w:pPr>
        <w:pStyle w:val="ConsNormal"/>
        <w:widowControl/>
        <w:ind w:firstLine="540"/>
        <w:jc w:val="both"/>
        <w:rPr/>
      </w:pPr>
      <w:r>
        <w:rPr/>
        <w:t>В Южном управленческом округе (центр округа - город Каменск - Уральский) по данным администраций муниципальных образований доля малого предпринимательства составляет 11,9 процента от общей численности работающих в экономике округа. От общего количества занятых в сфере малого бизнеса округа около 80 процентов сосредоточено в городах Асбесте, Заречном, Каменске - Уральском и Сухой Лог, свыше 60 процентов являются индивидуальными предпринимателями, около 500 человек работают в крестьянских (фермерских) хозяйствах. Свыше 75 процентов фермерских хозяйств сосредоточено в Белоярском, Каменском и Сухоложском районах. Южный управленческий округ обладает благоприятной для ведения хозяйственной и предпринимательской деятельности территорией, богатыми земельными ресурсами, развитой транспортной сетью, существенным научно - техническим и инновационным потенциалом, а доля занятых в экономике от общего количества трудоспособного населения (65 процентов) ниже, чем в целом по Свердловской области.</w:t>
      </w:r>
    </w:p>
    <w:p>
      <w:pPr>
        <w:pStyle w:val="ConsNormal"/>
        <w:widowControl/>
        <w:ind w:firstLine="540"/>
        <w:jc w:val="both"/>
        <w:rPr/>
      </w:pPr>
      <w:r>
        <w:rPr/>
        <w:t>Малые предприятия промышленного профиля Южного управленческого округа будут взаимодействовать с крупными предприятиями в производстве комплектующих изделий при изготовлении машин и оборудования для энергетической и газодобывающей отраслей, медицины, коммунального хозяйства, транспорта, а также инструментальной оснастки. Малый инновационный бизнес получит развитие, ориентируясь на высокий инновационный потенциал округа, высокотехнологические производства и наукоемкие технологии в сфере энергетики, переработки аграрного сырья, производства инертных газов, участвуя в создании и функционировании инновационной инфраструктуры, в том числе технопарка "Заречный", венчурных инновационных компаний, центров поддержки инновационных проектов. Малые предприятия экологического профиля подключатся к утилизации и переработке промышленных и бытовых отходов производства, рекультивации земель, обустройству водозаборов подземных вод для питьевого водоснабжения населенных пунктов, внедрению проектов по очистке питьевой воды, получаемой из поверхностных источников, и доведению ее до стандартного качества. В ряде муниципальных образований Южного управленческого округа (города Асбест, Каменск - Уральский, Богдановичский район, рабочий поселок Малышева) имеются хорошие перспективы на дальнейшее развитие малого предпринимательства в сфере традиционно бытующих здесь народных промыслов и ремесел (колокольное производство, камнерезное дело, производство фарфоровой расписной посуды).</w:t>
      </w:r>
    </w:p>
    <w:p>
      <w:pPr>
        <w:pStyle w:val="ConsNormal"/>
        <w:widowControl/>
        <w:ind w:firstLine="540"/>
        <w:jc w:val="both"/>
        <w:rPr/>
      </w:pPr>
      <w:r>
        <w:rPr/>
        <w:t>Усилится тенденция по увеличению числа объектов торговли, особенно в сельской местности, где 30 процентов сельских населенных пунктов еще не имеют стационарной торговой сети. В общественном питании более быстрыми темпами будут развиваться услуги по предоставлению горячего и лечебно - профилактического питания для работников производственных предприятий (в настоящее время потребности удовлетворяются на 40 процентов и 10 процентов соответственно). Значительным потенциалом обладают крестьянские (фермерские) хозяйства, расположенные вблизи и в ареале влияния областного центра и имеющие пригородную специализацию по производству овощей и картофеля (Белоярский, Богдановичский, Каменский районы).</w:t>
      </w:r>
    </w:p>
    <w:p>
      <w:pPr>
        <w:pStyle w:val="ConsNormal"/>
        <w:widowControl/>
        <w:ind w:firstLine="540"/>
        <w:jc w:val="both"/>
        <w:rPr/>
      </w:pPr>
      <w:r>
        <w:rPr/>
        <w:t>Численность работающих в сфере малого предпринимательства Южного управленческого округа возрастет к 2015 году в 2,0-2,5 раза и составит 55-65 тыс. человек.</w:t>
      </w:r>
    </w:p>
    <w:p>
      <w:pPr>
        <w:pStyle w:val="ConsNonformat"/>
        <w:widowControl/>
        <w:rPr/>
      </w:pPr>
      <w:r>
        <w:rPr/>
      </w:r>
    </w:p>
    <w:p>
      <w:pPr>
        <w:pStyle w:val="ConsNormal"/>
        <w:widowControl/>
        <w:ind w:hanging="0"/>
        <w:jc w:val="center"/>
        <w:rPr/>
      </w:pPr>
      <w:r>
        <w:rPr/>
        <w:t>Совершенствование деятельности органов государственной</w:t>
      </w:r>
    </w:p>
    <w:p>
      <w:pPr>
        <w:pStyle w:val="ConsNormal"/>
        <w:widowControl/>
        <w:ind w:hanging="0"/>
        <w:jc w:val="center"/>
        <w:rPr/>
      </w:pPr>
      <w:r>
        <w:rPr/>
        <w:t>поддержки малого предпринимательства и практики</w:t>
      </w:r>
    </w:p>
    <w:p>
      <w:pPr>
        <w:pStyle w:val="ConsNormal"/>
        <w:widowControl/>
        <w:ind w:hanging="0"/>
        <w:jc w:val="center"/>
        <w:rPr/>
      </w:pPr>
      <w:r>
        <w:rPr/>
        <w:t>управления малым бизнесом Свердловской области</w:t>
      </w:r>
    </w:p>
    <w:p>
      <w:pPr>
        <w:pStyle w:val="ConsNonformat"/>
        <w:widowControl/>
        <w:rPr/>
      </w:pPr>
      <w:r>
        <w:rPr/>
      </w:r>
    </w:p>
    <w:p>
      <w:pPr>
        <w:pStyle w:val="ConsNormal"/>
        <w:widowControl/>
        <w:ind w:firstLine="540"/>
        <w:jc w:val="both"/>
        <w:rPr/>
      </w:pPr>
      <w:r>
        <w:rPr/>
        <w:t>Ежегодное недовыполнение областных целевых программ государственной поддержки малого предпринимательства, отсутствие соответствующих программ и планов мероприятий в большинстве муниципальных образований, диспропорции отраслевого и территориального развития малого бизнеса, многочисленные административные барьеры, слабая интеграция малого и крупного промышленного бизнеса требуют совершенствования деятельности областных исполнительных органов государственной власти, администраций управленческих округов и муниципальных образований Свердловской области в части поддержки и развития малого предпринимательства.</w:t>
      </w:r>
    </w:p>
    <w:p>
      <w:pPr>
        <w:pStyle w:val="ConsNormal"/>
        <w:widowControl/>
        <w:ind w:firstLine="540"/>
        <w:jc w:val="both"/>
        <w:rPr/>
      </w:pPr>
      <w:r>
        <w:rPr/>
        <w:t>Масштабность задач, поставленных в Концепции, необходимость придания динамизма процессу развития малого предпринимательства, усиления межотраслевой и межтерриториальной координации действий требуют совершенствования специальных государственных институтов, обеспечивающих проведение в жизнь государственной политики. В связи с этим целесообразно создать новый исполнительный орган государственной власти Свердловской области с более высоким административным статусом в виде министерства развития малого предпринимательства.</w:t>
      </w:r>
    </w:p>
    <w:p>
      <w:pPr>
        <w:pStyle w:val="ConsNormal"/>
        <w:widowControl/>
        <w:ind w:firstLine="540"/>
        <w:jc w:val="both"/>
        <w:rPr/>
      </w:pPr>
      <w:r>
        <w:rPr/>
        <w:t>Другой базовой структурой, реализующей областную государственную политику поддержки предпринимательства, должен стать созданный с государственным участием Свердловский областной фонд поддержки малого предпринимательства для обеспечения механизмов финансовой и инфраструктурной поддержки малого предпринимательства, аккумулирования на эти цели средства из бюджетных и внебюджетных источников, иностранных инвестиций, средств предпринимателей.</w:t>
      </w:r>
    </w:p>
    <w:p>
      <w:pPr>
        <w:pStyle w:val="ConsNormal"/>
        <w:widowControl/>
        <w:ind w:firstLine="540"/>
        <w:jc w:val="both"/>
        <w:rPr/>
      </w:pPr>
      <w:r>
        <w:rPr/>
        <w:t>Дальнейшее развитие должна получить инфраструктура поддержки малого предпринимательства, созданная с государственным участием (создание новых субъектов, повышение эффективности действующих), включающая некоммерческие и коммерческие организации, деятельность которых инициируется, поощряется и поддерживается исполнительными органами государственной власти Свердловской области, и предназначенная для участия в реализации государственных мер по развитию малого предпринимательства и оказания услуг предпринимателям, в том числе на безвозмездной и льготной основе.</w:t>
      </w:r>
    </w:p>
    <w:p>
      <w:pPr>
        <w:pStyle w:val="ConsNormal"/>
        <w:widowControl/>
        <w:ind w:firstLine="540"/>
        <w:jc w:val="both"/>
        <w:rPr/>
      </w:pPr>
      <w:r>
        <w:rPr/>
        <w:t>Концепция исходит из того, что должна проявляться устойчивая тенденция по повышению роли всех отраслевых исполнительных органов государственной власти, администрации управленческих округов и муниципальных образований Свердловской области в решении всего комплекса вопросов в соответствии с функциями этих структур по формированию, развитию и совершенствованию малого предпринимательства.</w:t>
      </w:r>
    </w:p>
    <w:p>
      <w:pPr>
        <w:pStyle w:val="ConsNormal"/>
        <w:widowControl/>
        <w:ind w:firstLine="540"/>
        <w:jc w:val="both"/>
        <w:rPr/>
      </w:pPr>
      <w:r>
        <w:rPr/>
        <w:t>Через региональные структуры федеральных органов предполагается задействовать механизм разработки и учета предложений Свердловской области по поддержке и развитию малого бизнеса при формировании отраслевых и межотраслевых федеральных целевых государственных программ.</w:t>
      </w:r>
    </w:p>
    <w:p>
      <w:pPr>
        <w:pStyle w:val="ConsNormal"/>
        <w:widowControl/>
        <w:ind w:firstLine="540"/>
        <w:jc w:val="both"/>
        <w:rPr/>
      </w:pPr>
      <w:r>
        <w:rPr/>
        <w:t>Субъекты малого предпринимательства в своей деятельности должны опираться, прежде всего, на собственные силы, свои материальные и финансовые ресурсы. Задача государственной политики, в первую очередь, содействовать административными и экономическими методами адаптации всех субъектов малого предпринимательства к существующим рыночным условиям и выравниванию их шансов в конкурентной борьбе.</w:t>
      </w:r>
    </w:p>
    <w:p>
      <w:pPr>
        <w:pStyle w:val="ConsNormal"/>
        <w:widowControl/>
        <w:ind w:firstLine="540"/>
        <w:jc w:val="both"/>
        <w:rPr/>
      </w:pPr>
      <w:r>
        <w:rPr/>
        <w:t>Основным инструментом реализации государственной политики служат областные, отраслевые и муниципальные программы развития и поддержки малого предпринимательства. При разработке и реализации программ целесообразно сосредоточить внимание на следующих важных положениях:</w:t>
      </w:r>
    </w:p>
    <w:p>
      <w:pPr>
        <w:pStyle w:val="ConsNormal"/>
        <w:widowControl/>
        <w:ind w:firstLine="540"/>
        <w:jc w:val="both"/>
        <w:rPr/>
      </w:pPr>
      <w:r>
        <w:rPr/>
        <w:t>1) организации постоянного экономического мониторинга малого предпринимательства на уровне управленческих округов, муниципальных образований с целью получения достоверной информации о состоянии малого предпринимательства для принятия управленческих решений;</w:t>
      </w:r>
    </w:p>
    <w:p>
      <w:pPr>
        <w:pStyle w:val="ConsNormal"/>
        <w:widowControl/>
        <w:ind w:firstLine="540"/>
        <w:jc w:val="both"/>
        <w:rPr/>
      </w:pPr>
      <w:r>
        <w:rPr/>
        <w:t>2) реализации проектов и мероприятий, направленных на:</w:t>
      </w:r>
    </w:p>
    <w:p>
      <w:pPr>
        <w:pStyle w:val="ConsNormal"/>
        <w:widowControl/>
        <w:ind w:firstLine="540"/>
        <w:jc w:val="both"/>
        <w:rPr/>
      </w:pPr>
      <w:r>
        <w:rPr/>
        <w:t>поддержку начинающих предпринимателей, особенно молодежи, женщин и социально незащищенных групп населения;</w:t>
      </w:r>
    </w:p>
    <w:p>
      <w:pPr>
        <w:pStyle w:val="ConsNormal"/>
        <w:widowControl/>
        <w:ind w:firstLine="540"/>
        <w:jc w:val="both"/>
        <w:rPr/>
      </w:pPr>
      <w:r>
        <w:rPr/>
        <w:t>развитие всех видов инновационного бизнеса, главным образом в высокотехнологичных и интеллектуальных отраслях;</w:t>
      </w:r>
    </w:p>
    <w:p>
      <w:pPr>
        <w:pStyle w:val="ConsNormal"/>
        <w:widowControl/>
        <w:ind w:firstLine="540"/>
        <w:jc w:val="both"/>
        <w:rPr/>
      </w:pPr>
      <w:r>
        <w:rPr/>
        <w:t>выпуск продукции массового спроса;</w:t>
      </w:r>
    </w:p>
    <w:p>
      <w:pPr>
        <w:pStyle w:val="ConsNormal"/>
        <w:widowControl/>
        <w:ind w:firstLine="540"/>
        <w:jc w:val="both"/>
        <w:rPr/>
      </w:pPr>
      <w:r>
        <w:rPr/>
        <w:t>активизацию межрегиональных деловых связей, экспорт продукции и импортозамещение;</w:t>
      </w:r>
    </w:p>
    <w:p>
      <w:pPr>
        <w:pStyle w:val="ConsNormal"/>
        <w:widowControl/>
        <w:ind w:firstLine="540"/>
        <w:jc w:val="both"/>
        <w:rPr/>
      </w:pPr>
      <w:r>
        <w:rPr/>
        <w:t>участие международных и донорских организаций в развитии малого предпринимательства в Свердловской области.</w:t>
      </w:r>
    </w:p>
    <w:p>
      <w:pPr>
        <w:pStyle w:val="ConsNormal"/>
        <w:widowControl/>
        <w:ind w:firstLine="540"/>
        <w:jc w:val="both"/>
        <w:rPr/>
      </w:pPr>
      <w:r>
        <w:rPr/>
        <w:t>Разработчикам областных, отраслевых и муниципальных программ поддержки и развития малого предпринимательства, реализуя государственную политику, необходимо находить наиболее оптимальные варианты при учете тенденций и противоречий между:</w:t>
      </w:r>
    </w:p>
    <w:p>
      <w:pPr>
        <w:pStyle w:val="ConsNormal"/>
        <w:widowControl/>
        <w:ind w:firstLine="540"/>
        <w:jc w:val="both"/>
        <w:rPr/>
      </w:pPr>
      <w:r>
        <w:rPr/>
        <w:t>текущими и долгосрочными целями, желанием немедленно добиться быстрых результатов и формированием заделов для успешной работы в более отдаленные годы;</w:t>
      </w:r>
    </w:p>
    <w:p>
      <w:pPr>
        <w:pStyle w:val="ConsNormal"/>
        <w:widowControl/>
        <w:ind w:firstLine="540"/>
        <w:jc w:val="both"/>
        <w:rPr/>
      </w:pPr>
      <w:r>
        <w:rPr/>
        <w:t>стремлением к выравниванию уровней территориального развития малого бизнеса (приоритет территориям с низким уровнем развития малого бизнеса) и необходимостью добиться максимального эффекта при минимуме затрат (приоритет перспективным "точкам" роста на территориях с высоким уровнем развития малого бизнеса);</w:t>
      </w:r>
    </w:p>
    <w:p>
      <w:pPr>
        <w:pStyle w:val="ConsNormal"/>
        <w:widowControl/>
        <w:ind w:firstLine="540"/>
        <w:jc w:val="both"/>
        <w:rPr/>
      </w:pPr>
      <w:r>
        <w:rPr/>
        <w:t>необходимостью увеличения количественных показателей сектора малого предпринимательства путем создания новых субъектов и стремлением улучшить качественные показатели на основе совершенствования структуры, жизнеспособности и эффективности деятельности существующих субъектов малого предпринимательства;</w:t>
      </w:r>
    </w:p>
    <w:p>
      <w:pPr>
        <w:pStyle w:val="ConsNormal"/>
        <w:widowControl/>
        <w:ind w:firstLine="540"/>
        <w:jc w:val="both"/>
        <w:rPr/>
      </w:pPr>
      <w:r>
        <w:rPr/>
        <w:t>стремлением к самоокупаемости системы государственной поддержки путем направления инвестиций в высокорентабельные коммерческие проекты и коммерциализации деятельности организаций инфраструктуры содействия малому бизнесу и необходимостью реализации социально значимых, но "затратных" мероприятий и проектов.</w:t>
      </w:r>
    </w:p>
    <w:p>
      <w:pPr>
        <w:pStyle w:val="ConsNormal"/>
        <w:widowControl/>
        <w:ind w:firstLine="540"/>
        <w:jc w:val="both"/>
        <w:rPr/>
      </w:pPr>
      <w:r>
        <w:rPr/>
        <w:t>Приоритеты деятельности исполнительных органов государственной власти Свердловской области по обеспечению равных условий конкуренции: невмешательство в функционирование конкурентной среды на стороне одного из экономических агентов, отказ от дискриминации любых производителей товаров и услуг, недопущение предоставления субъектам малого предпринимательства государственной помощи, создающей неравные условия конкуренции.</w:t>
      </w:r>
    </w:p>
    <w:p>
      <w:pPr>
        <w:pStyle w:val="ConsNormal"/>
        <w:widowControl/>
        <w:ind w:firstLine="540"/>
        <w:jc w:val="both"/>
        <w:rPr/>
      </w:pPr>
      <w:r>
        <w:rPr/>
        <w:t>Одной из задач Концепции является формирование системы конструктивного сотрудничества органов власти и малого бизнеса на основе:</w:t>
      </w:r>
    </w:p>
    <w:p>
      <w:pPr>
        <w:pStyle w:val="ConsNormal"/>
        <w:widowControl/>
        <w:ind w:firstLine="540"/>
        <w:jc w:val="both"/>
        <w:rPr/>
      </w:pPr>
      <w:r>
        <w:rPr/>
        <w:t>1) участия предпринимателей в:</w:t>
      </w:r>
    </w:p>
    <w:p>
      <w:pPr>
        <w:pStyle w:val="ConsNormal"/>
        <w:widowControl/>
        <w:ind w:firstLine="540"/>
        <w:jc w:val="both"/>
        <w:rPr/>
      </w:pPr>
      <w:r>
        <w:rPr/>
        <w:t>создании механизмов общения предпринимателей и власти всех уровней, в том числе в работе общественных советов, комиссий, рабочих групп, создаваемых органами власти для подготовки предложений по решению проблем малого бизнеса;</w:t>
      </w:r>
    </w:p>
    <w:p>
      <w:pPr>
        <w:pStyle w:val="ConsNormal"/>
        <w:widowControl/>
        <w:ind w:firstLine="540"/>
        <w:jc w:val="both"/>
        <w:rPr/>
      </w:pPr>
      <w:r>
        <w:rPr/>
        <w:t>предварительной экспертизе проектов нормативных правовых актов по вопросам малого предпринимательства и при необходимости их корректировки в последующем;</w:t>
      </w:r>
    </w:p>
    <w:p>
      <w:pPr>
        <w:pStyle w:val="ConsNormal"/>
        <w:widowControl/>
        <w:ind w:firstLine="540"/>
        <w:jc w:val="both"/>
        <w:rPr/>
      </w:pPr>
      <w:r>
        <w:rPr/>
        <w:t>разработке и реализации областных и муниципальных программ поддержки и развития малого предпринимательства;</w:t>
      </w:r>
    </w:p>
    <w:p>
      <w:pPr>
        <w:pStyle w:val="ConsNormal"/>
        <w:widowControl/>
        <w:ind w:firstLine="540"/>
        <w:jc w:val="both"/>
        <w:rPr/>
      </w:pPr>
      <w:r>
        <w:rPr/>
        <w:t>2) участия органов власти в:</w:t>
      </w:r>
    </w:p>
    <w:p>
      <w:pPr>
        <w:pStyle w:val="ConsNormal"/>
        <w:widowControl/>
        <w:ind w:firstLine="540"/>
        <w:jc w:val="both"/>
        <w:rPr/>
      </w:pPr>
      <w:r>
        <w:rPr/>
        <w:t>процессе самоорганизации и консолидации малого бизнеса, упрочения его позиций в социально - экономической жизни общества;</w:t>
      </w:r>
    </w:p>
    <w:p>
      <w:pPr>
        <w:pStyle w:val="ConsNormal"/>
        <w:widowControl/>
        <w:ind w:firstLine="540"/>
        <w:jc w:val="both"/>
        <w:rPr/>
      </w:pPr>
      <w:r>
        <w:rPr/>
        <w:t>диалоге со всеми категориями, слоями и группами малого предпринимательства;</w:t>
      </w:r>
    </w:p>
    <w:p>
      <w:pPr>
        <w:pStyle w:val="ConsNormal"/>
        <w:widowControl/>
        <w:ind w:firstLine="540"/>
        <w:jc w:val="both"/>
        <w:rPr/>
      </w:pPr>
      <w:r>
        <w:rPr/>
        <w:t>привлечении федеральных структур и международных организаций для поддержки малого предпринимательства;</w:t>
      </w:r>
    </w:p>
    <w:p>
      <w:pPr>
        <w:pStyle w:val="ConsNormal"/>
        <w:widowControl/>
        <w:ind w:firstLine="540"/>
        <w:jc w:val="both"/>
        <w:rPr/>
      </w:pPr>
      <w:r>
        <w:rPr/>
        <w:t>становлении института трехсторонней комиссии по регулированию социально трудовых отношений, где представители сферы малого бизнеса являлись бы равноправными партнерами с представителями власти, профсоюзов и крупного бизнеса;</w:t>
      </w:r>
    </w:p>
    <w:p>
      <w:pPr>
        <w:pStyle w:val="ConsNormal"/>
        <w:widowControl/>
        <w:ind w:firstLine="540"/>
        <w:jc w:val="both"/>
        <w:rPr/>
      </w:pPr>
      <w:r>
        <w:rPr/>
        <w:t>становлении объединений предпринимателей, как связующего звена между органами власти и субъектами малого бизнеса и создании предпосылок для передачи им в перспективе в установленном порядке ряда функций, осуществляемых в настоящее время государственными и муниципальными органами по регулированию развития малого предпринимательства.</w:t>
      </w:r>
    </w:p>
    <w:p>
      <w:pPr>
        <w:pStyle w:val="ConsNonformat"/>
        <w:widowControl/>
        <w:rPr/>
      </w:pPr>
      <w:r>
        <w:rPr/>
      </w:r>
    </w:p>
    <w:p>
      <w:pPr>
        <w:pStyle w:val="ConsNormal"/>
        <w:widowControl/>
        <w:ind w:hanging="0"/>
        <w:jc w:val="center"/>
        <w:rPr/>
      </w:pPr>
      <w:r>
        <w:rPr/>
        <w:t>ОЖИДАЕМЫЕ РЕЗУЛЬТАТЫ РЕАЛИЗАЦИИ КОНЦЕПЦИИ</w:t>
      </w:r>
    </w:p>
    <w:p>
      <w:pPr>
        <w:pStyle w:val="ConsNonformat"/>
        <w:widowControl/>
        <w:rPr/>
      </w:pPr>
      <w:r>
        <w:rPr/>
      </w:r>
    </w:p>
    <w:p>
      <w:pPr>
        <w:pStyle w:val="ConsNormal"/>
        <w:widowControl/>
        <w:ind w:firstLine="540"/>
        <w:jc w:val="both"/>
        <w:rPr/>
      </w:pPr>
      <w:r>
        <w:rPr/>
        <w:t>Достижение основных целей и решение задач, изложенных в Концепции государственной политики развития и поддержки малого предпринимательства в Свердловской области на 2002-2015 годы, а также реализация предусмотренных в ней мер и механизмов стимулирования малого бизнеса позволит повысить роль малого предпринимательства в экономике области. Рост числа субъектов малого предпринимательства повысит устойчивость, гибкость и адаптивность экономики, создаст основу для формирования массового среднего слоя в обществе. Государственная политика целенаправленно будет содействовать упрощению административных процедур при регулировании малого бизнеса и повышению конкурентоспособности субъектов малого предпринимательства, более быстрой их адаптации к существующей рыночной среде. На эффективность реализации Концепции, кроме экономической и политической ситуации, будут влиять качество разрабатываемых областных программ государственной поддержки малого предпринимательства, уровень финансового обеспечения мероприятий, направляемых на развитие малого бизнеса.</w:t>
      </w:r>
    </w:p>
    <w:p>
      <w:pPr>
        <w:pStyle w:val="ConsNormal"/>
        <w:widowControl/>
        <w:ind w:firstLine="540"/>
        <w:jc w:val="both"/>
        <w:rPr/>
      </w:pPr>
      <w:r>
        <w:rPr/>
        <w:t>Предполагается ежегодно обеспечить устойчивый рост объемов продукции, работ и услуг в сфере малого предпринимательства области, повышение эффективности его работы, с динамикой опережающей в 1,2-1,3 раза темпы роста объемов регионального валового внутреннего продукта. Усилится влияние малого предпринимательства на структурные преобразования в экономике, формирование отраслевого состава областного хозяйства, ориентированного на импортозамещение, предлагающего потребителям многообразие качественных отечественных товаров и услуг при отлаженной системе взаимодополняющих друг друга малых, средних и крупных товаропроизводителей. При этом будет создаваться основа для ускорения роста малого предпринимательства преимущественно в промышленной, строительной, научно - технической и инновационной сфере и сфере услуг. К 2015 году в экономике области доля субъектов малого предпринимательства в общем объеме выпуска товаров и услуг, общей численности работающих, объеме налоговых доходов областного бюджета составит 20-25 процентов. Количество субъектов малого предпринимательства в Свердловской области возрастет до 185-200 тыс. единиц, а общая численность занятых в сфере малого предпринимательства за эти годы увеличится в 1,8-1,9 раза и достигнет 470-500 тыс. человек.</w:t>
      </w:r>
    </w:p>
    <w:p>
      <w:pPr>
        <w:pStyle w:val="ConsNormal"/>
        <w:widowControl/>
        <w:ind w:firstLine="540"/>
        <w:jc w:val="both"/>
        <w:rPr/>
      </w:pPr>
      <w:r>
        <w:rPr/>
        <w:t>Увеличится инвестиционный потенциал малого предпринимательства для самофинансирования за счет роста доходов и накоплений у субъектов малого бизнеса и привлечения сбережений населения. Критерием положительной оценки этого процесса станет показатель устойчивого опережающего роста доходов и инвестиций в основной капитал на малых предприятиях по сравнению с динамикой потребления.</w:t>
      </w:r>
    </w:p>
    <w:p>
      <w:pPr>
        <w:pStyle w:val="ConsNormal"/>
        <w:widowControl/>
        <w:ind w:firstLine="540"/>
        <w:jc w:val="both"/>
        <w:rPr/>
      </w:pPr>
      <w:r>
        <w:rPr/>
        <w:t>Развитие малого предпринимательства обеспечит повышение занятости населения, снижение социальной напряженности и бедности, увеличение в обществе граждан, самостоятельно обеспечивающих свое достойное благосостояние. Эти цели достижимы также в связи с предусмотренными к осуществлению мерами по формированию позитивного отношения различных слоев и групп населения к предпринимательской деятельности не только как к источнику удовлетворения насущных материальных потребностей, но и как к достойному образу жизни. Малое предпринимательство Свердловской области выйдет на качественно новый уровень, уверенно займет ведущее место в числе лучших регионов России, реально продвинется к достижению показателей развития малого бизнеса в экономически развитых странах мира.</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УТВЕРЖДЕН</w:t>
      </w:r>
    </w:p>
    <w:p>
      <w:pPr>
        <w:pStyle w:val="ConsNormal"/>
        <w:widowControl/>
        <w:ind w:hanging="0"/>
        <w:jc w:val="right"/>
        <w:rPr/>
      </w:pPr>
      <w:r>
        <w:rPr/>
        <w:t>постановлением</w:t>
      </w:r>
    </w:p>
    <w:p>
      <w:pPr>
        <w:pStyle w:val="ConsNormal"/>
        <w:widowControl/>
        <w:ind w:hanging="0"/>
        <w:jc w:val="right"/>
        <w:rPr/>
      </w:pPr>
      <w:r>
        <w:rPr/>
        <w:t>Правительства Свердловской области</w:t>
      </w:r>
    </w:p>
    <w:p>
      <w:pPr>
        <w:pStyle w:val="ConsNormal"/>
        <w:widowControl/>
        <w:ind w:hanging="0"/>
        <w:jc w:val="right"/>
        <w:rPr/>
      </w:pPr>
      <w:r>
        <w:rPr/>
        <w:t>от 3 октября 2002 г. N 1262-ПП</w:t>
      </w:r>
    </w:p>
    <w:p>
      <w:pPr>
        <w:pStyle w:val="ConsNormal"/>
        <w:widowControl/>
        <w:ind w:hanging="0"/>
        <w:jc w:val="right"/>
        <w:rPr/>
      </w:pPr>
      <w:r>
        <w:rPr/>
        <w:t>"О Концепции государственной</w:t>
      </w:r>
    </w:p>
    <w:p>
      <w:pPr>
        <w:pStyle w:val="ConsNormal"/>
        <w:widowControl/>
        <w:ind w:hanging="0"/>
        <w:jc w:val="right"/>
        <w:rPr/>
      </w:pPr>
      <w:r>
        <w:rPr/>
        <w:t>политики, поддержки и развития</w:t>
      </w:r>
    </w:p>
    <w:p>
      <w:pPr>
        <w:pStyle w:val="ConsNormal"/>
        <w:widowControl/>
        <w:ind w:hanging="0"/>
        <w:jc w:val="right"/>
        <w:rPr/>
      </w:pPr>
      <w:r>
        <w:rPr/>
        <w:t>малого предпринимательства</w:t>
      </w:r>
    </w:p>
    <w:p>
      <w:pPr>
        <w:pStyle w:val="ConsNormal"/>
        <w:widowControl/>
        <w:ind w:hanging="0"/>
        <w:jc w:val="right"/>
        <w:rPr/>
      </w:pPr>
      <w:r>
        <w:rPr/>
        <w:t>в Свердловской области</w:t>
      </w:r>
    </w:p>
    <w:p>
      <w:pPr>
        <w:pStyle w:val="ConsNormal"/>
        <w:widowControl/>
        <w:ind w:hanging="0"/>
        <w:jc w:val="right"/>
        <w:rPr/>
      </w:pPr>
      <w:r>
        <w:rPr/>
        <w:t>на 2002-2015 годы"</w:t>
      </w:r>
    </w:p>
    <w:p>
      <w:pPr>
        <w:pStyle w:val="ConsNonformat"/>
        <w:widowControl/>
        <w:rPr/>
      </w:pPr>
      <w:r>
        <w:rPr/>
      </w:r>
    </w:p>
    <w:p>
      <w:pPr>
        <w:pStyle w:val="ConsTitle"/>
        <w:widowControl/>
        <w:jc w:val="center"/>
        <w:rPr/>
      </w:pPr>
      <w:r>
        <w:rPr/>
        <w:t>ПЛАН</w:t>
      </w:r>
    </w:p>
    <w:p>
      <w:pPr>
        <w:pStyle w:val="ConsTitle"/>
        <w:widowControl/>
        <w:jc w:val="center"/>
        <w:rPr/>
      </w:pPr>
      <w:r>
        <w:rPr/>
        <w:t>ПЕРВООЧЕРЕДНЫХ МЕРОПРИЯТИЙ ПО РЕАЛИЗАЦИИ КОНЦЕПЦИИ</w:t>
      </w:r>
    </w:p>
    <w:p>
      <w:pPr>
        <w:pStyle w:val="ConsTitle"/>
        <w:widowControl/>
        <w:jc w:val="center"/>
        <w:rPr/>
      </w:pPr>
      <w:r>
        <w:rPr/>
        <w:t>ГОСУДАРСТВЕННОЙ ПОЛИТИКИ ПОДДЕРЖКИ И РАЗВИТИЯ</w:t>
      </w:r>
    </w:p>
    <w:p>
      <w:pPr>
        <w:pStyle w:val="ConsTitle"/>
        <w:widowControl/>
        <w:jc w:val="center"/>
        <w:rPr/>
      </w:pPr>
      <w:r>
        <w:rPr/>
        <w:t>МАЛОГО ПРЕДПРИНИМАТЕЛЬСТВА В СВЕРДЛОВСКОЙ ОБЛАСТИ</w:t>
      </w:r>
    </w:p>
    <w:p>
      <w:pPr>
        <w:pStyle w:val="ConsTitle"/>
        <w:widowControl/>
        <w:jc w:val="center"/>
        <w:rPr/>
      </w:pPr>
      <w:r>
        <w:rPr/>
        <w:t>НА 2002-2015 ГОДЫ</w:t>
      </w:r>
    </w:p>
    <w:p>
      <w:pPr>
        <w:pStyle w:val="ConsNonformat"/>
        <w:widowControl/>
        <w:rPr/>
      </w:pPr>
      <w:r>
        <w:rPr/>
      </w:r>
    </w:p>
    <w:tbl>
      <w:tblPr>
        <w:tblW w:w="10395" w:type="dxa"/>
        <w:jc w:val="left"/>
        <w:tblInd w:w="-907" w:type="dxa"/>
        <w:tblLayout w:type="fixed"/>
        <w:tblCellMar>
          <w:top w:w="0" w:type="dxa"/>
          <w:left w:w="70" w:type="dxa"/>
          <w:bottom w:w="0" w:type="dxa"/>
          <w:right w:w="70" w:type="dxa"/>
        </w:tblCellMar>
      </w:tblPr>
      <w:tblGrid>
        <w:gridCol w:w="810"/>
        <w:gridCol w:w="4725"/>
        <w:gridCol w:w="3510"/>
        <w:gridCol w:w="1350"/>
      </w:tblGrid>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N пп </w:t>
            </w:r>
          </w:p>
        </w:tc>
        <w:tc>
          <w:tcPr>
            <w:tcW w:w="47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ероприятия            </w:t>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Ответственные исполнители</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роки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47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r>
      <w:tr>
        <w:trPr>
          <w:trHeight w:val="360" w:hRule="atLeast"/>
        </w:trPr>
        <w:tc>
          <w:tcPr>
            <w:tcW w:w="1039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Совершенствование нормативно - правовой базы                     </w:t>
              <w:br/>
              <w:t xml:space="preserve">регулирования развития малого предпринимательства                    </w:t>
            </w:r>
          </w:p>
        </w:tc>
      </w:tr>
      <w:tr>
        <w:trPr>
          <w:trHeight w:val="120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 </w:t>
            </w:r>
          </w:p>
        </w:tc>
        <w:tc>
          <w:tcPr>
            <w:tcW w:w="47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зработка предложений для        </w:t>
              <w:br/>
              <w:t xml:space="preserve">внесения изменений и дополнений в </w:t>
              <w:br/>
              <w:t xml:space="preserve">действующие и вновь принимаемые   </w:t>
              <w:br/>
              <w:t xml:space="preserve">федеральные и областные законы, а </w:t>
              <w:br/>
              <w:t xml:space="preserve">также постановления Правительства </w:t>
              <w:br/>
              <w:t xml:space="preserve">Российской Федерации и областные  </w:t>
              <w:br/>
              <w:t xml:space="preserve">нормативные правовые акты для     </w:t>
              <w:br/>
              <w:t xml:space="preserve">стимулирования развития субъектов </w:t>
              <w:br/>
              <w:t xml:space="preserve">малого предпринимательства        </w:t>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Центр содействия         </w:t>
              <w:br/>
              <w:t xml:space="preserve">предпринимательству      </w:t>
              <w:br/>
              <w:t xml:space="preserve">Cвердловской области,    </w:t>
              <w:br/>
              <w:t xml:space="preserve">Министерство экономики   </w:t>
              <w:br/>
              <w:t xml:space="preserve">и труда                  </w:t>
              <w:br/>
              <w:t xml:space="preserve">Cвердловской области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2002-2003</w:t>
              <w:br/>
              <w:t xml:space="preserve">годы  </w:t>
            </w:r>
          </w:p>
        </w:tc>
      </w:tr>
      <w:tr>
        <w:trPr>
          <w:trHeight w:val="96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 </w:t>
            </w:r>
          </w:p>
        </w:tc>
        <w:tc>
          <w:tcPr>
            <w:tcW w:w="47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нализ нормативных правовых актов </w:t>
              <w:br/>
              <w:t xml:space="preserve">для выявления избыточных и        </w:t>
              <w:br/>
              <w:t>дублирующих функций исполнительных</w:t>
              <w:br/>
              <w:t>органов государственной власти при</w:t>
              <w:br/>
              <w:t xml:space="preserve">осуществлении государственного    </w:t>
              <w:br/>
              <w:t xml:space="preserve">контроля (надзора) в сфере малого </w:t>
              <w:br/>
              <w:t xml:space="preserve">бизнеса                           </w:t>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инистерство экономики   </w:t>
              <w:br/>
              <w:t xml:space="preserve">и труда                  </w:t>
              <w:br/>
              <w:t xml:space="preserve">Cвердловской области,    </w:t>
              <w:br/>
              <w:t xml:space="preserve">исполнительные органы    </w:t>
              <w:br/>
              <w:t xml:space="preserve">государственной власти   </w:t>
              <w:br/>
              <w:t xml:space="preserve">Cвердловской области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2002-2003</w:t>
              <w:br/>
              <w:t xml:space="preserve">годы  </w:t>
            </w:r>
          </w:p>
        </w:tc>
      </w:tr>
      <w:tr>
        <w:trPr>
          <w:trHeight w:val="480" w:hRule="atLeast"/>
        </w:trPr>
        <w:tc>
          <w:tcPr>
            <w:tcW w:w="1039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Развитие системы финансово - кредитной и                       </w:t>
              <w:br/>
              <w:t xml:space="preserve">инвестиционной и налоговой поддержки                          </w:t>
              <w:br/>
              <w:t xml:space="preserve">малого предпринимательства                               </w:t>
            </w:r>
          </w:p>
        </w:tc>
      </w:tr>
      <w:tr>
        <w:trPr>
          <w:trHeight w:val="300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1. </w:t>
            </w:r>
          </w:p>
        </w:tc>
        <w:tc>
          <w:tcPr>
            <w:tcW w:w="47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овершенствование и расширение    </w:t>
              <w:br/>
              <w:t>возможностей применения механизмов</w:t>
              <w:br/>
              <w:t xml:space="preserve">финансовой поддержки субъектов    </w:t>
              <w:br/>
              <w:t xml:space="preserve">малого предпринимательства, в том </w:t>
              <w:br/>
              <w:t xml:space="preserve">числе:                            </w:t>
              <w:br/>
              <w:t xml:space="preserve">разработка и внедрение механизма  </w:t>
              <w:br/>
              <w:t xml:space="preserve">предоставления финансовой         </w:t>
              <w:br/>
              <w:t xml:space="preserve">поддержки в форме микролизинга;   </w:t>
              <w:br/>
              <w:t xml:space="preserve">расширение территории действия    </w:t>
              <w:br/>
              <w:t xml:space="preserve">системы микрофинансирования       </w:t>
              <w:br/>
              <w:t xml:space="preserve">(предоставления микрозаймов);     </w:t>
              <w:br/>
              <w:t xml:space="preserve">компенсация субъектам малого      </w:t>
              <w:br/>
              <w:t xml:space="preserve">предпринимательства части затрат  </w:t>
              <w:br/>
              <w:t xml:space="preserve">на участие в выставках на         </w:t>
              <w:br/>
              <w:t xml:space="preserve">территории Свердловской области и </w:t>
              <w:br/>
              <w:t xml:space="preserve">Российской Федерации;             </w:t>
              <w:br/>
              <w:t xml:space="preserve">предоставление долгосрочных       </w:t>
              <w:br/>
              <w:t xml:space="preserve">инвестиционных займов субъектам   </w:t>
              <w:br/>
              <w:t xml:space="preserve">малого предпринимательства для    </w:t>
              <w:br/>
              <w:t xml:space="preserve">развития производства и сферы     </w:t>
              <w:br/>
              <w:t xml:space="preserve">услуг;                            </w:t>
              <w:br/>
              <w:t xml:space="preserve">субсидирование процентной ставки  </w:t>
              <w:br/>
              <w:t xml:space="preserve">по банковским кредитам субъектов  </w:t>
              <w:br/>
              <w:t xml:space="preserve">малого предпринимательства        </w:t>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вердловский областной   </w:t>
              <w:br/>
              <w:t xml:space="preserve">Фонд поддержки малого    </w:t>
              <w:br/>
              <w:t xml:space="preserve">предпринимательства      </w:t>
              <w:br/>
              <w:t xml:space="preserve">(по согласованию),       </w:t>
              <w:br/>
              <w:t xml:space="preserve">Центр содействия         </w:t>
              <w:br/>
              <w:t xml:space="preserve">предпринимательству      </w:t>
              <w:br/>
              <w:t xml:space="preserve">Cвердловской области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2002-2004</w:t>
              <w:br/>
              <w:t xml:space="preserve">годы  </w:t>
            </w:r>
          </w:p>
        </w:tc>
      </w:tr>
      <w:tr>
        <w:trPr>
          <w:trHeight w:val="96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2. </w:t>
            </w:r>
          </w:p>
        </w:tc>
        <w:tc>
          <w:tcPr>
            <w:tcW w:w="47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овершенствование механизмов и    </w:t>
              <w:br/>
              <w:t xml:space="preserve">организация привлечения субъектов </w:t>
              <w:br/>
              <w:t xml:space="preserve">малого предпринимательства        </w:t>
              <w:br/>
              <w:t xml:space="preserve">на конкурсной основе к            </w:t>
              <w:br/>
              <w:t xml:space="preserve">участию в производстве и поставке </w:t>
              <w:br/>
              <w:t>продукции для государственных нужд</w:t>
              <w:br/>
              <w:t xml:space="preserve">Свердловской области              </w:t>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сполнительные органы    </w:t>
              <w:br/>
              <w:t xml:space="preserve">государственной власти   </w:t>
              <w:br/>
              <w:t xml:space="preserve">Cвердловской области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2002-2003</w:t>
              <w:br/>
              <w:t xml:space="preserve">годы  </w:t>
            </w:r>
          </w:p>
        </w:tc>
      </w:tr>
      <w:tr>
        <w:trPr>
          <w:trHeight w:val="480" w:hRule="atLeast"/>
        </w:trPr>
        <w:tc>
          <w:tcPr>
            <w:tcW w:w="1039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Совершенствование механизмов использования                      </w:t>
              <w:br/>
              <w:t xml:space="preserve">государственного имущества для развития                         </w:t>
              <w:br/>
              <w:t xml:space="preserve">малого предпринимательства                               </w:t>
            </w:r>
          </w:p>
        </w:tc>
      </w:tr>
      <w:tr>
        <w:trPr>
          <w:trHeight w:val="108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1. </w:t>
            </w:r>
          </w:p>
        </w:tc>
        <w:tc>
          <w:tcPr>
            <w:tcW w:w="47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оздание на областном уровне      </w:t>
              <w:br/>
              <w:t xml:space="preserve">информационной базы данных        </w:t>
              <w:br/>
              <w:t xml:space="preserve">помещений, находящихся в          </w:t>
              <w:br/>
              <w:t xml:space="preserve">государственной собственности     </w:t>
              <w:br/>
              <w:t xml:space="preserve">Свердловской области и            </w:t>
              <w:br/>
              <w:t xml:space="preserve">предназначенных для передачи в    </w:t>
              <w:br/>
              <w:t xml:space="preserve">аренду или продажи субъектам      </w:t>
              <w:br/>
              <w:t xml:space="preserve">малого предпринимательства        </w:t>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Центр содействия         </w:t>
              <w:br/>
              <w:t xml:space="preserve">предпринимательству      </w:t>
              <w:br/>
              <w:t xml:space="preserve">Cвердловской области,    </w:t>
              <w:br/>
              <w:t xml:space="preserve">Министерство             </w:t>
              <w:br/>
              <w:t xml:space="preserve">по управлению            </w:t>
              <w:br/>
              <w:t xml:space="preserve">государственным          </w:t>
              <w:br/>
              <w:t xml:space="preserve">имуществом               </w:t>
              <w:br/>
              <w:t xml:space="preserve">Cвердловской области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2003-2004</w:t>
              <w:br/>
              <w:t xml:space="preserve">годы  </w:t>
            </w:r>
          </w:p>
        </w:tc>
      </w:tr>
      <w:tr>
        <w:trPr>
          <w:trHeight w:val="108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2. </w:t>
            </w:r>
          </w:p>
        </w:tc>
        <w:tc>
          <w:tcPr>
            <w:tcW w:w="47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одействие организациям областной </w:t>
              <w:br/>
              <w:t xml:space="preserve">инфраструктуры поддержки малого   </w:t>
              <w:br/>
              <w:t xml:space="preserve">предпринимательства, способным    </w:t>
              <w:br/>
              <w:t xml:space="preserve">взять имущественные комплексы для </w:t>
              <w:br/>
              <w:t xml:space="preserve">вложения капитала в их            </w:t>
              <w:br/>
              <w:t xml:space="preserve">переоборудование для сдачи в      </w:t>
              <w:br/>
              <w:t xml:space="preserve">аренду малым предприятиям         </w:t>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Центр содействия         </w:t>
              <w:br/>
              <w:t xml:space="preserve">предпринимательству      </w:t>
              <w:br/>
              <w:t xml:space="preserve">Cвердловской области,    </w:t>
              <w:br/>
              <w:t xml:space="preserve">Министерство             </w:t>
              <w:br/>
              <w:t xml:space="preserve">по управлению            </w:t>
              <w:br/>
              <w:t xml:space="preserve">государственным          </w:t>
              <w:br/>
              <w:t xml:space="preserve">имуществом               </w:t>
              <w:br/>
              <w:t xml:space="preserve">Cвердловской области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2002-2004</w:t>
              <w:br/>
              <w:t xml:space="preserve">годы  </w:t>
            </w:r>
          </w:p>
        </w:tc>
      </w:tr>
      <w:tr>
        <w:trPr>
          <w:trHeight w:val="108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3. </w:t>
            </w:r>
          </w:p>
        </w:tc>
        <w:tc>
          <w:tcPr>
            <w:tcW w:w="47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бобщение опыта работы органов    </w:t>
              <w:br/>
              <w:t xml:space="preserve">местного самоуправления           </w:t>
              <w:br/>
              <w:t xml:space="preserve">Свердловской области по переводу  </w:t>
              <w:br/>
              <w:t xml:space="preserve">жилых помещений в нежилые для     </w:t>
              <w:br/>
              <w:t xml:space="preserve">открытия на этой территории       </w:t>
              <w:br/>
              <w:t xml:space="preserve">объектов торговли и общественного </w:t>
              <w:br/>
              <w:t xml:space="preserve">питания субъектами малого         </w:t>
              <w:br/>
              <w:t xml:space="preserve">предпринимательства               </w:t>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Центр содействия         </w:t>
              <w:br/>
              <w:t xml:space="preserve">предпринимательству      </w:t>
              <w:br/>
              <w:t xml:space="preserve">Cвердловской области,    </w:t>
              <w:br/>
              <w:t xml:space="preserve">Министерство             </w:t>
              <w:br/>
              <w:t xml:space="preserve">по управлению            </w:t>
              <w:br/>
              <w:t xml:space="preserve">государственным          </w:t>
              <w:br/>
              <w:t xml:space="preserve">имуществом               </w:t>
              <w:br/>
              <w:t xml:space="preserve">Cвердловской области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03 год </w:t>
            </w:r>
          </w:p>
        </w:tc>
      </w:tr>
      <w:tr>
        <w:trPr>
          <w:trHeight w:val="96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4. </w:t>
            </w:r>
          </w:p>
        </w:tc>
        <w:tc>
          <w:tcPr>
            <w:tcW w:w="4725" w:type="dxa"/>
            <w:tcBorders>
              <w:top w:val="single" w:sz="6" w:space="0" w:color="000000"/>
              <w:left w:val="single" w:sz="6" w:space="0" w:color="000000"/>
              <w:bottom w:val="single" w:sz="6" w:space="0" w:color="000000"/>
              <w:right w:val="single" w:sz="6" w:space="0" w:color="000000"/>
            </w:tcBorders>
          </w:tcPr>
          <w:p>
            <w:pPr>
              <w:pStyle w:val="ConsCell"/>
              <w:widowControl/>
              <w:rPr/>
            </w:pPr>
            <w:r>
              <w:rPr/>
              <w:t>Содействие реконструкции и ремонту</w:t>
              <w:br/>
              <w:t xml:space="preserve">помещений, первоначально          </w:t>
              <w:br/>
              <w:t xml:space="preserve">переданных организациям           </w:t>
              <w:br/>
              <w:t xml:space="preserve">инфраструктуры поддержки малого   </w:t>
              <w:br/>
              <w:t>предпринимательства для размещения</w:t>
              <w:br/>
              <w:t>бизнес - инкубаторов и организаций</w:t>
              <w:br/>
              <w:t>по управлению офисными помещениями</w:t>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Центр содействия         </w:t>
              <w:br/>
              <w:t xml:space="preserve">предпринимательству      </w:t>
              <w:br/>
              <w:t xml:space="preserve">Cвердловской области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2002-2004</w:t>
              <w:br/>
              <w:t xml:space="preserve">годы  </w:t>
            </w:r>
          </w:p>
        </w:tc>
      </w:tr>
      <w:tr>
        <w:trPr>
          <w:trHeight w:val="360" w:hRule="atLeast"/>
        </w:trPr>
        <w:tc>
          <w:tcPr>
            <w:tcW w:w="1039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Развитие инфраструктуры поддержки малого                       </w:t>
              <w:br/>
              <w:t xml:space="preserve">предпринимательства                                   </w:t>
            </w:r>
          </w:p>
        </w:tc>
      </w:tr>
      <w:tr>
        <w:trPr>
          <w:trHeight w:val="216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1. </w:t>
            </w:r>
          </w:p>
        </w:tc>
        <w:tc>
          <w:tcPr>
            <w:tcW w:w="47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казание методической помощи      </w:t>
              <w:br/>
              <w:t>органам местного самоуправления по</w:t>
              <w:br/>
              <w:t xml:space="preserve">организации и развитию            </w:t>
              <w:br/>
              <w:t>инфраструктурной системы поддержки</w:t>
              <w:br/>
              <w:t xml:space="preserve">малого предпринимательства,       </w:t>
              <w:br/>
              <w:t xml:space="preserve">в том числе:                      </w:t>
              <w:br/>
              <w:t xml:space="preserve">консультирование по вопросам      </w:t>
              <w:br/>
              <w:t xml:space="preserve">создания новых муниципальных      </w:t>
              <w:br/>
              <w:t xml:space="preserve">фондов поддержки малого           </w:t>
              <w:br/>
              <w:t xml:space="preserve">предпринимательства, бизнес -     </w:t>
              <w:br/>
              <w:t xml:space="preserve">инкубаторов, информационных       </w:t>
              <w:br/>
              <w:t xml:space="preserve">центров, объединений              </w:t>
              <w:br/>
              <w:t xml:space="preserve">предпринимателей, обучение        </w:t>
              <w:br/>
              <w:t xml:space="preserve">заместителей глав администраций   </w:t>
              <w:br/>
              <w:t xml:space="preserve">муниципальных образований,        </w:t>
              <w:br/>
              <w:t xml:space="preserve">ответственных за развитие малого  </w:t>
              <w:br/>
              <w:t xml:space="preserve">предпринимательства               </w:t>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Центр содействия         </w:t>
              <w:br/>
              <w:t xml:space="preserve">предпринимательству      </w:t>
              <w:br/>
              <w:t xml:space="preserve">Cвердловской области,    </w:t>
              <w:br/>
              <w:t xml:space="preserve">Министерство экономики   </w:t>
              <w:br/>
              <w:t xml:space="preserve">и труда                  </w:t>
              <w:br/>
              <w:t xml:space="preserve">Cвердловской области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2002-2004</w:t>
              <w:br/>
              <w:t xml:space="preserve">годы  </w:t>
            </w:r>
          </w:p>
        </w:tc>
      </w:tr>
      <w:tr>
        <w:trPr>
          <w:trHeight w:val="120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2. </w:t>
            </w:r>
          </w:p>
        </w:tc>
        <w:tc>
          <w:tcPr>
            <w:tcW w:w="4725" w:type="dxa"/>
            <w:tcBorders>
              <w:top w:val="single" w:sz="6" w:space="0" w:color="000000"/>
              <w:left w:val="single" w:sz="6" w:space="0" w:color="000000"/>
              <w:bottom w:val="single" w:sz="6" w:space="0" w:color="000000"/>
              <w:right w:val="single" w:sz="6" w:space="0" w:color="000000"/>
            </w:tcBorders>
          </w:tcPr>
          <w:p>
            <w:pPr>
              <w:pStyle w:val="ConsCell"/>
              <w:widowControl/>
              <w:rPr/>
            </w:pPr>
            <w:r>
              <w:rPr/>
              <w:t>Содействие в создании новых фондов</w:t>
              <w:br/>
              <w:t xml:space="preserve">поддержки малого                  </w:t>
              <w:br/>
              <w:t xml:space="preserve">предпринимательства на территории </w:t>
              <w:br/>
              <w:t xml:space="preserve">Свердловской области:             </w:t>
              <w:br/>
              <w:t xml:space="preserve">подготовка проектов учредительных </w:t>
              <w:br/>
              <w:t xml:space="preserve">документов;                       </w:t>
              <w:br/>
              <w:t xml:space="preserve">обучение персонала фондов;        </w:t>
              <w:br/>
              <w:t xml:space="preserve">информационное и программное      </w:t>
              <w:br/>
              <w:t xml:space="preserve">обеспечение                       </w:t>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Центр содействия         </w:t>
              <w:br/>
              <w:t xml:space="preserve">предпринимательству      </w:t>
              <w:br/>
              <w:t xml:space="preserve">Cвердловской области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2002-2004</w:t>
              <w:br/>
              <w:t xml:space="preserve">годы  </w:t>
            </w:r>
          </w:p>
        </w:tc>
      </w:tr>
      <w:tr>
        <w:trPr>
          <w:trHeight w:val="132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3. </w:t>
            </w:r>
          </w:p>
        </w:tc>
        <w:tc>
          <w:tcPr>
            <w:tcW w:w="4725" w:type="dxa"/>
            <w:tcBorders>
              <w:top w:val="single" w:sz="6" w:space="0" w:color="000000"/>
              <w:left w:val="single" w:sz="6" w:space="0" w:color="000000"/>
              <w:bottom w:val="single" w:sz="6" w:space="0" w:color="000000"/>
              <w:right w:val="single" w:sz="6" w:space="0" w:color="000000"/>
            </w:tcBorders>
          </w:tcPr>
          <w:p>
            <w:pPr>
              <w:pStyle w:val="ConsCell"/>
              <w:widowControl/>
              <w:rPr/>
            </w:pPr>
            <w:r>
              <w:rPr/>
              <w:t>Развитие сети бизнес - инкубаторов</w:t>
              <w:br/>
              <w:t xml:space="preserve">для субъектов малого              </w:t>
              <w:br/>
              <w:t xml:space="preserve">предпринимательства:              </w:t>
              <w:br/>
              <w:t xml:space="preserve">расширение коммуникационных       </w:t>
              <w:br/>
              <w:t xml:space="preserve">возможностей и комплекса услуг в  </w:t>
              <w:br/>
              <w:t xml:space="preserve">действующих бизнес - инкубаторах, </w:t>
              <w:br/>
              <w:t>содействие созданию новых бизнес -</w:t>
              <w:br/>
              <w:t xml:space="preserve">инкубаторов и управляемых офисных </w:t>
              <w:br/>
              <w:t xml:space="preserve">помещений в муниципальных         </w:t>
              <w:br/>
              <w:t xml:space="preserve">образованиях области              </w:t>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Центр содействия         </w:t>
              <w:br/>
              <w:t xml:space="preserve">предпринимательству      </w:t>
              <w:br/>
              <w:t xml:space="preserve">Cвердловской области,    </w:t>
              <w:br/>
              <w:t xml:space="preserve">Свердловский областной   </w:t>
              <w:br/>
              <w:t xml:space="preserve">Фонд поддержки малого    </w:t>
              <w:br/>
              <w:t xml:space="preserve">предпринимательства      </w:t>
              <w:br/>
              <w:t xml:space="preserve">(по согласованию)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2002-2004</w:t>
              <w:br/>
              <w:t xml:space="preserve">годы  </w:t>
            </w:r>
          </w:p>
        </w:tc>
      </w:tr>
      <w:tr>
        <w:trPr>
          <w:trHeight w:val="96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4. </w:t>
            </w:r>
          </w:p>
        </w:tc>
        <w:tc>
          <w:tcPr>
            <w:tcW w:w="47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бобщение и распространение опыта </w:t>
              <w:br/>
              <w:t xml:space="preserve">лучших фондов поддержки малого    </w:t>
              <w:br/>
              <w:t xml:space="preserve">предпринимательства Свердловской  </w:t>
              <w:br/>
              <w:t xml:space="preserve">области по расширению спектра и   </w:t>
              <w:br/>
              <w:t xml:space="preserve">повышению качества услуг,         </w:t>
              <w:br/>
              <w:t xml:space="preserve">предоставляемых субъектам малого  </w:t>
              <w:br/>
              <w:t xml:space="preserve">предпринимательства               </w:t>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Центр содействия         </w:t>
              <w:br/>
              <w:t xml:space="preserve">предпринимательству      </w:t>
              <w:br/>
              <w:t xml:space="preserve">Cвердловской области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2002-2003</w:t>
              <w:br/>
              <w:t xml:space="preserve">годы  </w:t>
            </w:r>
          </w:p>
        </w:tc>
      </w:tr>
      <w:tr>
        <w:trPr>
          <w:trHeight w:val="360" w:hRule="atLeast"/>
        </w:trPr>
        <w:tc>
          <w:tcPr>
            <w:tcW w:w="1039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Содействие в развитии малого инновационного                     </w:t>
              <w:br/>
              <w:t xml:space="preserve">предпринимательства                                   </w:t>
            </w:r>
          </w:p>
        </w:tc>
      </w:tr>
      <w:tr>
        <w:trPr>
          <w:trHeight w:val="14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1. </w:t>
            </w:r>
          </w:p>
        </w:tc>
        <w:tc>
          <w:tcPr>
            <w:tcW w:w="4725" w:type="dxa"/>
            <w:tcBorders>
              <w:top w:val="single" w:sz="6" w:space="0" w:color="000000"/>
              <w:left w:val="single" w:sz="6" w:space="0" w:color="000000"/>
              <w:bottom w:val="single" w:sz="6" w:space="0" w:color="000000"/>
              <w:right w:val="single" w:sz="6" w:space="0" w:color="000000"/>
            </w:tcBorders>
          </w:tcPr>
          <w:p>
            <w:pPr>
              <w:pStyle w:val="ConsCell"/>
              <w:widowControl/>
              <w:rPr/>
            </w:pPr>
            <w:r>
              <w:rPr/>
              <w:t>Содействие фонду "Уральский учебно</w:t>
              <w:br/>
              <w:t xml:space="preserve">- научный Центр инновационного    </w:t>
              <w:br/>
              <w:t xml:space="preserve">бизнеса" в развитии базы данных с </w:t>
              <w:br/>
              <w:t xml:space="preserve">информацией об инновационном      </w:t>
              <w:br/>
              <w:t xml:space="preserve">бизнесе (обновление и пополнение  </w:t>
              <w:br/>
              <w:t xml:space="preserve">информации о продукции и услугах  </w:t>
              <w:br/>
              <w:t xml:space="preserve">малых научно - технических        </w:t>
              <w:br/>
              <w:t xml:space="preserve">предприятий, инновационных        </w:t>
              <w:br/>
              <w:t xml:space="preserve">структур, учреждений науки и      </w:t>
              <w:br/>
              <w:t xml:space="preserve">образования, консультационных     </w:t>
              <w:br/>
              <w:t xml:space="preserve">фирм)                             </w:t>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Центр содействия         </w:t>
              <w:br/>
              <w:t xml:space="preserve">предпринимательству      </w:t>
              <w:br/>
              <w:t xml:space="preserve">Cвердловской области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2002-2003</w:t>
              <w:br/>
              <w:t xml:space="preserve">годы  </w:t>
            </w:r>
          </w:p>
        </w:tc>
      </w:tr>
      <w:tr>
        <w:trPr>
          <w:trHeight w:val="60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2. </w:t>
            </w:r>
          </w:p>
        </w:tc>
        <w:tc>
          <w:tcPr>
            <w:tcW w:w="47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Финансирование проектов малых     </w:t>
              <w:br/>
              <w:t xml:space="preserve">инновационных предприятий по      </w:t>
              <w:br/>
              <w:t xml:space="preserve">внедрению научно - технических    </w:t>
              <w:br/>
              <w:t xml:space="preserve">разработок                        </w:t>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вердловский областной   </w:t>
              <w:br/>
              <w:t xml:space="preserve">Фонд поддержки малого    </w:t>
              <w:br/>
              <w:t xml:space="preserve">предпринимательства      </w:t>
              <w:br/>
              <w:t xml:space="preserve">(по согласованию)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2003-2004</w:t>
              <w:br/>
              <w:t xml:space="preserve">годы  </w:t>
            </w:r>
          </w:p>
        </w:tc>
      </w:tr>
      <w:tr>
        <w:trPr>
          <w:trHeight w:val="96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3. </w:t>
            </w:r>
          </w:p>
        </w:tc>
        <w:tc>
          <w:tcPr>
            <w:tcW w:w="47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ведение для субъектов малого   </w:t>
              <w:br/>
              <w:t xml:space="preserve">предпринимательства конкурсов     </w:t>
              <w:br/>
              <w:t xml:space="preserve">научных разработок и ярмарок      </w:t>
              <w:br/>
              <w:t xml:space="preserve">инновационных проектов,           </w:t>
              <w:br/>
              <w:t xml:space="preserve">предлагаемых к внедрению          </w:t>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Центр содействия         </w:t>
              <w:br/>
              <w:t xml:space="preserve">предпринимательству      </w:t>
              <w:br/>
              <w:t xml:space="preserve">Cвердловской области,    </w:t>
              <w:br/>
              <w:t xml:space="preserve">Свердловский областной   </w:t>
              <w:br/>
              <w:t xml:space="preserve">Фонд поддержки малого    </w:t>
              <w:br/>
              <w:t xml:space="preserve">предпринимательства      </w:t>
              <w:br/>
              <w:t xml:space="preserve">(по согласованию)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2003-2004</w:t>
              <w:br/>
              <w:t xml:space="preserve">годы  </w:t>
            </w:r>
          </w:p>
        </w:tc>
      </w:tr>
      <w:tr>
        <w:trPr>
          <w:trHeight w:val="600" w:hRule="atLeast"/>
        </w:trPr>
        <w:tc>
          <w:tcPr>
            <w:tcW w:w="1039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Государственная поддержка малого                           </w:t>
              <w:br/>
              <w:t xml:space="preserve">предпринимательства в сфере международного                       </w:t>
              <w:br/>
              <w:t xml:space="preserve">сотрудничества и внешнеэкономической                          </w:t>
              <w:br/>
              <w:t xml:space="preserve">деятельности                                      </w:t>
            </w:r>
          </w:p>
        </w:tc>
      </w:tr>
      <w:tr>
        <w:trPr>
          <w:trHeight w:val="96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1. </w:t>
            </w:r>
          </w:p>
        </w:tc>
        <w:tc>
          <w:tcPr>
            <w:tcW w:w="47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одействие продвижению продукции  </w:t>
              <w:br/>
              <w:t xml:space="preserve">субъектов малого                  </w:t>
              <w:br/>
              <w:t xml:space="preserve">предпринимательства на зарубежные </w:t>
              <w:br/>
              <w:t xml:space="preserve">рынки с использованием механизмов </w:t>
              <w:br/>
              <w:t xml:space="preserve">поддержки экспорта российских     </w:t>
              <w:br/>
              <w:t xml:space="preserve">товаров                           </w:t>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Центр содействия         </w:t>
              <w:br/>
              <w:t xml:space="preserve">предпринимательству      </w:t>
              <w:br/>
              <w:t xml:space="preserve">Cвердловской области,    </w:t>
              <w:br/>
              <w:t xml:space="preserve">Министерство             </w:t>
              <w:br/>
              <w:t xml:space="preserve">внешнеэкономических и    </w:t>
              <w:br/>
              <w:t xml:space="preserve">международных связей     </w:t>
              <w:br/>
              <w:t xml:space="preserve">Cвердловской области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2002-2004</w:t>
              <w:br/>
              <w:t xml:space="preserve">годы  </w:t>
            </w:r>
          </w:p>
        </w:tc>
      </w:tr>
      <w:tr>
        <w:trPr>
          <w:trHeight w:val="96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2. </w:t>
            </w:r>
          </w:p>
        </w:tc>
        <w:tc>
          <w:tcPr>
            <w:tcW w:w="47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звитие связей между субъектами  </w:t>
              <w:br/>
              <w:t xml:space="preserve">малого предпринимательства и      </w:t>
              <w:br/>
              <w:t xml:space="preserve">зарубежными фирмами (помощь в     </w:t>
              <w:br/>
              <w:t xml:space="preserve">организации деловых визитов,      </w:t>
              <w:br/>
              <w:t xml:space="preserve">переговоров, бизнес - встреч,     </w:t>
              <w:br/>
              <w:t xml:space="preserve">выставочной деятельности)         </w:t>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Центр содействия         </w:t>
              <w:br/>
              <w:t xml:space="preserve">предпринимательству      </w:t>
              <w:br/>
              <w:t xml:space="preserve">Cвердловской области,    </w:t>
              <w:br/>
              <w:t xml:space="preserve">Министерство             </w:t>
              <w:br/>
              <w:t xml:space="preserve">внешнеэкономических и    </w:t>
              <w:br/>
              <w:t xml:space="preserve">международных связей     </w:t>
              <w:br/>
              <w:t xml:space="preserve">Cвердловской области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2002-2004</w:t>
              <w:br/>
              <w:t xml:space="preserve">годы  </w:t>
            </w:r>
          </w:p>
        </w:tc>
      </w:tr>
      <w:tr>
        <w:trPr>
          <w:trHeight w:val="360" w:hRule="atLeast"/>
        </w:trPr>
        <w:tc>
          <w:tcPr>
            <w:tcW w:w="1039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Содействие производственной кооперации                        </w:t>
              <w:br/>
              <w:t xml:space="preserve">крупного и малого предпринимательства                          </w:t>
            </w:r>
          </w:p>
        </w:tc>
      </w:tr>
      <w:tr>
        <w:trPr>
          <w:trHeight w:val="8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1. </w:t>
            </w:r>
          </w:p>
        </w:tc>
        <w:tc>
          <w:tcPr>
            <w:tcW w:w="47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зработка методических           </w:t>
              <w:br/>
              <w:t xml:space="preserve">рекомендаций по информационному   </w:t>
              <w:br/>
              <w:t>обеспечению взаимодействия крупных</w:t>
              <w:br/>
              <w:t xml:space="preserve">и малых предприятий               </w:t>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инистерство экономики   </w:t>
              <w:br/>
              <w:t xml:space="preserve">и труда                  </w:t>
              <w:br/>
              <w:t xml:space="preserve">Cвердловской области,    </w:t>
              <w:br/>
              <w:t xml:space="preserve">Центр содействия         </w:t>
              <w:br/>
              <w:t xml:space="preserve">предпринимательству      </w:t>
              <w:br/>
              <w:t xml:space="preserve">Cвердловской области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04 год </w:t>
            </w:r>
          </w:p>
        </w:tc>
      </w:tr>
      <w:tr>
        <w:trPr>
          <w:trHeight w:val="360" w:hRule="atLeast"/>
        </w:trPr>
        <w:tc>
          <w:tcPr>
            <w:tcW w:w="1039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Развитие системы подготовки кадров для                        </w:t>
              <w:br/>
              <w:t xml:space="preserve">малого предпринимательства                               </w:t>
            </w:r>
          </w:p>
        </w:tc>
      </w:tr>
      <w:tr>
        <w:trPr>
          <w:trHeight w:val="8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1. </w:t>
            </w:r>
          </w:p>
        </w:tc>
        <w:tc>
          <w:tcPr>
            <w:tcW w:w="47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ведение конкурсов программ     </w:t>
              <w:br/>
              <w:t xml:space="preserve">обучения для начинающих           </w:t>
              <w:br/>
              <w:t xml:space="preserve">предпринимателей среди            </w:t>
              <w:br/>
              <w:t xml:space="preserve">образовательных учреждений и      </w:t>
              <w:br/>
              <w:t>консультационных фирм Свердловской</w:t>
              <w:br/>
              <w:t xml:space="preserve">области                           </w:t>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Центр содействия         </w:t>
              <w:br/>
              <w:t xml:space="preserve">предпринимательству      </w:t>
              <w:br/>
              <w:t xml:space="preserve">Cвердловской области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2002-2004</w:t>
              <w:br/>
              <w:t xml:space="preserve">годы  </w:t>
            </w:r>
          </w:p>
        </w:tc>
      </w:tr>
      <w:tr>
        <w:trPr>
          <w:trHeight w:val="72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2. </w:t>
            </w:r>
          </w:p>
        </w:tc>
        <w:tc>
          <w:tcPr>
            <w:tcW w:w="47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Формирование областного заказа на </w:t>
              <w:br/>
              <w:t>оказание обучающих услуг субъектам</w:t>
              <w:br/>
              <w:t xml:space="preserve">малого предпринимательства по     </w:t>
              <w:br/>
              <w:t xml:space="preserve">результатам конкурса программ     </w:t>
              <w:br/>
              <w:t xml:space="preserve">обучения                          </w:t>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Центр содействия         </w:t>
              <w:br/>
              <w:t xml:space="preserve">предпринимательству      </w:t>
              <w:br/>
              <w:t xml:space="preserve">Cвердловской области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2002-2004</w:t>
              <w:br/>
              <w:t xml:space="preserve">годы  </w:t>
            </w:r>
          </w:p>
        </w:tc>
      </w:tr>
      <w:tr>
        <w:trPr>
          <w:trHeight w:val="360" w:hRule="atLeast"/>
        </w:trPr>
        <w:tc>
          <w:tcPr>
            <w:tcW w:w="1039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 Социальные аспекты развития малого                          </w:t>
              <w:br/>
              <w:t xml:space="preserve">предпринимательства                                   </w:t>
            </w:r>
          </w:p>
        </w:tc>
      </w:tr>
      <w:tr>
        <w:trPr>
          <w:trHeight w:val="108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1. </w:t>
            </w:r>
          </w:p>
        </w:tc>
        <w:tc>
          <w:tcPr>
            <w:tcW w:w="47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сультирование субъектов малого </w:t>
              <w:br/>
              <w:t xml:space="preserve">предпринимательства по вопросам   </w:t>
              <w:br/>
              <w:t xml:space="preserve">социального партнерства,          </w:t>
              <w:br/>
              <w:t>законодательства о труде, практики</w:t>
              <w:br/>
              <w:t xml:space="preserve">заключения на малых предприятиях  </w:t>
              <w:br/>
              <w:t xml:space="preserve">коллективных договоров между      </w:t>
              <w:br/>
              <w:t xml:space="preserve">работодателями и наемными         </w:t>
              <w:br/>
              <w:t xml:space="preserve">работниками                       </w:t>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инистерство экономики   </w:t>
              <w:br/>
              <w:t xml:space="preserve">и труда                  </w:t>
              <w:br/>
              <w:t xml:space="preserve">Cвердловской области,    </w:t>
              <w:br/>
              <w:t xml:space="preserve">Центр содействия         </w:t>
              <w:br/>
              <w:t xml:space="preserve">предпринимательству      </w:t>
              <w:br/>
              <w:t xml:space="preserve">Cвердловской области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2002-2004</w:t>
              <w:br/>
              <w:t xml:space="preserve">годы  </w:t>
            </w:r>
          </w:p>
        </w:tc>
      </w:tr>
      <w:tr>
        <w:trPr>
          <w:trHeight w:val="240" w:hRule="atLeast"/>
        </w:trPr>
        <w:tc>
          <w:tcPr>
            <w:tcW w:w="1039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Этика предпринимательства                              </w:t>
            </w:r>
          </w:p>
        </w:tc>
      </w:tr>
      <w:tr>
        <w:trPr>
          <w:trHeight w:val="72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10.1.</w:t>
            </w:r>
          </w:p>
        </w:tc>
        <w:tc>
          <w:tcPr>
            <w:tcW w:w="47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ведение исследований           </w:t>
              <w:br/>
              <w:t xml:space="preserve">сложившихся этических норм        </w:t>
              <w:br/>
              <w:t xml:space="preserve">ведения бизнеса, а также          </w:t>
              <w:br/>
              <w:t xml:space="preserve">региональных особенностей их      </w:t>
              <w:br/>
              <w:t xml:space="preserve">становления                       </w:t>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учные организации      </w:t>
              <w:br/>
              <w:t xml:space="preserve">по конкурсу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2003-2004</w:t>
              <w:br/>
              <w:t xml:space="preserve">годы  </w:t>
            </w:r>
          </w:p>
        </w:tc>
      </w:tr>
      <w:tr>
        <w:trPr>
          <w:trHeight w:val="8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10.2.</w:t>
            </w:r>
          </w:p>
        </w:tc>
        <w:tc>
          <w:tcPr>
            <w:tcW w:w="47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одействие предпринимателям и их  </w:t>
              <w:br/>
              <w:t xml:space="preserve">объединениям в разработке         </w:t>
              <w:br/>
              <w:t xml:space="preserve">профессиональных норм поведения,  </w:t>
              <w:br/>
              <w:t xml:space="preserve">основанных на международном опыте </w:t>
              <w:br/>
              <w:t>и исторических традициях уральских</w:t>
              <w:br/>
              <w:t xml:space="preserve">предпринимателей                  </w:t>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инистерство экономики   </w:t>
              <w:br/>
              <w:t xml:space="preserve">и труда                  </w:t>
              <w:br/>
              <w:t xml:space="preserve">Cвердловской области,    </w:t>
              <w:br/>
              <w:t xml:space="preserve">Центр содействия         </w:t>
              <w:br/>
              <w:t xml:space="preserve">предпринимательству      </w:t>
              <w:br/>
              <w:t xml:space="preserve">Cвердловской области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2002-2004</w:t>
              <w:br/>
              <w:t xml:space="preserve">годы  </w:t>
            </w:r>
          </w:p>
        </w:tc>
      </w:tr>
      <w:tr>
        <w:trPr>
          <w:trHeight w:val="14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10.3.</w:t>
            </w:r>
          </w:p>
        </w:tc>
        <w:tc>
          <w:tcPr>
            <w:tcW w:w="47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дготовка базы данных для        </w:t>
              <w:br/>
              <w:t xml:space="preserve">предпринимателей о документах,    </w:t>
              <w:br/>
              <w:t xml:space="preserve">содержащих сведения о правилах    </w:t>
              <w:br/>
              <w:t xml:space="preserve">делового общения, кодексах        </w:t>
              <w:br/>
              <w:t xml:space="preserve">предпринимательской этики,        </w:t>
              <w:br/>
              <w:t xml:space="preserve">международном и отечественном     </w:t>
              <w:br/>
              <w:t xml:space="preserve">опыте формирования этики бизнеса, </w:t>
              <w:br/>
              <w:t xml:space="preserve">сведениях о структурах,           </w:t>
              <w:br/>
              <w:t xml:space="preserve">специалистах и ученых,            </w:t>
              <w:br/>
              <w:t xml:space="preserve">занимающихся вопросами этики      </w:t>
              <w:br/>
              <w:t xml:space="preserve">бизнеса                           </w:t>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Центр содействия         </w:t>
              <w:br/>
              <w:t xml:space="preserve">предпринимательству      </w:t>
              <w:br/>
              <w:t xml:space="preserve">Cвердловской области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2002-2004</w:t>
              <w:br/>
              <w:t xml:space="preserve">годы  </w:t>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10.4.</w:t>
            </w:r>
          </w:p>
        </w:tc>
        <w:tc>
          <w:tcPr>
            <w:tcW w:w="47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ведение конкурса учебных       </w:t>
              <w:br/>
              <w:t xml:space="preserve">программ по этике бизнеса среди   </w:t>
              <w:br/>
              <w:t xml:space="preserve">образовательных учреждений        </w:t>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Центр содействия         </w:t>
              <w:br/>
              <w:t xml:space="preserve">предпринимательству      </w:t>
              <w:br/>
              <w:t xml:space="preserve">Cвердловской области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2003-2004</w:t>
              <w:br/>
              <w:t xml:space="preserve">годы  </w:t>
            </w:r>
          </w:p>
        </w:tc>
      </w:tr>
      <w:tr>
        <w:trPr>
          <w:trHeight w:val="96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10.5.</w:t>
            </w:r>
          </w:p>
        </w:tc>
        <w:tc>
          <w:tcPr>
            <w:tcW w:w="47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существление мероприятий по      </w:t>
              <w:br/>
              <w:t xml:space="preserve">целенаправленному формированию в  </w:t>
              <w:br/>
              <w:t xml:space="preserve">средствах массовой информации     </w:t>
              <w:br/>
              <w:t>позитивного образа предпринимателя</w:t>
              <w:br/>
              <w:t xml:space="preserve">и повышению престижа              </w:t>
              <w:br/>
              <w:t>предпринимательской деятельности в</w:t>
              <w:br/>
              <w:t xml:space="preserve">общественном сознании             </w:t>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Центр содействия         </w:t>
              <w:br/>
              <w:t xml:space="preserve">предпринимательству      </w:t>
              <w:br/>
              <w:t xml:space="preserve">Cвердловской области,    </w:t>
              <w:br/>
              <w:t xml:space="preserve">Министерство экономики   </w:t>
              <w:br/>
              <w:t xml:space="preserve">и труда                  </w:t>
              <w:br/>
              <w:t xml:space="preserve">Cвердловской области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2002-2004</w:t>
              <w:br/>
              <w:t xml:space="preserve">годы  </w:t>
            </w:r>
          </w:p>
        </w:tc>
      </w:tr>
      <w:tr>
        <w:trPr>
          <w:trHeight w:val="480" w:hRule="atLeast"/>
        </w:trPr>
        <w:tc>
          <w:tcPr>
            <w:tcW w:w="1039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 Учет в государственной политике отраслевых                     </w:t>
              <w:br/>
              <w:t xml:space="preserve">особенностей при поддержке и развитии                          </w:t>
              <w:br/>
              <w:t xml:space="preserve">малого предпринимательства                               </w:t>
            </w:r>
          </w:p>
        </w:tc>
      </w:tr>
      <w:tr>
        <w:trPr>
          <w:trHeight w:val="108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11.1.</w:t>
            </w:r>
          </w:p>
        </w:tc>
        <w:tc>
          <w:tcPr>
            <w:tcW w:w="47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ражение в положениях об         </w:t>
              <w:br/>
              <w:t xml:space="preserve">отраслевых министерствах,         </w:t>
              <w:br/>
              <w:t xml:space="preserve">структурных подразделениях        </w:t>
              <w:br/>
              <w:t xml:space="preserve">министерств, должностных          </w:t>
              <w:br/>
              <w:t xml:space="preserve">инструкциях сотрудников вопросов  </w:t>
              <w:br/>
              <w:t xml:space="preserve">развития малого                   </w:t>
              <w:br/>
              <w:t xml:space="preserve">предпринимательства в             </w:t>
              <w:br/>
              <w:t xml:space="preserve">соответствующих отраслях          </w:t>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сполнительные органы    </w:t>
              <w:br/>
              <w:t xml:space="preserve">государственной власти   </w:t>
              <w:br/>
              <w:t xml:space="preserve">Cвердловской области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2002-2004</w:t>
              <w:br/>
              <w:t xml:space="preserve">годы  </w:t>
            </w:r>
          </w:p>
        </w:tc>
      </w:tr>
      <w:tr>
        <w:trPr>
          <w:trHeight w:val="132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11.2.</w:t>
            </w:r>
          </w:p>
        </w:tc>
        <w:tc>
          <w:tcPr>
            <w:tcW w:w="47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одействие созданию по примеру    </w:t>
              <w:br/>
              <w:t xml:space="preserve">Союза предприятий                 </w:t>
              <w:br/>
              <w:t xml:space="preserve">металлургического комплекса       </w:t>
              <w:br/>
              <w:t xml:space="preserve">Свердловской области во всех      </w:t>
              <w:br/>
              <w:t xml:space="preserve">отраслевых союзах предприятий     </w:t>
              <w:br/>
              <w:t xml:space="preserve">секций (отделений) малых          </w:t>
              <w:br/>
              <w:t xml:space="preserve">предприятий с подготовкой на      </w:t>
              <w:br/>
              <w:t xml:space="preserve">взаимовыгодных условиях планов    </w:t>
              <w:br/>
              <w:t>производственной кооперации малого</w:t>
              <w:br/>
              <w:t xml:space="preserve">и крупного бизнеса                </w:t>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сполнительные органы    </w:t>
              <w:br/>
              <w:t xml:space="preserve">государственной власти   </w:t>
              <w:br/>
              <w:t xml:space="preserve">Cвердловской области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2002-2004</w:t>
              <w:br/>
              <w:t xml:space="preserve">годы  </w:t>
            </w:r>
          </w:p>
        </w:tc>
      </w:tr>
      <w:tr>
        <w:trPr>
          <w:trHeight w:val="96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11.3.</w:t>
            </w:r>
          </w:p>
        </w:tc>
        <w:tc>
          <w:tcPr>
            <w:tcW w:w="47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ражение в перспективных и       </w:t>
              <w:br/>
              <w:t xml:space="preserve">текущих планах работы министерств </w:t>
              <w:br/>
              <w:t xml:space="preserve">вопросов содействия развитию      </w:t>
              <w:br/>
              <w:t xml:space="preserve">малого предпринимательства,       </w:t>
              <w:br/>
              <w:t>проведению конференций, семинаров,</w:t>
              <w:br/>
              <w:t xml:space="preserve">выставок продукции субъектов      </w:t>
              <w:br/>
              <w:t xml:space="preserve">малого предпринимательства        </w:t>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сполнительные органы    </w:t>
              <w:br/>
              <w:t xml:space="preserve">государственной власти   </w:t>
              <w:br/>
              <w:t xml:space="preserve">Cвердловской области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2002-2004</w:t>
              <w:br/>
              <w:t xml:space="preserve">годы  </w:t>
            </w:r>
          </w:p>
        </w:tc>
      </w:tr>
      <w:tr>
        <w:trPr>
          <w:trHeight w:val="108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11.4.</w:t>
            </w:r>
          </w:p>
        </w:tc>
        <w:tc>
          <w:tcPr>
            <w:tcW w:w="47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рганизация по опыту работы       </w:t>
              <w:br/>
              <w:t xml:space="preserve">Министерства торговли, питания и  </w:t>
              <w:br/>
              <w:t xml:space="preserve">услуг Свердловской области встреч </w:t>
              <w:br/>
              <w:t xml:space="preserve">министров за Круглым столом с     </w:t>
              <w:br/>
              <w:t>руководителями малых предприятий и</w:t>
              <w:br/>
              <w:t xml:space="preserve">Дней открытых дверей в этом       </w:t>
              <w:br/>
              <w:t xml:space="preserve">министерстве для представителей   </w:t>
              <w:br/>
              <w:t xml:space="preserve">малого бизнеса                    </w:t>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сполнительные органы    </w:t>
              <w:br/>
              <w:t xml:space="preserve">государственной власти   </w:t>
              <w:br/>
              <w:t xml:space="preserve">Cвердловской области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2002-2004</w:t>
              <w:br/>
              <w:t xml:space="preserve">годы  </w:t>
            </w:r>
          </w:p>
        </w:tc>
      </w:tr>
      <w:tr>
        <w:trPr>
          <w:trHeight w:val="8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11.5.</w:t>
            </w:r>
          </w:p>
        </w:tc>
        <w:tc>
          <w:tcPr>
            <w:tcW w:w="47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рганизация по опыту работы       </w:t>
              <w:br/>
              <w:t>Министерства сельского хозяйства и</w:t>
              <w:br/>
              <w:t xml:space="preserve">продовольствия Свердловской       </w:t>
              <w:br/>
              <w:t xml:space="preserve">области разработок отраслевых     </w:t>
              <w:br/>
              <w:t>областных программ государственной</w:t>
              <w:br/>
              <w:t xml:space="preserve">поддержки малого бизнеса          </w:t>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сполнительные органы    </w:t>
              <w:br/>
              <w:t xml:space="preserve">государственной власти   </w:t>
              <w:br/>
              <w:t xml:space="preserve">Cвердловской области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2002-2004</w:t>
              <w:br/>
              <w:t xml:space="preserve">годы  </w:t>
            </w:r>
          </w:p>
        </w:tc>
      </w:tr>
      <w:tr>
        <w:trPr>
          <w:trHeight w:val="600" w:hRule="atLeast"/>
        </w:trPr>
        <w:tc>
          <w:tcPr>
            <w:tcW w:w="1039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 Государственная политика развития малого                      </w:t>
              <w:br/>
              <w:t xml:space="preserve">предпринимательства в управленческих округах                      </w:t>
              <w:br/>
              <w:t xml:space="preserve">и муниципальных образованиях с учетом их                        </w:t>
              <w:br/>
              <w:t xml:space="preserve">особенностей и потенциальных возможностей                        </w:t>
            </w:r>
          </w:p>
        </w:tc>
      </w:tr>
      <w:tr>
        <w:trPr>
          <w:trHeight w:val="156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12.1.</w:t>
            </w:r>
          </w:p>
        </w:tc>
        <w:tc>
          <w:tcPr>
            <w:tcW w:w="47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одействие в разработке и         </w:t>
              <w:br/>
              <w:t xml:space="preserve">реализации мероприятий и проектов </w:t>
              <w:br/>
              <w:t xml:space="preserve">по поддержке и развитию малого    </w:t>
              <w:br/>
              <w:t xml:space="preserve">предпринимательства в             </w:t>
              <w:br/>
              <w:t xml:space="preserve">муниципальных образованиях и      </w:t>
              <w:br/>
              <w:t xml:space="preserve">управленческих округах, в том     </w:t>
              <w:br/>
              <w:t xml:space="preserve">числе в первоочередном порядке на </w:t>
              <w:br/>
              <w:t xml:space="preserve">территориях с низким уровнем      </w:t>
              <w:br/>
              <w:t xml:space="preserve">развития малого бизнеса для       </w:t>
              <w:br/>
              <w:t xml:space="preserve">выравнивания возможностей при     </w:t>
              <w:br/>
              <w:t xml:space="preserve">организации предпринимателем      </w:t>
              <w:br/>
              <w:t xml:space="preserve">своего дела                       </w:t>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Центр содействия         </w:t>
              <w:br/>
              <w:t xml:space="preserve">предпринимательству      </w:t>
              <w:br/>
              <w:t xml:space="preserve">Cвердловской области,    </w:t>
              <w:br/>
              <w:t xml:space="preserve">Министерство экономики   </w:t>
              <w:br/>
              <w:t xml:space="preserve">и труда                  </w:t>
              <w:br/>
              <w:t xml:space="preserve">Cвердловской области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2002-2004</w:t>
              <w:br/>
              <w:t xml:space="preserve">годы  </w:t>
            </w:r>
          </w:p>
        </w:tc>
      </w:tr>
      <w:tr>
        <w:trPr>
          <w:trHeight w:val="120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12.2.</w:t>
            </w:r>
          </w:p>
        </w:tc>
        <w:tc>
          <w:tcPr>
            <w:tcW w:w="47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ведение семинаров с            </w:t>
              <w:br/>
              <w:t xml:space="preserve">сотрудниками администраций        </w:t>
              <w:br/>
              <w:t xml:space="preserve">муниципальных образований,        </w:t>
              <w:br/>
              <w:t>предпринимателями в управленческих</w:t>
              <w:br/>
              <w:t xml:space="preserve">округах Свердловской области по   </w:t>
              <w:br/>
              <w:t xml:space="preserve">вопросам развития малого          </w:t>
              <w:br/>
              <w:t xml:space="preserve">предпринимательства с учетом      </w:t>
              <w:br/>
              <w:t xml:space="preserve">особенностей и возможностей       </w:t>
              <w:br/>
              <w:t xml:space="preserve">территорий                        </w:t>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инистерство экономики   </w:t>
              <w:br/>
              <w:t xml:space="preserve">и труда                  </w:t>
              <w:br/>
              <w:t xml:space="preserve">Cвердловской области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2002-2004</w:t>
              <w:br/>
              <w:t xml:space="preserve">годы  </w:t>
            </w:r>
          </w:p>
        </w:tc>
      </w:tr>
      <w:tr>
        <w:trPr>
          <w:trHeight w:val="72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12.3.</w:t>
            </w:r>
          </w:p>
        </w:tc>
        <w:tc>
          <w:tcPr>
            <w:tcW w:w="47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бобщение и распространение       </w:t>
              <w:br/>
              <w:t xml:space="preserve">передового опыта работы           </w:t>
              <w:br/>
              <w:t xml:space="preserve">администраций муниципальных       </w:t>
              <w:br/>
              <w:t xml:space="preserve">образований по развитию малого    </w:t>
              <w:br/>
              <w:t xml:space="preserve">бизнеса                           </w:t>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инистерство экономики   </w:t>
              <w:br/>
              <w:t xml:space="preserve">и труда                  </w:t>
              <w:br/>
              <w:t xml:space="preserve">Cвердловской области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2002-2004</w:t>
              <w:br/>
              <w:t xml:space="preserve">годы  </w:t>
            </w:r>
          </w:p>
        </w:tc>
      </w:tr>
      <w:tr>
        <w:trPr>
          <w:trHeight w:val="600" w:hRule="atLeast"/>
        </w:trPr>
        <w:tc>
          <w:tcPr>
            <w:tcW w:w="1039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 Совершенствование деятельности органов                       </w:t>
              <w:br/>
              <w:t xml:space="preserve">государственной поддержки малого                            </w:t>
              <w:br/>
              <w:t xml:space="preserve">предпринимательства и практики управления                        </w:t>
              <w:br/>
              <w:t xml:space="preserve">малым бизнесом Свердловской области                           </w:t>
            </w:r>
          </w:p>
        </w:tc>
      </w:tr>
      <w:tr>
        <w:trPr>
          <w:trHeight w:val="8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13.1.</w:t>
            </w:r>
          </w:p>
        </w:tc>
        <w:tc>
          <w:tcPr>
            <w:tcW w:w="47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спользование программно -        </w:t>
              <w:br/>
              <w:t xml:space="preserve">целевого метода при разработке и  </w:t>
              <w:br/>
              <w:t xml:space="preserve">реализации мероприятий            </w:t>
              <w:br/>
              <w:t xml:space="preserve">государственной поддержки малого  </w:t>
              <w:br/>
              <w:t>предпринимательства в Свердловской</w:t>
              <w:br/>
              <w:t xml:space="preserve">области                           </w:t>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Центр содействия         </w:t>
              <w:br/>
              <w:t xml:space="preserve">предпринимательству      </w:t>
              <w:br/>
              <w:t xml:space="preserve">Cвердловской области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2002-2004</w:t>
              <w:br/>
              <w:t xml:space="preserve">годы  </w:t>
            </w:r>
          </w:p>
        </w:tc>
      </w:tr>
      <w:tr>
        <w:trPr>
          <w:trHeight w:val="120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13.2.</w:t>
            </w:r>
          </w:p>
        </w:tc>
        <w:tc>
          <w:tcPr>
            <w:tcW w:w="47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дготовка проекта распоряжения   </w:t>
              <w:br/>
              <w:t>Правительства Свердловской области</w:t>
              <w:br/>
              <w:t xml:space="preserve">о создании рабочей группы для     </w:t>
              <w:br/>
              <w:t>подготовки предложений по созданию</w:t>
              <w:br/>
              <w:t xml:space="preserve">Министерства малого               </w:t>
              <w:br/>
              <w:t xml:space="preserve">предпринимательства Свердловской  </w:t>
              <w:br/>
              <w:t xml:space="preserve">области, разработки проекта       </w:t>
              <w:br/>
              <w:t xml:space="preserve">положения о министерстве и его    </w:t>
              <w:br/>
              <w:t xml:space="preserve">структуре                         </w:t>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инистерство экономики   </w:t>
              <w:br/>
              <w:t xml:space="preserve">и труда                  </w:t>
              <w:br/>
              <w:t xml:space="preserve">Cвердловской области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03 год </w:t>
            </w:r>
          </w:p>
        </w:tc>
      </w:tr>
      <w:tr>
        <w:trPr>
          <w:trHeight w:val="120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13.3.</w:t>
            </w:r>
          </w:p>
        </w:tc>
        <w:tc>
          <w:tcPr>
            <w:tcW w:w="47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одействие становлению            </w:t>
              <w:br/>
              <w:t xml:space="preserve">Свердловского областного фонда    </w:t>
              <w:br/>
              <w:t xml:space="preserve">поддержки малого                  </w:t>
              <w:br/>
              <w:t xml:space="preserve">предпринимательства, повышение    </w:t>
              <w:br/>
              <w:t xml:space="preserve">квалификации его специалистов,    </w:t>
              <w:br/>
              <w:t xml:space="preserve">организация обмена информацией и  </w:t>
              <w:br/>
              <w:t xml:space="preserve">опытом с аналогичными структурами </w:t>
              <w:br/>
              <w:t xml:space="preserve">на федеральном и региональном     </w:t>
              <w:br/>
              <w:t xml:space="preserve">уровне                            </w:t>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Центр содействия         </w:t>
              <w:br/>
              <w:t xml:space="preserve">предпринимательству      </w:t>
              <w:br/>
              <w:t xml:space="preserve">Cвердловской области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2002-2004</w:t>
              <w:br/>
              <w:t xml:space="preserve">годы  </w:t>
            </w:r>
          </w:p>
        </w:tc>
      </w:tr>
    </w:tbl>
    <w:p>
      <w:pPr>
        <w:pStyle w:val="ConsNonformat"/>
        <w:widowControl/>
        <w:rPr/>
      </w:pPr>
      <w:r>
        <w:rPr/>
      </w:r>
    </w:p>
    <w:p>
      <w:pPr>
        <w:pStyle w:val="ConsNonformat"/>
        <w:widowControl/>
        <w:rPr/>
      </w:pPr>
      <w:r>
        <w:rPr/>
      </w:r>
    </w:p>
    <w:p>
      <w:pPr>
        <w:pStyle w:val="Con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Courier New" w:hAnsi="Courier New" w:eastAsia="Times New Roman" w:cs="Courier New"/>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2T14:27:00Z</dcterms:created>
  <dc:creator>Паша</dc:creator>
  <dc:description/>
  <dc:language>en-US</dc:language>
  <cp:lastModifiedBy>-</cp:lastModifiedBy>
  <dcterms:modified xsi:type="dcterms:W3CDTF">2003-09-08T11:23:00Z</dcterms:modified>
  <cp:revision>2</cp:revision>
  <dc:subject/>
  <dc:title>ПРАВИТЕЛЬСТВО СВЕРДЛОВСКОЙ ОБЛАСТИ</dc:title>
</cp:coreProperties>
</file>