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sz w:val="20"/>
        </w:rPr>
      </w:pPr>
      <w:r>
        <w:rPr>
          <w:sz w:val="20"/>
        </w:rPr>
        <w:t>Основные итоги социально-экономического развития города Краснодара в 2002 году</w:t>
      </w:r>
    </w:p>
    <w:p>
      <w:pPr>
        <w:pStyle w:val="H1"/>
        <w:rPr>
          <w:sz w:val="20"/>
        </w:rPr>
      </w:pPr>
      <w:r>
        <w:rPr>
          <w:sz w:val="20"/>
        </w:rPr>
        <w:t>Введение</w:t>
      </w:r>
    </w:p>
    <w:p>
      <w:pPr>
        <w:pStyle w:val="Normal"/>
        <w:rPr/>
      </w:pPr>
      <w:r>
        <w:rPr/>
        <w:t xml:space="preserve">В 2002 году макроэкономическая ситуация в городе оставалась стабильной, продолжалось развитие позитивных тенденций в экономике и социальной сфере. </w:t>
      </w:r>
    </w:p>
    <w:p>
      <w:pPr>
        <w:pStyle w:val="Normal"/>
        <w:rPr/>
      </w:pPr>
      <w:r>
        <w:rPr/>
        <w:t xml:space="preserve">В подавляющем большинстве отраслей городского хозяйства происходило наращивание объемов производства продукции, выполненных работ, оказанных услуг. Это, в свою очередь, способствовало увеличению налогооблагаемой базы в реальном секторе экономики, существенному росту доходов бюджетов всех уровней и, как следствие, снижению социальной напряженности в обществе. </w:t>
      </w:r>
    </w:p>
    <w:p>
      <w:pPr>
        <w:pStyle w:val="Normal"/>
        <w:rPr/>
      </w:pPr>
      <w:r>
        <w:rPr/>
        <w:t xml:space="preserve">Социально-экономическое развитие краевого центра осуществлялось по утвержденному городской Думой Прогнозу, основные параметры которого по итогам года выполнены. </w:t>
      </w:r>
    </w:p>
    <w:p>
      <w:pPr>
        <w:pStyle w:val="Normal"/>
        <w:rPr/>
      </w:pPr>
      <w:r>
        <w:rPr/>
        <w:t xml:space="preserve">По сравнению с 2001 годом на 18 процентов возросли объемы промышленного производства. </w:t>
      </w:r>
    </w:p>
    <w:p>
      <w:pPr>
        <w:pStyle w:val="Normal"/>
        <w:rPr/>
      </w:pPr>
      <w:r>
        <w:rPr/>
        <w:t xml:space="preserve">В сельском хозяйстве пригородной зоны увеличено производство основных видов продукции растениеводства и животноводства. </w:t>
      </w:r>
    </w:p>
    <w:p>
      <w:pPr>
        <w:pStyle w:val="Normal"/>
        <w:rPr/>
      </w:pPr>
      <w:r>
        <w:rPr/>
        <w:t xml:space="preserve">На 6,5 процента выше уровня предыдущего года произведено работ, выполненных по договорам строительного подряда. </w:t>
      </w:r>
    </w:p>
    <w:p>
      <w:pPr>
        <w:pStyle w:val="Normal"/>
        <w:rPr/>
      </w:pPr>
      <w:r>
        <w:rPr/>
        <w:t xml:space="preserve">Устойчивыми темпами наращивались объемы инвестиций в основной капитал, развивались транспорт, связь, малое предпринимательство, потребительский рынок. </w:t>
      </w:r>
    </w:p>
    <w:p>
      <w:pPr>
        <w:pStyle w:val="Normal"/>
        <w:rPr/>
      </w:pPr>
      <w:r>
        <w:rPr/>
        <w:t xml:space="preserve">Рост реальных доходов населения способствовал расширению потребительского спроса, а развитие промышленности и сельского хозяйства обеспечивало ресурсную базу розничной торговли. При этом в структуре товарных ресурсов сохранялась тенденция к повышению доли продукции отечественного производства. </w:t>
      </w:r>
    </w:p>
    <w:p>
      <w:pPr>
        <w:pStyle w:val="Normal"/>
        <w:rPr/>
      </w:pPr>
      <w:r>
        <w:rPr/>
        <w:t xml:space="preserve">С восстановлением позитивных тенденций развития реального сектора экономики улучшалась динамика социальных параметров. Без задержек выплачивались пенсии и заработная плата работникам бюджетной сферы. Реальная заработная плата экономически активного населения возросла на 26 процентов. Среднемесячные доходы горожан превысили 4 тыс. рублей. </w:t>
      </w:r>
    </w:p>
    <w:p>
      <w:pPr>
        <w:pStyle w:val="Normal"/>
        <w:rPr/>
      </w:pPr>
      <w:r>
        <w:rPr/>
        <w:t xml:space="preserve">Рост благосостояния краснодарцев существенно зависит от наполняемости городского бюджета, собственные доходы которого в 2002 году составили 3975 млн. рублей и увеличились по сравнению с предыдущим годом на 29,4 процента. </w:t>
      </w:r>
    </w:p>
    <w:p>
      <w:pPr>
        <w:pStyle w:val="Normal"/>
        <w:rPr/>
      </w:pPr>
      <w:r>
        <w:rPr/>
        <w:t>В разрезе основных отраслей и сфер городского хозяйства ситуация складывалась следующим образом</w:t>
      </w:r>
    </w:p>
    <w:p>
      <w:pPr>
        <w:pStyle w:val="Normal"/>
        <w:rPr/>
      </w:pPr>
      <w:r>
        <w:rPr/>
      </w:r>
    </w:p>
    <w:p>
      <w:pPr>
        <w:pStyle w:val="H1"/>
        <w:rPr>
          <w:sz w:val="20"/>
        </w:rPr>
      </w:pPr>
      <w:r>
        <w:rPr>
          <w:sz w:val="20"/>
        </w:rPr>
        <w:t>Промышленность</w:t>
      </w:r>
    </w:p>
    <w:p>
      <w:pPr>
        <w:pStyle w:val="Normal"/>
        <w:rPr/>
      </w:pPr>
      <w:r>
        <w:rPr/>
        <w:t xml:space="preserve">Учитывая, что промышленность, как макроэкономическая отрасль, является градообразующей и в ней формируется подавляющая часть собственных доходов городского бюджета, администрация города уделяет пристальное внимание процессам становления и развития промышленного комплекса. </w:t>
      </w:r>
    </w:p>
    <w:p>
      <w:pPr>
        <w:pStyle w:val="Normal"/>
        <w:rPr/>
      </w:pPr>
      <w:r>
        <w:rPr/>
        <w:t xml:space="preserve">Несмотря на сложные погодные условия начала года, породившие массу производственных проблем и сказавшиеся на результатах работы отдельных предприятий, совместными усилиями администрации и хозяйствующих субъектов города сохранена стабильная положительная динамика развития большинства отраслей промышленности. </w:t>
      </w:r>
    </w:p>
    <w:p>
      <w:pPr>
        <w:pStyle w:val="Normal"/>
        <w:rPr/>
      </w:pPr>
      <w:r>
        <w:rPr/>
        <w:t xml:space="preserve">В 2002 году промышленными предприятиями города произведено продукции на 22,3 млрд. руб., что в сопоставимых условиях превысило уровень предыдущего года на 18%. </w:t>
      </w:r>
    </w:p>
    <w:p>
      <w:pPr>
        <w:pStyle w:val="Normal"/>
        <w:rPr/>
      </w:pPr>
      <w:r>
        <w:rPr/>
        <w:t xml:space="preserve">На большинстве предприятий в полной мере работают рыночные механизмы хозяйствования, которые стимулируют производство конкурентоспособной продукции в объемах, востребованных товарным рынком. Уже забыты те времена, когда предприятия работали "на склад" в ущерб своим экономическим интересам. Объем отгруженной продукции за отчетный год составил 21,9 млрд. рублей. Это лишь на 400 млн. руб. или на 1,8% меньше объема произведенных товаров. Данный факт является ярким подтверждением того, что промышленность города развивается по законам рыночной экономики. </w:t>
      </w:r>
    </w:p>
    <w:p>
      <w:pPr>
        <w:pStyle w:val="Normal"/>
        <w:rPr/>
      </w:pPr>
      <w:r>
        <w:rPr/>
        <w:t xml:space="preserve">Основным ядром промышленного комплекса продолжают оставаться крупные и средние предприятия, которые в 2002 году произвели продукции на 18,3 млрд. руб. с приростом 17%. Из этой суммы 12 млрд. руб. или более 65% приходятся на предприятия, выпускающие потребительские товары. Такое товарное структурирование исторически закономерно для краевого центра, так как производство основной массы потребительских товаров привязано к источникам сырья. </w:t>
      </w:r>
    </w:p>
    <w:p>
      <w:pPr>
        <w:pStyle w:val="Normal"/>
        <w:rPr/>
      </w:pPr>
      <w:r>
        <w:rPr/>
        <w:t xml:space="preserve">В разрезе отраслей промышленности наилучших темпов роста добились крупные и средние предприятия пищевой промышленности. По сравнению с 2001 годом объемы производства в сопоставимых условиях здесь выросли на 42%. </w:t>
      </w:r>
    </w:p>
    <w:p>
      <w:pPr>
        <w:pStyle w:val="Normal"/>
        <w:rPr/>
      </w:pPr>
      <w:r>
        <w:rPr/>
        <w:t xml:space="preserve">Ярким представителем данной отрасли является ОАО "Мясокомбинат "Краснодарский", который произвел продукции на сумму, превышающую 800 млн. руб., что в 2 раза выше уровня предыдущего года. Столь же динамично развивались ОАО "МЖК "Краснодарский", ОАО "Краснодарский экспериментальный маслозавод". С хорошими результатами завершило год и муниципальное предприятие "Краснодарптица". Им выпущено продукции почти на 50 млн. руб., что в 1,6 раза выше уровня 2001 года. </w:t>
      </w:r>
    </w:p>
    <w:p>
      <w:pPr>
        <w:pStyle w:val="Normal"/>
        <w:rPr/>
      </w:pPr>
      <w:r>
        <w:rPr/>
        <w:t xml:space="preserve">Планомерно набирает обороты филиал № 1 АО "Очаково ЛТД", которым в отчетном году произведено продукции на 1341 млн. рублей. Если сравнивать полученный результат с предыдущим годом, когда предприятие делало первые шаги в освоении вновь введенных производственных мощностей и завоевании кубанского рынка, то его можно назвать "астрономическим", так как объемы прошлого года превышены в 13 раз. Это позволило обеспечить присутствие слабоалкогольных, безалкогольных напитков, пива и кваса, производимых "Очаково", не только на краснодарском товарном рынке, но и на рынках всего Северного Кавказа. </w:t>
      </w:r>
    </w:p>
    <w:p>
      <w:pPr>
        <w:pStyle w:val="Normal"/>
        <w:rPr/>
      </w:pPr>
      <w:r>
        <w:rPr/>
        <w:t xml:space="preserve">Весомых успехов в истекшем году добились также предприятия легкой промышленности (индекс физического объема составил 141%), лесной и деревообрабатывающей промышленности (индекс физического объема - 133%), машиностроения и металлообработки (индекс физического объема - 104%). Заводы и фабрики этих отраслей стабильно улучшают свою работу и по сути составляют "костяк" промышленного комплекса города. </w:t>
      </w:r>
    </w:p>
    <w:p>
      <w:pPr>
        <w:pStyle w:val="Normal"/>
        <w:rPr/>
      </w:pPr>
      <w:r>
        <w:rPr/>
        <w:t xml:space="preserve">Среди предприятий легкой промышленности успешно сработали ЗАО "Александрия", выпустившее продукции на сумму свыше 180 млн. руб., ЗАО "Краснодарская фабрика кожаных изделий", увеличившее объем производства на 15%, ООО "Славянский стиль", перевыполнившее плановое задание в 1,6 раза. Свой весомый вклад внес открывшийся в 2002 году городской филиал промышленной группы "ИЛС". Им произведено продукции на сумму более 370 млн. рублей. Оправдала себя замена собственника в ЗАО "Югтекс". В истекшем году, образованное на базе бывшего предприятия, ОАО "Южный текстиль" выпустило тканей хлопчатобумажных в количестве 2,5 млн. кв. м, что в 14 раз превысило объем производства предыдущего года. </w:t>
      </w:r>
    </w:p>
    <w:p>
      <w:pPr>
        <w:pStyle w:val="Normal"/>
        <w:rPr/>
      </w:pPr>
      <w:r>
        <w:rPr/>
        <w:t xml:space="preserve">Среди предприятий мебельной промышленности устойчивое лидерство удерживает ООО "СБС-Мебель", которое, оснастив производство современным оборудованием, сегодня выпускает мебель, соответствующую высоким требованиям потребительского рынка. В 2002 году было выпущено такой продукции на 316 млн. рублей. Это в 2,3 раза больше прошлогоднего периода. Удельный вес продукции "СБС-Мебель" в общем объеме производства мебельной отрасли города увеличился с 24% в 2001 году до 40% в 2002 году. </w:t>
      </w:r>
    </w:p>
    <w:p>
      <w:pPr>
        <w:pStyle w:val="Normal"/>
        <w:rPr/>
      </w:pPr>
      <w:r>
        <w:rPr/>
        <w:t xml:space="preserve">Муниципальная промышленная политика в истекшем периоде стимулировала развитие малого бизнеса в промышленности. Малыми промышленными и подсобными предприятиями в 2002 году было выпущено товаров на сумму свыше 4 млрд. руб., что в действующих ценах превысило уровень прошлого года более чем на 30%. Можно привести много примеров успешно работающих предприятий. В малом секторе экономики они способны быстро реагировать на потребительский спрос и в соответствии с ним перестраивать производство. Бесспорен факт, что доля малых предприятий в общем объеме производства в соответствии с требованиями рыночной экономики должна составлять не менее 40%. Вместе с тем, в отчетном периоде она не превысила 18% и осталась на уровне 2001 года. Это объясняется значительным увеличением валового производства на ряде перечисленных выше крупных предприятий, оказавших существенное влияние на общие итоговые показатели. </w:t>
      </w:r>
    </w:p>
    <w:p>
      <w:pPr>
        <w:pStyle w:val="Normal"/>
        <w:rPr/>
      </w:pPr>
      <w:r>
        <w:rPr/>
        <w:t xml:space="preserve">С целью улучшения функционирования городского хозяйственного механизма администрация уже на протяжении ряда лет строит свою работу с товаропроизводителями на основе партнерских отношений, которые регламентированы постановлением главы администрации города Краснодара. </w:t>
      </w:r>
    </w:p>
    <w:p>
      <w:pPr>
        <w:pStyle w:val="Normal"/>
        <w:rPr/>
      </w:pPr>
      <w:r>
        <w:rPr/>
        <w:t xml:space="preserve">Этим постановлением определены критерии отнесения хозяйствующих субъектов к числу перспективных, а также возможные меры создания для них условий экономического благоприятствования. </w:t>
      </w:r>
    </w:p>
    <w:p>
      <w:pPr>
        <w:pStyle w:val="Normal"/>
        <w:rPr/>
      </w:pPr>
      <w:r>
        <w:rPr/>
        <w:t xml:space="preserve">В 2002 году перечень перспективных предприятий насчитывал свыше шести десятков хозяйствующих субъектов, которыми было произведено продукции на 17,3 млрд. руб., что на 7,5% превысило плановое задание. </w:t>
      </w:r>
    </w:p>
    <w:p>
      <w:pPr>
        <w:pStyle w:val="Normal"/>
        <w:rPr/>
      </w:pPr>
      <w:r>
        <w:rPr/>
        <w:t xml:space="preserve">Там, где присутствовали экономические основания, администрация предоставляла предприятиям льготы. В качестве примера можно привести ОАО "Филип Моррис Кубань", которому была предоставлена льгота по налогу на имущество в части, зачисляемой в бюджет города, с тем, чтобы в условиях жестокой конкуренции на табачном рынке предприятие смогло направить сумму, полученную от предоставленной льготы, на проведение гибкой ценовой политики и, как следствие, на увеличение выпуска и реализации продукции. Эта мера позволила ОАО "Филип Моррис Кубань" в 2002 году вместо запланированных 25 млрд. шт. сигарет выпустить и реализовать 33 млрд. шт. Экономический смысл очевиден - город, потеряв в виде налога на имущество 22,8 млн. руб., дополнительно получил в виде акцизов 115,3 млн. рублей. </w:t>
      </w:r>
    </w:p>
    <w:p>
      <w:pPr>
        <w:pStyle w:val="Normal"/>
        <w:rPr/>
      </w:pPr>
      <w:r>
        <w:rPr/>
        <w:t xml:space="preserve">Высокий уровень и положительную репутацию краснодарских товаропроизводителей подтвердило успешное участие предприятий города в международном экономическом форуме "Кубань-2002", проходившем в конце сентября истекшего года в Сочи. Свою продукцию во время проведения форума демонстрировали ЗАО "Первый кондитерский комбинат "Анит", ООО НПЛ "Шарм Клео Косметик", ОАО "МЖК "Краснодарский", ООО "Славянский стиль", ОАО "Краснодарский экспериментальный маслозавод", филиал № 1 АО "Очаково ЛТД", ООО "Буланжер" и другие. Интерес потенциальных инвесторов вызвали все представленные в экспозиции краснодарские предприятия. </w:t>
      </w:r>
    </w:p>
    <w:p>
      <w:pPr>
        <w:pStyle w:val="Normal"/>
        <w:rPr/>
      </w:pPr>
      <w:r>
        <w:rPr/>
        <w:t xml:space="preserve">Крепнут экономические связи краснодарских товаропроизводителей и с другими регионами. Подтверждением этому стали проведенные в Екатеринбурге "Дни экономики Краснодара". Более двадцати краснодарских предприятий приняли участие в этой выставке-продаже своей продукции. Закономерным итогом мероприятия стало подписание соглашения о торгово-экономическом сотрудничестве между Краснодаром и Екатеринбургом. </w:t>
      </w:r>
    </w:p>
    <w:p>
      <w:pPr>
        <w:pStyle w:val="Normal"/>
        <w:rPr/>
      </w:pPr>
      <w:r>
        <w:rPr/>
        <w:t xml:space="preserve">В истекшем периоде продолжалась совместная работа Совета директоров и администрации: постоянно работали отраслевые секции, проводились плановые заседания Совета директоров, на которых обсуждались жизненно важные вопросы муниципальной промышленной политики. </w:t>
      </w:r>
    </w:p>
    <w:p>
      <w:pPr>
        <w:pStyle w:val="Normal"/>
        <w:rPr/>
      </w:pPr>
      <w:r>
        <w:rPr/>
        <w:t xml:space="preserve">В рамках краевой целевой программы "Качество" много делалось по улучшению качества и обеспечению безопасности продукции, поступающей на потребительский рынок города, защите населения от проникновения недоброкачественной продукции, вредной для здоровья людей, а так же оказания помощи хлебозаводам в техническом перевооружении. </w:t>
      </w:r>
    </w:p>
    <w:p>
      <w:pPr>
        <w:pStyle w:val="Normal"/>
        <w:rPr/>
      </w:pPr>
      <w:r>
        <w:rPr/>
        <w:t xml:space="preserve">В промышленном комплексе администрацией города Краснодара велось много и другой работы, которая, прежде всего, была направлена на количественные и качественные преобразования, рост налогооблагаемой базы. Все это нашло свое отражение в наполняемости доходной части городского бюджета. За 2002 год от промышленных предприятий всех форм собственности в бюджет города поступило 1,8 млрд. руб., что составляет 45% его собственных доходов. </w:t>
      </w:r>
    </w:p>
    <w:p>
      <w:pPr>
        <w:pStyle w:val="Normal"/>
        <w:rPr/>
      </w:pPr>
      <w:r>
        <w:rPr/>
        <w:t xml:space="preserve">Вместе с тем, несмотря на достигнутые реальные результаты в улучшении работы промышленного комплекса города, руководители ряда предприятий не смогли воспользоваться положительной экономической ситуацией возникшей после дефолта 1998 года, повлекшего резкое увеличение спроса на отечественную продукцию. Если в 1999-2001 годах их продукция на волне повышенного спроса находила своих потребителей, то сегодня в связи с тем, что не были предприняты своевременные и достаточные меры по улучшению потребительских качеств выпускаемых товаров, они теряют свою конкурентоспособность. </w:t>
      </w:r>
    </w:p>
    <w:p>
      <w:pPr>
        <w:pStyle w:val="Normal"/>
        <w:rPr/>
      </w:pPr>
      <w:r>
        <w:rPr/>
        <w:t xml:space="preserve">Только этим можно объяснить, что в отчетном периоде 41 предприятие допустило снижение объемов производства по сравнению с предыдущим годом на 575 млн. руб., в связи с чем бюджет города недополучил от них налогов на сумму 23 млн. рублей. </w:t>
      </w:r>
    </w:p>
    <w:p>
      <w:pPr>
        <w:pStyle w:val="Normal"/>
        <w:rPr/>
      </w:pPr>
      <w:r>
        <w:rPr/>
        <w:t xml:space="preserve">К таким предприятиям относятся ОАО "Сиал", зеркально-фурнитурный комбинат, Краснодарский ЗИП, "АРЗ Краснодарский", "Кубанькровля", ЗАО "Стройматериалы", "Промтранстехмонтаж", "Краснодаррисмаш", завод плавленых сыров, ЗАО "Анит" и многие другие. </w:t>
      </w:r>
    </w:p>
    <w:p>
      <w:pPr>
        <w:pStyle w:val="Normal"/>
        <w:rPr/>
      </w:pPr>
      <w:r>
        <w:rPr/>
        <w:t xml:space="preserve">В результате в целом по городу на 33% сокращен выпуск станков металлорежущих, на 43% - мягких кровельных материалов, на 24% - сыров, на 20% - кондитерских изделий, на 10% - плодоовощных консервов. </w:t>
      </w:r>
    </w:p>
    <w:p>
      <w:pPr>
        <w:pStyle w:val="Normal"/>
        <w:rPr/>
      </w:pPr>
      <w:r>
        <w:rPr/>
        <w:t xml:space="preserve">По вышеуказанной причине, а также из-за недостаточной обеспеченности оборотными активами и сырьевыми ресурсами, сложных погодных условий целые отрасли промышленности по итогам 2002 года допустили снижение индекса физического объема. К ним относятся полиграфическая, медицинская, мукомольно-крупяная отрасли, топливная промышленность, а также промышленность строительных материалов. </w:t>
      </w:r>
    </w:p>
    <w:p>
      <w:pPr>
        <w:pStyle w:val="Normal"/>
        <w:rPr/>
      </w:pPr>
      <w:r>
        <w:rPr/>
        <w:t xml:space="preserve">В течение отчетного периода в соответствии с постановлением главы администрации города Краснодара специально организованными рабочими группами проводилось обследование неэффективно работающих предприятий. По результатам вносились предложения по улучшению их финансово-хозяйственной деятельности. </w:t>
      </w:r>
    </w:p>
    <w:p>
      <w:pPr>
        <w:pStyle w:val="Normal"/>
        <w:rPr/>
      </w:pPr>
      <w:r>
        <w:rPr/>
        <w:t xml:space="preserve">К сожалению данные предложения не всегда находили поддержку и понимание у руководителей предприятий, что можно отнести также к одной из причин неудовлетворительной работы в истекшем году перечисленных выше предприятий и целых отраслей. </w:t>
      </w:r>
    </w:p>
    <w:p>
      <w:pPr>
        <w:pStyle w:val="Normal"/>
        <w:rPr/>
      </w:pPr>
      <w:r>
        <w:rPr/>
        <w:t xml:space="preserve">В городе Краснодаре имеется немало примеров, когда замена неэффективных собственников и руководителей предприятий незамедлительно давала положительные экономические результаты. </w:t>
      </w:r>
    </w:p>
    <w:p>
      <w:pPr>
        <w:pStyle w:val="Normal"/>
        <w:rPr/>
      </w:pPr>
      <w:r>
        <w:rPr/>
        <w:t xml:space="preserve">К сожалению, есть и отрицательные примеры. В текущем году без ведома администрации города и края было заменено руководство на ОАО "Краснодарский завод "Нефтемаш". Это обстоятельство породило на предприятии конфликтную ситуацию, практически парализовав производство и сбыт продукции. В результате в 2002 году заводом был сокращен выпуск продукции по сравнению с прошлым годом на 54 млн. руб. или на 60%. Администрация города не могла мириться с такой ситуацией и была вынуждена после собственных проверок предприятия остро поставить вопрос перед учредителями о восстановлении на работе прежнего директора и схем продвижения продукции завода на потребительский рынок. Однако, в связи с проведением неудавшегося эксперимента, время было упущено, а предприятие из передовиков отрасли перешло в разряд аутсайдеров. </w:t>
      </w:r>
    </w:p>
    <w:p>
      <w:pPr>
        <w:pStyle w:val="Normal"/>
        <w:rPr/>
      </w:pPr>
      <w:r>
        <w:rPr/>
        <w:t xml:space="preserve">Над устранением этих и других недостатков в промышленном комплексе намерена работать администрация Краснодара в 2003 году с тем, чтобы обеспечить выполнение сложных и напряженных задач, поставленных перед промышленностью города по наращиванию объемов производства и налогооблагаемой базы. </w:t>
        <w:br/>
      </w:r>
    </w:p>
    <w:p>
      <w:pPr>
        <w:pStyle w:val="H1"/>
        <w:rPr>
          <w:sz w:val="20"/>
        </w:rPr>
      </w:pPr>
      <w:r>
        <w:rPr>
          <w:sz w:val="20"/>
        </w:rPr>
        <w:t>Инвестиции и капитальное строительство</w:t>
      </w:r>
    </w:p>
    <w:p>
      <w:pPr>
        <w:pStyle w:val="Normal"/>
        <w:rPr/>
      </w:pPr>
      <w:r>
        <w:rPr/>
        <w:t xml:space="preserve">Удобное географическое положение региона, устойчивый рост экономического потенциала города, политическая стабильность, законодательные гарантии безопасности рынка создают благоприятный инвестиционный климат и способствуют росту инвестиций в экономику Краснодара. </w:t>
      </w:r>
    </w:p>
    <w:p>
      <w:pPr>
        <w:pStyle w:val="Normal"/>
        <w:rPr/>
      </w:pPr>
      <w:r>
        <w:rPr/>
        <w:t xml:space="preserve">По оценке, объем инвестиций в основной капитал в 2002 году составил 8,2 млрд. руб., что на 24 процента больше чем в 2001 году. </w:t>
      </w:r>
    </w:p>
    <w:p>
      <w:pPr>
        <w:pStyle w:val="Normal"/>
        <w:rPr/>
      </w:pPr>
      <w:r>
        <w:rPr/>
        <w:t xml:space="preserve">Помимо традиционных источников инвестиций (средства предприятий и населения) с каждым годом наращиваются объемы, финансируемые через кредиты банков, из краевого, городского и федерального бюджетов. </w:t>
      </w:r>
    </w:p>
    <w:p>
      <w:pPr>
        <w:pStyle w:val="Normal"/>
        <w:rPr/>
      </w:pPr>
      <w:r>
        <w:rPr/>
        <w:t xml:space="preserve">В рамках целевой программы "Юг России" в 2002 году профинансировано проектов на сумму, превышающую 600 млн. руб. Это позволило завершить строительство современной клинической больницы - "Центра грудной хирургии". Новое здание отличается безукоризненной отделкой, оснащено современным медицинским оборудованием, позволяющим делать сложнейшие хирургические операции с минимальным риском для пациентов. </w:t>
      </w:r>
    </w:p>
    <w:p>
      <w:pPr>
        <w:pStyle w:val="Normal"/>
        <w:rPr/>
      </w:pPr>
      <w:r>
        <w:rPr/>
        <w:t xml:space="preserve">На одном из важнейших городских объектов - реконструкции головного коллектора по ул. Буденного было освоено 11,8 млн. руб., введена в эксплуатацию часть коллектора протяженностью 325 метров. </w:t>
      </w:r>
    </w:p>
    <w:p>
      <w:pPr>
        <w:pStyle w:val="Normal"/>
        <w:rPr/>
      </w:pPr>
      <w:r>
        <w:rPr/>
        <w:t xml:space="preserve">За счет средств городского бюджета в 2002 году освоено 62,6 млн. рублей капитальных вложений. </w:t>
      </w:r>
    </w:p>
    <w:p>
      <w:pPr>
        <w:pStyle w:val="Normal"/>
        <w:rPr/>
      </w:pPr>
      <w:r>
        <w:rPr/>
        <w:t xml:space="preserve">Наиболее значимыми стали работы по реконструкции улицы Северной с заменой магистральных сетей, пролегающих под ней, строительство и ввод в действие троллейбусной линии по улицам Северная - Кубанонабережная - Мира. Продолжается освоение инженерных сетей в парке 30 лет Победы, завершено строительство первой очереди ул. Кубанонабережной. </w:t>
      </w:r>
    </w:p>
    <w:p>
      <w:pPr>
        <w:pStyle w:val="Normal"/>
        <w:rPr/>
      </w:pPr>
      <w:r>
        <w:rPr/>
        <w:t xml:space="preserve">Начато строительство крупнейшего на юге России спорткомплекса на 3000 зрителей по улице Береговой и пешеходного моста через реку Кубань. </w:t>
      </w:r>
    </w:p>
    <w:p>
      <w:pPr>
        <w:pStyle w:val="Normal"/>
        <w:rPr/>
      </w:pPr>
      <w:r>
        <w:rPr/>
        <w:t xml:space="preserve">За счет привлеченных средств предприятий велось строительство бульвара Платановый в Юбилейном микрорайоне, включая устройство автомобильных переездов через трамвайную линию. Завершены работы по закольцовыванию Рождественской набережной с проспектом Чекистов. </w:t>
      </w:r>
    </w:p>
    <w:p>
      <w:pPr>
        <w:pStyle w:val="Normal"/>
        <w:rPr/>
      </w:pPr>
      <w:r>
        <w:rPr/>
        <w:t xml:space="preserve">Благоустройство и инженерное обустройство городских объектов и пригородных поселков продолжались по программе использования средств, поступающих в бюджет от земельных платежей, объем которых в 2002 году по сравнению с прошлым годом увеличился в 2 раза и достиг 153,2 млн. руб. Это позволило в пригородных поселках проложить 8 км газопровода, 10,3 км водопровода, 0,2 км теплосетей, построить пять газораспределительных пунктов и две станции катодной защиты, узел гидротехнических сооружений и насосную станцию для ликвидации подтопления станицы Елизаветинская, пробурить артезианские скважины в пос. Северном и ст. Елизаветинской, осуществить работы по строительству ливневого коллектора по улице Почтовая. </w:t>
      </w:r>
    </w:p>
    <w:p>
      <w:pPr>
        <w:pStyle w:val="Normal"/>
        <w:rPr/>
      </w:pPr>
      <w:r>
        <w:rPr/>
        <w:t xml:space="preserve">Как и в прошлом году в краевом центре велось полномасштабное жилищное строительство. В отчетном периоде за счет всех источников финансирования введено в эксплуатацию 451,9 тыс. кв. метров общей площади жилья, что почти на 5 процентов больше прошлого года. </w:t>
      </w:r>
    </w:p>
    <w:p>
      <w:pPr>
        <w:pStyle w:val="Normal"/>
        <w:rPr/>
      </w:pPr>
      <w:r>
        <w:rPr/>
        <w:t xml:space="preserve">При этом следует отметить, что в городе возросла популярность комфортабельного индустриального жилья при одновременном снижении спроса на дорогостоящее жилье котеджного типа. В отчетном периоде построены и сданы в эксплуатацию многоквартирные жилые дома общей площадью 167,1 тыс. кв. метров, что на 19 % больше предыдущего года. Это свидетельствует о росте реальных доходов горожан со средним уровнем достатка. </w:t>
      </w:r>
    </w:p>
    <w:p>
      <w:pPr>
        <w:pStyle w:val="Normal"/>
        <w:rPr/>
      </w:pPr>
      <w:r>
        <w:rPr/>
        <w:t xml:space="preserve">Понимая, что развитие социальной сферы без притока инвестиций в реальный сектор экономики в последующем может создать много непреодолимых проблем для комплексной застройки города и повышения жизненного уровня краснодарцев, городская администрация делала все для того, чтобы социальная и производственная сферы городского хозяйства развивались пропорционально. </w:t>
      </w:r>
    </w:p>
    <w:p>
      <w:pPr>
        <w:pStyle w:val="Normal"/>
        <w:rPr/>
      </w:pPr>
      <w:r>
        <w:rPr/>
        <w:t xml:space="preserve">В 2002 году значительные объемы инвестиций были направлены на развитие отраслей связи, транспорта, торговли, общественного питания, промышленности. Руководители таких предприятий, как "Филип Моррис Кубань", Краснодарский филиал МПБК "Очаково", МЖК "Краснодарский", Мясокомбинат "Краснодарский", "Краснодарэконефть", "Сатурн", "Краснодарстекло" предметно занимались обновлением оборудования, внедрением новых современных технологий для выпуска конкурентоспособной продукции. Только этими предприятиями в производственную инфраструктуру в истекшем году было вложено более 1,5 млрд. руб. инвестиций. </w:t>
      </w:r>
    </w:p>
    <w:p>
      <w:pPr>
        <w:pStyle w:val="Normal"/>
        <w:rPr/>
      </w:pPr>
      <w:r>
        <w:rPr/>
        <w:t xml:space="preserve">Многие промышленные предприятия при поддержке администрации Краснодара получили коммерческие кредиты с субсидированием части процентной ставки за счет средств краевого бюджета. В отчетном периоде таких кредитов было получено на сумму 95,8 млн. руб. </w:t>
      </w:r>
    </w:p>
    <w:p>
      <w:pPr>
        <w:pStyle w:val="Normal"/>
        <w:rPr/>
      </w:pPr>
      <w:r>
        <w:rPr/>
        <w:t xml:space="preserve">Рост объемов инвестиционной активности находится в прямой зависимости от возможностей подрядных организаций города качественно и в установленные сроки справляться с поставленными перед ними задачами. </w:t>
      </w:r>
    </w:p>
    <w:p>
      <w:pPr>
        <w:pStyle w:val="Normal"/>
        <w:rPr/>
      </w:pPr>
      <w:r>
        <w:rPr/>
        <w:t xml:space="preserve">Строительными организациями всех форм собственности за отчетный период выполнен собственными силами объем подрядных работ в сумме 5,8 млрд. руб. что на 6,5 процентов в сопоставимых условиях превысило уровень 2001 года. </w:t>
      </w:r>
    </w:p>
    <w:p>
      <w:pPr>
        <w:pStyle w:val="Normal"/>
        <w:rPr/>
      </w:pPr>
      <w:r>
        <w:rPr/>
        <w:t xml:space="preserve">Заметно улучшилось качество строительно-монтажных работ, что стало возможным за счет применения подрядными организациями современных технологий и отделочных материалов. </w:t>
      </w:r>
    </w:p>
    <w:p>
      <w:pPr>
        <w:pStyle w:val="Normal"/>
        <w:rPr/>
      </w:pPr>
      <w:r>
        <w:rPr/>
        <w:t xml:space="preserve">Лидерами среди строителей продолжают оставаться "Девелопмент-Юг", "ОБД", "ДСК", "Кубаньдорблагоустройство". </w:t>
      </w:r>
    </w:p>
    <w:p>
      <w:pPr>
        <w:pStyle w:val="Normal"/>
        <w:rPr/>
      </w:pPr>
      <w:r>
        <w:rPr/>
        <w:t xml:space="preserve">Учитывая накопленный опыт по привлечению в Краснодар крупных инвесторов, в 2003 году предусматривается последовательный рост инвестиций как в производственное, так и непроизводственное строительство, увеличение объемов подрядных работ строительными организациями города. Застройка города будет вестись по новому генеральному плану. </w:t>
        <w:br/>
      </w:r>
    </w:p>
    <w:p>
      <w:pPr>
        <w:pStyle w:val="Normal"/>
        <w:rPr/>
      </w:pPr>
      <w:r>
        <w:rPr/>
      </w:r>
    </w:p>
    <w:p>
      <w:pPr>
        <w:pStyle w:val="H1"/>
        <w:rPr>
          <w:sz w:val="20"/>
        </w:rPr>
      </w:pPr>
      <w:r>
        <w:rPr>
          <w:sz w:val="20"/>
        </w:rPr>
        <w:t>Агропромышленный комплекс</w:t>
      </w:r>
    </w:p>
    <w:p>
      <w:pPr>
        <w:pStyle w:val="Normal"/>
        <w:rPr/>
      </w:pPr>
      <w:r>
        <w:rPr/>
        <w:t xml:space="preserve">Понимая, что пригород призван удовлетворять потребность горожан в зерне, плодах, овощах, продуктах животноводства, администрация города в течение отчетного периода совершенствовала работу по повышению эффективности производственного, кадрового и финансового потенциала отрасли. </w:t>
      </w:r>
    </w:p>
    <w:p>
      <w:pPr>
        <w:pStyle w:val="Normal"/>
        <w:rPr/>
      </w:pPr>
      <w:r>
        <w:rPr/>
        <w:t xml:space="preserve">В результате всеми категориями хозяйств было получено сельскохозяйственной продукции на 2,1 млрд. руб., что на 24,4% в сопоставимых условиях превысило уровень 2001 года. Произведено 90,5 тыс. тонн зерновых и зернобобовых, 47,6 тыс. тонн картофеля, 6,6 тыс. тонн мяса скота и птицы, 14 тыс. тонн молока, 119,7 млн. шт. яиц. </w:t>
      </w:r>
    </w:p>
    <w:p>
      <w:pPr>
        <w:pStyle w:val="Normal"/>
        <w:rPr/>
      </w:pPr>
      <w:r>
        <w:rPr/>
        <w:t xml:space="preserve">Практически по всем видам сельскохозяйственной продукции объемы производства превысили рубежи предыдущего года. </w:t>
      </w:r>
    </w:p>
    <w:p>
      <w:pPr>
        <w:pStyle w:val="Normal"/>
        <w:rPr/>
      </w:pPr>
      <w:r>
        <w:rPr/>
        <w:t xml:space="preserve">К сожалению из-за плохих погодных условий в период цветения и завязи допущено снижение объемов производства плодов и ягод. По этой же причине, а также из-за отсутствия техники для уборки зеленого горошка сокращено производство овощей. </w:t>
      </w:r>
    </w:p>
    <w:p>
      <w:pPr>
        <w:pStyle w:val="Normal"/>
        <w:rPr/>
      </w:pPr>
      <w:r>
        <w:rPr/>
        <w:t xml:space="preserve">В структуре хозяйств занимающихся возделыванием сельскохозяйственной продукции укрепили свои позиции крупные и средние сельхозпроизводители, удельный вес валовой продукции которых увеличился с 55% в 2001 году до 58% в 2002 году. Данные хозяйства являются основными производителями зерна и зернобобовых. В отчетном периоде ими собрано 60 тыс. тонн пшеницы при урожайности 63,3 ц/га. </w:t>
      </w:r>
    </w:p>
    <w:p>
      <w:pPr>
        <w:pStyle w:val="Normal"/>
        <w:rPr/>
      </w:pPr>
      <w:r>
        <w:rPr/>
        <w:t xml:space="preserve">В Центральной зоне края Краснодар занял второе место по урожайности зерновых культур. </w:t>
      </w:r>
    </w:p>
    <w:p>
      <w:pPr>
        <w:pStyle w:val="Normal"/>
        <w:rPr/>
      </w:pPr>
      <w:r>
        <w:rPr/>
        <w:t xml:space="preserve">При поддержке администрации Краснодара земледельцы пригорода ежегодно своевременно получают минеральные удобрения, средства защиты растений от болезней и вредителей, гербициды, дизельное топливо, бензин и другие материальные ресурсы под товарный кредит. В 2002 году было получено материальных ресурсов по товарному кредиту на сумму свыше 14,3 млн. руб., выделены субсидии для компенсации части затрат по приобретению химических средств защиты, минеральных удобрений на сумму 7,9 млн. рублей. </w:t>
      </w:r>
    </w:p>
    <w:p>
      <w:pPr>
        <w:pStyle w:val="Normal"/>
        <w:rPr/>
      </w:pPr>
      <w:r>
        <w:rPr/>
        <w:t xml:space="preserve">Не остались обделены вниманием и животноводы. На развитие этой отрасли из бюджетов всех уровней было направлено 21,2 млн. руб., в том числе из городского - 16,7 млн. рублей. Это позволило увеличить поголовье крупного рогатого скота и свиней, обновить породный состав птицы, повысить продуктивность животных. </w:t>
      </w:r>
    </w:p>
    <w:p>
      <w:pPr>
        <w:pStyle w:val="Normal"/>
        <w:rPr/>
      </w:pPr>
      <w:r>
        <w:rPr/>
        <w:t xml:space="preserve">От одной коровы с начала текущего года получено в среднем 5128 кг молока, что на 412 кг больше уровня 2001 года. Наивысших результатов в этом достигли учхозы "Краснодарское" и "Кубань", МУП "Совхоз "Прогресс". </w:t>
      </w:r>
    </w:p>
    <w:p>
      <w:pPr>
        <w:pStyle w:val="Normal"/>
        <w:rPr/>
      </w:pPr>
      <w:r>
        <w:rPr/>
        <w:t xml:space="preserve">Приплод телят вырос с 83 до 88 голов на каждые 100 коров. </w:t>
      </w:r>
    </w:p>
    <w:p>
      <w:pPr>
        <w:pStyle w:val="Normal"/>
        <w:rPr/>
      </w:pPr>
      <w:r>
        <w:rPr/>
        <w:t xml:space="preserve">Рост продуктивности дойного стада и увеличение привесов скота на откорме стали возможны за счет повышения внимания к кормопроизводству. В 2002 году на одну условную корову заготовлено 26,6 центнера кормов, что на 5,7 центнера больше 2001 года. </w:t>
      </w:r>
    </w:p>
    <w:p>
      <w:pPr>
        <w:pStyle w:val="Normal"/>
        <w:rPr/>
      </w:pPr>
      <w:r>
        <w:rPr/>
        <w:t xml:space="preserve">В целях наиболее эффективного использования земельных ресурсов пригорода реализуется программа поддержки развития крестьянско-фермерских хозяйств г.Краснодара в 2001-2005 годы. В рамках данной программы была проведена паспортизация крестьянско-фермерских хозяйств, перерегистрация и перераспределение земель для более эффективного использования природных ресурсов. </w:t>
      </w:r>
    </w:p>
    <w:p>
      <w:pPr>
        <w:pStyle w:val="Normal"/>
        <w:rPr/>
      </w:pPr>
      <w:r>
        <w:rPr/>
        <w:t xml:space="preserve">Результаты не замедлили сказаться. Крестьянско-фермерскими хозяйствами в 2002 году было произведено овощей, бахчевых культур и картофеля в количестве 7,8 тыс. тонн и 3,9 тыс. тонн зерна и зернобобовых культур. Это больше чем в 2001 году. </w:t>
      </w:r>
    </w:p>
    <w:p>
      <w:pPr>
        <w:pStyle w:val="Normal"/>
        <w:rPr/>
      </w:pPr>
      <w:r>
        <w:rPr/>
        <w:t xml:space="preserve">Для получения высоких урожаев сельскохозяйственной продукции в будущем, в 2002 году велась планомерная работа по развитию материальной базы пригородных хозяйств. Особое внимание было уделено проведению мелиоративных мероприятий: реконструирована рисовая система в учхозе "Кубань", проведены работы по реконструкции оросительной системы в садах ОПХ "Центральное", АФ "Солнечная", ООО "Приморское" и др. </w:t>
      </w:r>
    </w:p>
    <w:p>
      <w:pPr>
        <w:pStyle w:val="Normal"/>
        <w:rPr/>
      </w:pPr>
      <w:r>
        <w:rPr/>
        <w:t xml:space="preserve">Работы по отводу избыточных вод проводились на территории птицефабрики, пос. Зеленопольский, пос. Лорис. </w:t>
      </w:r>
    </w:p>
    <w:p>
      <w:pPr>
        <w:pStyle w:val="Normal"/>
        <w:rPr/>
      </w:pPr>
      <w:r>
        <w:rPr/>
        <w:t xml:space="preserve">На укрепление материально-технической базы и мелиоративные работы пригородные хозяйства из краевого и городского бюджетов в 2002 году получили 47,7 млн. руб., которые были использованы по целевому назначению. </w:t>
      </w:r>
    </w:p>
    <w:p>
      <w:pPr>
        <w:pStyle w:val="Normal"/>
        <w:rPr/>
      </w:pPr>
      <w:r>
        <w:rPr/>
        <w:t xml:space="preserve">В текущем году перед сельскохозяйственными производителями пригорода стоят не менее напряженные планы по увеличению объемов производства. Для их выполнения в прошлом году проведены все работы в соответствии с агротехническими требованиями. </w:t>
      </w:r>
    </w:p>
    <w:p>
      <w:pPr>
        <w:pStyle w:val="Normal"/>
        <w:rPr/>
      </w:pPr>
      <w:r>
        <w:rPr/>
      </w:r>
    </w:p>
    <w:p>
      <w:pPr>
        <w:pStyle w:val="H1"/>
        <w:rPr>
          <w:sz w:val="20"/>
        </w:rPr>
      </w:pPr>
      <w:r>
        <w:rPr>
          <w:sz w:val="20"/>
        </w:rPr>
        <w:t>Транспорт и связь</w:t>
      </w:r>
    </w:p>
    <w:p>
      <w:pPr>
        <w:pStyle w:val="Normal"/>
        <w:rPr/>
      </w:pPr>
      <w:r>
        <w:rPr/>
        <w:t xml:space="preserve">Город Краснодар является крупнейшим транспортным узлом на Юге России, жителям и гостям которого доступны практически все основные виды транспорта. Существенно возрастает роль города в курортный сезон, когда приходится обеспечивать бесперебойное движение пассажирских и грузовых потоков. </w:t>
      </w:r>
    </w:p>
    <w:p>
      <w:pPr>
        <w:pStyle w:val="Normal"/>
        <w:rPr/>
      </w:pPr>
      <w:r>
        <w:rPr/>
        <w:t xml:space="preserve">В 2002 году объем услуг, оказанных транспортными предприятиями и организациями, по оценке управления социально-экономического планирования и анализа составил более 13 млрд. руб., что в действующих ценах на 13,4% выше уровня предыдущего года. </w:t>
      </w:r>
    </w:p>
    <w:p>
      <w:pPr>
        <w:pStyle w:val="Normal"/>
        <w:rPr/>
      </w:pPr>
      <w:r>
        <w:rPr/>
        <w:t xml:space="preserve">К сожалению, этот прирост транспортных услуг произошел в основном за счет увеличения тарифов на перевозки, который был спровоцирован ростом цен на энергоносители. В сопоставимых же ценах рост объемов услуг предприятиями всех видов транспорта составил 2,3%, пассажирооборот сохранился на уровне предыдущего года. </w:t>
      </w:r>
    </w:p>
    <w:p>
      <w:pPr>
        <w:pStyle w:val="Normal"/>
        <w:rPr/>
      </w:pPr>
      <w:r>
        <w:rPr/>
        <w:t xml:space="preserve">Одной из наиболее актуальных проблем отрасли остается высокая степень износа транспортных средств. Большинство предприятий транспорта долгие годы не обновляло свой парк и сегодня, когда потребность в транспортных перевозках возрастает в связи с позитивными изменениями экономики Краснодара, данный вопрос становится все насущней. Особенно остро эта проблема обозначена в работе городского пассажирского транспорта. </w:t>
      </w:r>
    </w:p>
    <w:p>
      <w:pPr>
        <w:pStyle w:val="Normal"/>
        <w:rPr/>
      </w:pPr>
      <w:r>
        <w:rPr/>
        <w:t xml:space="preserve">Для облегчения решения данной задачи в истекшем году за счет средств городского и краевого бюджетов для транспортных предприятий города было приобретено три автобуса и два троллейбуса. Муниципальным трамвайно-троллейбусным предприятием возвращено в строй после ремонта почти 200 единиц подвижного состава. </w:t>
      </w:r>
    </w:p>
    <w:p>
      <w:pPr>
        <w:pStyle w:val="Normal"/>
        <w:rPr/>
      </w:pPr>
      <w:r>
        <w:rPr/>
        <w:t xml:space="preserve">Важную роль в развитии городского пассажирского транспорта играет правильная организация дорожного движения, совершенствование маршрутной сети, реконструкция и установка технических средств организации дорожного движения. В связи с этим в 2002 году изменено движение транспорта по улицам Рашпилевская, Октябрьская, Буденного, Калинина. Открылось движение транспорта по улице Калинина. Построены новые троллейбусные линии по улицам Кубанонабережная, Рашпилевская, Калинина и организованы новые троллейбусные маршруты №1 и №5. Установлены светофоры на улицах Рашпилевская-Одесская, Минская, 2-я Площадка и других. Начали функционировать новые автобусные маршруты №8 и №8А из центра города в поселок Северный. Проектируется троллейбусная линия в поселок имени Жукова. </w:t>
      </w:r>
    </w:p>
    <w:p>
      <w:pPr>
        <w:pStyle w:val="Normal"/>
        <w:rPr/>
      </w:pPr>
      <w:r>
        <w:rPr/>
        <w:t xml:space="preserve">В настоящее время ведутся работы по внедрению системы автоматизированного контроля за движением. Пока центральный городской пульт отслеживает лишь часть городских автобусов. Оборудовано радиостанциями 30 автобусов автотранспортного предприятия "Кравт". В перспективе эта система будет работать на всем городском общественном транспорте, в том числе и маршрутном. </w:t>
      </w:r>
    </w:p>
    <w:p>
      <w:pPr>
        <w:pStyle w:val="Normal"/>
        <w:rPr/>
      </w:pPr>
      <w:r>
        <w:rPr/>
        <w:t xml:space="preserve">Стабильно в отчетном году работали предприятия связи. На сегодняшний день это одна из самых высокорентабельных и перспективных отраслей, имеющая большую инвестиционную привлекательность. </w:t>
      </w:r>
    </w:p>
    <w:p>
      <w:pPr>
        <w:pStyle w:val="Normal"/>
        <w:rPr/>
      </w:pPr>
      <w:r>
        <w:rPr/>
        <w:t xml:space="preserve">За 2002 год всеми предприятиями связи оказано услуг на 5,2 млрд. руб., с ростом против предыдущего года в сопоставимых ценах на 36,3%. Объем услуг предприятий связи на душу населения вырос в 1,6 раз. </w:t>
      </w:r>
    </w:p>
    <w:p>
      <w:pPr>
        <w:pStyle w:val="Normal"/>
        <w:rPr/>
      </w:pPr>
      <w:r>
        <w:rPr/>
        <w:t xml:space="preserve">Флагманами в этой отрасли являются ЗАО "Кубань-GSM" и ОАО "Южная телекоммуникационная компания", которые систематически увеличивают количество абонентов, улучшают качество услуг. За 2002 год от этих двух предприятий связи в бюджет города поступило 200 млн. руб., что в 1,8 раз больше чем за предыдущий год. </w:t>
        <w:br/>
      </w:r>
    </w:p>
    <w:p>
      <w:pPr>
        <w:pStyle w:val="H1"/>
        <w:rPr>
          <w:sz w:val="20"/>
        </w:rPr>
      </w:pPr>
      <w:r>
        <w:rPr>
          <w:sz w:val="20"/>
        </w:rPr>
        <w:t>Малый бизнес</w:t>
      </w:r>
    </w:p>
    <w:p>
      <w:pPr>
        <w:pStyle w:val="Normal"/>
        <w:rPr/>
      </w:pPr>
      <w:r>
        <w:rPr/>
        <w:t xml:space="preserve">В последние годы в Краснодаре активизировался процесс перераспределения экономического потенциала в сферу малого бизнеса, что дает возможность занятому в нем населению получать устойчивый доход и предполагает систематическое увеличения налоговых поступлений в бюджетную систему. </w:t>
      </w:r>
    </w:p>
    <w:p>
      <w:pPr>
        <w:pStyle w:val="Normal"/>
        <w:rPr/>
      </w:pPr>
      <w:r>
        <w:rPr/>
        <w:t xml:space="preserve">Одним из основных факторов, характеризующих поступательное развитие малого бизнеса, является стабильный рост объема произведенной продукции, выполненных работ и оказанных услуг. По предварительной оценке в 2002 году удельный вес малого сектора экономики в условном валовом внутреннем продукте города составил 21%. </w:t>
      </w:r>
    </w:p>
    <w:p>
      <w:pPr>
        <w:pStyle w:val="Normal"/>
        <w:rPr/>
      </w:pPr>
      <w:r>
        <w:rPr/>
        <w:t xml:space="preserve">Отраслевая структура малого бизнеса на протяжении ряда лет продолжает оставаться неизменной. По-прежнему, самой многочисленной остается сфера торговли и общественного питания - 50% от общей численности малых предприятий. Около одной трети малых предприятий занято в промышленности и строительстве. </w:t>
      </w:r>
    </w:p>
    <w:p>
      <w:pPr>
        <w:pStyle w:val="Normal"/>
        <w:rPr/>
      </w:pPr>
      <w:r>
        <w:rPr/>
        <w:t xml:space="preserve">Объем промышленной продукции, произведенной малыми предприятиями в 2002 году, составил более 4 млрд. руб., что в действующих ценах на 33% превысило уровень предыдущего года. </w:t>
      </w:r>
    </w:p>
    <w:p>
      <w:pPr>
        <w:pStyle w:val="Normal"/>
        <w:rPr/>
      </w:pPr>
      <w:r>
        <w:rPr/>
        <w:t xml:space="preserve">Отрадно отметить, что темпы роста на малых предприятиях большинства отраслей городского хозяйства опережают темпы многих промышленных "тяжеловесов". Весомый вклад в объем выпуска пищевой продукции внесли малые предприятия, такие как ОАО "Масложирпром" (рост по сравнению с предыдущим годом в 2,2 раза), ОАО "Морозко-прим" (в 1,9 раз), ООО "Бекон-сервис" (в 1,2 раза). Малое предприятие ООО "Славянский стиль", специализирующееся на выпуске товаров легкой промышленности и мебели, за отчетный год увеличило свои объемы по сравнению с предыдущим годом в 3,6 раз и уже несколько лет входит в группу перспективно развивающихся предприятий города. </w:t>
      </w:r>
    </w:p>
    <w:p>
      <w:pPr>
        <w:pStyle w:val="Normal"/>
        <w:rPr/>
      </w:pPr>
      <w:r>
        <w:rPr/>
        <w:t xml:space="preserve">Все более заметное влияние на увеличение объемов выпуска продукции, работ, услуг в сфере малого предпринимательства оказывают отрасли, активно работающие в направлении освоения и развития современных средств связи, телекоммуникаций, информационно-вычислительной техники, наукоемких технологий, новых видов услуг для населения. </w:t>
      </w:r>
    </w:p>
    <w:p>
      <w:pPr>
        <w:pStyle w:val="Normal"/>
        <w:rPr/>
      </w:pPr>
      <w:r>
        <w:rPr/>
        <w:t xml:space="preserve">Стабилизация социально-экономической ситуации в городе отразилась не только на росте объемных показателей, но и на увеличении числа желающих заниматься предпринимательской деятельностью. </w:t>
      </w:r>
    </w:p>
    <w:p>
      <w:pPr>
        <w:pStyle w:val="Normal"/>
        <w:rPr/>
      </w:pPr>
      <w:r>
        <w:rPr/>
        <w:t xml:space="preserve">В Краснодаре по предварительным данным количество предпринимателей без образования юридического лица, состоящих на учете в налоговых органах, на 1 января 2003 года составляло 27,4 тысячи человек, что на 12% превысило аналогичный показатель предыдущего года. В настоящее время в городе на 1000 жителей приходится 36 предпринимателей, в 2001 году их количество составляло 32. </w:t>
      </w:r>
    </w:p>
    <w:p>
      <w:pPr>
        <w:pStyle w:val="Normal"/>
        <w:rPr/>
      </w:pPr>
      <w:r>
        <w:rPr/>
        <w:t xml:space="preserve">В отчетном периоде от данной категории налогоплательщиков в бюджет города поступило единого налога на вмененный доход 182,1 млн. руб., превысив на 15% аналогичные поступления 2001 года. </w:t>
      </w:r>
    </w:p>
    <w:p>
      <w:pPr>
        <w:pStyle w:val="Normal"/>
        <w:rPr/>
      </w:pPr>
      <w:r>
        <w:rPr/>
        <w:t xml:space="preserve">В Краснодаре в целях расширения возможностей обеспечения занятости населения Городской центр занятости проводил мероприятия по содействию в организации предпринимательской деятельности граждан, искавших работу. В результате 39 человек получили консультации по организации собственного дела, 4 безработным гражданам оказана материальная помощь при открытии собственного дела по оказанию услуг и организации торгово-закупочной деятельности. </w:t>
      </w:r>
    </w:p>
    <w:p>
      <w:pPr>
        <w:pStyle w:val="Normal"/>
        <w:rPr/>
      </w:pPr>
      <w:r>
        <w:rPr/>
        <w:t xml:space="preserve">Администрация города принимала активное участие в координации работы субъектов малого бизнеса и оказывала посильную помощь в разрешении возникающих перед ними проблем. </w:t>
      </w:r>
    </w:p>
    <w:p>
      <w:pPr>
        <w:pStyle w:val="Normal"/>
        <w:rPr/>
      </w:pPr>
      <w:r>
        <w:rPr/>
        <w:t xml:space="preserve">Во исполнение решения городской Думы Краснодара от 18.12.2001 №17 п.15 "О бюджете города Краснодара на 2002 год" была сформирована и утверждена муниципальная инвестиционная программа по поддержке и развитию предприятий малого бизнеса и предпринимательства на 2002 год. В соответствии с данной программой из средств городского бюджета в истекшем году профинансированы инвестиционные проекты, одобренные Советом по инвестициям при администрации города, на сумму 7 млн. рублей. </w:t>
      </w:r>
    </w:p>
    <w:p>
      <w:pPr>
        <w:pStyle w:val="Normal"/>
        <w:rPr/>
      </w:pPr>
      <w:r>
        <w:rPr/>
        <w:t xml:space="preserve">В целях создания условий для дальнейшего развития малого бизнеса в Краснодаре органы местного самоуправления намерены в 2003 году оказывать всестороннюю поддержку предпринимателям, занятым в малом бизнесе. В первоочередном порядке ее будут получать предприятия, представляющие производственный и инновационный секторы экономики. </w:t>
        <w:br/>
      </w:r>
    </w:p>
    <w:p>
      <w:pPr>
        <w:pStyle w:val="H1"/>
        <w:rPr>
          <w:sz w:val="20"/>
        </w:rPr>
      </w:pPr>
      <w:r>
        <w:rPr>
          <w:sz w:val="20"/>
        </w:rPr>
        <w:t>Потребительский рынок</w:t>
      </w:r>
    </w:p>
    <w:p>
      <w:pPr>
        <w:pStyle w:val="Normal"/>
        <w:rPr/>
      </w:pPr>
      <w:r>
        <w:rPr>
          <w:b/>
        </w:rPr>
        <w:t>Потребительские цены</w:t>
      </w:r>
      <w:r>
        <w:rPr/>
        <w:t xml:space="preserve"> </w:t>
      </w:r>
    </w:p>
    <w:p>
      <w:pPr>
        <w:pStyle w:val="Normal"/>
        <w:rPr/>
      </w:pPr>
      <w:r>
        <w:rPr/>
        <w:t xml:space="preserve">За 2002 год индекс потребительских цен вырос по продовольственным товарам на 15,3%, по непродовольственным на 8,7%, по платным услугам населению на 33,6%. </w:t>
      </w:r>
    </w:p>
    <w:p>
      <w:pPr>
        <w:pStyle w:val="Normal"/>
        <w:rPr/>
      </w:pPr>
      <w:r>
        <w:rPr/>
        <w:t xml:space="preserve">В отчетном периоде наблюдался позитивный процесс замедления темпов инфляции. Так, если по итогам 2001 года индекс потребительских цен составлял 124%, то по итогам прошлого года - 116%. </w:t>
      </w:r>
    </w:p>
    <w:p>
      <w:pPr>
        <w:pStyle w:val="Normal"/>
        <w:rPr/>
      </w:pPr>
      <w:r>
        <w:rPr/>
        <w:t xml:space="preserve">По группе продовольственных товаров наибольшее повышение цен отмечено на плодоовощную продукцию и картофель - 56%, сахар - 35,4%, рыбопродукты - 23,9%, макаронные и крупяные изделия - 19%. </w:t>
      </w:r>
    </w:p>
    <w:p>
      <w:pPr>
        <w:pStyle w:val="Normal"/>
        <w:rPr/>
      </w:pPr>
      <w:r>
        <w:rPr/>
        <w:t xml:space="preserve">Стоимость набора из 25 основных продуктов питания в среднем по городу за 2002 год возросла на 11,4% и составила на конец декабря 814,1 рубля. </w:t>
      </w:r>
    </w:p>
    <w:p>
      <w:pPr>
        <w:pStyle w:val="Normal"/>
        <w:rPr/>
      </w:pPr>
      <w:r>
        <w:rPr/>
        <w:t xml:space="preserve">В целях недопущения необоснованного завышения цен на социально значимые продовольственные товары постановлением главы администрации города от 19.11.2002 №2035 "Об упорядочении торговых надбавок на социально значимые товары повседневнего спроса" предусмотрен ряд мер, в соответствии с которыми структурным подразделениям администрации города предписано оказывать содействие магазинам и рынкам города в насыщении их социально значимыми продуктами и товарами, а всем хозяйствующим субъектам рекомендовано использовать в своей работе предельный уровень оптовой надбавки в размере до 10% и надбавки для розничной торговли - до 20%. </w:t>
      </w:r>
    </w:p>
    <w:p>
      <w:pPr>
        <w:pStyle w:val="Normal"/>
        <w:rPr/>
      </w:pPr>
      <w:r>
        <w:rPr/>
        <w:t xml:space="preserve">Население города не испытывало потрясений в связи с изменением цен на непродовольственные товары. Подорожание одних товаров, здесь, как правило, нивелировалось снижением цен на другие. Исключением в этой группе является бензин, цены на который в среднем за год повысились на 25,2%. </w:t>
      </w:r>
    </w:p>
    <w:p>
      <w:pPr>
        <w:pStyle w:val="Normal"/>
        <w:rPr/>
      </w:pPr>
      <w:r>
        <w:rPr/>
        <w:t xml:space="preserve">В сфере оказания платных услуг населению наибольшее повышение цен, превышающее 20-ти процентный барьер, отмечено на медицинские услуги, услуги связи, пассажирского транспорта, жилищно-коммунальные и бытовые, услуги учреждений культуры. </w:t>
      </w:r>
    </w:p>
    <w:p>
      <w:pPr>
        <w:pStyle w:val="Normal"/>
        <w:rPr/>
      </w:pPr>
      <w:r>
        <w:rPr/>
        <w:t xml:space="preserve">Если такая отрицательная динамика сохранится и в текущем году, то многие виды социально-значимых услуг станут недоступны для большинства краснодарцев и тем самым затормозят рост благосостояния горожан. Данная проблема будет в 2003 году находится под постоянным контролем администрации города, которая при необходимости намерена экономическими методами осуществлять защиту потребительских интересов населения. </w:t>
      </w:r>
    </w:p>
    <w:p>
      <w:pPr>
        <w:pStyle w:val="Normal"/>
        <w:rPr/>
      </w:pPr>
      <w:r>
        <w:rPr>
          <w:b/>
        </w:rPr>
        <w:t>Состояние и развитие потребительского рынка</w:t>
      </w:r>
      <w:r>
        <w:rPr/>
        <w:t xml:space="preserve"> </w:t>
      </w:r>
    </w:p>
    <w:p>
      <w:pPr>
        <w:pStyle w:val="Normal"/>
        <w:rPr/>
      </w:pPr>
      <w:r>
        <w:rPr/>
        <w:t xml:space="preserve">Оживление ситуации в экономике, положительная динамика уровня доходов населения, являющаяся основным фактором платежеспособного спроса, оказали позитивное воздействие на развитие потребительского рынка города. </w:t>
      </w:r>
    </w:p>
    <w:p>
      <w:pPr>
        <w:pStyle w:val="Normal"/>
        <w:rPr/>
      </w:pPr>
      <w:r>
        <w:rPr/>
        <w:t xml:space="preserve">Краевой центр, являясь крупнейшей торговой площадкой не только Кубани, но и Юга России, регулярно подтверждает данный статус стабильным ростом розничного товарооборота. </w:t>
      </w:r>
    </w:p>
    <w:p>
      <w:pPr>
        <w:pStyle w:val="Normal"/>
        <w:rPr/>
      </w:pPr>
      <w:r>
        <w:rPr/>
        <w:t xml:space="preserve">В 2002 году оборот розничной торговли по всем каналам реализации составил 39,6 млрд. руб., что в сопоставимых ценах на 13% превысило уровень 2001 года. </w:t>
      </w:r>
    </w:p>
    <w:p>
      <w:pPr>
        <w:pStyle w:val="Normal"/>
        <w:rPr/>
      </w:pPr>
      <w:r>
        <w:rPr/>
        <w:t xml:space="preserve">Анализ сегодняшнего состояния отрасли показывает, что удельный вес отечественных продовольственных товаров составляет более трех четвертых в общем объеме продаж, из них на долю местных товаропроизводителей по отдельным видам продовольствия приходится до 60%. </w:t>
      </w:r>
    </w:p>
    <w:p>
      <w:pPr>
        <w:pStyle w:val="Normal"/>
        <w:rPr/>
      </w:pPr>
      <w:r>
        <w:rPr/>
        <w:t xml:space="preserve">На потребительском рынке города происходят заметные качественные изменения в работе торговых предприятий и организаций за счет внедрения современного оборудования и прогрессивных форм обслуживания. Широко развивается сеть супермаркетов: ЗАО "Тандер", ООО "Табрис", Супермаркет "5 звезд", Универсам "Краснодарский". Удобное месторасположение их сети, наличие широкого ассортимента продукции по доступным ценам все больше привлекает горожан для приобретения продуктов питания и товаров длительного пользования. </w:t>
      </w:r>
    </w:p>
    <w:p>
      <w:pPr>
        <w:pStyle w:val="Normal"/>
        <w:rPr/>
      </w:pPr>
      <w:r>
        <w:rPr/>
        <w:t xml:space="preserve">Помимо торговли, потребительский рынок формируют также платные услуги и общественное питание. </w:t>
      </w:r>
    </w:p>
    <w:p>
      <w:pPr>
        <w:pStyle w:val="Normal"/>
        <w:rPr/>
      </w:pPr>
      <w:r>
        <w:rPr/>
        <w:t xml:space="preserve">Оборот общественного питания в 2002 году составил 917,1 млн. руб., что на 7% больше чем за 2001 год. </w:t>
      </w:r>
    </w:p>
    <w:p>
      <w:pPr>
        <w:pStyle w:val="Normal"/>
        <w:rPr/>
      </w:pPr>
      <w:r>
        <w:rPr/>
        <w:t xml:space="preserve">В отчетном периоде объем платных услуг населению по предварительной оценке достиг 14 млрд. руб., что на 3,7% в сопоставимых ценах превысило показатель 2001 года. </w:t>
      </w:r>
    </w:p>
    <w:p>
      <w:pPr>
        <w:pStyle w:val="Normal"/>
        <w:rPr/>
      </w:pPr>
      <w:r>
        <w:rPr/>
        <w:t xml:space="preserve">По итогам 2002 года суммарный оборот розничной торговли, общественного питания и объема платных услуг на душу населения, характеризующий уровень развития потребительского рынка, составил 72,6 тыс. руб., увеличившись по сравнению с 2001 годом на 28,8%. </w:t>
      </w:r>
    </w:p>
    <w:p>
      <w:pPr>
        <w:pStyle w:val="Normal"/>
        <w:rPr/>
      </w:pPr>
      <w:r>
        <w:rPr/>
        <w:t xml:space="preserve">Администрацией города уделяется постоянное внимание вопросам повышения качества обслуживания горожан, улучшению финансово-экономических показателей деятельности предприятий потребительского рынка, наращиванию налогооблагаемой базы, соблюдению правил торговли, соответствию санитарно-технического и эстетического состояния торговых объектов предъявляемым требованиям. </w:t>
      </w:r>
    </w:p>
    <w:p>
      <w:pPr>
        <w:pStyle w:val="Normal"/>
        <w:rPr/>
      </w:pPr>
      <w:r>
        <w:rPr/>
        <w:t xml:space="preserve">Для упорядочения размещения объектов торговой сети в центральной части города полностью ликвидирована мелкорозничная торговля по ул. Калинина (между ул. Октябрьская и ул. Рашпилевская), в результате чего на этом отрезке улицы возобновлено движение транспорта. Всем предпринимателям, осуществлявшим деятельность на указанной площадке, предоставлены торговые места на других рынках города. </w:t>
      </w:r>
    </w:p>
    <w:p>
      <w:pPr>
        <w:pStyle w:val="Normal"/>
        <w:rPr/>
      </w:pPr>
      <w:r>
        <w:rPr/>
        <w:t xml:space="preserve">Проведена реконструкция рыбного павильона на ТК "Сенной рынок", павильона "Продукты" на Кооперативном рынке с оснащением их современным торговым оборудованием, открыт торговый ряд "Первомайский" на улице Юннатов. </w:t>
      </w:r>
    </w:p>
    <w:p>
      <w:pPr>
        <w:pStyle w:val="Normal"/>
        <w:rPr/>
      </w:pPr>
      <w:r>
        <w:rPr/>
        <w:t xml:space="preserve">В весенне-летний период в Краснодаре развивалась специализированная сезонная сеть объектов мелкорозничной выездной торговли. Реализацией кваса на улицах города занимались 110 термоустановок и 92 лотка реализовывали мороженое и безалкогольные напитки. </w:t>
      </w:r>
    </w:p>
    <w:p>
      <w:pPr>
        <w:pStyle w:val="Normal"/>
        <w:rPr/>
      </w:pPr>
      <w:r>
        <w:rPr/>
        <w:t xml:space="preserve">В прошлом году на городских продовольственных рынках выделено свыше 350 бесплатных торговых мест для граждан, реализующих сельхозпродукцию, выращенную на своих приусадебных участках. </w:t>
      </w:r>
    </w:p>
    <w:p>
      <w:pPr>
        <w:pStyle w:val="Normal"/>
        <w:rPr/>
      </w:pPr>
      <w:r>
        <w:rPr/>
        <w:t xml:space="preserve">В канун Новогодних праздников на территории города были отведены специальные места для торговли деревьями хвойных пород, в административных округах организовано проведение новогодних ярмарок, приняты меры по упорядочению реализации пиротехнических изделий. </w:t>
      </w:r>
    </w:p>
    <w:p>
      <w:pPr>
        <w:pStyle w:val="Normal"/>
        <w:rPr/>
      </w:pPr>
      <w:r>
        <w:rPr/>
        <w:t xml:space="preserve">В целях распространения передового опыта в организации торговой деятельности, ознакомления с современным торговым оборудованием администрацией города совместно с Национальной торговой ассоциацией в мае проведена региональная конференция "Торговля в России. Кубань. Краснодар", в работе которой приняло участие около 450 руководителей предприятий торговли и общественного питания. </w:t>
      </w:r>
    </w:p>
    <w:p>
      <w:pPr>
        <w:pStyle w:val="Normal"/>
        <w:rPr/>
      </w:pPr>
      <w:r>
        <w:rPr/>
        <w:t xml:space="preserve">Проведен краевой конкурс "Лучший молодой повар, кондитер Кубани", в котором призовые места заняли представители городских предприятий общественного питания: ООО ПКП "Общепитсервис", ООО "Восход", столовая Центробанка по Краснодарскому краю. </w:t>
      </w:r>
    </w:p>
    <w:p>
      <w:pPr>
        <w:pStyle w:val="Normal"/>
        <w:rPr/>
      </w:pPr>
      <w:r>
        <w:rPr/>
        <w:t xml:space="preserve">В соответствии с распоряжением главы администрации города "О проведении городского конкурса "Лучшая автозаправочная станция города Краснодара 2002 года" осенью состоялся конкурс среди городских АЗС. Сведения о победителях данного состязания направлены в администрацию края для участия в конкурсе "Лучшая АЗС Кубани". </w:t>
      </w:r>
    </w:p>
    <w:p>
      <w:pPr>
        <w:pStyle w:val="Normal"/>
        <w:rPr/>
      </w:pPr>
      <w:r>
        <w:rPr/>
        <w:t xml:space="preserve">В целях создания необходимых условий для стабилизации и дальнейшего развития бытового обслуживания, удовлетворения потребностей населения в социально важных услугах постановлением главы администрации города утверждена Программа развития бытового обслуживания населения города Краснодара на 2002-2005 годы. </w:t>
      </w:r>
    </w:p>
    <w:p>
      <w:pPr>
        <w:pStyle w:val="Normal"/>
        <w:rPr/>
      </w:pPr>
      <w:r>
        <w:rPr/>
        <w:t xml:space="preserve">В истекшем году продолжалась работа по пресечению незаконного оборота алкогольной продукции, в ходе которой мобильными группами осуществлялись проверки предприятий, производящих алкогольную продукцию, предприятий и организаций оптовой и розничной торговли. Проведено 33 проверки предприятий-производителей, 41 проверка аккредитованных предприятий оптовой торговли и более 3200 проверок предприятий розничной торговли. По результатам выявленных нарушений к виновным применялись меры административного воздействия. </w:t>
      </w:r>
    </w:p>
    <w:p>
      <w:pPr>
        <w:pStyle w:val="Normal"/>
        <w:rPr/>
      </w:pPr>
      <w:r>
        <w:rPr/>
        <w:t xml:space="preserve">Администрация города и в дальнейшем будет планомерно работать по совершенствованию структуры потребительского рынка, придавая ему современные цивилизованные черты, повышая культуру обслуживания населения и создавая максимальные удобства для горожан. </w:t>
      </w:r>
    </w:p>
    <w:p>
      <w:pPr>
        <w:pStyle w:val="Normal"/>
        <w:rPr/>
      </w:pPr>
      <w:r>
        <w:rPr/>
      </w:r>
    </w:p>
    <w:p>
      <w:pPr>
        <w:pStyle w:val="H1"/>
        <w:rPr>
          <w:sz w:val="20"/>
        </w:rPr>
      </w:pPr>
      <w:r>
        <w:rPr>
          <w:sz w:val="20"/>
        </w:rPr>
        <w:t>Жилищно-коммунальное хозяйство</w:t>
      </w:r>
    </w:p>
    <w:p>
      <w:pPr>
        <w:pStyle w:val="Normal"/>
        <w:rPr/>
      </w:pPr>
      <w:r>
        <w:rPr/>
        <w:t xml:space="preserve">Жилищно-коммунальное хозяйство – одна из наиболее социально-значимых отраслей городской экономики. От качественной, слаженной работы городских служб зависят повседневные бытовые условия и уют в домах наших горожан. </w:t>
      </w:r>
    </w:p>
    <w:p>
      <w:pPr>
        <w:pStyle w:val="Normal"/>
        <w:rPr/>
      </w:pPr>
      <w:r>
        <w:rPr/>
        <w:t xml:space="preserve">Реформа жилищно-коммунального хозяйства в Краснодаре является ключевым вопросом экономической и социальной политики органов местного самоуправления. Процесс реформирования и модернизации этой отрасли проходит в соответствии с утвержденной городской программой дальнейшего развития реформы жилищно-коммунального хозяйства на 1998-2003 годы. </w:t>
      </w:r>
    </w:p>
    <w:p>
      <w:pPr>
        <w:pStyle w:val="Normal"/>
        <w:rPr/>
      </w:pPr>
      <w:r>
        <w:rPr/>
        <w:t xml:space="preserve">В отчетном периоде жилищно-коммунальные службы работали в напряженном режиме, решая как текущие, так и накопившиеся за предыдущие годы проблемы. В 2002 году администрации города удалось добиться реструктуризации долга за электроэнергию, погасить долги за газ, что позволило создать краснодарцам нормальные условия для проживания. </w:t>
      </w:r>
    </w:p>
    <w:p>
      <w:pPr>
        <w:pStyle w:val="Normal"/>
        <w:rPr/>
      </w:pPr>
      <w:r>
        <w:rPr/>
        <w:t xml:space="preserve">К сожалению, постоянный рост цен на энергоресурсы, горюче-смазочные материалы, привел к необходимости повысить в 2002 году тарифы на жилищно-коммунальные услуги. Однако, несмотря на то, что федеральной программой реформирования жилищно-коммунального хозяйства предусмотрено доведение в 2002 году уровня оплаты населением жилищно-коммунальных услуг до 90 процентов от их полной стоимости, городской власти удалось удержать уровень тарифов в пределах 50%-процентной оплаты, что гораздо ниже, чем в других регионах России. </w:t>
      </w:r>
    </w:p>
    <w:p>
      <w:pPr>
        <w:pStyle w:val="Normal"/>
        <w:rPr/>
      </w:pPr>
      <w:r>
        <w:rPr>
          <w:b/>
        </w:rPr>
        <w:t>Муниципальный жилищный фонд</w:t>
      </w:r>
      <w:r>
        <w:rPr/>
        <w:t xml:space="preserve"> </w:t>
      </w:r>
    </w:p>
    <w:p>
      <w:pPr>
        <w:pStyle w:val="Normal"/>
        <w:rPr/>
      </w:pPr>
      <w:r>
        <w:rPr/>
        <w:t xml:space="preserve">По состоянию на первое января 2003 года площадь муниципального жилого фонда составила 7220,6 тыс. кв. метров. Доходы предприятий жилищного хозяйства достигли 169,9 млн. рублей и увеличились по сравнению с 2001 годом на 40,4 млн. рублей, что обусловлено повышением тарифов на жилищные услуги. Собираемость квартирной платы в истекшем году доведена до 97,6 процентов от начисленных к уплате сумм. </w:t>
      </w:r>
    </w:p>
    <w:p>
      <w:pPr>
        <w:pStyle w:val="Normal"/>
        <w:rPr/>
      </w:pPr>
      <w:r>
        <w:rPr/>
        <w:t xml:space="preserve">Однако, рост доходов жилищно-эксплуатационных предприятий за счет повышения тарифов и улучшения собираемости квартирной платы не привел к желаемым результатам по снижению их убыточности, которая возросла на 69,1 процентов и составила в 2002 году 130,5 млн. рублей. Такое положение сложилось в связи с продолжающимся ростом эксплуатационных расходов. </w:t>
      </w:r>
    </w:p>
    <w:p>
      <w:pPr>
        <w:pStyle w:val="Normal"/>
        <w:rPr/>
      </w:pPr>
      <w:r>
        <w:rPr/>
        <w:t xml:space="preserve">Несмотря на сложную экономическую ситуацию, в которой оказались «жилищники», в отчетном периоде было отремонтировано более 1 тысячи жилых домов. Общая стоимость выполненных работ по капитальному ремонту жилого фонда составила 27,8 млн. рублей. </w:t>
      </w:r>
    </w:p>
    <w:p>
      <w:pPr>
        <w:pStyle w:val="Normal"/>
        <w:rPr/>
      </w:pPr>
      <w:r>
        <w:rPr/>
        <w:t xml:space="preserve">Проводилась работа по благоустройству территорий, прилегающих к жилым домам. </w:t>
      </w:r>
    </w:p>
    <w:p>
      <w:pPr>
        <w:pStyle w:val="Normal"/>
        <w:rPr/>
      </w:pPr>
      <w:r>
        <w:rPr>
          <w:b/>
        </w:rPr>
        <w:t>МУП «Водоканал»</w:t>
      </w:r>
      <w:r>
        <w:rPr/>
        <w:t xml:space="preserve"> </w:t>
      </w:r>
    </w:p>
    <w:p>
      <w:pPr>
        <w:pStyle w:val="Normal"/>
        <w:rPr/>
      </w:pPr>
      <w:r>
        <w:rPr/>
        <w:t xml:space="preserve">За отчетный период муниципальным унитарным предприятием «Водоканал» подано в сеть 117,9 млн. кбм воды, из которой 83 млн. кбм реализовано, в том числе населению 57,2 млн. кбм. Здесь же следует отметить, что реализация воды населению в 2002 году сократилась на 6,4 процента. Это является прямым результатом проводимой администрацией города политики по ресурсосбережению, оборудованию муниципальных учреждений и квартир приборами учета расходования воды. </w:t>
      </w:r>
    </w:p>
    <w:p>
      <w:pPr>
        <w:pStyle w:val="Normal"/>
        <w:rPr/>
      </w:pPr>
      <w:r>
        <w:rPr/>
        <w:t xml:space="preserve">В целях улучшения качества питьевой воды, подаваемой потребителям, произведен ремонт 263 насосов и 24 хлораторных установок. Очищено и промыто 67 резервуаров чистой воды емкостью 104,1 тыс. кбм. </w:t>
      </w:r>
    </w:p>
    <w:p>
      <w:pPr>
        <w:pStyle w:val="Normal"/>
        <w:rPr/>
      </w:pPr>
      <w:r>
        <w:rPr/>
        <w:t xml:space="preserve">Выполняя Программу безграфиковой подачи воды потребителям, перемонтирована 641 артезианская скважина с заменой погружных насосов. </w:t>
      </w:r>
    </w:p>
    <w:p>
      <w:pPr>
        <w:pStyle w:val="Normal"/>
        <w:rPr/>
      </w:pPr>
      <w:r>
        <w:rPr/>
        <w:t xml:space="preserve">Предприятию в 2002 году удалось значительно улучшить финансово-хозяйственные показатели. Выручка от реализации услуг по основной деятельности возросла почти в 1,5 раза. Годовой объем прибыли составил 34 млн. рублей. По итогам работы за год МУП «Водоканал» признан лучшим в отрасли. </w:t>
      </w:r>
    </w:p>
    <w:p>
      <w:pPr>
        <w:pStyle w:val="Normal"/>
        <w:rPr/>
      </w:pPr>
      <w:r>
        <w:rPr/>
        <w:t xml:space="preserve">За отчетный период </w:t>
      </w:r>
      <w:r>
        <w:rPr>
          <w:b/>
        </w:rPr>
        <w:t>АО «Краснодаргоргаз»</w:t>
      </w:r>
      <w:r>
        <w:rPr/>
        <w:t xml:space="preserve"> газифицировано 2082 квартир, построено 107,8 км. газопровода. Для повышения стабильности газоснабжения произведена перекладка 11,5 км газопроводов. Продолжается дальнейшая газификация населенных пунктов сельской местности, перевод квартир с сжиженного газа на сетевой. </w:t>
      </w:r>
    </w:p>
    <w:p>
      <w:pPr>
        <w:pStyle w:val="Normal"/>
        <w:rPr/>
      </w:pPr>
      <w:r>
        <w:rPr/>
        <w:t xml:space="preserve">Для защиты подземных газопроводов отремонтировано 15 станций катодной защиты. </w:t>
      </w:r>
    </w:p>
    <w:p>
      <w:pPr>
        <w:pStyle w:val="Normal"/>
        <w:rPr/>
      </w:pPr>
      <w:r>
        <w:rPr/>
        <w:t xml:space="preserve">В 2002 году потребителям реализовано 2412,5 млн. куб. м. газа, получено доходов – 353,6 млн. руб. Однако, на финансовые результаты деятельности предприятия отрицательно сказалась задержка возмещения социальных льгот за пользование газом, предоставляемых малообеспеченной категории граждан. </w:t>
      </w:r>
    </w:p>
    <w:p>
      <w:pPr>
        <w:pStyle w:val="Normal"/>
        <w:rPr/>
      </w:pPr>
      <w:r>
        <w:rPr>
          <w:b/>
        </w:rPr>
        <w:t>ЗАО «Краснодарэлектро»</w:t>
      </w:r>
      <w:r>
        <w:rPr/>
        <w:t xml:space="preserve"> согласно плана технического и социального развития, повышения надежности электроснабжения потребителей и населения города в истекшем году выполнены работы по реконструкции ВЛ-10-0,4 кВ СИП «Торсада» протяженностью 15 км. </w:t>
      </w:r>
    </w:p>
    <w:p>
      <w:pPr>
        <w:pStyle w:val="Normal"/>
        <w:rPr/>
      </w:pPr>
      <w:r>
        <w:rPr/>
        <w:t xml:space="preserve">Сдана в опытную эксплуатацию автоматизированная система коммерческого учета электрической энергии в поселке Победитель, в Юбилейном микрорайоне (РП-44) и в ТП-1066 здания Администрации края. </w:t>
      </w:r>
    </w:p>
    <w:p>
      <w:pPr>
        <w:pStyle w:val="Normal"/>
        <w:rPr/>
      </w:pPr>
      <w:r>
        <w:rPr/>
        <w:t xml:space="preserve">В ходе реализации программы «Светлый город» произведена реконструкция сетей наружного освещения по ул. Атарбекова, ул. Калинина (район Сенного рынка), ул.Сормовской от ул. Тюляева до ул. 1 Мая. </w:t>
      </w:r>
    </w:p>
    <w:p>
      <w:pPr>
        <w:pStyle w:val="Normal"/>
        <w:rPr/>
      </w:pPr>
      <w:r>
        <w:rPr>
          <w:b/>
        </w:rPr>
        <w:t>Муниципальным учреждением «Служба заказчика»</w:t>
      </w:r>
      <w:r>
        <w:rPr/>
        <w:t xml:space="preserve"> в отчетном периоде выполнено работ по ремонту дорог, тротуаров, ливневой канализации, объектов зеленого хозяйства, малых архитектурных форм, остановочных павильонов на сумму 200,7 млн.рублей. </w:t>
      </w:r>
    </w:p>
    <w:p>
      <w:pPr>
        <w:pStyle w:val="Normal"/>
        <w:rPr/>
      </w:pPr>
      <w:r>
        <w:rPr/>
        <w:t xml:space="preserve">На зимнее содержание дорог израсходовано 19,6 млн.рублей, на содержание сетей уличного освещения 43,8 млн.рублей., сетей ливневой канализации– 15,4 млн.рублей. </w:t>
      </w:r>
    </w:p>
    <w:p>
      <w:pPr>
        <w:pStyle w:val="Normal"/>
        <w:rPr/>
      </w:pPr>
      <w:r>
        <w:rPr/>
        <w:t xml:space="preserve">Администрацией города уделяется большое внимание благоустройству города, приданию ему облика соответствующего статусу столицы Кубани. В 2002 году расширен участок улицы Северной между улицами Тургенева и Октябрьская. Теперь это современная дорога с шестиполосным движением. Кроме того, проведены работы по реконструкции улицы Калинина, которые позволили разгрузить транспортные потоки и пустить дополнительный троллейбусный маршрут. </w:t>
      </w:r>
    </w:p>
    <w:p>
      <w:pPr>
        <w:pStyle w:val="Normal"/>
        <w:rPr/>
      </w:pPr>
      <w:r>
        <w:rPr/>
        <w:t xml:space="preserve">Одним из приоритетных направлений реформирования жилищно-коммунального хозяйства является реализация программы энергоресурсосбережения. За прошедший год в квартирах горожан установлено 14,9 тысяч приборов учета воды, в том числе 4,4 тысячи приборов учета горячей воды. </w:t>
      </w:r>
    </w:p>
    <w:p>
      <w:pPr>
        <w:pStyle w:val="Normal"/>
        <w:rPr/>
      </w:pPr>
      <w:r>
        <w:rPr/>
        <w:t xml:space="preserve">Как и в прошлые годы работа муниципальных предприятий: «БТИ», банно-прачечных комбинатов, предприятия по уборке города, трамвайно-троллейбусного предприятия, «Городское хозяйство» была направлена на выполнение возложенных на них функций по коммунальному обслуживанию населения краевого центра. </w:t>
      </w:r>
    </w:p>
    <w:p>
      <w:pPr>
        <w:pStyle w:val="Normal"/>
        <w:rPr/>
      </w:pPr>
      <w:r>
        <w:rPr/>
      </w:r>
    </w:p>
    <w:p>
      <w:pPr>
        <w:pStyle w:val="H1"/>
        <w:rPr>
          <w:sz w:val="20"/>
        </w:rPr>
      </w:pPr>
      <w:r>
        <w:rPr>
          <w:sz w:val="20"/>
        </w:rPr>
        <w:t>Муниципальный имущественный комплекс</w:t>
      </w:r>
    </w:p>
    <w:p>
      <w:pPr>
        <w:pStyle w:val="Normal"/>
        <w:rPr/>
      </w:pPr>
      <w:r>
        <w:rPr/>
        <w:t xml:space="preserve">По состоянию на 1 января 2003 годав реестре муниципальной собственности остаточная стоимость имущества составила более 13,7 млрд. рублей., что на 121,5 млн. руб. больше чем на начало 2002 года. </w:t>
      </w:r>
    </w:p>
    <w:p>
      <w:pPr>
        <w:pStyle w:val="Normal"/>
        <w:rPr/>
      </w:pPr>
      <w:r>
        <w:rPr/>
        <w:t xml:space="preserve">За 2002 год принято в муниципальную собственность основных средств на сумму 129,1 млн. рублей. Их качественный состав представлен имущественными комплексами пяти детских дошкольных учреждений, зданием дома культуры ОАО "Кубанькровля", пятью общежитиями, жилыми домами и квартирами, спортивными площадками, автотранспортными средствами, инженерными коммуникациями и другими объектами. </w:t>
      </w:r>
    </w:p>
    <w:p>
      <w:pPr>
        <w:pStyle w:val="Normal"/>
        <w:rPr/>
      </w:pPr>
      <w:r>
        <w:rPr/>
        <w:t xml:space="preserve">Площадь используемого нежилого фонда за истекший период времени не претерпела существенных изменений и составляет 1529,1 тыс. кв. м., из которых 164,4 тыс. кв. м. сдано в аренду, 36,3 тыс. кв. м. передано в безвозмездное пользование, 996,2 тыс. кв. м. находится в оперативном управлении, а 332,2 тыс. кв. м. - в хозяйственном ведении. </w:t>
      </w:r>
    </w:p>
    <w:p>
      <w:pPr>
        <w:pStyle w:val="Normal"/>
        <w:rPr/>
      </w:pPr>
      <w:r>
        <w:rPr/>
        <w:t xml:space="preserve">В результате повышения эффективности управления муниципальным имущественным комплексом за 2002 год городской бюджет получил финансовые средства в сумме 170 млн. руб., в том числе: </w:t>
      </w:r>
    </w:p>
    <w:p>
      <w:pPr>
        <w:pStyle w:val="Normal"/>
        <w:rPr/>
      </w:pPr>
      <w:r>
        <w:rPr/>
        <w:t xml:space="preserve">- от сдачи в аренду нежилых помещений - 19,8 млн. руб.; </w:t>
      </w:r>
    </w:p>
    <w:p>
      <w:pPr>
        <w:pStyle w:val="Normal"/>
        <w:rPr/>
      </w:pPr>
      <w:r>
        <w:rPr/>
        <w:t xml:space="preserve">- от продажи муниципального имущества - 4,7 млн. руб.; </w:t>
      </w:r>
    </w:p>
    <w:p>
      <w:pPr>
        <w:pStyle w:val="Normal"/>
        <w:rPr/>
      </w:pPr>
      <w:r>
        <w:rPr/>
        <w:t xml:space="preserve">- от сдачи в аренду земельных участков - 116,5 млн. руб.; </w:t>
      </w:r>
    </w:p>
    <w:p>
      <w:pPr>
        <w:pStyle w:val="Normal"/>
        <w:rPr/>
      </w:pPr>
      <w:r>
        <w:rPr/>
        <w:t xml:space="preserve">- от сдачи в аренду имущественных комплексов - 29,0 млн. руб. </w:t>
      </w:r>
    </w:p>
    <w:p>
      <w:pPr>
        <w:pStyle w:val="Normal"/>
        <w:rPr/>
      </w:pPr>
      <w:r>
        <w:rPr/>
        <w:t xml:space="preserve">По сравнению с прошлым годом общая сумма средств, поступивших в бюджет города от этого комплекса, увеличилась 1,5 раза или на 58,0 млн. руб. </w:t>
      </w:r>
    </w:p>
    <w:p>
      <w:pPr>
        <w:pStyle w:val="Normal"/>
        <w:rPr/>
      </w:pPr>
      <w:r>
        <w:rPr/>
        <w:t xml:space="preserve">При подготовке документов по продаже объектов муниципальной собственности проводиться предварительная независимая оценка этих объектов, что позволяет добиваться соответствия цены продажи и рыночной стоимости продаваемого имущества. </w:t>
      </w:r>
    </w:p>
    <w:p>
      <w:pPr>
        <w:pStyle w:val="Normal"/>
        <w:rPr/>
      </w:pPr>
      <w:r>
        <w:rPr/>
        <w:t xml:space="preserve">В целях сокращения задолженности по арендной плате за землю в течении отчетного периода регулярно проводились заседания межведомственных комиссий по контролю за поступлениями арендной платы, как в администрации города, так и во всех административных округах. </w:t>
      </w:r>
    </w:p>
    <w:p>
      <w:pPr>
        <w:pStyle w:val="Normal"/>
        <w:rPr/>
      </w:pPr>
      <w:r>
        <w:rPr/>
        <w:t xml:space="preserve">При работе по осуществлению контроля за использованием муниципальной собственности администрацией города в 2002 году в суды общей юрисдикции и Арбитражные суды предъявлено 29 материальных исков на сумму 5,2 млн. руб., из них удовлетворены исковые требования на сумму 4,7 млн. руб. </w:t>
      </w:r>
    </w:p>
    <w:p>
      <w:pPr>
        <w:pStyle w:val="Normal"/>
        <w:rPr/>
      </w:pPr>
      <w:r>
        <w:rPr/>
        <w:t xml:space="preserve">Администрацией города в отчетном периоде продолжалась работа, направленная на улучшение деятельности муниципальных предприятий. С этой целью проведено 17 проверок их финансово-хозяйственной деятельности и использования ими бюджетных средств, проводились мероприятия по их реорганизации, перепрофилированию, на ряде предприятий произведена замена нерадивых руководителей. </w:t>
      </w:r>
    </w:p>
    <w:p>
      <w:pPr>
        <w:pStyle w:val="Normal"/>
        <w:rPr/>
      </w:pPr>
      <w:r>
        <w:rPr/>
        <w:t xml:space="preserve">Осуществляемая работа по повышению доходности муниципальных унитарных предприятий позволила выполнить план по поступлению в бюджет отчислений от чистой прибыли на 107,7%. Общий объем отчислений составил 2,2 млн. рублей. </w:t>
      </w:r>
    </w:p>
    <w:p>
      <w:pPr>
        <w:pStyle w:val="Normal"/>
        <w:rPr/>
      </w:pPr>
      <w:r>
        <w:rPr/>
      </w:r>
    </w:p>
    <w:p>
      <w:pPr>
        <w:pStyle w:val="H1"/>
        <w:rPr>
          <w:sz w:val="20"/>
        </w:rPr>
      </w:pPr>
      <w:r>
        <w:rPr>
          <w:sz w:val="20"/>
        </w:rPr>
        <w:t>Рынок труда и занятость населения</w:t>
      </w:r>
    </w:p>
    <w:p>
      <w:pPr>
        <w:pStyle w:val="Normal"/>
        <w:rPr/>
      </w:pPr>
      <w:r>
        <w:rPr/>
        <w:t xml:space="preserve">Динамичное развитие отраслей материального производства находится в прямой зависимости от состояния рынка труда, который призван удовлетворять потребность предприятий и организаций в кадрах. </w:t>
      </w:r>
    </w:p>
    <w:p>
      <w:pPr>
        <w:pStyle w:val="Normal"/>
        <w:rPr/>
      </w:pPr>
      <w:r>
        <w:rPr/>
        <w:t xml:space="preserve">В течение 2002 года рынок труда города Краснодара оставался стабильным: массовых высвобождений, способных ухудшить ситуацию, не зарегистрировано, структура безработных и вакансий оставалась практически неизменной. </w:t>
      </w:r>
    </w:p>
    <w:p>
      <w:pPr>
        <w:pStyle w:val="Normal"/>
        <w:rPr/>
      </w:pPr>
      <w:r>
        <w:rPr/>
        <w:t xml:space="preserve">По состоянию на 1 января 2003года на учете в центре занятости состояло 1130 человек, из которых статус безработного имели 1010 человек. </w:t>
      </w:r>
    </w:p>
    <w:p>
      <w:pPr>
        <w:pStyle w:val="Normal"/>
        <w:rPr/>
      </w:pPr>
      <w:r>
        <w:rPr/>
        <w:t xml:space="preserve">В то же время в банке вакансий зарегистрировано 7,3 тысячи рабочих мест, заявленных в качестве вакансий предприятиями и организациями города. </w:t>
      </w:r>
    </w:p>
    <w:p>
      <w:pPr>
        <w:pStyle w:val="Normal"/>
        <w:rPr/>
      </w:pPr>
      <w:r>
        <w:rPr/>
        <w:t xml:space="preserve">Уровень регистрируемой безработицы по Краснодару по-прежнему является одним из самых низких в России: он составляет 0,3%. Это является прямым свидетельством тому, что в краевом центре проводится активная экономическая политика, направленная на динамическое развитие реального сектора и социальной сферы города. </w:t>
      </w:r>
    </w:p>
    <w:p>
      <w:pPr>
        <w:pStyle w:val="Normal"/>
        <w:rPr/>
      </w:pPr>
      <w:r>
        <w:rPr/>
        <w:t xml:space="preserve">Низкий уровень безработицы позитивно расценивается в социальном плане, с другой стороны говорит о том, что экономика Краснодара испытывает трудности с комплектованием рабочих мест кадрами. </w:t>
      </w:r>
    </w:p>
    <w:p>
      <w:pPr>
        <w:pStyle w:val="Normal"/>
        <w:rPr/>
      </w:pPr>
      <w:r>
        <w:rPr/>
        <w:t xml:space="preserve">Город испытывает острую потребность в рабочих строительных профессий, токарях, фрезеровщиках и других специалистах. Кроме рабочих специальностей актуальными остаются профессии агентов (страховых, рекламных, торговых), бухгалтеров со знанием компьютерных программ, инженеров. </w:t>
      </w:r>
    </w:p>
    <w:p>
      <w:pPr>
        <w:pStyle w:val="Normal"/>
        <w:rPr/>
      </w:pPr>
      <w:r>
        <w:rPr/>
        <w:t xml:space="preserve">При такой структуре потребностей города в специалистах профессиональный состав зарегистрированных безработных остается практически без изменений: бухгалтеры без опыта работы или с опытом, но без знания компьютерных программ, экономисты, кладовщики, продавцы, контролеры. </w:t>
      </w:r>
    </w:p>
    <w:p>
      <w:pPr>
        <w:pStyle w:val="Normal"/>
        <w:rPr/>
      </w:pPr>
      <w:r>
        <w:rPr/>
        <w:t xml:space="preserve">Тем не менее, в условиях наблюдающегося диссонанса в структуре вакансий и предложений на рынке труда, при содействии службы занятости на предприятиях и в организациях города в отчетном периоде было трудоустроено около 10 тысяч человек. </w:t>
      </w:r>
    </w:p>
    <w:p>
      <w:pPr>
        <w:pStyle w:val="Normal"/>
        <w:rPr/>
      </w:pPr>
      <w:r>
        <w:rPr/>
        <w:t xml:space="preserve">Для создания новых рабочих мест и укомплектования существующих внедряется целевая Программа подготовки и переквалификации рабочего и среднетехнического персонала для предприятий и организаций города. По этой программе получили профессиональную подготовку и повысили квалификацию 1313 человек. </w:t>
      </w:r>
    </w:p>
    <w:p>
      <w:pPr>
        <w:pStyle w:val="Normal"/>
        <w:rPr/>
      </w:pPr>
      <w:r>
        <w:rPr/>
        <w:t xml:space="preserve">Все безработные, зарегистрированные в службе занятости, получают пособие по безработице, средний размер которого на 1 января 2003 года составил 979 рублей. </w:t>
      </w:r>
    </w:p>
    <w:p>
      <w:pPr>
        <w:pStyle w:val="Normal"/>
        <w:rPr/>
      </w:pPr>
      <w:r>
        <w:rPr/>
        <w:t xml:space="preserve">Администрация города принимает меры по повышению уровня информированности населения о состоянии рынка труда. Подготовлено и выпущено 49 специализированных информационных бюллетеней "Рынок труда Краснодара". Информация о рынке труда и его проблемах систематически размещается в газетах "Краснодарские известия", "Вся Кубань", "Краснодар", "Кубань сегодня". </w:t>
      </w:r>
    </w:p>
    <w:p>
      <w:pPr>
        <w:pStyle w:val="Normal"/>
        <w:rPr/>
      </w:pPr>
      <w:r>
        <w:rPr/>
        <w:t xml:space="preserve">В рамках программы "Содействие занятости населения" ведется целенаправленная работа по профессиональной ориентации молодежи. </w:t>
      </w:r>
    </w:p>
    <w:p>
      <w:pPr>
        <w:pStyle w:val="Normal"/>
        <w:rPr/>
      </w:pPr>
      <w:r>
        <w:rPr/>
        <w:t>Все эти, и другие меры, принимаемые администрацией краевого центра, способствуют повышению занятости населения, которая ежегодно возрастает на 1,5-1,8 процента, что позволяет удовлетворять первоочередные потребности экономики города в кадрах.</w:t>
      </w:r>
    </w:p>
    <w:p>
      <w:pPr>
        <w:pStyle w:val="Normal"/>
        <w:rPr/>
      </w:pPr>
      <w:r>
        <w:rPr/>
      </w:r>
    </w:p>
    <w:p>
      <w:pPr>
        <w:pStyle w:val="H1"/>
        <w:rPr>
          <w:sz w:val="20"/>
        </w:rPr>
      </w:pPr>
      <w:r>
        <w:rPr>
          <w:sz w:val="20"/>
        </w:rPr>
        <w:t>Финансово-бюджетная система</w:t>
      </w:r>
    </w:p>
    <w:p>
      <w:pPr>
        <w:pStyle w:val="Normal"/>
        <w:rPr/>
      </w:pPr>
      <w:r>
        <w:rPr>
          <w:b/>
        </w:rPr>
        <w:t>Поступление налогов в бюджетную систему и исполнение федерального бюджета</w:t>
      </w:r>
      <w:r>
        <w:rPr/>
        <w:t xml:space="preserve"> </w:t>
      </w:r>
    </w:p>
    <w:p>
      <w:pPr>
        <w:pStyle w:val="Normal"/>
        <w:rPr/>
      </w:pPr>
      <w:r>
        <w:rPr/>
        <w:t xml:space="preserve">В 2002 году на территории города мобилизовано в бюджеты всех уровней 15,3 млрд. рублей налогов и обязательных платежей с учетом произведенных безденежных зачетов и поступлений в иностранной валюте, в том числе в федеральный бюджет - 7,3 млрд. рублей. </w:t>
      </w:r>
    </w:p>
    <w:p>
      <w:pPr>
        <w:pStyle w:val="Normal"/>
        <w:rPr/>
      </w:pPr>
      <w:r>
        <w:rPr/>
        <w:t xml:space="preserve">По сравнению с соответствующим периодом прошлого года налоговые поступления увеличились почти на 2 млрд. рублей или на 14,9 процентов. </w:t>
      </w:r>
    </w:p>
    <w:p>
      <w:pPr>
        <w:pStyle w:val="Normal"/>
        <w:rPr/>
      </w:pPr>
      <w:r>
        <w:rPr/>
        <w:t xml:space="preserve">Основная масса налоговых поступлений в бюджет сформирована за счет налога на добавленную стоимость - 35,3%, налога на прибыль - 18 %, подоходного налога с физических лиц - 14,8 % и акцизов - 12,9 %. </w:t>
      </w:r>
    </w:p>
    <w:p>
      <w:pPr>
        <w:pStyle w:val="Normal"/>
        <w:rPr/>
      </w:pPr>
      <w:r>
        <w:rPr/>
        <w:t xml:space="preserve">В отраслевом разрезе наибольший объем налоговых платежей в общей сумме платежей приходится на промышленные предприятия - 39,2%, связь- 11,4%, строительство - 10,7%, торговлю и общественное питание - 9,9 %. </w:t>
      </w:r>
    </w:p>
    <w:p>
      <w:pPr>
        <w:pStyle w:val="Normal"/>
        <w:rPr/>
      </w:pPr>
      <w:r>
        <w:rPr/>
        <w:t xml:space="preserve">По состоянию на 1 января 2003 года недоимка по всем видам налогов составила 602,6 млн.руб. в том числе, в федеральный бюджет - 335,9 млн.руб. или 55,7% от общей суммы недоимки, в городской бюджет -102,3 млн.руб. (16,9%). </w:t>
      </w:r>
    </w:p>
    <w:p>
      <w:pPr>
        <w:pStyle w:val="Normal"/>
        <w:rPr/>
      </w:pPr>
      <w:r>
        <w:rPr/>
        <w:t xml:space="preserve">В ходе проведения мероприятий по погашению недоимки в бюджет налоговыми органами города подготовлено и передано в службу судебных приставов 639 постановлений об обращении взыскания недоимки на имущество предприятий-должников на сумму 409,9 млн.руб. В результате проведенной работы добровольно погашена задолженность перед бюджетом в сумме 110,9 млн.руб. Судебными приставами реализовано имущество предприятий-должников на сумму 4,7 млн.руб. </w:t>
      </w:r>
    </w:p>
    <w:p>
      <w:pPr>
        <w:pStyle w:val="Normal"/>
        <w:rPr/>
      </w:pPr>
      <w:r>
        <w:rPr/>
        <w:t xml:space="preserve">В соответствии со ст. 77 Налогового Кодекса РФ (арест имущества должников с санкции прокурора) в истекшем году вынесено 30 постановлений на арест имущества на сумму 55,9 млн.руб. </w:t>
      </w:r>
    </w:p>
    <w:p>
      <w:pPr>
        <w:pStyle w:val="Normal"/>
        <w:rPr/>
      </w:pPr>
      <w:r>
        <w:rPr/>
        <w:t xml:space="preserve">Руководствуясь Законом РФ N 6-ФЗ от 08.01.98 г. "О несостоятельности (банкротстве)", налоговыми органами переданы в Арбитражный суд материалы по 132 предприятиям на сумму 105 млн.руб. </w:t>
      </w:r>
    </w:p>
    <w:p>
      <w:pPr>
        <w:pStyle w:val="Normal"/>
        <w:rPr/>
      </w:pPr>
      <w:r>
        <w:rPr>
          <w:b/>
        </w:rPr>
        <w:t>Поступление доходов в городской бюджет</w:t>
      </w:r>
      <w:r>
        <w:rPr/>
        <w:t xml:space="preserve"> </w:t>
      </w:r>
    </w:p>
    <w:p>
      <w:pPr>
        <w:pStyle w:val="Normal"/>
        <w:rPr/>
      </w:pPr>
      <w:r>
        <w:rPr/>
        <w:t xml:space="preserve">Работа всех структурных подразделений администрации города, связанных с исполнением городского бюджета, была направлена на увеличение объема поступления доходов. За 2002 год в городской бюджет поступило налогов и других обязательных платежей на сумму 3974,9 млн. рублей, что на 29,4% больше чем в 2001 году. </w:t>
      </w:r>
    </w:p>
    <w:p>
      <w:pPr>
        <w:pStyle w:val="Normal"/>
        <w:rPr/>
      </w:pPr>
      <w:r>
        <w:rPr/>
        <w:t xml:space="preserve">Бюджетное назначение по платежам в городской бюджет за отчетный период выполнено на 100,6 %. </w:t>
      </w:r>
    </w:p>
    <w:p>
      <w:pPr>
        <w:pStyle w:val="Normal"/>
        <w:rPr/>
      </w:pPr>
      <w:r>
        <w:rPr/>
        <w:t xml:space="preserve">Рост доходов обеспечен, прежде всего, за счет увеличения поступлений акцизных платежей - в 1,7 раза, налога на доходы физических лиц - в 1,4 раза, налога на имущество в 1,3 раза и единого налога на вмененный доход в 1,2 раза. </w:t>
      </w:r>
    </w:p>
    <w:p>
      <w:pPr>
        <w:pStyle w:val="Normal"/>
        <w:rPr/>
      </w:pPr>
      <w:r>
        <w:rPr/>
        <w:t xml:space="preserve">В целях выполнения бюджета города постоянно принимались меры по повышению наполняемости городского бюджета и изысканию дополнительных источников поступлений. В отчетном периоде проведено 192 заседания межведомственной комиссии по совершенствованию системы расчетов и сокращению задолженности по налогам, сборам, пеням и штрафам, на которых было заслушано 1376 предприятий, имеющих задолженность по платежам в бюджет. </w:t>
      </w:r>
    </w:p>
    <w:p>
      <w:pPr>
        <w:pStyle w:val="Normal"/>
        <w:rPr/>
      </w:pPr>
      <w:r>
        <w:rPr/>
        <w:t xml:space="preserve">В 2002 году в соответствии со ст.59 части первой Налогового Кодекса РФ принято 56 решений о списании безнадежной задолженности перед городским бюджетом на общую сумму 3,7 млн.рублей. </w:t>
      </w:r>
    </w:p>
    <w:p>
      <w:pPr>
        <w:pStyle w:val="Normal"/>
        <w:rPr/>
      </w:pPr>
      <w:r>
        <w:rPr>
          <w:b/>
        </w:rPr>
        <w:t>Расходы городского бюджета</w:t>
      </w:r>
      <w:r>
        <w:rPr/>
        <w:t xml:space="preserve"> </w:t>
      </w:r>
    </w:p>
    <w:p>
      <w:pPr>
        <w:pStyle w:val="Normal"/>
        <w:rPr/>
      </w:pPr>
      <w:r>
        <w:rPr/>
        <w:t xml:space="preserve">Развитие позитивных тенденций в реальном секторе экономики, рост налогооблагаемой базы и увеличение доходной части городского бюджета позволили улучшить финансирование бюджетной сферы. </w:t>
      </w:r>
    </w:p>
    <w:p>
      <w:pPr>
        <w:pStyle w:val="Normal"/>
        <w:rPr/>
      </w:pPr>
      <w:r>
        <w:rPr/>
        <w:t xml:space="preserve">Бюджет по расходам в отчетном периоде выполнен в объеме 4438,8 млн. руб. При этом, в первую очередь, обеспечивалось финансирование социально защищенных статей расходов. На нужды образования и здравоохранения израсходовано, соответственно, 1203,4 млн. руб. и 876,9 млн.руб, что превышает объемы финансирования этих отраслей относительно уровня 2001 года в 1,5 и 1,4 раза . </w:t>
      </w:r>
    </w:p>
    <w:p>
      <w:pPr>
        <w:pStyle w:val="Normal"/>
        <w:rPr/>
      </w:pPr>
      <w:r>
        <w:rPr/>
        <w:t xml:space="preserve">Своевременно и в полном объеме перечислен страховой взнос на обязательное медицинское страхование неработающего населения в сумме 377 млн. рублей. </w:t>
      </w:r>
    </w:p>
    <w:p>
      <w:pPr>
        <w:pStyle w:val="Normal"/>
        <w:rPr/>
      </w:pPr>
      <w:r>
        <w:rPr/>
        <w:t xml:space="preserve">В целях обеспечения бесперебойной работы объектов жилищно-коммунального хозяйства на финансирование этой отрасли направлено 944,8 млн. руб., в том числе на компенсацию убытков ремонтно-эксплуатационных предприятий от содержания муниципального жилого фонда и компенсацию разницы в тарифах израсходовано 157 млн .рублей. </w:t>
      </w:r>
    </w:p>
    <w:p>
      <w:pPr>
        <w:pStyle w:val="Normal"/>
        <w:rPr/>
      </w:pPr>
      <w:r>
        <w:rPr/>
        <w:t xml:space="preserve">Для поддержания нормальной жизнедеятельности города, недопущения аварийных ситуаций в теплоэнергетическом комплексе обеспечивалась своевременная оплата текущего потребления энергоресурсов. На эти цели было направлено 347,8 млн. рублей. Для погашения просроченной задолженности за потребленные в 1998-1999 г.г. энергоресурсы выделено 101 млн.руб. </w:t>
      </w:r>
    </w:p>
    <w:p>
      <w:pPr>
        <w:pStyle w:val="Normal"/>
        <w:rPr/>
      </w:pPr>
      <w:r>
        <w:rPr/>
        <w:t xml:space="preserve">На благоустройство города израсходовано 230,1 млн.руб. </w:t>
      </w:r>
    </w:p>
    <w:p>
      <w:pPr>
        <w:pStyle w:val="Normal"/>
        <w:rPr/>
      </w:pPr>
      <w:r>
        <w:rPr/>
        <w:t xml:space="preserve">В целях бесперебойной работы городского пассажирского транспорта КМУ "Трамвайно-троллейбусное управление" на компенсацию убытков было выделено 90,1 млн.рублей. Автотранспортным предприятиям направлено 22,8 млн. рублей. </w:t>
      </w:r>
    </w:p>
    <w:p>
      <w:pPr>
        <w:pStyle w:val="Normal"/>
        <w:rPr/>
      </w:pPr>
      <w:r>
        <w:rPr/>
        <w:t xml:space="preserve">Расходы по компенсации убытков ОАО "Краснодаргоргаз" от оказания льготных услуг населению составили 17,7 млн.руб. </w:t>
      </w:r>
    </w:p>
    <w:p>
      <w:pPr>
        <w:pStyle w:val="Normal"/>
        <w:rPr/>
      </w:pPr>
      <w:r>
        <w:rPr/>
        <w:t xml:space="preserve">На мероприятия по социальной защите населения израсходовано 372,8 млн. руб. </w:t>
      </w:r>
    </w:p>
    <w:p>
      <w:pPr>
        <w:pStyle w:val="Normal"/>
        <w:rPr/>
      </w:pPr>
      <w:r>
        <w:rPr/>
        <w:t xml:space="preserve">Расходы на капитальные вложения профинансированы в сумме 88,3 млн. рублей, из них на реконструкцию ул. Кубанонабережная - 20 млн. рублей и на проведение новой троллейбусной линии по этой улице -10,8 млн. рублей. </w:t>
      </w:r>
    </w:p>
    <w:p>
      <w:pPr>
        <w:pStyle w:val="Normal"/>
        <w:rPr/>
      </w:pPr>
      <w:r>
        <w:rPr/>
        <w:t xml:space="preserve">С целью контроля за использованием бюджетных средств в течение отчетного периода проводились проверки хозяйственно-финансовой деятельности муниципальных предприятий. В ходе ревизий и проверок устанавливались финансовые нарушения. Суммы, подлежащие восстановлению за счет виновных лиц предъявлялись к возмещению в соответствии с законодательством. </w:t>
      </w:r>
    </w:p>
    <w:p>
      <w:pPr>
        <w:pStyle w:val="Normal"/>
        <w:rPr/>
      </w:pPr>
      <w:r>
        <w:rPr/>
      </w:r>
    </w:p>
    <w:p>
      <w:pPr>
        <w:pStyle w:val="H1"/>
        <w:rPr>
          <w:sz w:val="20"/>
        </w:rPr>
      </w:pPr>
      <w:r>
        <w:rPr>
          <w:sz w:val="20"/>
        </w:rPr>
        <w:t>Состояние платежей и расчетов</w:t>
      </w:r>
    </w:p>
    <w:p>
      <w:pPr>
        <w:pStyle w:val="Normal"/>
        <w:rPr/>
      </w:pPr>
      <w:r>
        <w:rPr>
          <w:b/>
        </w:rPr>
        <w:t>Финансы предприятий</w:t>
      </w:r>
      <w:r>
        <w:rPr/>
        <w:t xml:space="preserve"> </w:t>
      </w:r>
    </w:p>
    <w:p>
      <w:pPr>
        <w:pStyle w:val="Normal"/>
        <w:rPr/>
      </w:pPr>
      <w:r>
        <w:rPr/>
        <w:t xml:space="preserve">За январь-ноябрь 2002 года сальдированный финансовый результат деятельности крупных и средних предприятий всех отраслей экономики составил 8141,1 млн. руб. и превысил уровень соответствующего периода 2001 года на 28,1%. </w:t>
      </w:r>
    </w:p>
    <w:p>
      <w:pPr>
        <w:pStyle w:val="Normal"/>
        <w:rPr/>
      </w:pPr>
      <w:r>
        <w:rPr/>
        <w:t xml:space="preserve">Позитивное влияние на улучшение показателей, характеризующих доходность сферы материального производства, оказали предприятия транспорта и связи где этот показатель вырос в 2,3 раза. Особо динамично и эффективно развиваются предприятия связи, что положительно сказывается на финансовых результатах их деятельности. Так, ОАО "Кубаньэлекросвязь" в отчетном периоде получена прибыль, превышающая аналогичный показатель соответствующего периода 2001 года в 3,5 раза, ООО "Кубтелеком" в 2,6 раза, ЗАО " Кубань-GSM" в 1,9 раза. </w:t>
      </w:r>
    </w:p>
    <w:p>
      <w:pPr>
        <w:pStyle w:val="Normal"/>
        <w:rPr/>
      </w:pPr>
      <w:r>
        <w:rPr/>
        <w:t xml:space="preserve">При общей положительной динамике сальдированного финансового результата городских предприятий, обращает на себя внимание пятикратное увеличение по сравнению с соответствующим периодом прошлого года суммы, полученных убытков которые составили в отчетном периоде 829,1 млн.руб. </w:t>
      </w:r>
    </w:p>
    <w:p>
      <w:pPr>
        <w:pStyle w:val="Normal"/>
        <w:rPr/>
      </w:pPr>
      <w:r>
        <w:rPr/>
        <w:t xml:space="preserve">Значительные суммы убытков в текущем году несут ГУП "Кубанский продовольственный фонд" и ЗАО "Объединенная продовольственная компания". Удельный вес этих предприятий в общей сумме убытков по городу составляет более 30 процентов. Такое положение в этих хозяйствующих субъектах сложилось в связи с диспаритетом рыночных цен и цен регионального сельскохозяйственного фонда, а также непроизводительными затратами по обслуживанию бюджетных кредитов. </w:t>
      </w:r>
    </w:p>
    <w:p>
      <w:pPr>
        <w:pStyle w:val="Normal"/>
        <w:rPr/>
      </w:pPr>
      <w:r>
        <w:rPr/>
        <w:t xml:space="preserve">Есть объективное объяснение убыточности ОАО "Краснодаргоргаз". Здесь в истекшем году систематически недофинансировалось возмещение социальных льгот за пользование газом малообеспеченной категории граждан. </w:t>
      </w:r>
    </w:p>
    <w:p>
      <w:pPr>
        <w:pStyle w:val="Normal"/>
        <w:rPr/>
      </w:pPr>
      <w:r>
        <w:rPr/>
        <w:t xml:space="preserve">Основной же причиной резкого роста числа убыточных предприятий и суммы их убытков является либерализация налогового законодательства, которым расширены возможности предприятий по списанию затрат на себестоимость продукции. </w:t>
      </w:r>
    </w:p>
    <w:p>
      <w:pPr>
        <w:pStyle w:val="Normal"/>
        <w:rPr/>
      </w:pPr>
      <w:r>
        <w:rPr>
          <w:b/>
        </w:rPr>
        <w:t>Кредиторская и дебиторская задолженность</w:t>
      </w:r>
      <w:r>
        <w:rPr/>
        <w:t xml:space="preserve"> </w:t>
      </w:r>
    </w:p>
    <w:p>
      <w:pPr>
        <w:pStyle w:val="Normal"/>
        <w:rPr/>
      </w:pPr>
      <w:r>
        <w:rPr>
          <w:i/>
        </w:rPr>
        <w:t>Кредиторская задолженность</w:t>
      </w:r>
      <w:r>
        <w:rPr/>
        <w:t xml:space="preserve"> хозяйствующих субъектов всех отраслей экономики по кругу крупных и средних предприятий на 1 декабря 2002 года составила 50,1 млрд. рублей, в том числе просроченная - 9,1 млрд. руб. или 18,1 % от общей суммы кредиторской задолженности. </w:t>
      </w:r>
    </w:p>
    <w:p>
      <w:pPr>
        <w:pStyle w:val="Normal"/>
        <w:rPr/>
      </w:pPr>
      <w:r>
        <w:rPr/>
        <w:t xml:space="preserve">По сравнению с соответствующим периодом прошлого года общая сумма кредиторской задолженности увеличилась в 1,6 раза, величина просроченной задолженности сократилась на 2,9 млрд. рублей или на 24 процента. </w:t>
      </w:r>
    </w:p>
    <w:p>
      <w:pPr>
        <w:pStyle w:val="Normal"/>
        <w:rPr/>
      </w:pPr>
      <w:r>
        <w:rPr/>
        <w:t xml:space="preserve">Причина столь высоких темпов роста кредиторской задолженности объясняется ростом в 2 раза этого показателя по ООО "Кубаньгазпром". Общая сумма кредиторской задолженности по этому предприятию составляет 33,8 млрд. рублей и по сути является отражением товарного кредита, полученного в виде труб от партнера для прокладки магистрального трубопровода "КТК". </w:t>
      </w:r>
    </w:p>
    <w:p>
      <w:pPr>
        <w:pStyle w:val="Normal"/>
        <w:rPr/>
      </w:pPr>
      <w:r>
        <w:rPr/>
        <w:t xml:space="preserve">Примечательным фактом является снижение удельного веса просроченной задолженности по платежам в бюджеты всех уровней в общей сумме просроченной кредиторской задолженности с 16,1% в 2001 году до 12,4% в отчетном периоде. </w:t>
      </w:r>
    </w:p>
    <w:p>
      <w:pPr>
        <w:pStyle w:val="Normal"/>
        <w:rPr/>
      </w:pPr>
      <w:r>
        <w:rPr/>
        <w:t xml:space="preserve">На поверхности по-прежнему остается неудовлетворительным соотношение кредиторской и дебиторской задолженности. Однако, если исключить из величины кредиторской задолженности задолженность ООО "Кубаньгазпром", то в этом случае кредиторская задолженность в сумме 17 млрд. рублей будет меньше дебиторской задолженности на 7,9 млрд. рублей. Полученное соотношение реально отражает положительную динамику состояния расчетов между хозяйствующими субъектами и, как следствие, финансовое оздоровление экономики города. </w:t>
      </w:r>
    </w:p>
    <w:p>
      <w:pPr>
        <w:pStyle w:val="Normal"/>
        <w:rPr/>
      </w:pPr>
      <w:r>
        <w:rPr>
          <w:b/>
        </w:rPr>
        <w:t>Бюджетосберегающие мероприятия</w:t>
      </w:r>
      <w:r>
        <w:rPr/>
        <w:t xml:space="preserve"> </w:t>
      </w:r>
    </w:p>
    <w:p>
      <w:pPr>
        <w:pStyle w:val="Normal"/>
        <w:rPr/>
      </w:pPr>
      <w:r>
        <w:rPr/>
        <w:t xml:space="preserve">В целях рационального использования бюджетных средств администрация города Краснодара в отчетном периоде проводила регулярную работу по реализации бюджетосберегающих мероприятий, включавших целевое денежное финансирование расходов бюджета и выполнение программы формирования и конкурсного размещения муниципального заказа. </w:t>
      </w:r>
    </w:p>
    <w:p>
      <w:pPr>
        <w:pStyle w:val="Normal"/>
        <w:rPr/>
      </w:pPr>
      <w:r>
        <w:rPr/>
        <w:t xml:space="preserve">В 2002 году проведено 63 открытых торгов по размещению муниципального заказа для бюджетных отраслей города, на конкурсной основе заключено 948 муниципальных контрактов на сумму 213,1 млн. рублей. В результате по предварительным подсчетам обеспечена общая экономия бюджетных средств в сумме 23 млн. рублей. </w:t>
      </w:r>
    </w:p>
    <w:p>
      <w:pPr>
        <w:pStyle w:val="Normal"/>
        <w:rPr/>
      </w:pPr>
      <w:r>
        <w:rPr/>
        <w:t xml:space="preserve">Для обеспечения общеобразовательных и дошкольных учреждений продуктами питания, учебниками и школьными пособиями для 5-11 классов было заключено 369 контрактов на сумму 118,5 млн. рублей. </w:t>
      </w:r>
    </w:p>
    <w:p>
      <w:pPr>
        <w:pStyle w:val="Normal"/>
        <w:rPr/>
      </w:pPr>
      <w:r>
        <w:rPr/>
        <w:t xml:space="preserve">Согласно заключенным контрактам на общую сумму 46,8 млн. руб. для нужд здравоохранения осуществлялась поставка санитарного автотранспорта, медицинского инвентаря и медикаментов. </w:t>
      </w:r>
    </w:p>
    <w:p>
      <w:pPr>
        <w:pStyle w:val="Normal"/>
        <w:rPr/>
      </w:pPr>
      <w:r>
        <w:rPr/>
        <w:t xml:space="preserve">На конкурсной основе проводилось размещение муниципального заказа на выполнение подрядных работ по объектам капитального строительства, капитального ремонта жилого фонда, учреждений образования и здравоохранения, по выполнению аварийно-восстановительных работ на объектах жилищно-коммунального хозяйства. По итогам проведенных подрядных торгов была достигнута экономия бюджетных средств в сумме 5,5 млн. рублей. </w:t>
      </w:r>
    </w:p>
    <w:p>
      <w:pPr>
        <w:pStyle w:val="Normal"/>
        <w:rPr/>
      </w:pPr>
      <w:r>
        <w:rPr/>
        <w:t xml:space="preserve">В соответствии с программой энергосбережения и в целях оптимизации типов применяемых приборов учета организованы конкурсы на поставку, монтаж и наладку счетчиков теплоэнергоресурсов, по результатам которых заключены контракты с шестью организациями на общую сумму 2,0 млн. рублей. </w:t>
      </w:r>
    </w:p>
    <w:p>
      <w:pPr>
        <w:pStyle w:val="Normal"/>
        <w:rPr/>
      </w:pPr>
      <w:r>
        <w:rPr/>
        <w:t xml:space="preserve">Наряду с проведением конкурсного размещения муниципального заказа одним из основных направлений бюджетосберегающих мероприятий являлась организация процесса управления долгами хозяйствующих субъектов Краснодара по платежам в городской бюджет и бюджетополучателей за выполненные работы, оказанные услуги и поставленные материалы с применением системы целевого денежного финансирования. </w:t>
      </w:r>
    </w:p>
    <w:p>
      <w:pPr>
        <w:pStyle w:val="Normal"/>
        <w:rPr/>
      </w:pPr>
      <w:r>
        <w:rPr/>
        <w:t xml:space="preserve">В 2002 году общий объем целевого денежного финансирования муниципальных отраслей составил 6,1 млн. рублей. </w:t>
      </w:r>
    </w:p>
    <w:p>
      <w:pPr>
        <w:pStyle w:val="Normal"/>
        <w:rPr/>
      </w:pPr>
      <w:r>
        <w:rPr/>
        <w:t xml:space="preserve">Благодаря погашению задолженности хозяйствующих субъектов городскому бюджету в отчетном периоде осуществлены расчеты с МУ "Жилзаказчик" за проведенные работы по капитальному ремонту муниципального жилого фонда на сумму 1443,7 тыс.руб., с МУП " Краснодарская опытно-показательная птицефабрика" по дотации на продукцию животноводства в сумме 1312,7 тыс.руб., с МУП "Водоканал" за оказанные услуги в сумме 976,1 тыс.рублей. </w:t>
      </w:r>
    </w:p>
    <w:p>
      <w:pPr>
        <w:pStyle w:val="Normal"/>
        <w:rPr/>
      </w:pPr>
      <w:r>
        <w:rPr/>
        <w:t xml:space="preserve">В 2003 году намечено осуществить целый ряд мер по совершенствованию работы, связанной с формированием и размещением муниципального заказа. В этих целях разработана и утверждена Городской Думой новая редакция Положения о муниципальном заказе в городе Краснодаре. </w:t>
      </w:r>
    </w:p>
    <w:p>
      <w:pPr>
        <w:pStyle w:val="Normal"/>
        <w:rPr/>
      </w:pPr>
      <w:r>
        <w:rPr>
          <w:b/>
        </w:rPr>
        <w:t>Доходы и заработная плата населения</w:t>
      </w:r>
      <w:r>
        <w:rPr/>
        <w:t xml:space="preserve"> </w:t>
      </w:r>
    </w:p>
    <w:p>
      <w:pPr>
        <w:pStyle w:val="Normal"/>
        <w:rPr/>
      </w:pPr>
      <w:r>
        <w:rPr/>
        <w:t xml:space="preserve">Реализуя комплекс социально-экономических мероприятий, администрация города Краснодара стремится решить одну из приоритетных на сегодняшний день задач - повышение жизненного уровня населения, прежде всего, через увеличение его доходов. </w:t>
      </w:r>
    </w:p>
    <w:p>
      <w:pPr>
        <w:pStyle w:val="Normal"/>
        <w:rPr/>
      </w:pPr>
      <w:r>
        <w:rPr/>
        <w:t xml:space="preserve">Среднемесячная заработная плата по наблюдаемому городской статистикой кругу предприятий по предварительной оценке в 2002 году увеличилась по сравнению с 2001 годом на 47,7% и составила 4496 руб. Реальная заработная плата за этот период возросла на 26%. </w:t>
      </w:r>
    </w:p>
    <w:p>
      <w:pPr>
        <w:pStyle w:val="Normal"/>
        <w:rPr/>
      </w:pPr>
      <w:r>
        <w:rPr/>
        <w:t xml:space="preserve">Рост заработной платы оказал решающее значение на увеличение доходов жителей краевого центра. В среднедушевом исчислении доходы краснодарцев составляли 4056 руб. в месяц. На конец прошлого года доходы горожан в среднем в 2,5 раза превышали прожиточный минимум, а их рост против 2001 года составил 33,3%. </w:t>
      </w:r>
    </w:p>
    <w:p>
      <w:pPr>
        <w:pStyle w:val="Normal"/>
        <w:rPr/>
      </w:pPr>
      <w:r>
        <w:rPr/>
        <w:t xml:space="preserve">Учитывая, что в краевом центре на ряде предприятий и организаций имеются факты несвоевременной выплаты заработной платы администрация города Краснодара, придает особую значимость этой проблеме и в пределах своей компетенции осуществляет постоянную работу по ее разрешению. </w:t>
      </w:r>
    </w:p>
    <w:p>
      <w:pPr>
        <w:pStyle w:val="Normal"/>
        <w:rPr/>
      </w:pPr>
      <w:r>
        <w:rPr/>
        <w:t xml:space="preserve">В истекшем году проводился систематический мониторинг ситуации с задолженностью по заработной плате и принимались оперативные меры по ее снижению. В этих целях за каждым структурным подразделением администрации города закреплены предприятия-должники, с руководством которых осуществляется постоянное взаимодействие по вопросам ликвидации имеющейся задолженности. </w:t>
      </w:r>
    </w:p>
    <w:p>
      <w:pPr>
        <w:pStyle w:val="Normal"/>
        <w:rPr/>
      </w:pPr>
      <w:r>
        <w:rPr/>
        <w:t xml:space="preserve">Под особым контролем администрации города находятся вопросы, связанные с заключением коллективных договоров, обеспечением защиты прав работников предприятий и организаций всех форм собственности. </w:t>
      </w:r>
    </w:p>
    <w:p>
      <w:pPr>
        <w:pStyle w:val="Normal"/>
        <w:rPr/>
      </w:pPr>
      <w:r>
        <w:rPr/>
        <w:t xml:space="preserve">Поставлена задача исключения из коллективных договоров условий, ущемляющих права работников и ухудшающих их положение: несвоевременная выплата заработной платы, задержка сроков окончательного расчета при увольнении, принудительное направление работников в отпуск без сохранения заработной платы и другие. </w:t>
      </w:r>
    </w:p>
    <w:p>
      <w:pPr>
        <w:pStyle w:val="Normal"/>
        <w:rPr/>
      </w:pPr>
      <w:r>
        <w:rPr/>
        <w:t xml:space="preserve">По состоянию на 1 января текущего года коллективные договоры прошли регистрацию в администрации города по предприятиям и организациям с общей численностью работников 267 тысяч человек. </w:t>
      </w:r>
    </w:p>
    <w:p>
      <w:pPr>
        <w:pStyle w:val="Normal"/>
        <w:rPr/>
      </w:pPr>
      <w:r>
        <w:rPr/>
        <w:t xml:space="preserve">В целях стабилизации социально-экономической ситуации в краевом центре и снижения задолженности по заработной плате в администрации города и административных округах регулярно проводятся заседания комиссий по неплатежам, на которых систематически поднимаются вопросы о погашении задолженности по заработной плате. За 2002 год было проведено 192 заседания комиссий, на которых были заслушаны руководители более 1300 предприятий и организаций, отдельные из них заслушивались повторно. </w:t>
      </w:r>
    </w:p>
    <w:p>
      <w:pPr>
        <w:pStyle w:val="Normal"/>
        <w:rPr/>
      </w:pPr>
      <w:r>
        <w:rPr/>
        <w:t xml:space="preserve">В настоящее время взаимодействие органов местного самоуправления с предприятиями и организациями строится в соответствии с положительными тенденциями по снижению задолженности по выплате заработной платы. </w:t>
      </w:r>
    </w:p>
    <w:p>
      <w:pPr>
        <w:pStyle w:val="Normal"/>
        <w:rPr/>
      </w:pPr>
      <w:r>
        <w:rPr/>
        <w:t xml:space="preserve">По инициативе администрации города ежеквартально подводились итоги конкурса "Лучший в отрасли" среди предприятий и организаций Краснодара, где одним из критериев отбора победителей является факт увеличения среднемесячной заработной платы по сравнению с соответствующим периодом прошлого года. Наличие же задолженности по заработной плате лишает предприятие права участвовать в указанном соревновательном процессе. </w:t>
      </w:r>
    </w:p>
    <w:p>
      <w:pPr>
        <w:pStyle w:val="Normal"/>
        <w:rPr/>
      </w:pPr>
      <w:r>
        <w:rPr/>
        <w:t xml:space="preserve">Несмотря на то, что по состоянию на 1 января 2003 года задолженность ряда предприятий и организаций города по заработной плате перед своими работниками составила 54,1 млн. руб. и практически не изменилась за отчетный период, ее удельный вес в фонде оплаты труда сократился с 0,4% до 0,3 процента. Это свидетельствует об эффективности проводимых администрацией Краснодара мероприятий, направленных на своевременную выплату заработной платы. </w:t>
      </w:r>
    </w:p>
    <w:p>
      <w:pPr>
        <w:pStyle w:val="Normal"/>
        <w:rPr/>
      </w:pPr>
      <w:r>
        <w:rPr>
          <w:b/>
        </w:rPr>
        <w:t>Расчеты за потребленные энергоресурсы</w:t>
      </w:r>
      <w:r>
        <w:rPr/>
        <w:t xml:space="preserve"> </w:t>
      </w:r>
    </w:p>
    <w:p>
      <w:pPr>
        <w:pStyle w:val="Normal"/>
        <w:rPr/>
      </w:pPr>
      <w:r>
        <w:rPr/>
        <w:t xml:space="preserve">В целях создания условий для бесперебойного обеспечения города топливно-энергетическими ресурсами (ТЭР) в течение 2002 года велась целенаправленная работа по сокращению долгов потребителей ТЭР перед их поставщиками. </w:t>
      </w:r>
    </w:p>
    <w:p>
      <w:pPr>
        <w:pStyle w:val="Normal"/>
        <w:rPr/>
      </w:pPr>
      <w:r>
        <w:rPr/>
        <w:t xml:space="preserve">В результате по состоянию на 1 января 2003 года кредиторская задолженность предприятий и организаций города за потребленную электроэнергию перед ОАО "Кубаньэнерго" сократилась по сравнению с ситуацией аналогичного периода прошлого года на 57,9 млн. руб. или на 78,1% и составила 38,8 млн. руб. Наибольшая часть от общей суммы задолженности приходится на ЗАО ПГЭС "Краснодарэлектро", которое является основным покупателем продукции ОАО "Кубаньэнерго". При этом здесь также отмечается положительная динамика по сокращению неплатежей. По сравнению с ситуацией на 1 января 2002 года сумма неплатежей потребителей электроэнергии перед этим предприятием сократилась, но несмотря на это, продолжает оставаться значительной - 132,7 млн. руб. В общей сумме задолженности почти половина (48,4%) приходится на предприятия промышленности и строительства, 22,4% на предприятия и организации, обслуживающие городское хозяйство. </w:t>
      </w:r>
    </w:p>
    <w:p>
      <w:pPr>
        <w:pStyle w:val="Normal"/>
        <w:rPr/>
      </w:pPr>
      <w:r>
        <w:rPr/>
        <w:t xml:space="preserve">Задолженность за потребленный газ перед ОАО "Краснодаргоргаз" на 1 января 2003 года по сравнению с ситуацией на начало 2002 года сократилась почти в 14 раза и составила на конец отчетного периода 6,4 млн. рублей. Наибольшая часть этой кредиторской задолженности приходится на внебюджетные организации (5,8 млн. руб. или 91,5 %). Краснодарская ТЭЦ, некогда наиболее крупный должник ОАО "Краснодаргоргаза", за 2002 год полностью погасила кредиторскую задолженность. </w:t>
      </w:r>
    </w:p>
    <w:p>
      <w:pPr>
        <w:pStyle w:val="Normal"/>
        <w:rPr/>
      </w:pPr>
      <w:r>
        <w:rPr/>
        <w:t xml:space="preserve">С целью рационального использования газа, электрической и тепловой энергии потребление топливно-энергетических ресурсов предприятиями и организациями, финансируемыми из бюджета города, осуществлялось в соответствии с установленными лимитами. Сокращению потребления энергоресурсов способствовало также оснащение муниципальных предприятий и организаций приборами учета ТЭР, которое ведется в соответствии с целевой муниципальной программой. </w:t>
        <w:br/>
      </w:r>
    </w:p>
    <w:p>
      <w:pPr>
        <w:pStyle w:val="H1"/>
        <w:rPr>
          <w:sz w:val="20"/>
        </w:rPr>
      </w:pPr>
      <w:r>
        <w:rPr>
          <w:sz w:val="20"/>
        </w:rPr>
        <w:t>Социальная защита населения</w:t>
      </w:r>
    </w:p>
    <w:p>
      <w:pPr>
        <w:pStyle w:val="Normal"/>
        <w:rPr/>
      </w:pPr>
      <w:r>
        <w:rPr/>
        <w:t xml:space="preserve">За прошедший 2002 год деятельность администрации города Краснодара по реализации государственной политики в области социального обслуживания населения была направлена на поддержку и защиту малоимущих слоев населения, помощь в адаптации и реабилитации граждан, попавших в экстремальные и трудные жизненные ситуации. </w:t>
      </w:r>
    </w:p>
    <w:p>
      <w:pPr>
        <w:pStyle w:val="Normal"/>
        <w:rPr/>
      </w:pPr>
      <w:r>
        <w:rPr>
          <w:b/>
        </w:rPr>
        <w:t>Пособия на детей</w:t>
      </w:r>
      <w:r>
        <w:rPr/>
        <w:t xml:space="preserve"> </w:t>
      </w:r>
    </w:p>
    <w:p>
      <w:pPr>
        <w:pStyle w:val="Normal"/>
        <w:rPr/>
      </w:pPr>
      <w:r>
        <w:rPr/>
        <w:t xml:space="preserve">За отчетный период детские пособия получили 73,3 тыс. человек на общую сумму 120 млн. рублей. </w:t>
      </w:r>
    </w:p>
    <w:p>
      <w:pPr>
        <w:pStyle w:val="Normal"/>
        <w:rPr/>
      </w:pPr>
      <w:r>
        <w:rPr/>
        <w:t xml:space="preserve">В связи с изменением порядка финансирования федеральных и краевых законов на их выполнение из городского бюджета направлено 57,7 млн. рублей, в том числе на доплату к детскому пособию - 26,6 млн. руб., на единовременное пособие при рождении ребенка - 8,1 млн. руб., на погашение задолженности за прошлые годы по выплате пособий на детей - 18 млн. рублей, на погребение - 705,8 тыс. руб., на адресную помощь - 4,3 млн. рублей. </w:t>
      </w:r>
    </w:p>
    <w:p>
      <w:pPr>
        <w:pStyle w:val="Normal"/>
        <w:rPr/>
      </w:pPr>
      <w:r>
        <w:rPr>
          <w:b/>
        </w:rPr>
        <w:t>Социальное обслуживание</w:t>
      </w:r>
      <w:r>
        <w:rPr/>
        <w:t xml:space="preserve"> </w:t>
      </w:r>
    </w:p>
    <w:p>
      <w:pPr>
        <w:pStyle w:val="Normal"/>
        <w:rPr/>
      </w:pPr>
      <w:r>
        <w:rPr/>
        <w:t xml:space="preserve">Основной и самой востребованной формой социального обслуживания населения является обслуживание граждан на дому. На надомном социальном обслуживании в органах социальной защиты находится более 9,1 тыс. человек. В основном это тяжелобольные, в том числе дети-инвалиды, престарелые граждане, участники и ветераны ВОВ. Помощь им оказывается специализированными отделениями надомного социального и социально-медицинского обслуживания. </w:t>
      </w:r>
    </w:p>
    <w:p>
      <w:pPr>
        <w:pStyle w:val="Normal"/>
        <w:rPr/>
      </w:pPr>
      <w:r>
        <w:rPr/>
        <w:t xml:space="preserve">В течение 2002 года в городе функционировало 99 отделений надомного социального обслуживания, из них - 26 специализированных отделений социально-медицинского обслуживания на дому. В их число входит отделение хосписного обслуживания тяжелых онкологических больных, за которым закреплено 30 человек стационарно и 96 больных на дому. </w:t>
      </w:r>
    </w:p>
    <w:p>
      <w:pPr>
        <w:pStyle w:val="Normal"/>
        <w:rPr/>
      </w:pPr>
      <w:r>
        <w:rPr/>
        <w:t xml:space="preserve">Продолжалась работа в социально-реабилитационных центрах. В комплексном социально-реабилитационном центре "Ольгинка" в 2002 году побывали более 3,3 тысяч человек, в том числе 900 пожилых граждан и инвалидов, а так же родители с детьми. В социально-реабилитационном центре для несовершеннолетних "Авис", рассчитанном на 65 мест, услуги социальной реабилитации были предоставлены 370 детям из 312 семей. В социально-реабилитационном центре "Дубрава" прошли оздоровление 1254 человека, в том числе 1067 детей. </w:t>
      </w:r>
    </w:p>
    <w:p>
      <w:pPr>
        <w:pStyle w:val="Normal"/>
        <w:rPr/>
      </w:pPr>
      <w:r>
        <w:rPr/>
        <w:t xml:space="preserve">В центр социальной адаптации "Забота" обратилось более 5 тысяч лиц без определенного места жительства за получением экстренной помощи, вызванной сложной жизненной ситуацией. Там же оказывалось содействие нуждающимся в получении работы, прописки по адресу центра, а так же помощь в оформлении пенсий, инвалидности, госпитализации больных в лечебные стационарные учреждения. </w:t>
      </w:r>
    </w:p>
    <w:p>
      <w:pPr>
        <w:pStyle w:val="Normal"/>
        <w:rPr/>
      </w:pPr>
      <w:r>
        <w:rPr/>
        <w:t xml:space="preserve">В территориальном центре социальной помощи семье и детям обслужено около 25,6 тыс. человек по проблемам, возникшим в семье, а также имеющим личностный характер </w:t>
      </w:r>
    </w:p>
    <w:p>
      <w:pPr>
        <w:pStyle w:val="Normal"/>
        <w:rPr/>
      </w:pPr>
      <w:r>
        <w:rPr/>
        <w:t xml:space="preserve">Анализ положения граждан пожилого возраста и инвалидов показывает, что помимо чисто экономических проблем и неудовлетворительного состояния здоровья, эти граждане страдают от дефицита общения, так как многие из них одиноки. Поэтому в городе уделяется внимание укреплению сети полустационарного и стационарного обслуживания населения, которая представлена отделениями временного проживания и дневного пребывания, а также социально - реабилитационными отделениями и центрами. </w:t>
      </w:r>
    </w:p>
    <w:p>
      <w:pPr>
        <w:pStyle w:val="Normal"/>
        <w:rPr/>
      </w:pPr>
      <w:r>
        <w:rPr/>
        <w:t xml:space="preserve">Для оказания неотложной социальной помощи разового характера в краевом центре функционируют 9 отделений срочного социального обслуживания. По заявке, телефонному звонку, информации работников связи ежедневно этими отделениями оказывалась помощь остро нуждающимся гражданам в доставке горячих обедов, продуктовых наборов, лекарств, одежды и других предметов первой необходимости, а одиноким малоимущим пожилым гражданам в заготовке топлива, ремонте жилья и решении других бытовых вопросов. За отчетный период 54,7 тыс. человек получили помощь через отделения срочного социального обслуживания, им оказано более 71 тысячи различных видов услуг. </w:t>
      </w:r>
    </w:p>
    <w:p>
      <w:pPr>
        <w:pStyle w:val="Normal"/>
        <w:rPr/>
      </w:pPr>
      <w:r>
        <w:rPr/>
        <w:t xml:space="preserve">В июне принял первых пациентов комплексный социально-реабилитационный центр "Источник" в г. Горячий Ключ, который предназначен для реабилитации престарелых граждан и несовершеннолетних детей. За полгода для получения социальной реабилитации и получения санаторного лечения там побывало 317 человек. Расходы на реконструкцию Центра осуществлялись из городского бюджета и составили 4 млн. рублей. Содержание Центра и оздоровление пациентов осуществляется также из бюджета города. </w:t>
      </w:r>
    </w:p>
    <w:p>
      <w:pPr>
        <w:pStyle w:val="Normal"/>
        <w:rPr/>
      </w:pPr>
      <w:r>
        <w:rPr/>
        <w:t xml:space="preserve">В структуре органов социальной защиты населения города нет домов-интернатов, но анализ социально-экономического положения пожилых граждан показывает, что потребность в таких учреждениях есть. Начата реконструкция социально-реабилитационного центра "Ветеран" на 60 мест в структуре которого предусмотрено отделение постоянного проживания для одиноких пожилых граждан. </w:t>
      </w:r>
    </w:p>
    <w:p>
      <w:pPr>
        <w:pStyle w:val="Normal"/>
        <w:rPr/>
      </w:pPr>
      <w:r>
        <w:rPr>
          <w:b/>
        </w:rPr>
        <w:t>Адресная социальная помощь и поддержка</w:t>
      </w:r>
      <w:r>
        <w:rPr/>
        <w:t xml:space="preserve"> </w:t>
      </w:r>
    </w:p>
    <w:p>
      <w:pPr>
        <w:pStyle w:val="Normal"/>
        <w:rPr/>
      </w:pPr>
      <w:r>
        <w:rPr/>
        <w:t xml:space="preserve">На учете в органах социальной защиты населения города Краснодара по состоянию на начало 2003 года состоит более 145,3 тыс. человек. </w:t>
      </w:r>
    </w:p>
    <w:p>
      <w:pPr>
        <w:pStyle w:val="Normal"/>
        <w:rPr/>
      </w:pPr>
      <w:r>
        <w:rPr/>
        <w:t xml:space="preserve">Основными льготными категориями граждан, обслуживаемыми органами социальной защиты населения являются: ветераны труда, "чернобыльцы", реабилитированные жертвы политических репрессий, бывшие малолетние узники, сироты и дети, оставшиеся без попечения родителей. </w:t>
      </w:r>
    </w:p>
    <w:p>
      <w:pPr>
        <w:pStyle w:val="Normal"/>
        <w:rPr/>
      </w:pPr>
      <w:r>
        <w:rPr/>
        <w:t xml:space="preserve">Органами социальной защиты за 2002 год этой категории граждан в виде компенсаций, пособий и других выплат была оказана социальная помощь в сумме, превышающей 204 млн. рублей, в том числе за счет благотворительных средств оказана помощь 15,6 тыс. человек на сумму более 1,3 млн. рублей. </w:t>
      </w:r>
    </w:p>
    <w:p>
      <w:pPr>
        <w:pStyle w:val="Normal"/>
        <w:rPr/>
      </w:pPr>
      <w:r>
        <w:rPr/>
        <w:t xml:space="preserve">В 2002 году различными службами органов социальной защиты проводилась разъяснительная и информационная работа с населением через средства массовой информации. Темы выступлений были посвящены социальной поддержке семьи, материнства и детства, пенсионному обеспечению и социальным выплатам, проблемам ветеранов и инвалидов, организации социального обслуживания пожилых граждан и другие. </w:t>
      </w:r>
    </w:p>
    <w:p>
      <w:pPr>
        <w:pStyle w:val="Normal"/>
        <w:rPr/>
      </w:pPr>
      <w:r>
        <w:rPr/>
        <w:t xml:space="preserve">В 2003 году администрацией Краснодара будет продолжена работа по улучшению материально-технической базы учреждений социального обслуживания населения, повышению качества предоставляемых услуг, соблюдению социальной справедливости при оказании адресной помощи нуждающимся, усилению контроля за расходованием бюджетных средств, выделяемых на социальную защиту населения. </w:t>
      </w:r>
    </w:p>
    <w:p>
      <w:pPr>
        <w:pStyle w:val="Normal"/>
        <w:rPr/>
      </w:pPr>
      <w:r>
        <w:rPr/>
      </w:r>
    </w:p>
    <w:p>
      <w:pPr>
        <w:pStyle w:val="H1"/>
        <w:rPr>
          <w:sz w:val="20"/>
        </w:rPr>
      </w:pPr>
      <w:r>
        <w:rPr>
          <w:sz w:val="20"/>
        </w:rPr>
        <w:t>Здравоохранение</w:t>
      </w:r>
    </w:p>
    <w:p>
      <w:pPr>
        <w:pStyle w:val="Normal"/>
        <w:rPr/>
      </w:pPr>
      <w:r>
        <w:rPr/>
        <w:t xml:space="preserve">Деятельность городской системы здравоохранения в отчетном 2002 году была направлена на реализацию мероприятий, обеспечивающих повышение качества оказания медицинской помощи жителям города и сохранение состояния здоровья населения, на стабилизацию деятельности лечебно-профилактических учреждений и повышение эффективности их работы, а также адаптацию отрасли к современным экономическим условиям. </w:t>
      </w:r>
    </w:p>
    <w:p>
      <w:pPr>
        <w:pStyle w:val="Normal"/>
        <w:rPr/>
      </w:pPr>
      <w:r>
        <w:rPr/>
        <w:t xml:space="preserve">Учитывая, что город Краснодар является столицей Кубани, в нем сосредоточены помимо муниципальных учреждений здравоохранения больницы и поликлиники краевого и ведомственного значения. В последние годы в этой отрасли нашел свое развитие и частный сектор. В силу этих причин краевой центр не имеет себе равных на Северном Кавказе по обеспеченности населения больничными койками, которая сегодня составляет 160 койко-мест на 10 тысяч населения и обеспеченности амбулаторно-поликлиническими учреждениями, где на 10 тысяч населения приходится 327 посещений в смену. </w:t>
      </w:r>
    </w:p>
    <w:p>
      <w:pPr>
        <w:pStyle w:val="Normal"/>
        <w:rPr/>
      </w:pPr>
      <w:r>
        <w:rPr/>
        <w:t xml:space="preserve">В истекшем году введена в эксплуатацию краевая клиническая больница - Центр грудной хирургии на 300 коек, предназначенная для лечения больных с сердечными и легочными патологиями. Медицинскую помощь в этой больнице получают не только жители Краснодара и Краснодарского края, но и других регионов России. </w:t>
      </w:r>
    </w:p>
    <w:p>
      <w:pPr>
        <w:pStyle w:val="Normal"/>
        <w:rPr/>
      </w:pPr>
      <w:r>
        <w:rPr/>
        <w:t xml:space="preserve">В городской системе здравоохранения ведущее место занимают муниципальные лечебно - профилактические учреждения, количество которых на начало 2003 года составило 57. В основном, это больницы - на 5,8 тысяч койко-мест и поликлиники - на 13,3 тысяч посещений в смену. </w:t>
      </w:r>
    </w:p>
    <w:p>
      <w:pPr>
        <w:pStyle w:val="Normal"/>
        <w:rPr/>
      </w:pPr>
      <w:r>
        <w:rPr/>
        <w:t xml:space="preserve">В соответствии с разработанными целевыми программами в 2002 году проведены комплексные медицинские осмотры инвалидов всех категорий. По итогам медосмотров составлены индивидуальные планы по их реабилитации. </w:t>
      </w:r>
    </w:p>
    <w:p>
      <w:pPr>
        <w:pStyle w:val="Normal"/>
        <w:rPr/>
      </w:pPr>
      <w:r>
        <w:rPr/>
        <w:t xml:space="preserve">В городе продолжала развиваться сеть стационаров дневного пребывания и центров амбулаторной хирургии для снижения уровня госпитализации. </w:t>
      </w:r>
    </w:p>
    <w:p>
      <w:pPr>
        <w:pStyle w:val="Normal"/>
        <w:rPr/>
      </w:pPr>
      <w:r>
        <w:rPr/>
        <w:t xml:space="preserve">Завершена Всероссийская диспансеризация детского населения. По ее результатам составлены индивидуальные и групповые планы диспансерного наблюдения, лечения и оздоровления детей. </w:t>
      </w:r>
    </w:p>
    <w:p>
      <w:pPr>
        <w:pStyle w:val="Normal"/>
        <w:rPr/>
      </w:pPr>
      <w:r>
        <w:rPr/>
        <w:t xml:space="preserve">Организовано бесплатное обеспечение адаптированными молочными смесями детей до 2 лет из малообеспеченных семей. </w:t>
      </w:r>
    </w:p>
    <w:p>
      <w:pPr>
        <w:pStyle w:val="Normal"/>
        <w:rPr/>
      </w:pPr>
      <w:r>
        <w:rPr/>
        <w:t xml:space="preserve">За летние месяцы в профилактических лагерях, санаторных группах при поликлиниках и стационарах, центре восстановительного лечения, Доме ребенка, санаториях муниципального подчинения отдохнули и прошли лечение более 15 тысяч детей. </w:t>
      </w:r>
    </w:p>
    <w:p>
      <w:pPr>
        <w:pStyle w:val="Normal"/>
        <w:rPr/>
      </w:pPr>
      <w:r>
        <w:rPr/>
        <w:t xml:space="preserve">В целях повышения профессионального уровня медицинских работников системы здравоохранения проведен ряд городских и краевых семинаров и конференций для врачей - педиатров, инфекционистов, гинекологов, дерматовенерологов, кардиологов, хирургов и других специалистов. </w:t>
      </w:r>
    </w:p>
    <w:p>
      <w:pPr>
        <w:pStyle w:val="Normal"/>
        <w:rPr/>
      </w:pPr>
      <w:r>
        <w:rPr/>
        <w:t xml:space="preserve">В лечебных учреждениях продолжалось дальнейшее совершенствование лечебно-диагностических процессов с освоением и применением современных технологий. </w:t>
      </w:r>
    </w:p>
    <w:p>
      <w:pPr>
        <w:pStyle w:val="Normal"/>
        <w:rPr/>
      </w:pPr>
      <w:r>
        <w:rPr/>
        <w:t xml:space="preserve">Особое место в своей работе администрация города уделила развитию и укреплению материально-технической базы муниципального здравоохранения. На приобретение медицинского оборудования, оргтехники и автомобилей скорой помощи затрачено около 19 млн. рублей. Осуществлен капитальный и текущий ремонты целого ряда лечебно-оздоровительных учреждений, где было освоено более 20 млн. рублей. </w:t>
      </w:r>
    </w:p>
    <w:p>
      <w:pPr>
        <w:pStyle w:val="Normal"/>
        <w:rPr/>
      </w:pPr>
      <w:r>
        <w:rPr/>
        <w:t xml:space="preserve">Примечательным событием для жителей Краснодара был ввод в эксплуатацию в истекшем году второй очереди центра СКАЛ при муниципальной многопрофильной больнице № 2 посещений в смену. Объект оснащен современным оборудованием, которое позволило расширить спектр и повысить качество медицинских услуг, оказываемых населению. </w:t>
      </w:r>
    </w:p>
    <w:p>
      <w:pPr>
        <w:pStyle w:val="Normal"/>
        <w:rPr/>
      </w:pPr>
      <w:r>
        <w:rPr/>
        <w:t>В 2003 году городская система здравоохранения получит свое дальнейшее развитие, которое будет осуществляться в соответствии с разработанными и утвержденными программами и планами.</w:t>
      </w:r>
    </w:p>
    <w:p>
      <w:pPr>
        <w:pStyle w:val="Normal"/>
        <w:rPr/>
      </w:pPr>
      <w:r>
        <w:rPr/>
      </w:r>
    </w:p>
    <w:p>
      <w:pPr>
        <w:pStyle w:val="H1"/>
        <w:rPr>
          <w:sz w:val="20"/>
        </w:rPr>
      </w:pPr>
      <w:r>
        <w:rPr>
          <w:sz w:val="20"/>
        </w:rPr>
        <w:t>Образование</w:t>
      </w:r>
    </w:p>
    <w:p>
      <w:pPr>
        <w:pStyle w:val="Normal"/>
        <w:rPr/>
      </w:pPr>
      <w:r>
        <w:rPr/>
        <w:t xml:space="preserve">В прошедшем 2002 году проводилась работа по реализации государственной политики в области образования, созданию условий для духовного и интеллектуального развития подрастающего поколения, укреплению материально-технической базы муниципальных образовательных учреждений. </w:t>
      </w:r>
    </w:p>
    <w:p>
      <w:pPr>
        <w:pStyle w:val="Normal"/>
        <w:rPr/>
      </w:pPr>
      <w:r>
        <w:rPr>
          <w:b/>
        </w:rPr>
        <w:t>Дошкольное образование</w:t>
      </w:r>
      <w:r>
        <w:rPr/>
        <w:t xml:space="preserve"> </w:t>
      </w:r>
    </w:p>
    <w:p>
      <w:pPr>
        <w:pStyle w:val="Normal"/>
        <w:rPr/>
      </w:pPr>
      <w:r>
        <w:rPr/>
        <w:t xml:space="preserve">Сеть дошкольных общеобразовательных учреждений (ДОУ) города по итогам 2002 года включает в себя 148 муниципальных учреждений и 20 ведомственных. Снять социальную напряженность в вопросе обеспечения населения города услугами дошкольных образовательных учреждений позволило принятие на баланс отделов образования города трех ведомственных детских садов на 420 мест. </w:t>
      </w:r>
    </w:p>
    <w:p>
      <w:pPr>
        <w:pStyle w:val="Normal"/>
        <w:rPr/>
      </w:pPr>
      <w:r>
        <w:rPr/>
        <w:t xml:space="preserve">Дальнейшее развитие в ушедшем году получили такие новые формы дошкольного образования, как группы кратковременного пребывания для детей с серьезными нарушениями здоровья и для детей-инвалидов. Динамично развивалась коррекционная система дошкольного образования. Часть детских садов перепрофилированы в учреждения дошкольного и младшего школьного возраста компенсирующего вида для детей с ранним детским аутизмом, для часто болеющих детей и детей с тяжелыми нарушениями опорно-двигательного аппарата. </w:t>
      </w:r>
    </w:p>
    <w:p>
      <w:pPr>
        <w:pStyle w:val="Normal"/>
        <w:rPr/>
      </w:pPr>
      <w:r>
        <w:rPr/>
        <w:t xml:space="preserve">В целях улучшения питания детей в дошкольных образовательных учреждениях постановлением главы администрации города Краснодара отменены финансовые нормы питания. Ориентиром стали утвержденные постановлением Правительства суточные физиологические нормы потребления основных продуктов питания детей дошкольного возраста. </w:t>
      </w:r>
    </w:p>
    <w:p>
      <w:pPr>
        <w:pStyle w:val="Normal"/>
        <w:rPr/>
      </w:pPr>
      <w:r>
        <w:rPr/>
        <w:t xml:space="preserve">Однако в работе муниципальных дошкольных образовательных учреждений имеются и проблемы. </w:t>
      </w:r>
    </w:p>
    <w:p>
      <w:pPr>
        <w:pStyle w:val="Normal"/>
        <w:rPr/>
      </w:pPr>
      <w:r>
        <w:rPr/>
        <w:t xml:space="preserve">Среди первостепенных проблем - кадровая. Переход дошкольных образовательных учреждений на работу по программам нового поколения требует от воспитателей глубоких знаний и умение разбираться в проблемах детской психологии и физиологии, при этом только треть педагогов, работающих в дошкольных учреждениях, имеет высшее образование. </w:t>
      </w:r>
    </w:p>
    <w:p>
      <w:pPr>
        <w:pStyle w:val="Normal"/>
        <w:rPr/>
      </w:pPr>
      <w:r>
        <w:rPr/>
        <w:t xml:space="preserve">Проблемы замены морально и физически устаревшего игрового и спортивного оборудования, детской мебели также ждут своего разрешения. </w:t>
      </w:r>
    </w:p>
    <w:p>
      <w:pPr>
        <w:pStyle w:val="Normal"/>
        <w:rPr/>
      </w:pPr>
      <w:r>
        <w:rPr/>
        <w:t xml:space="preserve">Администрация города последовательно решала и будет продолжать решать данные проблемы. В этих целях разработаны и реализуются мероприятия, направленные на позитивные изменения в качестве медицинского обслуживания детей, повышение образовательного и профессионального уровня педагогического и воспитательного персонала, улучшение материально-технической базы, а также защиту прав и достоинств ребенка. </w:t>
      </w:r>
    </w:p>
    <w:p>
      <w:pPr>
        <w:pStyle w:val="Normal"/>
        <w:rPr/>
      </w:pPr>
      <w:r>
        <w:rPr>
          <w:b/>
        </w:rPr>
        <w:t>Общее, коррекционное и дополнительное образование</w:t>
      </w:r>
      <w:r>
        <w:rPr/>
        <w:t xml:space="preserve"> </w:t>
      </w:r>
    </w:p>
    <w:p>
      <w:pPr>
        <w:pStyle w:val="Normal"/>
        <w:rPr/>
      </w:pPr>
      <w:r>
        <w:rPr/>
        <w:t xml:space="preserve">По состоянию на 1 января 2003 года в муниципальных дневных общеобразовательных школах обучалось 89660 детей, в негосударственных учреждениях - 1048 учеников. </w:t>
      </w:r>
    </w:p>
    <w:p>
      <w:pPr>
        <w:pStyle w:val="Normal"/>
        <w:rPr/>
      </w:pPr>
      <w:r>
        <w:rPr/>
        <w:t xml:space="preserve">Общее, коррекционное и дополнительное образование в 2002 году осуществлялось по комплексным целевым муниципальным программам. </w:t>
      </w:r>
    </w:p>
    <w:p>
      <w:pPr>
        <w:pStyle w:val="Normal"/>
        <w:rPr/>
      </w:pPr>
      <w:r>
        <w:rPr/>
        <w:t xml:space="preserve">Благодаря проводимой муниципальной целевой программе "Школьный учебник", учащиеся 10-11 классов из малообеспеченных и многодетных семей были обеспечены основными комплектами учебников на сумму около 2 млн. рублей. </w:t>
      </w:r>
    </w:p>
    <w:p>
      <w:pPr>
        <w:pStyle w:val="Normal"/>
        <w:rPr/>
      </w:pPr>
      <w:r>
        <w:rPr/>
        <w:t xml:space="preserve">Полностью выполнена программа "Лето 2002". Для организации отдыха и занятости детей в дни школьных каникул из бюджета города выделено более 6,7 млн. рублей. В городе Краснодаре за три летних месяца организованным отдыхом и трудовой деятельностью были охвачены 77,8 тыс. учеников, что составляет 82% от всех учащихся. Всего в этот период было организовано 119 оздоровительных лагерей дневного пребывания на базе образовательных учреждений, 74 оздоровительных площадки по месту жительства, 26 комнат школьника. </w:t>
      </w:r>
    </w:p>
    <w:p>
      <w:pPr>
        <w:pStyle w:val="Normal"/>
        <w:rPr/>
      </w:pPr>
      <w:r>
        <w:rPr/>
        <w:t xml:space="preserve">Для детей-сирот, опекаемых детей, детей, находящихся в сложной жизненной ситуации, выделено 360 путевок в детские оздоровительные комплексы. </w:t>
      </w:r>
    </w:p>
    <w:p>
      <w:pPr>
        <w:pStyle w:val="Normal"/>
        <w:rPr/>
      </w:pPr>
      <w:r>
        <w:rPr/>
        <w:t xml:space="preserve">В рамках муниципальной программы "Интернет-школам" на условиях совместного финансирования департаментом образования и науки Краснодарского края и администрацией города 25 краснодарских школ получили компьютерную технику на сумму свыше 5,5 млн. руб. </w:t>
      </w:r>
    </w:p>
    <w:p>
      <w:pPr>
        <w:pStyle w:val="Normal"/>
        <w:rPr/>
      </w:pPr>
      <w:r>
        <w:rPr/>
        <w:t xml:space="preserve">В окружных и городских олимпиадах приняли участие более 12,4 тысяч школьников в рамках программы "Развитие творческих и интеллектуальных способностей учащихся", на выполнение которой было затрачено 428,3 тыс. рублей. </w:t>
      </w:r>
    </w:p>
    <w:p>
      <w:pPr>
        <w:pStyle w:val="Normal"/>
        <w:rPr/>
      </w:pPr>
      <w:r>
        <w:rPr/>
        <w:t xml:space="preserve">Остается стабильным число медалистов в школах. По итогам 2001-2002 учебного года 381 школьник получил золотые медали, 499 выпускников - серебряные. </w:t>
      </w:r>
    </w:p>
    <w:p>
      <w:pPr>
        <w:pStyle w:val="Normal"/>
        <w:rPr/>
      </w:pPr>
      <w:r>
        <w:rPr/>
        <w:t xml:space="preserve">Успехи были и у преподавателей общеобразовательных учреждений. На профессиональном конкурсе "Учитель года - 2002 города Краснодара", в котором приняло участие 43 педагога из 39 школ, лучшей была признана Петрова Т.А. - учитель русского языка и литературы гимназии № 23. Она же победила в конкурсе "Учитель 2002 года Кубани". </w:t>
      </w:r>
    </w:p>
    <w:p>
      <w:pPr>
        <w:pStyle w:val="Normal"/>
        <w:rPr/>
      </w:pPr>
      <w:r>
        <w:rPr/>
        <w:t xml:space="preserve">В целях повышения престижа учительской профессии в 2002 году учреждена Золотая книга образования города Краснодара. Первыми в нее были занесены фамилии преподавателей, подготовивших победителей международных и всероссийских конкурсов среди школьников. </w:t>
      </w:r>
    </w:p>
    <w:p>
      <w:pPr>
        <w:pStyle w:val="Normal"/>
        <w:rPr/>
      </w:pPr>
      <w:r>
        <w:rPr/>
        <w:t xml:space="preserve">В образовательных учреждениях города созданы и работают 117 детских общественных организаций, объединенные в городскую детско - юношескую организацию "Юность Краснодара", насчитывающую около 25 тысяч человек. Второй год подряд эта организация становится победителем Всероссийского конкурса авторских программ "Я гражданин России" </w:t>
      </w:r>
    </w:p>
    <w:p>
      <w:pPr>
        <w:pStyle w:val="Normal"/>
        <w:rPr/>
      </w:pPr>
      <w:r>
        <w:rPr/>
        <w:t xml:space="preserve">В 2003 году администрацией города Краснодара будет продолжена работа по совершенствованию системы образования, повышению его качества, укреплению материальной базы школ и дошкольных учреждений. </w:t>
      </w:r>
    </w:p>
    <w:p>
      <w:pPr>
        <w:pStyle w:val="Normal"/>
        <w:rPr/>
      </w:pPr>
      <w:r>
        <w:rPr/>
        <w:t>В этих целях на нужды образования бюджетом города предусмотрено выделение более 1,3 млрд. рублей.</w:t>
      </w:r>
    </w:p>
    <w:p>
      <w:pPr>
        <w:pStyle w:val="Normal"/>
        <w:rPr/>
      </w:pPr>
      <w:r>
        <w:rPr/>
      </w:r>
    </w:p>
    <w:p>
      <w:pPr>
        <w:pStyle w:val="H1"/>
        <w:rPr>
          <w:sz w:val="20"/>
        </w:rPr>
      </w:pPr>
      <w:r>
        <w:rPr>
          <w:sz w:val="20"/>
        </w:rPr>
        <w:t>Физкультура и спорт</w:t>
      </w:r>
    </w:p>
    <w:p>
      <w:pPr>
        <w:pStyle w:val="Normal"/>
        <w:rPr/>
      </w:pPr>
      <w:r>
        <w:rPr/>
        <w:t xml:space="preserve">Большое внимание администрация города в истекшем году уделяла повышению роли физической культуры и спорта в формировании здорового образа жизни и организации активного отдыха краснодарцев. </w:t>
      </w:r>
    </w:p>
    <w:p>
      <w:pPr>
        <w:pStyle w:val="Normal"/>
        <w:rPr/>
      </w:pPr>
      <w:r>
        <w:rPr/>
        <w:t xml:space="preserve">С этой целью расширились масштабы и формы привлечения населения к систематическим занятиям физической культурой и спортом, спортивная жизнь города стала более разнообразной. </w:t>
      </w:r>
    </w:p>
    <w:p>
      <w:pPr>
        <w:pStyle w:val="Normal"/>
        <w:rPr/>
      </w:pPr>
      <w:r>
        <w:rPr/>
        <w:t xml:space="preserve">В 2002 году в Краснодаре было проведено 176 спортивно-массовых мероприятий с участием более 21 тыс. человек. При этом основной упор был сделан на доступность спортивных сооружений для горожан и массовость занятий физкультурой и спортом. </w:t>
      </w:r>
    </w:p>
    <w:p>
      <w:pPr>
        <w:pStyle w:val="Normal"/>
        <w:rPr/>
      </w:pPr>
      <w:r>
        <w:rPr/>
        <w:t xml:space="preserve">С особым вниманием администрация города относится к работе с допризывной молодежью. В отчетном году для этой категории молодежи проводились соревнования по спортивной акробатике, тяжелой атлетике, плаванию, волейболу, баскетболу, борьбе самбо, дзюдо и многим другим видам спорта, в которых приняли участие более 3 тысяч юношей. </w:t>
      </w:r>
    </w:p>
    <w:p>
      <w:pPr>
        <w:pStyle w:val="Normal"/>
        <w:rPr/>
      </w:pPr>
      <w:r>
        <w:rPr/>
        <w:t xml:space="preserve">На спортивных площадках по месту жительства 14,5 тыс. детей и подростков занимались физической культурой и спортом. </w:t>
      </w:r>
    </w:p>
    <w:p>
      <w:pPr>
        <w:pStyle w:val="Normal"/>
        <w:rPr/>
      </w:pPr>
      <w:r>
        <w:rPr/>
        <w:t xml:space="preserve">Регулярно проходили городские спортивные мероприятия среди инвалидов детей и взрослых. Проведено 23 спортивно-оздоровительных мероприятия: среди взрослых - по 8-ми видам спорта с охватом более 860 человек и среди детей-инвалидов - по 6 видам спорта с охватом более 300 человек. </w:t>
      </w:r>
    </w:p>
    <w:p>
      <w:pPr>
        <w:pStyle w:val="Normal"/>
        <w:rPr/>
      </w:pPr>
      <w:r>
        <w:rPr/>
        <w:t xml:space="preserve">В истекшем году созданные администрацией города три Центра здорового образа жизни привлекли более 300 детей и взрослых к систематическим занятиям спортом в секциях, группах здоровья и общей физической подготовки. </w:t>
      </w:r>
    </w:p>
    <w:p>
      <w:pPr>
        <w:pStyle w:val="Normal"/>
        <w:rPr/>
      </w:pPr>
      <w:r>
        <w:rPr/>
        <w:t xml:space="preserve">Результатом совместных усилий администрации города, руководителей спортивных обществ, тренеров и энтузиастов стало не только увеличение численности жителей города, занимающихся физической культурой и спортом, но и достойные выступления наших спортсменов на краевых, российских и международных соревнованиях. Среди них: супертяжеловес Юрий Патрикеев - золотой призер Европы и бронзовый призер чемпионата мира, Вячеслав Джасте и Сергей Манвилян - призеры первенства Европы по греко-римской борьбе. Есть медали европейского калибра у гребцов и легкоатлетов. </w:t>
      </w:r>
    </w:p>
    <w:p>
      <w:pPr>
        <w:pStyle w:val="Normal"/>
        <w:rPr/>
      </w:pPr>
      <w:r>
        <w:rPr/>
        <w:t xml:space="preserve">Всем известны имена Александра Москаленко, Ирины Караваевой, Германа Хнычева, Натальи Черновой, которым нет равных в мире по прыжкам на батуте, Дениса Сердюкова - по прыжкам на акробатической дорожке. </w:t>
      </w:r>
    </w:p>
    <w:p>
      <w:pPr>
        <w:pStyle w:val="Normal"/>
        <w:rPr/>
      </w:pPr>
      <w:r>
        <w:rPr/>
        <w:t xml:space="preserve">Закономерен факт, что в комплексном зачете XIV Спартакиады Кубани город Краснодар занял первое место. </w:t>
      </w:r>
    </w:p>
    <w:p>
      <w:pPr>
        <w:pStyle w:val="Normal"/>
        <w:rPr/>
      </w:pPr>
      <w:r>
        <w:rPr/>
        <w:t>Спортсмены и деятели физической культуры пользуются заслуженным уважением краснодарцев. По итогам 2002 года администрацией города был проведен Новогодний спортивный бал, на котором лучшие руководители и организаторы физической культуры и спорта, тренеры, спортсмены, физкультурные работники и общественники были награждены памятными призами.</w:t>
      </w:r>
    </w:p>
    <w:p>
      <w:pPr>
        <w:pStyle w:val="Normal"/>
        <w:rPr/>
      </w:pPr>
      <w:r>
        <w:rPr/>
      </w:r>
    </w:p>
    <w:p>
      <w:pPr>
        <w:pStyle w:val="H1"/>
        <w:rPr>
          <w:sz w:val="20"/>
        </w:rPr>
      </w:pPr>
      <w:r>
        <w:rPr>
          <w:sz w:val="20"/>
        </w:rPr>
        <w:t>Культура</w:t>
      </w:r>
    </w:p>
    <w:p>
      <w:pPr>
        <w:pStyle w:val="Normal"/>
        <w:rPr/>
      </w:pPr>
      <w:r>
        <w:rPr/>
        <w:t xml:space="preserve">В течение отчетного периода администрацией города проводилась работа по осуществлению социально-культурных программ с целью создания оптимальных условий для доступа каждого жителя города к духовным ценностям независимо от материальных возможностей, поддержке одаренных детей, развитию профессионального искусства и народного творчества. </w:t>
      </w:r>
    </w:p>
    <w:p>
      <w:pPr>
        <w:pStyle w:val="Normal"/>
        <w:rPr/>
      </w:pPr>
      <w:r>
        <w:rPr/>
        <w:t xml:space="preserve">Активное участие в культурной жизни города принимали государственные и муниципальные учреждения культуры. </w:t>
      </w:r>
    </w:p>
    <w:p>
      <w:pPr>
        <w:pStyle w:val="Normal"/>
        <w:rPr/>
      </w:pPr>
      <w:r>
        <w:rPr/>
        <w:t xml:space="preserve">Прошедший год был ознаменован важным событием в жизни Краснодарского края - 65-летием со дня его образования. Учреждения культуры города провели ряд значительных мероприятий, посвященных этой юбилейной дате, которые тесно увязывались с историей края и города. Все муниципальные библиотеки в честь юбилейной даты приняли участие в литературно-краеведческом марафоне "Безбрежна к малой Родине любовь". </w:t>
      </w:r>
    </w:p>
    <w:p>
      <w:pPr>
        <w:pStyle w:val="Normal"/>
        <w:rPr/>
      </w:pPr>
      <w:r>
        <w:rPr/>
        <w:t xml:space="preserve">В рамках социально-культурных программ прошли мероприятия, посвященные новогодним и рождественским праздникам, годовщине освобождения города Краснодара от немецко-фашистских захватчиков, Дню защитников Отечества, годовщине вывода войск из Афганистана, Международному женскому Дню 8 Марта, Дню Победы, Дню семьи, Дню защиты детей, Дню города Краснодара, Дню Матери, Дню пожилого человека. </w:t>
      </w:r>
    </w:p>
    <w:p>
      <w:pPr>
        <w:pStyle w:val="Normal"/>
        <w:rPr/>
      </w:pPr>
      <w:r>
        <w:rPr/>
        <w:t xml:space="preserve">Один раз в три года проводится смотр творческих коллективов города на подтверждение и присвоение званий "Народный самодеятельный коллектив", "Образцовый художественный коллектив". В 2002 году по итогам смотра 70 коллективов показали достойный профессиональный и творческий уровень, подтвердив или получив почетные звания. </w:t>
      </w:r>
    </w:p>
    <w:p>
      <w:pPr>
        <w:pStyle w:val="Normal"/>
        <w:rPr/>
      </w:pPr>
      <w:r>
        <w:rPr/>
        <w:t xml:space="preserve">Творческие коллективы принимали участие во всех, прошедших в прошлом году, краевых смотрах и фестивалях народного творчества. </w:t>
      </w:r>
    </w:p>
    <w:p>
      <w:pPr>
        <w:pStyle w:val="Normal"/>
        <w:rPr/>
      </w:pPr>
      <w:r>
        <w:rPr/>
        <w:t xml:space="preserve">В целях выявления и дальнейшей поддержки детей и юношества, творчески развивающихся в области культуры и искусства, принята и успешно работает городская целевая программа "Юные дарования - третьему тысячелетию". Программа позволила учащимся детских школ искусств и художественных школ города принять участие и стать победителями во многих престижных Международных и Всероссийских конкурсах. </w:t>
      </w:r>
    </w:p>
    <w:p>
      <w:pPr>
        <w:pStyle w:val="Normal"/>
        <w:rPr/>
      </w:pPr>
      <w:r>
        <w:rPr/>
        <w:t xml:space="preserve">Активизирована работа в муниципальных парках культуры и отдыха, направленная на улучшение их содержания и качества организации отдыха посетителей. В парках проводятся народные гуляния, праздники, театрализованные представления, концерты, вечера отдыха досугово-игровые и спортивно-оздоровительные мероприятия для различных категорий населения. Организовано бесплатное катание на аттракционах для детей из многодетных семей и детского приюта "Авис". </w:t>
      </w:r>
    </w:p>
    <w:p>
      <w:pPr>
        <w:pStyle w:val="Normal"/>
        <w:rPr/>
      </w:pPr>
      <w:r>
        <w:rPr/>
        <w:t xml:space="preserve">Значительное внимание работниками библиотек, Домов культуры уделено мероприятиям по предупреждению потребления наркотических средств и алкоголя, табакокурения несовершеннолетними. В рамках городской целевой программы " Комплексные меры противодействия незаконному потреблению и обороту наркотических средств на 2001-2003 годы" учреждения культуры активно участвуют в городском конкурсе "Город, свободный от наркотиков". </w:t>
      </w:r>
    </w:p>
    <w:p>
      <w:pPr>
        <w:pStyle w:val="Normal"/>
        <w:rPr/>
      </w:pPr>
      <w:r>
        <w:rPr/>
        <w:t xml:space="preserve">С целью расширения спектра и улучшения качества предоставляемых услуг городской централизованной библиотечной системой в прошедшем году были значительно увеличены средства на пополнение книжного фонда и подписку на периодические издания. </w:t>
      </w:r>
    </w:p>
    <w:p>
      <w:pPr>
        <w:pStyle w:val="Normal"/>
        <w:rPr/>
      </w:pPr>
      <w:r>
        <w:rPr/>
        <w:t>В 2003 году администрацией города будет продолжена работа по повышению социальной роли культуры, укреплению единого культурного пространства города Краснодара, созданию благоприятных условий для творческой деятельности, освоению новых форм и направлений культурного обмена, совершенствованию патриотического, нравственного и эстетического воспитания детей и молодежи, аккумуляции финансовых ресурсов на решение приоритетных задач в области культуры, модернизации ее материальной базы.</w:t>
      </w:r>
    </w:p>
    <w:p>
      <w:pPr>
        <w:pStyle w:val="Normal"/>
        <w:rPr/>
      </w:pPr>
      <w:r>
        <w:rPr/>
      </w:r>
    </w:p>
    <w:p>
      <w:pPr>
        <w:pStyle w:val="H1"/>
        <w:rPr>
          <w:sz w:val="20"/>
        </w:rPr>
      </w:pPr>
      <w:r>
        <w:rPr>
          <w:sz w:val="20"/>
        </w:rPr>
        <w:t>Состояние преступности</w:t>
      </w:r>
    </w:p>
    <w:p>
      <w:pPr>
        <w:pStyle w:val="Normal"/>
        <w:rPr/>
      </w:pPr>
      <w:r>
        <w:rPr/>
        <w:t xml:space="preserve">Анализируя оперативную обстановку в Краснодаре, следует отметить, что в течение всего отчетного периода принимались меры организационного, оперативного и профилактического характера, реализация которых позволила сохранить контроль за криминогенной ситуацией в городе. </w:t>
      </w:r>
    </w:p>
    <w:p>
      <w:pPr>
        <w:pStyle w:val="Normal"/>
        <w:rPr/>
      </w:pPr>
      <w:r>
        <w:rPr/>
        <w:t xml:space="preserve">В 2002 году было зарегистрировано 10357 преступлений, что на 7,8 процентов меньше, чем в предыдущем году. </w:t>
      </w:r>
    </w:p>
    <w:p>
      <w:pPr>
        <w:pStyle w:val="Normal"/>
        <w:rPr/>
      </w:pPr>
      <w:r>
        <w:rPr/>
        <w:t xml:space="preserve">При этом наметилась тенденция к сокращению числа зарегистрированных тяжких и особо тяжких преступлений, преступлений, совершенных с использованием огнестрельного оружия и взрывчатых веществ, умышленных убийств с покушениями, ДТП со смертельным исходом, краж чужого имущества, грабежей и разбоев на водителей автотранспорта, грабежей и разбоев с проникновением в квартиры, вымогательств, хищения оружия и боеприпасов. </w:t>
      </w:r>
    </w:p>
    <w:p>
      <w:pPr>
        <w:pStyle w:val="Normal"/>
        <w:rPr/>
      </w:pPr>
      <w:r>
        <w:rPr/>
        <w:t xml:space="preserve">По сравнению с предыдущим годом улучшилась раскрываемость таких видов преступлений, как умышленных убийств с покушениями, краж автомобилей, грабежей и разбоев с проникновением в жилища, грабежей и разбоев на объекты торговли, вымогательств, неправомерных завладений автотранспортными средствами, хулиганств. </w:t>
      </w:r>
    </w:p>
    <w:p>
      <w:pPr>
        <w:pStyle w:val="Normal"/>
        <w:rPr/>
      </w:pPr>
      <w:r>
        <w:rPr/>
        <w:t xml:space="preserve">Первостепенное внимание уделялось предупреждению и пресечению правонарушений несовершеннолетних. В результате сохранена устойчивая динамика к снижению общего числа преступлений, совершенных подростками, которое в отчетном периоде сократилось на 13,2 процента. </w:t>
      </w:r>
    </w:p>
    <w:p>
      <w:pPr>
        <w:pStyle w:val="Normal"/>
        <w:rPr/>
      </w:pPr>
      <w:r>
        <w:rPr/>
        <w:t xml:space="preserve">Одним из приоритетных направлений в деятельности органов внутренних дел города являлась и является борьба с незаконным оборотом наркотических средств. Количество зарегистрированных преступлений, связанных с наркотиками, составило 1818 и сократилось на 2 процента. При этом количество выявленных фактов изготовления, переработки, перевозки и сбыта наркотиков в городе возросло на 19,3 процента. Из оборота изъято более 20 кг наркотических веществ. Это свидетельствует об улучшении работы органов внутренних дел на данном направлении. </w:t>
      </w:r>
    </w:p>
    <w:p>
      <w:pPr>
        <w:pStyle w:val="Normal"/>
        <w:rPr/>
      </w:pPr>
      <w:r>
        <w:rPr/>
        <w:t xml:space="preserve">В результате принимаемых профилактических мер снижена уличная преступность: количество преступлений в общественных местах сократилась на 6,2 процента. </w:t>
      </w:r>
    </w:p>
    <w:p>
      <w:pPr>
        <w:pStyle w:val="Normal"/>
        <w:rPr/>
      </w:pPr>
      <w:r>
        <w:rPr/>
        <w:t xml:space="preserve">Вместе с тем, нерешенные вопросы оперативно-служебной деятельности не позволили в полной мере обеспечить существенное улучшение оперативной обстановки и добиться коренного перелома в обеспечении личной и имущественной безопасности граждан. </w:t>
      </w:r>
    </w:p>
    <w:p>
      <w:pPr>
        <w:pStyle w:val="Normal"/>
        <w:rPr/>
      </w:pPr>
      <w:r>
        <w:rPr/>
        <w:t xml:space="preserve">К сожалению, количество расследованных преступлений по всем линиям служб сократилось на 12 процентов. </w:t>
      </w:r>
    </w:p>
    <w:p>
      <w:pPr>
        <w:pStyle w:val="Normal"/>
        <w:rPr/>
      </w:pPr>
      <w:r>
        <w:rPr/>
        <w:t xml:space="preserve">Особую тревогу вызывает тот факт, что в структуре зарегистрированных преступлений по линии криминальной милиции доминируют тяжкие и особо тяжкие виды посягательств, удельный вес которых составляет 79,7 процента. </w:t>
      </w:r>
    </w:p>
    <w:p>
      <w:pPr>
        <w:pStyle w:val="Normal"/>
        <w:rPr/>
      </w:pPr>
      <w:r>
        <w:rPr/>
        <w:t xml:space="preserve">Продолжала оставаться актуальной задача защиты экономики города. Рост экономических преступлений в 2002 году на 2,3 процента отражает общую тенденцию дальнейшего усиления криминализации финансово-хозяйственного комплекса. В отчетном периоде выявлено 69 фактов взяточничества, 43 факта незаконного предпринимательства, 383 преступления против собственности. </w:t>
      </w:r>
    </w:p>
    <w:p>
      <w:pPr>
        <w:pStyle w:val="Normal"/>
        <w:rPr/>
      </w:pPr>
      <w:r>
        <w:rPr/>
        <w:t xml:space="preserve">Учитывая, что незаконное производство и продажа алкогольной продукции является одним из наиболее прибыльных направлений приложения криминального капитала, подразделениями органов внутренних дел города Краснодара было сконцентрировано внимание на этом участке. В результате пресечена деятельность 13 нелегальных производств фальсифицированной водки, из незаконного оборота изъято около 69,7 тысяч литров спиртосодержащей жидкости на сумму более 3,9 млн. рублей. </w:t>
      </w:r>
    </w:p>
    <w:p>
      <w:pPr>
        <w:pStyle w:val="Normal"/>
        <w:rPr/>
      </w:pPr>
      <w:r>
        <w:rPr/>
        <w:t xml:space="preserve">Криминогенную ситуацию в городе серьезно осложняют события на Северном Кавказе. Именно с ними связана многократно возросшая угроза диверсий и террористических актов, криминальных взрывов, посягательств на личную и имущественную безопасность граждан с применением огнестрельного оружия. </w:t>
      </w:r>
    </w:p>
    <w:p>
      <w:pPr>
        <w:pStyle w:val="Normal"/>
        <w:rPr/>
      </w:pPr>
      <w:r>
        <w:rPr/>
        <w:t>Учитывая данные обстоятельства, подразделения внутренних дел города в 2003 году намерены сосредоточить свои усилия на реализации комплекса мер по недопущению террористических актов и других экстремистских проявлений, на повышении оперативной и боевой готовности, эффективности профилактики преступлений, на борьбе с организованной преступностью, наркобизнесом и коррупцией, на укреплении общественного порядка и безопасности.</w:t>
      </w:r>
    </w:p>
    <w:p>
      <w:pPr>
        <w:pStyle w:val="Normal"/>
        <w:rPr/>
      </w:pPr>
      <w:r>
        <w:rPr/>
      </w:r>
    </w:p>
    <w:p>
      <w:pPr>
        <w:pStyle w:val="H1"/>
        <w:rPr>
          <w:sz w:val="20"/>
        </w:rPr>
      </w:pPr>
      <w:r>
        <w:rPr>
          <w:sz w:val="20"/>
        </w:rPr>
        <w:t>Информационное обеспечение</w:t>
      </w:r>
    </w:p>
    <w:p>
      <w:pPr>
        <w:pStyle w:val="Normal"/>
        <w:rPr/>
      </w:pPr>
      <w:r>
        <w:rPr/>
        <w:t xml:space="preserve">Мероприятия, проводимые в истекшем году с целью дальнейшего расширения телекоммуникационной системы администрации города, позволили подключить по скоростным цифровым каналам IDSN администрации округов, бухгалтерию управления образования, управление здравоохранения, расширить узел доступа к коммутируемым каналам, ввести в эксплуатацию локальную компьютерную сеть в здании, расположенном по ул. Красная, 68. </w:t>
      </w:r>
    </w:p>
    <w:p>
      <w:pPr>
        <w:pStyle w:val="Normal"/>
        <w:rPr/>
      </w:pPr>
      <w:r>
        <w:rPr/>
        <w:t xml:space="preserve">Для повышения оперативности и качества выполняемой структурными подразделениями администрации города работы в 2002 году был введен в эксплуатацию целый ряд программ и программных комплексов: "Дислокация телефонов-автоматов в г. Краснодаре" для ЕДДС, "Дислокация уличной торговли в г. Краснодаре", программные комплексы по регистрации договоров, делопроизводству и документообороту, регистрации физических лиц, подведению итогов работы административных округов и другие. Подразделения администрации города получили возможность доступа к сети Интернет через сеть образования и науки Kubannet. </w:t>
      </w:r>
    </w:p>
    <w:p>
      <w:pPr>
        <w:pStyle w:val="Normal"/>
        <w:rPr/>
      </w:pPr>
      <w:r>
        <w:rPr/>
        <w:t xml:space="preserve">Для улучшения библиотечного обслуживания краснодарцев и гостей краевого центра был разработан и утвержден городской Думой проект программы "Компьютеризация центральной библиотечной системы города Краснодара". </w:t>
      </w:r>
    </w:p>
    <w:p>
      <w:pPr>
        <w:pStyle w:val="Normal"/>
        <w:rPr/>
      </w:pPr>
      <w:r>
        <w:rPr/>
        <w:t xml:space="preserve">С целью выявления уровня базовой компьютерной подготовки проведено тестирование работников городской администрации, что позволило наметить пути дальнейшего повышения их компьютерной грамотности. </w:t>
        <w:br/>
      </w:r>
    </w:p>
    <w:p>
      <w:pPr>
        <w:pStyle w:val="H1"/>
        <w:rPr>
          <w:sz w:val="20"/>
        </w:rPr>
      </w:pPr>
      <w:r>
        <w:rPr>
          <w:sz w:val="20"/>
        </w:rPr>
        <w:t>Юридическое и кадровое обеспечение</w:t>
      </w:r>
    </w:p>
    <w:p>
      <w:pPr>
        <w:pStyle w:val="Normal"/>
        <w:rPr/>
      </w:pPr>
      <w:r>
        <w:rPr/>
        <w:t xml:space="preserve">В 2002 году правовое обеспечение деятельности главы администрации города Краснодара по реализации его полномочий, органов городского самоуправления по организации деятельности города и управлению городским хозяйством осуществлялось в соответствии с действующим законодательством, нормативными актами органов городского самоуправления, Уставом города Краснодара. </w:t>
      </w:r>
    </w:p>
    <w:p>
      <w:pPr>
        <w:pStyle w:val="Normal"/>
        <w:rPr/>
      </w:pPr>
      <w:r>
        <w:rPr/>
        <w:t xml:space="preserve">Юридическая служба администрации города активно принимала участие в формировании законодательной базы Краснодарского края, а также нормативно-правовой базы органов городского самоуправления Краснодара. </w:t>
      </w:r>
    </w:p>
    <w:p>
      <w:pPr>
        <w:pStyle w:val="Normal"/>
        <w:rPr/>
      </w:pPr>
      <w:r>
        <w:rPr/>
        <w:t xml:space="preserve">Все проекты постановлений и распоряжений главы администрации города Краснодара проходили предварительную юридическую экспертизу. Это позволило существенно повысить качественный уровень данных нормативно-правовых актов и, как следствие, создать условия для плодотворной работы органов местного самоуправления по реализации своих полномочий. </w:t>
      </w:r>
    </w:p>
    <w:p>
      <w:pPr>
        <w:pStyle w:val="Normal"/>
        <w:rPr/>
      </w:pPr>
      <w:r>
        <w:rPr/>
        <w:t xml:space="preserve">Юристы администрации города представляли интересы администрации города и ее структурных подразделений в арбитражных судах и судах общей юрисдикции. В результате этой работы из 62 исковых заявлений о взыскании задолженности по арендной плате за землю удовлетворены требования по 8 на общую сумму 520,6 тыс. рублей, заключены 3 мировых соглашения на сумму более чем 1,8 млн. рублей, добровольно оплачено до рассмотрения исковых заявлений в суде около 3,4 млн. рублей по 13 исковым заявлениям. </w:t>
      </w:r>
    </w:p>
    <w:p>
      <w:pPr>
        <w:pStyle w:val="Normal"/>
        <w:rPr/>
      </w:pPr>
      <w:r>
        <w:rPr/>
        <w:t xml:space="preserve">Особое внимание уделялось повышению квалификации, профессиональных навыков и переподготовке муниципальных служащих органов городского самоуправления Краснодара, в частности проведен ряд обучающих семинаров для структурных подразделений администрации города, по различным аспектам их деятельности. </w:t>
      </w:r>
    </w:p>
    <w:p>
      <w:pPr>
        <w:pStyle w:val="Normal"/>
        <w:rPr/>
      </w:pPr>
      <w:r>
        <w:rPr/>
        <w:t xml:space="preserve">В течение 2002 года было организовано и проведено 21 заседание Квалификационной комиссии органов городского самоуправления, на которых 356 муниципальным служащим присвоены соответствующие квалификационные разряды. Сформирован регулярно обновляемый Единый реестр муниципальных служащих города Краснодара. </w:t>
        <w:br/>
      </w:r>
    </w:p>
    <w:p>
      <w:pPr>
        <w:pStyle w:val="H1"/>
        <w:rPr>
          <w:sz w:val="20"/>
        </w:rPr>
      </w:pPr>
      <w:r>
        <w:rPr>
          <w:sz w:val="20"/>
        </w:rPr>
        <w:t>Зарубежные связи</w:t>
      </w:r>
    </w:p>
    <w:p>
      <w:pPr>
        <w:pStyle w:val="Normal"/>
        <w:rPr/>
      </w:pPr>
      <w:r>
        <w:rPr/>
        <w:t xml:space="preserve">В отчетном периоде велась активная работа по развитию деловых связей администрации города с зарубежными партнерами. </w:t>
      </w:r>
    </w:p>
    <w:p>
      <w:pPr>
        <w:pStyle w:val="Normal"/>
        <w:rPr/>
      </w:pPr>
      <w:r>
        <w:rPr/>
        <w:t xml:space="preserve">С целью повышения инвестиционной привлекательности города Краснодара и создания условий для дополнительных инвестиций в экономику города организован и проведен рабочий визит представителей информационного агентства "Саммит Коммьюникейшнз" (США) по участию Краснодара в проекте "10 городов России - лидеров для бизнеса и инвестиций". Агентству оказано содействие в установлении связей с представителями промышленности Краснодара: организовано посещение заводов "Седин", "ЗИП", "Компрессорный". </w:t>
      </w:r>
    </w:p>
    <w:p>
      <w:pPr>
        <w:pStyle w:val="Normal"/>
        <w:rPr/>
      </w:pPr>
      <w:r>
        <w:rPr/>
        <w:t xml:space="preserve">В результате переговоров с делегацией отделения Министерства торговли США "БИЗНИС" достигнута договоренность о размещении каталога инвестиционных предложений предприятий Краснодара на сайте "БИЗНИС", который посещают бизнесмены из различных стран мира. </w:t>
      </w:r>
    </w:p>
    <w:p>
      <w:pPr>
        <w:pStyle w:val="Normal"/>
        <w:rPr/>
      </w:pPr>
      <w:r>
        <w:rPr/>
        <w:t xml:space="preserve">На протяжении всего года велась работа по установлению контактов между немецкими и краснодарскими предприятиями с целью привлечения инвестиций в экономику краевого центра. В ходе проведенных встреч и переговоров между администрацией города Краснодара и Торгово-промышленными палатами Кельна и Дюссельдорфа немецкой стороне переданы инвестиционные проекты для размещения их на официальных сайтах данных организаций. </w:t>
      </w:r>
    </w:p>
    <w:p>
      <w:pPr>
        <w:pStyle w:val="Normal"/>
        <w:rPr/>
      </w:pPr>
      <w:r>
        <w:rPr/>
        <w:t xml:space="preserve">В администрации города в рамках протокола организованы приемы делегаций зарубежных посольств, иностранных представительств и деловых кругов США, Франции, ФРГ, Украины, Кипра, Италии, Канады, Южной Кореи, Турции. </w:t>
      </w:r>
    </w:p>
    <w:p>
      <w:pPr>
        <w:pStyle w:val="Normal"/>
        <w:rPr/>
      </w:pPr>
      <w:r>
        <w:rPr/>
        <w:t xml:space="preserve">Особое место во внешнеэкономической деятельности уделялось укреплению дружеских связей с городом- побратимом Карлсруэ: </w:t>
      </w:r>
    </w:p>
    <w:p>
      <w:pPr>
        <w:pStyle w:val="Normal"/>
        <w:rPr/>
      </w:pPr>
      <w:r>
        <w:rPr/>
        <w:t xml:space="preserve">- проведены переговоры с депутатом Городского Совета Карлсруэ госпожой Гайгер о разработке совместных социальных программ в сфере оказания помощи бездомным; </w:t>
      </w:r>
    </w:p>
    <w:p>
      <w:pPr>
        <w:pStyle w:val="Normal"/>
        <w:rPr/>
      </w:pPr>
      <w:r>
        <w:rPr/>
        <w:t xml:space="preserve">- получен груз гуманитарной медицинской помощи, направленный Обществом дружбы Карлсруэ - Краснодар в адрес городской психиатрической больницы Краснодара и других больниц города; </w:t>
      </w:r>
    </w:p>
    <w:p>
      <w:pPr>
        <w:pStyle w:val="Normal"/>
        <w:rPr/>
      </w:pPr>
      <w:r>
        <w:rPr/>
        <w:t xml:space="preserve">- администрацией Карлсруэ оказана финансовая помощь детскому отделению краснодарской горбольницы № 3. </w:t>
      </w:r>
    </w:p>
    <w:p>
      <w:pPr>
        <w:pStyle w:val="Normal"/>
        <w:rPr/>
      </w:pPr>
      <w:r>
        <w:rPr/>
        <w:t xml:space="preserve">Проведен ряд встреч и переговоров с представителями Карлсруэ по вопросам сотрудничества в области медицины, науки, культуры, спорта, общественного питания, энергосберегающего транспорта. Организовано пребывание делегации Карлсруэ в Краснодаре во время празднования Дня города. При непосредственном участии администрации города продукция краснодарских предприятий была представлена на ежегодной Рождественской выставке. </w:t>
      </w:r>
    </w:p>
    <w:p>
      <w:pPr>
        <w:pStyle w:val="Normal"/>
        <w:rPr/>
      </w:pPr>
      <w:r>
        <w:rPr/>
        <w:t xml:space="preserve">Достигнута предварительная договоренность о возможном участии представителей администрации города Краснодара в наиболее значимых и ключевых международных симпозиумах, конференциях и семинарах 2003 года. </w:t>
      </w:r>
    </w:p>
    <w:p>
      <w:pPr>
        <w:pStyle w:val="Normal"/>
        <w:rPr/>
      </w:pPr>
      <w:r>
        <w:rPr/>
        <w:t xml:space="preserve">Под эгидой Посольства Итальянской Республики в городе проведена масштабная выставка 20-ти крупнейших итальянских фабрик - производителей обуви, на которой были представлены последние технологические и дизайнерские разработки итальянских обувщиков. </w:t>
      </w:r>
    </w:p>
    <w:p>
      <w:pPr>
        <w:pStyle w:val="Normal"/>
        <w:rPr/>
      </w:pPr>
      <w:r>
        <w:rPr/>
        <w:t xml:space="preserve">Краснодарцы выразили свою признательность итальянским законодателям модной обуви. Поступило много пожеланий о производстве высококачественной итальянской обуви в краевом центре. В связи с этим был рассмотрен вопрос об инвестициях компании "LG" (Южная Корея) в строительство фабрики на территории Краснодара по производству лицензионной итальянской обуви. </w:t>
      </w:r>
    </w:p>
    <w:p>
      <w:pPr>
        <w:pStyle w:val="Normal"/>
        <w:rPr/>
      </w:pPr>
      <w:r>
        <w:rPr/>
        <w:t xml:space="preserve">В целях создания условия дальнейшего развития агропромышленного комплекса края с немецкой фирмой "КЛААС" проведены переговоры о размещении в городе завода по производству зерноуборочных комбайнов, отвечающих современным мировым агротехническим требованиям. </w:t>
      </w:r>
    </w:p>
    <w:p>
      <w:pPr>
        <w:pStyle w:val="Normal"/>
        <w:rPr/>
      </w:pPr>
      <w:r>
        <w:rPr/>
        <w:t xml:space="preserve">Турецкая фирма "КЕМИПЕКС" выразила намерение открыть в Краснодаре производство высококачественной краски ДИО. </w:t>
      </w:r>
    </w:p>
    <w:p>
      <w:pPr>
        <w:pStyle w:val="Normal"/>
        <w:rPr/>
      </w:pPr>
      <w:r>
        <w:rPr/>
        <w:t xml:space="preserve">Это далеко неполный перечень планов по привлечению иностранных инвестиций в развитие экономики краевого центра. </w:t>
      </w:r>
    </w:p>
    <w:p>
      <w:pPr>
        <w:pStyle w:val="Normal"/>
        <w:rPr/>
      </w:pPr>
      <w:r>
        <w:rPr/>
        <w:t xml:space="preserve">Сегодня с уверенностью можно констатировать, что интерес инвесторов зарубежных стран к Краснодару достаточно высок и администрация города будет делать все для реализации в жизнь планов и намерений, достигаемых с ними в процессе переговоров. </w:t>
        <w:br/>
      </w:r>
    </w:p>
    <w:p>
      <w:pPr>
        <w:pStyle w:val="H1"/>
        <w:rPr>
          <w:sz w:val="20"/>
        </w:rPr>
      </w:pPr>
      <w:r>
        <w:rPr>
          <w:sz w:val="20"/>
        </w:rPr>
        <w:t>Общественные связи</w:t>
      </w:r>
    </w:p>
    <w:p>
      <w:pPr>
        <w:pStyle w:val="Normal"/>
        <w:rPr/>
      </w:pPr>
      <w:r>
        <w:rPr/>
        <w:t xml:space="preserve">В истекшем году администрацией города осуществлялось постоянное информирование жителей города о задачах, которые ставила и решала администрация, о реализации предвыборных программ по следующим направлениям: подъем экономики города, наполнение городского бюджета, демократизация управления городом, защита прав ветеранов труда, войны, инвалидов, пенсионеров, создание новых рабочих мест, защита материнства и детства, наведение общественного и санитарного порядка. </w:t>
      </w:r>
    </w:p>
    <w:p>
      <w:pPr>
        <w:pStyle w:val="Normal"/>
        <w:rPr/>
      </w:pPr>
      <w:r>
        <w:rPr/>
        <w:t xml:space="preserve">С целью оперативного и всестороннего освещения жителям города материалов о деятельности городской администрации необходимая информация передавалась в городские и краевые средства массовой информации, размещалась в сети Интернет, представители администрации в течение всего 2002 года принимали участие в пресс-конференциях и беседах в прямом эфире. </w:t>
      </w:r>
    </w:p>
    <w:p>
      <w:pPr>
        <w:pStyle w:val="Normal"/>
        <w:rPr/>
      </w:pPr>
      <w:r>
        <w:rPr/>
        <w:t xml:space="preserve">Основное внимание при этом было уделено новому Генеральному плану реконструкции и развития города Краснодара, реконструкции ул. Кубано-набережной, решению проблем пассажирского транспорта, реорганизации торговли в центре города и в районе Сенного рынка, вопросам санитарии и борьбе за чистоту на улицах города, положению дел в экономике, работе Совета директоров предприятий, вопросам социальной сферы (социальной защите малообеспеченных жителей краевого центра, работе магазинов по обслуживанию ветеранов, выплате заработной платы и пособий, заключению коллективных договоров). </w:t>
      </w:r>
    </w:p>
    <w:p>
      <w:pPr>
        <w:pStyle w:val="Normal"/>
        <w:rPr/>
      </w:pPr>
      <w:r>
        <w:rPr/>
        <w:t xml:space="preserve">За 2002 год работниками ТОСов совместно с санитарной милицией было организовано и проведено 1802 рейда по выявлению нарушений правил санитарного содержания закрепленных территорий, выдано 7110 предписаний, составлено 2523 протокола с вызовом нарушителей на административную комиссию, наказано штрафами 1983 нарушителя. </w:t>
      </w:r>
    </w:p>
    <w:p>
      <w:pPr>
        <w:pStyle w:val="Normal"/>
        <w:rPr/>
      </w:pPr>
      <w:r>
        <w:rPr/>
        <w:t xml:space="preserve">Осуществлялось взаимодействие с городским Советом ветеранов, совместно рассматривались вопросы работы магазинов по обслуживанию ветеранов, обеспечения ветеранских организаций служебным транспортом и другие. </w:t>
      </w:r>
    </w:p>
    <w:p>
      <w:pPr>
        <w:pStyle w:val="Normal"/>
        <w:rPr/>
      </w:pPr>
      <w:r>
        <w:rPr/>
        <w:t xml:space="preserve">Администрация города внимательно рассматривала письма, приходящие от жителей города, и оперативно решала вопросы, в них содержавшиеся. </w:t>
      </w:r>
    </w:p>
    <w:p>
      <w:pPr>
        <w:pStyle w:val="Normal"/>
        <w:rPr/>
      </w:pPr>
      <w:r>
        <w:rPr/>
        <w:t xml:space="preserve">В отчетном периоде в адрес главы администрации города ветеранскими организациями и ветеранами (пенсионерами) было направлено 1125 жалоб, заявлений и предложений, из которых 983 решены в пользу заявителей, 93 в настоящий момент находятся на рассмотрении, 49 не может быть выполнено, о чем даны разъяснения заявителям с указанием причин. </w:t>
      </w:r>
    </w:p>
    <w:p>
      <w:pPr>
        <w:pStyle w:val="Normal"/>
        <w:rPr/>
      </w:pPr>
      <w:r>
        <w:rPr/>
        <w:t xml:space="preserve">В городе зарегистрировано около 50 национально-культурных объединений, с которыми осуществлялось постоянное взаимодействие, направленное на сохранение межнационального согласия, оказание им методической и организационной помощи в проведении различных мероприятий. </w:t>
      </w:r>
    </w:p>
    <w:p>
      <w:pPr>
        <w:pStyle w:val="Normal"/>
        <w:rPr/>
      </w:pPr>
      <w:r>
        <w:rPr/>
        <w:t xml:space="preserve">Велась постоянная работа по обеспечению взаимодействия администрации города с представителями творческой интеллигенции, различных религиозных конфессий с целью изучения и решения проблем, связанных с духовно-нравственным развитием жителей города. </w:t>
      </w:r>
    </w:p>
    <w:p>
      <w:pPr>
        <w:pStyle w:val="Normal"/>
        <w:rPr/>
      </w:pPr>
      <w:r>
        <w:rPr/>
        <w:t>В результате прозрачной открытой деятельности администрации города Краснодара, готовности к конструктивному диалогу со всеми заинтересованными лицами снизилась и продолжает снижаться социальная напряженность в краевом центре, возникает атмосфера доверия и созидания, необходимая для дальнейшего роста благосостояния горожан.</w:t>
      </w:r>
    </w:p>
    <w:p>
      <w:pPr>
        <w:pStyle w:val="Normal"/>
        <w:rPr/>
      </w:pPr>
      <w:r>
        <w:rPr/>
      </w:r>
    </w:p>
    <w:p>
      <w:pPr>
        <w:pStyle w:val="H1"/>
        <w:rPr>
          <w:sz w:val="20"/>
        </w:rPr>
      </w:pPr>
      <w:r>
        <w:rPr>
          <w:sz w:val="20"/>
        </w:rPr>
        <w:t>Исполнительская дисциплина</w:t>
      </w:r>
    </w:p>
    <w:p>
      <w:pPr>
        <w:pStyle w:val="Normal"/>
        <w:rPr/>
      </w:pPr>
      <w:r>
        <w:rPr/>
        <w:t xml:space="preserve">В целях осуществления контроля за исполнением правовых актов администрации города Краснодара, более четкого, своевременного и качественного выполнения заданий и поручений главы администрации, оперативного реагирования на письма и обращения жителей города в отчетном периоде особое внимание уделялось состоянию исполнительской дисциплины в структурных подразделениях администрации города. </w:t>
      </w:r>
    </w:p>
    <w:p>
      <w:pPr>
        <w:pStyle w:val="Normal"/>
        <w:rPr/>
      </w:pPr>
      <w:r>
        <w:rPr/>
        <w:t xml:space="preserve">Аппаратом главы администрации города обобщалась и еженедельно направлялась по электронной почте структурным подразделениям администрации города информация о состоянии исполнения контрольных документов, в том числе: </w:t>
      </w:r>
    </w:p>
    <w:p>
      <w:pPr>
        <w:pStyle w:val="Normal"/>
        <w:rPr/>
      </w:pPr>
      <w:r>
        <w:rPr/>
        <w:t xml:space="preserve">- сведения о заданиях и поручениях главы администрации города с истекшими сроками исполнения; </w:t>
      </w:r>
    </w:p>
    <w:p>
      <w:pPr>
        <w:pStyle w:val="Normal"/>
        <w:rPr/>
      </w:pPr>
      <w:r>
        <w:rPr/>
        <w:t xml:space="preserve">- сведения о несвоевременно представленной, либо вовсе не представленной информации по исполнению отдельных заданий и поручений главы администрации города. </w:t>
      </w:r>
    </w:p>
    <w:p>
      <w:pPr>
        <w:pStyle w:val="Normal"/>
        <w:rPr/>
      </w:pPr>
      <w:r>
        <w:rPr/>
        <w:t xml:space="preserve">Общее количество контрольных дел было заведено на 1972 документа, в том числе в сфере: </w:t>
      </w:r>
    </w:p>
    <w:p>
      <w:pPr>
        <w:pStyle w:val="Normal"/>
        <w:rPr/>
      </w:pPr>
      <w:r>
        <w:rPr/>
        <w:t xml:space="preserve">- административной и информационной деятельности - 299; </w:t>
      </w:r>
    </w:p>
    <w:p>
      <w:pPr>
        <w:pStyle w:val="Normal"/>
        <w:rPr/>
      </w:pPr>
      <w:r>
        <w:rPr/>
        <w:t xml:space="preserve">- бюджета и муниципальной собственности - 275; </w:t>
      </w:r>
    </w:p>
    <w:p>
      <w:pPr>
        <w:pStyle w:val="Normal"/>
        <w:rPr/>
      </w:pPr>
      <w:r>
        <w:rPr/>
        <w:t xml:space="preserve">- управления экономикой бюджетообразующих отраслей - 306; </w:t>
      </w:r>
    </w:p>
    <w:p>
      <w:pPr>
        <w:pStyle w:val="Normal"/>
        <w:rPr/>
      </w:pPr>
      <w:r>
        <w:rPr/>
        <w:t xml:space="preserve">- сельского хозяйства, потребительского рынка и предпринимательства в торговле - 303; </w:t>
      </w:r>
    </w:p>
    <w:p>
      <w:pPr>
        <w:pStyle w:val="Normal"/>
        <w:rPr/>
      </w:pPr>
      <w:r>
        <w:rPr/>
        <w:t xml:space="preserve">- городского хозяйства и строительства - 544; </w:t>
      </w:r>
    </w:p>
    <w:p>
      <w:pPr>
        <w:pStyle w:val="Normal"/>
        <w:rPr/>
      </w:pPr>
      <w:r>
        <w:rPr/>
        <w:t xml:space="preserve">- социальных вопросов - 245. </w:t>
      </w:r>
    </w:p>
    <w:p>
      <w:pPr>
        <w:pStyle w:val="Normal"/>
        <w:rPr/>
      </w:pPr>
      <w:r>
        <w:rPr/>
        <w:t xml:space="preserve">В течение отчетного периода проводилась постоянная работа по оптимизации системы контроля, определялись рейтинговые показатели исполнительской дисциплины структурных подразделений администрации города по видам исполнения. При этом установлена прямая зависимость между уровнем премирования и состоянием исполнительской дисциплины работников структурных подразделений администрации города. </w:t>
      </w:r>
    </w:p>
    <w:p>
      <w:pPr>
        <w:pStyle w:val="Normal"/>
        <w:rPr/>
      </w:pPr>
      <w:r>
        <w:rPr/>
        <w:t xml:space="preserve">Все это способствовало ускорению и повышению качества принимаемых решений и, как следствие, развитию позитивных изменений в экономической и социальной сфере города.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4:18:00Z</dcterms:created>
  <dc:creator>t</dc:creator>
  <dc:description/>
  <dc:language>en-US</dc:language>
  <cp:lastModifiedBy>t</cp:lastModifiedBy>
  <dcterms:modified xsi:type="dcterms:W3CDTF">2004-01-12T14:28:00Z</dcterms:modified>
  <cp:revision>1</cp:revision>
  <dc:subject/>
  <dc:title>Основные итоги социально-экономического развития города Краснодара в 2002 году</dc:title>
</cp:coreProperties>
</file>