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094105</wp:posOffset>
            </wp:positionH>
            <wp:positionV relativeFrom="paragraph">
              <wp:posOffset>-212090</wp:posOffset>
            </wp:positionV>
            <wp:extent cx="752475" cy="8572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4300</wp:posOffset>
                </wp:positionH>
                <wp:positionV relativeFrom="paragraph">
                  <wp:posOffset>-400050</wp:posOffset>
                </wp:positionV>
                <wp:extent cx="6172200" cy="8686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8686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-31.5pt;width:485.95pt;height:68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090295</wp:posOffset>
            </wp:positionH>
            <wp:positionV relativeFrom="paragraph">
              <wp:posOffset>-260350</wp:posOffset>
            </wp:positionV>
            <wp:extent cx="752475" cy="9144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6"/>
        <w:spacing w:before="0" w:after="0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Heading6"/>
        <w:spacing w:before="0" w:after="0"/>
        <w:jc w:val="center"/>
        <w:rPr>
          <w:sz w:val="26"/>
          <w:lang w:val="en-US" w:eastAsia="en-US"/>
        </w:rPr>
      </w:pPr>
      <w:r>
        <w:rPr>
          <w:sz w:val="26"/>
          <w:lang w:val="en-US" w:eastAsia="en-US"/>
        </w:rPr>
        <w:object w:dxaOrig="2908" w:dyaOrig="10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6.15pt;margin-top:-36.45pt;width:145.35pt;height:50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2172732" r:id="rId4"/>
        </w:object>
      </w:r>
    </w:p>
    <w:p>
      <w:pPr>
        <w:pStyle w:val="Normal"/>
        <w:jc w:val="center"/>
        <w:rPr>
          <w:b/>
          <w:b/>
          <w:spacing w:val="20"/>
          <w:sz w:val="26"/>
          <w:lang w:val="en-US" w:eastAsia="en-US"/>
        </w:rPr>
      </w:pPr>
      <w:r>
        <w:rPr>
          <w:b/>
          <w:spacing w:val="20"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4005</wp:posOffset>
                </wp:positionH>
                <wp:positionV relativeFrom="paragraph">
                  <wp:posOffset>147320</wp:posOffset>
                </wp:positionV>
                <wp:extent cx="2286000" cy="8750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875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0" w:after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Рабочий центр</w:t>
                            </w:r>
                          </w:p>
                          <w:p>
                            <w:pPr>
                              <w:pStyle w:val="Heading6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</w:rPr>
                              <w:t>экономических реформ</w:t>
                            </w:r>
                          </w:p>
                          <w:p>
                            <w:pPr>
                              <w:pStyle w:val="Heading6"/>
                              <w:spacing w:before="0" w:after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при Правительстве</w:t>
                            </w:r>
                          </w:p>
                          <w:p>
                            <w:pPr>
                              <w:pStyle w:val="Heading6"/>
                              <w:spacing w:before="0" w:after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Российской Федера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68.9pt;mso-wrap-distance-left:9.05pt;mso-wrap-distance-right:9.05pt;mso-wrap-distance-top:0pt;mso-wrap-distance-bottom:0pt;margin-top:11.6pt;mso-position-vertical-relative:text;margin-left:2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spacing w:before="0" w:after="0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Рабочий центр</w:t>
                      </w:r>
                    </w:p>
                    <w:p>
                      <w:pPr>
                        <w:pStyle w:val="Heading6"/>
                        <w:spacing w:before="0" w:after="0"/>
                        <w:jc w:val="center"/>
                        <w:rPr/>
                      </w:pPr>
                      <w:r>
                        <w:rPr>
                          <w:sz w:val="26"/>
                        </w:rPr>
                        <w:t>экономических реформ</w:t>
                      </w:r>
                    </w:p>
                    <w:p>
                      <w:pPr>
                        <w:pStyle w:val="Heading6"/>
                        <w:spacing w:before="0" w:after="0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при Правительстве</w:t>
                      </w:r>
                    </w:p>
                    <w:p>
                      <w:pPr>
                        <w:pStyle w:val="Heading6"/>
                        <w:spacing w:before="0" w:after="0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Российской Фед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08605</wp:posOffset>
                </wp:positionH>
                <wp:positionV relativeFrom="paragraph">
                  <wp:posOffset>147320</wp:posOffset>
                </wp:positionV>
                <wp:extent cx="3086100" cy="8750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875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240" w:after="6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Национальный институ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20"/>
                                <w:sz w:val="26"/>
                              </w:rPr>
                              <w:t>системных исследова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6"/>
                              </w:rPr>
                              <w:t>проблем предпринимательства</w:t>
                            </w:r>
                          </w:p>
                          <w:p>
                            <w:pPr>
                              <w:pStyle w:val="Heading6"/>
                              <w:spacing w:before="0" w:after="0"/>
                              <w:jc w:val="center"/>
                              <w:rPr>
                                <w:b w:val="false"/>
                                <w:b w:val="false"/>
                                <w:sz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68.9pt;mso-wrap-distance-left:9.05pt;mso-wrap-distance-right:9.05pt;mso-wrap-distance-top:0pt;mso-wrap-distance-bottom:0pt;margin-top:11.6pt;mso-position-vertical-relative:text;margin-left:22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spacing w:before="240" w:after="60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Национальный институ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pacing w:val="20"/>
                          <w:sz w:val="26"/>
                        </w:rPr>
                        <w:t>системных исследован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pacing w:val="20"/>
                          <w:sz w:val="26"/>
                        </w:rPr>
                        <w:t>проблем предпринимательства</w:t>
                      </w:r>
                    </w:p>
                    <w:p>
                      <w:pPr>
                        <w:pStyle w:val="Heading6"/>
                        <w:spacing w:before="0" w:after="0"/>
                        <w:jc w:val="center"/>
                        <w:rPr>
                          <w:b w:val="false"/>
                          <w:b w:val="false"/>
                          <w:sz w:val="26"/>
                        </w:rPr>
                      </w:pPr>
                      <w:r>
                        <w:rPr>
                          <w:b w:val="false"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  <w:t>РЕГИОНЫ РОССИИ:</w:t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  <w:t>ДИНАМИКА СОЦИАЛЬНО-ЭКОНОМИЧЕСКИХ ПОКАЗАТЕЛ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май 2004 г.</w:t>
      </w:r>
    </w:p>
    <w:p>
      <w:pPr>
        <w:pStyle w:val="Normal"/>
        <w:jc w:val="center"/>
        <w:rPr/>
      </w:pPr>
      <w:r>
        <w:rPr/>
        <w:t>(выходит с декабря 1998 г.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дготовлен А.Г.Литваком </w:t>
      </w:r>
    </w:p>
    <w:p>
      <w:pPr>
        <w:pStyle w:val="Normal"/>
        <w:jc w:val="center"/>
        <w:rPr/>
      </w:pPr>
      <w:r>
        <w:rPr/>
        <w:t>тел. 229-85-61, 206-46-8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С электронной версией доклада можно ознакомиться на: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03" w:leader="none"/>
        </w:tabs>
        <w:ind w:left="2203" w:hanging="360"/>
        <w:rPr>
          <w:sz w:val="22"/>
        </w:rPr>
      </w:pPr>
      <w:r>
        <w:rPr>
          <w:sz w:val="22"/>
        </w:rPr>
        <w:t xml:space="preserve">Интернет-сайте НИСИПП: </w:t>
      </w:r>
      <w:hyperlink r:id="rId6">
        <w:r>
          <w:rPr>
            <w:rStyle w:val="InternetLink"/>
            <w:i/>
            <w:color w:val="000080"/>
            <w:sz w:val="22"/>
          </w:rPr>
          <w:t>www.nisse.ru</w:t>
        </w:r>
      </w:hyperlink>
    </w:p>
    <w:p>
      <w:pPr>
        <w:pStyle w:val="Normal"/>
        <w:tabs>
          <w:tab w:val="clear" w:pos="720"/>
          <w:tab w:val="left" w:pos="2203" w:leader="none"/>
        </w:tabs>
        <w:ind w:left="2203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03" w:leader="none"/>
        </w:tabs>
        <w:ind w:left="2203" w:hanging="360"/>
        <w:rPr>
          <w:b/>
          <w:b/>
          <w:color w:val="000080"/>
          <w:sz w:val="22"/>
        </w:rPr>
      </w:pPr>
      <w:r>
        <w:rPr>
          <w:sz w:val="22"/>
        </w:rPr>
        <w:t xml:space="preserve">Интернет-странице РЦЭР на сайте Правительства РФ: </w:t>
      </w:r>
      <w:hyperlink r:id="rId7">
        <w:r>
          <w:rPr>
            <w:rStyle w:val="InternetLink"/>
            <w:i/>
            <w:color w:val="000080"/>
            <w:sz w:val="22"/>
          </w:rPr>
          <w:t>www.government.gov.ru</w:t>
        </w:r>
      </w:hyperlink>
    </w:p>
    <w:p>
      <w:pPr>
        <w:pStyle w:val="Contents1"/>
        <w:rPr>
          <w:b/>
          <w:b/>
          <w:color w:val="000080"/>
          <w:sz w:val="22"/>
          <w:lang w:val="ru-RU" w:eastAsia="ru-RU"/>
        </w:rPr>
      </w:pPr>
      <w:r>
        <w:rPr>
          <w:b/>
          <w:color w:val="000080"/>
          <w:sz w:val="22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Contents1"/>
        <w:rPr>
          <w:lang w:val="ru-RU" w:eastAsia="ru-RU"/>
        </w:rPr>
      </w:pPr>
      <w:r>
        <w:rPr>
          <w:lang w:val="ru-RU" w:eastAsia="ru-RU"/>
        </w:rPr>
      </w:r>
    </w:p>
    <w:p>
      <w:pPr>
        <w:pStyle w:val="Heading7"/>
        <w:jc w:val="center"/>
        <w:rPr/>
      </w:pPr>
      <w:r>
        <w:rPr/>
        <w:t>МОСКВА</w:t>
      </w:r>
    </w:p>
    <w:p>
      <w:pPr>
        <w:pStyle w:val="TextBodyIndent"/>
        <w:ind w:hanging="0"/>
        <w:jc w:val="center"/>
        <w:rPr>
          <w:b/>
          <w:b/>
          <w:sz w:val="32"/>
        </w:rPr>
      </w:pPr>
      <w:r>
        <w:rPr>
          <w:sz w:val="24"/>
        </w:rPr>
        <w:t>2004</w:t>
      </w:r>
    </w:p>
    <w:p>
      <w:pPr>
        <w:pStyle w:val="Style9"/>
        <w:tabs>
          <w:tab w:val="clear" w:pos="720"/>
          <w:tab w:val="left" w:pos="2694" w:leader="none"/>
        </w:tabs>
        <w:rPr>
          <w:b w:val="false"/>
          <w:b w:val="false"/>
          <w:sz w:val="32"/>
        </w:rPr>
      </w:pPr>
      <w:r>
        <w:rPr>
          <w:b w:val="false"/>
          <w:sz w:val="32"/>
        </w:rPr>
      </w:r>
      <w:r>
        <w:br w:type="page"/>
      </w:r>
    </w:p>
    <w:p>
      <w:pPr>
        <w:pStyle w:val="Style9"/>
        <w:tabs>
          <w:tab w:val="clear" w:pos="720"/>
          <w:tab w:val="left" w:pos="2694" w:leader="none"/>
        </w:tabs>
        <w:rPr/>
      </w:pPr>
      <w:r>
        <w:rPr/>
        <w:t xml:space="preserve">Динамика социально-экономических показателей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</w:rPr>
      </w:pPr>
      <w:r>
        <w:rPr>
          <w:b/>
          <w:sz w:val="32"/>
        </w:rPr>
        <w:t>в регионах России в феврале 2004 г. – марте 2004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обзоре рассматривается изменение социально-экономической ситуации в регионах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 xml:space="preserve"> в месячной (по сравнению с предыдущим месяцем) и годовой (по сравнению с соответствующим месяцем прошлого года) динамике. Для анализа ситуации в марте 2004 г. выбраны 3 экономических показателя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</w:rPr>
        <w:t>рост/спад объемов налоговых поступлений на территории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ост/спад объемов промышленного производств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ровень официально регистрируемой безработи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учета инфляции, исходя из публикуемых Госкомстатом России данных, объемы налоговых поступлений корректировались на региональные индексы потребительских цен, объемы промышленного производства при анализе месячной динамики – на региональные индексы цен производителей на промышленную продукцию; при анализе годовой динамики промышленного производства рассматривалось изменение его объемов в физическом выраж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анализа ситуации в феврале 2004 г. к вышеназванным параметрам добавлен показатель, характеризующий уровень жизни населения, а именно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динамика реальных располагаемых денежных доходов населения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righ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1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регионов по группам с различной динамикой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алоговых поступлений по отношению к </w:t>
      </w:r>
      <w:r>
        <w:rPr>
          <w:b/>
          <w:i/>
          <w:sz w:val="28"/>
        </w:rPr>
        <w:t>предыдущему месяцу</w:t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26"/>
        <w:gridCol w:w="1843"/>
        <w:gridCol w:w="2126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Изменение объемов налоговых поступлений по сравнению с предыдущим месяцем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р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04 г. к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евралю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04 г.</w:t>
            </w:r>
            <w:r>
              <w:rPr>
                <w:rStyle w:val="FootnoteCharacters"/>
                <w:sz w:val="28"/>
              </w:rPr>
              <w:t xml:space="preserve"> </w:t>
            </w:r>
            <w:r>
              <w:rPr>
                <w:rStyle w:val="FootnoteCharacters"/>
                <w:rStyle w:val="FootnoteAnchor"/>
                <w:sz w:val="28"/>
              </w:rPr>
              <w:footnoteReference w:id="5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еврал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04 г. к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нварю</w:t>
            </w:r>
          </w:p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03 г.</w:t>
            </w:r>
            <w:r>
              <w:rPr>
                <w:rStyle w:val="FootnoteCharacters"/>
                <w:rStyle w:val="FootnoteAnchor"/>
                <w:sz w:val="28"/>
              </w:rPr>
              <w:footnoteReference w:id="6"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(Разница между 2-й и 3-й колонками)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регион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ильное сокращение (более чем на 30%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10 региона меньш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нее сокращение (от 10% до 30%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43 региона меньш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большое сокращение (менее чем на 10%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11 регионов меньш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большое или среднее увеличение (менее чем на 15%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5 регионов меньш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ильное увеличение (более чем на 15%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69 регионов больше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В марте 2004 г.  произошло значительное улучшение ситуации с месячной динамикой объема налоговых поступлений по сравнению с предыдущим периодом: падение сменилось ростом. В феврале 2004 г. в среднем по России снижение налоговых поступлений по сравнению с предыдущим месяцем составило 17,2%, а в марте наблюдался рост этого показателя на 47,2%. </w:t>
      </w:r>
    </w:p>
    <w:p>
      <w:pPr>
        <w:pStyle w:val="TextBodyIndent"/>
        <w:rPr/>
      </w:pPr>
      <w:r>
        <w:rPr/>
        <w:t>Изменилась и ситуация с распределением регионов по группам с различной месячной динамикой показателя. В частности, на 64 увеличилось число регионов, где по сравнению с предыдущим периодом был зафиксирован рост показателя (с 19 в феврале до 83 в марте). При этом на 69 увеличилось число субъектов Российской Федерации, где было зафиксировано сильное увеличение объема налоговых поступлений (более чем на 15%) . По сравнению с предыдущим периодом на 53 уменьшилось число регионов, где наблюдалось среднее (от 10% до 30%) и  сильное (более чем на 30%) сокращение показателя.</w:t>
      </w:r>
    </w:p>
    <w:p>
      <w:pPr>
        <w:pStyle w:val="TextBodyIndent"/>
        <w:rPr/>
      </w:pPr>
      <w:r>
        <w:rPr/>
        <w:t xml:space="preserve">Максимальный рост объема налоговых поступлений за период с февраля 2004 г. по март 2004 г был зафиксирован в Чукотском АО (в 6,0 раза). Кроме того, более чем в 2 раза увеличение налоговых поступлений произошло в </w:t>
      </w:r>
      <w:r>
        <w:rPr>
          <w:color w:val="000000"/>
        </w:rPr>
        <w:t>Липецкой (в 3,9 раза) и Омской (в 3,4 раза) областях, Республике Калмыкия (в 2,5 раза), Тульской (в 2,5 раза), Сахалинской (в 2,3 раза) и Вологодской (в 2,3 раза) областях, Республике Алтай (в 2,1 раза), а также в Хабаровском крае (в 2,0 раза).</w:t>
      </w:r>
    </w:p>
    <w:p>
      <w:pPr>
        <w:pStyle w:val="TextBodyIndent"/>
        <w:rPr/>
      </w:pPr>
      <w:r>
        <w:rPr/>
        <w:t>Максимальное снижение объема налоговых поступлений в марте 2004 г. по сравнению с февралем 2004 г. было зафиксировано в Агинском Бурятском АО - на 81,1%. Это без учета Таймырского АО, где объем налоговых поступлений в феврале 2004 г. составил отрицательную величин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Также значительно (более чем на 15%) снизились за месяц показатели в следующих регионах: Эвенкийском АО (на 50,3%), Удмуртской Республике (на 29,1%) и Корякском АО (на 18,3%) (рис. 1)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1Б</w:t>
      </w:r>
    </w:p>
    <w:p>
      <w:pPr>
        <w:pStyle w:val="2"/>
        <w:rPr/>
      </w:pPr>
      <w:r>
        <w:rPr/>
        <w:t xml:space="preserve">Распределение регионов по группам с различной динамикой </w:t>
      </w:r>
    </w:p>
    <w:p>
      <w:pPr>
        <w:pStyle w:val="2"/>
        <w:rPr/>
      </w:pPr>
      <w:r>
        <w:rPr/>
        <w:t xml:space="preserve">налоговых поступлений по отношению </w:t>
      </w:r>
    </w:p>
    <w:p>
      <w:pPr>
        <w:pStyle w:val="Normal"/>
        <w:jc w:val="center"/>
        <w:rPr/>
      </w:pPr>
      <w:r>
        <w:rPr/>
        <w:t>к соответствующему месяцу предыдущего года</w:t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985"/>
        <w:gridCol w:w="1842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Изменение объемов налоговых поступлений по сравнению с соответствующим месяцем предыдущего го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рт 2004 г. к марту 2003 г.</w:t>
            </w:r>
            <w:r>
              <w:rPr>
                <w:rStyle w:val="FootnoteCharacters"/>
                <w:rStyle w:val="FootnoteAnchor"/>
                <w:sz w:val="28"/>
              </w:rPr>
              <w:footnoteReference w:id="7"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Февраль 2004 г. к февралю 2003 г.</w:t>
            </w:r>
            <w:r>
              <w:rPr>
                <w:rStyle w:val="FootnoteCharacters"/>
                <w:sz w:val="28"/>
              </w:rPr>
              <w:t xml:space="preserve"> </w:t>
            </w:r>
            <w:r>
              <w:rPr>
                <w:rStyle w:val="FootnoteCharacters"/>
                <w:rStyle w:val="FootnoteAnchor"/>
                <w:sz w:val="28"/>
              </w:rPr>
              <w:footnoteReference w:id="8"/>
            </w:r>
            <w:r>
              <w:rPr>
                <w:sz w:val="28"/>
              </w:rPr>
              <w:t>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(Разница между 2-й и 3-й колонками)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Количество регион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ильное сокращение (более чем на 30%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4 региона меньше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нее сокращение (от 10% до 30%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На 14 регионов меньше 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большое сокращение (менее чем на 10%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На 13 регионов меньше 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большое или среднее увеличение (менее чем на 15%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На 7 регионов больше 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ильное увеличение (более чем на 15%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На 24 региона больше </w:t>
            </w:r>
          </w:p>
        </w:tc>
      </w:tr>
    </w:tbl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TextBodyIndent"/>
        <w:rPr/>
      </w:pPr>
      <w:r>
        <w:rPr/>
        <w:t>В феврале 2004 г. по сравнению с февралем 2003 г. в среднем по стране наблюдалось падение объема налоговых поступлений на 6,6%, в марте же 2004 г. по сравнению мартом 2003г. наблюдалось значительное улучшение в динамике этого показателя: рост составил 5,8%.</w:t>
      </w:r>
    </w:p>
    <w:p>
      <w:pPr>
        <w:pStyle w:val="TextBodyIndent"/>
        <w:rPr/>
      </w:pPr>
      <w:r>
        <w:rPr/>
        <w:t xml:space="preserve">Ситуация  в распределении регионов по группам с различной годовой динамикой налоговых поступлений изменилась в лучшую сторону. На 31 увеличилось число регионов, в которых за год был зафиксирован рост показателя. Количество таких регионов возросло с 35 в феврале 2004 г. до 66 в марте 2004 г. Сокращение налоговых поступлений было характерно для 21 региона, в то время как в феврале 2004 г. число таких регионов равнялось 52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Наибольший рост налоговых поступлений за период с марта 2003 г. по март 2004 г. отмечен в </w:t>
      </w:r>
      <w:r>
        <w:rPr>
          <w:color w:val="000000"/>
          <w:sz w:val="28"/>
        </w:rPr>
        <w:t>Тюменской области (на 66,5%), Ненецком (на 62,6%) и Корякском (на 61,4%) АО, Липецкой (на 56,9%), Вологодской (на 53,8%) и Сахалинской (на 47,8%) областях, Усть-Ордынском Бурятском АО (на 436%), Республике Мордовия (на 36,2%), Агинском Бурятском АО (на 35,2%), Республиках Адыгея (на 33,7%) и Кабардино-Балкарской (на 32,3%), Тамбовской области (на 31,5%), Республике Дагестан (на 31,0%), а также в Мурманской области (на 30,4%).</w:t>
      </w:r>
    </w:p>
    <w:p>
      <w:pPr>
        <w:pStyle w:val="TextBodyIndent"/>
        <w:rPr/>
      </w:pPr>
      <w:r>
        <w:rPr/>
        <w:t>Максимальное падение показателя налоговых поступлений в марте 2004 г. по сравнению с соответствующим месяцем предыдущего года было отмечено в Эвенкийском АО (на 93,2%) (рис. 1). Это без учета  Таймырского АО, где объем налоговых поступлений в марте 2003 г. составил отрицательную величину. Также значительно (более чем на 20%) снизились показатели в Республике Калмыкия (на 47,7%), Рязанской области (на 42,7%), Удмуртской Республике (на 30,8%), Магаданской области (на 23,7%) и Республике Башкортостан (на 22,7%). Еще для 15 регионов было характерно падение показателя налоговых поступлений менее чем на 20%.</w:t>
      </w:r>
    </w:p>
    <w:p>
      <w:pPr>
        <w:pStyle w:val="TextBodyIndent"/>
        <w:rPr/>
      </w:pPr>
      <w:r>
        <w:rPr>
          <w:color w:val="000000"/>
        </w:rPr>
        <w:t xml:space="preserve">В марте 2004 г. по сравнению с предыдущим периодом значительно уменьшилась межрегиональная дифференциация по показателям месячной и годовой динамики налоговых поступлений. 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rPr>
          <w:color w:val="000000"/>
        </w:rPr>
      </w:pPr>
      <w:r>
        <w:rPr>
          <w:b/>
          <w:u w:val="single"/>
        </w:rPr>
        <w:t>2. Объем промышленного производств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2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регионов по группам с различной динамикой </w:t>
      </w:r>
    </w:p>
    <w:p>
      <w:pPr>
        <w:pStyle w:val="Normal"/>
        <w:jc w:val="center"/>
        <w:rPr/>
      </w:pPr>
      <w:r>
        <w:rPr>
          <w:b/>
          <w:i/>
          <w:sz w:val="28"/>
        </w:rPr>
        <w:t xml:space="preserve">промышленного производства по отношению </w:t>
      </w:r>
      <w:r>
        <w:rPr/>
        <w:t>к предыдущему месяцу</w:t>
      </w:r>
    </w:p>
    <w:tbl>
      <w:tblPr>
        <w:tblW w:w="92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34"/>
        <w:gridCol w:w="1701"/>
        <w:gridCol w:w="1984"/>
      </w:tblGrid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Изменение объемов промышленного производства по сравнению с предыдущим месяцем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Март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04 г. к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евралю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04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еврал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04 г. к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нварю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03 г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(Разница между 2-й и 3-й колонками)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личество реги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ильное сокращение (более чем на 20%)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2 региона больше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нее сокращение (от 10% до 20%)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На 5 регионов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меньше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ебольшое сокращение (менее чем на 10%)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26 регионов меньше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ебольшое или среднее увеличение (менее чем на 15%)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16 регионов больше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ильное увеличение (более чем на 15%)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13 регионов больше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 марте 2004 г. по сравнению с февралем 2004 г. улучшилась ситуация с показателями месячной динамики промышленного производства. Так, за период с января 2004 г. по февраль 2004 г. падение среднероссийского показателя объема промышленного производства составило 1,4%, а в марте 2004 г. по сравнению с февралем 2004 г. объем промышленного производства увеличился на 10,5%.</w:t>
      </w:r>
    </w:p>
    <w:p>
      <w:pPr>
        <w:pStyle w:val="TextBodyIndent"/>
        <w:rPr/>
      </w:pPr>
      <w:r>
        <w:rPr/>
        <w:t>Значительно улучшилась ситуация с распределением регионов по группам с различной месячной динамикой промышленного производства. В частности, по сравнению с предыдущим периодом (с января 2004 г. по февраль 2004 г.) увеличилось число регионов, в которых был зафиксирован рост показателя (на 29). Если в феврале 2004 г. по сравнению с январем 2004 г. рост показателя был зафиксирован в 50 субъектах Федерации, то в марте 2004 г. по сравнению с предыдущим месяцем – в 79. Число субъектов Российской Федерации, в которых в период с февраля 2003 г. по март 2004 г. наблюдалось сильное и среднее снижение объемов промышленного производства (более 10%), сократилось на 3 и составило 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Максимальный рост промышленного производства за период с февраля 2004 г. по март 2004 г. зафиксирован в Корякском АО (на 49,0%).Также значительное увеличение этого показателя наблюдалось в следующих регионах: </w:t>
      </w:r>
      <w:r>
        <w:rPr>
          <w:color w:val="000000"/>
          <w:sz w:val="28"/>
        </w:rPr>
        <w:t>Республике Бурятия (на 44,7%), Камчатской области (на 44,1%), Республике Дагестан (на 31,8%), Карачаево-Черкесской Республике (31,4%), Калининградской области (на 28,4%), Кабардино-Балкарской Республике (на 26,7%), г.Санкт-Петербурге (на 26,5%), Красноярском крае (на 24,8%), Чувашской Республике (на 22,1%), Сахалинской области (на 22,0%) и Чукотском  АО (на 20,7%).</w:t>
      </w:r>
    </w:p>
    <w:p>
      <w:pPr>
        <w:pStyle w:val="TextBodyIndent"/>
        <w:rPr/>
      </w:pPr>
      <w:r>
        <w:rPr/>
        <w:t>Максимальное падение показателя в марте 2004 г. отмечено в Республике Ингушетия (на 38,4%). Более чем на 10% сократился объем промышленного производства в Магаданской области (на 20,4%), Республике Калмыкия (на 18,3%) и Еврейской авт. области (на 11,8%) (рис. 2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right"/>
        <w:rPr/>
      </w:pPr>
      <w:r>
        <w:rPr/>
      </w:r>
    </w:p>
    <w:p>
      <w:pPr>
        <w:pStyle w:val="TextBodyIndent"/>
        <w:ind w:hanging="0"/>
        <w:jc w:val="right"/>
        <w:rPr/>
      </w:pPr>
      <w:r>
        <w:rPr/>
      </w:r>
    </w:p>
    <w:p>
      <w:pPr>
        <w:pStyle w:val="TextBodyIndent"/>
        <w:ind w:hanging="0"/>
        <w:jc w:val="right"/>
        <w:rPr/>
      </w:pPr>
      <w:r>
        <w:rPr/>
      </w:r>
    </w:p>
    <w:p>
      <w:pPr>
        <w:pStyle w:val="TextBodyIndent"/>
        <w:ind w:hanging="0"/>
        <w:jc w:val="right"/>
        <w:rPr/>
      </w:pPr>
      <w:r>
        <w:rPr/>
      </w:r>
    </w:p>
    <w:p>
      <w:pPr>
        <w:pStyle w:val="TextBodyIndent"/>
        <w:ind w:hanging="0"/>
        <w:jc w:val="right"/>
        <w:rPr/>
      </w:pPr>
      <w:r>
        <w:rPr/>
      </w:r>
    </w:p>
    <w:p>
      <w:pPr>
        <w:pStyle w:val="TextBodyIndent"/>
        <w:ind w:hanging="0"/>
        <w:jc w:val="right"/>
        <w:rPr/>
      </w:pPr>
      <w:r>
        <w:rPr/>
        <w:t>Таблица 2Б</w:t>
      </w:r>
    </w:p>
    <w:p>
      <w:pPr>
        <w:pStyle w:val="2"/>
        <w:rPr/>
      </w:pPr>
      <w:r>
        <w:rPr/>
        <w:t xml:space="preserve">Распределение регионов по группам с различной динамикой </w:t>
      </w:r>
    </w:p>
    <w:p>
      <w:pPr>
        <w:pStyle w:val="2"/>
        <w:rPr/>
      </w:pPr>
      <w:r>
        <w:rPr/>
        <w:t xml:space="preserve">объемов промышленного производства по отношению </w:t>
      </w:r>
    </w:p>
    <w:p>
      <w:pPr>
        <w:pStyle w:val="Normal"/>
        <w:jc w:val="center"/>
        <w:rPr/>
      </w:pPr>
      <w:r>
        <w:rPr>
          <w:b/>
          <w:i/>
          <w:sz w:val="28"/>
        </w:rPr>
        <w:t>к соответствующему месяцу предыдущего года</w:t>
      </w:r>
      <w:r>
        <w:rPr>
          <w:sz w:val="28"/>
        </w:rPr>
        <w:t xml:space="preserve"> </w:t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84"/>
        <w:gridCol w:w="1985"/>
        <w:gridCol w:w="1984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Изменение объемов промышленного производства по сравнению с соответствующим  месяцем предыдущего год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рт 2004 г. к марту 2003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евраль2004 г. к февралю 2003 г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(Разница между 2-й и 3-й колонками)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реги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ильное сокращение (более чем на 20%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1 регион больше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нее сокращение (от 10% до 20%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ез изменений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большое сокращение (менее чем на 10%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ез изменений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большое или среднее увеличение (менее чем на 15%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1 регион больше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ильное увеличение (более чем на 15%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2 региона меньше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В марте 2004 г. по сравнению с предыдущим периодом ситуация с годовой динамикой объемов промышленного производства практически не изменилась. Сохранилась тенденция к росту среднероссийского показателя, но темпы роста незначительно сократились. Так, если в феврале 2004 г. по сравнению с соответствующим месяцем предыдущего года рост показателя составил 8,7%, то в марте 2004 г. – 6,6%. </w:t>
      </w:r>
    </w:p>
    <w:p>
      <w:pPr>
        <w:pStyle w:val="TextBodyIndent"/>
        <w:widowControl w:val="false"/>
        <w:rPr/>
      </w:pPr>
      <w:r>
        <w:rPr/>
        <w:t>Практически не изменилась ситуация с распределением регионов по группам с различной годовой динамикой промышленного производства. Так, лишь на 1 регион уменьшилась группа с небольшим и средним увеличением этого показателя, на 1 увеличилось число регионов, испытывающих сокращение объемов промышленного производства.</w:t>
      </w:r>
    </w:p>
    <w:p>
      <w:pPr>
        <w:pStyle w:val="TextBodyIndent"/>
        <w:rPr/>
      </w:pPr>
      <w:r>
        <w:rPr/>
        <w:t xml:space="preserve">Наибольший рост промышленного производства за период с марта 2003 г. по март 2004 г. был зафиксирован в Агинском Бурятском АО (на 72,6%). Более чем на 20% выросли за год показатели в </w:t>
      </w:r>
      <w:r>
        <w:rPr>
          <w:color w:val="000000"/>
        </w:rPr>
        <w:t>Ненецком (на 54,5%) и Таймырском (на 45,1%) АО, Республиках Чувашской (на 38,8%), Бурятия (на 33,2%) и Дагестан (на 31,8%), Архангельской области (на 29,1%), Республике Мордовия (на 28,2%), Московской области (на 26,4%), Республиках Адыгея (на 24,0%) и Северная Осетия-Алания (на 20,4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ибольшее снижение объема промышленного производства в марте 2004 г. по сравнению с соответствующим периодом предыдущего года зафиксировано в Корякском АО (на 25,3%). Также снизились показатели в </w:t>
      </w:r>
      <w:r>
        <w:rPr>
          <w:color w:val="000000"/>
          <w:sz w:val="28"/>
        </w:rPr>
        <w:t>Чукотском (на 13,9%) и Усть-Ордынском Бурятском (на 11,0%) АО, Магаданской (на 8,4%), Иркутской (на 8,2%), Еврейской автономной (на 6,9%), Сахалинской (на 5,5%) и Читинской (на 3,5%) областях, Республике Алтай (на 2,5%), Вологодской области (на 2,3%), а также в Республиках Карелия (на 1,1%) и Ингушетия (на 0,7%).</w:t>
      </w:r>
    </w:p>
    <w:p>
      <w:pPr>
        <w:pStyle w:val="TextBodyIndent"/>
        <w:rPr/>
      </w:pPr>
      <w:r>
        <w:rPr/>
        <w:t xml:space="preserve">В марте 2004 г. по сравнению с февралем 2004 г. значительно уменьшилась межрегиональная дифференциация по показателям месячной динамики промышленного производства, в то время как по показателям годовой динамики дифференциация практически не изменилась. </w:t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rPr>
          <w:color w:val="000000"/>
        </w:rPr>
      </w:pPr>
      <w:r>
        <w:rPr>
          <w:b/>
          <w:u w:val="single"/>
        </w:rPr>
        <w:t>3. Уровень официально регистрируемой безработицы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3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регионов по группам с различным уровнем </w:t>
      </w:r>
    </w:p>
    <w:p>
      <w:pPr>
        <w:pStyle w:val="Normal"/>
        <w:jc w:val="center"/>
        <w:rPr/>
      </w:pPr>
      <w:r>
        <w:rPr>
          <w:b/>
          <w:i/>
          <w:sz w:val="28"/>
        </w:rPr>
        <w:t>безработицы в феврале 2004 г. и марте 2004 г. (месячная динами</w:t>
      </w:r>
      <w:r>
        <w:rPr/>
        <w:t>ка)</w:t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843"/>
        <w:gridCol w:w="3118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ровень безработиц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р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4 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еврал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4 г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(Разница между 2-й и 3-й колонками)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регион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нее 1,5%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2 региона больш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-3,0%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2 региона меньш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1-4,5%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ез изменений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6-6,0%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1 регион больш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олее 6,0%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1 регион меньше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3Б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регионов по группам с различным уровнем </w:t>
      </w:r>
    </w:p>
    <w:p>
      <w:pPr>
        <w:pStyle w:val="Normal"/>
        <w:jc w:val="center"/>
        <w:rPr/>
      </w:pPr>
      <w:r>
        <w:rPr>
          <w:b/>
          <w:i/>
          <w:sz w:val="28"/>
        </w:rPr>
        <w:t xml:space="preserve">безработицы в марте 2003 г. и марте 2004 г. </w:t>
      </w:r>
      <w:r>
        <w:rPr/>
        <w:t>(годовая динамика)</w:t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2126"/>
        <w:gridCol w:w="3118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ровень безработиц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р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4 г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р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3 г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(Разница между 2-й и 3-й колонками)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регион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нее 1,5%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5 регионов больше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-3,0%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4 региона меньше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1-4,5%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1 регион больше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6-6,0%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4 региона меньше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олее 6,0%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2 региона больше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За период с февраля 2004 г. по март 2004 г. ситуация с распределением регионов по группам с различным уровнем официально зарегистрированной безработицы изменилось незначительно. Так, число регионов входящих в группу с минимальным уровнем безработицы (менее 1,5%) увеличилось на 2 и составило 27. В марте 2004 г. средний показатель уровня безработицы по стране по сравнению с февралем 2004 г. не изменился и остался на прежнем уровне - 2,3%. </w:t>
      </w:r>
    </w:p>
    <w:p>
      <w:pPr>
        <w:pStyle w:val="TextBodyIndent"/>
        <w:rPr/>
      </w:pPr>
      <w:r>
        <w:rPr/>
        <w:t xml:space="preserve">Ситуация с распределением регионов по группам за год изменилась в лучшую сторону. На 5 увеличилось число регионов, где отмечался минимальный уровень безработицы менее 1,5%. Также, следует отметить, что в марте 2004 г. по сравнению с мартом 2003 г. на 2 увеличилось число регионов входящих в группу с максимальным уровнем безработицы (более 6%). </w:t>
      </w:r>
    </w:p>
    <w:p>
      <w:pPr>
        <w:pStyle w:val="TextBodyIndent"/>
        <w:rPr/>
      </w:pPr>
      <w:r>
        <w:rPr/>
        <w:t xml:space="preserve">В последние месяцы практически без изменений сохраняется группа регионов-"аутсайдеров" (с наиболее высокими показателями уровня безработицы). Постоянно наиболее высокие показатели фиксируются в Республиках Ингушетия и Тыва, Корякском и Агинском Бурятском АО. В марте 2004 г. в Республике Ингушетия уровень безработицы составил 17,6%, в Корякском АО – 12,3%, в Республике Тыва – 10,8%, в Агинском Бурятском АО – 7,9% (рис. 3). Эти 4 субъекта Федерации значительно "опережают" все остальные регионы. </w:t>
      </w:r>
    </w:p>
    <w:p>
      <w:pPr>
        <w:pStyle w:val="TextBodyIndent"/>
        <w:rPr/>
      </w:pPr>
      <w:r>
        <w:rPr/>
        <w:t xml:space="preserve">К регионам с наибольшими показателями (более 6,0%) относятся также традиционно имеющие высокие показатели Республики Кабардино-Балкарская (6,9%) и Дагестан (6,6%), а также Таймырский АО (5,8%). В целом, группа регионов-"аутсайдеров" сохраняется достаточно стабильной в течение последнего года. Так, в марте 2003 г. все вышеперечисленные регионы входили в "восьмерку" регионов с самыми высокими показателями уровня безработицы. </w:t>
      </w:r>
    </w:p>
    <w:p>
      <w:pPr>
        <w:pStyle w:val="TextBodyIndent"/>
        <w:rPr/>
      </w:pPr>
      <w:r>
        <w:rPr/>
        <w:t xml:space="preserve">Наименьший уровень безработицы в феврале 2004 г. был зафиксирован в Липецкой области (0,6%), а также еще в 6 регионах, где он составил 0,7%: в Краснодарском крае, Москве, Санкт-Петербурге, Нижегородской, Оренбургской и Тверской областях. В Калужской области уровень безработицы равнялся 0,8%. После вышеперечисленных регионов следуют Смоленская и Рязанская области – 0,9%, а затем Московская область, где показатель составил 1,0%. Группа регионов с самыми низкими показателями, так же как и с самыми высокими, остается в течение последнего года практически без изменений. </w:t>
      </w:r>
    </w:p>
    <w:p>
      <w:pPr>
        <w:pStyle w:val="TextBodyIndent"/>
        <w:rPr/>
      </w:pPr>
      <w:r>
        <w:rPr/>
        <w:t xml:space="preserve">В марте 2004 г. было зафиксировано улучшение в распределении регионов по группам с различной месячной динамикой показателя уровня безработицы по сравнению с предыдущим периодом. Если в феврале 2004 г. число регионов с негативной динамикой (увеличением показателя) составило 40, то в марте 2004 г. – всего 13. Также увеличилось число регионов с позитивной динамикой показателя – на 31: если в феврале 2004 г. оно равнялось 2, то в марте 2004 г. – уже 33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Наибольший рост уровня безработицы за период с февраля 2004 г. по март 2004 г. был отмечен в Республике Алтай (на 10,8%). Более чем на 5% уровень безработицы вырос в</w:t>
      </w:r>
      <w:r>
        <w:rPr>
          <w:color w:val="000000"/>
          <w:sz w:val="28"/>
        </w:rPr>
        <w:t xml:space="preserve"> Коми-Пермяцком (на 10,8%) и Корякском (на 7,0%) АО, Кабардино-Балкарской Республике (на 6,2%), Тюменской области (на 5,9%), Алтайском крае (на 5,4%) и Агинском Бурятском АО (на 5,3%).</w:t>
      </w:r>
    </w:p>
    <w:p>
      <w:pPr>
        <w:pStyle w:val="TextBodyIndent"/>
        <w:rPr/>
      </w:pPr>
      <w:r>
        <w:rPr/>
        <w:t xml:space="preserve">Максимальное сокращение уровня безработицы за период с февраля 2004 г. по март 2004 г. было зафиксировано в </w:t>
      </w:r>
      <w:r>
        <w:rPr>
          <w:color w:val="000000"/>
        </w:rPr>
        <w:t>Липецкой (на 14,3%), Нижегородской (на 12,5%), Рязанской (на 10,0%), Курганской (на 9,5%) и Астраханской (на 8,3%) областях, а также в Республике Калмыкия (на 7,5%).</w:t>
      </w:r>
    </w:p>
    <w:p>
      <w:pPr>
        <w:pStyle w:val="TextBodyIndent"/>
        <w:rPr/>
      </w:pPr>
      <w:r>
        <w:rPr/>
        <w:t>В марте 2004 г. по сравнению с предыдущим периодом ситуация  с годовой динамикой среднего показателя уровня безработицы по стране изменилась в лучшую сторону. Если в феврале 2004 г. по сравнению с февралем 2003 г. был отмечен рост показателя на 4,5%, то за период с марта 2003 г. по март 2004 г. роста не наблюдалось. В марте 2004 г. по сравнению с предыдущим периодом ситуация с распределением регионов по показателям годовой динамики уровня безработицы изменилось в лучшую сторону. На 3 сократилось число регионов, где уровень официально регистрируемой безработицы вырос по сравнению с соответствующим месяцем предыдущего года (25 против 28 в феврале). Одновременно на 5 увеличилось число регионов, где уровень официально регистрируемой безработицы снизился по сравнению с соответствующим месяцем предыдущего года: если в феврале 2004 г. оно составило 49, то в марте 2004 г. - 5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ибольший рост уровня официально регистрируемой безработицы за период с марта 2003 г. по март 2004 г. был отмечен в Ростовской области (на 40,0%). Еще в 11 регионах уровень безработицы вырос более чем на 15%: </w:t>
      </w:r>
      <w:r>
        <w:rPr>
          <w:color w:val="000000"/>
          <w:sz w:val="28"/>
        </w:rPr>
        <w:t>Тюменской области (на 38,5%), Кабардино-Балкарской Республике (на 38,0%), Хабаровском крае (на 23,1%), Республике Адыгея (на 22,9%), Коми-Пермяцком АО (на 20,6%), Республиках Алтай (на 20,6%), Тыва (на 20,0%) и Ингушетия (на 18,9%), Амурской (на 18,5%) и Воронежской (на 17,6%) области, а также Республике Бурятия (на 15,0%).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марте 2004 г. по сравнению с соответствующим месяцем предыдущего года максимальное сокращение уровня безработицы произошло в Пензенской области (на 50,0%). Более чем на 15% снизились показатели за год в 17 регионах: </w:t>
      </w:r>
      <w:r>
        <w:rPr>
          <w:color w:val="000000"/>
        </w:rPr>
        <w:t>Читинской (на 31,7%), Сахалинской (на 29,6%), Ленинградской (на 26,7%) и Курганской (на 24,0%) областях, Эвенкийском АО (на 23,8%), Краснодарском крае (на 22,2%), Нижегородской области (на 22,2%), Республике Башкортостан (на 22,2%), Калужской (на 20,0%), Вологодской (на 19,0%), Калининградской (на 19,0%) и Кировской (на 18,8%) областях, Республике Северная Осетия-Алания (на 18,8%), Ненецком АО (на 17,6%), Тамбовской (на 17,2%), Архангельской (на 16,0) и Пермской (на 15,4%) областях.</w:t>
      </w:r>
    </w:p>
    <w:p>
      <w:pPr>
        <w:sectPr>
          <w:headerReference w:type="default" r:id="rId8"/>
          <w:headerReference w:type="first" r:id="rId9"/>
          <w:footnotePr>
            <w:numFmt w:val="decimal"/>
          </w:footnotePr>
          <w:type w:val="nextPage"/>
          <w:pgSz w:w="11906" w:h="16838"/>
          <w:pgMar w:left="1418" w:right="1418" w:gutter="0" w:header="737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3"/>
        <w:ind w:firstLine="709"/>
        <w:rPr/>
      </w:pPr>
      <w:r>
        <w:rPr>
          <w:b w:val="false"/>
          <w:u w:val="none"/>
        </w:rPr>
        <w:t>В марте 2004 г. степень дифференциации регионов по показателям уровня официально регистрируемой безработицы по сравнению с мартом 2003 г. практически не изменилась. По сравнению с февралем 2004 г. было отмечено небольшое увеличение степени дифференциации.</w:t>
      </w:r>
    </w:p>
    <w:p>
      <w:pPr>
        <w:pStyle w:val="TextBody"/>
        <w:spacing w:lineRule="auto" w:line="240"/>
        <w:ind w:firstLine="709"/>
        <w:rPr/>
      </w:pPr>
      <w:r>
        <w:rPr>
          <w:b/>
          <w:u w:val="single"/>
        </w:rPr>
        <w:t>4. Типология регионов России по динамике экономических показателей в январе 2004 г.</w:t>
      </w:r>
    </w:p>
    <w:p>
      <w:pPr>
        <w:pStyle w:val="TextBody"/>
        <w:spacing w:lineRule="auto" w:line="240"/>
        <w:jc w:val="center"/>
        <w:rPr/>
      </w:pPr>
      <w:r>
        <w:rPr>
          <w:b/>
        </w:rPr>
        <w:t>Таблица 4. Типы регионов России по динамике экономических показа</w:t>
      </w:r>
      <w:r>
        <w:rPr/>
        <w:t>телей</w:t>
      </w:r>
    </w:p>
    <w:tbl>
      <w:tblPr>
        <w:tblW w:w="14709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32"/>
        <w:gridCol w:w="4253"/>
        <w:gridCol w:w="4536"/>
        <w:gridCol w:w="4588"/>
      </w:tblGrid>
      <w:tr>
        <w:trPr>
          <w:tblHeader w:val="true"/>
        </w:trPr>
        <w:tc>
          <w:tcPr>
            <w:tcW w:w="5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Соотношение динамики отдельных показателей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рт 2004 г. к февралю 2004 г.</w:t>
            </w:r>
            <w:r>
              <w:rPr>
                <w:rStyle w:val="FootnoteCharacters"/>
                <w:b/>
              </w:rPr>
              <w:t xml:space="preserve"> </w:t>
            </w:r>
            <w:r>
              <w:rPr>
                <w:rStyle w:val="FootnoteCharacters"/>
                <w:rStyle w:val="FootnoteAnchor"/>
                <w:b/>
              </w:rPr>
              <w:footnoteReference w:id="9"/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рт 2004 г. к марту 2003 г.</w:t>
            </w:r>
            <w:r>
              <w:rPr>
                <w:rStyle w:val="FootnoteCharacters"/>
                <w:b/>
              </w:rPr>
              <w:t xml:space="preserve"> </w:t>
            </w:r>
            <w:r>
              <w:rPr>
                <w:rStyle w:val="FootnoteCharacters"/>
                <w:rStyle w:val="FootnoteAnchor"/>
                <w:b/>
              </w:rPr>
              <w:footnoteReference w:id="10"/>
            </w:r>
          </w:p>
        </w:tc>
      </w:tr>
      <w:tr>
        <w:trPr/>
        <w:tc>
          <w:tcPr>
            <w:tcW w:w="55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Регионы, где имеет место положительная динамика по </w:t>
            </w:r>
            <w:r>
              <w:rPr>
                <w:b/>
                <w:sz w:val="22"/>
              </w:rPr>
              <w:t>3</w:t>
            </w:r>
            <w:r>
              <w:rPr>
                <w:sz w:val="22"/>
              </w:rPr>
              <w:t xml:space="preserve"> показателям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гг. Москва, Санкт-Петербург; Республики Башкортостан, Бурятия, Карачаево-Черкесская, Коми, Марий Эл, Мордовия, Саха (Якутия), Северная Осетия-Алания, Татарстан, Хакасия, Чувашская; Краснодарский, Красноярский, Приморский, Ставропольский края; Архангельская, Астраханская, Белгородская, Брянская, Владимирская, Волгоградская, Вологодская, Воронежская, Ивановская, Иркутская, Калининградская, Калужская, Камчатская, Кемеровская, Кировская, Костромская, Курганская, Курская, Ленинградская, Липецкая, Московская, Мурманская, Нижегородская, Новгородская, Новосибирская, Омская, Оренбургская, Орловская, Пензенская, Пермская, Псковская, Ростовская, Рязанская, Самарская, Саратовская, Сахалинская, Свердловская, Смоленская, Тамбовская, Тверская, Томская, Тульская, Челябинская, Читинская, Ярославская области; Усть-Ордынский Бурятский, Ханты-Мансийский, Чукотский АО.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гг. Москва, Санкт-Петербург; Республики Карачаево-Черкесская, Марий Эл, Мордовия, Саха (Якутия), Северная Осетия-Алания, Татарстан, Хакасия, Чувашская; Краснодарский, Приморский края; Брянская, Владимирская, Волгоградская, Ивановская, Калининградская, Калужская, Камчатская, Кемеровская, Кировская, Курганская, Курская, Ленинградская, Липецкая, Московская, Мурманская, Новгородская, Пензенская, Псковская, Свердловская, Тамбовская, Тверская, Ульяновская, Челябинская, Ярославская области; Ненецкий, Ямало-Ненецкий АО.</w:t>
            </w:r>
          </w:p>
        </w:tc>
      </w:tr>
      <w:tr>
        <w:trPr>
          <w:cantSplit w:val="true"/>
        </w:trPr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Регионы, где по </w:t>
            </w: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 xml:space="preserve"> показателям имеет место положительная динамика; по 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 отрицательная: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2"/>
              </w:rPr>
              <w:t>По объему налоговых поступлений и объему промышленного производства при отрицательной динамике уровня безработиц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Республики Адыгея Алтай, Дагестан, Кабардино-Балкарская, Карелия; Алтайский, Хабаровский края; Тюменская, Ульяновская области; Коми-Пермяцкий, Ямало-Ненецкий АО. 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0"/>
              </w:rPr>
              <w:t>Республики Адыгея, Бурятия, Дагестан, Кабардино-Балкарская, Тыва; Алтайский, Красноярский, Хабаровский края; Амурская, Белгородская, Воронежская, Омская, Орловская, Ростовская, Томская, Тульская, Тюменская области; Агинский Бурятский, Коми-Пермяцкий, Ханты-Мансийский АО.</w:t>
            </w:r>
          </w:p>
        </w:tc>
      </w:tr>
      <w:tr>
        <w:trPr>
          <w:cantSplit w:val="true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 объему налоговых поступлений и уровню безработицы при отрицательной динамике объема промышленного производства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Республики Ингушетия, Калмыкия, Тыва; Амурская, Магаданская области; Ненецкий АО; Еврейская авт. область.</w:t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Республика Карелия; Вологодская, Иркутская, Сахалинская области; Корякский, Усть-Ордынский Бурятский АО.</w:t>
            </w:r>
          </w:p>
        </w:tc>
      </w:tr>
      <w:tr>
        <w:trPr>
          <w:cantSplit w:val="true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 объему промышленного производства и уровню безработицы при отрицательной динамике объема налоговых поступлений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both"/>
              <w:rPr/>
            </w:pPr>
            <w:r>
              <w:rPr/>
              <w:t>Удмуртская Республика; Эвенкийский АО.</w:t>
            </w:r>
          </w:p>
        </w:tc>
        <w:tc>
          <w:tcPr>
            <w:tcW w:w="4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Республики Башкортостан, Калмыкия, Коми; Архангельская, Астраханская, Костромская, Нижегородская, Новосибирская, Оренбургская, Пермская, Рязанская, Самарская, Саратовская, Смоленская области; Эвенкийский АО.</w:t>
            </w:r>
          </w:p>
        </w:tc>
      </w:tr>
      <w:tr>
        <w:trPr>
          <w:trHeight w:val="65" w:hRule="atLeast"/>
          <w:cantSplit w:val="true"/>
        </w:trPr>
        <w:tc>
          <w:tcPr>
            <w:tcW w:w="133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Регионы, где по 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 показателю имеет место положительная динамика; по </w:t>
            </w: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 xml:space="preserve"> отрицательная: 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2"/>
              </w:rPr>
              <w:t>По объему налоговых поступлений и объему промышленного производства при положительной динамике уровня безработицы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---</w:t>
            </w:r>
          </w:p>
        </w:tc>
        <w:tc>
          <w:tcPr>
            <w:tcW w:w="4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/>
            </w:pPr>
            <w:r>
              <w:rPr/>
              <w:t>Магаданская, Читинская области; Еврейская авт. область.</w:t>
            </w:r>
          </w:p>
        </w:tc>
      </w:tr>
      <w:tr>
        <w:trPr>
          <w:cantSplit w:val="true"/>
        </w:trPr>
        <w:tc>
          <w:tcPr>
            <w:tcW w:w="13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 объему налоговых поступлений и уровню безработицы при положительной динамике объема промышленного производства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якский АО.</w:t>
            </w:r>
          </w:p>
        </w:tc>
        <w:tc>
          <w:tcPr>
            <w:tcW w:w="4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дмуртская Республика; Ставропольский край.</w:t>
            </w:r>
          </w:p>
        </w:tc>
      </w:tr>
      <w:tr>
        <w:trPr>
          <w:cantSplit w:val="true"/>
        </w:trPr>
        <w:tc>
          <w:tcPr>
            <w:tcW w:w="13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 объему промышленного производства и уровню безработицы при положительной динамике объема налоговых поступл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спублика Алтай; Чукотский АО.</w:t>
            </w:r>
          </w:p>
        </w:tc>
      </w:tr>
      <w:tr>
        <w:trPr>
          <w:cantSplit w:val="true"/>
        </w:trPr>
        <w:tc>
          <w:tcPr>
            <w:tcW w:w="55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Регионы, где имеет место отрицательная динамика по </w:t>
            </w:r>
            <w:r>
              <w:rPr>
                <w:b/>
                <w:sz w:val="22"/>
              </w:rPr>
              <w:t xml:space="preserve">3 </w:t>
            </w:r>
            <w:r>
              <w:rPr>
                <w:sz w:val="22"/>
              </w:rPr>
              <w:t>показателям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гинский Бурятский АО.</w:t>
            </w:r>
          </w:p>
        </w:tc>
        <w:tc>
          <w:tcPr>
            <w:tcW w:w="4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/>
            </w:pPr>
            <w:r>
              <w:rPr/>
              <w:t>Республика Ингушетия.</w:t>
            </w:r>
          </w:p>
        </w:tc>
      </w:tr>
    </w:tbl>
    <w:p>
      <w:pPr>
        <w:sectPr>
          <w:headerReference w:type="default" r:id="rId10"/>
          <w:footnotePr>
            <w:numFmt w:val="decimal"/>
          </w:footnotePr>
          <w:type w:val="nextPage"/>
          <w:pgSz w:orient="landscape" w:w="16838" w:h="11906"/>
          <w:pgMar w:left="1418" w:right="1418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3"/>
        <w:ind w:firstLine="709"/>
        <w:rPr/>
      </w:pPr>
      <w:r>
        <w:rPr/>
      </w:r>
    </w:p>
    <w:p>
      <w:pPr>
        <w:pStyle w:val="3"/>
        <w:ind w:firstLine="709"/>
        <w:rPr/>
      </w:pPr>
      <w:r>
        <w:rPr/>
        <w:t>5. Реальные располагаемые денежные доходы населения</w:t>
      </w:r>
    </w:p>
    <w:p>
      <w:pPr>
        <w:pStyle w:val="Normal"/>
        <w:spacing w:lineRule="auto" w:line="360"/>
        <w:ind w:firstLine="720"/>
        <w:jc w:val="right"/>
        <w:rPr>
          <w:sz w:val="28"/>
        </w:rPr>
      </w:pPr>
      <w:r>
        <w:rPr>
          <w:sz w:val="28"/>
        </w:rPr>
        <w:t>Таблица 5А</w:t>
      </w:r>
    </w:p>
    <w:p>
      <w:pPr>
        <w:pStyle w:val="2"/>
        <w:rPr/>
      </w:pPr>
      <w:r>
        <w:rPr/>
        <w:t xml:space="preserve">Распределение регионов по группам с различной динамикой </w:t>
      </w:r>
    </w:p>
    <w:p>
      <w:pPr>
        <w:pStyle w:val="2"/>
        <w:rPr/>
      </w:pPr>
      <w:r>
        <w:rPr/>
        <w:t xml:space="preserve">реальных денежных доходов населения по отношению </w:t>
      </w:r>
    </w:p>
    <w:p>
      <w:pPr>
        <w:pStyle w:val="Normal"/>
        <w:jc w:val="center"/>
        <w:rPr/>
      </w:pPr>
      <w:r>
        <w:rPr/>
        <w:t>к предыдущему месяцу</w:t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43"/>
        <w:gridCol w:w="1985"/>
        <w:gridCol w:w="1842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инамика реальных денежных доходов населения по сравнению с соответствующим месяцем предыдущего го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еврал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04 г.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январю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4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нв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04 г.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декабрю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3 г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(Разница между 2-й и 3-й колонками)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Количество регион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ильное сокращение (более чем на 20%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87 регионов меньше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нее сокращение (от 10% до 20%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1 регион меньше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большое сокращение (менее чем на 10%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1 регион больше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большое или среднее увеличение (менее чем на 15%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68 регионов больше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ильное увеличение (более чем на 15%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19 регионов больше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В феврале 2004 г. по сравнению с предыдущим периодом было отмечено значительное улучшение ситуации с показателями месячной динамики реальных располагаемых денежных доходов населения. Если в январе 2004 г. в среднем по России наблюдалось снижение денежных доходов по сравнению с предыдущим месяцем на 31,6%, то в феврале 2004 г. наблюдался рост этого показателя на 3,6%. Более того, ситуация с распределением регионов по группам с различной месячной динамикой денежных доходов претерпела огромные изменения: в 87 регионах в период с декабря 2003 г. по январь 2004 г. наблюдалось сильное снижение показателя (более чем на 20%), а для сравнения: в период с января 2004 г. по февраль 2004 г. всего для одного региона было характерно снижение этого показателя. </w:t>
      </w:r>
    </w:p>
    <w:p>
      <w:pPr>
        <w:pStyle w:val="TextBodyIndent"/>
        <w:rPr/>
      </w:pPr>
      <w:r>
        <w:rPr/>
        <w:t>Снижение показателя за период с января 2004 г. по февраль 2004 г. было характерно для Вологодской области (на 5,8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ксимальный рост за период с января 2004 г. по февраль 2004 г. был характерен для Усть-Ордынского Бурятского АО (на 61,9%). Более чем на 15% выросли за месяц денежные доходы населения в 19 субъектах Российской Федерации, к которым относятся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енецкий (на 58,5%), Корякский (на 52,6%), Коми-Пермяцкий (на 44,7%), Таймырский (на 35,1%) и Агинский  Бурятский (на 25,3%) АО, Республика Дагестан (на 25,2%), Читинская область (на 24,9%), Республика Саха (Якутия) (на 23,0%), Еврейская авт.область (на 19,8%), г.Санкт-Петербург (на 18,4%), Республика Калмыкия (на 18,1%), Алтайский край (на 17,9%), Республика Марий Эл (на 17,7%), Эвенкийский АО (на 17,6%), Магаданская область (на 17,4%), Чукотский АО (на 17,0%), Карачаево-Черкесская Республика (на 15,2%), а также Томская область (на 15,1%)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right"/>
        <w:rPr/>
      </w:pPr>
      <w:r>
        <w:rPr/>
        <w:t>Таблица 5Б</w:t>
      </w:r>
    </w:p>
    <w:p>
      <w:pPr>
        <w:pStyle w:val="2"/>
        <w:rPr/>
      </w:pPr>
      <w:r>
        <w:rPr/>
        <w:t xml:space="preserve">Распределение регионов по группам с различной динамикой </w:t>
      </w:r>
    </w:p>
    <w:p>
      <w:pPr>
        <w:pStyle w:val="2"/>
        <w:rPr/>
      </w:pPr>
      <w:r>
        <w:rPr/>
        <w:t xml:space="preserve">реальных денежных доходов населения по отношению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к соответствующему месяцу предыдущего года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35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055"/>
        <w:gridCol w:w="2056"/>
        <w:gridCol w:w="1842"/>
      </w:tblGrid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инамика реальных денежных доходов населения по сравнению с соответствующим месяцем предыдущего года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евраль 2004 г. к февралю 2003 г.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Январь 2004 г.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январю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3 г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(Разница между 2-й и 3-й колонками)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Количество регион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ильное сокращение (более чем на 20%)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ез изменений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нее сокращение (от 10% до 20%)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ез изменений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большое сокращение (менее чем на 10%)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7 регионов меньше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большое или среднее увеличение (менее чем на 15%)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ез изменений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ильное увеличение (более чем на 15%)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7 регионов больше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Ситуация с годовой динамикой реальных располагаемых денежных доходов населения в феврале 2004 г. по сравнению с предыдущим периодом ухудшилась. Произошло падение темпов годового роста среднероссийского показателя с 20,6% в январе 2004 г. (по сравнению с соответствующим месяцем предыдущего года) до 10,9% в феврале 2004 г. В то же время число субъектов Федерации с позитивной годовой динамикой показателя увеличилось: в феврале 2004 г. оно составило 82 , тогда как  в январе 2004 г. оно равнялось 75. На 7 увеличилось число регионов испытывавших сильное увеличение (более чем на 15%) реальных располагаемых доходов населения.</w:t>
      </w:r>
    </w:p>
    <w:p>
      <w:pPr>
        <w:pStyle w:val="TextBodyIndent"/>
        <w:rPr/>
      </w:pPr>
      <w:r>
        <w:rPr/>
        <w:t>Максимальный рост денежных доходов населения за период с февраля 2003 г. по февраль 2004 г. был отмечен в Агинском Бурятском АО (на 49,3%) (рис. 4). Более чем на 20% выросли за год показатели в Эвенкийском АО (на 27,4%), г. Санкт Петербург (на 25,6%), Ненецком АО (на 23,9%), Новосибирской области (на 21,6%), Коми-Пермяцком АО (на 21,0%) и Томской области (на 20,9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нижение денежных доходов населения в феврале 2004 г. по сравнению с февралем 2003 г. было зафиксировано в </w:t>
      </w:r>
      <w:r>
        <w:rPr>
          <w:color w:val="000000"/>
          <w:sz w:val="28"/>
        </w:rPr>
        <w:t>Чукотском (на 8,5%) и Усть-Ордынском Бурятском (на 7,4%) АО, Республиках Калмыкия (на 2,8%) и Марий Эл (на 2,4%), Мурманской области (на 2,2%), а также в Республике Алтай (на 2,2%).</w:t>
      </w:r>
    </w:p>
    <w:p>
      <w:pPr>
        <w:sectPr>
          <w:headerReference w:type="default" r:id="rId11"/>
          <w:footnotePr>
            <w:numFmt w:val="decimal"/>
          </w:footnotePr>
          <w:type w:val="nextPage"/>
          <w:pgSz w:w="11906" w:h="16838"/>
          <w:pgMar w:left="1418" w:right="1418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TextBodyIndent"/>
        <w:rPr/>
      </w:pPr>
      <w:r>
        <w:rPr>
          <w:color w:val="000000"/>
        </w:rPr>
        <w:t xml:space="preserve">В феврале 2004 г. по сравнению с предыдущим периодом значительно увеличилась межрегиональная дифференциация по показателям месячной динамики реальных денежных доходов населения, в то время как по показателям годовой  динамики дифференциация незначительно уменьшилась. </w:t>
      </w:r>
    </w:p>
    <w:p>
      <w:pPr>
        <w:pStyle w:val="TextBody"/>
        <w:spacing w:lineRule="auto" w:line="240"/>
        <w:ind w:right="119" w:firstLine="709"/>
        <w:rPr/>
      </w:pPr>
      <w:r>
        <w:rPr>
          <w:b/>
          <w:u w:val="single"/>
        </w:rPr>
        <w:t>6. Типология регионов России по динамике социально-экономических показателей в феврале 2004 г.</w:t>
      </w:r>
    </w:p>
    <w:p>
      <w:pPr>
        <w:pStyle w:val="TextBody"/>
        <w:spacing w:lineRule="auto" w:line="240"/>
        <w:ind w:right="119" w:hanging="0"/>
        <w:jc w:val="center"/>
        <w:rPr/>
      </w:pPr>
      <w:r>
        <w:rPr>
          <w:b/>
        </w:rPr>
        <w:t>Таблица 6. Типы регионов России по динамике социально-экономи</w:t>
      </w:r>
      <w:r>
        <w:rPr/>
        <w:t>ческих показателей</w:t>
      </w:r>
    </w:p>
    <w:tbl>
      <w:tblPr>
        <w:tblW w:w="15541" w:type="dxa"/>
        <w:jc w:val="left"/>
        <w:tblInd w:w="-5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24"/>
        <w:gridCol w:w="992"/>
        <w:gridCol w:w="993"/>
        <w:gridCol w:w="1842"/>
        <w:gridCol w:w="5529"/>
        <w:gridCol w:w="4961"/>
      </w:tblGrid>
      <w:tr>
        <w:trPr>
          <w:tblHeader w:val="true"/>
          <w:cantSplit w:val="true"/>
        </w:trPr>
        <w:tc>
          <w:tcPr>
            <w:tcW w:w="50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Соотношение динамики отдельных показателей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11"/>
            </w:r>
          </w:p>
        </w:tc>
        <w:tc>
          <w:tcPr>
            <w:tcW w:w="55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евраль 2004 г. к январю 2004 г.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12"/>
            </w:r>
          </w:p>
        </w:tc>
        <w:tc>
          <w:tcPr>
            <w:tcW w:w="4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евраль 2004 г. к февралю 2003 г.</w:t>
            </w:r>
            <w:r>
              <w:rPr>
                <w:rStyle w:val="FootnoteCharacters"/>
                <w:b/>
                <w:sz w:val="22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13"/>
            </w:r>
          </w:p>
        </w:tc>
      </w:tr>
      <w:tr>
        <w:trPr>
          <w:tblHeader w:val="true"/>
          <w:cantSplit w:val="true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Налоговые поступ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ФОПП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Уровень безработиц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Реальные располагаемые денежные доходы</w:t>
            </w:r>
          </w:p>
        </w:tc>
        <w:tc>
          <w:tcPr>
            <w:tcW w:w="5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гг. Москва, Санкт-Петербург; Республики Башкортостан, Бурятия, Карачаево-Черкесская, Коми, Марий Эл, Мордовия, Саха (Якутия), Северная Осетия-Алания, Татарстан, Хакасия, Чувашская; Краснодарский, Красноярский, Приморский, Ставропольский края; Архангельская, Астраханская, Белгородская, Брянская, Владимирская, Волгоградская,  Воронежская, Ивановская, Иркутская, Калининградская, Калужская, Камчатская, Кемеровская, Кировская, Костромская, Курганская, Курская, Ленинградская, Липецкая, Московская, Мурманская, Нижегородская, Новгородская, Новосибирская, Омская, Оренбургская, Орловская, Пензенская, Пермская, Псковская, Ростовская, Рязанская, Самарская, Саратовская, Сахалинская, Свердловская, Смоленская, Тамбовская, Тверская, Томская, Тульская, Челябинская, Читинская, Ярославская области; Усть-Ордынский Бурятский, Ханты-Мансийский, Чукотский АО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гг. Москва, Санкт-Петербург; Республики Карачаево-Черкесская, Мордовия, Саха (Якутия), Северная Осетия-Алания, Татарстан, Хакасия, Чувашская; Краснодарский, Приморский края; Брянская, Владимирская, Волгоградская, Ивановская, Калининградская, Калужская, Камчатская, Кемеровская, Кировская, Курганская, Курская, Ленинградская, Липецкая, Московская, Новгородская, Пензенская, Псковская, Свердловская, Тамбовская, Тверская, Ульяновская, Челябинская, Ярославская области; Ненецкий, Ямало-Ненецкий АО.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Вологодская область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Республика Марий Эл; Мурманская область.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Республики Адыгея Алтай, Дагестан, Кабардино-Балкарская, Карелия; Алтайский, Хабаровский края; Тюменская, Ульяновская области; Коми-Пермяцкий, Ямало-Ненецкий АО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спублики Адыгея, Бурятия, Дагестан, Кабардино-Балкарская, Тыва; Алтайский, Красноярский, Хабаровский края; Амурская, Белгородская, Воронежская, Омская, Орловская, Ростовская, Томская, Тульская, Тюменская области; Агинский Бурятский, Коми-Пермяцкий, Ханты-Мансийский АО.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---</w:t>
            </w:r>
          </w:p>
        </w:tc>
        <w:tc>
          <w:tcPr>
            <w:tcW w:w="496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---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еспублики Ингушетия, Калмыкия, Тыва; Амурская, Магаданская области; Ненецкий АО; Еврейская авт. область.</w:t>
            </w:r>
          </w:p>
        </w:tc>
        <w:tc>
          <w:tcPr>
            <w:tcW w:w="496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спублика Карелия; Вологодская, Иркутская, Сахалинская области; Корякский АО.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--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сть-Ордынский Бурятский АО.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sz w:val="21"/>
                <w:szCs w:val="21"/>
              </w:rPr>
              <w:t>Удмуртская Республика; Эвенкийский АО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спублики Башкортостан, Коми; Архангельская, Астраханская, Костромская, Нижегородская, Новосибирская, Оренбургская, Пермская, Рязанская, Самарская, Саратовская, Смоленская области; Эвенкийский АО.</w:t>
            </w:r>
          </w:p>
        </w:tc>
      </w:tr>
      <w:tr>
        <w:trPr>
          <w:trHeight w:val="720" w:hRule="atLeas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---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Республика Калмыкия.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--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гаданская, Читинская области; Еврейская авт. область.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--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---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sz w:val="21"/>
                <w:szCs w:val="21"/>
              </w:rPr>
              <w:t>Корякский АО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дмуртская Республика; Ставропольский край.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--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----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.--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sz w:val="21"/>
                <w:szCs w:val="21"/>
              </w:rPr>
              <w:t>Республика Алтай; Чукотский АО.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Агинский Бурятский АО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спублика Ингушетия.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--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----</w:t>
            </w:r>
          </w:p>
        </w:tc>
      </w:tr>
    </w:tbl>
    <w:p>
      <w:pPr>
        <w:pStyle w:val="Normal"/>
        <w:ind w:right="119" w:hanging="0"/>
        <w:rPr>
          <w:vertAlign w:val="superscript"/>
        </w:rPr>
      </w:pPr>
      <w:r>
        <w:rPr>
          <w:vertAlign w:val="superscript"/>
        </w:rPr>
        <w:t xml:space="preserve"> </w:t>
      </w:r>
      <w:r>
        <w:br w:type="page"/>
      </w:r>
    </w:p>
    <w:p>
      <w:pPr>
        <w:pStyle w:val="Heading2"/>
        <w:jc w:val="right"/>
        <w:rPr>
          <w:sz w:val="26"/>
        </w:rPr>
      </w:pPr>
      <w:r>
        <w:rPr>
          <w:sz w:val="26"/>
        </w:rPr>
        <w:t>Рисунок 1</w:t>
      </w:r>
    </w:p>
    <w:p>
      <w:pPr>
        <w:pStyle w:val="Heading2"/>
        <w:rPr>
          <w:sz w:val="24"/>
        </w:rPr>
      </w:pPr>
      <w:r>
        <w:rPr>
          <w:sz w:val="24"/>
        </w:rPr>
        <w:t>Распределение регионов по месячной и годовой динамике объема налоговых поступлений в марте 2004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8890</wp:posOffset>
            </wp:positionH>
            <wp:positionV relativeFrom="paragraph">
              <wp:posOffset>-330835</wp:posOffset>
            </wp:positionV>
            <wp:extent cx="8877935" cy="477266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7935" cy="477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Без учета Таймырского АО, где в марте 2003 г. и феврале 2004 г. объем налоговых поступлений составил отрицательную величину.  </w:t>
      </w:r>
      <w:r>
        <w:br w:type="page"/>
      </w:r>
    </w:p>
    <w:p>
      <w:pPr>
        <w:pStyle w:val="Normal"/>
        <w:ind w:firstLine="709"/>
        <w:jc w:val="right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Рисунок 2</w:t>
      </w:r>
    </w:p>
    <w:p>
      <w:pPr>
        <w:pStyle w:val="Normal"/>
        <w:ind w:firstLine="709"/>
        <w:jc w:val="right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Heading2"/>
        <w:rPr>
          <w:color w:val="000000"/>
          <w:sz w:val="26"/>
        </w:rPr>
      </w:pPr>
      <w:r>
        <w:rPr>
          <w:color w:val="000000"/>
          <w:sz w:val="26"/>
        </w:rPr>
        <w:t>Распределение регионов по месячной и годовой динамике объема промышленного производства в марте 2004 г.</w:t>
      </w:r>
    </w:p>
    <w:p>
      <w:pPr>
        <w:pStyle w:val="Normal"/>
        <w:jc w:val="both"/>
        <w:rPr>
          <w:b/>
          <w:b/>
          <w:color w:val="000000"/>
          <w:sz w:val="20"/>
          <w:lang w:val="en-US" w:eastAsia="en-US"/>
        </w:rPr>
      </w:pPr>
      <w:r>
        <w:rPr>
          <w:b/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8890</wp:posOffset>
            </wp:positionH>
            <wp:positionV relativeFrom="paragraph">
              <wp:posOffset>110490</wp:posOffset>
            </wp:positionV>
            <wp:extent cx="8877935" cy="508381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7935" cy="5083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Heading3"/>
        <w:spacing w:lineRule="auto" w:line="240"/>
        <w:ind w:firstLine="709"/>
        <w:rPr>
          <w:b/>
          <w:b/>
          <w:sz w:val="26"/>
        </w:rPr>
      </w:pPr>
      <w:r>
        <w:rPr>
          <w:b/>
          <w:sz w:val="26"/>
        </w:rPr>
        <w:t>Рисунок 3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jc w:val="center"/>
        <w:rPr>
          <w:b/>
          <w:b/>
          <w:sz w:val="26"/>
        </w:rPr>
      </w:pPr>
      <w:r>
        <w:rPr>
          <w:b/>
          <w:sz w:val="26"/>
        </w:rPr>
        <w:t xml:space="preserve">Распределение регионов по показателям уровня официально регистрируемой безработицы </w:t>
      </w:r>
    </w:p>
    <w:p>
      <w:pPr>
        <w:pStyle w:val="Normal"/>
        <w:ind w:firstLine="709"/>
        <w:jc w:val="center"/>
        <w:rPr>
          <w:b/>
          <w:b/>
          <w:sz w:val="26"/>
        </w:rPr>
      </w:pPr>
      <w:r>
        <w:rPr>
          <w:b/>
          <w:sz w:val="26"/>
        </w:rPr>
        <w:t>в марте 2003 г. и марте 2004 г.</w:t>
      </w:r>
    </w:p>
    <w:p>
      <w:pPr>
        <w:pStyle w:val="Normal"/>
        <w:ind w:left="-426" w:hanging="0"/>
        <w:rPr>
          <w:color w:val="000000"/>
        </w:rPr>
      </w:pPr>
      <w:r>
        <w:rPr/>
        <w:drawing>
          <wp:inline distT="0" distB="0" distL="0" distR="0">
            <wp:extent cx="8867775" cy="459105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7775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426"/>
        <w:rPr>
          <w:color w:val="000000"/>
        </w:rPr>
      </w:pPr>
      <w:r>
        <w:rPr>
          <w:color w:val="000000"/>
        </w:rPr>
      </w:r>
    </w:p>
    <w:p>
      <w:pPr>
        <w:pStyle w:val="Normal"/>
        <w:ind w:hanging="426"/>
        <w:rPr>
          <w:color w:val="000000"/>
        </w:rPr>
      </w:pPr>
      <w:r>
        <w:rPr>
          <w:color w:val="000000"/>
        </w:rPr>
      </w:r>
    </w:p>
    <w:p>
      <w:pPr>
        <w:pStyle w:val="Normal"/>
        <w:ind w:left="-426" w:hanging="0"/>
        <w:jc w:val="right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ind w:left="-426" w:hanging="0"/>
        <w:jc w:val="right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Рисунок 4</w:t>
      </w:r>
    </w:p>
    <w:p>
      <w:pPr>
        <w:pStyle w:val="Normal"/>
        <w:ind w:left="-426" w:hanging="0"/>
        <w:jc w:val="right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Heading2"/>
        <w:spacing w:lineRule="auto" w:line="240"/>
        <w:rPr>
          <w:color w:val="000000"/>
          <w:sz w:val="26"/>
        </w:rPr>
      </w:pPr>
      <w:r>
        <w:rPr>
          <w:color w:val="000000"/>
          <w:sz w:val="26"/>
        </w:rPr>
        <w:t>Распределение регионов по месячной и годовой динамике реальных располагаемых денежных доходов населения в феврале 2004 г.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/>
      </w:pPr>
      <w:r>
        <w:rPr/>
        <w:drawing>
          <wp:inline distT="0" distB="0" distL="0" distR="0">
            <wp:extent cx="8887460" cy="445770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746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16"/>
      <w:footnotePr>
        <w:numFmt w:val="decimal"/>
      </w:footnotePr>
      <w:type w:val="nextPage"/>
      <w:pgSz w:orient="landscape" w:w="16838" w:h="11906"/>
      <w:pgMar w:left="1418" w:right="1418" w:gutter="0" w:header="72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Без Чеченской Республик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Используется общий объем собранных на территории налоговых поступлений (как показатель, отражающий экономическую ситуацию в регионе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Реальные располагаемые денежные доходы населения – доходы за вычетом обязательных платежей, скорректированные на индекс потребительских цен. Данные по денежным доходам населения поступают на месяц позже по сравнению с остальными показателями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</w:rPr>
        <w:t>Без учета Таймырского АО, где в феврале 2004 г. соответственно объем налоговых поступлений составил отрицательную величину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</w:rPr>
        <w:t>Без учета Амурской области и Таймырского, где в январе 2004 г. и феврале 2004 г. объем налоговых поступлений составил отрицательную величину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</w:rPr>
        <w:t>Без учета Таймырского АО, где в марте 2003 г. объем налоговых поступлений составил отрицательную величину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</w:rPr>
        <w:t>Без учета Таймырского АО, где в феврале 2003 г. и феврале 2004 г. объем налоговых поступлений составил отрицательную величину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</w:rPr>
        <w:t>Без учета Таймырского АО, где в марте 2004 г. и феврале 2004 г. соответственно объем налоговых поступлений составил отрицательную величину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</w:rPr>
        <w:t>Без учета  Таймырского АО, где в марте 2003 и марте2004 гг. соответственно объем налоговых поступлений составил отрицательную величину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«+» - положительная, «-» - отрицательная динамика; в случае уровня безработицы положительная динамика означает его сокращение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</w:rPr>
        <w:t>Без учета Таймырского АО, где в январе и феврале 2004 г. объем налоговых поступлений составил отрицательную величину</w:t>
      </w:r>
      <w:r>
        <w:rPr>
          <w:sz w:val="24"/>
        </w:rPr>
        <w:t>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</w:rPr>
        <w:t>Без учета Таймырского АО, где в феврале 2003 г. и феврале 2004 г. соответственно объем налоговых поступлений составил отрицательную величин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68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6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68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6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right"/>
      <w:outlineLvl w:val="2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qFormat/>
    <w:pPr>
      <w:spacing w:lineRule="auto" w:line="360"/>
      <w:ind w:firstLine="709"/>
      <w:jc w:val="center"/>
    </w:pPr>
    <w:rPr>
      <w:b/>
      <w:sz w:val="32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b/>
      <w:sz w:val="28"/>
      <w:u w:val="single"/>
    </w:rPr>
  </w:style>
  <w:style w:type="paragraph" w:styleId="BodyText21">
    <w:name w:val="Body Text 21"/>
    <w:basedOn w:val="Normal"/>
    <w:qFormat/>
    <w:pPr/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firstLine="709"/>
    </w:pPr>
    <w:rPr>
      <w:bCs/>
      <w:color w:val="00000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61" w:leader="dot"/>
      </w:tabs>
      <w:spacing w:before="120" w:after="120"/>
    </w:pPr>
    <w:rPr>
      <w:cap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hyperlink" Target="http://www.nisse.ru/" TargetMode="External"/><Relationship Id="rId7" Type="http://schemas.openxmlformats.org/officeDocument/2006/relationships/hyperlink" Target="http://www.government.gov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header" Target="header5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11:51:00Z</dcterms:created>
  <dc:creator>Prokhor I. Malyutin</dc:creator>
  <dc:description/>
  <dc:language>en-US</dc:language>
  <cp:lastModifiedBy>abc</cp:lastModifiedBy>
  <cp:lastPrinted>2003-05-23T15:33:00Z</cp:lastPrinted>
  <dcterms:modified xsi:type="dcterms:W3CDTF">2004-06-04T11:51:00Z</dcterms:modified>
  <cp:revision>2</cp:revision>
  <dc:subject/>
  <dc:title>РАБОЧИЙ ЦЕНТР ЭКОНОМИЧЕСКИХ РЕФОРМ</dc:title>
</cp:coreProperties>
</file>