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ru-RU"/>
        </w:rPr>
      </w:pPr>
      <w:r>
        <w:rPr>
          <w:lang w:eastAsia="ru-RU"/>
        </w:rPr>
      </w:r>
    </w:p>
    <w:p>
      <w:pPr>
        <w:pStyle w:val="Normal"/>
        <w:jc w:val="center"/>
        <w:rPr>
          <w:b/>
          <w:b/>
          <w:sz w:val="28"/>
          <w:lang w:eastAsia="ru-RU"/>
        </w:rPr>
      </w:pPr>
      <w:r>
        <w:rPr>
          <w:b/>
          <w:sz w:val="28"/>
          <w:lang w:eastAsia="ru-RU"/>
        </w:rPr>
        <w:t xml:space="preserve">АНАЛИТИЧЕСКИЙ ОБЗОР № </w:t>
      </w:r>
      <w:r>
        <w:rPr>
          <w:b/>
          <w:sz w:val="28"/>
          <w:lang w:val="en-US" w:eastAsia="ru-RU"/>
        </w:rPr>
        <w:t>4</w:t>
      </w:r>
    </w:p>
    <w:p>
      <w:pPr>
        <w:pStyle w:val="Normal"/>
        <w:jc w:val="center"/>
        <w:rPr/>
      </w:pPr>
      <w:r>
        <w:rPr>
          <w:sz w:val="22"/>
          <w:lang w:val="en-US" w:eastAsia="ru-RU"/>
        </w:rPr>
        <w:t>7</w:t>
      </w:r>
      <w:r>
        <w:rPr>
          <w:sz w:val="22"/>
          <w:lang w:eastAsia="ru-RU"/>
        </w:rPr>
        <w:t xml:space="preserve"> сентября - 13 сентября 2002 Г.</w:t>
      </w:r>
    </w:p>
    <w:p>
      <w:pPr>
        <w:pStyle w:val="Normal"/>
        <w:jc w:val="center"/>
        <w:rPr>
          <w:sz w:val="28"/>
          <w:lang w:eastAsia="ru-RU"/>
        </w:rPr>
      </w:pPr>
      <w:r>
        <w:rPr>
          <w:sz w:val="28"/>
          <w:lang w:eastAsia="ru-RU"/>
        </w:rPr>
      </w:r>
    </w:p>
    <w:p>
      <w:pPr>
        <w:pStyle w:val="Heading1"/>
        <w:rPr/>
      </w:pPr>
      <w:r>
        <w:rPr/>
        <w:t>"МАЛОЕ ПРЕДПРИНИМАТЕЛЬСТВО"</w:t>
      </w:r>
    </w:p>
    <w:p>
      <w:pPr>
        <w:pStyle w:val="Normal"/>
        <w:jc w:val="both"/>
        <w:rPr>
          <w:lang w:eastAsia="ru-RU"/>
        </w:rPr>
      </w:pPr>
      <w:r>
        <w:rPr>
          <w:lang w:eastAsia="ru-RU"/>
        </w:rPr>
      </w:r>
    </w:p>
    <w:p>
      <w:pPr>
        <w:pStyle w:val="Normal"/>
        <w:ind w:firstLine="720"/>
        <w:jc w:val="both"/>
        <w:rPr>
          <w:lang w:eastAsia="ru-RU"/>
        </w:rPr>
      </w:pPr>
      <w:r>
        <w:rPr>
          <w:lang w:eastAsia="ru-RU"/>
        </w:rPr>
        <w:t xml:space="preserve">Ключевым материалом обзора без сомнения следует считать открытое письмо представителей малого и среднего бизнеса России к Президенту Владимиру Путину, в котором они требуют защитить бизнес от государства. Выдержки из письма опубликовала газета "Деловое Поволжье" 11 сентября. В письме содержится отчаянный крик о помощи и одновременно конкретные предложения, как исправить ситуацию. Предприниматели пишут, что недоплата налогов, уклонение от них спровоцировано правительством, бюрократическим и контролирующим аппаратом, что им не дают возможности честно платить прозрачные налоги. Президенту следует знать, говорится в письме, что в последние полгода количество проверок предприятий малого и среднего бизнеса многократно увеличилось. Предприниматели требуют немедленно ввести прямой президентский контроль за направлением всей прибыли государственных монополий, всех предприятий с государственной долей собственности только и исключительно на уставные задачи основной деятельности. Президент обязан пресечь дискриминацию тарифов коммунальных служб для предпринимателей. </w:t>
      </w:r>
    </w:p>
    <w:p>
      <w:pPr>
        <w:pStyle w:val="Normal"/>
        <w:ind w:firstLine="720"/>
        <w:jc w:val="both"/>
        <w:rPr>
          <w:lang w:eastAsia="ru-RU"/>
        </w:rPr>
      </w:pPr>
      <w:r>
        <w:rPr>
          <w:lang w:eastAsia="ru-RU"/>
        </w:rPr>
        <w:t>Это не первое письмо такого рода к президенту, и, надо думать, не последнее. Не лишне иметь ввиду, что окончательный кризис в отношениях между властью и предпринимательством наступит тогда, когда предприниматели перестанут писать подобные письма.</w:t>
      </w:r>
    </w:p>
    <w:p>
      <w:pPr>
        <w:pStyle w:val="Normal"/>
        <w:ind w:firstLine="720"/>
        <w:jc w:val="both"/>
        <w:rPr>
          <w:lang w:eastAsia="ru-RU"/>
        </w:rPr>
      </w:pPr>
      <w:r>
        <w:rPr>
          <w:lang w:eastAsia="ru-RU"/>
        </w:rPr>
        <w:t xml:space="preserve">Не менее остро звучит обращение в Госдуму, Совет Федерации и Правительство РФ депутатов Государственной думы от Нижегородской области, членов Совета Федерации, депутатов Законодательного собрания, членов регионального правительства и руководителей налоговых органов области с просьбой о компенсации выпадающих доходов регионального бюджета, возникших после внесения изменений в налоговый кодекс РФ. Налоговые инициативы правительства катастрофически уменьшили региональный бюджет (ИА "Нижегородская служба новостей" 10 сентября). </w:t>
      </w:r>
    </w:p>
    <w:p>
      <w:pPr>
        <w:pStyle w:val="Normal"/>
        <w:ind w:firstLine="720"/>
        <w:jc w:val="both"/>
        <w:rPr>
          <w:lang w:eastAsia="ru-RU"/>
        </w:rPr>
      </w:pPr>
      <w:r>
        <w:rPr>
          <w:lang w:eastAsia="ru-RU"/>
        </w:rPr>
        <w:t>Претензии к правительству по защите внутреннего рынка предъявили и комитет ТПП РФ по предпринимательству и подкомитет по легкой и текстильной промышленности Ассоциации "Большая Волга" на совместном заседании в рамках международного форума "Россия Единая". Они привели пример, когда низкокачественная индийская кожа, не соответствующая российским стандартам, прошла сертификацию и была выброшена на рынок по цене в два раза ниже российской кожи. Причем эту некачественную кожу использовали даже на армейские сапоги. В резолюции правительству РФ предлагается разработать нормативные акты, согласно которым зарубежные производители должны поставлять на российский рынок продукцию, соответствующую российским стандартам, иначе российские производители не смогут конкурировать с зарубежными товарами, особенно после вступления России в ВТО (ИА "Нижегородская служба новостей" 10 сентября).</w:t>
      </w:r>
    </w:p>
    <w:p>
      <w:pPr>
        <w:pStyle w:val="Normal"/>
        <w:ind w:firstLine="720"/>
        <w:jc w:val="both"/>
        <w:rPr>
          <w:lang w:eastAsia="ru-RU"/>
        </w:rPr>
      </w:pPr>
      <w:r>
        <w:rPr>
          <w:lang w:eastAsia="ru-RU"/>
        </w:rPr>
        <w:t>Представители малого бизнеса в Нижнем Новгороде потребовали от правительства сохранить федеральный закон №88 "О государственной поддержке предпринимательства". По мнению руководителей фондов поддержки предпринимательства, если 88-й закон будет отменен, процесс ликвидации административных структур поддержки предпринимательства распространится и на те регионы, которые до сих пор он миновал ("Биржа" 9 сентября).</w:t>
      </w:r>
    </w:p>
    <w:p>
      <w:pPr>
        <w:pStyle w:val="Normal"/>
        <w:ind w:firstLine="720"/>
        <w:jc w:val="both"/>
        <w:rPr>
          <w:lang w:eastAsia="ru-RU"/>
        </w:rPr>
      </w:pPr>
      <w:r>
        <w:rPr>
          <w:lang w:eastAsia="ru-RU"/>
        </w:rPr>
        <w:t xml:space="preserve">Не делает чести квалификации правительственных экспертов и история с введением упрощенной системой налогообложения в Петербурге. Из-за неоднозначности и неразумности некоторых трактовок федерального налогового законодательства законодатели северной столицы уже около года не могут решить данный вопрос ("Деловой Петербург" 11 сентября). </w:t>
      </w:r>
    </w:p>
    <w:p>
      <w:pPr>
        <w:pStyle w:val="Normal"/>
        <w:ind w:firstLine="720"/>
        <w:jc w:val="both"/>
        <w:rPr>
          <w:lang w:eastAsia="ru-RU"/>
        </w:rPr>
      </w:pPr>
      <w:r>
        <w:rPr>
          <w:lang w:eastAsia="ru-RU"/>
        </w:rPr>
        <w:t xml:space="preserve">В этом же номере газеты Cергей Кирсанов, генеральный директор ННИУ "ВНИЦ", на примере истории с упрощенной системой налогообложения рассказал грустную историю о чиновничьем произволе и налоговом беспределе по отношению к малому предпринимательству. </w:t>
      </w:r>
    </w:p>
    <w:p>
      <w:pPr>
        <w:pStyle w:val="Normal"/>
        <w:ind w:firstLine="720"/>
        <w:jc w:val="both"/>
        <w:rPr>
          <w:lang w:eastAsia="ru-RU"/>
        </w:rPr>
      </w:pPr>
      <w:r>
        <w:rPr>
          <w:lang w:eastAsia="ru-RU"/>
        </w:rPr>
        <w:t>Профессиональный союз предпринимателей Томской области направил обращение председателю правительства РФ М. Касьянову об административных барьерах для развития малого предпринимательства, связанных с обязательной сертификацией товаров и услуг. В настоящее время в этой сфере, по мнению томских предпринимателей, сохраняются две серьезные проблемы. Речь идет о дублировании таких видов госрегулирования бизнеса, как лицензирование и обязательная сертификация услуг (ИА "Время Томское" 11 сентября). Впрочем, предприниматели Томской области готовят и предложения для внесения в облДуму по упрощению системы налогообложения (ИА "Время Томское" 12 сентября).</w:t>
      </w:r>
    </w:p>
    <w:p>
      <w:pPr>
        <w:pStyle w:val="Normal"/>
        <w:ind w:firstLine="720"/>
        <w:jc w:val="both"/>
        <w:rPr>
          <w:lang w:eastAsia="ru-RU"/>
        </w:rPr>
      </w:pPr>
      <w:r>
        <w:rPr>
          <w:lang w:eastAsia="ru-RU"/>
        </w:rPr>
        <w:t>Форум в Нижнем Новгороде дал обширный материал для анализа правительственным экспертам. Все темы, которые обсуждались его участниками, заслуживают внимания. "Биржа" 9 сентября подробно рассказала об обсуждении вопросов о финансовых инструментах поддержки бизнеса и допуске частного капитала в сферу коммунальных услуг. Из выступлений участников можно сделать вывод, что главная причина медленного внедрения частных услуг в ЖКХ - саботаж чиновников, которые боятся потерять право бесконтрольно распоряжаться собираемыми с населения деньгами, а также муниципальных учреждений коммунального хозяйства, которые бояться уступить в частникам в конкуренции по стоимости и качеству услуг.</w:t>
      </w:r>
    </w:p>
    <w:p>
      <w:pPr>
        <w:pStyle w:val="Normal"/>
        <w:ind w:firstLine="720"/>
        <w:jc w:val="both"/>
        <w:rPr>
          <w:lang w:eastAsia="ru-RU"/>
        </w:rPr>
      </w:pPr>
      <w:r>
        <w:rPr>
          <w:lang w:eastAsia="ru-RU"/>
        </w:rPr>
        <w:t>Как видно, на прошлой недели публикаций, подвергающих резкой критике федеральную власть, было достаточно много, что отражает объективное недовольство предпринимателей политикой правительства.</w:t>
      </w:r>
    </w:p>
    <w:p>
      <w:pPr>
        <w:pStyle w:val="Normal"/>
        <w:ind w:firstLine="720"/>
        <w:jc w:val="both"/>
        <w:rPr>
          <w:lang w:eastAsia="ru-RU"/>
        </w:rPr>
      </w:pPr>
      <w:r>
        <w:rPr>
          <w:lang w:eastAsia="ru-RU"/>
        </w:rPr>
        <w:t xml:space="preserve">Проблемы малого бизнеса по прежнему на видном месте в деятельности региональных властей. Так, на очередной пресс-конференции президент КБР Валерий Коков отметил, что законодательные и правовые условия для развития малого бизнеса в республике одни из самых благоприятных в РФ. Президент обещал в ближайшее время "подпереть" предпринимателей не использующимся и зачастую пустующим имущественным комплексом республики и упорядочить систему проверок ("Газета Юга" 12 сентября). </w:t>
      </w:r>
    </w:p>
    <w:p>
      <w:pPr>
        <w:pStyle w:val="Normal"/>
        <w:ind w:firstLine="720"/>
        <w:jc w:val="both"/>
        <w:rPr>
          <w:lang w:eastAsia="ru-RU"/>
        </w:rPr>
      </w:pPr>
      <w:r>
        <w:rPr>
          <w:lang w:eastAsia="ru-RU"/>
        </w:rPr>
        <w:t>На заседании коллегии администрации Самарской области прошло обсуждение проекта закона "Об утверждении областной целевой программы "Инновации - Производство - Рынок" на 2003-2006 годы". Представленная программа должна стать тем документом, который позволит защитить отечественного производителя, обеспечит конкурентоспособность отечественных технологий, продукции и услуг, осуществит интеграцию науки, промышленности и бизнеса (ИА "Агентство региональных новостей regions.ru" 12 сентября).</w:t>
      </w:r>
    </w:p>
    <w:p>
      <w:pPr>
        <w:pStyle w:val="Normal"/>
        <w:ind w:firstLine="720"/>
        <w:jc w:val="both"/>
        <w:rPr>
          <w:lang w:eastAsia="ru-RU"/>
        </w:rPr>
      </w:pPr>
      <w:r>
        <w:rPr>
          <w:lang w:eastAsia="ru-RU"/>
        </w:rPr>
        <w:t xml:space="preserve">В Иркутской области проблема - в очередной раз отправлена на доработку программа поддержки развития малого предпринимательства на 2003-2005 годы. Основные разногласия вызвала статья по финансированию фонда поддержки малого бизнеса (ИА "Агентство региональных новостей regions.ru" 9 сентября). </w:t>
      </w:r>
    </w:p>
    <w:p>
      <w:pPr>
        <w:pStyle w:val="Normal"/>
        <w:ind w:firstLine="720"/>
        <w:jc w:val="both"/>
        <w:rPr>
          <w:lang w:eastAsia="ru-RU"/>
        </w:rPr>
      </w:pPr>
      <w:r>
        <w:rPr>
          <w:lang w:eastAsia="ru-RU"/>
        </w:rPr>
        <w:t>В ХМАО объявлен конкурс на получение бюджетного кредита среди субъектов малого предпринимательства. На поддержку инвестиционных проектов бюджет ХМАО выделил в этом году 15 млн. руб. (ИА "Агентство региональных новостей regions.ru" 9 сентября).</w:t>
      </w:r>
    </w:p>
    <w:p>
      <w:pPr>
        <w:pStyle w:val="Normal"/>
        <w:ind w:firstLine="720"/>
        <w:jc w:val="both"/>
        <w:rPr>
          <w:lang w:eastAsia="ru-RU"/>
        </w:rPr>
      </w:pPr>
      <w:r>
        <w:rPr>
          <w:lang w:eastAsia="ru-RU"/>
        </w:rPr>
        <w:t>В Тюмени ведется подготовка к изданию брошюры "Рекомендации по определению правомерности действий государственного контролера" ("Тюменские известия" 10 сентября).</w:t>
      </w:r>
    </w:p>
    <w:p>
      <w:pPr>
        <w:pStyle w:val="Normal"/>
        <w:ind w:firstLine="720"/>
        <w:jc w:val="both"/>
        <w:rPr>
          <w:lang w:eastAsia="ru-RU"/>
        </w:rPr>
      </w:pPr>
      <w:r>
        <w:rPr>
          <w:lang w:eastAsia="ru-RU"/>
        </w:rPr>
        <w:t>Заседание межведомственной комиссии по устранению административных барьеров в развитии предпринимательства прошло в администрации Алтайского края. Рассмотрен вопрос соблюдения на территории края федерального закона "О защите прав юридических лиц и индивидуальных предпринимателей при проведении государственного контроля" (ИА "Агентство региональных новостей regions.ru" 12 сентября).</w:t>
      </w:r>
    </w:p>
    <w:p>
      <w:pPr>
        <w:pStyle w:val="Normal"/>
        <w:ind w:firstLine="720"/>
        <w:jc w:val="both"/>
        <w:rPr>
          <w:lang w:eastAsia="ru-RU"/>
        </w:rPr>
      </w:pPr>
      <w:r>
        <w:rPr>
          <w:lang w:eastAsia="ru-RU"/>
        </w:rPr>
        <w:t xml:space="preserve">В целом, сравнивая информацию, затрагивающую региональный и федеральных уровни, можно сделать интересный вывод, что предприниматели чаще критикуют, и очень резко, федеральные власти, а критика в адрес местных властей звучит гораздо реже. Частично, это наверное объясняется нежеланием портить отношения с местными властями, но большей частью тем, что на местах все-таки осознали роль малого бизнеса и стремятся оказать ему максимальное содействие. Характерно, например, только в одной публикации Юрий Маточкин из Калининграда сетует, что администрацией области не выполняются показатели финансирования, определенные региональной программой поддержки малого предпринимательства ("Калининградская правда" 7 сентября). </w:t>
      </w:r>
    </w:p>
    <w:p>
      <w:pPr>
        <w:pStyle w:val="Normal"/>
        <w:ind w:firstLine="720"/>
        <w:jc w:val="both"/>
        <w:rPr>
          <w:lang w:eastAsia="ru-RU"/>
        </w:rPr>
      </w:pPr>
      <w:r>
        <w:rPr>
          <w:lang w:eastAsia="ru-RU"/>
        </w:rPr>
        <w:t>О реальной помощи малому бизнесу со стороны властей сообщает "Деловой Петербург" 9 сентября. Газета уведомляет предпринимателей, что более 2 недель назад вступил в силу Закон Петербурга "Об инвестиционном налоговом кредите", однако пока городские предприниматели не спешат воспользоваться льготами, которые он предлагает. По мнению начальника отдела крупных проектов и финансового анализа Комитета финансов администрации Петербурга Дмитрия Руденко, это происходит из-за недостаточной информированности бизнесменов. В статье рассказывается о порядке получения кредита и требованиях, предъявляемых к претендентам.</w:t>
      </w:r>
    </w:p>
    <w:p>
      <w:pPr>
        <w:pStyle w:val="Normal"/>
        <w:ind w:firstLine="720"/>
        <w:jc w:val="both"/>
        <w:rPr>
          <w:lang w:eastAsia="ru-RU"/>
        </w:rPr>
      </w:pPr>
      <w:r>
        <w:rPr>
          <w:lang w:eastAsia="ru-RU"/>
        </w:rPr>
        <w:t xml:space="preserve">300 тысяч рублей перечислено из бюджета города Абакана муниципальному Фонду поддержки малого предпринимательства на финансирование программы "Микрокредитование на муниципальном уровне" (ИА "Агентство региональных новостей regions.ru" 12 сентября). На Камчатке успешно работает филиал государственного "Россельхозбанка", он не только выдает кредиты предприятиям, но и активно сотрудничает с администрацией области (ИА "Агентство региональных новостей regions.ru" 13 сентября). </w:t>
      </w:r>
    </w:p>
    <w:p>
      <w:pPr>
        <w:pStyle w:val="Normal"/>
        <w:ind w:firstLine="720"/>
        <w:jc w:val="both"/>
        <w:rPr>
          <w:lang w:eastAsia="ru-RU"/>
        </w:rPr>
      </w:pPr>
      <w:r>
        <w:rPr>
          <w:lang w:eastAsia="ru-RU"/>
        </w:rPr>
        <w:t xml:space="preserve">Из чисто политических сообщений можно отметить заявление лидера партии "Развитие предпринимательства" Ивана Грачева о том, что правительство занимает близкую партии позицию по восстановлению стажей пенсионеров и законопроектам "Об ипотечных эмиссионных ценных бумагах", "О строительных сберегательных кассах" и "О защите прав и законных интересов граждан, вкладывающих денежные средства в строительство и приобретение жилья". Депутат приветствовал желание властей распространить ипотечное кредитование в регионах. Гораздо хуже обстоят дела с упрощенной системой налогообложения для малого бизнеса, в которую, по мнению И. Грачева, "из-за отсутствия поддержки правительства будет не так просто внести необходимые поправки" (ИА "Агентство региональных новостей regions.ru" 9 сентября). </w:t>
      </w:r>
    </w:p>
    <w:p>
      <w:pPr>
        <w:pStyle w:val="Normal"/>
        <w:ind w:firstLine="720"/>
        <w:jc w:val="both"/>
        <w:rPr>
          <w:lang w:eastAsia="ru-RU"/>
        </w:rPr>
      </w:pPr>
      <w:r>
        <w:rPr>
          <w:lang w:eastAsia="ru-RU"/>
        </w:rPr>
        <w:t>Приятно, что проблеме малого предпринимательства нашлось место в Федеральной целевой программы "Электронная Россия". 16 сентября в ходе обсуждения реализации программы будет рассмотрено также формирование раздела "Информационное обеспечение" Федеральной программы поддержки малого предпринимательства в РФ на 2003-2005 гг. В Комитете ТПП РФ сообщили, что предметом обсуждения в целом станут вносимые в Государственную Думу новейшие законодательные инициативы, касающиеся дальнейшего развития малого и среднего бизнеса, его государственной поддержки и связанного с этим становления новейших информационных технологий (АЭИ "Прайм-ТАСС" 11 сентября).</w:t>
      </w:r>
    </w:p>
    <w:p>
      <w:pPr>
        <w:pStyle w:val="Normal"/>
        <w:ind w:firstLine="720"/>
        <w:jc w:val="both"/>
        <w:rPr>
          <w:lang w:eastAsia="ru-RU"/>
        </w:rPr>
      </w:pPr>
      <w:r>
        <w:rPr>
          <w:lang w:eastAsia="ru-RU"/>
        </w:rPr>
        <w:t xml:space="preserve">МАП помогло регистраторам, которые как правило относятся к субъектам малого бизнеса. Министерство признало постановления ФКЦБ №14, ужесточающие требования к регистраторам, нарушающими антимонопольное законодательство, и предписало комиссии устранить нарушения (ИА "Агентство региональных новостей regions.ru" 9 сентября). </w:t>
      </w:r>
    </w:p>
    <w:p>
      <w:pPr>
        <w:pStyle w:val="Normal"/>
        <w:ind w:firstLine="720"/>
        <w:jc w:val="both"/>
        <w:rPr>
          <w:lang w:eastAsia="ru-RU"/>
        </w:rPr>
      </w:pPr>
      <w:r>
        <w:rPr>
          <w:lang w:eastAsia="ru-RU"/>
        </w:rPr>
        <w:t xml:space="preserve">Среди информации о достижениях на местах сообщение о семинаре глав администраций районов и городов Башкирии в Иглинском районе (ИА "Башинформ" 9 сентября), о традиционном конкурсе среди предприятий-производителей в Орловской области (ИА "Орловское информбюро" 6 сентября). </w:t>
      </w:r>
    </w:p>
    <w:p>
      <w:pPr>
        <w:pStyle w:val="Normal"/>
        <w:ind w:firstLine="720"/>
        <w:jc w:val="both"/>
        <w:rPr>
          <w:lang w:eastAsia="ru-RU"/>
        </w:rPr>
      </w:pPr>
      <w:r>
        <w:rPr>
          <w:lang w:eastAsia="ru-RU"/>
        </w:rPr>
        <w:t xml:space="preserve">Очень интересный материал об опыте и перспективах работы ЗАО "Агентство регионального развития" в Нижнем Новгороде опубликовала "Биржа" 9 сентября. </w:t>
      </w:r>
    </w:p>
    <w:p>
      <w:pPr>
        <w:pStyle w:val="Normal"/>
        <w:ind w:firstLine="720"/>
        <w:jc w:val="both"/>
        <w:rPr>
          <w:lang w:eastAsia="ru-RU"/>
        </w:rPr>
      </w:pPr>
      <w:r>
        <w:rPr>
          <w:lang w:eastAsia="ru-RU"/>
        </w:rPr>
        <w:t xml:space="preserve">В Башкирии состоялось открытие серии семинаров правового ликбеза руководителей малого бизнеса, которые, как говорилось на первом семинаре в Министерстве промышленности республики, зачастую не до конца осознают свой статус: путают свои права и обязанности, не читают собственных учредительных документов, не умеют организовать бухгалтерский учет на своем предприятии (ИА "Башинформ" 12 сентября). </w:t>
      </w:r>
    </w:p>
    <w:p>
      <w:pPr>
        <w:pStyle w:val="Normal"/>
        <w:ind w:firstLine="720"/>
        <w:jc w:val="both"/>
        <w:rPr>
          <w:lang w:eastAsia="ru-RU"/>
        </w:rPr>
      </w:pPr>
      <w:r>
        <w:rPr>
          <w:lang w:eastAsia="ru-RU"/>
        </w:rPr>
        <w:t>На сессия совета горсовета Петрозаводска были обсуждены вопросы аренды помещений ("Северный курьер" 12 сентября).</w:t>
      </w:r>
    </w:p>
    <w:p>
      <w:pPr>
        <w:pStyle w:val="Normal"/>
        <w:ind w:firstLine="720"/>
        <w:jc w:val="both"/>
        <w:rPr>
          <w:lang w:eastAsia="ru-RU"/>
        </w:rPr>
      </w:pPr>
      <w:r>
        <w:rPr>
          <w:lang w:eastAsia="ru-RU"/>
        </w:rPr>
        <w:t>Несколько сообщений посвящено проблеме женского предпринимательства, которая все чаще звучит в СМИ, что отражает возрастающую роль женщин в предпринимательстве. Так, в Петербурге 18-19 сентября в Таврическом дворце стартует 50-й Всемирный конгресс FCEM. На юбилейное мероприятие соберутся около 500 бизнесвумен из 62 стран ("Деловой Петербург" 11 сентября). В Хабаровске в рамках "Дня предпринимателя" прошла акция "БИЗНЕС-ЛЕДИ" (ИА "Хабаровск-новости" 10 сентября). На заседании совета Союза предпринимателей башкирского города Сибая, где предприниматели в основном женщины, решено создать Ассоциации деловых женщин Сибая (ИА "Башинформ" 09 сентября).</w:t>
      </w:r>
    </w:p>
    <w:p>
      <w:pPr>
        <w:pStyle w:val="Normal"/>
        <w:ind w:firstLine="720"/>
        <w:jc w:val="both"/>
        <w:rPr>
          <w:lang w:eastAsia="ru-RU"/>
        </w:rPr>
      </w:pPr>
      <w:r>
        <w:rPr>
          <w:lang w:eastAsia="ru-RU"/>
        </w:rPr>
        <w:t>Продолжается процесс развития организаций предпринимателей. Очередное сообщение пришло из якутского Нерюнгри. Там наряду с действующим уже несколько лет Союзом предпринимателей, который в основном объединяет владельцев частных предприятий торговли, в августе-сентябре были созданы пять ассоциаций - товаропроизводителей и промышленников, предпринимателей в сфере консалтинговых услуг, автомобильных перевозчиков, кулинаров, а также работников сферы услуг. В конце прошлой недели по инициативе главы городской администрации Василия Старцева состоялась его встреча с учредителями новых объединений. Глава предложил создать городской координационный совет по работе с предпринимателями ("Якутия" 11 сентября).</w:t>
      </w:r>
    </w:p>
    <w:p>
      <w:pPr>
        <w:pStyle w:val="Normal"/>
        <w:ind w:firstLine="720"/>
        <w:jc w:val="both"/>
        <w:rPr>
          <w:lang w:eastAsia="ru-RU"/>
        </w:rPr>
      </w:pPr>
      <w:r>
        <w:rPr>
          <w:lang w:eastAsia="ru-RU"/>
        </w:rPr>
        <w:t xml:space="preserve">Интересно, что СМИ приносят уже второе сообщение об откликах татарских общин на недавнее предложение съезда татарского народа о расширении деловых контактов между татарами. Договоренность о сотрудничестве в области торговли и предпринимательства достигнута на встрече вице-мэра Ижевска Сергейя Протозанова с представителями национально-культурного центра татар Удмуртии. Основной темой беседы стало предложение членов татарской диаспоры, касающееся открытия в столице Удмуртии торгового дома "Татарстан" (ИА "Агентство региональных новостей regions.ru" 13 сентября). </w:t>
      </w:r>
    </w:p>
    <w:p>
      <w:pPr>
        <w:pStyle w:val="Normal"/>
        <w:ind w:firstLine="720"/>
        <w:jc w:val="both"/>
        <w:rPr>
          <w:lang w:eastAsia="ru-RU"/>
        </w:rPr>
      </w:pPr>
      <w:r>
        <w:rPr>
          <w:lang w:eastAsia="ru-RU"/>
        </w:rPr>
        <w:t xml:space="preserve">В обзор вошли несколько интересных проблемных сообщений и статей. ИА "Башинформ" 10 сентября еще раз обращается к теме покупки земли. Агентство сообщает, что в Магнитогорске предпринимателей пришлось агитировать, чтобы они купили землю, хотя цены на нее в городе очень низкие. После создания кадастровой системы цены на землю возрастут, поэтому непонятно, почему предприниматели не торопятся. Александр Аузан поднимает интересную проблему о роли и месте саморегулируемых организаций в бизнесе ("Ведомости" 12 сентября). Очень актуален вопрос о внедрении практики заключения трудовых договоров между работниками и работодателями - физическими лицами. Об опыте Новосибирска в этой сфере рассказывается в газете "Вечерний Новосибирск" 12 сентября. Петр Захаров в "Парламентская газета" 10 сентября анализирует недостатки нового варианта закона о банкротстве, отклоненного Президентом РФ. </w:t>
      </w:r>
    </w:p>
    <w:p>
      <w:pPr>
        <w:pStyle w:val="Normal"/>
        <w:ind w:firstLine="720"/>
        <w:jc w:val="both"/>
        <w:rPr>
          <w:lang w:eastAsia="ru-RU"/>
        </w:rPr>
      </w:pPr>
      <w:r>
        <w:rPr>
          <w:lang w:eastAsia="ru-RU"/>
        </w:rPr>
        <w:t xml:space="preserve">Деловые издания традиционно публикуют справочные и информационные материалы для предпринимателей. "Биржа" 9 сентября рассказала о порядке и основаниях для ареста имущества налогоплательщиков и разъяснила новый порядок исчисления и уплаты единого налога на вмененный доход, который начнет действовать с 1 января 2003 года. </w:t>
      </w:r>
    </w:p>
    <w:p>
      <w:pPr>
        <w:pStyle w:val="Normal"/>
        <w:ind w:firstLine="720"/>
        <w:jc w:val="both"/>
        <w:rPr>
          <w:lang w:eastAsia="ru-RU"/>
        </w:rPr>
      </w:pPr>
      <w:r>
        <w:rPr>
          <w:lang w:eastAsia="ru-RU"/>
        </w:rPr>
        <w:t>"Деловой Петербург" 11 сентября информирует предпринимателей об особенностях нового АПК. В статье отмечается, что новый АПК не расшифровывает понятия "экономической деятельности", в связи с чем в практическом применении нового кодекса, по мнению издания, будут возникать спорные вопросы о подведомственности.</w:t>
      </w:r>
    </w:p>
    <w:p>
      <w:pPr>
        <w:pStyle w:val="Normal"/>
        <w:ind w:firstLine="720"/>
        <w:jc w:val="both"/>
        <w:rPr>
          <w:lang w:eastAsia="ru-RU"/>
        </w:rPr>
      </w:pPr>
      <w:r>
        <w:rPr>
          <w:lang w:eastAsia="ru-RU"/>
        </w:rPr>
        <w:t xml:space="preserve">"Известия" 9 сентября сообщило об позиции МЭРТ, на основании которой было отменено освобождение малых предприятий от уплаты НДС при импорте товаров. </w:t>
      </w:r>
    </w:p>
    <w:p>
      <w:pPr>
        <w:pStyle w:val="Normal"/>
        <w:ind w:firstLine="720"/>
        <w:jc w:val="both"/>
        <w:rPr>
          <w:lang w:eastAsia="ru-RU"/>
        </w:rPr>
      </w:pPr>
      <w:r>
        <w:rPr>
          <w:lang w:eastAsia="ru-RU"/>
        </w:rPr>
        <w:t>Комитет по экономической политике и предпринимательству Госдумы РФ подготовил к рассмотрению в первом чтении законопроект "О внесении изменений и дополнений в федеральный закон "О рекламе" и Налоговый кодекс РФ", облегчающий предпринимателям размещение рекламы (ИА "Агентство региональных новостей regions.ru" 10 сентября).</w:t>
      </w:r>
    </w:p>
    <w:p>
      <w:pPr>
        <w:pStyle w:val="Normal"/>
        <w:ind w:firstLine="720"/>
        <w:jc w:val="both"/>
        <w:rPr>
          <w:lang w:eastAsia="ru-RU"/>
        </w:rPr>
      </w:pPr>
      <w:r>
        <w:rPr>
          <w:lang w:eastAsia="ru-RU"/>
        </w:rPr>
        <w:t>Особо хочется отметить статью в "Деловом Петербурге" от 11 сентября, в которой предприниматель Владимир Лебедев дает полезные практические советы по открытию собственной торговой точки. Такого рода материалы особенно необходимы начинающим предпринимателям, а появляются они на страницах СМИ крайне редко.</w:t>
      </w:r>
    </w:p>
    <w:p>
      <w:pPr>
        <w:pStyle w:val="Normal"/>
        <w:ind w:firstLine="720"/>
        <w:jc w:val="both"/>
        <w:rPr>
          <w:lang w:eastAsia="ru-RU"/>
        </w:rPr>
      </w:pPr>
      <w:r>
        <w:rPr>
          <w:lang w:eastAsia="ru-RU"/>
        </w:rPr>
        <w:t xml:space="preserve">Информация о международных контактах пришла на прошедшей неделе из Тулы (ИА "Агентство региональных новостей regions.ru" 10 сентября), Сыктывкара (ИА "Комиинформ" 10 сентября и 12 сентября), Санкт-Петербурга (ИА "Агентство бизнес новостей" 11 сентября), Тюмени (куда добрался-таки "Ротари-клуб)(ИА "Агентство региональных новостей regions.ru" 12 сентября), Пскова (ИА "Псковская лента новостей" 12 сентября). </w:t>
      </w:r>
    </w:p>
    <w:p>
      <w:pPr>
        <w:pStyle w:val="Normal"/>
        <w:ind w:firstLine="720"/>
        <w:jc w:val="both"/>
        <w:rPr/>
      </w:pPr>
      <w:r>
        <w:rPr>
          <w:b/>
          <w:lang w:eastAsia="ru-RU"/>
        </w:rPr>
        <w:t>Заключение.</w:t>
      </w:r>
      <w:r>
        <w:rPr>
          <w:lang w:eastAsia="ru-RU"/>
        </w:rPr>
        <w:t xml:space="preserve"> На прошедшей неделе СМИ продолжали обсуждать итоги нижегородского форума "Россия Единая". На форуме к федеральной исполнительной власти было высказано много претензий. В наиболее резкой форме претензии предпринимателей выражены в открытом письме Президенту, которое опубликовала газета "Деловое Поволжье". Тон и содержание письма говорят о том, что меры, принимаемые правительством по облегчению жизни малого бизнеса, пока не приносят результатов, а терпение предпринимателей на исходе. К тому же продолжаются процессы организационного укрепления предпринимательских структур, которые пока не выражают желания вступать в политический конфликт с исполнительной властью. Но при неблагоприятном развитии событий такая возможность не исключена. </w:t>
      </w:r>
    </w:p>
    <w:p>
      <w:pPr>
        <w:pStyle w:val="Normal"/>
        <w:jc w:val="both"/>
        <w:rPr>
          <w:lang w:eastAsia="ru-RU"/>
        </w:rPr>
      </w:pPr>
      <w:r>
        <w:rPr>
          <w:lang w:eastAsia="ru-RU"/>
        </w:rPr>
      </w:r>
    </w:p>
    <w:p>
      <w:pPr>
        <w:pStyle w:val="Normal"/>
        <w:jc w:val="center"/>
        <w:rPr>
          <w:b/>
          <w:b/>
          <w:sz w:val="24"/>
          <w:lang w:eastAsia="ru-RU"/>
        </w:rPr>
      </w:pPr>
      <w:r>
        <w:rPr>
          <w:b/>
          <w:sz w:val="24"/>
          <w:lang w:eastAsia="ru-RU"/>
        </w:rPr>
        <w:t>ПЕРЕЧЕНЬ СМИ И ИНФОРМАЦИОННЫХ АГЕНТСТВ</w:t>
      </w:r>
    </w:p>
    <w:p>
      <w:pPr>
        <w:pStyle w:val="Normal"/>
        <w:jc w:val="center"/>
        <w:rPr>
          <w:lang w:eastAsia="ru-RU"/>
        </w:rPr>
      </w:pPr>
      <w:r>
        <w:rPr>
          <w:lang w:eastAsia="ru-RU"/>
        </w:rPr>
        <w:t>(чьи материалы вошли в обзор)</w:t>
      </w:r>
    </w:p>
    <w:p>
      <w:pPr>
        <w:pStyle w:val="Normal"/>
        <w:jc w:val="both"/>
        <w:rPr>
          <w:i/>
          <w:i/>
          <w:lang w:eastAsia="ru-RU"/>
        </w:rPr>
      </w:pPr>
      <w:r>
        <w:rPr>
          <w:i/>
          <w:lang w:eastAsia="ru-RU"/>
        </w:rPr>
      </w:r>
    </w:p>
    <w:p>
      <w:pPr>
        <w:pStyle w:val="Normal"/>
        <w:jc w:val="both"/>
        <w:rPr>
          <w:i/>
          <w:i/>
          <w:lang w:eastAsia="ru-RU"/>
        </w:rPr>
      </w:pPr>
      <w:r>
        <w:rPr>
          <w:i/>
          <w:lang w:eastAsia="ru-RU"/>
        </w:rPr>
        <w:t>ИА "АГЕНТСТВО БИЗНЕС НОВОСТЕЙ" (МОСКВА) 11 СЕНТЯБРЯ</w:t>
      </w:r>
    </w:p>
    <w:p>
      <w:pPr>
        <w:pStyle w:val="Normal"/>
        <w:jc w:val="both"/>
        <w:rPr>
          <w:i/>
          <w:i/>
          <w:lang w:eastAsia="ru-RU"/>
        </w:rPr>
      </w:pPr>
      <w:r>
        <w:rPr>
          <w:i/>
          <w:lang w:eastAsia="ru-RU"/>
        </w:rPr>
        <w:t>ИА "АГЕНТСТВО РЕГИОНАЛЬНЫХ НОВОСТЕЙ REGIONS.RU" (МОСКВА) 9 СЕНТЯБРЯ, 10 СЕНТЯБРЯ, 12 СЕНТЯБРЯ, 13 СЕНТЯБРЯ</w:t>
      </w:r>
    </w:p>
    <w:p>
      <w:pPr>
        <w:pStyle w:val="Normal"/>
        <w:jc w:val="both"/>
        <w:rPr>
          <w:i/>
          <w:i/>
          <w:lang w:eastAsia="ru-RU"/>
        </w:rPr>
      </w:pPr>
      <w:r>
        <w:rPr>
          <w:i/>
          <w:lang w:eastAsia="ru-RU"/>
        </w:rPr>
        <w:t>ИА "БАШИНФОРМ" (УФА) 9 СЕНТЯБРЯ, 10 СЕНТЯБРЯ, 12 СЕНТЯБРЯ</w:t>
      </w:r>
    </w:p>
    <w:p>
      <w:pPr>
        <w:pStyle w:val="Normal"/>
        <w:jc w:val="both"/>
        <w:rPr>
          <w:i/>
          <w:i/>
          <w:lang w:eastAsia="ru-RU"/>
        </w:rPr>
      </w:pPr>
      <w:r>
        <w:rPr>
          <w:i/>
          <w:lang w:eastAsia="ru-RU"/>
        </w:rPr>
        <w:t>"БИРЖА" (НИЖНИЙ НОВГОРОД) 9 СЕНТЯБРЯ</w:t>
      </w:r>
    </w:p>
    <w:p>
      <w:pPr>
        <w:pStyle w:val="Normal"/>
        <w:jc w:val="both"/>
        <w:rPr>
          <w:i/>
          <w:i/>
          <w:lang w:eastAsia="ru-RU"/>
        </w:rPr>
      </w:pPr>
      <w:r>
        <w:rPr>
          <w:i/>
          <w:lang w:eastAsia="ru-RU"/>
        </w:rPr>
        <w:t>"ВЕДОМОСТИ" (МОСКВА) 12 СЕНТЯБРЯ</w:t>
      </w:r>
    </w:p>
    <w:p>
      <w:pPr>
        <w:pStyle w:val="Normal"/>
        <w:jc w:val="both"/>
        <w:rPr>
          <w:i/>
          <w:i/>
          <w:lang w:eastAsia="ru-RU"/>
        </w:rPr>
      </w:pPr>
      <w:r>
        <w:rPr>
          <w:i/>
          <w:lang w:eastAsia="ru-RU"/>
        </w:rPr>
        <w:t>"ВЕЧЕРНИЙ НОВОСИБИРСК" (НОВОСИБИРСК) 12 СЕНТЯБРЯ</w:t>
      </w:r>
    </w:p>
    <w:p>
      <w:pPr>
        <w:pStyle w:val="Normal"/>
        <w:jc w:val="both"/>
        <w:rPr>
          <w:i/>
          <w:i/>
          <w:lang w:eastAsia="ru-RU"/>
        </w:rPr>
      </w:pPr>
      <w:r>
        <w:rPr>
          <w:i/>
          <w:lang w:eastAsia="ru-RU"/>
        </w:rPr>
        <w:t>ИА "ВРЕМЯ ТОМСКОЕ" (ТОМСК) 11 СЕНТЯБРЯ, 12 СЕНТЯБРЯ</w:t>
      </w:r>
    </w:p>
    <w:p>
      <w:pPr>
        <w:pStyle w:val="Normal"/>
        <w:jc w:val="both"/>
        <w:rPr>
          <w:i/>
          <w:i/>
          <w:lang w:eastAsia="ru-RU"/>
        </w:rPr>
      </w:pPr>
      <w:r>
        <w:rPr>
          <w:i/>
          <w:lang w:eastAsia="ru-RU"/>
        </w:rPr>
        <w:t>"ГАЗЕТА ЮГА" (НАЛЬЧИК) 12 СЕНТЯБРЯ</w:t>
      </w:r>
    </w:p>
    <w:p>
      <w:pPr>
        <w:pStyle w:val="Normal"/>
        <w:jc w:val="both"/>
        <w:rPr>
          <w:i/>
          <w:i/>
          <w:lang w:eastAsia="ru-RU"/>
        </w:rPr>
      </w:pPr>
      <w:r>
        <w:rPr>
          <w:i/>
          <w:lang w:eastAsia="ru-RU"/>
        </w:rPr>
        <w:t>"ДЕЛОВОЕ ПОВОЛЖЬЕ" (ВОЛГОГРАД) 11 СЕНТЯБРЯ</w:t>
      </w:r>
    </w:p>
    <w:p>
      <w:pPr>
        <w:pStyle w:val="Normal"/>
        <w:jc w:val="both"/>
        <w:rPr>
          <w:i/>
          <w:i/>
          <w:lang w:eastAsia="ru-RU"/>
        </w:rPr>
      </w:pPr>
      <w:r>
        <w:rPr>
          <w:i/>
          <w:lang w:eastAsia="ru-RU"/>
        </w:rPr>
        <w:t>"ДЕЛОВОЙ ПЕТЕРБУРГ" (САНКТ-ПЕТЕРБУРГ) 9 СЕНТЯБРЯ, 11 СЕНТЯБРЯ</w:t>
      </w:r>
    </w:p>
    <w:p>
      <w:pPr>
        <w:pStyle w:val="Normal"/>
        <w:jc w:val="both"/>
        <w:rPr>
          <w:i/>
          <w:i/>
          <w:lang w:eastAsia="ru-RU"/>
        </w:rPr>
      </w:pPr>
      <w:r>
        <w:rPr>
          <w:i/>
          <w:lang w:eastAsia="ru-RU"/>
        </w:rPr>
        <w:t>"ИЗВЕСТИЯ" (МОСКВА) 9 СЕНТЯБРЯ</w:t>
      </w:r>
    </w:p>
    <w:p>
      <w:pPr>
        <w:pStyle w:val="Normal"/>
        <w:jc w:val="both"/>
        <w:rPr>
          <w:i/>
          <w:i/>
          <w:lang w:eastAsia="ru-RU"/>
        </w:rPr>
      </w:pPr>
      <w:r>
        <w:rPr>
          <w:i/>
          <w:lang w:eastAsia="ru-RU"/>
        </w:rPr>
        <w:t>"КАЛИНИНГРАДСКАЯ ПРАВДА" (КАЛИНИНГРАД) 7 СЕНТЯБРЯ</w:t>
      </w:r>
    </w:p>
    <w:p>
      <w:pPr>
        <w:pStyle w:val="Normal"/>
        <w:jc w:val="both"/>
        <w:rPr>
          <w:i/>
          <w:i/>
          <w:lang w:eastAsia="ru-RU"/>
        </w:rPr>
      </w:pPr>
      <w:r>
        <w:rPr>
          <w:i/>
          <w:lang w:eastAsia="ru-RU"/>
        </w:rPr>
        <w:t>ИА "КОМИИНФОРМ" (СЫКТЫВКАР) 10 СЕНТЯБРЯ, 12 СЕНТЯБРЯ</w:t>
      </w:r>
    </w:p>
    <w:p>
      <w:pPr>
        <w:pStyle w:val="Normal"/>
        <w:jc w:val="both"/>
        <w:rPr>
          <w:i/>
          <w:i/>
          <w:lang w:eastAsia="ru-RU"/>
        </w:rPr>
      </w:pPr>
      <w:r>
        <w:rPr>
          <w:i/>
          <w:lang w:eastAsia="ru-RU"/>
        </w:rPr>
        <w:t>"КУБАНСКИЕ НОВОСТИ" (КРАСНОДАР) 11 СЕНТЯБРЯ</w:t>
      </w:r>
    </w:p>
    <w:p>
      <w:pPr>
        <w:pStyle w:val="Normal"/>
        <w:jc w:val="both"/>
        <w:rPr>
          <w:i/>
          <w:i/>
          <w:lang w:eastAsia="ru-RU"/>
        </w:rPr>
      </w:pPr>
      <w:r>
        <w:rPr>
          <w:i/>
          <w:lang w:eastAsia="ru-RU"/>
        </w:rPr>
        <w:t>ИА "НИЖЕГОРОДСКАЯ СЛУЖБА НОВОСТЕЙ" (НИЖНИЙ НОВГОРОД) 10 СЕНТЯБРЯ</w:t>
      </w:r>
    </w:p>
    <w:p>
      <w:pPr>
        <w:pStyle w:val="Normal"/>
        <w:jc w:val="both"/>
        <w:rPr>
          <w:i/>
          <w:i/>
          <w:lang w:eastAsia="ru-RU"/>
        </w:rPr>
      </w:pPr>
      <w:r>
        <w:rPr>
          <w:i/>
          <w:lang w:eastAsia="ru-RU"/>
        </w:rPr>
        <w:t>ИА "НИЖЕГОРОДСКОЕ ТЕЛЕГРАФНОЕ АГЕНТСТВО" (НИЖНИЙ НОВГОРОД) 6 СЕНТЯБРЯ, 7 СЕНТЯБРЯ, 9 СЕНТЯБРЯ</w:t>
      </w:r>
    </w:p>
    <w:p>
      <w:pPr>
        <w:pStyle w:val="Normal"/>
        <w:jc w:val="both"/>
        <w:rPr>
          <w:i/>
          <w:i/>
          <w:lang w:eastAsia="ru-RU"/>
        </w:rPr>
      </w:pPr>
      <w:r>
        <w:rPr>
          <w:i/>
          <w:lang w:eastAsia="ru-RU"/>
        </w:rPr>
        <w:t>ИА "ОРЛОВСКОЕ ИНФОРМБЮРО" (ОРЕЛ) 6 СЕНТЯБРЯ</w:t>
      </w:r>
    </w:p>
    <w:p>
      <w:pPr>
        <w:pStyle w:val="Normal"/>
        <w:jc w:val="both"/>
        <w:rPr>
          <w:i/>
          <w:i/>
          <w:lang w:eastAsia="ru-RU"/>
        </w:rPr>
      </w:pPr>
      <w:r>
        <w:rPr>
          <w:i/>
          <w:lang w:eastAsia="ru-RU"/>
        </w:rPr>
        <w:t>"ПАРЛАМЕНТСКАЯ ГАЗЕТА" (МОСКВА) 10 СЕНТЯБРЯ</w:t>
      </w:r>
    </w:p>
    <w:p>
      <w:pPr>
        <w:pStyle w:val="Normal"/>
        <w:jc w:val="both"/>
        <w:rPr>
          <w:i/>
          <w:i/>
          <w:lang w:eastAsia="ru-RU"/>
        </w:rPr>
      </w:pPr>
      <w:r>
        <w:rPr>
          <w:i/>
          <w:lang w:eastAsia="ru-RU"/>
        </w:rPr>
        <w:t>АЭИ "ПРАЙМ-ТАСС" (МОСКВА) 11 СЕНТЯБРЯ</w:t>
      </w:r>
    </w:p>
    <w:p>
      <w:pPr>
        <w:pStyle w:val="Normal"/>
        <w:jc w:val="both"/>
        <w:rPr>
          <w:i/>
          <w:i/>
          <w:lang w:eastAsia="ru-RU"/>
        </w:rPr>
      </w:pPr>
      <w:r>
        <w:rPr>
          <w:i/>
          <w:lang w:eastAsia="ru-RU"/>
        </w:rPr>
        <w:t>ИА "ПСКОВСКАЯ ЛЕНТА НОВОСТЕЙ" (ПСКОВ) 12 СЕНТЯБРЯ</w:t>
      </w:r>
    </w:p>
    <w:p>
      <w:pPr>
        <w:pStyle w:val="Normal"/>
        <w:jc w:val="both"/>
        <w:rPr>
          <w:i/>
          <w:i/>
          <w:lang w:eastAsia="ru-RU"/>
        </w:rPr>
      </w:pPr>
      <w:r>
        <w:rPr>
          <w:i/>
          <w:lang w:eastAsia="ru-RU"/>
        </w:rPr>
        <w:t>"СЕВЕРНЫЙ КУРЬЕР" (ПЕТРОЗАВОДСК) 12 СЕНТЯБРЯ</w:t>
      </w:r>
    </w:p>
    <w:p>
      <w:pPr>
        <w:pStyle w:val="Normal"/>
        <w:jc w:val="both"/>
        <w:rPr>
          <w:i/>
          <w:i/>
          <w:lang w:eastAsia="ru-RU"/>
        </w:rPr>
      </w:pPr>
      <w:r>
        <w:rPr>
          <w:i/>
          <w:lang w:eastAsia="ru-RU"/>
        </w:rPr>
        <w:t>"ТЮМЕНСКИЕ ИЗВЕСТИЯ" (ТЮМЕНЬ) 10 СЕНТЯБРЯ</w:t>
      </w:r>
    </w:p>
    <w:p>
      <w:pPr>
        <w:pStyle w:val="Normal"/>
        <w:jc w:val="both"/>
        <w:rPr>
          <w:i/>
          <w:i/>
          <w:lang w:eastAsia="ru-RU"/>
        </w:rPr>
      </w:pPr>
      <w:r>
        <w:rPr>
          <w:i/>
          <w:lang w:eastAsia="ru-RU"/>
        </w:rPr>
        <w:t>ИА "ХАБАРОВСК-НОВОСТИ" 10 СЕНТЯБРЯ</w:t>
      </w:r>
    </w:p>
    <w:p>
      <w:pPr>
        <w:pStyle w:val="Normal"/>
        <w:jc w:val="both"/>
        <w:rPr>
          <w:i/>
          <w:i/>
          <w:lang w:eastAsia="ru-RU"/>
        </w:rPr>
      </w:pPr>
      <w:r>
        <w:rPr>
          <w:i/>
          <w:lang w:eastAsia="ru-RU"/>
        </w:rPr>
        <w:t>"ЯКУТИЯ" (ЯКУТСК) 11 СЕНТЯБРЯ</w:t>
      </w:r>
    </w:p>
    <w:p>
      <w:pPr>
        <w:pStyle w:val="Normal"/>
        <w:jc w:val="both"/>
        <w:rPr>
          <w:i/>
          <w:i/>
          <w:lang w:eastAsia="ru-RU"/>
        </w:rPr>
      </w:pPr>
      <w:r>
        <w:rPr>
          <w:i/>
          <w:lang w:eastAsia="ru-RU"/>
        </w:rPr>
      </w:r>
    </w:p>
    <w:p>
      <w:pPr>
        <w:pStyle w:val="Normal"/>
        <w:jc w:val="center"/>
        <w:rPr>
          <w:b/>
          <w:b/>
          <w:sz w:val="24"/>
          <w:lang w:eastAsia="ru-RU"/>
        </w:rPr>
      </w:pPr>
      <w:r>
        <w:rPr>
          <w:b/>
          <w:sz w:val="24"/>
          <w:lang w:eastAsia="ru-RU"/>
        </w:rPr>
        <w:t>КРАТКИЙ ОБЗОР СМИ</w:t>
      </w:r>
    </w:p>
    <w:p>
      <w:pPr>
        <w:pStyle w:val="Normal"/>
        <w:jc w:val="center"/>
        <w:rPr>
          <w:b/>
          <w:b/>
          <w:sz w:val="24"/>
          <w:lang w:eastAsia="ru-RU"/>
        </w:rPr>
      </w:pPr>
      <w:r>
        <w:rPr>
          <w:b/>
          <w:sz w:val="24"/>
          <w:lang w:eastAsia="ru-RU"/>
        </w:rPr>
      </w:r>
    </w:p>
    <w:p>
      <w:pPr>
        <w:pStyle w:val="Normal"/>
        <w:jc w:val="center"/>
        <w:rPr>
          <w:b/>
          <w:b/>
          <w:sz w:val="22"/>
          <w:lang w:eastAsia="ru-RU"/>
        </w:rPr>
      </w:pPr>
      <w:r>
        <w:rPr>
          <w:b/>
          <w:sz w:val="22"/>
          <w:lang w:eastAsia="ru-RU"/>
        </w:rPr>
        <w:t>СОЦИАЛЬНО-ПОЛИТИЧЕСКИЕ АСПЕКТЫ МАЛОГО ПРЕДПРИНИМАТЕЛЬСТВА</w:t>
      </w:r>
    </w:p>
    <w:p>
      <w:pPr>
        <w:pStyle w:val="Normal"/>
        <w:jc w:val="both"/>
        <w:rPr>
          <w:b/>
          <w:b/>
          <w:sz w:val="22"/>
          <w:lang w:eastAsia="ru-RU"/>
        </w:rPr>
      </w:pPr>
      <w:r>
        <w:rPr>
          <w:b/>
          <w:sz w:val="22"/>
          <w:lang w:eastAsia="ru-RU"/>
        </w:rPr>
      </w:r>
    </w:p>
    <w:p>
      <w:pPr>
        <w:pStyle w:val="Normal"/>
        <w:jc w:val="both"/>
        <w:rPr/>
      </w:pPr>
      <w:r>
        <w:rPr>
          <w:b/>
          <w:lang w:eastAsia="ru-RU"/>
        </w:rPr>
        <w:t>"КАЛИНИНГРАДСКАЯ ПРАВДА" (КАЛИНИНГРАД) 7 СЕНТЯБРЯ</w:t>
      </w:r>
      <w:r>
        <w:rPr>
          <w:lang w:eastAsia="ru-RU"/>
        </w:rPr>
        <w:t xml:space="preserve">: Юрий Маточкин, председатель комитета по экономической политике областной Думы, анализирует на страницах газеты некоторые итоги работы органов государственной власти области - администрации и областной Думы. Касаясь проблемы развития малого и среднего бизнеса, Ю. Маточкин приходит к выводу, что в области отношение к малому бизнесу пока прохладное. Практически не выполняются показатели финансирования, определенные региональной программой поддержки малого предпринимательства. Вместо утвержденных программой 3,5 млн рублей в областной бюджет включены 2,0 млн рублей, а по итогам первого полугодия выделено менее половины утвержденной суммы - 609 тысяч рублей. В результате практически все финансирование направляется на содержание государственных органов, а не развитие малого бизнеса. Был выдан только один кредит на сумму 150 тысяч рублей.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9 СЕНТЯБРЯ</w:t>
      </w:r>
      <w:r>
        <w:rPr>
          <w:lang w:eastAsia="ru-RU"/>
        </w:rPr>
        <w:t>: По словам лидера партии "Развитие предпринимательства" Ивана Грачева, правительство занимает близкую партии позицию по восстановлению стажей пенсионеров и законопроектам "Об ипотечных эмиссионных ценных бумагах", "О строительных сберегательных кассах" и "О защите прав и законных интересов граждан, вкладывающих денежные средства в строительство и приобретение жилья". Депутат приветствовал желание властей распространить ипотечное кредитование в регионах. Гораздо хуже обстоят дела с упрощенной системой налогообложения для малого бизнеса, в которую, по мнению И. Грачева, "из-за отсутствия поддержки правительства будет не так просто внести необходимые поправки".</w:t>
      </w:r>
    </w:p>
    <w:p>
      <w:pPr>
        <w:pStyle w:val="Normal"/>
        <w:jc w:val="both"/>
        <w:rPr>
          <w:lang w:eastAsia="ru-RU"/>
        </w:rPr>
      </w:pPr>
      <w:r>
        <w:rPr>
          <w:lang w:eastAsia="ru-RU"/>
        </w:rPr>
      </w:r>
    </w:p>
    <w:p>
      <w:pPr>
        <w:pStyle w:val="Normal"/>
        <w:jc w:val="both"/>
        <w:rPr/>
      </w:pPr>
      <w:r>
        <w:rPr>
          <w:b/>
          <w:lang w:eastAsia="ru-RU"/>
        </w:rPr>
        <w:t>ИА "БАШИНФОРМ" (УФА) 9 СЕНТЯБРЯ</w:t>
      </w:r>
      <w:r>
        <w:rPr>
          <w:lang w:eastAsia="ru-RU"/>
        </w:rPr>
        <w:t>: Участники семинара глав администраций районов и городов Башкирии побывали в Иглинском районе. Они ознакомились с экспозицией местных производителей, которая развернулась в райцентре - поселке Иглино. В результате продуманной и целенаправленной программы развития республики многие предприятия района, в том числе среднего и мелкого бизнеса, добились отличных производственно-финансовых успехов.</w:t>
      </w:r>
    </w:p>
    <w:p>
      <w:pPr>
        <w:pStyle w:val="Normal"/>
        <w:jc w:val="both"/>
        <w:rPr>
          <w:lang w:eastAsia="ru-RU"/>
        </w:rPr>
      </w:pPr>
      <w:r>
        <w:rPr>
          <w:lang w:eastAsia="ru-RU"/>
        </w:rPr>
      </w:r>
    </w:p>
    <w:p>
      <w:pPr>
        <w:pStyle w:val="Normal"/>
        <w:jc w:val="both"/>
        <w:rPr/>
      </w:pPr>
      <w:r>
        <w:rPr>
          <w:b/>
          <w:lang w:eastAsia="ru-RU"/>
        </w:rPr>
        <w:t>ИА "БАШИНФОРМ" (УФА) 9 СЕНТЯБРЯ</w:t>
      </w:r>
      <w:r>
        <w:rPr>
          <w:lang w:eastAsia="ru-RU"/>
        </w:rPr>
        <w:t xml:space="preserve">: 5 сентября прошло заседание совета союза предпринимателей Сибая. Поскольку малым и средним бизнесом в городе заняты в основном женщины, на заседании обсуждался вопрос создания Ассоциации деловых женщин Сибая. В какой-то мере некоторые ее функции выполнял профессиональный комитет предпринимателей, сейчас же этого явно мало - речь идет не столько о защите предпринимательства вообще, сколько об объединении усилий женщин-предпринимателей в развитии бизнеса. </w:t>
      </w:r>
    </w:p>
    <w:p>
      <w:pPr>
        <w:pStyle w:val="Normal"/>
        <w:jc w:val="both"/>
        <w:rPr>
          <w:lang w:eastAsia="ru-RU"/>
        </w:rPr>
      </w:pPr>
      <w:r>
        <w:rPr>
          <w:lang w:eastAsia="ru-RU"/>
        </w:rPr>
      </w:r>
    </w:p>
    <w:p>
      <w:pPr>
        <w:pStyle w:val="Normal"/>
        <w:jc w:val="both"/>
        <w:rPr/>
      </w:pPr>
      <w:r>
        <w:rPr>
          <w:b/>
          <w:lang w:eastAsia="ru-RU"/>
        </w:rPr>
        <w:t>ИА "БАШИНФОРМ" (УФА) 10 СЕНТЯБРЯ</w:t>
      </w:r>
      <w:r>
        <w:rPr>
          <w:lang w:eastAsia="ru-RU"/>
        </w:rPr>
        <w:t xml:space="preserve">: В Магнитогорске было принято к рассмотрению лишь пять заявок с просьбой о продаже земли. И то пришлось иных предпринимателей агитировать, чтобы создать в городе прецедент. Цены на землю в городе очень низкие. Но уже в будущем году, когда полностью будут урегулированы все правовые моменты местного и федерального законодательства, сформируется полноценная кадастровая система и тогда цены на землю вырастут в четыре и более раз. </w:t>
      </w:r>
    </w:p>
    <w:p>
      <w:pPr>
        <w:pStyle w:val="Normal"/>
        <w:jc w:val="both"/>
        <w:rPr>
          <w:lang w:eastAsia="ru-RU"/>
        </w:rPr>
      </w:pPr>
      <w:r>
        <w:rPr>
          <w:lang w:eastAsia="ru-RU"/>
        </w:rPr>
      </w:r>
    </w:p>
    <w:p>
      <w:pPr>
        <w:pStyle w:val="Normal"/>
        <w:jc w:val="both"/>
        <w:rPr/>
      </w:pPr>
      <w:r>
        <w:rPr>
          <w:b/>
          <w:lang w:eastAsia="ru-RU"/>
        </w:rPr>
        <w:t>ИА "НИЖЕГОРОДСКАЯ СЛУЖБА НОВОСТЕЙ" (НИЖНИЙ НОВГОРОД) 10 СЕНТЯБРЯ:</w:t>
      </w:r>
      <w:r>
        <w:rPr>
          <w:lang w:eastAsia="ru-RU"/>
        </w:rPr>
        <w:t xml:space="preserve"> Комитет ТПП РФ по предпринимательству и подкомитет по легкой и текстильной промышленности Ассоциации "Большая Волга" на совместном заседании в рамках международного форума "Россия Единая" приняли резолюцию, в которой рекомендовали министерству экономики РФ и государственному комитету по стандартизации внести изменения в проект федерального закона "Об основах технических регламентов РФ", который внесен в Государственную думу РФ и содержит ряд принципиальных изменений по сравнению с ныне действующим законодательством. Как отметил руководитель федерального Центра по сертификации продукции Виктор Чучаев, многие положения представленного закона требуют серьезной доработки. Например, руководителей предприятий текстильной и легкой промышленности серьезно беспокоит, что после принятия нового закона, а тем более после вступления России в ВТО, на российский рынок хлынет огромное количество низкокачественной продукции из-за рубежа, составить конкуренцию которой российские производители будут просто не в состоянии. В качестве примера была приведена прошлогодняя ситуация, когда только из Индии в Россию поступило в два раза больше кож, чем произвели все российские предприятия. Индийская кожа оказалась крайне низкого качества, но по цене в два раза дешевле российской. Несмотря на несоответствие российским ГОСТам, она прошла сертификацию и из этой кожи были пошито значительное количество изделий, в том числе обувь для российской армии. В совместной Резолюции, принятой на заседании комитета ТПП РФ и подкомитета АБВ, содержится предложение к правительству РФ разработать нормативные акты, согласно которых зарубежные производители должны поставлять на российский рынок продукцию, соответствующую российским стандартам. </w:t>
      </w:r>
    </w:p>
    <w:p>
      <w:pPr>
        <w:pStyle w:val="Normal"/>
        <w:jc w:val="both"/>
        <w:rPr>
          <w:lang w:eastAsia="ru-RU"/>
        </w:rPr>
      </w:pPr>
      <w:r>
        <w:rPr>
          <w:lang w:eastAsia="ru-RU"/>
        </w:rPr>
      </w:r>
    </w:p>
    <w:p>
      <w:pPr>
        <w:pStyle w:val="Normal"/>
        <w:jc w:val="both"/>
        <w:rPr/>
      </w:pPr>
      <w:r>
        <w:rPr>
          <w:b/>
          <w:lang w:eastAsia="ru-RU"/>
        </w:rPr>
        <w:t>ИА "ХАБАРОВСК-НОВОСТИ" 10 СЕНТЯБРЯ</w:t>
      </w:r>
      <w:r>
        <w:rPr>
          <w:lang w:eastAsia="ru-RU"/>
        </w:rPr>
        <w:t>: В рамках "Дня предпринимателя" в Хабаровске прошла акция "Бизнес-леди". Цель мероприятия, впервые организованного Хабаровским городским союзом женщин и союзом деловых женщин, - привлечь внимание общественности к достижениям представительниц прекрасной половины человечества, продемонстрировать успехи хабаровчанок не только в бизнесе, но и в сфере образования и здравоохранения, общественной деятельности, искусстве и культуре. Памятные знаки и почетные дипломы были вручены двадцати четырем женщинам в награду за их деловые успехи.</w:t>
      </w:r>
    </w:p>
    <w:p>
      <w:pPr>
        <w:pStyle w:val="Normal"/>
        <w:jc w:val="both"/>
        <w:rPr>
          <w:lang w:eastAsia="ru-RU"/>
        </w:rPr>
      </w:pPr>
      <w:r>
        <w:rPr>
          <w:lang w:eastAsia="ru-RU"/>
        </w:rPr>
      </w:r>
    </w:p>
    <w:p>
      <w:pPr>
        <w:pStyle w:val="Normal"/>
        <w:jc w:val="both"/>
        <w:rPr/>
      </w:pPr>
      <w:r>
        <w:rPr>
          <w:b/>
          <w:lang w:eastAsia="ru-RU"/>
        </w:rPr>
        <w:t>"ДЕЛОВОЙ ПЕТЕРБУРГ" (САНКТ-ПЕТЕРБУРГ) 11 СЕНТЯБРЯ:</w:t>
      </w:r>
      <w:r>
        <w:rPr>
          <w:lang w:eastAsia="ru-RU"/>
        </w:rPr>
        <w:t xml:space="preserve"> В Петербурге 18-19 сентября в Таврическом дворце стартует 50-й Всемирный конгресс FCEM. На юбилейное мероприятие соберутся около 500 бизнесвумен из 62 стран. В частности, по данным регионального представителя FCEM Ассоциации "Женщины и бизнес", в последние годы женский бизнес активно развивается в странах Африки, и большое количество участниц приедет именно из этих стран. "Из Петербурга, - рассказывает вице-президент Межрегиональной общественной организации "Ассоциация "Женщины и бизнес" Ирина Смолина, - уже зарегистрировано порядка 110 участников".</w:t>
      </w:r>
    </w:p>
    <w:p>
      <w:pPr>
        <w:pStyle w:val="Normal"/>
        <w:jc w:val="both"/>
        <w:rPr>
          <w:lang w:eastAsia="ru-RU"/>
        </w:rPr>
      </w:pPr>
      <w:r>
        <w:rPr>
          <w:lang w:eastAsia="ru-RU"/>
        </w:rPr>
      </w:r>
    </w:p>
    <w:p>
      <w:pPr>
        <w:pStyle w:val="Normal"/>
        <w:jc w:val="both"/>
        <w:rPr/>
      </w:pPr>
      <w:r>
        <w:rPr>
          <w:b/>
          <w:lang w:eastAsia="ru-RU"/>
        </w:rPr>
        <w:t>"КУБАНСКИЕ НОВОСТИ" (КРАСНОДАР) 11 СЕНТЯБРЯ</w:t>
      </w:r>
      <w:r>
        <w:rPr>
          <w:lang w:eastAsia="ru-RU"/>
        </w:rPr>
        <w:t>: Газета рассказала о проблемах маршрутных такси в Краснодаре. Главные из них - налоговый и административный пресс, которым подвергаются частные извозчики. В частности, водители, которые установили по требованию налоговиков  ККМы, вынуждены были привязывать их к бедру, так как при тряске и от нагрева солнечными лучами аппараты ломаются. Водители очень болезненно воспринимают это нововведение. В соседнем Ставропольском крае произошло два случая суицида среди водителей-предпринимателей. В 2001 году в Приморско-Ахтарске водитель поджег себя.</w:t>
      </w:r>
    </w:p>
    <w:p>
      <w:pPr>
        <w:pStyle w:val="Normal"/>
        <w:jc w:val="both"/>
        <w:rPr>
          <w:lang w:eastAsia="ru-RU"/>
        </w:rPr>
      </w:pPr>
      <w:r>
        <w:rPr>
          <w:lang w:eastAsia="ru-RU"/>
        </w:rPr>
      </w:r>
    </w:p>
    <w:p>
      <w:pPr>
        <w:pStyle w:val="Normal"/>
        <w:jc w:val="both"/>
        <w:rPr/>
      </w:pPr>
      <w:r>
        <w:rPr>
          <w:b/>
          <w:lang w:eastAsia="ru-RU"/>
        </w:rPr>
        <w:t>АЭИ "ПРАЙМ-ТАСС" (МОСКВА) 11 СЕНТЯБРЯ</w:t>
      </w:r>
      <w:r>
        <w:rPr>
          <w:lang w:eastAsia="ru-RU"/>
        </w:rPr>
        <w:t>: Представители Российской ассоциации развития малого и среднего предпринимательства, Центра деловой информации и консультаций, Московского фонда поддержки малого предпринимательства, информационных агентств деловой информации и других смежных структур, в том числе представляющих правительство Москвы, 16 сентября в ходе обсуждения реализации Федеральной целевой программы "Электронная Россия рассмотрят также формирование раздела "Информационное обеспечение" Федеральной программы поддержки малого предпринимательства в РФ на 2003-2005 гг. В Комитете ТПП РФ сообщили, что предметом обсуждения в целом станут вносимые в Государственную Думу новейшие законодательные инициативы, касающиеся дальнейшего развития малого и среднего бизнеса, его государственной поддержки и связанного с этим становления новейших информационных технологий, иначе говоря, речь пойдет о лоббировании интересов предпринимательства с целью его более активного участия в реальной экономике.</w:t>
      </w:r>
    </w:p>
    <w:p>
      <w:pPr>
        <w:pStyle w:val="Normal"/>
        <w:jc w:val="both"/>
        <w:rPr>
          <w:lang w:eastAsia="ru-RU"/>
        </w:rPr>
      </w:pPr>
      <w:r>
        <w:rPr>
          <w:lang w:eastAsia="ru-RU"/>
        </w:rPr>
      </w:r>
    </w:p>
    <w:p>
      <w:pPr>
        <w:pStyle w:val="Normal"/>
        <w:jc w:val="both"/>
        <w:rPr/>
      </w:pPr>
      <w:r>
        <w:rPr>
          <w:b/>
          <w:lang w:eastAsia="ru-RU"/>
        </w:rPr>
        <w:t>"ДЕЛОВОЕ ПОВОЛЖЬЕ" (ВОЛГОГРАД) 11 СЕНТЯБРЯ</w:t>
      </w:r>
      <w:r>
        <w:rPr>
          <w:lang w:eastAsia="ru-RU"/>
        </w:rPr>
        <w:t xml:space="preserve">: Газета публикует открытое письмо представителей малого и среднего бизнеса России к Президенту Владимиру Путину, в котором они требуют защитить бизнес от государства. Предприниматели требуют введение единого (единственного) налога от валового дохода в размере 15% для всех хозяйствующих субъектов, независимо от форм собственности и ведомственной принадлежности, торговых и финансовых оборотов, численности работающих и т. д., поскольку уплата 15% налога с валового дохода соответствует полному сбору всех налоговых платежей с предприятия. Они требуют ограничить перечень организаций государственного контроля и надзора до налоговой инспекции, СЭС, Госпожнадзора и профильной инспекции по виду деятельности. Все остальные органы (правоохранительные, административные, архитектурные и т. д.) имеют право на проверку хозяйствующего субъекта только при обосновании целей и необходимости проверок в судебном порядке и по решению суда. Штрафные санкции взыскиваются только по решению суда. Президент должен знать, пишут предприниматели, что недоплата налогов, уклонение от них спровоцировано правительством, бюрократическим и контролирующим аппаратом, что не мы не хотим платить налоги, а нам не дают возможности честно платить прозрачные налоги. Президенту следует знать, что в последние полгода количество проверок предприятий малого и среднего бизнеса многократно увеличилось. Предприниматели требуют немедленно ввести прямой президентский контроль за направлением всей прибыли государственных монополий, всех предприятий с государственной долей собственности только и исключительно на уставные задачи основной деятельности. Президент обязан пресечь дискриминацию тарифов коммунальных служб для предпринимателей - наши ставки и тарифы в 10 раз выше установленных для 1-й категории пользователей. Создаваемая предпринимателями прибыль часто практически не доходит до стадии налогообложения, поскольку оттоком средств в ненасытную пасть коммунальщиков налогооблагаемая база сводится к нулю. </w:t>
      </w:r>
    </w:p>
    <w:p>
      <w:pPr>
        <w:pStyle w:val="Normal"/>
        <w:jc w:val="both"/>
        <w:rPr>
          <w:lang w:eastAsia="ru-RU"/>
        </w:rPr>
      </w:pPr>
      <w:r>
        <w:rPr>
          <w:lang w:eastAsia="ru-RU"/>
        </w:rPr>
      </w:r>
    </w:p>
    <w:p>
      <w:pPr>
        <w:pStyle w:val="Normal"/>
        <w:jc w:val="both"/>
        <w:rPr/>
      </w:pPr>
      <w:r>
        <w:rPr>
          <w:b/>
          <w:lang w:eastAsia="ru-RU"/>
        </w:rPr>
        <w:t>"ЯКУТИЯ" (ЯКУТСК) 11 СЕНТЯБРЯ</w:t>
      </w:r>
      <w:r>
        <w:rPr>
          <w:lang w:eastAsia="ru-RU"/>
        </w:rPr>
        <w:t xml:space="preserve">: Наряду с действующим в Нерюнгри уже несколько лет Союзом предпринимателей, который в основном объединяет владельцев частных предприятий торговли, в августе-сентябре здесь были созданы пять ассоциаций - товаропроизводителей и промышленников, предпринимателей в сфере консалтинговых услуг, автомобильных перевозчиков, кулинаров, а также работников сферы услуг. В конце прошлой недели по инициативе главы городской администрации Василия Старцева состоялась его встреча с учредителями новых объединений. Глава предложил создать городской координационный совет по работе с предпринимателями. </w:t>
      </w:r>
    </w:p>
    <w:p>
      <w:pPr>
        <w:pStyle w:val="Normal"/>
        <w:jc w:val="both"/>
        <w:rPr>
          <w:lang w:eastAsia="ru-RU"/>
        </w:rPr>
      </w:pPr>
      <w:r>
        <w:rPr>
          <w:lang w:eastAsia="ru-RU"/>
        </w:rPr>
      </w:r>
    </w:p>
    <w:p>
      <w:pPr>
        <w:pStyle w:val="Normal"/>
        <w:jc w:val="both"/>
        <w:rPr/>
      </w:pPr>
      <w:r>
        <w:rPr>
          <w:b/>
          <w:lang w:eastAsia="ru-RU"/>
        </w:rPr>
        <w:t>"ВЕДОМОСТИ" (МОСКВА) 12 СЕНТЯБРЯ</w:t>
      </w:r>
      <w:r>
        <w:rPr>
          <w:lang w:eastAsia="ru-RU"/>
        </w:rPr>
        <w:t>: Александр Аузан в статье "САМОРЕГУЛИРОВАНИЕ: Человек с бамбуковой палкой" поднимает интересную проблему о роли и месте саморегулируемых организаций в бизнесе. Автор исследует положительные и отрицательные стороны саморегулирования и делает вывод, что пока предприниматель не сталкивается либо с внешней (от государства или потребительских организаций), либо с внутренней угрозой (недобросовестная конкуренция), саморегулирование ему ни к чему. Когда же угроза возникает, избавлением от нее становится добровольное согласие на коллективное создание и поддержание жесткой системы правил.</w:t>
      </w:r>
    </w:p>
    <w:p>
      <w:pPr>
        <w:pStyle w:val="Normal"/>
        <w:jc w:val="both"/>
        <w:rPr>
          <w:lang w:eastAsia="ru-RU"/>
        </w:rPr>
      </w:pPr>
      <w:r>
        <w:rPr>
          <w:lang w:eastAsia="ru-RU"/>
        </w:rPr>
      </w:r>
    </w:p>
    <w:p>
      <w:pPr>
        <w:pStyle w:val="Normal"/>
        <w:jc w:val="both"/>
        <w:rPr/>
      </w:pPr>
      <w:r>
        <w:rPr>
          <w:b/>
          <w:lang w:eastAsia="ru-RU"/>
        </w:rPr>
        <w:t>"ВЕЧЕРНИЙ НОВОСИБИРСК" (НОВОСИБИРСК) 12 СЕНТЯБРЯ</w:t>
      </w:r>
      <w:r>
        <w:rPr>
          <w:lang w:eastAsia="ru-RU"/>
        </w:rPr>
        <w:t xml:space="preserve">: В статье, посвященной проблеме трудовых договоров работников, занятых у работодателей - физических лиц, рассказывается о работе с такими договорами в мэрии Новосибирска. В Новосибирске сегодня числится 56 тысяч предпринимателей-физических лиц. У них работают, по некоторым оценкам, 100-120 тысяч человек. Сейчас пока зарегистрировано 2120 договоров, чуть больше 2% от общего числа. Удалось поднять в договорах среднюю зарплату по городу до 1000 рублей. Законом власти не даны особые рычаги, которые позволили бы ей повлиять на ход регистрации трудовых договоров. Поэтому речь идет в первую очередь об информировании работников и их работодателей о том, зачем нужен трудовой договор и какие последствия могут быть для людей, лишенных договоров, при болезни, выходе на пенсию и т. д. </w:t>
      </w:r>
    </w:p>
    <w:p>
      <w:pPr>
        <w:pStyle w:val="Normal"/>
        <w:jc w:val="both"/>
        <w:rPr>
          <w:lang w:eastAsia="ru-RU"/>
        </w:rPr>
      </w:pPr>
      <w:r>
        <w:rPr>
          <w:lang w:eastAsia="ru-RU"/>
        </w:rPr>
      </w:r>
    </w:p>
    <w:p>
      <w:pPr>
        <w:pStyle w:val="Normal"/>
        <w:jc w:val="both"/>
        <w:rPr/>
      </w:pPr>
      <w:r>
        <w:rPr>
          <w:b/>
          <w:lang w:eastAsia="ru-RU"/>
        </w:rPr>
        <w:t>"ГАЗЕТА ЮГА" (НАЛЬЧИК) 12 СЕНТЯБРЯ</w:t>
      </w:r>
      <w:r>
        <w:rPr>
          <w:lang w:eastAsia="ru-RU"/>
        </w:rPr>
        <w:t>: На очередной пресс-конференции президент КБР Валерий Коков отметил, что законодательные и правовые условия для развития малого бизнеса в республике одни из самых благоприятных в РФ: "Весь сектор малого бизнеса в КБР уплатил около 80 млн рублей налогов. Можно ли говорить о каком-нибудь серьезном налоговом прессе? Но препоны существуют в системе регистрации малого бизнеса. Нам необходимо внедрить принцип "одного окна". Если будет необходимо, мы решим это указом. Второе препятствие. Мы не смогли "подпереть" предпринимателей неиспользующимся и зачастую пустующим имущественным комплексом республики. В ближайшее время указом или постановлением мы должны решать этот вопрос. Необходимо серьезно упорядочить систему проверок".</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3 СЕНТЯБРЯ</w:t>
      </w:r>
      <w:r>
        <w:rPr>
          <w:lang w:eastAsia="ru-RU"/>
        </w:rPr>
        <w:t>: Договоренность о сотрудничестве в области торговли и предпринимательства достигнута на встрече вице-мэра Ижевска Сергейя Протозанова с представителями национально-культурного центра татар Удмуртии. Основной темой беседы стало предложение членов татарской диаспоры, касающееся открытия в столице Удмуртии торгового дома "Татарстан". С. Протозанов заявил, что администрация столицы Удмуртии готова выделить площади под торговый дом "Татарстан" в центре Ижевска.</w:t>
      </w:r>
    </w:p>
    <w:p>
      <w:pPr>
        <w:pStyle w:val="Normal"/>
        <w:jc w:val="both"/>
        <w:rPr>
          <w:lang w:eastAsia="ru-RU"/>
        </w:rPr>
      </w:pPr>
      <w:r>
        <w:rPr>
          <w:lang w:eastAsia="ru-RU"/>
        </w:rPr>
      </w:r>
    </w:p>
    <w:p>
      <w:pPr>
        <w:pStyle w:val="Heading1"/>
        <w:rPr/>
      </w:pPr>
      <w:r>
        <w:rPr/>
        <w:t>ЗАКОНОДАТЕЛЬНАЯ БАЗА МАЛОГО ПРЕДПРИНИМАТЕЛЬСТВА</w:t>
      </w:r>
    </w:p>
    <w:p>
      <w:pPr>
        <w:pStyle w:val="Normal"/>
        <w:jc w:val="both"/>
        <w:rPr>
          <w:lang w:eastAsia="ru-RU"/>
        </w:rPr>
      </w:pPr>
      <w:r>
        <w:rPr>
          <w:lang w:eastAsia="ru-RU"/>
        </w:rPr>
      </w:r>
    </w:p>
    <w:p>
      <w:pPr>
        <w:pStyle w:val="Normal"/>
        <w:jc w:val="both"/>
        <w:rPr/>
      </w:pPr>
      <w:r>
        <w:rPr>
          <w:b/>
          <w:lang w:eastAsia="ru-RU"/>
        </w:rPr>
        <w:t>"БИРЖА" (НИЖНИЙ НОВГОРОД) 9 СЕНТЯБРЯ</w:t>
      </w:r>
      <w:r>
        <w:rPr>
          <w:lang w:eastAsia="ru-RU"/>
        </w:rPr>
        <w:t>: Газету опубликовала статью, в которой рассказывается о порядке и основаниях для ареста имущества налогоплательщиков.</w:t>
      </w:r>
    </w:p>
    <w:p>
      <w:pPr>
        <w:pStyle w:val="Normal"/>
        <w:jc w:val="both"/>
        <w:rPr>
          <w:lang w:eastAsia="ru-RU"/>
        </w:rPr>
      </w:pPr>
      <w:r>
        <w:rPr>
          <w:lang w:eastAsia="ru-RU"/>
        </w:rPr>
      </w:r>
    </w:p>
    <w:p>
      <w:pPr>
        <w:pStyle w:val="Normal"/>
        <w:jc w:val="both"/>
        <w:rPr/>
      </w:pPr>
      <w:r>
        <w:rPr>
          <w:b/>
          <w:lang w:eastAsia="ru-RU"/>
        </w:rPr>
        <w:t>"БИРЖА" (НИЖНИЙ НОВГОРОД) 9 СЕНТЯБРЯ</w:t>
      </w:r>
      <w:r>
        <w:rPr>
          <w:lang w:eastAsia="ru-RU"/>
        </w:rPr>
        <w:t>: Издание разъясняет новый порядок исчисления и уплаты единого налога на вмененный доход, который начнет действовать с 1 января 2003 года.</w:t>
      </w:r>
    </w:p>
    <w:p>
      <w:pPr>
        <w:pStyle w:val="Normal"/>
        <w:jc w:val="both"/>
        <w:rPr>
          <w:lang w:eastAsia="ru-RU"/>
        </w:rPr>
      </w:pPr>
      <w:r>
        <w:rPr>
          <w:lang w:eastAsia="ru-RU"/>
        </w:rPr>
      </w:r>
    </w:p>
    <w:p>
      <w:pPr>
        <w:pStyle w:val="Normal"/>
        <w:jc w:val="both"/>
        <w:rPr/>
      </w:pPr>
      <w:r>
        <w:rPr>
          <w:b/>
          <w:lang w:eastAsia="ru-RU"/>
        </w:rPr>
        <w:t>"БИРЖА" (НИЖНИЙ НОВГОРОД) 9 СЕНТЯБРЯ</w:t>
      </w:r>
      <w:r>
        <w:rPr>
          <w:lang w:eastAsia="ru-RU"/>
        </w:rPr>
        <w:t>: Нужно ли отменять федеральный закон №88 "О государственной поддержке предпринимательства" - главная тема конференции "Регионы России. Реализация государственной политики поддержки предпринимательства", которая прошла в рамках форума "Россия Единая" в Нижнем Новгороде. Инициирует отмену закона №88, на основании которого действуют сегодня фонды поддержки предпринимательства, Министерство экономического развития и торговли РФ. Основной довод - закон не соответствует нормативным актам, принятым в последнее время. Вместо 88-го закона Минэкономики РФ предлагает разработать другой нормативный акт федерального уровня, определяющий общие положения в области государственной поддержки и развития предпринимательства. По мнению руководителей фондов поддержки предпринимательства, если 88-й закон будет отменен, процесс ликвидации административных структур поддержки предпринимательства распространится и на те регионы, которые до сих пор он миновал. Руководителями фондов, принявших участие в конференции, было выдвинуто предложение сделать коллективное обращение к правительству РФ и Госдуме не отменять 88-й закон.</w:t>
      </w:r>
    </w:p>
    <w:p>
      <w:pPr>
        <w:pStyle w:val="Normal"/>
        <w:jc w:val="both"/>
        <w:rPr>
          <w:lang w:eastAsia="ru-RU"/>
        </w:rPr>
      </w:pPr>
      <w:r>
        <w:rPr>
          <w:lang w:eastAsia="ru-RU"/>
        </w:rPr>
      </w:r>
    </w:p>
    <w:p>
      <w:pPr>
        <w:pStyle w:val="Normal"/>
        <w:jc w:val="both"/>
        <w:rPr/>
      </w:pPr>
      <w:r>
        <w:rPr>
          <w:b/>
          <w:lang w:eastAsia="ru-RU"/>
        </w:rPr>
        <w:t>"ИЗВЕСТИЯ" (МОСКВА) 9 СЕНТЯБРЯ</w:t>
      </w:r>
      <w:r>
        <w:rPr>
          <w:lang w:eastAsia="ru-RU"/>
        </w:rPr>
        <w:t xml:space="preserve">: Комментируя отмену освобождения малых предприятий от уплаты НДС при импорте товаров, газета приводит разъяснение МЭРТ о том, что в случае если НДС при импорте товаров не будет взиматься, может произойти 20-процентное удешевление товаров внутри страны. Как отметил руководитель департамента налоговой политики МЭРТ Михаил Орлов, отмену льготы по НДС на импорт нельзя считать отменой налоговых льгот для малых предприятий. По его мнению, НДС при импорте имеет не фискальную, а защитную функцию. Кроме того, как отмечают в МЭРТ, уплата НДС предусмотрена Таможенным, а не Налоговым кодексом. Следовательно, этот процесс должен регулироваться таможенными органами, а не налоговиками.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0 СЕНТЯБРЯ</w:t>
      </w:r>
      <w:r>
        <w:rPr>
          <w:lang w:eastAsia="ru-RU"/>
        </w:rPr>
        <w:t xml:space="preserve">: Комитет по экономической политике и предпринимательству Госдумы РФ подготовил к рассмотрению в первом чтении законопроект "О внесении изменений и дополнений в федеральный закон "О рекламе" и Налоговый кодекс РФ". Предполагается, что органы местного самоуправления при выдаче разрешения на распространение наружной рекламы не будут осуществлять согласование размещенного на ней сюжета. Согласно изменениям размер сбора за рассмотрение заявления о выдаче разрешения не может превышать 10 МРОТ и 50 МРОТ за выдачу разрешения. </w:t>
      </w:r>
    </w:p>
    <w:p>
      <w:pPr>
        <w:pStyle w:val="Normal"/>
        <w:jc w:val="both"/>
        <w:rPr>
          <w:lang w:eastAsia="ru-RU"/>
        </w:rPr>
      </w:pPr>
      <w:r>
        <w:rPr>
          <w:lang w:eastAsia="ru-RU"/>
        </w:rPr>
      </w:r>
    </w:p>
    <w:p>
      <w:pPr>
        <w:pStyle w:val="Normal"/>
        <w:jc w:val="both"/>
        <w:rPr/>
      </w:pPr>
      <w:r>
        <w:rPr>
          <w:b/>
          <w:lang w:eastAsia="ru-RU"/>
        </w:rPr>
        <w:t>ИА "НИЖЕГОРОДСКАЯ СЛУЖБА НОВОСТЕЙ" (НИЖНИЙ НОВГОРОД) 10 СЕНТЯБРЯ</w:t>
      </w:r>
      <w:r>
        <w:rPr>
          <w:lang w:eastAsia="ru-RU"/>
        </w:rPr>
        <w:t>: Депутаты Государственной думы от Нижегородской области, члены Совета Федерации, депутаты Законодательного собрания, члены регионального правительства и руководители налоговых органов приняли обращение в Госдуму, Совет Федерации и Правительство РФ с просьбой о компенсации выпадающих доходов регионального бюджета, возникших после внесения изменений в налоговый кодекс РФ.  Как отметил министр финансов регионального правительства Вадим Соболев, на протяжении последних 1,5 лет правительство трижды вносило изменения в закон, регулирующий порядок налогообложения субъектов малого бизнеса. В первом случае, стремясь уменьшить налоговую нагрузку на предпринимателей, Госдума оставила без социальных гарантий работников, занятых в малом бизнесе. Спустя полгода, после принятия Единого социального налога, налоговая нагрузка увеличилась до такой степени, что предприниматели начали вновь уходить "в тень". Третий вариант налогообложения малых предпринимателей привел к тому, что при соблюдении интересов бизнесменов и их наемных рабочих значительные потери понесли региональные бюджеты. Закон, принятый в августе, вступил в силу "задним числом" с 1 января текущего года, когда региональные бюджеты уже были сформированы с учетом действующих ставок единого налога на вмененный доход. В результате из бюджета Нижегородской области выпадает 526,8 млн. рублей. Бюджет области также потерял значительные средства от перераспределения в пользу центра налогов на предпринимателей-физических лиц и отмены налога на пользователей автомобильных дорог.</w:t>
      </w:r>
    </w:p>
    <w:p>
      <w:pPr>
        <w:pStyle w:val="Normal"/>
        <w:jc w:val="both"/>
        <w:rPr>
          <w:lang w:eastAsia="ru-RU"/>
        </w:rPr>
      </w:pPr>
      <w:r>
        <w:rPr>
          <w:lang w:eastAsia="ru-RU"/>
        </w:rPr>
      </w:r>
    </w:p>
    <w:p>
      <w:pPr>
        <w:pStyle w:val="Normal"/>
        <w:jc w:val="both"/>
        <w:rPr/>
      </w:pPr>
      <w:r>
        <w:rPr>
          <w:b/>
          <w:lang w:eastAsia="ru-RU"/>
        </w:rPr>
        <w:t>"ПАРЛАМЕНТСКАЯ ГАЗЕТА" (МОСКВА) 10 СЕНТЯБРЯ</w:t>
      </w:r>
      <w:r>
        <w:rPr>
          <w:lang w:eastAsia="ru-RU"/>
        </w:rPr>
        <w:t>: Петр Захаров анализирует в своей статье недостатки нового варианта закона о банкротстве, отклоненного Президентом РФ.</w:t>
      </w:r>
    </w:p>
    <w:p>
      <w:pPr>
        <w:pStyle w:val="Normal"/>
        <w:jc w:val="both"/>
        <w:rPr>
          <w:lang w:eastAsia="ru-RU"/>
        </w:rPr>
      </w:pPr>
      <w:r>
        <w:rPr>
          <w:lang w:eastAsia="ru-RU"/>
        </w:rPr>
      </w:r>
    </w:p>
    <w:p>
      <w:pPr>
        <w:pStyle w:val="Normal"/>
        <w:jc w:val="both"/>
        <w:rPr/>
      </w:pPr>
      <w:r>
        <w:rPr>
          <w:b/>
          <w:lang w:eastAsia="ru-RU"/>
        </w:rPr>
        <w:t>"ДЕЛОВОЙ ПЕТЕРБУРГ" (САНКТ-ПЕТЕРБУРГ) 11 СЕНТЯБРЯ</w:t>
      </w:r>
      <w:r>
        <w:rPr>
          <w:lang w:eastAsia="ru-RU"/>
        </w:rPr>
        <w:t xml:space="preserve">: В ближайшее время на рассмотрение депутатов Законодательного собрания (ЗС) Петербурга будет внесен проект закона о пересмотре упрощенной системы налогообложения, призванный, по мнению его создателей, существенно облегчить жизнь многих предпринимателей. По словам председателя постоянной комиссии ЗС по промышленности, экономике и собственности Виктора Евтухова, объектом налогообложения для предприятий, работающих по "упрощенке", законопроект называет совокупный доход, полученный за отчетный период, облагаемый по ставке 10%. Датой вступления закона в силу его разработчики называют 24 июня 2002 года, так как именно этот день налоговики выбрали для начала выплаты налогов не с дохода, а с оборота. В случае если закон будет принят, то те предприятия, которые уже заплатили налоги по новой системе, получат возможность вернуть свои деньги за вычетом платежей, размер которых определен новым законом. </w:t>
      </w:r>
    </w:p>
    <w:p>
      <w:pPr>
        <w:pStyle w:val="Normal"/>
        <w:jc w:val="both"/>
        <w:rPr>
          <w:lang w:eastAsia="ru-RU"/>
        </w:rPr>
      </w:pPr>
      <w:r>
        <w:rPr>
          <w:lang w:eastAsia="ru-RU"/>
        </w:rPr>
      </w:r>
    </w:p>
    <w:p>
      <w:pPr>
        <w:pStyle w:val="Normal"/>
        <w:jc w:val="both"/>
        <w:rPr/>
      </w:pPr>
      <w:r>
        <w:rPr>
          <w:b/>
          <w:lang w:eastAsia="ru-RU"/>
        </w:rPr>
        <w:t>"ДЕЛОВОЙ ПЕТЕРБУРГ" (САНКТ-ПЕТЕРБУРГ) 11 СЕНТЯБРЯ</w:t>
      </w:r>
      <w:r>
        <w:rPr>
          <w:lang w:eastAsia="ru-RU"/>
        </w:rPr>
        <w:t>: Издание информирует предпринимателей об особенностях нового АПК. В статье отмечается, что новый АПК не расшифровывает понятия "экономической деятельности", в связи с чем в практическом применении нового кодекса, по мнению издания, будут возникать спорные вопросы о подведомственности.</w:t>
      </w:r>
    </w:p>
    <w:p>
      <w:pPr>
        <w:pStyle w:val="Normal"/>
        <w:jc w:val="both"/>
        <w:rPr>
          <w:lang w:eastAsia="ru-RU"/>
        </w:rPr>
      </w:pPr>
      <w:r>
        <w:rPr>
          <w:lang w:eastAsia="ru-RU"/>
        </w:rPr>
      </w:r>
    </w:p>
    <w:p>
      <w:pPr>
        <w:pStyle w:val="Normal"/>
        <w:jc w:val="both"/>
        <w:rPr/>
      </w:pPr>
      <w:r>
        <w:rPr>
          <w:b/>
          <w:lang w:eastAsia="ru-RU"/>
        </w:rPr>
        <w:t>"ДЕЛОВОЙ ПЕТЕРБУРГ" (САНКТ-ПЕТЕРБУРГ) 11 СЕНТЯБРЯ</w:t>
      </w:r>
      <w:r>
        <w:rPr>
          <w:lang w:eastAsia="ru-RU"/>
        </w:rPr>
        <w:t>: Cергей Кирсанов, генеральный директор ННИУ "ВНИЦ", рассказал на страницах газеты грустную историю о чиновничьем произволе и налоговом беспределе по отношению к малому предпринимательству на примере истории с упрощенной системой налогообложения.</w:t>
      </w:r>
    </w:p>
    <w:p>
      <w:pPr>
        <w:pStyle w:val="Normal"/>
        <w:jc w:val="both"/>
        <w:rPr>
          <w:lang w:eastAsia="ru-RU"/>
        </w:rPr>
      </w:pPr>
      <w:r>
        <w:rPr>
          <w:lang w:eastAsia="ru-RU"/>
        </w:rPr>
      </w:r>
    </w:p>
    <w:p>
      <w:pPr>
        <w:pStyle w:val="Heading1"/>
        <w:rPr/>
      </w:pPr>
      <w:r>
        <w:rPr/>
        <w:t>ИННОВАЦИОННАЯ ПОЛИТИКА В ОБЛАСТИ МАЛОГО ПРЕДПРИНИМАТЕЛЬСТВА</w:t>
      </w:r>
    </w:p>
    <w:p>
      <w:pPr>
        <w:pStyle w:val="Normal"/>
        <w:jc w:val="both"/>
        <w:rPr>
          <w:lang w:eastAsia="ru-RU"/>
        </w:rPr>
      </w:pPr>
      <w:r>
        <w:rPr>
          <w:lang w:eastAsia="ru-RU"/>
        </w:rPr>
      </w:r>
    </w:p>
    <w:p>
      <w:pPr>
        <w:pStyle w:val="Normal"/>
        <w:jc w:val="both"/>
        <w:rPr/>
      </w:pPr>
      <w:r>
        <w:rPr>
          <w:b/>
          <w:lang w:eastAsia="ru-RU"/>
        </w:rPr>
        <w:t>ИА "НИЖЕГОРОДСКОЕ ТЕЛЕГРАФНОЕ АГЕНТСТВО" (НИЖНИЙ НОВГОРОД) 6 СЕНТЯБРЯ</w:t>
      </w:r>
      <w:r>
        <w:rPr>
          <w:lang w:eastAsia="ru-RU"/>
        </w:rPr>
        <w:t xml:space="preserve">: ВАО "Нижегородская ярмарка" стала победителем регионального этапа 2-го Всероссийского конкурса товарных знаков "Золотник". Конкурс проводился юридической фирмой "Городисский и партнеры" при поддержке Министерства экономического развития и торговли РФ, Министерства промышленности, науки и технологий РФ, Министерства РФ по антимонопольной политике и поддержке предпринимательства, Совета Безопасности РФ. По словам директора фирмы "Городисский и партнеры" Валерия Медведева, основная задача конкурса - выявление лучших на российском рынке товарных знаков (брендов) на основе таких критериев, как оригинальность, запоминаемость, привлекательность и рекламоспособность. </w:t>
      </w:r>
    </w:p>
    <w:p>
      <w:pPr>
        <w:pStyle w:val="Normal"/>
        <w:jc w:val="both"/>
        <w:rPr>
          <w:lang w:eastAsia="ru-RU"/>
        </w:rPr>
      </w:pPr>
      <w:r>
        <w:rPr>
          <w:lang w:eastAsia="ru-RU"/>
        </w:rPr>
      </w:r>
    </w:p>
    <w:p>
      <w:pPr>
        <w:pStyle w:val="Normal"/>
        <w:jc w:val="both"/>
        <w:rPr/>
      </w:pPr>
      <w:r>
        <w:rPr>
          <w:b/>
          <w:lang w:eastAsia="ru-RU"/>
        </w:rPr>
        <w:t>ИА "ОРЛОВСКОЕ ИНФОРМБЮРО" (ОРЕЛ) 6 СЕНТЯБРЯ</w:t>
      </w:r>
      <w:r>
        <w:rPr>
          <w:lang w:eastAsia="ru-RU"/>
        </w:rPr>
        <w:t xml:space="preserve">: В целях содействия развитию местного предпринимательства в Орле в этом году проводится традиционный конкурс среди предприятий производителей. Победители определятся по нескольким номинациям. Это те предприятия, товар или услуги которых получат наибольшее количество положительных откликов потребителей и не имеющие замечаний со стороны контролирующих органов. Товары, получившие наивысшую оценку, выдвигаются на общероссийский конкурс "100 лучших отечественных товаров". </w:t>
      </w:r>
    </w:p>
    <w:p>
      <w:pPr>
        <w:pStyle w:val="Normal"/>
        <w:jc w:val="both"/>
        <w:rPr>
          <w:lang w:eastAsia="ru-RU"/>
        </w:rPr>
      </w:pPr>
      <w:r>
        <w:rPr>
          <w:lang w:eastAsia="ru-RU"/>
        </w:rPr>
      </w:r>
    </w:p>
    <w:p>
      <w:pPr>
        <w:pStyle w:val="Normal"/>
        <w:jc w:val="both"/>
        <w:rPr/>
      </w:pPr>
      <w:r>
        <w:rPr>
          <w:b/>
          <w:lang w:eastAsia="ru-RU"/>
        </w:rPr>
        <w:t>"БИРЖА" (НИЖНИЙ НОВГОРОД) 9 СЕНТЯБРЯ</w:t>
      </w:r>
      <w:r>
        <w:rPr>
          <w:lang w:eastAsia="ru-RU"/>
        </w:rPr>
        <w:t>: Об интересном опыте и перспективах работы ЗАО "Агентство регионального развития" в Нижнем Новгороде рассказал его генеральный директор Александр Карабасов.  ЗАО создано в 1997 году при техническом содействии правительства Нидерландов. 100% акций ЗАО принадлежит Торгово-промышленной палате Нижегородской области. Входит в международную систему агентств регионального развития ЕРАДА. По мнению А. Карабасова, приток иностранных инвестиций в область сдерживается неразвитостью поддерживающих структур, отсутствием гостиниц, слабой законодательной базой.  В планах ЗАО создание Гарантийного фонда поддержки малого предпринимательства. Фонд складывается из собственности заинтересованных организаций и предприятий и страховой суммы денежных средств. В этом проекте, сообщил директор, фирма получила поддержку губернатора, правительства области, обнаружила прямую заинтересованность нижегородских и ряда зарубежных банков и, конечно, предпринимателей.</w:t>
      </w:r>
    </w:p>
    <w:p>
      <w:pPr>
        <w:pStyle w:val="Normal"/>
        <w:jc w:val="both"/>
        <w:rPr>
          <w:lang w:eastAsia="ru-RU"/>
        </w:rPr>
      </w:pPr>
      <w:r>
        <w:rPr>
          <w:lang w:eastAsia="ru-RU"/>
        </w:rPr>
      </w:r>
    </w:p>
    <w:p>
      <w:pPr>
        <w:pStyle w:val="Normal"/>
        <w:jc w:val="both"/>
        <w:rPr/>
      </w:pPr>
      <w:r>
        <w:rPr>
          <w:b/>
          <w:lang w:eastAsia="ru-RU"/>
        </w:rPr>
        <w:t>"БИРЖА" (НИЖНИЙ НОВГОРОД) 9 СЕНТЯБРЯ</w:t>
      </w:r>
      <w:r>
        <w:rPr>
          <w:lang w:eastAsia="ru-RU"/>
        </w:rPr>
        <w:t>: Чтобы малый бизнес крепко встал на ноги, необходимы не только налоговые льготы и дебюрократизация, но и разработка федеральной программы поддержки предпринимательства. Об этом говорили участники форума "Россия единая" в Нижнем Новгороде. Финансовые инструменты поддержки бизнеса в нашей стране, по мнению многих выступавших, достаточно примитивны: это либо банковские кредиты, либо бюджетное субсидирование. Как отметил министр по антимонопольной политике Илья Южанов, кредитовать малый бизнес из федерального бюджета беcперспективно, поэтому нужно разработать систему государственных гарантий по процентам кредита. Что касается банковских структур, то нужно создать благоприятные законодательные условия для кредитования реального сектора экономики. Этот банк должен получить льготы от предприятия на прибыль в той отрасли активов, которые инвестируются в промышленность. Предпринимательство, особенно в области высоких технологий, невозможно без развития венчурных фондов, когда финансирование происходит с высокой степенью риска. Как заявили во время конгресса представители ТПП РФ, возможно создание подобных фондов на средствах страховых компаний и негосударственных пенсионных фондов с предоставлением льгот последним.</w:t>
      </w:r>
    </w:p>
    <w:p>
      <w:pPr>
        <w:pStyle w:val="Normal"/>
        <w:jc w:val="both"/>
        <w:rPr>
          <w:lang w:eastAsia="ru-RU"/>
        </w:rPr>
      </w:pPr>
      <w:r>
        <w:rPr>
          <w:lang w:eastAsia="ru-RU"/>
        </w:rPr>
      </w:r>
    </w:p>
    <w:p>
      <w:pPr>
        <w:pStyle w:val="Normal"/>
        <w:jc w:val="both"/>
        <w:rPr/>
      </w:pPr>
      <w:r>
        <w:rPr>
          <w:b/>
          <w:lang w:eastAsia="ru-RU"/>
        </w:rPr>
        <w:t>"БИРЖА" (НИЖНИЙ НОВГОРОД) 9 СЕНТЯБРЯ</w:t>
      </w:r>
      <w:r>
        <w:rPr>
          <w:lang w:eastAsia="ru-RU"/>
        </w:rPr>
        <w:t>: Проблемы допуска частного капитала в сферу коммунальных услуг обсудили участники конференции "Малый и средний бизнес в реформе ЖКХ", которая проходила 6 сентября в Нижнем в рамках форума "Россия Единая". Из выступлений участников можно сделать вывод, что главная причина медленного внедрения частных услуг в ЖКХ - саботаж чиновников, которые боятся потерять право бесконтрольно распоряжаться собираемыми с населения деньгами, а также муниципальных учреждений коммунального хозяйства, которые бояться уступить в частникам в конкуренции по стоимости и качеству услуг.</w:t>
      </w:r>
    </w:p>
    <w:p>
      <w:pPr>
        <w:pStyle w:val="Normal"/>
        <w:jc w:val="both"/>
        <w:rPr>
          <w:lang w:eastAsia="ru-RU"/>
        </w:rPr>
      </w:pPr>
      <w:r>
        <w:rPr>
          <w:lang w:eastAsia="ru-RU"/>
        </w:rPr>
      </w:r>
    </w:p>
    <w:p>
      <w:pPr>
        <w:pStyle w:val="Normal"/>
        <w:jc w:val="both"/>
        <w:rPr/>
      </w:pPr>
      <w:r>
        <w:rPr>
          <w:b/>
          <w:lang w:eastAsia="ru-RU"/>
        </w:rPr>
        <w:t>ИА "НИЖЕГОРОДСКОЕ ТЕЛЕГРАФНОЕ АГЕНТСТВО" (НИЖНИЙ НОВГОРОД) 9 СЕНТЯБРЯ</w:t>
      </w:r>
      <w:r>
        <w:rPr>
          <w:lang w:eastAsia="ru-RU"/>
        </w:rPr>
        <w:t xml:space="preserve">: В проходившем в Нижнем Новгороде с 4 по 9 сентября VII Всероссийском научно-промышленном форуме "Россия Единая" приняли участие около 1000 российских и зарубежных фирм и предприятий. Общее количество участников форума составило более 2500 человек. На различных конференциях было прочитано около 200 докладов. Кроме российских промышленников и предпринимателей отдельные экспозиции на территории Нижегородской Ярмарки разместили Южная Корея, Франция, США, Германия, Китай, Литва. Как сообщил руководитель пресс-центра ВАО "Нижегородская Ярмарка" Евгений Семенов, по итогам Всероссийского форума 64 процента его участников приняли решение посетить выставку в следующем году. Более того, 83 процента оценили свое участие в форуме, как "положительное и перспективное", и сделали вывод, что цель его - выставочная работа и определение перспектив сотрудничества и развития - достигнута. </w:t>
      </w:r>
    </w:p>
    <w:p>
      <w:pPr>
        <w:pStyle w:val="Normal"/>
        <w:jc w:val="both"/>
        <w:rPr>
          <w:lang w:eastAsia="ru-RU"/>
        </w:rPr>
      </w:pPr>
      <w:r>
        <w:rPr>
          <w:lang w:eastAsia="ru-RU"/>
        </w:rPr>
      </w:r>
    </w:p>
    <w:p>
      <w:pPr>
        <w:pStyle w:val="Normal"/>
        <w:jc w:val="both"/>
        <w:rPr/>
      </w:pPr>
      <w:r>
        <w:rPr>
          <w:b/>
          <w:lang w:eastAsia="ru-RU"/>
        </w:rPr>
        <w:t>"ДЕЛОВОЙ ПЕТЕРБУРГ" (САНКТ-ПЕТЕРБУРГ) 11 СЕНТЯБРЯ</w:t>
      </w:r>
      <w:r>
        <w:rPr>
          <w:lang w:eastAsia="ru-RU"/>
        </w:rPr>
        <w:t>: Предприниматель Владимир Лебедев дает полезные практические советы по открытию собственной торговой точки.</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2 СЕНТЯБРЯ</w:t>
      </w:r>
      <w:r>
        <w:rPr>
          <w:lang w:eastAsia="ru-RU"/>
        </w:rPr>
        <w:t>: Директор Средневолжского регионального инновационного научного центра, председатель Самарского регионального общественного движения "Развитие предпринимательства" Валерий Путько и руководитель областного департамента промышленности и торговли Владимир Доронин представили на заседании коллегии администрации Самарской области проекта закона "Об утверждении областной целевой программы "Инновации - Производство - Рынок" на 2003-2006 годы". Сегодня в области поддержкой научно-исследовательской деятельности занимается несколько фондов и центров. Так, только областной фонд содействия конверсий на кредитно-возвратной основе с 1994 года профинансировал 27 проектов на общую сумму в 76,4 млн. руб. Представленная программа должна стать тем документом, который позволит защитить отечественного производителя, обеспечит конкурентоспособность отечественных технологий, продукции и услуг, осуществит интеграцию науки, промышленности и бизнеса.</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2 СЕНТЯБРЯ</w:t>
      </w:r>
      <w:r>
        <w:rPr>
          <w:lang w:eastAsia="ru-RU"/>
        </w:rPr>
        <w:t>: Торгово-промышленная выставка-ярмарка пройдет в городе Гатчина (Ленинградская область) с 12 по 15 сентября. Организаторы мероприятия - администрации города Гатчины и Гатчинского района и Ассоциация промышленников и предпринимателей Ленинградской области. В рамках выставки Гатчинская торгово-промышленная палата проведет семинары "Разработка, регистрация и защита объектов интеллектуальной собственности", "Концепция ТПП РФ о присоединении к ВТО", "Новая роль ТПП РФ в оформлении сертификатов происхождения товаров, экспортируемых российскими поставщиками в страны ЕС, США, Канаду". Также пройдут круглые столы "Программа господдержки малого предпринимательства в Ленинградской области на 2003-2005 годы" и "Кредитная кооперация - финансовый инструмент поддержки предпринимательства".</w:t>
      </w:r>
    </w:p>
    <w:p>
      <w:pPr>
        <w:pStyle w:val="Normal"/>
        <w:jc w:val="both"/>
        <w:rPr>
          <w:lang w:eastAsia="ru-RU"/>
        </w:rPr>
      </w:pPr>
      <w:r>
        <w:rPr>
          <w:lang w:eastAsia="ru-RU"/>
        </w:rPr>
      </w:r>
    </w:p>
    <w:p>
      <w:pPr>
        <w:pStyle w:val="Normal"/>
        <w:jc w:val="both"/>
        <w:rPr/>
      </w:pPr>
      <w:r>
        <w:rPr>
          <w:b/>
          <w:lang w:eastAsia="ru-RU"/>
        </w:rPr>
        <w:t>ИА "БАШИНФОРМ" (УФА) 12 СЕНТЯБРЯ</w:t>
      </w:r>
      <w:r>
        <w:rPr>
          <w:lang w:eastAsia="ru-RU"/>
        </w:rPr>
        <w:t xml:space="preserve">: Руководители малых предприятий зачастую не до конца осознают свой статус: путают свои права и обязанности, не читают собственных учредительных документов, не умеют организовать бухгалтерский учет на своем предприятии. Такой вывод был сделан в выступлении генерального директора юридической компании "Соломонъ" Михаила Валова на семинаре "Правовые аспекты предпринимательской деятельности", состоявшемся сегодня в Министерстве промышленности, внешних связей и торговли РБ. В законодательстве РФ отсутствует кодифицированный акт об ответственности руководителя за неисполнение своих обязанностей, в результате чего нередко возникают трения между органами государственной власти республики (суда, прокуратуры, органами государственного контроля, налоговыми инспекциями) и предприятиями малого бизнеса, а также искажение предмета гражданско-договорных отношений. Не все руководители малого бизнеса осознают свою административную, гражданскую, уголовную ответственность. Сегодняшний семинар - лишь начало целой серии семинаров правового ликбеза руководителей малого бизнеса. </w:t>
      </w:r>
    </w:p>
    <w:p>
      <w:pPr>
        <w:pStyle w:val="Normal"/>
        <w:jc w:val="both"/>
        <w:rPr>
          <w:lang w:eastAsia="ru-RU"/>
        </w:rPr>
      </w:pPr>
      <w:r>
        <w:rPr>
          <w:lang w:eastAsia="ru-RU"/>
        </w:rPr>
      </w:r>
    </w:p>
    <w:p>
      <w:pPr>
        <w:pStyle w:val="TextBody"/>
        <w:rPr/>
      </w:pPr>
      <w:r>
        <w:rPr/>
        <w:t>ФИНАНСОВО-КРЕДИТНЫЕ МЕХАНИЗМЫ ОБЕСПЕЧЕНИЯ МАЛОГО ПРЕДПРИНИМАТЕЛЬСТВА</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9 СЕНТЯБРЯ</w:t>
      </w:r>
      <w:r>
        <w:rPr>
          <w:lang w:eastAsia="ru-RU"/>
        </w:rPr>
        <w:t>: Программа поддержки развития малого предпринимательства Иркутской области на 2003-2005 годы в очередной раз отправлена на доработку. Основные разногласия вызвала статья по финансированию фонда поддержки малого бизнеса. Первоначально предполагалось выделение фонду из областного бюджета субсидий на выдачу предпринимателям микрокредитов. В этом случае деньги по процентным ставкам возвращались бы в фонд, и он бы развивался. В настоящем варианте программы субсидии заменены на бюджетное кредитование фонда. В этом случае фонд должен вернуть полученные средства в бюджет, что увеличивает процентную ставку до 10-12% и делает кредит невыгодным для предпринимателей. На комитете рекомендовано согласовать статью между ГФУ, департаментом и советом предпринимателей при губернаторе области и прийти к оптимальному решению. После этого программа будет рассмотрена вновь.</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9 СЕНТЯБРЯ</w:t>
      </w:r>
      <w:r>
        <w:rPr>
          <w:lang w:eastAsia="ru-RU"/>
        </w:rPr>
        <w:t xml:space="preserve">: В ХМАО объявлен конкурс на получение бюджетного кредита среди субъектов малого предпринимательства. На поддержку инвестиционных проектов бюджет ХМАО выделил в этом году 15 млн. руб. Такой конкурс проводится второй раз. В прошлом году предприниматели получили поддержку в виде льготных кредитов на сумму более 9 млн. руб. </w:t>
      </w:r>
    </w:p>
    <w:p>
      <w:pPr>
        <w:pStyle w:val="Normal"/>
        <w:jc w:val="both"/>
        <w:rPr>
          <w:lang w:eastAsia="ru-RU"/>
        </w:rPr>
      </w:pPr>
      <w:r>
        <w:rPr>
          <w:lang w:eastAsia="ru-RU"/>
        </w:rPr>
      </w:r>
    </w:p>
    <w:p>
      <w:pPr>
        <w:pStyle w:val="Normal"/>
        <w:jc w:val="both"/>
        <w:rPr/>
      </w:pPr>
      <w:r>
        <w:rPr>
          <w:b/>
          <w:lang w:eastAsia="ru-RU"/>
        </w:rPr>
        <w:t>"ДЕЛОВОЙ ПЕТЕРБУРГ" (САНКТ-ПЕТЕРБУРГ) 9 СЕНТЯБРЯ</w:t>
      </w:r>
      <w:r>
        <w:rPr>
          <w:lang w:eastAsia="ru-RU"/>
        </w:rPr>
        <w:t>: Более 2 недель назад вступил в силу Закон Петербурга "Об инвестиционном налоговом кредите", однако пока городские предприниматели не спешат воспользоваться льготами, которые он предлагает. По мнению начальника отдела крупных проектов и финансового анализа Комитета финансов администрации Петербурга Дмитрия Руденко, это происходит из-за недостаточной информированности бизнесменов. В статье рассказывает о порядке получения кредита и требованиях, предъявляемых к претендентам.</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2 СЕНТЯБРЯ</w:t>
      </w:r>
      <w:r>
        <w:rPr>
          <w:lang w:eastAsia="ru-RU"/>
        </w:rPr>
        <w:t xml:space="preserve">: 300 тысяч рублей перечислено из бюджета города Абакана муниципальному Фонду поддержки малого предпринимательства на финансирование программы "Микрокредитование на муниципальном уровне". Сумма, заложенная в бюджете города на микрокредитование предпринимателей в 2002 году - 650 тыс. рублей. Решается вопрос о выделении 250 тыс. рублей на реализацию данной программы из республиканского фонда поддержки малого предпринимательства.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3 СЕНТЯБРЯ</w:t>
      </w:r>
      <w:r>
        <w:rPr>
          <w:lang w:eastAsia="ru-RU"/>
        </w:rPr>
        <w:t>: В администрации Камчатской области состоялась встреча руководителей сельскохозяйственных предприятий и фирм по переработке сельхозпродукции с первым заместителем председателя правления открытого акционерного общества "Российский сельскохозяйственный банк" Юрием Трушиным. Полтора месяца назад "Россельхозбанк" начал финансовые операции по кредитованию на Камчатке. За это время были заключены 27 договоров. Юрий Трушин отметил, что Камчатский региональный филиал банка будет рад заключить договоры на кредитование рыбопромысловых и рыбоперерабатывающих фирм, причем на срок до 3-х лет, а не на 6 месяцев, как то предлагают камчатские банки. После официального открытия камчатского регионального филиала "Россельхозбанк" намерен организовать совет при администрации области на уровне заместителя губернатора по сельскому хозяйству, предпринимательству и торговле.</w:t>
      </w:r>
    </w:p>
    <w:p>
      <w:pPr>
        <w:pStyle w:val="Normal"/>
        <w:jc w:val="both"/>
        <w:rPr>
          <w:lang w:eastAsia="ru-RU"/>
        </w:rPr>
      </w:pPr>
      <w:r>
        <w:rPr>
          <w:lang w:eastAsia="ru-RU"/>
        </w:rPr>
      </w:r>
    </w:p>
    <w:p>
      <w:pPr>
        <w:pStyle w:val="TextBody"/>
        <w:rPr/>
      </w:pPr>
      <w:r>
        <w:rPr/>
        <w:t>АДМИНИСТРАТИВНЫЕ БАРЬЕРЫ И БОРЬБА С КОРРУПЦИЕЙ В ОБЛАСТИ МАЛОГО ПРЕДПРИНИМАТЕЛЬСТВА</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9 СЕНТЯБРЯ</w:t>
      </w:r>
      <w:r>
        <w:rPr>
          <w:lang w:eastAsia="ru-RU"/>
        </w:rPr>
        <w:t>: Министерство РФ по антимонопольной политике и поддержке предпринимательства (МАП) признало постановления ФКЦБ, ужесточающие требования к регистраторам, нарушающими антимонопольное законодательство, и предписало комиссии устранить нарушения. Постановление ФКЦБ №14 обязывает регистратора по истечении 6 месяцев с момента получения лицензии вести реестры не менее 50 эмитентов с числом владельцев именных ценных бумаг более 500 у каждого. Постановлением №15 введены нормативы достаточности собственных средств для профучастников рынка ценных бумаг. По мнению МАПа, "используемые ФКЦБ методы не решают поставленных задач (усиление защиты прав инвесторов и снижение рисков учетной инфраструктуры рынка ценных бумаг) и оказывают негативное влияние на конкуренцию на рынке регистраторских услуг".</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0 СЕНТЯБРЯ</w:t>
      </w:r>
      <w:r>
        <w:rPr>
          <w:lang w:eastAsia="ru-RU"/>
        </w:rPr>
        <w:t>: За незаконную борьбу с сельхозвредителями два бывших пилота оказались на скамье подсудимых. Купив Ан-2 - "кукурузник", они без оформления необходимых документов подряжались опылять сельскохозяйственные угодья окрестных колхозов. За месяц нелегальных полетов летчики могли заработать от нескольких сотен тысяч до 1-2 миллионов рублей. После ссоры один летчик угнал у другого самолет, а второй, недолго думая, заявил в милицию. Разобравшись в деле, органы возбудили против пилотов уголовное дело по статье "Незаконное предпринимательство, сопряженное с извлечением дохода в особо крупном размере".</w:t>
      </w:r>
    </w:p>
    <w:p>
      <w:pPr>
        <w:pStyle w:val="Normal"/>
        <w:jc w:val="both"/>
        <w:rPr>
          <w:lang w:eastAsia="ru-RU"/>
        </w:rPr>
      </w:pPr>
      <w:r>
        <w:rPr>
          <w:lang w:eastAsia="ru-RU"/>
        </w:rPr>
      </w:r>
    </w:p>
    <w:p>
      <w:pPr>
        <w:pStyle w:val="Normal"/>
        <w:jc w:val="both"/>
        <w:rPr/>
      </w:pPr>
      <w:r>
        <w:rPr>
          <w:b/>
          <w:lang w:eastAsia="ru-RU"/>
        </w:rPr>
        <w:t>"ТЮМЕНСКИЕ ИЗВЕСТИЯ" (ТЮМЕНЬ) 10 СЕНТЯБРЯ</w:t>
      </w:r>
      <w:r>
        <w:rPr>
          <w:lang w:eastAsia="ru-RU"/>
        </w:rPr>
        <w:t xml:space="preserve">: По решению координационного совета по развитию малого предпринимательства при главном федеральном инспекторе антимонопольное управление по Тюменской и Курганской областям ведет подготовку брошюры "Рекомендации по определению правомерности действий государственного контролера". В брошюре в форме вопросов, ответов и советов будут разъясняться требования к проведению государственного контроля, установленные Федеральным законом "О защите прав юридических лиц и индивидуальных предпринимателей при проведении государственного контроля (надзора)", а также другими </w:t>
      </w:r>
    </w:p>
    <w:p>
      <w:pPr>
        <w:pStyle w:val="Normal"/>
        <w:jc w:val="both"/>
        <w:rPr>
          <w:lang w:eastAsia="ru-RU"/>
        </w:rPr>
      </w:pPr>
      <w:r>
        <w:rPr>
          <w:lang w:eastAsia="ru-RU"/>
        </w:rPr>
        <w:t>нормативными правовыми актами.</w:t>
      </w:r>
    </w:p>
    <w:p>
      <w:pPr>
        <w:pStyle w:val="Normal"/>
        <w:jc w:val="both"/>
        <w:rPr>
          <w:lang w:eastAsia="ru-RU"/>
        </w:rPr>
      </w:pPr>
      <w:r>
        <w:rPr>
          <w:lang w:eastAsia="ru-RU"/>
        </w:rPr>
      </w:r>
    </w:p>
    <w:p>
      <w:pPr>
        <w:pStyle w:val="Normal"/>
        <w:jc w:val="both"/>
        <w:rPr/>
      </w:pPr>
      <w:r>
        <w:rPr>
          <w:b/>
          <w:lang w:eastAsia="ru-RU"/>
        </w:rPr>
        <w:t>ИА "ВРЕМЯ ТОМСКОЕ" (ТОМСК) 11 СЕНТЯБРЯ</w:t>
      </w:r>
      <w:r>
        <w:rPr>
          <w:lang w:eastAsia="ru-RU"/>
        </w:rPr>
        <w:t xml:space="preserve">: Профессиональный союз предпринимателей Томской области направил обращение председателю правительства РФ М. Касьянову об административных барьерах для развития малого предпринимательства, связанных с обязательной сертификацией товаров и услуг. В настоящее время в этой сфере, по мнению томских предпринимателей, сохраняются две серьезные проблемы. Речь идет о дублировании таких видов госрегулирования бизнеса, как лицензирование и обязательная сертификация услуг.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2 СЕНТЯБРЯ</w:t>
      </w:r>
      <w:r>
        <w:rPr>
          <w:lang w:eastAsia="ru-RU"/>
        </w:rPr>
        <w:t>: Заседание межведомственной комиссии по устранению административных барьеров в развитии предпринимательства прошло сегодня в администрации Алтайского края. Рассмотрен вопрос соблюдения на территории края федерального закона "О защите прав юридических лиц и индивидуальных предпринимателей при проведении государственного контроля". Как сообщил председатель лицензионной палаты Вадим Кузнецов, в августе в 32 предприятиях Барнаула Бийска, Рубцовска и некоторых районов было проведено 50 проверок. По оценке Вадима Кузнецова, менее двух проверок на одно предприятие - это нормальный показатель.</w:t>
      </w:r>
    </w:p>
    <w:p>
      <w:pPr>
        <w:pStyle w:val="Normal"/>
        <w:jc w:val="both"/>
        <w:rPr>
          <w:lang w:eastAsia="ru-RU"/>
        </w:rPr>
      </w:pPr>
      <w:r>
        <w:rPr>
          <w:lang w:eastAsia="ru-RU"/>
        </w:rPr>
      </w:r>
    </w:p>
    <w:p>
      <w:pPr>
        <w:pStyle w:val="Normal"/>
        <w:jc w:val="both"/>
        <w:rPr/>
      </w:pPr>
      <w:r>
        <w:rPr>
          <w:b/>
          <w:lang w:eastAsia="ru-RU"/>
        </w:rPr>
        <w:t>ИА "ВРЕМЯ ТОМСКОЕ" (ТОМСК) 12 СЕНТЯБРЯ</w:t>
      </w:r>
      <w:r>
        <w:rPr>
          <w:lang w:eastAsia="ru-RU"/>
        </w:rPr>
        <w:t xml:space="preserve">: Предприниматели Томской области готовят предложения для внесения в облДуму для решения проблем, связанных с упрощением системы налогообложения. Областной профсоюз предпринимателей предложил внести поправки в новый федеральный закон, а для этого обратиться с письмом к Е. Лигачеву и в облДуму. Основные требования письма - оговорить планку местных сборов и снизить ставку налога для области. </w:t>
      </w:r>
    </w:p>
    <w:p>
      <w:pPr>
        <w:pStyle w:val="Normal"/>
        <w:jc w:val="both"/>
        <w:rPr>
          <w:lang w:eastAsia="ru-RU"/>
        </w:rPr>
      </w:pPr>
      <w:r>
        <w:rPr>
          <w:lang w:eastAsia="ru-RU"/>
        </w:rPr>
      </w:r>
    </w:p>
    <w:p>
      <w:pPr>
        <w:pStyle w:val="Normal"/>
        <w:jc w:val="both"/>
        <w:rPr/>
      </w:pPr>
      <w:r>
        <w:rPr>
          <w:b/>
          <w:lang w:eastAsia="ru-RU"/>
        </w:rPr>
        <w:t>"СЕВЕРНЫЙ КУРЬЕР" (ПЕТРОЗАВОДСК) 12 СЕНТЯБРЯ</w:t>
      </w:r>
      <w:r>
        <w:rPr>
          <w:lang w:eastAsia="ru-RU"/>
        </w:rPr>
        <w:t>: На сессия Петросовета были обсуждены вопросы аренды помещений. Отмечалось, что непонятен разрыв между ценой аренды и суммами, получаемыми предпринимателями от субаренды. Цена по которой город сдает помещения колеблется от 6 до 150 рублей за квадратный метр. А цена, по которой эти же помещения сдаются в субаренду, составляет (только по официальным документам) от 500 до 1500 рублей.</w:t>
      </w:r>
    </w:p>
    <w:p>
      <w:pPr>
        <w:pStyle w:val="Normal"/>
        <w:jc w:val="both"/>
        <w:rPr>
          <w:lang w:eastAsia="ru-RU"/>
        </w:rPr>
      </w:pPr>
      <w:r>
        <w:rPr>
          <w:lang w:eastAsia="ru-RU"/>
        </w:rPr>
      </w:r>
    </w:p>
    <w:p>
      <w:pPr>
        <w:pStyle w:val="TextBody"/>
        <w:rPr/>
      </w:pPr>
      <w:r>
        <w:rPr/>
        <w:t>МЕЖДУНАРОДНОЕ СОТРУДНИЧЕСТВО И ЗАРУБЕЖНЫЙ ОПЫТ В ОБЛАСТИ МАЛОГО ПРЕДПРИНИМАТЕЛЬСТВА</w:t>
      </w:r>
    </w:p>
    <w:p>
      <w:pPr>
        <w:pStyle w:val="Normal"/>
        <w:jc w:val="both"/>
        <w:rPr>
          <w:lang w:eastAsia="ru-RU"/>
        </w:rPr>
      </w:pPr>
      <w:r>
        <w:rPr>
          <w:lang w:eastAsia="ru-RU"/>
        </w:rPr>
      </w:r>
    </w:p>
    <w:p>
      <w:pPr>
        <w:pStyle w:val="Normal"/>
        <w:jc w:val="both"/>
        <w:rPr/>
      </w:pPr>
      <w:r>
        <w:rPr>
          <w:b/>
          <w:lang w:eastAsia="ru-RU"/>
        </w:rPr>
        <w:t>ИА "НИЖЕГОРОДСКОЕ ТЕЛЕГРАФНОЕ АГЕНТСТВО" (НИЖНИЙ НОВГОРОД) 7 СЕНТЯБРЯ</w:t>
      </w:r>
      <w:r>
        <w:rPr>
          <w:lang w:eastAsia="ru-RU"/>
        </w:rPr>
        <w:t>: По сравнению с прошлым годом отечественные предприятия сделали большие шаги для скорейшего вступления во Всемирную торговую организацию. Об этом в пятницу на Нижегородской ярмарке в ходе круглого стола "Проблематика вступления России во Всемирную торговую организацию" сообщил заместитель председателя Экспертного совета по вступлению России в ВТО, депутат Государственной Думы РФ Алексей Лихачев. Остались только проблемы согласования действий и учета будущего рынка, который может затянуться на несколько месяцев. Все будет зависеть, подчеркнул Алексей Лихачев, от оперативности самих предпринимателей.</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0 СЕНТЯБРЯ</w:t>
      </w:r>
      <w:r>
        <w:rPr>
          <w:lang w:eastAsia="ru-RU"/>
        </w:rPr>
        <w:t xml:space="preserve">: С 11 по 13 сентября в тульском Доме науки и техники будет проходить межрегиональная конференция "Проблемы развития малого предпринимательства в регионах Центральной России". Сегодня в Тулу специально для участия в этой конференции прибывает делегация Австрийской Республики. Это уже второй визит высокопоставленных чиновников Австрийской Республики в Тулу: ровно год назад они были здесь в рамках рабочей группы по сотрудничеству в области малого и среднего предпринимательства смешанной австрийско-российской комиссии по торговле и экономическому сотрудничеству. </w:t>
      </w:r>
    </w:p>
    <w:p>
      <w:pPr>
        <w:pStyle w:val="Normal"/>
        <w:jc w:val="both"/>
        <w:rPr>
          <w:lang w:eastAsia="ru-RU"/>
        </w:rPr>
      </w:pPr>
      <w:r>
        <w:rPr>
          <w:lang w:eastAsia="ru-RU"/>
        </w:rPr>
      </w:r>
    </w:p>
    <w:p>
      <w:pPr>
        <w:pStyle w:val="Normal"/>
        <w:jc w:val="both"/>
        <w:rPr/>
      </w:pPr>
      <w:r>
        <w:rPr>
          <w:b/>
          <w:lang w:eastAsia="ru-RU"/>
        </w:rPr>
        <w:t>ИА "КОМИИНФОРМ" (СЫКТЫВКАР) 10 СЕНТЯБРЯ</w:t>
      </w:r>
      <w:r>
        <w:rPr>
          <w:lang w:eastAsia="ru-RU"/>
        </w:rPr>
        <w:t xml:space="preserve">: В Коми вышел учебник для предпринимателей, заинтересованных в международном сотрудничестве. Учебник вышел в рамках российско-канадского проекта "Использование природно-ресурсного потенциала Республики Коми в целях устойчивого развития". Учебное пособие стало результатом совместной 10-летней работы специалистов Канады и Коми при финансовой поддержке Канадского агентства международного развития (CIDA). Оно разработано в ходе проведения сессий обучения предпринимателей в рамках проекта и предназначено для бизнесменов, работающих в природно-ресурсных отраслях экономики Коми. Тираж учебного пособия 300 экземпляров, которые получат предприниматели и организации на заключительном семинаре в конце октября. </w:t>
      </w:r>
    </w:p>
    <w:p>
      <w:pPr>
        <w:pStyle w:val="Normal"/>
        <w:jc w:val="both"/>
        <w:rPr>
          <w:lang w:eastAsia="ru-RU"/>
        </w:rPr>
      </w:pPr>
      <w:r>
        <w:rPr>
          <w:lang w:eastAsia="ru-RU"/>
        </w:rPr>
      </w:r>
    </w:p>
    <w:p>
      <w:pPr>
        <w:pStyle w:val="Normal"/>
        <w:jc w:val="both"/>
        <w:rPr/>
      </w:pPr>
      <w:r>
        <w:rPr>
          <w:b/>
          <w:lang w:eastAsia="ru-RU"/>
        </w:rPr>
        <w:t>ИА "АГЕНТСТВО БИЗНЕС НОВОСТЕЙ" (МОСКВА) 11 СЕНТЯБРЯ</w:t>
      </w:r>
      <w:r>
        <w:rPr>
          <w:lang w:eastAsia="ru-RU"/>
        </w:rPr>
        <w:t xml:space="preserve">: Губернатор Санкт-Петербурга Владимир Яковлев по приглашению Совета директоров "Сипарекс групп" 12 сентября выступит на круглом столе "Прямые инвестиции и предпринимательство в России". "Сипарекс" обсудит с представителями крупных иностранных компаний, работающих на петербургском рынке, ситуацию в российской экономике в целом и инвестиционный климат Санкт-Петербурга.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2 СЕНТЯБРЯ</w:t>
      </w:r>
      <w:r>
        <w:rPr>
          <w:lang w:eastAsia="ru-RU"/>
        </w:rPr>
        <w:t xml:space="preserve">: Фонд развития и поддержки предпринимательства Тюменской области получил предложение открыть в Тюмени клуб для бизнесменов. Предложение поступило от представителя ассоциации "Ротари Интернешнл" в ходе деловой встречи с бизнесменами и представителями общественных организаций Уральского федерального округа, которая состоялась в Екатеринбурге. </w:t>
      </w:r>
    </w:p>
    <w:p>
      <w:pPr>
        <w:pStyle w:val="Normal"/>
        <w:jc w:val="both"/>
        <w:rPr>
          <w:lang w:eastAsia="ru-RU"/>
        </w:rPr>
      </w:pPr>
      <w:r>
        <w:rPr>
          <w:lang w:eastAsia="ru-RU"/>
        </w:rPr>
      </w:r>
    </w:p>
    <w:p>
      <w:pPr>
        <w:pStyle w:val="Normal"/>
        <w:jc w:val="both"/>
        <w:rPr/>
      </w:pPr>
      <w:r>
        <w:rPr>
          <w:b/>
          <w:lang w:eastAsia="ru-RU"/>
        </w:rPr>
        <w:t>ИА "ПСКОВСКАЯ ЛЕНТА НОВОСТЕЙ" (ПСКОВ) 12 СЕНТЯБРЯ</w:t>
      </w:r>
      <w:r>
        <w:rPr>
          <w:lang w:eastAsia="ru-RU"/>
        </w:rPr>
        <w:t xml:space="preserve">: Делегация округа Даларна (Швеция) в рамках своего визита в Псков посетила Туристический информационный Центр, Комитет по культуре Псковской области, встретится с псковскими предпринимателями и представителями туристического бизнеса. В настоящее время обсуждаются совместные проекты в сфере информационных технологий, развития туризма, деревообработки и альтернативных источников энергии. </w:t>
      </w:r>
    </w:p>
    <w:p>
      <w:pPr>
        <w:pStyle w:val="Normal"/>
        <w:jc w:val="both"/>
        <w:rPr>
          <w:lang w:eastAsia="ru-RU"/>
        </w:rPr>
      </w:pPr>
      <w:r>
        <w:rPr>
          <w:lang w:eastAsia="ru-RU"/>
        </w:rPr>
      </w:r>
    </w:p>
    <w:p>
      <w:pPr>
        <w:pStyle w:val="Normal"/>
        <w:jc w:val="both"/>
        <w:rPr/>
      </w:pPr>
      <w:r>
        <w:rPr>
          <w:b/>
          <w:lang w:eastAsia="ru-RU"/>
        </w:rPr>
        <w:t>ИА "КОМИИНФОРМ" (СЫКТЫВКАР) 12 СЕНТЯБРЯ</w:t>
      </w:r>
      <w:r>
        <w:rPr>
          <w:lang w:eastAsia="ru-RU"/>
        </w:rPr>
        <w:t xml:space="preserve">: Кондитеры Коми удивили члена Американской гильдии пекарей Роберта Чэффи тем, что почти все пирожные и торты они делают вручную. Дипломированный мастер пекарского искусства приехал в республику по приглашению республиканской гильдии пекарей, чтобы поделиться опытом работы с пекарями, кондитерами и преподавателями училищ Коми. Для них он организует практические семинары, а также посещает пекарни, где проводит "мастер-классы". Республиканская гильдия пекарей Коми намерена и дальше сотрудничать с Р. Чэффи. В перспективе - обмен специалистами пекарского дела Коми и Америки. </w:t>
      </w:r>
    </w:p>
    <w:p>
      <w:pPr>
        <w:pStyle w:val="Normal"/>
        <w:jc w:val="center"/>
        <w:rPr>
          <w:lang w:eastAsia="ru-RU"/>
        </w:rPr>
      </w:pPr>
      <w:r>
        <w:rPr>
          <w:lang w:eastAsia="ru-RU"/>
        </w:rPr>
      </w:r>
    </w:p>
    <w:p>
      <w:pPr>
        <w:pStyle w:val="Normal"/>
        <w:jc w:val="center"/>
        <w:rPr>
          <w:b/>
          <w:b/>
          <w:sz w:val="24"/>
          <w:lang w:eastAsia="ru-RU"/>
        </w:rPr>
      </w:pPr>
      <w:r>
        <w:rPr>
          <w:b/>
          <w:sz w:val="24"/>
          <w:lang w:eastAsia="ru-RU"/>
        </w:rPr>
        <w:t>ПОЛНЫЙ ОБЗОР СМИ</w:t>
      </w:r>
    </w:p>
    <w:p>
      <w:pPr>
        <w:pStyle w:val="Normal"/>
        <w:jc w:val="center"/>
        <w:rPr>
          <w:b/>
          <w:b/>
          <w:sz w:val="24"/>
          <w:lang w:eastAsia="ru-RU"/>
        </w:rPr>
      </w:pPr>
      <w:r>
        <w:rPr>
          <w:b/>
          <w:sz w:val="24"/>
          <w:lang w:eastAsia="ru-RU"/>
        </w:rPr>
      </w:r>
    </w:p>
    <w:p>
      <w:pPr>
        <w:pStyle w:val="Normal"/>
        <w:jc w:val="center"/>
        <w:rPr>
          <w:b/>
          <w:b/>
          <w:sz w:val="22"/>
          <w:lang w:eastAsia="ru-RU"/>
        </w:rPr>
      </w:pPr>
      <w:r>
        <w:rPr>
          <w:b/>
          <w:sz w:val="22"/>
          <w:lang w:eastAsia="ru-RU"/>
        </w:rPr>
        <w:t>СОЦИАЛЬНО-ПОЛИТИЧЕСКИЕ АСПЕКТЫ МАЛОГО ПРЕДПРИНИМАТЕЛЬСТВА</w:t>
      </w:r>
    </w:p>
    <w:p>
      <w:pPr>
        <w:pStyle w:val="Normal"/>
        <w:jc w:val="both"/>
        <w:rPr>
          <w:b/>
          <w:b/>
          <w:sz w:val="22"/>
          <w:lang w:eastAsia="ru-RU"/>
        </w:rPr>
      </w:pPr>
      <w:r>
        <w:rPr>
          <w:b/>
          <w:sz w:val="22"/>
          <w:lang w:eastAsia="ru-RU"/>
        </w:rPr>
      </w:r>
    </w:p>
    <w:p>
      <w:pPr>
        <w:pStyle w:val="Normal"/>
        <w:jc w:val="both"/>
        <w:rPr>
          <w:b/>
          <w:b/>
          <w:lang w:eastAsia="ru-RU"/>
        </w:rPr>
      </w:pPr>
      <w:r>
        <w:rPr>
          <w:b/>
          <w:lang w:eastAsia="ru-RU"/>
        </w:rPr>
        <w:t>"КАЛИНИНГРАДСКАЯ ПРАВДА" (КАЛИНИНГРАД) 7 СЕНТЯБРЯ</w:t>
      </w:r>
    </w:p>
    <w:p>
      <w:pPr>
        <w:pStyle w:val="Normal"/>
        <w:jc w:val="both"/>
        <w:rPr>
          <w:lang w:eastAsia="ru-RU"/>
        </w:rPr>
      </w:pPr>
      <w:r>
        <w:rPr>
          <w:lang w:eastAsia="ru-RU"/>
        </w:rPr>
        <w:t>РАЗМЫШЛЕНИЯ ПЕРЕД НОВЫМ ПОЛИТИЧЕСКИМ СЕЗОНОМ</w:t>
      </w:r>
    </w:p>
    <w:p>
      <w:pPr>
        <w:pStyle w:val="Normal"/>
        <w:jc w:val="both"/>
        <w:rPr>
          <w:lang w:eastAsia="ru-RU"/>
        </w:rPr>
      </w:pPr>
      <w:r>
        <w:rPr>
          <w:lang w:eastAsia="ru-RU"/>
        </w:rPr>
        <w:t>Юрий МАТОЧКИН, профессор, председатель комитета по экономической политике областной думы</w:t>
      </w:r>
    </w:p>
    <w:p>
      <w:pPr>
        <w:pStyle w:val="Normal"/>
        <w:ind w:firstLine="720"/>
        <w:jc w:val="both"/>
        <w:rPr>
          <w:lang w:eastAsia="ru-RU"/>
        </w:rPr>
      </w:pPr>
      <w:r>
        <w:rPr>
          <w:lang w:eastAsia="ru-RU"/>
        </w:rPr>
        <w:t xml:space="preserve">Летом традиционно снижается политическая активность. Но в политике не бывает перерывов, бывает затишье, когда пружина сжимается, чтобы разжаться с новой силой - летом должен идти процесс анализа, размышлений подготовки новых вариантов и т.д. </w:t>
      </w:r>
    </w:p>
    <w:p>
      <w:pPr>
        <w:pStyle w:val="Normal"/>
        <w:ind w:firstLine="720"/>
        <w:jc w:val="both"/>
        <w:rPr>
          <w:lang w:eastAsia="ru-RU"/>
        </w:rPr>
      </w:pPr>
      <w:r>
        <w:rPr>
          <w:lang w:eastAsia="ru-RU"/>
        </w:rPr>
        <w:t>Попытаемся оценить некоторые итоги работы органов государственной власти области - администрации и областной думы, чтобы внести определенные коррективы в нашу совместную деятельность. Начнем с того, что новая команда адмирала В. Егорова показала себя более квалифицированной, более энергичной и более предсказуемой, чем предыдущая администрация.</w:t>
      </w:r>
    </w:p>
    <w:p>
      <w:pPr>
        <w:pStyle w:val="Normal"/>
        <w:ind w:firstLine="720"/>
        <w:jc w:val="both"/>
        <w:rPr>
          <w:lang w:eastAsia="ru-RU"/>
        </w:rPr>
      </w:pPr>
      <w:r>
        <w:rPr>
          <w:lang w:eastAsia="ru-RU"/>
        </w:rPr>
        <w:t>Налицо целый ряд действий, по результатам которых можно говорить о продвижении в основных направлениях политического и социально-экономического развития. Главное в том, что администрация заняла четкую позицию, создавая базовый фундамент экономического развития области - режим особой экономической зоны. Сделала то, что можно было сделать несколько лет назад, - провела реструктуризацию налогового кредита 1995 года. К успехам можно отнести и установление деловых отношений с Союзом промышленников и предпринимателей, чему способствовало подключение к этой работе первого заместителя губернатора М. Цикеля, который сумел установить нормальные отношения с деловой элитой региона.</w:t>
      </w:r>
    </w:p>
    <w:p>
      <w:pPr>
        <w:pStyle w:val="Normal"/>
        <w:ind w:firstLine="720"/>
        <w:jc w:val="both"/>
        <w:rPr>
          <w:lang w:eastAsia="ru-RU"/>
        </w:rPr>
      </w:pPr>
      <w:r>
        <w:rPr>
          <w:lang w:eastAsia="ru-RU"/>
        </w:rPr>
        <w:t>Несомненно, положительным моментом стала активизация работы на европейском направлении - постоянное участие в диалоге ЕС-Россия по проблематике области.</w:t>
      </w:r>
    </w:p>
    <w:p>
      <w:pPr>
        <w:pStyle w:val="Normal"/>
        <w:ind w:firstLine="720"/>
        <w:jc w:val="both"/>
        <w:rPr>
          <w:lang w:eastAsia="ru-RU"/>
        </w:rPr>
      </w:pPr>
      <w:r>
        <w:rPr>
          <w:lang w:eastAsia="ru-RU"/>
        </w:rPr>
        <w:t>Но, объективно оценивая ситуацию, в которой мы находимся, надо остановиться на результатах в решении основных проблем. Что же "на выходе"?</w:t>
      </w:r>
    </w:p>
    <w:p>
      <w:pPr>
        <w:pStyle w:val="Normal"/>
        <w:ind w:firstLine="720"/>
        <w:jc w:val="both"/>
        <w:rPr>
          <w:lang w:eastAsia="ru-RU"/>
        </w:rPr>
      </w:pPr>
      <w:r>
        <w:rPr>
          <w:lang w:eastAsia="ru-RU"/>
        </w:rPr>
        <w:t>Первое. Пока нет особого прогресса по линии ЕС. Визит г-на Д.Рогозина позицию России не разъяснил. Его противоречивые заявления ясности не внесли и оптимизма не прибавили. Мы стали свидетелями его публичных выступлений, но не более того.</w:t>
      </w:r>
    </w:p>
    <w:p>
      <w:pPr>
        <w:pStyle w:val="Normal"/>
        <w:ind w:firstLine="720"/>
        <w:jc w:val="both"/>
        <w:rPr>
          <w:lang w:eastAsia="ru-RU"/>
        </w:rPr>
      </w:pPr>
      <w:r>
        <w:rPr>
          <w:lang w:eastAsia="ru-RU"/>
        </w:rPr>
        <w:t>Второе. Не приняты пока и основные направления федеральной политики в отношении Калининградской области, не согласован до конца новый вариант Закона об ОЭЗ. Единого понимания стратегии развития территории на федеральном уровне практически нет.</w:t>
      </w:r>
    </w:p>
    <w:p>
      <w:pPr>
        <w:pStyle w:val="Normal"/>
        <w:ind w:firstLine="720"/>
        <w:jc w:val="both"/>
        <w:rPr>
          <w:lang w:eastAsia="ru-RU"/>
        </w:rPr>
      </w:pPr>
      <w:r>
        <w:rPr>
          <w:lang w:eastAsia="ru-RU"/>
        </w:rPr>
        <w:t>Третье. Администрация и дума не выдвинули новых идей по развитию области в будущем. Практически используются идеи, наработанные в 1990-1995 годах. Последние предложения Минфина об изъятии ряда льгот, предусмотренных законом об ОЭЗ, говорят о том, что стабильного понимания ситуации в области в правительстве РФ нет.</w:t>
      </w:r>
    </w:p>
    <w:p>
      <w:pPr>
        <w:pStyle w:val="Normal"/>
        <w:ind w:firstLine="720"/>
        <w:jc w:val="both"/>
        <w:rPr>
          <w:lang w:eastAsia="ru-RU"/>
        </w:rPr>
      </w:pPr>
      <w:r>
        <w:rPr>
          <w:lang w:eastAsia="ru-RU"/>
        </w:rPr>
        <w:t>Наверное, администрации области надо понимать, что высокие темпы роста промышленного производства, достигнутые в 2001-2002 годах, - это результат объективных причин и усилий промышленников. Как это ни парадоксально, но нынешняя администрация своей работой закладывает не только успехи, но и неудачи будущих органов власти. Управленческие решения имеют значительную инерцию: результат проявляется часто через 3-5 лет после начала реализации идеи, и к этому надо относиться философски.</w:t>
      </w:r>
    </w:p>
    <w:p>
      <w:pPr>
        <w:pStyle w:val="Normal"/>
        <w:ind w:firstLine="720"/>
        <w:jc w:val="both"/>
        <w:rPr>
          <w:lang w:eastAsia="ru-RU"/>
        </w:rPr>
      </w:pPr>
      <w:r>
        <w:rPr>
          <w:lang w:eastAsia="ru-RU"/>
        </w:rPr>
        <w:t>Хотелось бы остановиться на некоторых основных проблемах, которые на наш взгляд, требуют решения.</w:t>
      </w:r>
    </w:p>
    <w:p>
      <w:pPr>
        <w:pStyle w:val="Normal"/>
        <w:ind w:firstLine="720"/>
        <w:jc w:val="both"/>
        <w:rPr>
          <w:lang w:eastAsia="ru-RU"/>
        </w:rPr>
      </w:pPr>
      <w:r>
        <w:rPr>
          <w:lang w:eastAsia="ru-RU"/>
        </w:rPr>
        <w:t>Вернемся к стратегии развития области. К сожалению, администрация и дума не смогли создать систему совместной работы над этим важным документом. Администрация взяла инициативу на себя и усилиями своего главного экономического управления подготовила серьезный документ по стратегии развития области. Несмотря на имеющиеся недостатки, он может стать основой для дальнейшей работы. Вместе с тем в нем следует более четко обозначить наш региональный интерес к будущему области. Если внимательно анализировать весь комплекс высказываний и предложений, то складывается мнение, что налицо попытка учесть так называемые государственные интересы, но где-то за скобками остаются интересы жителей нашего региона. А для простых людей главное - оставить без изменений систему сообщения с Россией. Остальное - проблемы переговоров, достижение компромиссов. Иначе создается впечатление, что Европа не хочет пускать нас в Россию, а Россия в Европу.</w:t>
      </w:r>
    </w:p>
    <w:p>
      <w:pPr>
        <w:pStyle w:val="Normal"/>
        <w:ind w:firstLine="720"/>
        <w:jc w:val="both"/>
        <w:rPr>
          <w:lang w:eastAsia="ru-RU"/>
        </w:rPr>
      </w:pPr>
      <w:r>
        <w:rPr>
          <w:lang w:eastAsia="ru-RU"/>
        </w:rPr>
        <w:t>Нам надо не бояться говорить об особом экономическом, а может, и правовом статусе Калининградской области - как субъекта Российской Федерации. Нельзя закрывать глаза - элементы нашего особого статуса реально присутствуют. Сегодня это режим ОЭЗ, завтра - особые правила транзита в Россию, послезавтра - все большая экономическая кооперация с соседними государствами, чему будут способствовать институциональные изменения, связанные с вступлением России в ВТО и приближением цен на энергоносители к мировым. Поэтому следует сейчас готовиться к будущему - инициировать разработку проекта федерального закона об особом статусе Калининградской области, вести активный диалог с федеральными властями о необходимости внесения принципиальных изменений в проект основных направлений федеральной политики в отношении Калининградской области.</w:t>
      </w:r>
    </w:p>
    <w:p>
      <w:pPr>
        <w:pStyle w:val="Normal"/>
        <w:ind w:firstLine="720"/>
        <w:jc w:val="both"/>
        <w:rPr>
          <w:lang w:eastAsia="ru-RU"/>
        </w:rPr>
      </w:pPr>
      <w:r>
        <w:rPr>
          <w:lang w:eastAsia="ru-RU"/>
        </w:rPr>
        <w:t>Очевидно, этот вариант следует включать в качестве возможного сценария стратегии развития нашего региона.</w:t>
      </w:r>
    </w:p>
    <w:p>
      <w:pPr>
        <w:pStyle w:val="Normal"/>
        <w:ind w:firstLine="720"/>
        <w:jc w:val="both"/>
        <w:rPr>
          <w:lang w:eastAsia="ru-RU"/>
        </w:rPr>
      </w:pPr>
      <w:r>
        <w:rPr>
          <w:lang w:eastAsia="ru-RU"/>
        </w:rPr>
        <w:t>И здесь следовало бы отметить, что это направление было бы эффективно развивать через инициативу органа представительной власти - областной думы. Увы, дума значительной самостоятельной политической роли не играет. По логике она должна оппонировать исполнительной власти, потому что отсутствие противоречий и откровенных дискуссий ведет к застою. К сожалению, такую же ситуацию мы наблюдаем на федеральном уровне. Я не сторонник оппозиционной думы, я сторонник думы самостоятельной.</w:t>
      </w:r>
    </w:p>
    <w:p>
      <w:pPr>
        <w:pStyle w:val="Normal"/>
        <w:ind w:firstLine="720"/>
        <w:jc w:val="both"/>
        <w:rPr>
          <w:lang w:eastAsia="ru-RU"/>
        </w:rPr>
      </w:pPr>
      <w:r>
        <w:rPr>
          <w:lang w:eastAsia="ru-RU"/>
        </w:rPr>
        <w:t>Отсутствие принципиальной позиции областной думы привело к целому ряду серьезных проблем, влияющих на конкретные экономические результаты. Создается впечатление, что администрация области занялась большой политикой и макроэкономикой, упуская многие вопросы конкретной экономической политики.</w:t>
      </w:r>
    </w:p>
    <w:p>
      <w:pPr>
        <w:pStyle w:val="Normal"/>
        <w:ind w:firstLine="720"/>
        <w:jc w:val="both"/>
        <w:rPr>
          <w:lang w:eastAsia="ru-RU"/>
        </w:rPr>
      </w:pPr>
      <w:r>
        <w:rPr>
          <w:lang w:eastAsia="ru-RU"/>
        </w:rPr>
        <w:t>Начнем с пресловутых квот - количественных ограничений на ввоз отдельных товаров на территорию области. Уже более двух лет действует постановление правительства, нуждающееся в коррективах. На эту тему были заявления представителей мясоперерабатывающих предприятий, было решение областной думы. Но воз и ныне там. Что в результате? Темпы роста пищевой промышленности в первом полугодии 2002 года резко упали, они составили 103,2% против 161,1% в прошлом году, производство мяса составило 50% к прошлогоднему уровню, сократились темпы роста производства мясных консервов. Это привело к уменьшению поступления налогов и снижению доходной части бюджета.</w:t>
      </w:r>
    </w:p>
    <w:p>
      <w:pPr>
        <w:pStyle w:val="Normal"/>
        <w:ind w:firstLine="720"/>
        <w:jc w:val="both"/>
        <w:rPr>
          <w:lang w:eastAsia="ru-RU"/>
        </w:rPr>
      </w:pPr>
      <w:r>
        <w:rPr>
          <w:lang w:eastAsia="ru-RU"/>
        </w:rPr>
        <w:t>Кстати, надо реально оценивать и итоги первого полугодия по сбору налогов. Несмотря на выполнение плановых заданий по поступлению средств в региональный бюджет, следует более тщательно разобраться в структуре налоговых поступлений. Расчеты показывают, что наибольшую налоговую эффективность имеют предприятия связи - 0,39 рубля на рубль продукции (услуг), строительство - 0,29 рубля, промышленность - 0,14, торговля - 0,05 рубля. Очевидно, что требуется более серьезный анализ соотношения целого ряда показателей отраслей экономики: объема продукции, производительности труда, налогоемкости (как отношения налоговых поступлений в расчете на рубль конечной продукции).</w:t>
      </w:r>
    </w:p>
    <w:p>
      <w:pPr>
        <w:pStyle w:val="Normal"/>
        <w:ind w:firstLine="720"/>
        <w:jc w:val="both"/>
        <w:rPr>
          <w:lang w:eastAsia="ru-RU"/>
        </w:rPr>
      </w:pPr>
      <w:r>
        <w:rPr>
          <w:lang w:eastAsia="ru-RU"/>
        </w:rPr>
        <w:t>Кстати, ожидания, связанные с большим поступлением от налога с продаж, не оправдались. По данным областной налоговой инспекции, за первые пять месяцев получено этого вида налогов 124,7 миллиона рублей. Однако налоги, которые были отменены, составили в прошлом году 109 миллионов рублей. Таким образом, общий эффект за год может составить 150 млн рублей. Помнится, представители администрации говорили о росте годовых поступлений от налога с продаж от 300 млн руб. до 1 млрд. А вот что точно мы получили - это рост индекса потребительских цен. Если в России в целом он составил 109,0%, то у нас 111,6%. Калининградцы дополнительно выложили из своих карманов 250 миллионов рублей только из-за различных темпов инфляции.</w:t>
      </w:r>
    </w:p>
    <w:p>
      <w:pPr>
        <w:pStyle w:val="Normal"/>
        <w:ind w:firstLine="720"/>
        <w:jc w:val="both"/>
        <w:rPr>
          <w:lang w:eastAsia="ru-RU"/>
        </w:rPr>
      </w:pPr>
      <w:r>
        <w:rPr>
          <w:lang w:eastAsia="ru-RU"/>
        </w:rPr>
        <w:t>Очевидно, что в процессе обсуждения проекта бюджета на 2003 год следует еще раз внимательно рассмотреть целесообразность этого налога.</w:t>
      </w:r>
    </w:p>
    <w:p>
      <w:pPr>
        <w:pStyle w:val="Normal"/>
        <w:ind w:firstLine="720"/>
        <w:jc w:val="both"/>
        <w:rPr>
          <w:lang w:eastAsia="ru-RU"/>
        </w:rPr>
      </w:pPr>
      <w:r>
        <w:rPr>
          <w:lang w:eastAsia="ru-RU"/>
        </w:rPr>
        <w:t xml:space="preserve">Следующая проблема - развитие малого и среднего бизнеса. Не надо доказывать, как это влияет на развитие экономики, являясь мощным резервом и будущего развития - в условиях экономической интеграции. Недаром этой проблеме уделялось большое внимание на заседании Госсовета. Президент В.Путин неоднократно высказывался о необходимости поддержки малого бизнеса. В нашей же области отношение к малому бизнесу пока прохладное. И если мы имеем показатели развития малого бизнеса выше среднестатистических, то это не благодаря поддержке областных властей, а вопреки. Практически не выполняются показатели финансирования, определенные региональной программой поддержки малого предпринимательства. Вместо утвержденных программой 3,5 млн рублей в областной бюджет включены 2,0 млн рублей, а по итогам первого полугодия выделено менее половины утвержденной суммы - 609 тысяч рублей. </w:t>
      </w:r>
    </w:p>
    <w:p>
      <w:pPr>
        <w:pStyle w:val="Normal"/>
        <w:ind w:firstLine="720"/>
        <w:jc w:val="both"/>
        <w:rPr>
          <w:lang w:eastAsia="ru-RU"/>
        </w:rPr>
      </w:pPr>
      <w:r>
        <w:rPr>
          <w:lang w:eastAsia="ru-RU"/>
        </w:rPr>
        <w:t>В результате практически все финансирование направляется на содержание государственных органов, а не развитие малого бизнеса. Был выдан только один кредит на сумму 150 тысяч рублей. Несмотря на принятое областной думой обращение об увеличении финансирования малого бизнеса никакого продвижения в этом вопросе до конца года, очевидно, не предвидится.</w:t>
      </w:r>
    </w:p>
    <w:p>
      <w:pPr>
        <w:pStyle w:val="Normal"/>
        <w:ind w:firstLine="720"/>
        <w:jc w:val="both"/>
        <w:rPr>
          <w:lang w:eastAsia="ru-RU"/>
        </w:rPr>
      </w:pPr>
      <w:r>
        <w:rPr>
          <w:lang w:eastAsia="ru-RU"/>
        </w:rPr>
        <w:t>Еще одна проблема развития нашей экономики - эффективное управление государственной собственностью. Недавно Мингосимущество РФ сообщило, что доходы от приватизации и использования госимущества в стране возросли почти вдвое. После принятия нового закона о приватизации правительство включило в программу приватизации 1500 ГУПов и 700 акционерных обществ. К сожалению, в нашей области картина обратная. Областная дума признала неэффективной работу комитета по управлению государственным имуществом (КУГИ) области. До сих пор в думу не представлена программа приватизации. Низка отдача от деятельности государственных областных предприятий, недостаточен сбор средств от аренды государственных помещений. Но никаких серьезных мер по улучшению деятельности областного КУГИ пока не принято. Во всяком случае, в думу такая информация не поступала. Характерным в этом отношении является также деятельность Регионального фонда развития области (РФКО). Попытки областной думы получить ответы на вопросы о деятельности фонда успехов не имели.</w:t>
      </w:r>
    </w:p>
    <w:p>
      <w:pPr>
        <w:pStyle w:val="Normal"/>
        <w:ind w:firstLine="720"/>
        <w:jc w:val="both"/>
        <w:rPr>
          <w:lang w:eastAsia="ru-RU"/>
        </w:rPr>
      </w:pPr>
      <w:r>
        <w:rPr>
          <w:lang w:eastAsia="ru-RU"/>
        </w:rPr>
        <w:t>Руководство фонда, ссылаясь на отсутствие документов, изъятых правоохранительными органами в связи с известным кредитом "Дрезднер банка" никакой информации о деятельности фонда не предоставило. Между тем отчет регионального фонда заслушивается на заседании областной администрации, где его работа признана удовлетворительной. Органам власти стоит внимательно изучить вопрос целесообразности существования этого фонда, который не имеет никакого имущества, кроме переданного по договору пожертвования Светловским предприятием "МИС" в 1997 году. Причина пожертвования не очень ясна, но легко может быть разгадана. Не совсем понятна активная деятельность фонда в управлении ЗАО "Балтптицепром", который после решения арбитражного суда от 19 октября 2001 года обязан был передать имущество ЗАО комитету по управлению государственным имуществом области.</w:t>
      </w:r>
    </w:p>
    <w:p>
      <w:pPr>
        <w:pStyle w:val="Normal"/>
        <w:ind w:firstLine="720"/>
        <w:jc w:val="both"/>
        <w:rPr>
          <w:lang w:eastAsia="ru-RU"/>
        </w:rPr>
      </w:pPr>
      <w:r>
        <w:rPr>
          <w:lang w:eastAsia="ru-RU"/>
        </w:rPr>
        <w:t>Наша задача состоит не в разоблачениях каких-то махинаций с этим связанных. Вполне возможно, губернатор области не полностью информирован о ситуации. Возможно, ввиду большой занятости, связанной с расширением ЕС, он не смог вникнуть в существо вопроса. Но есть конкретные ответственные лица, которые ни разу не объяснили депутатам областной думы ситуацию, связанную с управлением государственным имуществом.</w:t>
      </w:r>
    </w:p>
    <w:p>
      <w:pPr>
        <w:pStyle w:val="Normal"/>
        <w:ind w:firstLine="720"/>
        <w:jc w:val="both"/>
        <w:rPr>
          <w:lang w:eastAsia="ru-RU"/>
        </w:rPr>
      </w:pPr>
      <w:r>
        <w:rPr>
          <w:lang w:eastAsia="ru-RU"/>
        </w:rPr>
        <w:t>И последнее, на что следует обратить серьезное внимание органам государственной власти региона. Динамика целого ряда экономических показателей за первое полугодие несколько настораживает. Если индекс промышленного производства (119,3%) значительно превышает показатели России в целом (103,2%), то показатели, которые определяют перспективу развития экономики, начали снижаться. Снизился по сравнению с прошлым годом объем работ по договорам строительного подряда (98,8%) и индекс инвестиций в основной капитал (88,1%). Резко возросли цены на промышленную продукцию (116,1% в области против 107,7% по России в целом). Второй год подряд снижаются обороты розничной торговли, в то время как в России в целом они весь этот период растут. Индекс потребительских цен второй год превышает среднероссийские показатели (111,6% в области, 109,0 в РФ), а индекс реальных доходов хронически отстает от среднероссийских (103,7% в области, 107,9% в РФ).</w:t>
      </w:r>
    </w:p>
    <w:p>
      <w:pPr>
        <w:pStyle w:val="Normal"/>
        <w:ind w:firstLine="720"/>
        <w:jc w:val="both"/>
        <w:rPr>
          <w:lang w:eastAsia="ru-RU"/>
        </w:rPr>
      </w:pPr>
      <w:r>
        <w:rPr>
          <w:lang w:eastAsia="ru-RU"/>
        </w:rPr>
        <w:t>На наш взгляд, одной из причин указанных выше диспропорций является недостаток достоверной информации о социально-экономических процессах в регионе. При всем уважении к большой работе комитета государственной статистики замечу, что он часто не в состоянии предоставить вполне достоверные сведения. По некоторым позициям следует собирать дополнительную информацию, проводить полевые исследования. Наверное, целесообразно создать в областной администрации серьезный аналитический центр, который должен обрабатывать информацию, поступающую из всех источников, и готовить обоснованные рекомендации для принятия решений органами государственной власти. Например, требует глубокого анализа ситуация в розничной торговле, где спад никак не согласовывается с ростом промышленного производства, денежной массы и денежных доходов. Значит, не получена вся необходимая информация. (Например, имеются различные оценки оборота торговли, которую осуществляют предприниматели-"челноки").</w:t>
      </w:r>
    </w:p>
    <w:p>
      <w:pPr>
        <w:pStyle w:val="Normal"/>
        <w:ind w:firstLine="720"/>
        <w:jc w:val="both"/>
        <w:rPr>
          <w:lang w:eastAsia="ru-RU"/>
        </w:rPr>
      </w:pPr>
      <w:r>
        <w:rPr>
          <w:lang w:eastAsia="ru-RU"/>
        </w:rPr>
        <w:t>Решить многие проблемы экономического развития помогло бы создание аналитического центра.</w:t>
      </w:r>
    </w:p>
    <w:p>
      <w:pPr>
        <w:pStyle w:val="Normal"/>
        <w:ind w:firstLine="720"/>
        <w:jc w:val="both"/>
        <w:rPr>
          <w:lang w:eastAsia="ru-RU"/>
        </w:rPr>
      </w:pPr>
      <w:r>
        <w:rPr>
          <w:lang w:eastAsia="ru-RU"/>
        </w:rPr>
        <w:t>Как говорят в Америке: "Если вы не можете что-то измерить, вы не можете этим управлять".</w:t>
      </w:r>
    </w:p>
    <w:p>
      <w:pPr>
        <w:pStyle w:val="Normal"/>
        <w:ind w:firstLine="720"/>
        <w:jc w:val="both"/>
        <w:rPr>
          <w:lang w:eastAsia="ru-RU"/>
        </w:rPr>
      </w:pPr>
      <w:r>
        <w:rPr>
          <w:lang w:eastAsia="ru-RU"/>
        </w:rPr>
        <w:t>Осенью начинается активный период в жизни органов государственной власти. Самый главный вопрос - обсуждение и принятие бюджета области на 2003 год. В это время следует учесть все недостатки и ошибки, допущенные в прошлом году. Только взаимодействие всех ветвей власти может принести пользу региону.</w:t>
      </w:r>
    </w:p>
    <w:p>
      <w:pPr>
        <w:pStyle w:val="Normal"/>
        <w:jc w:val="both"/>
        <w:rPr>
          <w:lang w:eastAsia="ru-RU"/>
        </w:rPr>
      </w:pPr>
      <w:r>
        <w:rPr>
          <w:lang w:eastAsia="ru-RU"/>
        </w:rPr>
      </w:r>
    </w:p>
    <w:p>
      <w:pPr>
        <w:pStyle w:val="Normal"/>
        <w:jc w:val="both"/>
        <w:rPr/>
      </w:pPr>
      <w:r>
        <w:rPr>
          <w:b/>
          <w:lang w:eastAsia="ru-RU"/>
        </w:rPr>
        <w:t xml:space="preserve">ИА "АГЕНТСТВО РЕГИОНАЛЬНЫХ НОВОСТЕЙ REGIONS.RU" </w:t>
      </w:r>
      <w:r>
        <w:rPr>
          <w:b/>
          <w:caps/>
          <w:lang w:eastAsia="ru-RU"/>
        </w:rPr>
        <w:t xml:space="preserve">(г. Москва) </w:t>
      </w:r>
      <w:r>
        <w:rPr>
          <w:b/>
          <w:lang w:eastAsia="ru-RU"/>
        </w:rPr>
        <w:t xml:space="preserve">09 СЕНТЯБРЯ </w:t>
      </w:r>
    </w:p>
    <w:p>
      <w:pPr>
        <w:pStyle w:val="Normal"/>
        <w:jc w:val="both"/>
        <w:rPr>
          <w:lang w:eastAsia="ru-RU"/>
        </w:rPr>
      </w:pPr>
      <w:r>
        <w:rPr>
          <w:lang w:eastAsia="ru-RU"/>
        </w:rPr>
        <w:t>ДЕПУТАТ ГОСДУМЫ ИВАН ГРАЧЕВ: ПРАВИТЕЛЬСТВО ПОДДЕРЖИВАЕТ ИПОТЕЧНЫЕ ЗАКОНЫ.</w:t>
      </w:r>
    </w:p>
    <w:p>
      <w:pPr>
        <w:pStyle w:val="Normal"/>
        <w:ind w:firstLine="720"/>
        <w:jc w:val="both"/>
        <w:rPr>
          <w:lang w:eastAsia="ru-RU"/>
        </w:rPr>
      </w:pPr>
      <w:r>
        <w:rPr>
          <w:lang w:eastAsia="ru-RU"/>
        </w:rPr>
        <w:t xml:space="preserve">"В предстоящую осеннюю сессию депутаты от партии "Развитие предпринимательства" намерены провести в Государственной думе несколько важных законопроектов, в том числе касающиеся пенсий и ипотеки. Противоречий, связанных с их принятием, возникнуть не должно, поскольку по этим вопросам правительство занимает близкую партии позицию и также считает их приоритетными. Поэтому восстановление стажей пенсионеров и продвижение в Думе законопроектов "Об ипотечных эмиссионных ценных бумагах", "О строительных сберегательных кассах" и "О защите прав и законных интересов граждан, вкладывающих денежные средства в строительство и приобретение жилья" должно увенчаться успехом", - заявил лидер партии, член Комитета Госдумы по собственности Иван Грачев. </w:t>
      </w:r>
    </w:p>
    <w:p>
      <w:pPr>
        <w:pStyle w:val="Normal"/>
        <w:ind w:firstLine="720"/>
        <w:jc w:val="both"/>
        <w:rPr>
          <w:lang w:eastAsia="ru-RU"/>
        </w:rPr>
      </w:pPr>
      <w:r>
        <w:rPr>
          <w:lang w:eastAsia="ru-RU"/>
        </w:rPr>
        <w:t xml:space="preserve">Депутат приветствовал желание властей распространить ипотечное кредитование в регионах. По его словам, "пока программа отработана только в отдельных областях и прямого выхода на федеральный центр не имеет. После принятия правовой базы и налаживания системы предоставления кредитов необходимо начать выпуск ипотечных ценных бумаг в ограниченном количестве (примерно по 500 миллионов рублей), т.к. продолжать выпуск следующего объема ценных бумаг лучше только после набора нужного количества закладных". </w:t>
      </w:r>
    </w:p>
    <w:p>
      <w:pPr>
        <w:pStyle w:val="Normal"/>
        <w:ind w:firstLine="720"/>
        <w:jc w:val="both"/>
        <w:rPr>
          <w:lang w:eastAsia="ru-RU"/>
        </w:rPr>
      </w:pPr>
      <w:r>
        <w:rPr>
          <w:lang w:eastAsia="ru-RU"/>
        </w:rPr>
        <w:t xml:space="preserve">Гораздо хуже обстоят дела с упрощенной системой налогообложения для малого бизнеса, в которую, по мнению И.Грачева, "из-за отсутствия поддержки правительства будет не так просто внести необходимые поправки. И это несмотря на нерешенность многих проблем предпринимателей". </w:t>
      </w:r>
    </w:p>
    <w:p>
      <w:pPr>
        <w:pStyle w:val="Normal"/>
        <w:ind w:firstLine="720"/>
        <w:jc w:val="both"/>
        <w:rPr>
          <w:lang w:eastAsia="ru-RU"/>
        </w:rPr>
      </w:pPr>
      <w:r>
        <w:rPr>
          <w:lang w:eastAsia="ru-RU"/>
        </w:rPr>
        <w:t>Говоря о бюджете на 2003 год, лидер партии "Развитие предпринимательства" заявил, что внести в документ кардинальные изменения по государственной поддержке малого бизнеса и жилья не удастся.</w:t>
      </w:r>
    </w:p>
    <w:p>
      <w:pPr>
        <w:pStyle w:val="Normal"/>
        <w:jc w:val="both"/>
        <w:rPr>
          <w:lang w:eastAsia="ru-RU"/>
        </w:rPr>
      </w:pPr>
      <w:r>
        <w:rPr>
          <w:lang w:eastAsia="ru-RU"/>
        </w:rPr>
      </w:r>
    </w:p>
    <w:p>
      <w:pPr>
        <w:pStyle w:val="Normal"/>
        <w:jc w:val="both"/>
        <w:rPr>
          <w:b/>
          <w:b/>
          <w:lang w:eastAsia="ru-RU"/>
        </w:rPr>
      </w:pPr>
      <w:r>
        <w:rPr>
          <w:b/>
          <w:lang w:eastAsia="ru-RU"/>
        </w:rPr>
        <w:t>ИА "БАШИНФОРМ" (Г. УФА) 09 СЕНТЯБРЯ</w:t>
      </w:r>
    </w:p>
    <w:p>
      <w:pPr>
        <w:pStyle w:val="Normal"/>
        <w:jc w:val="both"/>
        <w:rPr>
          <w:lang w:eastAsia="ru-RU"/>
        </w:rPr>
      </w:pPr>
      <w:r>
        <w:rPr>
          <w:lang w:eastAsia="ru-RU"/>
        </w:rPr>
        <w:t>ИГЛИНСКИЙ РАЙОН ПОКАЗАЛ ГЛАВАМ АДМИНИСТРАЦИЙ, КАКИХ ВЫСОТ МОЖЕТ ДОСТИЧЬ ПРЕДПРИНИМАТЕЛЬСТВО</w:t>
      </w:r>
    </w:p>
    <w:p>
      <w:pPr>
        <w:pStyle w:val="Normal"/>
        <w:jc w:val="both"/>
        <w:rPr>
          <w:lang w:eastAsia="ru-RU"/>
        </w:rPr>
      </w:pPr>
      <w:r>
        <w:rPr>
          <w:lang w:eastAsia="ru-RU"/>
        </w:rPr>
        <w:t>Автор: Людмила Петровская</w:t>
      </w:r>
    </w:p>
    <w:p>
      <w:pPr>
        <w:pStyle w:val="Normal"/>
        <w:ind w:firstLine="720"/>
        <w:jc w:val="both"/>
        <w:rPr>
          <w:lang w:eastAsia="ru-RU"/>
        </w:rPr>
      </w:pPr>
      <w:r>
        <w:rPr>
          <w:lang w:eastAsia="ru-RU"/>
        </w:rPr>
        <w:t xml:space="preserve">Участники семинара глав администраций побывали в Иглинском районе. Они ознакомились с экспозицией местных производителей, которая развернулась в райцентре - поселке Иглино. Например, свою продукцию показали Иглинский весовой завод, Башкирский керамический завод. Постарались местные фермеры, пасечники, мебельщики, резчики по дереву, а также образовательные учреждения. Очень благоприятное впечатление на гостей района произвело посещение продкомбината. Он существует с 1998 года, но за это время крепко встал на ноги. Это частное предприятие может дать фору многим крупным государственным, и именно продкомбинат формирует 33 процента налоговых поступлений в районную казну. На продкомбинате организована переработка сельхозпродукции. Работают установки мощностью 300-400 кг в час по выработке овсяных хлопьев, быстроразвариваемой гречки, ячневой, пшеничной и других видов крупы, шлифовке гороха, выпуску ржаной муки, а также фасовочный цех. Неплохо функционирует и другое малое предприятие - ООО "Агротех", которое оказывает услуги по ремонту топливной аппаратуры, в основном сельхозпредприятиям района. Недавно "Агротех" взял под опеку комбикормовый завод, находящийся на грани разорения. Теперь объемы производства комбикормов постепенно растут. Еще два радостных события произошли в этот знаменательный день у иглинцев. Распахнул свои двери новый спортивно-оздоровительный комплекс, построенный при поддержке АНК "Башнефть". Гости прошли по светлым и просторным помещениям, увидели и тренажерные залы, и занимающихся в большом спортзале спортсменов. Не менее значимо для жителей района открытие отреконструированного здания РОВД. Отделанный сайдингом фасад стал украшением райцентра. Как справедливо заметили многие участники семинара, не в каждом городе милиция располагается в таких комфортных условиях. От Президента республики в связи с этим приятным для иглинцев событием Иглинскому РОВД был вручен подарок - автомобиль "УАЗ". Все эти мероприятия, приуроченные к долгожданному приезду высоких гостей, стали результатом продуманной и целенаправленной программы развития республики, реализации ряда социально-экономических программ. </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b/>
          <w:b/>
          <w:lang w:eastAsia="ru-RU"/>
        </w:rPr>
      </w:pPr>
      <w:r>
        <w:rPr>
          <w:b/>
          <w:lang w:eastAsia="ru-RU"/>
        </w:rPr>
        <w:t>ИА "БАШИНФОРМ" (Г. УФА) 09 СЕНТЯБРЯ</w:t>
      </w:r>
    </w:p>
    <w:p>
      <w:pPr>
        <w:pStyle w:val="Normal"/>
        <w:jc w:val="both"/>
        <w:rPr>
          <w:lang w:eastAsia="ru-RU"/>
        </w:rPr>
      </w:pPr>
      <w:r>
        <w:rPr>
          <w:lang w:eastAsia="ru-RU"/>
        </w:rPr>
        <w:t>В СИБАЕ ПОЯВИТСЯ АССОЦИАЦИЯ ДЕЛОВЫХ ЖЕНЩИН</w:t>
      </w:r>
    </w:p>
    <w:p>
      <w:pPr>
        <w:pStyle w:val="Normal"/>
        <w:jc w:val="both"/>
        <w:rPr>
          <w:lang w:eastAsia="ru-RU"/>
        </w:rPr>
      </w:pPr>
      <w:r>
        <w:rPr>
          <w:lang w:eastAsia="ru-RU"/>
        </w:rPr>
        <w:t>Автор: Анатолий Пастухов</w:t>
      </w:r>
    </w:p>
    <w:p>
      <w:pPr>
        <w:pStyle w:val="Normal"/>
        <w:ind w:firstLine="720"/>
        <w:jc w:val="both"/>
        <w:rPr>
          <w:lang w:eastAsia="ru-RU"/>
        </w:rPr>
      </w:pPr>
      <w:r>
        <w:rPr>
          <w:lang w:eastAsia="ru-RU"/>
        </w:rPr>
        <w:t xml:space="preserve">5 сентября прошло заседание совета союза предпринимателей Сибая. Поскольку малым и средним бизнесом в городе заняты в основном женщины, на заседании обсуждался вопрос создания Ассоциации деловых женщин Сибая. Такая структура давно нужна. В какой-то мере некоторые ее функции выполнял профессиональный комитет предпринимателей, созданный несколько лет назад на правах общественной организации с усеченными юридическими и финансовыми возможностями. Сейчас же этого явно мало - речь идет не столько о защите предпринимательства вообще, сколько об объединении усилий женщин-предпринимателей в развитии бизнеса. </w:t>
      </w:r>
    </w:p>
    <w:p>
      <w:pPr>
        <w:pStyle w:val="Normal"/>
        <w:jc w:val="both"/>
        <w:rPr>
          <w:lang w:eastAsia="ru-RU"/>
        </w:rPr>
      </w:pPr>
      <w:r>
        <w:rPr>
          <w:lang w:eastAsia="ru-RU"/>
        </w:rPr>
      </w:r>
    </w:p>
    <w:p>
      <w:pPr>
        <w:pStyle w:val="Normal"/>
        <w:jc w:val="both"/>
        <w:rPr>
          <w:b/>
          <w:b/>
          <w:lang w:eastAsia="ru-RU"/>
        </w:rPr>
      </w:pPr>
      <w:r>
        <w:rPr>
          <w:b/>
          <w:lang w:eastAsia="ru-RU"/>
        </w:rPr>
        <w:t>ИА "БАШИНФОРМ" (Г. УФА) 10 СЕНТЯБРЯ</w:t>
      </w:r>
    </w:p>
    <w:p>
      <w:pPr>
        <w:pStyle w:val="Normal"/>
        <w:jc w:val="both"/>
        <w:rPr>
          <w:lang w:eastAsia="ru-RU"/>
        </w:rPr>
      </w:pPr>
      <w:r>
        <w:rPr>
          <w:lang w:eastAsia="ru-RU"/>
        </w:rPr>
        <w:t>ЗЕМЛЯ ПРЕДПРИНИМАТЕЛЯМ МАГНИТКИ НЕ НУЖНА?</w:t>
      </w:r>
    </w:p>
    <w:p>
      <w:pPr>
        <w:pStyle w:val="Normal"/>
        <w:jc w:val="both"/>
        <w:rPr>
          <w:lang w:eastAsia="ru-RU"/>
        </w:rPr>
      </w:pPr>
      <w:r>
        <w:rPr>
          <w:lang w:eastAsia="ru-RU"/>
        </w:rPr>
        <w:t>Автор: Анатолий Пастухов</w:t>
      </w:r>
    </w:p>
    <w:p>
      <w:pPr>
        <w:pStyle w:val="Normal"/>
        <w:ind w:firstLine="720"/>
        <w:jc w:val="both"/>
        <w:rPr>
          <w:lang w:eastAsia="ru-RU"/>
        </w:rPr>
      </w:pPr>
      <w:r>
        <w:rPr>
          <w:lang w:eastAsia="ru-RU"/>
        </w:rPr>
        <w:t xml:space="preserve">Уникальная ситуация стала складываться сейчас в Магнитогорске с продажей... земли. Как сообщил корреспонденту ИА "Башинформ" заместитель председателя Магнитогорского городского собрания депутатов Владимир Скрипка, за все время было принято к рассмотрению лишь пять заявок с просьбой о продаже земли. И то пришлось иных предпринимателей... агитировать, чтобы создать в городе прецедент. А самое интересное тут то, что нынче цены на землю в городе очень низкие. Но уже в будущем году, когда полностью будут урегулированы все правовые моменты местного и федерального законодательства, сформируется полноценная кадастровая система и тогда цены на землю вырастут в четыре и более раз! </w:t>
      </w:r>
    </w:p>
    <w:p>
      <w:pPr>
        <w:pStyle w:val="Normal"/>
        <w:jc w:val="both"/>
        <w:rPr>
          <w:lang w:eastAsia="ru-RU"/>
        </w:rPr>
      </w:pPr>
      <w:r>
        <w:rPr>
          <w:lang w:eastAsia="ru-RU"/>
        </w:rPr>
      </w:r>
    </w:p>
    <w:p>
      <w:pPr>
        <w:pStyle w:val="Normal"/>
        <w:jc w:val="both"/>
        <w:rPr/>
      </w:pPr>
      <w:r>
        <w:rPr>
          <w:b/>
          <w:lang w:eastAsia="ru-RU"/>
        </w:rPr>
        <w:t xml:space="preserve">ИА "НИЖЕГОРОДСКАЯ СЛУЖБА НОВОСТЕЙ" </w:t>
      </w:r>
      <w:r>
        <w:rPr>
          <w:b/>
          <w:caps/>
          <w:lang w:eastAsia="ru-RU"/>
        </w:rPr>
        <w:t>(г. Нижний Новгород)</w:t>
      </w:r>
      <w:r>
        <w:rPr>
          <w:b/>
          <w:lang w:eastAsia="ru-RU"/>
        </w:rPr>
        <w:t xml:space="preserve"> 10 СЕНТЯБРЯ</w:t>
      </w:r>
    </w:p>
    <w:p>
      <w:pPr>
        <w:pStyle w:val="Normal"/>
        <w:jc w:val="both"/>
        <w:rPr>
          <w:lang w:eastAsia="ru-RU"/>
        </w:rPr>
      </w:pPr>
      <w:r>
        <w:rPr>
          <w:lang w:eastAsia="ru-RU"/>
        </w:rPr>
        <w:t>ТПП РФ И АССОЦИАЦИЯ "БОЛЬШАЯ ВОЛГА" ПРЕДЛОЖИЛИ ПРАВИТЕЛЬСТВУ РФ ДОРАБОТАТЬ ФЕДЕРАЛЬНЫЙ ЗАКОН "ОБ ОСНОВАХ ТЕХНИЧЕСКИХ РЕГЛАМЕНТОВ"</w:t>
      </w:r>
    </w:p>
    <w:p>
      <w:pPr>
        <w:pStyle w:val="Normal"/>
        <w:ind w:firstLine="720"/>
        <w:jc w:val="both"/>
        <w:rPr>
          <w:lang w:eastAsia="ru-RU"/>
        </w:rPr>
      </w:pPr>
      <w:r>
        <w:rPr>
          <w:lang w:eastAsia="ru-RU"/>
        </w:rPr>
        <w:t xml:space="preserve">Комитет ТПП РФ по предпринимательству и подкомитет по легкой и текстильной промышленности Ассоциации "Большая Волга" на совместном заседании в рамках международного форума "Россия единая" приняли резолюцию, в которой рекомендовали министерству экономики РФ и государственному комитету по стандартизации внести изменения в проект федерального закона "Об основах технических регламентов РФ", который внесен в Государственную думу РФ и содержит ряд принципиальных изменений по сравнению с ныне действующим законодательством. </w:t>
      </w:r>
    </w:p>
    <w:p>
      <w:pPr>
        <w:pStyle w:val="Normal"/>
        <w:ind w:firstLine="720"/>
        <w:jc w:val="both"/>
        <w:rPr>
          <w:lang w:eastAsia="ru-RU"/>
        </w:rPr>
      </w:pPr>
      <w:r>
        <w:rPr>
          <w:lang w:eastAsia="ru-RU"/>
        </w:rPr>
        <w:t xml:space="preserve">Изменения касаются, прежде всего, порядка разработки и принятия государственных стандартов, порядка сертификации, разработки технических нормативов и осуществления государственного надзора. Как отметил руководитель федерального Центра по сертификации продукции Виктор Чучаев, предпосылками к принятию закона стали ближайшее вступление России в ВТО, желание приблизить российские стандарты к международным и, как говорят разработчики, прямое указание Президента РФ Владимира Путина, который озаботился тем, чтобы максимально снять бюрократические барьеры, мешающие развитию предпринимательства. </w:t>
      </w:r>
    </w:p>
    <w:p>
      <w:pPr>
        <w:pStyle w:val="Normal"/>
        <w:ind w:firstLine="720"/>
        <w:jc w:val="both"/>
        <w:rPr>
          <w:lang w:eastAsia="ru-RU"/>
        </w:rPr>
      </w:pPr>
      <w:r>
        <w:rPr>
          <w:lang w:eastAsia="ru-RU"/>
        </w:rPr>
        <w:t xml:space="preserve">Однако, многие положения представленного закона, по мнению В. Чучаева и других участников заседания, требуют серьезной доработки. Например, руководителей предприятий текстильной и легкой промышленности серьезно беспокоит, что после принятия нового закона, а тем более после вступления России в ВТО, на российский рынок хлынет огромное количество низкокачественной продукции из-за рубежа, составить конкуренцию которой российские производители будут просто не в состоянии. По словам начальника отдела министерства промышленности, науки и технологий РФ Антонины Головцовой, реально конкурировать с зарубежными "подделками" российские предприятия смогут лишь снизив качество своей продукции. Но так как сделать это будет невозможно, потому что контроль за отечественными предприятиями крайне жесткий, они всегда будут находиться в неравной ситуации. </w:t>
      </w:r>
    </w:p>
    <w:p>
      <w:pPr>
        <w:pStyle w:val="Normal"/>
        <w:ind w:firstLine="720"/>
        <w:jc w:val="both"/>
        <w:rPr>
          <w:lang w:eastAsia="ru-RU"/>
        </w:rPr>
      </w:pPr>
      <w:r>
        <w:rPr>
          <w:lang w:eastAsia="ru-RU"/>
        </w:rPr>
        <w:t xml:space="preserve">В качестве примера была приведена прошлогодняя ситуация, когда только из Индии в Россию поступило в два раза больше кож, чем произвели все российские предприятия. Индийская кожа оказалась крайне низкого качества, но по цене в два раза дешевле российской. Несмотря на несоответствие российским ГОСТам, она прошла сертификацию и из этой кожи были пошито значительное количество изделий, в том числе обувь для российской армии. "Какого качества получилась эта обувь, хорошо почувствовали наши военнослужащие", - отметил президент Нижегородского объединения предприятий текстильной и легкой промышленности Владимир Ячменников и добавил, что от этой ситуации все знают, но почему-то никто ничего не делает, чтобы подобная ситуация не повторилась. "Видимо, такая ситуация кому-то очень даже выгодна", - сказал В. Ячменников. </w:t>
      </w:r>
    </w:p>
    <w:p>
      <w:pPr>
        <w:pStyle w:val="Normal"/>
        <w:ind w:firstLine="720"/>
        <w:jc w:val="both"/>
        <w:rPr>
          <w:lang w:eastAsia="ru-RU"/>
        </w:rPr>
      </w:pPr>
      <w:r>
        <w:rPr>
          <w:lang w:eastAsia="ru-RU"/>
        </w:rPr>
        <w:t xml:space="preserve">В совместной Резолюции, принятой на заседании комитета ТПП РФ и подкомитета АБВ, содержится предложение к правительству РФ разработать нормативные акты, согласно которых зарубежные производители должны поставлять на российский рынок продукцию, соответствующую российским стандартам. </w:t>
      </w:r>
    </w:p>
    <w:p>
      <w:pPr>
        <w:pStyle w:val="Normal"/>
        <w:jc w:val="both"/>
        <w:rPr>
          <w:lang w:eastAsia="ru-RU"/>
        </w:rPr>
      </w:pPr>
      <w:r>
        <w:rPr>
          <w:lang w:eastAsia="ru-RU"/>
        </w:rPr>
      </w:r>
    </w:p>
    <w:p>
      <w:pPr>
        <w:pStyle w:val="Normal"/>
        <w:jc w:val="both"/>
        <w:rPr>
          <w:b/>
          <w:b/>
          <w:lang w:eastAsia="ru-RU"/>
        </w:rPr>
      </w:pPr>
      <w:r>
        <w:rPr>
          <w:b/>
          <w:lang w:eastAsia="ru-RU"/>
        </w:rPr>
        <w:t>ИА "ХАБАРОВСК-НОВОСТИ"10 СЕНТЯБРЯ</w:t>
      </w:r>
    </w:p>
    <w:p>
      <w:pPr>
        <w:pStyle w:val="Normal"/>
        <w:jc w:val="both"/>
        <w:rPr>
          <w:lang w:eastAsia="ru-RU"/>
        </w:rPr>
      </w:pPr>
      <w:r>
        <w:rPr>
          <w:lang w:eastAsia="ru-RU"/>
        </w:rPr>
        <w:t>В РАМКАХ ДНЯ ПРЕДПРИНИМАТЕЛЯ В ХАБАРОВСКЕ ПРОШЛА АКЦИЯ "БИЗНЕС-ЛЕДИ"</w:t>
      </w:r>
    </w:p>
    <w:p>
      <w:pPr>
        <w:pStyle w:val="Normal"/>
        <w:ind w:firstLine="720"/>
        <w:jc w:val="both"/>
        <w:rPr>
          <w:lang w:eastAsia="ru-RU"/>
        </w:rPr>
      </w:pPr>
      <w:r>
        <w:rPr>
          <w:lang w:eastAsia="ru-RU"/>
        </w:rPr>
        <w:t xml:space="preserve">В прошедший в воскресенье День предпринимателя в Хабаровске состоялась акция "Бизнес-леди" </w:t>
      </w:r>
    </w:p>
    <w:p>
      <w:pPr>
        <w:pStyle w:val="Normal"/>
        <w:ind w:firstLine="720"/>
        <w:jc w:val="both"/>
        <w:rPr>
          <w:lang w:eastAsia="ru-RU"/>
        </w:rPr>
      </w:pPr>
      <w:r>
        <w:rPr>
          <w:lang w:eastAsia="ru-RU"/>
        </w:rPr>
        <w:t xml:space="preserve">Как отмечает пресс-служба администрации города, цель мероприятия, впервые организованного Хабаровским городским союзом женщин и союзом деловых женщин, - привлечь внимание общественности к достижениям представительниц прекрасной половины человечества, продемонстрировать успехи хабаровчанок не только в бизнесе, но и в сфере образования и здравоохранения, общественной деятельности, искусстве и культуре. </w:t>
      </w:r>
    </w:p>
    <w:p>
      <w:pPr>
        <w:pStyle w:val="Normal"/>
        <w:ind w:firstLine="720"/>
        <w:jc w:val="both"/>
        <w:rPr>
          <w:lang w:eastAsia="ru-RU"/>
        </w:rPr>
      </w:pPr>
      <w:r>
        <w:rPr>
          <w:lang w:eastAsia="ru-RU"/>
        </w:rPr>
        <w:t>Памятные знаки и почетные дипломы были вручены двадцати четырем женщинам в награду за их деловые успехи. Среди них генеральный директор ООО "Равиоль" Татьяна Горохова, признанная лучшим менеджером в сфере пищевой промышленности. В номинации "Государственная деятельность" премии получили Зоя Софрина, являвшаяся заместителем председателя краевой думы прошлого созыва, а ныне арбитражный судья и председатель общественной организации "Славянка", и Ирина Штепа - заместитель председателя комитета по управлению Железнодорожным округом. Лучшим менеджером в сфере издательской деятельности признана шеф-редактор специализированного журнала для женщин "Солнечная леди" Ольга Акстинас, а в номинации "Искусство и культура" лауреатом стала Елена Глебова, являющаяся главным редактором журнала "Словесница искусств". В дальнейшем предполагается акции общественного признания достижений женщин сделать ежегодными.</w:t>
      </w:r>
    </w:p>
    <w:p>
      <w:pPr>
        <w:pStyle w:val="Normal"/>
        <w:jc w:val="both"/>
        <w:rPr>
          <w:lang w:eastAsia="ru-RU"/>
        </w:rPr>
      </w:pPr>
      <w:r>
        <w:rPr>
          <w:lang w:eastAsia="ru-RU"/>
        </w:rPr>
      </w:r>
    </w:p>
    <w:p>
      <w:pPr>
        <w:pStyle w:val="Normal"/>
        <w:jc w:val="both"/>
        <w:rPr>
          <w:b/>
          <w:b/>
          <w:lang w:eastAsia="ru-RU"/>
        </w:rPr>
      </w:pPr>
      <w:r>
        <w:rPr>
          <w:b/>
          <w:lang w:eastAsia="ru-RU"/>
        </w:rPr>
        <w:t>"ДЕЛОВОЙ ПЕТЕРБУРГ" (САНКТ-ПЕТЕРБУРГ) 11 СЕНТЯБРЯ</w:t>
      </w:r>
    </w:p>
    <w:p>
      <w:pPr>
        <w:pStyle w:val="Normal"/>
        <w:jc w:val="both"/>
        <w:rPr>
          <w:lang w:eastAsia="ru-RU"/>
        </w:rPr>
      </w:pPr>
      <w:r>
        <w:rPr>
          <w:lang w:eastAsia="ru-RU"/>
        </w:rPr>
        <w:t>ДЕЛОВЫЕ ЖЕНЩИНЫ ОБСУДЯТ ПЕРСПЕКТИВЫ В МИРОВОМ МАСШТАБЕ</w:t>
      </w:r>
    </w:p>
    <w:p>
      <w:pPr>
        <w:pStyle w:val="Normal"/>
        <w:ind w:firstLine="720"/>
        <w:jc w:val="both"/>
        <w:rPr>
          <w:lang w:eastAsia="ru-RU"/>
        </w:rPr>
      </w:pPr>
      <w:r>
        <w:rPr>
          <w:lang w:eastAsia="ru-RU"/>
        </w:rPr>
        <w:t>В Петербурге 18-19 сентября в Таврическом дворце стартует 50-й Всемирный конгресс FCEM.</w:t>
      </w:r>
    </w:p>
    <w:p>
      <w:pPr>
        <w:pStyle w:val="Normal"/>
        <w:jc w:val="both"/>
        <w:rPr>
          <w:lang w:eastAsia="ru-RU"/>
        </w:rPr>
      </w:pPr>
      <w:r>
        <w:rPr>
          <w:lang w:eastAsia="ru-RU"/>
        </w:rPr>
        <w:t>На юбилейное мероприятие соберутся около 500 бизнесвумен из 62 стран. Юбилею оказали всестороннюю поддержку федеральные и местные исполнительные и законодательные органы.</w:t>
      </w:r>
    </w:p>
    <w:p>
      <w:pPr>
        <w:pStyle w:val="Normal"/>
        <w:ind w:firstLine="720"/>
        <w:jc w:val="both"/>
        <w:rPr>
          <w:lang w:eastAsia="ru-RU"/>
        </w:rPr>
      </w:pPr>
      <w:r>
        <w:rPr>
          <w:lang w:eastAsia="ru-RU"/>
        </w:rPr>
        <w:t>На конгресс прибудут президент Всемирной ассоциации женщин г- жа Лейла Хайат (Leyla Khaiat) из Туниса, владелица сети отелей "Хайат", владеющая также производством кож и кождезаменителей, и почетный президент Ассоциации г-жа Тину Дютри (Tinоu Dutry) из Бельгии, стоявшая у истоков движения, и многие другие.</w:t>
      </w:r>
    </w:p>
    <w:p>
      <w:pPr>
        <w:pStyle w:val="Normal"/>
        <w:ind w:firstLine="720"/>
        <w:jc w:val="both"/>
        <w:rPr>
          <w:lang w:eastAsia="ru-RU"/>
        </w:rPr>
      </w:pPr>
      <w:r>
        <w:rPr>
          <w:lang w:eastAsia="ru-RU"/>
        </w:rPr>
        <w:t>В частности, по данным регионального представителя FCEM Ассоциации "Женщины и бизнес", в последние годы женский бизнес активно развивается в странах Африки, и большое количество участниц приедет именно из этих стран.</w:t>
      </w:r>
    </w:p>
    <w:p>
      <w:pPr>
        <w:pStyle w:val="Normal"/>
        <w:ind w:firstLine="720"/>
        <w:jc w:val="both"/>
        <w:rPr>
          <w:lang w:eastAsia="ru-RU"/>
        </w:rPr>
      </w:pPr>
      <w:r>
        <w:rPr>
          <w:lang w:eastAsia="ru-RU"/>
        </w:rPr>
        <w:t>"Из Петербурга, - рассказывает вице-президент Межрегиональной общественной организации "Ассоциация "Женщины и бизнес" Ирина Смолина, - уже зарегистрировано порядка 110 участников. Это предпринимательницы, директора и владелицы предприятий, топ-менеджеры". Из известных в петербургском бизнес-сообществе лиц на конгрессе можно будет встретить генерального директора ЗАО "Лето" Раису Штрейс, первого заместителя председателя правления ОАО "Банк "Санкт-Петербург" Нину Кукурузову, президента стоматологической фирмы "Медикор" Елену Пестову, заместителя генерального директора ОАО "Компания Усть-Луга" Светлану Макарову и других.</w:t>
      </w:r>
    </w:p>
    <w:p>
      <w:pPr>
        <w:pStyle w:val="Normal"/>
        <w:ind w:firstLine="720"/>
        <w:jc w:val="both"/>
        <w:rPr>
          <w:lang w:eastAsia="ru-RU"/>
        </w:rPr>
      </w:pPr>
      <w:r>
        <w:rPr>
          <w:lang w:eastAsia="ru-RU"/>
        </w:rPr>
        <w:t>Президент Ассоциации "Женщины и бизнес" Людмила Чубатюк также является владелицей собственного бизнеса - это строительная фирма ООО "Деметра", которая занимается гидротеплоизоляционными работами на крупных промышленных объектах Крайнего Севера и реставрационными работами в Шуваловском дворце и Петропавловском соборе.</w:t>
      </w:r>
    </w:p>
    <w:p>
      <w:pPr>
        <w:pStyle w:val="Normal"/>
        <w:ind w:firstLine="720"/>
        <w:jc w:val="both"/>
        <w:rPr>
          <w:lang w:eastAsia="ru-RU"/>
        </w:rPr>
      </w:pPr>
      <w:r>
        <w:rPr>
          <w:lang w:eastAsia="ru-RU"/>
        </w:rPr>
        <w:t>Плати и входи</w:t>
      </w:r>
    </w:p>
    <w:p>
      <w:pPr>
        <w:pStyle w:val="Normal"/>
        <w:ind w:firstLine="720"/>
        <w:jc w:val="both"/>
        <w:rPr>
          <w:lang w:eastAsia="ru-RU"/>
        </w:rPr>
      </w:pPr>
      <w:r>
        <w:rPr>
          <w:lang w:eastAsia="ru-RU"/>
        </w:rPr>
        <w:t>Чтобы стать членом Всемирной ассоциации, ничего особенного не нужно, только написать заявление, оплатить членские взносы и честно вести свой бизнес. По протоколу и уставу Всемирной ассоциации, войти в организацию могут владелицы и совладелицы бизнесов или же менеджеры, "значительно влияющие на финансовые потоки". Кстати, участие в конгрессе в Таврическом также платное. Интересно, что участвовать можно и заочно, это стоит дешевле. По правилам, существующим в FCEM, проведение Всемирного конгресса оплачивается страной-устроителем конгресса и осуществляется из средств участников и спонсорских взносов.</w:t>
      </w:r>
    </w:p>
    <w:p>
      <w:pPr>
        <w:pStyle w:val="Normal"/>
        <w:ind w:firstLine="720"/>
        <w:jc w:val="both"/>
        <w:rPr>
          <w:lang w:eastAsia="ru-RU"/>
        </w:rPr>
      </w:pPr>
      <w:r>
        <w:rPr>
          <w:lang w:eastAsia="ru-RU"/>
        </w:rPr>
        <w:t>В рамках конгресса состоятся презентации инвестиционных проектов из различных регионов России, пройдут 10 круглых столов, на которых обсудят опыт работы иностранных инвестиционных компаний, работающих на российском рынке, механизм привлечения инвестиций в Россию, туризм как стимул развития региона, инвестиции в малый и средний бизнес, государственную поддержку предпринимательства. Будут организованы выставки - продажи продукции петербургских предприятий, которыми владеют или руководят женщины.</w:t>
      </w:r>
    </w:p>
    <w:p>
      <w:pPr>
        <w:pStyle w:val="Normal"/>
        <w:ind w:firstLine="720"/>
        <w:jc w:val="both"/>
        <w:rPr>
          <w:lang w:eastAsia="ru-RU"/>
        </w:rPr>
      </w:pPr>
      <w:r>
        <w:rPr>
          <w:lang w:eastAsia="ru-RU"/>
        </w:rPr>
        <w:t>"Одной из главных задач ассоциации, - рассказывает административный директор МОО "Ассоциации "Женщины и бизнес", вице-президент Галина Вершинина, - является информационная поддержка - мы постараемся, чтобы все участники конгресса получили максимальное количество информации друг о друге и максимум полезных контактов".</w:t>
      </w:r>
    </w:p>
    <w:p>
      <w:pPr>
        <w:pStyle w:val="Normal"/>
        <w:ind w:firstLine="720"/>
        <w:jc w:val="both"/>
        <w:rPr>
          <w:lang w:eastAsia="ru-RU"/>
        </w:rPr>
      </w:pPr>
      <w:r>
        <w:rPr>
          <w:lang w:eastAsia="ru-RU"/>
        </w:rPr>
        <w:t>Администрация города представит инвестпроекты к 300-летию и предложит женщинам-предпринимательницам принять участие в финансировании празднеств юбилея.</w:t>
      </w:r>
    </w:p>
    <w:p>
      <w:pPr>
        <w:pStyle w:val="Normal"/>
        <w:ind w:firstLine="720"/>
        <w:jc w:val="both"/>
        <w:rPr>
          <w:lang w:eastAsia="ru-RU"/>
        </w:rPr>
      </w:pPr>
      <w:r>
        <w:rPr>
          <w:lang w:eastAsia="ru-RU"/>
        </w:rPr>
        <w:t>Справка</w:t>
      </w:r>
    </w:p>
    <w:p>
      <w:pPr>
        <w:pStyle w:val="Normal"/>
        <w:ind w:firstLine="720"/>
        <w:jc w:val="both"/>
        <w:rPr>
          <w:lang w:eastAsia="ru-RU"/>
        </w:rPr>
      </w:pPr>
      <w:r>
        <w:rPr>
          <w:lang w:eastAsia="ru-RU"/>
        </w:rPr>
        <w:t>FCEM - Всемирная ассоциация женщин-предпринимателей создана в 1945 году. Это международная организация, объединяющая бизнесвумен из различных стран мира. FCEM имеет консультативный статус при таких организациях, как ООН (Нью-Йорк), Международная организация труда (Женева), Организация ООН по промышленному развитию (Вена), Совет Европы (Страсбург) и Европарламент (Брюссель). Всемирные конгрессы FCEM ежегодно проходят в разных странах.</w:t>
      </w:r>
    </w:p>
    <w:p>
      <w:pPr>
        <w:pStyle w:val="Normal"/>
        <w:jc w:val="both"/>
        <w:rPr>
          <w:lang w:eastAsia="ru-RU"/>
        </w:rPr>
      </w:pPr>
      <w:r>
        <w:rPr>
          <w:lang w:eastAsia="ru-RU"/>
        </w:rPr>
      </w:r>
    </w:p>
    <w:p>
      <w:pPr>
        <w:pStyle w:val="Normal"/>
        <w:jc w:val="both"/>
        <w:rPr/>
      </w:pPr>
      <w:r>
        <w:rPr>
          <w:b/>
          <w:lang w:eastAsia="ru-RU"/>
        </w:rPr>
        <w:t xml:space="preserve">АЭИ "ПРАЙМ-ТАСС" </w:t>
      </w:r>
      <w:r>
        <w:rPr>
          <w:b/>
          <w:caps/>
          <w:lang w:eastAsia="ru-RU"/>
        </w:rPr>
        <w:t>(г. Москва</w:t>
      </w:r>
      <w:r>
        <w:rPr>
          <w:b/>
          <w:lang w:eastAsia="ru-RU"/>
        </w:rPr>
        <w:t>) 11 СЕНТЯБРЯ</w:t>
      </w:r>
    </w:p>
    <w:p>
      <w:pPr>
        <w:pStyle w:val="Normal"/>
        <w:jc w:val="both"/>
        <w:rPr>
          <w:lang w:eastAsia="ru-RU"/>
        </w:rPr>
      </w:pPr>
      <w:r>
        <w:rPr>
          <w:lang w:eastAsia="ru-RU"/>
        </w:rPr>
        <w:t>КОМИТЕТ ТПП РФ ОБСУДИТ 16 СЕНТЯБРЯ ХОД РЕАЛИЗАЦИИ ФЕДЕРАЛЬНОЙ ПРОГРАММЫ "ЭЛЕКТРОННАЯ РОССИЯ"</w:t>
      </w:r>
    </w:p>
    <w:p>
      <w:pPr>
        <w:pStyle w:val="Normal"/>
        <w:ind w:firstLine="720"/>
        <w:jc w:val="both"/>
        <w:rPr>
          <w:lang w:eastAsia="ru-RU"/>
        </w:rPr>
      </w:pPr>
      <w:r>
        <w:rPr>
          <w:lang w:eastAsia="ru-RU"/>
        </w:rPr>
        <w:t>Комитет ТПП РФ по информационному обеспечению предпринимательства обсудит 16 сентября ход реализации Федеральной целевой программы "Электронная Россия", сообщили ПРАЙМ-ТАСС в ТПП РФ.</w:t>
      </w:r>
    </w:p>
    <w:p>
      <w:pPr>
        <w:pStyle w:val="Normal"/>
        <w:ind w:firstLine="720"/>
        <w:jc w:val="both"/>
        <w:rPr>
          <w:lang w:eastAsia="ru-RU"/>
        </w:rPr>
      </w:pPr>
      <w:r>
        <w:rPr>
          <w:lang w:eastAsia="ru-RU"/>
        </w:rPr>
        <w:t>Представители Российской ассоциации развития малого и среднего предпринимательства, Центра деловой информации и консультаций, Московского фонда поддержки малого предпринимательства, информационных агентств деловой информации и других смежных структур, в том числе представляющих правительство Москвы, рассмотрят также формирование раздела "Информационное обеспечение" Федеральной программы поддержки малого предпринимательства в РФ на 2003-2005 гг.</w:t>
      </w:r>
    </w:p>
    <w:p>
      <w:pPr>
        <w:pStyle w:val="Normal"/>
        <w:ind w:firstLine="720"/>
        <w:jc w:val="both"/>
        <w:rPr>
          <w:lang w:eastAsia="ru-RU"/>
        </w:rPr>
      </w:pPr>
      <w:r>
        <w:rPr>
          <w:lang w:eastAsia="ru-RU"/>
        </w:rPr>
        <w:t>В повестку дня внесен также вопрос о взаимодействии действующих программ и ресурсов информационной поддержки предпринимательства.</w:t>
      </w:r>
    </w:p>
    <w:p>
      <w:pPr>
        <w:pStyle w:val="Normal"/>
        <w:ind w:firstLine="720"/>
        <w:jc w:val="both"/>
        <w:rPr>
          <w:lang w:eastAsia="ru-RU"/>
        </w:rPr>
      </w:pPr>
      <w:r>
        <w:rPr>
          <w:lang w:eastAsia="ru-RU"/>
        </w:rPr>
        <w:t>В Комитете ТПП РФ сообщили, что предметом обсуждения в целом станут вносимые в Государственную Думу новейшие законодательные инициативы, касающиеся дальнейшего развития малого и среднего бизнеса, его государственной поддержки и связанного с этим становления новейших информационных технологий, иначе говоря, речь пойдет о лоббировании интересов предпринимательства с целью его более активного участия в реальной экономике.</w:t>
      </w:r>
    </w:p>
    <w:p>
      <w:pPr>
        <w:pStyle w:val="Normal"/>
        <w:jc w:val="both"/>
        <w:rPr>
          <w:lang w:eastAsia="ru-RU"/>
        </w:rPr>
      </w:pPr>
      <w:r>
        <w:rPr>
          <w:lang w:eastAsia="ru-RU"/>
        </w:rPr>
      </w:r>
    </w:p>
    <w:p>
      <w:pPr>
        <w:pStyle w:val="Normal"/>
        <w:jc w:val="both"/>
        <w:rPr>
          <w:b/>
          <w:b/>
          <w:lang w:eastAsia="ru-RU"/>
        </w:rPr>
      </w:pPr>
      <w:r>
        <w:rPr>
          <w:b/>
          <w:lang w:eastAsia="ru-RU"/>
        </w:rPr>
        <w:t>"ДЕЛОВОЕ ПОВОЛЖЬЕ" (ВОЛГОГРАД) 11 СЕНТЯБРЯ</w:t>
      </w:r>
    </w:p>
    <w:p>
      <w:pPr>
        <w:pStyle w:val="Normal"/>
        <w:jc w:val="both"/>
        <w:rPr>
          <w:lang w:eastAsia="ru-RU"/>
        </w:rPr>
      </w:pPr>
      <w:r>
        <w:rPr>
          <w:lang w:eastAsia="ru-RU"/>
        </w:rPr>
        <w:t>БИЗНЕС ТРЕБУЕТ ЗАЩИТИТЬ ЕГО ОТ ГОСУДАРСТВА</w:t>
      </w:r>
    </w:p>
    <w:p>
      <w:pPr>
        <w:pStyle w:val="Normal"/>
        <w:jc w:val="both"/>
        <w:rPr>
          <w:lang w:eastAsia="ru-RU"/>
        </w:rPr>
      </w:pPr>
      <w:r>
        <w:rPr>
          <w:lang w:eastAsia="ru-RU"/>
        </w:rPr>
        <w:t>Открытое письмо президенту Российской Федерации Путину В. В.</w:t>
      </w:r>
    </w:p>
    <w:p>
      <w:pPr>
        <w:pStyle w:val="Normal"/>
        <w:ind w:firstLine="720"/>
        <w:jc w:val="both"/>
        <w:rPr>
          <w:lang w:eastAsia="ru-RU"/>
        </w:rPr>
      </w:pPr>
      <w:r>
        <w:rPr>
          <w:lang w:eastAsia="ru-RU"/>
        </w:rPr>
        <w:t>Мы, граждане Российской Федерации, пользуясь своим конституционным правом, согласно статье 2, пункта 1, 2 статьи 3 Конституции РФ, обращаемся к президенту РФ со следующими предложениями:</w:t>
      </w:r>
    </w:p>
    <w:p>
      <w:pPr>
        <w:pStyle w:val="Normal"/>
        <w:ind w:firstLine="720"/>
        <w:jc w:val="both"/>
        <w:rPr>
          <w:lang w:eastAsia="ru-RU"/>
        </w:rPr>
      </w:pPr>
      <w:r>
        <w:rPr>
          <w:lang w:eastAsia="ru-RU"/>
        </w:rPr>
        <w:t>1. Считаем, что есть объективная необходимость в четкой декларации идеологии государства в отношении предпринимательства.</w:t>
      </w:r>
    </w:p>
    <w:p>
      <w:pPr>
        <w:pStyle w:val="Normal"/>
        <w:ind w:firstLine="720"/>
        <w:jc w:val="both"/>
        <w:rPr>
          <w:lang w:eastAsia="ru-RU"/>
        </w:rPr>
      </w:pPr>
      <w:r>
        <w:rPr>
          <w:lang w:eastAsia="ru-RU"/>
        </w:rPr>
        <w:t xml:space="preserve">Предпринимательство - это сфера деятельности трудящихся, добровольно и на свои собственные средства организовавших законный бизнес. Предприниматели и их бизнес защищены Конституцией и президентом. </w:t>
      </w:r>
    </w:p>
    <w:p>
      <w:pPr>
        <w:pStyle w:val="Normal"/>
        <w:ind w:firstLine="720"/>
        <w:jc w:val="both"/>
        <w:rPr>
          <w:lang w:eastAsia="ru-RU"/>
        </w:rPr>
      </w:pPr>
      <w:r>
        <w:rPr>
          <w:lang w:eastAsia="ru-RU"/>
        </w:rPr>
        <w:t>Предпринимательство является самым многочисленным и потенциально самым крупным в совокупности налогоплательщиком державы. Развитие малого и среднего бизнеса является основой и источником реализации социальной защиты пенсионеров, детей, больных и содержания административно-управленческих структур и органов государства.</w:t>
      </w:r>
    </w:p>
    <w:p>
      <w:pPr>
        <w:pStyle w:val="Normal"/>
        <w:ind w:firstLine="720"/>
        <w:jc w:val="both"/>
        <w:rPr>
          <w:lang w:eastAsia="ru-RU"/>
        </w:rPr>
      </w:pPr>
      <w:r>
        <w:rPr>
          <w:lang w:eastAsia="ru-RU"/>
        </w:rPr>
        <w:t xml:space="preserve">Предпринимательство является самым крупным в совокупности работодателем державы, обеспечивая занятость и оплату труда миллионам россиян. </w:t>
      </w:r>
    </w:p>
    <w:p>
      <w:pPr>
        <w:pStyle w:val="Normal"/>
        <w:ind w:firstLine="720"/>
        <w:jc w:val="both"/>
        <w:rPr>
          <w:lang w:eastAsia="ru-RU"/>
        </w:rPr>
      </w:pPr>
      <w:r>
        <w:rPr>
          <w:lang w:eastAsia="ru-RU"/>
        </w:rPr>
        <w:t>Предпринимательство как сфера, кредитуемая из личных средств граждан, развиваемая в условиях свободной рыночной экономики и конкуренции, воспроизводящая добавочный продукт и налогооблагаемую базу, является приоритетным направлением экономической стратегии государства.</w:t>
      </w:r>
    </w:p>
    <w:p>
      <w:pPr>
        <w:pStyle w:val="Normal"/>
        <w:ind w:firstLine="720"/>
        <w:jc w:val="both"/>
        <w:rPr>
          <w:lang w:eastAsia="ru-RU"/>
        </w:rPr>
      </w:pPr>
      <w:r>
        <w:rPr>
          <w:lang w:eastAsia="ru-RU"/>
        </w:rPr>
        <w:t>2. Полагаем, что следует неотложно принять меры в сфере осуществления предпринимательской деятельности, а именно:</w:t>
      </w:r>
    </w:p>
    <w:p>
      <w:pPr>
        <w:pStyle w:val="Normal"/>
        <w:ind w:firstLine="720"/>
        <w:jc w:val="both"/>
        <w:rPr>
          <w:lang w:eastAsia="ru-RU"/>
        </w:rPr>
      </w:pPr>
      <w:r>
        <w:rPr>
          <w:lang w:eastAsia="ru-RU"/>
        </w:rPr>
        <w:t xml:space="preserve">Введение единого (единственного) налога от валового дохода в размере 15% для всех хозяйствующих субъектов, независимо от форм собственности и ведомственной принадлежности, торговых и финансовых оборотов, численности работающих и т. д. Уплата 15% налога с валового дохода соответствует полному сбору всех налоговых платежей с предприятия, включая налог на добавленную стоимость, налог с продаж, налог на содержание автодорог, единый социальный налог, налог на имущество, налог на землю, налог на рекламу, налог на содержание милиции, подоходний налог с граждан, налог на покупку валюты, налог на приобретение автотранспорта, налог на владение автотранспортом и т. д. </w:t>
      </w:r>
    </w:p>
    <w:p>
      <w:pPr>
        <w:pStyle w:val="Normal"/>
        <w:ind w:firstLine="720"/>
        <w:jc w:val="both"/>
        <w:rPr>
          <w:lang w:eastAsia="ru-RU"/>
        </w:rPr>
      </w:pPr>
      <w:r>
        <w:rPr>
          <w:lang w:eastAsia="ru-RU"/>
        </w:rPr>
        <w:t xml:space="preserve">Унификация ведения учета для налогообложения. Приход, расход, затраты, результат, налог. Единая (единственная) форма отчета налогоплательщика перед налоговой инспекцией. </w:t>
      </w:r>
    </w:p>
    <w:p>
      <w:pPr>
        <w:pStyle w:val="Normal"/>
        <w:ind w:firstLine="720"/>
        <w:jc w:val="both"/>
        <w:rPr>
          <w:lang w:eastAsia="ru-RU"/>
        </w:rPr>
      </w:pPr>
      <w:r>
        <w:rPr>
          <w:lang w:eastAsia="ru-RU"/>
        </w:rPr>
        <w:t xml:space="preserve">Суммы налоговых поступлений перечисляются налогоплательщиком на единый счет казначейства. Единый счет казначейства в автоматическом режиме производит перечисление поступающих средств: в федеральный бюджет, бюджет субъекта федерации, бюджет местного самоуправления (два последних было бы целесообразней объединить), а также на счета конкретного получателя бюджетных средств, в строгом соответствии с процентным соотношением, указанным в принятом в соответствии с законом бюджете субъекта федерации и местной власти. </w:t>
      </w:r>
    </w:p>
    <w:p>
      <w:pPr>
        <w:pStyle w:val="Normal"/>
        <w:ind w:firstLine="720"/>
        <w:jc w:val="both"/>
        <w:rPr>
          <w:lang w:eastAsia="ru-RU"/>
        </w:rPr>
      </w:pPr>
      <w:r>
        <w:rPr>
          <w:lang w:eastAsia="ru-RU"/>
        </w:rPr>
        <w:t>Ограничить перечень организаций государственного контроля и надзора до налоговой инспекции, СЭС, Госпожнадзора и профильной инспекции по виду деятельности. Все остальные органы (правоохранительные, административные, архитектурные и т. д.) имеют право на проверку хозяйствующего субъекта только при обосновании целей и необходимости проверок в судебном порядке и по решению суда, вступившему в законную силу. Плановые проверки проводятся не реже одного раза в 5 лет и не чаще 1 раза в три года... Применение штрафных санкций, составление административных протоколов должностными лицами, не имеющими установленного законом направления на проверку на данный объект предпринимательства, признаются незаконными. Штрафные санкции взыскиваются только по фактам повторных нарушений и только по решению суда...</w:t>
      </w:r>
    </w:p>
    <w:p>
      <w:pPr>
        <w:pStyle w:val="Normal"/>
        <w:ind w:firstLine="720"/>
        <w:jc w:val="both"/>
        <w:rPr>
          <w:lang w:eastAsia="ru-RU"/>
        </w:rPr>
      </w:pPr>
      <w:r>
        <w:rPr>
          <w:lang w:eastAsia="ru-RU"/>
        </w:rPr>
        <w:t>Президент должен знать, что недоплата налогов, уклонение от них спровоцировано правительством, бюрократическим и контролирующим аппаратом. Запутанность форм и методов бухгалтерского учета и налогообложения не может не повлечь за собой элементарных ошибок, расцениваемых фискалами как преступления и правонарушения. Президент должен знать, что не мы не хотим платить налоги, а нам не дают возможности честно платить прозрачные налоги.</w:t>
      </w:r>
    </w:p>
    <w:p>
      <w:pPr>
        <w:pStyle w:val="Normal"/>
        <w:ind w:firstLine="720"/>
        <w:jc w:val="both"/>
        <w:rPr>
          <w:lang w:eastAsia="ru-RU"/>
        </w:rPr>
      </w:pPr>
      <w:r>
        <w:rPr>
          <w:lang w:eastAsia="ru-RU"/>
        </w:rPr>
        <w:t>Президенту следует знать, что... в последние полгода количество проверок предприятий малого и среднего бизнеса многократно увеличилось. Мы просим президента обеспечить предпринимательству четкие гарантии его прав и законных интересов при проведении контрольных мероприятий. Считаем, что каждая контролирующая служба должна иметь полномочия только на конкретный четкий и законченный список компетентных действий, расширять который не имеет права.</w:t>
      </w:r>
    </w:p>
    <w:p>
      <w:pPr>
        <w:pStyle w:val="Normal"/>
        <w:ind w:firstLine="720"/>
        <w:jc w:val="both"/>
        <w:rPr>
          <w:lang w:eastAsia="ru-RU"/>
        </w:rPr>
      </w:pPr>
      <w:r>
        <w:rPr>
          <w:lang w:eastAsia="ru-RU"/>
        </w:rPr>
        <w:t>3. Полагаем решительно необходимым наведение порядка в сфере государственного и местного управления.</w:t>
      </w:r>
    </w:p>
    <w:p>
      <w:pPr>
        <w:pStyle w:val="Normal"/>
        <w:jc w:val="both"/>
        <w:rPr>
          <w:lang w:eastAsia="ru-RU"/>
        </w:rPr>
      </w:pPr>
      <w:r>
        <w:rPr>
          <w:lang w:eastAsia="ru-RU"/>
        </w:rPr>
        <w:t>Как ведущий налогоплательщик государства мы настаиваем на установлении предельной численности чиновничьего аппарата в субъектах федерации исходя из численности населения - 0,05%. Пример -- на 1 млн населения - лимит бюрократов 500 чел.</w:t>
      </w:r>
    </w:p>
    <w:p>
      <w:pPr>
        <w:pStyle w:val="Normal"/>
        <w:ind w:firstLine="720"/>
        <w:jc w:val="both"/>
        <w:rPr>
          <w:lang w:eastAsia="ru-RU"/>
        </w:rPr>
      </w:pPr>
      <w:r>
        <w:rPr>
          <w:lang w:eastAsia="ru-RU"/>
        </w:rPr>
        <w:t>Считаем социально справедливым установление окладов чиновников исходя из размера прожиточного минимума. Т.е. по той же схеме, как они (чиновники) рассчитывают нам пенсии, пособия, тарифы. Правительство и местные чиновники в статистике постоянно занижают размер прожиточного минимума, полагаем, что после подобных мер цифра изменится многократно.</w:t>
      </w:r>
    </w:p>
    <w:p>
      <w:pPr>
        <w:pStyle w:val="Normal"/>
        <w:ind w:firstLine="720"/>
        <w:jc w:val="both"/>
        <w:rPr>
          <w:lang w:eastAsia="ru-RU"/>
        </w:rPr>
      </w:pPr>
      <w:r>
        <w:rPr>
          <w:lang w:eastAsia="ru-RU"/>
        </w:rPr>
        <w:t>Ввести мораторий на направление бюджетных средств министерств, ведомств, комитетов, губернаторств, мэрий, естественных монополий и всех хозяйствующих субъектов с государственной долей в уставном капитале - на цели и мероприятия, выходящие за пределы их уставной деятельности... Считаем, что следует немедленно ввести прямой президентский контроль за направлением всей прибыли государственных монополий, всех предприятий с государственной долей собственности только и исключительно на уставные задачи основной деятельности. Считаем необходимым немедленно потребовать от указанных структур в кратчайший срок освободиться от активов, не участвующих в основной производственной деятельности, направив средства от их реализации на модернизацию основных фондов.</w:t>
      </w:r>
    </w:p>
    <w:p>
      <w:pPr>
        <w:pStyle w:val="Normal"/>
        <w:ind w:firstLine="720"/>
        <w:jc w:val="both"/>
        <w:rPr>
          <w:lang w:eastAsia="ru-RU"/>
        </w:rPr>
      </w:pPr>
      <w:r>
        <w:rPr>
          <w:lang w:eastAsia="ru-RU"/>
        </w:rPr>
        <w:t>4. Считаем, что следует обеспечить соблюдение конституционных прав и свобод в сфере услуг естественных монополий.</w:t>
      </w:r>
    </w:p>
    <w:p>
      <w:pPr>
        <w:pStyle w:val="Normal"/>
        <w:ind w:firstLine="720"/>
        <w:jc w:val="both"/>
        <w:rPr>
          <w:lang w:eastAsia="ru-RU"/>
        </w:rPr>
      </w:pPr>
      <w:r>
        <w:rPr>
          <w:lang w:eastAsia="ru-RU"/>
        </w:rPr>
        <w:t>Президент обязан пресечь дискриминацию тарифов коммунальных служб для предпринимателей. Речь идет о существовании 3-х категорий тарифов: для бюджетников, для населения, для коммерческих структур. Наши ставки и тарифы в 10 раз выше установленных для 1-й категории пользователей. Нормативными инструкциями предусмотрено, что тариф 1-й категории пользователей составлен с учетом 10% рентабельности. Таким образом, наши платежи представляют собой тарифы с 1000% рентабельностью. Создаваемая предпринимателями прибыль часто практически не доходит до стадии налогообложения, поскольку оттоком средств в ненасытную пасть коммунальщиков налогооблагаемая база сводится к нулю.</w:t>
      </w:r>
    </w:p>
    <w:p>
      <w:pPr>
        <w:pStyle w:val="Normal"/>
        <w:ind w:firstLine="720"/>
        <w:jc w:val="both"/>
        <w:rPr>
          <w:lang w:eastAsia="ru-RU"/>
        </w:rPr>
      </w:pPr>
      <w:r>
        <w:rPr>
          <w:lang w:eastAsia="ru-RU"/>
        </w:rPr>
        <w:t>Данное обращение коллективно подготовлено, обсуждено и подписано представителями малого и среднего бизнеса России. Затронутые в нем темы нашли поддержку у граждан России, не связанных с предпринимательской деятельностью, которые также сочли своим долгом присоединиться к обращению.</w:t>
      </w:r>
    </w:p>
    <w:p>
      <w:pPr>
        <w:pStyle w:val="Normal"/>
        <w:jc w:val="both"/>
        <w:rPr>
          <w:lang w:eastAsia="ru-RU"/>
        </w:rPr>
      </w:pPr>
      <w:r>
        <w:rPr>
          <w:lang w:eastAsia="ru-RU"/>
        </w:rPr>
      </w:r>
    </w:p>
    <w:p>
      <w:pPr>
        <w:pStyle w:val="Normal"/>
        <w:jc w:val="both"/>
        <w:rPr>
          <w:b/>
          <w:b/>
          <w:lang w:eastAsia="ru-RU"/>
        </w:rPr>
      </w:pPr>
      <w:r>
        <w:rPr>
          <w:b/>
          <w:lang w:eastAsia="ru-RU"/>
        </w:rPr>
        <w:t>"КУБАНСКИЕ НОВОСТИ" (КРАСНОДАР) 11 СЕНТЯБРЯ</w:t>
      </w:r>
    </w:p>
    <w:p>
      <w:pPr>
        <w:pStyle w:val="Normal"/>
        <w:jc w:val="both"/>
        <w:rPr>
          <w:lang w:eastAsia="ru-RU"/>
        </w:rPr>
      </w:pPr>
      <w:r>
        <w:rPr>
          <w:lang w:eastAsia="ru-RU"/>
        </w:rPr>
        <w:t>КУДА КАТИТСЯ МАРШРУТКА?</w:t>
      </w:r>
    </w:p>
    <w:p>
      <w:pPr>
        <w:pStyle w:val="Normal"/>
        <w:ind w:firstLine="720"/>
        <w:jc w:val="both"/>
        <w:rPr>
          <w:lang w:eastAsia="ru-RU"/>
        </w:rPr>
      </w:pPr>
      <w:r>
        <w:rPr>
          <w:lang w:eastAsia="ru-RU"/>
        </w:rPr>
        <w:t>Недавно по одному из телеканалов показали новый фильм "Брак по расчету", в основу сюжета которого легла совершенно реальная история о том, сколько проблем приходится преодолевать в таком, казалось бы, безобидном бизнесе как маршрутное такси. Это и долги, и налоги, и рэкет, и постоянные расходы на ремонт, бензин и т.д. На самом деле бед еще больше - чего стоит один процесс регистрации! А кроме этого, всевозможные проверки, нововведения, постановления: то коэффициент сезонности введут, то авансом налоги отдавать надо, то уже кассовые аппараты требуют ставить. И все же продолжают бегать по запруженному машинами городу многочисленные маршрутки - наши палочки-выручалочки. Уж и бензин сколько раз дорожал, а стоимость поездки как была 6-7 рублей, так и остается. Что б мы делали без них, опаздывая на работу или возвращаясь домой, когда нужного трамвая или троллейбуса нет минут по сорок?</w:t>
      </w:r>
    </w:p>
    <w:p>
      <w:pPr>
        <w:pStyle w:val="Normal"/>
        <w:ind w:firstLine="720"/>
        <w:jc w:val="both"/>
        <w:rPr>
          <w:lang w:eastAsia="ru-RU"/>
        </w:rPr>
      </w:pPr>
      <w:r>
        <w:rPr>
          <w:lang w:eastAsia="ru-RU"/>
        </w:rPr>
        <w:t xml:space="preserve">Не раз краснодарские водители-предприниматели поднимались на защиту своих интересов, выходили на митинги, направляли письма в различные инстанции. Кое-какие результаты уже есть благодаря решительным и активным действиям Совета Краснодарской краевой общественной организации "Центр правовой защиты предпринимателей-водителей "Транссфера", с председателем которого, Ириной Дейнега, мы сегодня беседуем. </w:t>
      </w:r>
    </w:p>
    <w:p>
      <w:pPr>
        <w:pStyle w:val="Normal"/>
        <w:ind w:firstLine="720"/>
        <w:jc w:val="both"/>
        <w:rPr>
          <w:lang w:eastAsia="ru-RU"/>
        </w:rPr>
      </w:pPr>
      <w:r>
        <w:rPr>
          <w:lang w:eastAsia="ru-RU"/>
        </w:rPr>
        <w:t xml:space="preserve">- Ирина Дмитриевна, помнится, что весной и в начале лета по краю прошла волна забастовок и митингов водителей маршруток. С чем это было связано? </w:t>
      </w:r>
    </w:p>
    <w:p>
      <w:pPr>
        <w:pStyle w:val="Normal"/>
        <w:ind w:firstLine="720"/>
        <w:jc w:val="both"/>
        <w:rPr>
          <w:lang w:eastAsia="ru-RU"/>
        </w:rPr>
      </w:pPr>
      <w:r>
        <w:rPr>
          <w:lang w:eastAsia="ru-RU"/>
        </w:rPr>
        <w:t xml:space="preserve">- Прежде всего водители, осуществляющие перевозку пассажиров автобусами малой вместимости, требовали от депутатов ЗСК отмены коэффициента сезонности, действие которого определено с июня по сентябрь. Предприниматели стояли перед выбором: поднять цены на услуги и потерять потребителей или прекратить предпринимательскую деятельность на время летнего сезона. Но тогда на что жить? </w:t>
      </w:r>
    </w:p>
    <w:p>
      <w:pPr>
        <w:pStyle w:val="Normal"/>
        <w:ind w:firstLine="720"/>
        <w:jc w:val="both"/>
        <w:rPr>
          <w:lang w:eastAsia="ru-RU"/>
        </w:rPr>
      </w:pPr>
      <w:r>
        <w:rPr>
          <w:lang w:eastAsia="ru-RU"/>
        </w:rPr>
        <w:t xml:space="preserve">- Был ли все-таки принят коэффициент сезонности? </w:t>
      </w:r>
    </w:p>
    <w:p>
      <w:pPr>
        <w:pStyle w:val="Normal"/>
        <w:ind w:firstLine="720"/>
        <w:jc w:val="both"/>
        <w:rPr>
          <w:lang w:eastAsia="ru-RU"/>
        </w:rPr>
      </w:pPr>
      <w:r>
        <w:rPr>
          <w:lang w:eastAsia="ru-RU"/>
        </w:rPr>
        <w:t xml:space="preserve">- Да, установлен коэффициент 2, а первоначально планировался 5. Кстати, его вообще не платят те водители, чья деятельность изначально была зарегистрирована в режиме автобуса, а не маршрутного такси. Но поднимать тарифы не стали ни те, ни другие. </w:t>
      </w:r>
    </w:p>
    <w:p>
      <w:pPr>
        <w:pStyle w:val="Normal"/>
        <w:ind w:firstLine="720"/>
        <w:jc w:val="both"/>
        <w:rPr>
          <w:lang w:eastAsia="ru-RU"/>
        </w:rPr>
      </w:pPr>
      <w:r>
        <w:rPr>
          <w:lang w:eastAsia="ru-RU"/>
        </w:rPr>
        <w:t xml:space="preserve">- Как отразилось изменение налогового законодательства на предпринимателях-водителях? </w:t>
      </w:r>
    </w:p>
    <w:p>
      <w:pPr>
        <w:pStyle w:val="Normal"/>
        <w:ind w:firstLine="720"/>
        <w:jc w:val="both"/>
        <w:rPr>
          <w:lang w:eastAsia="ru-RU"/>
        </w:rPr>
      </w:pPr>
      <w:r>
        <w:rPr>
          <w:lang w:eastAsia="ru-RU"/>
        </w:rPr>
        <w:t xml:space="preserve">- Закон "О едином налоге на вмененный доход для определенных видов деятельности" введен на территории Краснодарского края с 1 января 1999 года. За это время он вырос без учета коэффициента сезонности на 70%. Стоимость автобуса марки "ГАЗель" увеличилась на 360%, запчастей - на 200%, услуг по ремонту автобусов - на 60%, бензина - на 350 %, газа - на 210%, в то время как тариф на перевозку пассажиров поднят перевозчиками только на 40%. Коэффициент сезонности должен был увеличить налог на транспортные услуги в несколько раз. Эта простая статистика показывает, что увеличение тарифа не покрывает постоянно растущих затрат на перевозку пассажиров автобусами малой и особо малой вместимости. Идти по пути увеличения стоимости проезда -значит потерять пассажиров. Потеря пассажиров уменьшит заработок. И наступает момент, когда оставить предпринимательство выгоднее, чем заниматься им. К такому порочному кругу ведет непродуманное увеличение налогов. </w:t>
      </w:r>
    </w:p>
    <w:p>
      <w:pPr>
        <w:pStyle w:val="Normal"/>
        <w:ind w:firstLine="720"/>
        <w:jc w:val="both"/>
        <w:rPr>
          <w:lang w:eastAsia="ru-RU"/>
        </w:rPr>
      </w:pPr>
      <w:r>
        <w:rPr>
          <w:lang w:eastAsia="ru-RU"/>
        </w:rPr>
        <w:t xml:space="preserve">- Но ведь социальные нужды растут все больше и бюджет требует пополнения. Находят ли взаимопонимание власти и предприниматели? </w:t>
      </w:r>
    </w:p>
    <w:p>
      <w:pPr>
        <w:pStyle w:val="Normal"/>
        <w:ind w:firstLine="720"/>
        <w:jc w:val="both"/>
        <w:rPr>
          <w:lang w:eastAsia="ru-RU"/>
        </w:rPr>
      </w:pPr>
      <w:r>
        <w:rPr>
          <w:lang w:eastAsia="ru-RU"/>
        </w:rPr>
        <w:t xml:space="preserve">- Считаю, что наши законодатели не имеют права принимать законы, которые делают предпринимателей, средний класс, людей небогатых, нищими, которые не дают возможности развиваться бизнесу. Владельцам автобусов приходится постоянно обновлять технику: за 2-2,5 года на разбитых кубанских дорогах она разваливается и требует замены. С каждым годом, с каждым кварталом этот вид бизнеса становится все тяжелее. С 1 августа отменен единый социальный налог, который составлял для предпринимателей 22,8% от полученного дохода. Его отмена проходила долго и тяжело. Наши единомышленники из Российской ОПОРы (объединения предпринимательских организаций и ассоциаций) упорно и мужественно защищали наши интересы в Государственной Думе. </w:t>
      </w:r>
    </w:p>
    <w:p>
      <w:pPr>
        <w:pStyle w:val="Normal"/>
        <w:ind w:firstLine="720"/>
        <w:jc w:val="both"/>
        <w:rPr>
          <w:lang w:eastAsia="ru-RU"/>
        </w:rPr>
      </w:pPr>
      <w:r>
        <w:rPr>
          <w:lang w:eastAsia="ru-RU"/>
        </w:rPr>
        <w:t xml:space="preserve">- Как возникла конфликтная ситуация с установкой в маршрутках кассовых аппаратов? </w:t>
      </w:r>
    </w:p>
    <w:p>
      <w:pPr>
        <w:pStyle w:val="Normal"/>
        <w:ind w:firstLine="720"/>
        <w:jc w:val="both"/>
        <w:rPr>
          <w:lang w:eastAsia="ru-RU"/>
        </w:rPr>
      </w:pPr>
      <w:r>
        <w:rPr>
          <w:lang w:eastAsia="ru-RU"/>
        </w:rPr>
        <w:t xml:space="preserve">- Большой проблемой для водителей стало требование налоговых органов установить в салонах автобусов контрольно-кассовые машины - ККМы. Эти аппараты выпускают заводы "оборонки". К нашим автобусам и дорогам они не приспособлены. Водители, установившие ККМы, вынуждены привязывать их к бедру, так как при тряске и от нагрева солнечными лучами аппараты ломаются. Аргумент в пользу необходимости подсчета выручки разбивает система единого вмененного налога. Водитель еще до начала своей деятельности уплачивает налог. И сумма налога не зависит от количества проработанных дней. Причем штрафы за неустановку ККМов выше их стоимости. Водители очень болезненно воспринимают это нововведение. В соседнем Ставропольском крае произошло два случая суицида среди водителей-предпринимателей. В 2001 году в Приморско-Ахтарске водитель поджег себя. А пассажирам, выбравшим этот вид транспорта для передвижения, совершенно все равно, какой билет они получат: из ККМа или из рулона. Сегодня водители, опираясь на существующее законодательство, вынуждены прибегнуть к уловке: перерегистрировать деятельность с режима маршрутного такси на режим автобуса (т. е. транспорт общего пользования). Это позволяет избежать установки ККМов. </w:t>
      </w:r>
    </w:p>
    <w:p>
      <w:pPr>
        <w:pStyle w:val="Normal"/>
        <w:ind w:firstLine="720"/>
        <w:jc w:val="both"/>
        <w:rPr>
          <w:lang w:eastAsia="ru-RU"/>
        </w:rPr>
      </w:pPr>
      <w:r>
        <w:rPr>
          <w:lang w:eastAsia="ru-RU"/>
        </w:rPr>
        <w:t xml:space="preserve">- Одна из острейших проблем краевого центра - транспортная: не хватает мест для парковок, на дорогах пробки, загазованность, не говоря уже об ужасном состоянии общественного транспорта. Каково маршруткам в этих условиях? </w:t>
      </w:r>
    </w:p>
    <w:p>
      <w:pPr>
        <w:pStyle w:val="Normal"/>
        <w:ind w:firstLine="720"/>
        <w:jc w:val="both"/>
        <w:rPr>
          <w:lang w:eastAsia="ru-RU"/>
        </w:rPr>
      </w:pPr>
      <w:r>
        <w:rPr>
          <w:lang w:eastAsia="ru-RU"/>
        </w:rPr>
        <w:t xml:space="preserve">- Все больше транспорта появляется на семи основных улицах города Краснодара, и несмотря на протесты органов ГИБДД, требующих сокращения маршрутов в городе в связи с необходимостью соблюдения безопасности пассажирских перевозок, их становится все больше. В промежутках между "часами пик", чтобы не перевозить воздух, ведутся гонки по улицам города за каждым пассажиром. Новые маршруты возможны только при создании новой дорожной инфраструктуры. Вследствие этого водители считают необходимым заморозить открытие новых маршрутов для автобусов третьей группы сроком на два года. А также предлагают запретить продажу и долгосрочную аренду территорий, на которых располагаются конечные пункты маршрутных автобусов. Такая практика приводит к выдворению водителей с конечных пунктов, обозначенных на маршрутных схемах арендаторами земли. </w:t>
      </w:r>
    </w:p>
    <w:p>
      <w:pPr>
        <w:pStyle w:val="Normal"/>
        <w:ind w:firstLine="720"/>
        <w:jc w:val="both"/>
        <w:rPr>
          <w:lang w:eastAsia="ru-RU"/>
        </w:rPr>
      </w:pPr>
      <w:r>
        <w:rPr>
          <w:lang w:eastAsia="ru-RU"/>
        </w:rPr>
        <w:t xml:space="preserve">- Ваша общественная организация призвана оказывать юридическую помощь водителям-предпринимателям, защищать их интересы. Каких результатов удалось добиться? </w:t>
      </w:r>
    </w:p>
    <w:p>
      <w:pPr>
        <w:pStyle w:val="Normal"/>
        <w:ind w:firstLine="720"/>
        <w:jc w:val="both"/>
        <w:rPr>
          <w:lang w:eastAsia="ru-RU"/>
        </w:rPr>
      </w:pPr>
      <w:r>
        <w:rPr>
          <w:lang w:eastAsia="ru-RU"/>
        </w:rPr>
        <w:t xml:space="preserve">- Мы стараемся не замыкаться только на собственных узких проблемах, а поддерживать начинания предпринимательского сообщества в целом и обязательно учитывать интересы края. На общекубанскую беду наши водители откликнулись сразу: объединившись с предпринимателями рынков Краснодара, собрали более 45 тысяч рублей для пострадавших от наводнения. На эти деньги были куплены продукты для детского сада и школы в Армавирском районе. А еще почти 14 тысяч рублей по просьбе департамента соцзащиты края было передано от водителей на восстановление курганинского детского приюта "Родничок". </w:t>
      </w:r>
    </w:p>
    <w:p>
      <w:pPr>
        <w:pStyle w:val="Normal"/>
        <w:ind w:firstLine="720"/>
        <w:jc w:val="both"/>
        <w:rPr>
          <w:lang w:eastAsia="ru-RU"/>
        </w:rPr>
      </w:pPr>
      <w:r>
        <w:rPr>
          <w:lang w:eastAsia="ru-RU"/>
        </w:rPr>
        <w:t xml:space="preserve">Самое главное - люди объединились и начали задумываться о том, что нужно делать, чтобы жить лучше. Нас стали слышать органы власти всех уровней. С нами стали садиться за стол переговоров и считаться с нашим мнением. Члены совета присутствуют на многих административных заседаниях, касающихся вопросов транспорта. Хотелось бы, чтобы все проблемы, возникающие между властью и бизнесом, оперативно решались только такими методами, не доводя людей до забастовок и митингов. </w:t>
      </w:r>
    </w:p>
    <w:p>
      <w:pPr>
        <w:pStyle w:val="Normal"/>
        <w:jc w:val="both"/>
        <w:rPr>
          <w:lang w:eastAsia="ru-RU"/>
        </w:rPr>
      </w:pPr>
      <w:r>
        <w:rPr>
          <w:lang w:eastAsia="ru-RU"/>
        </w:rPr>
        <w:t>Беседу вела С. НИКИФОРОВА</w:t>
      </w:r>
    </w:p>
    <w:p>
      <w:pPr>
        <w:pStyle w:val="Normal"/>
        <w:jc w:val="both"/>
        <w:rPr>
          <w:lang w:eastAsia="ru-RU"/>
        </w:rPr>
      </w:pPr>
      <w:r>
        <w:rPr>
          <w:lang w:eastAsia="ru-RU"/>
        </w:rPr>
      </w:r>
    </w:p>
    <w:p>
      <w:pPr>
        <w:pStyle w:val="Normal"/>
        <w:jc w:val="both"/>
        <w:rPr>
          <w:b/>
          <w:b/>
          <w:lang w:eastAsia="ru-RU"/>
        </w:rPr>
      </w:pPr>
      <w:r>
        <w:rPr>
          <w:b/>
          <w:lang w:eastAsia="ru-RU"/>
        </w:rPr>
        <w:t>"ЯКУТИЯ" (ЯКУТСК) 11 СЕНТЯБРЯ</w:t>
      </w:r>
    </w:p>
    <w:p>
      <w:pPr>
        <w:pStyle w:val="Normal"/>
        <w:jc w:val="both"/>
        <w:rPr>
          <w:lang w:eastAsia="ru-RU"/>
        </w:rPr>
      </w:pPr>
      <w:r>
        <w:rPr>
          <w:lang w:eastAsia="ru-RU"/>
        </w:rPr>
        <w:t>Михаил МОРОЗОВ</w:t>
      </w:r>
    </w:p>
    <w:p>
      <w:pPr>
        <w:pStyle w:val="Normal"/>
        <w:ind w:firstLine="720"/>
        <w:jc w:val="both"/>
        <w:rPr>
          <w:lang w:eastAsia="ru-RU"/>
        </w:rPr>
      </w:pPr>
      <w:r>
        <w:rPr>
          <w:lang w:eastAsia="ru-RU"/>
        </w:rPr>
        <w:t>В практику работы Нерюнгринской администрации вошли встречи ее главы с различными категориями населения города - с ветеранами, молодёжью и студентами, активистками женского движения. А на минувшей неделе по инициативе Василия Старцева состоялась его встреча с многодетными семьями. Их насчитывается 105. В региональный образовательный социально-психологический центр высказаться по наболевшим вопросам пришли и приехали из поселков представители 52 семей.</w:t>
      </w:r>
    </w:p>
    <w:p>
      <w:pPr>
        <w:pStyle w:val="Normal"/>
        <w:ind w:firstLine="720"/>
        <w:jc w:val="both"/>
        <w:rPr>
          <w:lang w:eastAsia="ru-RU"/>
        </w:rPr>
      </w:pPr>
      <w:r>
        <w:rPr>
          <w:lang w:eastAsia="ru-RU"/>
        </w:rPr>
        <w:t>Глава администрации выразил надежду, что общими усилиями удастся создать такой психологический, социальный, хозяйственный климат, при котором демографическая ситуация изменится, рождаемость"растёт. "Это очень важно для будущего Нерюнгри, - подчеркнул Василий Васильевич. - Ведь в городе 17 тысяч пенсионеров. Кто придет им на помощь?" Адресная поддержка многодетных семей станет более весомой при переходе на местное самоуправление, при реализации программы социально-экономического развития города, которая даст дополнительные средства в местный бюджет.</w:t>
      </w:r>
    </w:p>
    <w:p>
      <w:pPr>
        <w:pStyle w:val="Normal"/>
        <w:ind w:firstLine="720"/>
        <w:jc w:val="both"/>
        <w:rPr>
          <w:lang w:eastAsia="ru-RU"/>
        </w:rPr>
      </w:pPr>
      <w:r>
        <w:rPr>
          <w:lang w:eastAsia="ru-RU"/>
        </w:rPr>
        <w:t>Самыми острыми оказались вопросы начисления жилищных субсидий, выплаты долга по квартплате, обеспечения жильём и его ремонта, льготного проезда в автобусах, взимания попечительского взноса в детских садах, пенсионного обеспечения.</w:t>
      </w:r>
    </w:p>
    <w:p>
      <w:pPr>
        <w:pStyle w:val="Normal"/>
        <w:ind w:firstLine="720"/>
        <w:jc w:val="both"/>
        <w:rPr>
          <w:lang w:eastAsia="ru-RU"/>
        </w:rPr>
      </w:pPr>
      <w:r>
        <w:rPr>
          <w:lang w:eastAsia="ru-RU"/>
        </w:rPr>
        <w:t>Во встрече приняла участие министр труда и социального развития республики Юлия</w:t>
      </w:r>
    </w:p>
    <w:p>
      <w:pPr>
        <w:pStyle w:val="Normal"/>
        <w:jc w:val="both"/>
        <w:rPr>
          <w:lang w:eastAsia="ru-RU"/>
        </w:rPr>
      </w:pPr>
      <w:r>
        <w:rPr>
          <w:lang w:eastAsia="ru-RU"/>
        </w:rPr>
        <w:t>Песковская. Решено проводить такие беседы раз в квартал. Но уже через неделю каждая семья получит oтвет на свои вопросы "из первых рук" - в той инстанции, которой они адресованы. Уже в пятницу, например, многодетные побывали на специальном приёме у генерального директора МУП Дирекция единого заказчика ЖКХ Валентина Яценко.</w:t>
      </w:r>
    </w:p>
    <w:p>
      <w:pPr>
        <w:pStyle w:val="Normal"/>
        <w:ind w:firstLine="720"/>
        <w:jc w:val="both"/>
        <w:rPr>
          <w:lang w:eastAsia="ru-RU"/>
        </w:rPr>
      </w:pPr>
      <w:r>
        <w:rPr>
          <w:lang w:eastAsia="ru-RU"/>
        </w:rPr>
        <w:t>Наряду с действующим в Нерюнгри уже несколько лет Союзом предпринимателей, который в основном объединяет владельцев частных предприятий торговли, в августе-сентябре были созданы пять ассоциаций - товаропроизводителей и промышленников, предпринимателей в сфере консалтинговых услуг, автомобильных перевозчиков, кулинаров, а также работников сферы услуг. В конце прошлой недели по инициативе главы городской администрации Василия Старцева состоялась его встреча с учредителями новых объединений. В широком обмене мнениями приняли участие также заместитель главы по торговле, материально-техническому снабжению и работе с предпринимателями Владимир Русинов и директор департамента имущественных отношений Нерюнгри Игорь Макарьев. Глава предложил создать городской координационный совет по работе с предпринимателями, который нужен не только для координации, но и для налаживания эффективной обратной связи. Он будет создан. А первой общей акцией станет празднование 22 сентября Дня предпринимателя. Этот новый праздник учреждён недавно Указом Президента Российской Федерации.</w:t>
      </w:r>
    </w:p>
    <w:p>
      <w:pPr>
        <w:pStyle w:val="Normal"/>
        <w:jc w:val="both"/>
        <w:rPr>
          <w:lang w:eastAsia="ru-RU"/>
        </w:rPr>
      </w:pPr>
      <w:r>
        <w:rPr>
          <w:lang w:eastAsia="ru-RU"/>
        </w:rPr>
      </w:r>
    </w:p>
    <w:p>
      <w:pPr>
        <w:pStyle w:val="Normal"/>
        <w:jc w:val="both"/>
        <w:rPr>
          <w:b/>
          <w:b/>
          <w:lang w:eastAsia="ru-RU"/>
        </w:rPr>
      </w:pPr>
      <w:r>
        <w:rPr>
          <w:b/>
          <w:lang w:eastAsia="ru-RU"/>
        </w:rPr>
        <w:t>"ВЕДОМОСТИ", МОСКВА, 12.09.02</w:t>
      </w:r>
    </w:p>
    <w:p>
      <w:pPr>
        <w:pStyle w:val="Normal"/>
        <w:jc w:val="both"/>
        <w:rPr>
          <w:lang w:eastAsia="ru-RU"/>
        </w:rPr>
      </w:pPr>
      <w:r>
        <w:rPr>
          <w:lang w:eastAsia="ru-RU"/>
        </w:rPr>
        <w:t xml:space="preserve">САМОРЕГУЛИРОВАНИЕ: Человек с бамбуковой палкой </w:t>
      </w:r>
    </w:p>
    <w:p>
      <w:pPr>
        <w:pStyle w:val="Normal"/>
        <w:jc w:val="both"/>
        <w:rPr>
          <w:lang w:eastAsia="ru-RU"/>
        </w:rPr>
      </w:pPr>
      <w:r>
        <w:rPr>
          <w:lang w:eastAsia="ru-RU"/>
        </w:rPr>
        <w:t>Александр Аузан</w:t>
      </w:r>
    </w:p>
    <w:p>
      <w:pPr>
        <w:pStyle w:val="Normal"/>
        <w:ind w:firstLine="720"/>
        <w:jc w:val="both"/>
        <w:rPr>
          <w:lang w:eastAsia="ru-RU"/>
        </w:rPr>
      </w:pPr>
      <w:r>
        <w:rPr>
          <w:lang w:eastAsia="ru-RU"/>
        </w:rPr>
        <w:t>Государство в России отказывается от избыточного вмешательства в экономику с огромным трудом. Оно боится оставить многие сферы без своего внимания, опасаясь, что бизнес не готов к принятию на себя дополнительных обязательств. Между тем механизм, позволяющий передать ответственность бизнесу, существует - это саморегулирование.</w:t>
      </w:r>
    </w:p>
    <w:p>
      <w:pPr>
        <w:pStyle w:val="Normal"/>
        <w:ind w:firstLine="720"/>
        <w:jc w:val="both"/>
        <w:rPr>
          <w:lang w:eastAsia="ru-RU"/>
        </w:rPr>
      </w:pPr>
      <w:r>
        <w:rPr>
          <w:lang w:eastAsia="ru-RU"/>
        </w:rPr>
        <w:t>Бизнес в состоянии самостоятельно, через консенсусную выработку правил поддерживать, во-первых, правила и стандарты деловой практики и отношений с клиентами, включая санкции за их нарушение; во-вторых, механизмы внесудебного разрешения споров между членами ассоциации и потребителями; и, в-третьих, механизмы возмещения ущерба, причиненного клиентам. Эти три признака отличают саморегулируемые организации от других бизнес-ассоциаций - например, лоббистских.</w:t>
      </w:r>
    </w:p>
    <w:p>
      <w:pPr>
        <w:pStyle w:val="Normal"/>
        <w:ind w:firstLine="720"/>
        <w:jc w:val="both"/>
        <w:rPr>
          <w:lang w:eastAsia="ru-RU"/>
        </w:rPr>
      </w:pPr>
      <w:r>
        <w:rPr>
          <w:lang w:eastAsia="ru-RU"/>
        </w:rPr>
        <w:t>В России идея саморегулирования очень тесно сплелась с политикой дерегулирования, и неспроста. Природа административных барьеров у нас совсем не такая, как в других странах. В России большое количество барьеров создано для реализации частных интересов. Доходы, полученные от существования барьера, - чиновничья рента - делятся между государством и квазикоммерческими организациями. Чтобы эту систему сломать, законов о дерегулировании недостаточно. Нужны субъекты, которые будут настаивать на соблюдении "правильных" законов. Сейчас таких субъектов явно не хватает, из-за чего эффективность уже принятых законов по дебюрократизации очень низка.</w:t>
      </w:r>
    </w:p>
    <w:p>
      <w:pPr>
        <w:pStyle w:val="Normal"/>
        <w:ind w:firstLine="720"/>
        <w:jc w:val="both"/>
        <w:rPr>
          <w:lang w:eastAsia="ru-RU"/>
        </w:rPr>
      </w:pPr>
      <w:r>
        <w:rPr>
          <w:lang w:eastAsia="ru-RU"/>
        </w:rPr>
        <w:t>Поэтому так важно у нас создание организаций саморегулирования и их законодательное оформление. Медленное и постепенное формирование организаций саморегулирования не решит проблему постоянно пухнущих административных барьеров, таящих возможность дальнейшей экспансии. Но пока в нашем законодательстве отсутствует даже общая норма, позволяющая госорганам делегировать полномочия по надзору и контролю организациям саморегулирования.</w:t>
      </w:r>
    </w:p>
    <w:p>
      <w:pPr>
        <w:pStyle w:val="Normal"/>
        <w:ind w:firstLine="720"/>
        <w:jc w:val="both"/>
        <w:rPr>
          <w:lang w:eastAsia="ru-RU"/>
        </w:rPr>
      </w:pPr>
      <w:r>
        <w:rPr>
          <w:lang w:eastAsia="ru-RU"/>
        </w:rPr>
        <w:t>Саморегулирование имеет уже почти столетнюю историю, но в России эта традиция практически отсутствует. Фактически отсутствуют и традиции легального внесудебного урегулирования споров между формально равноправными участниками экономической деятельности. В силу этого для создания, а тем более активного функционирования организациям саморегулирования требуется внешний толчок. Обычно стимулами к саморегулированию становятся чрезмерное давление на бизнес со стороны государства либо потребителей и стремление предпринимателей вырабатывать правила и наказывать нарушителей, которые могут спровоцировать новую волну вмешательства в дела бизнеса (под предлогом, что бизнес плохо себя ведет).</w:t>
      </w:r>
    </w:p>
    <w:p>
      <w:pPr>
        <w:pStyle w:val="Normal"/>
        <w:ind w:firstLine="720"/>
        <w:jc w:val="both"/>
        <w:rPr>
          <w:lang w:eastAsia="ru-RU"/>
        </w:rPr>
      </w:pPr>
      <w:r>
        <w:rPr>
          <w:lang w:eastAsia="ru-RU"/>
        </w:rPr>
        <w:t>Так, в США из потребности самостоятельно регулировать отношения с потребителями возникло в свое время Better Business Bureau, которое разработало такие кодексы и правила в области рекламы, что законодательное регулирование этой сферы оказалось фактически не нужным. В Англии General Medical Council следит за качеством оказываемых медицинских услуг и ведет реестр врачей, имеющих право заниматься медицинской практикой. Нарушение внутренних правил может привести к исключению провинившегося из реестра и лишению его возможности иметь практику.</w:t>
      </w:r>
    </w:p>
    <w:p>
      <w:pPr>
        <w:pStyle w:val="Normal"/>
        <w:ind w:firstLine="720"/>
        <w:jc w:val="both"/>
        <w:rPr>
          <w:lang w:eastAsia="ru-RU"/>
        </w:rPr>
      </w:pPr>
      <w:r>
        <w:rPr>
          <w:lang w:eastAsia="ru-RU"/>
        </w:rPr>
        <w:t>В России стимулом к развитию саморегулирования должен был стать закон о защите прав юридических лиц при проведении контроля, наделяющий членов организаций саморегулирования правом на упрощенный контроль. Но пока эта норма не работает. Новый стимул - сокращение лицензируемых видов деятельности. Возник риск увеличения случаев недобросовестного поведения на рынке, в чем не заинтересованы фирмы, успешно развивающие свой бизнес и соблюдающие определенные стандарты. В их интересах, чтобы на смену неэффективному гослицензированию пришли механизмы саморегулирования, которые позволят "почистить" рынок.</w:t>
      </w:r>
    </w:p>
    <w:p>
      <w:pPr>
        <w:pStyle w:val="Normal"/>
        <w:ind w:firstLine="720"/>
        <w:jc w:val="both"/>
        <w:rPr>
          <w:lang w:eastAsia="ru-RU"/>
        </w:rPr>
      </w:pPr>
      <w:r>
        <w:rPr>
          <w:lang w:eastAsia="ru-RU"/>
        </w:rPr>
        <w:t>Как показано в изданной ИНП "Общественный договор" брошюре Полины Крючковой "Саморегулирование хозяйственной деятельности как альтернатива избыточному регулированию", саморегулирование имеет несколько преимуществ перед государственным регулированием. Нормы саморегулирования гибче, они легче адаптируются к изменяющимся обстоятельствам. У организаций саморегулирования лучше экспертные возможности и обратная связь с рынком. Участники рынка получают легальные возможности влиять на нормотворчество, а государство снижает свои расходы на регулирование.</w:t>
      </w:r>
    </w:p>
    <w:p>
      <w:pPr>
        <w:pStyle w:val="Normal"/>
        <w:ind w:firstLine="720"/>
        <w:jc w:val="both"/>
        <w:rPr>
          <w:lang w:eastAsia="ru-RU"/>
        </w:rPr>
      </w:pPr>
      <w:r>
        <w:rPr>
          <w:lang w:eastAsia="ru-RU"/>
        </w:rPr>
        <w:t>Хотя саморегулирование дает эффективные механизмы, оно заключает в себе и несомненные опасности. Когда различные предприятия в отрасли постоянно общаются друг с другом, есть опасность, что они будут договариваться и даже вступать в сговор. В теле саморегулируемой организации всегда дремлет раковая клетка картеля: соглашение между предпринимателями может быть направлено не на нормальную работу с потребителем, а на то, чтобы обойти и потребителя, и государство. Можно этому противодействовать, вводя внутрь организаций саморегулирования независимых директоров, представителей аутсайдеров и потребителей, но опасность всегда остается.</w:t>
      </w:r>
    </w:p>
    <w:p>
      <w:pPr>
        <w:pStyle w:val="Normal"/>
        <w:ind w:firstLine="720"/>
        <w:jc w:val="both"/>
        <w:rPr>
          <w:lang w:eastAsia="ru-RU"/>
        </w:rPr>
      </w:pPr>
      <w:r>
        <w:rPr>
          <w:lang w:eastAsia="ru-RU"/>
        </w:rPr>
        <w:t>Поэтому вопрос, надо ли передавать организациям саморегулирования полномочия госорганов (например, по лицензированию и сертификации) , достаточно сложен. Во-первых, сразу возникает проблема обязательности членства в такой организации, ведь она не может контролировать хозяйствующих субъектов, не являющихся ее членами. Но тогда членство в организации не выделяет фирму среди других, работающих на этом рынке, не является сигналом для потребителя. Во-вторых, организация саморегулирования может установить высокий барьер входа на рынок, что ведет к завышенным ценам и коррупции.</w:t>
      </w:r>
    </w:p>
    <w:p>
      <w:pPr>
        <w:pStyle w:val="Normal"/>
        <w:ind w:firstLine="720"/>
        <w:jc w:val="both"/>
        <w:rPr>
          <w:lang w:eastAsia="ru-RU"/>
        </w:rPr>
      </w:pPr>
      <w:r>
        <w:rPr>
          <w:lang w:eastAsia="ru-RU"/>
        </w:rPr>
        <w:t>Однако выполнение государственных функций - далеко не главное предназначение организаций саморегулирования. Уже сейчас они достаточно активно участвуют в нормотворческой деятельности как на федеральном, так и на муниципальном уровне. Это позволяет вылавливать многочисленные ошибки в проектах законов и постановлений исполнительных органов. Впрочем, если сделать эту практику чересчур масштабной, вместо государственного министерства может получиться общественное, которое будет эффективно проводить свою, групповую политику.</w:t>
      </w:r>
    </w:p>
    <w:p>
      <w:pPr>
        <w:pStyle w:val="Normal"/>
        <w:ind w:firstLine="720"/>
        <w:jc w:val="both"/>
        <w:rPr>
          <w:lang w:eastAsia="ru-RU"/>
        </w:rPr>
      </w:pPr>
      <w:r>
        <w:rPr>
          <w:lang w:eastAsia="ru-RU"/>
        </w:rPr>
        <w:t>Очень яркий образ, поясняющий, что такое саморегулирование, предложил профессор Виталий Тамбовцев из МГУ. Один европейский путешественник в XVII или XVIII в. был в Китае и плыл на лодке. Лодка весельная, сидели гребцы, а на корме находился человек с бамбуковой палкой, который периодически погонял гребцов. Европеец был необычайно изумлен, когда узнал, что гребцы - это люди, которые владеют лодкой, а человек, погоняющий их бамбуковой палкой, - нанятый ими "менеджер", который обеспечивает жесткое соблюдение ритма. Саморегулирование - это и есть такой вот нанятый человек с бамбуковой палкой.</w:t>
      </w:r>
    </w:p>
    <w:p>
      <w:pPr>
        <w:pStyle w:val="Normal"/>
        <w:ind w:firstLine="720"/>
        <w:jc w:val="both"/>
        <w:rPr>
          <w:lang w:eastAsia="ru-RU"/>
        </w:rPr>
      </w:pPr>
      <w:r>
        <w:rPr>
          <w:lang w:eastAsia="ru-RU"/>
        </w:rPr>
        <w:t>Чтобы возникла сильная организация саморегулирования, способная взять на себя часть государственных полномочий, необходимы добровольное решение собственников, предпринимателей и четкое понимание, зачем им нужно, чтобы кто-то их бил бамбуковой палкой. Пока предприниматель не сталкивается либо с внешней (от государства или потребительских организаций) , либо с внутренней угрозой (недобросовестная конкуренция) , саморегулирование ему ни к чему. Когда же угроза возникает, избавлением от нее становится добровольное согласие на коллективное создание и поддержание жесткой системы правил.</w:t>
      </w:r>
    </w:p>
    <w:p>
      <w:pPr>
        <w:pStyle w:val="Normal"/>
        <w:jc w:val="both"/>
        <w:rPr>
          <w:lang w:eastAsia="ru-RU"/>
        </w:rPr>
      </w:pPr>
      <w:r>
        <w:rPr>
          <w:lang w:eastAsia="ru-RU"/>
        </w:rPr>
      </w:r>
    </w:p>
    <w:p>
      <w:pPr>
        <w:pStyle w:val="Normal"/>
        <w:jc w:val="both"/>
        <w:rPr>
          <w:b/>
          <w:b/>
          <w:lang w:eastAsia="ru-RU"/>
        </w:rPr>
      </w:pPr>
      <w:r>
        <w:rPr>
          <w:b/>
          <w:lang w:eastAsia="ru-RU"/>
        </w:rPr>
        <w:t>"ВЕЧЕРНИЙ НОВОСИБИРСК" (НОВОСИБИРСК) 12 СЕНТЯБРЯ</w:t>
      </w:r>
    </w:p>
    <w:p>
      <w:pPr>
        <w:pStyle w:val="Normal"/>
        <w:jc w:val="both"/>
        <w:rPr>
          <w:lang w:eastAsia="ru-RU"/>
        </w:rPr>
      </w:pPr>
      <w:r>
        <w:rPr>
          <w:lang w:eastAsia="ru-RU"/>
        </w:rPr>
        <w:t>С ПОМОЩЬЮ ТРУДОВОГО ДОГОВОРА УДАЛОСЬ ЛЕГАЛИЗОВАТЬ ЗАРАБОТНУЮ ПЛАТУ</w:t>
      </w:r>
    </w:p>
    <w:p>
      <w:pPr>
        <w:pStyle w:val="Normal"/>
        <w:jc w:val="both"/>
        <w:rPr>
          <w:lang w:eastAsia="ru-RU"/>
        </w:rPr>
      </w:pPr>
      <w:r>
        <w:rPr>
          <w:lang w:eastAsia="ru-RU"/>
        </w:rPr>
        <w:t>Сергей КОМИССАРОВ</w:t>
      </w:r>
    </w:p>
    <w:p>
      <w:pPr>
        <w:pStyle w:val="Normal"/>
        <w:ind w:firstLine="720"/>
        <w:jc w:val="both"/>
        <w:rPr>
          <w:lang w:eastAsia="ru-RU"/>
        </w:rPr>
      </w:pPr>
      <w:r>
        <w:rPr>
          <w:lang w:eastAsia="ru-RU"/>
        </w:rPr>
        <w:t>На контроле у специалистов департамента промышленности, науки и технологий мэрии среди других проблем находится и проблема регистрации трудовых договоров работников, занятых у работодателей - физических лиц.</w:t>
      </w:r>
    </w:p>
    <w:p>
      <w:pPr>
        <w:pStyle w:val="Normal"/>
        <w:ind w:firstLine="720"/>
        <w:jc w:val="both"/>
        <w:rPr>
          <w:lang w:eastAsia="ru-RU"/>
        </w:rPr>
      </w:pPr>
      <w:r>
        <w:rPr>
          <w:lang w:eastAsia="ru-RU"/>
        </w:rPr>
        <w:t>Речь идет о трудовых отношениях с частными предпринимателями, которые работают без образования юридического лица. Впервые по новому Трудовому кодексу они не имеют права заводить трудовую книжку и вносить в нее запись о приеме, увольнении с работы и др. Вместо этого должен заключаться трудовой договор по единой форме, фиксирующий стаж, зарплату и другие условия.</w:t>
      </w:r>
    </w:p>
    <w:p>
      <w:pPr>
        <w:pStyle w:val="Normal"/>
        <w:ind w:firstLine="720"/>
        <w:jc w:val="both"/>
        <w:rPr>
          <w:lang w:eastAsia="ru-RU"/>
        </w:rPr>
      </w:pPr>
      <w:r>
        <w:rPr>
          <w:lang w:eastAsia="ru-RU"/>
        </w:rPr>
        <w:t>Кодексом трудовой договор вводится для всех предприятий, в том числе государственных, но работодатели-физические лица обязаны его зарегистрировать в органах местного самоуправления. В апреле этого года вышло постановление мэра Новосибирска, регламентирующее порядок регистрации договоров. Регистрацией занимаются администрации районов (соответствующие службы в них), а те предприниматели, которые зарегистрированы в других городах, но имеют свое дело в Новосибирске, обязаны приходить с трудовыми договорами в комитет по труду и занятости мэрии.</w:t>
      </w:r>
    </w:p>
    <w:p>
      <w:pPr>
        <w:pStyle w:val="Normal"/>
        <w:ind w:firstLine="720"/>
        <w:jc w:val="both"/>
        <w:rPr>
          <w:lang w:eastAsia="ru-RU"/>
        </w:rPr>
      </w:pPr>
      <w:r>
        <w:rPr>
          <w:lang w:eastAsia="ru-RU"/>
        </w:rPr>
        <w:t>В мэрии сейчас регулярно анализируется ход заключения договоров. Работа эта будет постоянной, поскольку люди увольняются, приходят новые, появляются новые договоры. В Новосибирске сегодня числится 56 тысяч предпринимателей-физических лиц. У них работают, по некоторым оценкам, 100-120 тысяч человек. Иногда это один-два человека, а некоторые коллективы насчитывают и 300-400 человек. Работодатель должен принести и зарегистрировать все договоры - на каждого работника. Сейчас пока зарегистрировано 2120 договоров, чуть больше 2% от общего числа. Специалисты по трудовым отношениям, работающие в органах власти, уже помогли многим предпринимателям откорректировать форму договоров.</w:t>
      </w:r>
    </w:p>
    <w:p>
      <w:pPr>
        <w:pStyle w:val="Normal"/>
        <w:ind w:firstLine="720"/>
        <w:jc w:val="both"/>
        <w:rPr>
          <w:lang w:eastAsia="ru-RU"/>
        </w:rPr>
      </w:pPr>
      <w:r>
        <w:rPr>
          <w:lang w:eastAsia="ru-RU"/>
        </w:rPr>
        <w:t>Кроме того, удалось поднять в договорах среднюю зарплату по городу до 1000 рублей. Раньше многие предприниматели указывали в договорах минимальную зарплату, установленную федеральным законодателем, - 450 рублей в месяц. А с такой зарплаты не выплачивается подоходный налог, а значит, город не получает ни копейки в бюджет. И при такой минимальной зарплате работник может обращаться за субсидией на услуги ЖКХ, хотя фактически он получает гораздо больше и, как правило, не имеет прав на субсидию.</w:t>
      </w:r>
    </w:p>
    <w:p>
      <w:pPr>
        <w:pStyle w:val="Normal"/>
        <w:ind w:firstLine="720"/>
        <w:jc w:val="both"/>
        <w:rPr>
          <w:lang w:eastAsia="ru-RU"/>
        </w:rPr>
      </w:pPr>
      <w:r>
        <w:rPr>
          <w:lang w:eastAsia="ru-RU"/>
        </w:rPr>
        <w:t>Законом власти не даны особые рычаги, которые позволили бы ей повлиять на ход регистрации трудовых договоров. Поэтому речь идет в первую очередь об информировании работников и их работодателей о том, зачем нужен трудовой договор и какие последствия могут быть для людей, лишенных договоров, при болезни, выходе на пенсию и т. д. Специалисты органов власти сами выезжают на предприятия, оказывают необходимую помощь при заключении договоров.</w:t>
      </w:r>
    </w:p>
    <w:p>
      <w:pPr>
        <w:pStyle w:val="Normal"/>
        <w:jc w:val="both"/>
        <w:rPr>
          <w:lang w:eastAsia="ru-RU"/>
        </w:rPr>
      </w:pPr>
      <w:r>
        <w:rPr>
          <w:lang w:eastAsia="ru-RU"/>
        </w:rPr>
      </w:r>
    </w:p>
    <w:p>
      <w:pPr>
        <w:pStyle w:val="Normal"/>
        <w:jc w:val="both"/>
        <w:rPr>
          <w:b/>
          <w:b/>
          <w:lang w:eastAsia="ru-RU"/>
        </w:rPr>
      </w:pPr>
      <w:r>
        <w:rPr>
          <w:b/>
          <w:lang w:eastAsia="ru-RU"/>
        </w:rPr>
        <w:t>"ГАЗЕТА ЮГА" (НАЛЬЧИК) 12 СЕНТЯБРЯ</w:t>
      </w:r>
    </w:p>
    <w:p>
      <w:pPr>
        <w:pStyle w:val="Normal"/>
        <w:jc w:val="both"/>
        <w:rPr>
          <w:caps/>
          <w:lang w:eastAsia="ru-RU"/>
        </w:rPr>
      </w:pPr>
      <w:r>
        <w:rPr>
          <w:caps/>
          <w:lang w:eastAsia="ru-RU"/>
        </w:rPr>
        <w:t>Пресс-конференция</w:t>
      </w:r>
    </w:p>
    <w:p>
      <w:pPr>
        <w:pStyle w:val="Normal"/>
        <w:ind w:firstLine="720"/>
        <w:jc w:val="both"/>
        <w:rPr>
          <w:lang w:eastAsia="ru-RU"/>
        </w:rPr>
      </w:pPr>
      <w:r>
        <w:rPr>
          <w:lang w:eastAsia="ru-RU"/>
        </w:rPr>
        <w:t>Валерий Коков дал еще месяц руководителям, невыплачивающим зарплату</w:t>
      </w:r>
    </w:p>
    <w:p>
      <w:pPr>
        <w:pStyle w:val="Normal"/>
        <w:ind w:firstLine="720"/>
        <w:jc w:val="both"/>
        <w:rPr>
          <w:lang w:eastAsia="ru-RU"/>
        </w:rPr>
      </w:pPr>
      <w:r>
        <w:rPr>
          <w:lang w:eastAsia="ru-RU"/>
        </w:rPr>
        <w:t>Президент КБР Валерий Коков начал очередную пресс-конференцию с проблем средств массовой информации. Среди основных задач республиканских СМИ он назвал "максимальное учитывание интересов республики".</w:t>
      </w:r>
    </w:p>
    <w:p>
      <w:pPr>
        <w:pStyle w:val="Normal"/>
        <w:ind w:firstLine="720"/>
        <w:jc w:val="both"/>
        <w:rPr>
          <w:lang w:eastAsia="ru-RU"/>
        </w:rPr>
      </w:pPr>
      <w:r>
        <w:rPr>
          <w:lang w:eastAsia="ru-RU"/>
        </w:rPr>
        <w:t>Говоря об экономике республики, президент отметил, что результаты 8 месяцев несколько выше прошлогодних, но ниже прогнозных показателей. Валерий Коков выразил надежду, что к концу года экономика КБР выйдет на намеченные рубежи: "За 8 месяцев в республике заработная плата и среднедушевой доход увеличились на 147%. Адекватно этому должен был вырасти и объем услуг на потребительском рынке. Однако объем товарооборота составил около 7 млрд. рублей, что всего на 16% больше прошлогоднего. Может быть, некоторая часть населения уже откладывает небольшие суммы. О чем свидетельствует рост вкладов в сберегательном банке. Наверное это так".</w:t>
      </w:r>
    </w:p>
    <w:p>
      <w:pPr>
        <w:pStyle w:val="Normal"/>
        <w:ind w:firstLine="720"/>
        <w:jc w:val="both"/>
        <w:rPr>
          <w:lang w:eastAsia="ru-RU"/>
        </w:rPr>
      </w:pPr>
      <w:r>
        <w:rPr>
          <w:lang w:eastAsia="ru-RU"/>
        </w:rPr>
        <w:t>Президент назвал весьма выверенной программу развития республики до 2006 г., предусматривающую рост внутреннего регионального продукта с 22,5 млрд. до 47 млрд. рублей, создание 70 тыс. рабочих мест и повышение средней заработной платы до 4,5 тыс. рублей: "Невиданное доселе развитие получит вся пищевая отрасль. Производство безалкогольных напитков должно возрасти в 4 раза, вина и виноматериалов - в 1,5-2 раза, до 200 млн. бутылок в год. Значительно возрастет производство консервной продукции. Мы абсолютно уверены в реальности наших планов. Если мы не добьемся их реализации, грош цена правительству и программным заявлениям президента".</w:t>
      </w:r>
    </w:p>
    <w:p>
      <w:pPr>
        <w:pStyle w:val="Normal"/>
        <w:ind w:firstLine="720"/>
        <w:jc w:val="both"/>
        <w:rPr>
          <w:lang w:eastAsia="ru-RU"/>
        </w:rPr>
      </w:pPr>
      <w:r>
        <w:rPr>
          <w:lang w:eastAsia="ru-RU"/>
        </w:rPr>
        <w:t>Говоря о развитии малого бизнеса, Валерий Коков отметил, что законодательные и правовые условия для развития малого бизнеса одни из самых благоприятных в РФ, вопреки разговорам, которые идут в республике: "Весь сектор малого бизнеса в КБР уплатил около 80 млн рублей налогов. Можно ли говорить о каком-нибудь серьезном налоговом прессе? Но препоны существуют в системе регистрации малого бизнеса. Нам необходимо внедрить принцип "одного окна". Если будет необходимо, мы решим это указом. Второе препятствие. Мы не смогли "подпереть" предпринимателей неиспользующимся и зачастую пустующим имущественным комплексом республики. В ближайшее время указом или постановлением мы должны решать этот вопрос. Необходимо серьезно упорядочить систему проверок".</w:t>
      </w:r>
    </w:p>
    <w:p>
      <w:pPr>
        <w:pStyle w:val="Normal"/>
        <w:ind w:firstLine="720"/>
        <w:jc w:val="both"/>
        <w:rPr>
          <w:lang w:eastAsia="ru-RU"/>
        </w:rPr>
      </w:pPr>
      <w:r>
        <w:rPr>
          <w:lang w:eastAsia="ru-RU"/>
        </w:rPr>
        <w:t>Валерий Коков отметил, что в республике возможен переход к однопалатному законодательному органу: "В свое время двухпалатный парламент был оправдан и сыграл позитивную роль. Но при нынешнем политическом, межнациональном и межконфессиональном согласии КБР может пойти на формирование однопалатного парламента с постоянно действующим президиумом".</w:t>
      </w:r>
    </w:p>
    <w:p>
      <w:pPr>
        <w:pStyle w:val="Normal"/>
        <w:ind w:firstLine="720"/>
        <w:jc w:val="both"/>
        <w:rPr>
          <w:lang w:eastAsia="ru-RU"/>
        </w:rPr>
      </w:pPr>
      <w:r>
        <w:rPr>
          <w:lang w:eastAsia="ru-RU"/>
        </w:rPr>
        <w:t>Журналисты напомнили президенту о его указании руководителям различных уровней о необходимости ликвидации задолженности по заработной плате к 1 сентября.</w:t>
      </w:r>
    </w:p>
    <w:p>
      <w:pPr>
        <w:pStyle w:val="Normal"/>
        <w:ind w:firstLine="720"/>
        <w:jc w:val="both"/>
        <w:rPr>
          <w:lang w:eastAsia="ru-RU"/>
        </w:rPr>
      </w:pPr>
      <w:r>
        <w:rPr>
          <w:lang w:eastAsia="ru-RU"/>
        </w:rPr>
        <w:t>"Перед бюджетниками в КБР нет задолженности, - отметил Валерий Коков. - Существует некий долг в Баксанском районе - чуть более 5 млн рублей. Это будет разрешено в ближайшее время. Самая главная составляющая задолженности - это долг работодателей различных хозяйствующих субъектов. Руки наши коротки в плане влияния на них. Решить эту задачу к 1 сентября не удалось. Сегодня мы дали им еще 30 дней. С 1 октября в КБР не должно быть руководителя хозяйствующего субъекта, имеющего задолженность перед работниками. Речь не идет об их физическом устранении, речь об отстранении от должностей любыми путями. Мы добьемся этого, и на очередной встрече я объявлю вам результаты этой работы. Мы будем добиваться этого всеми институтами власти, в том числе и правоохранительными структурами".</w:t>
      </w:r>
    </w:p>
    <w:p>
      <w:pPr>
        <w:pStyle w:val="Normal"/>
        <w:ind w:firstLine="720"/>
        <w:jc w:val="both"/>
        <w:rPr>
          <w:lang w:eastAsia="ru-RU"/>
        </w:rPr>
      </w:pPr>
      <w:r>
        <w:rPr>
          <w:lang w:eastAsia="ru-RU"/>
        </w:rPr>
        <w:t>Отвечая на вопрос о возрождении Тырныаузского горнообогатительного комбината, Валерий Коков отметил, что республика будет участвовать в этом процессе: "Мы только что перевели комбинату 10 млн. рублей для погашения долга по заработной плате, равного 13 млн. рублей. Но продолжается и работа федеральных органов. Сейчас наиболее реальным вариантом является включение имущества ТГОК в федеральный имущественный комплекс Управления делами президента и правительства РФ. Это означает, что в сентябре Управление погасит 13 млн. долга по зарплате, а в республиканский бюджет вернется 10 млн., о которых я говорил выше. Через Внешэкономбанк на модернизацию и развитие Тырныаузского ГОК будет под 6% годовых выделено не менее 20 млн. долларов. Это должно позволить предприятию выйти на нормальный режим работы, а через год выйти на богатые рудные тела, которые позволят высокорентабельно вести производство. Вхождение в этот имущественный комплекс в соответствии с нашими протоколами предполагает снижение тарифов на электроэнергию на 20%, на железнодорожные перевозки - 15%, услуги связи -10%. ТГОК должен и будет существовать - удельный вес КБР в мировых запасах вольфрама и молибдена равен удельному весу США. Завтра этот металл будет востребован кратно больше".</w:t>
      </w:r>
    </w:p>
    <w:p>
      <w:pPr>
        <w:pStyle w:val="Normal"/>
        <w:ind w:firstLine="720"/>
        <w:jc w:val="both"/>
        <w:rPr>
          <w:lang w:eastAsia="ru-RU"/>
        </w:rPr>
      </w:pPr>
      <w:r>
        <w:rPr>
          <w:lang w:eastAsia="ru-RU"/>
        </w:rPr>
        <w:t>Говоря об экологической опасности хвостохранилищ ТГОК, президент отметил, что она зачастую преувеличивается: "По такой логике экологически небезопасно жить на земном шаре. Технически хвостохранилище вполне надежно. И при условии реализации мер, намеченных правительством и МЧС, все будет нормально. Сейчас очень серьезная группа работает над привлечением инвесторов для переработки всех "хвостов" предприятия с целью извлечения редких металлов, в том числе золота. Если удастся реализовать этот бизнес-план, то проблема экологической безопасности отпадет вовсе".</w:t>
      </w:r>
    </w:p>
    <w:p>
      <w:pPr>
        <w:pStyle w:val="Normal"/>
        <w:ind w:firstLine="720"/>
        <w:jc w:val="both"/>
        <w:rPr>
          <w:lang w:eastAsia="ru-RU"/>
        </w:rPr>
      </w:pPr>
      <w:r>
        <w:rPr>
          <w:lang w:eastAsia="ru-RU"/>
        </w:rPr>
        <w:t>Отвечая на вопрос о возрождении деятельности Межпарламентского Совета Адыгеи, Кабардино-Балкарии и Карачаево-Черкесии, Валерий Коков отметил, что в этом направлении ничего не делается ни властями, ни общественными организациями: "Я сожалею об этом. Инициатив со стороны КБР было достаточно. Дальше инициативы и предложения граничат с унижением. Я не хочу унижений".</w:t>
      </w:r>
    </w:p>
    <w:p>
      <w:pPr>
        <w:pStyle w:val="Normal"/>
        <w:ind w:firstLine="720"/>
        <w:jc w:val="both"/>
        <w:rPr>
          <w:lang w:eastAsia="ru-RU"/>
        </w:rPr>
      </w:pPr>
      <w:r>
        <w:rPr>
          <w:lang w:eastAsia="ru-RU"/>
        </w:rPr>
        <w:t>Президенту был задан вопрос о Законе "О языках", который не работает в части названий населенных пунктов, улиц, учреждений. Было подчеркнуто, что резиденция президента КБР в Доме правительства обозначена только на русском языке. Валерий Коков отметил, что закон был принят в непростое для республики время: "Чего мы добились? Стали лучше говорить и писать по-кабардински? Пока результатов никаких нет. Надо скорректировать этот закон, сохранить в нем рациональное. Я не считаю возможным навязывание изучения естественных наук на кабардинском языке. Но я за то, чтобы родная речь и литература сопровождали ученика с 1 по 10 класс. Если мы хотим знания родного языка, необходимо добиться, чтобы родители в семье разговаривали с детьми на родном языке. Что касается вывесок, названий улиц... Если это целесообразно, давайте напишем на английском языке, чтобы любой, приехавший из Сирии мог прочитать. Далее  на всех государственных языках КБР. А если терско-малкинские казаки потребуют с их акцентом написать? Где разумные пределы того, что мы должны половину фирменного бланка занимать перечнем на трех языках? Поэтому я за разумную корректировку закона. Что касается вывесок, попробую урегулировать в течение месяца".</w:t>
      </w:r>
    </w:p>
    <w:p>
      <w:pPr>
        <w:pStyle w:val="Normal"/>
        <w:ind w:firstLine="720"/>
        <w:jc w:val="both"/>
        <w:rPr>
          <w:lang w:eastAsia="ru-RU"/>
        </w:rPr>
      </w:pPr>
      <w:r>
        <w:rPr>
          <w:lang w:eastAsia="ru-RU"/>
        </w:rPr>
        <w:t>Отвечая на вопрос о восстановлении памятника Ленину и установке на площади Согласия глобуса, Валерий Коков отметил, что городской совет не хотел оставлять "голым" еще на 10 лет постамент, на котором ранее возвышался памятник вождю пролетариата: "Они решили - это площадь Согласия, а лучшим символом согласия является шар, спросите любого художника. Я поддерживаю руководство города. В ближайшие полтора года площадь будет очень красиво реконструирована. Появятся лучеобразные тротуары, беседки, скамейки, новый фонтан. Вместо асфальта будет уложен наш камень, подобный тому, что на Красной площади".</w:t>
      </w:r>
    </w:p>
    <w:p>
      <w:pPr>
        <w:pStyle w:val="Normal"/>
        <w:jc w:val="both"/>
        <w:rPr>
          <w:lang w:eastAsia="ru-RU"/>
        </w:rPr>
      </w:pPr>
      <w:r>
        <w:rPr>
          <w:lang w:eastAsia="ru-RU"/>
        </w:rPr>
        <w:t xml:space="preserve">Олег Гусейнов </w:t>
      </w:r>
    </w:p>
    <w:p>
      <w:pPr>
        <w:pStyle w:val="Normal"/>
        <w:jc w:val="both"/>
        <w:rPr>
          <w:lang w:eastAsia="ru-RU"/>
        </w:rPr>
      </w:pPr>
      <w:r>
        <w:rPr>
          <w:lang w:eastAsia="ru-RU"/>
        </w:rPr>
      </w:r>
    </w:p>
    <w:p>
      <w:pPr>
        <w:pStyle w:val="Normal"/>
        <w:jc w:val="both"/>
        <w:rPr/>
      </w:pPr>
      <w:r>
        <w:rPr>
          <w:b/>
          <w:lang w:eastAsia="ru-RU"/>
        </w:rPr>
        <w:t xml:space="preserve">ИА "АГЕНТСТВО РЕГИОНАЛЬНЫХ НОВОСТЕЙ REGIONS.RU" </w:t>
      </w:r>
      <w:r>
        <w:rPr>
          <w:b/>
          <w:caps/>
          <w:lang w:eastAsia="ru-RU"/>
        </w:rPr>
        <w:t xml:space="preserve">(г. Москва) </w:t>
      </w:r>
      <w:r>
        <w:rPr>
          <w:b/>
          <w:lang w:eastAsia="ru-RU"/>
        </w:rPr>
        <w:t>13 СЕНТЯБРЯ</w:t>
      </w:r>
    </w:p>
    <w:p>
      <w:pPr>
        <w:pStyle w:val="Normal"/>
        <w:jc w:val="both"/>
        <w:rPr>
          <w:caps/>
          <w:lang w:eastAsia="ru-RU"/>
        </w:rPr>
      </w:pPr>
      <w:r>
        <w:rPr>
          <w:caps/>
          <w:lang w:eastAsia="ru-RU"/>
        </w:rPr>
        <w:t>PЕШАЕТСЯ ВОПРОС О СТРОИТЕЛЬСТВЕ ВТОРОЙ МЕЧЕТИ в ИЖЕВСКЕ.</w:t>
      </w:r>
    </w:p>
    <w:p>
      <w:pPr>
        <w:pStyle w:val="Normal"/>
        <w:ind w:firstLine="720"/>
        <w:jc w:val="both"/>
        <w:rPr>
          <w:lang w:eastAsia="ru-RU"/>
        </w:rPr>
      </w:pPr>
      <w:r>
        <w:rPr>
          <w:lang w:eastAsia="ru-RU"/>
        </w:rPr>
        <w:t xml:space="preserve">Вице-мэр Ижевска Сергей Протозанов встретился с представителями национально-культурного центра татар Удмуртии. Основной темой беседы стало предложение членов татарской диаспоры, касающееся открытия в столице Удмуртии торгового дома "Татарстан". Кроме того, стороны обсуждали развитие общественно-культурных связей. </w:t>
      </w:r>
    </w:p>
    <w:p>
      <w:pPr>
        <w:pStyle w:val="Normal"/>
        <w:ind w:firstLine="720"/>
        <w:jc w:val="both"/>
        <w:rPr>
          <w:lang w:eastAsia="ru-RU"/>
        </w:rPr>
      </w:pPr>
      <w:r>
        <w:rPr>
          <w:lang w:eastAsia="ru-RU"/>
        </w:rPr>
        <w:t xml:space="preserve">Республиканские власти Удмуртии стараются идти навстречу всем инициативам татарской общины в УР, сообщает ИА "Intertat.Ru". Сергей Протозанов отметил: "Ижевск - многонациональный город, мы уважительно относимся к национальным традициям и всегда готовы к диалогу. В Удмуртии есть школы и группы в детских садах, где изучается татарский язык, выходит газета и выпускается телепрограмма, объем телевещания будет увеличен. Кроме того, сейчас решается вопрос о строительстве в Ижевске второй мечети ". </w:t>
      </w:r>
    </w:p>
    <w:p>
      <w:pPr>
        <w:pStyle w:val="Normal"/>
        <w:ind w:firstLine="720"/>
        <w:jc w:val="both"/>
        <w:rPr>
          <w:lang w:eastAsia="ru-RU"/>
        </w:rPr>
      </w:pPr>
      <w:r>
        <w:rPr>
          <w:lang w:eastAsia="ru-RU"/>
        </w:rPr>
        <w:t>Участники встречи довольно высоко оценили уровень общественных связей между татарским и удмуртским народами. Теперь пришло время для установления прочных коммерческих связей. Результатом встречи стала договоренность о сотрудничестве в области торговли и предпринимательства. Сергей Протозанов заявил, что администрация столицы Удмуртии готова выделить площади под торговый дом "Татарстан" в центре Ижевска.</w:t>
      </w:r>
    </w:p>
    <w:p>
      <w:pPr>
        <w:pStyle w:val="Normal"/>
        <w:jc w:val="both"/>
        <w:rPr>
          <w:lang w:eastAsia="ru-RU"/>
        </w:rPr>
      </w:pPr>
      <w:r>
        <w:rPr>
          <w:lang w:eastAsia="ru-RU"/>
        </w:rPr>
      </w:r>
    </w:p>
    <w:p>
      <w:pPr>
        <w:pStyle w:val="Heading1"/>
        <w:rPr/>
      </w:pPr>
      <w:r>
        <w:rPr/>
        <w:t>ЗАКОНОДАТЕЛЬНАЯ БАЗА МАЛОГО ПРЕДПРИНИМАТЕЛЬСТВА</w:t>
      </w:r>
    </w:p>
    <w:p>
      <w:pPr>
        <w:pStyle w:val="Normal"/>
        <w:jc w:val="both"/>
        <w:rPr>
          <w:lang w:eastAsia="ru-RU"/>
        </w:rPr>
      </w:pPr>
      <w:r>
        <w:rPr>
          <w:lang w:eastAsia="ru-RU"/>
        </w:rPr>
      </w:r>
    </w:p>
    <w:p>
      <w:pPr>
        <w:pStyle w:val="Normal"/>
        <w:jc w:val="both"/>
        <w:rPr>
          <w:b/>
          <w:b/>
          <w:lang w:eastAsia="ru-RU"/>
        </w:rPr>
      </w:pPr>
      <w:r>
        <w:rPr>
          <w:b/>
          <w:lang w:eastAsia="ru-RU"/>
        </w:rPr>
        <w:t>"БИРЖА" (НИЖНИЙ НОВГОРОД) 9 СЕНТЯБРЯ</w:t>
      </w:r>
    </w:p>
    <w:p>
      <w:pPr>
        <w:pStyle w:val="Normal"/>
        <w:jc w:val="both"/>
        <w:rPr>
          <w:lang w:eastAsia="ru-RU"/>
        </w:rPr>
      </w:pPr>
      <w:r>
        <w:rPr>
          <w:lang w:eastAsia="ru-RU"/>
        </w:rPr>
        <w:t>БУХУЧЕТ</w:t>
      </w:r>
    </w:p>
    <w:p>
      <w:pPr>
        <w:pStyle w:val="Normal"/>
        <w:jc w:val="both"/>
        <w:rPr>
          <w:caps/>
          <w:lang w:eastAsia="ru-RU"/>
        </w:rPr>
      </w:pPr>
      <w:r>
        <w:rPr>
          <w:caps/>
          <w:lang w:eastAsia="ru-RU"/>
        </w:rPr>
        <w:t>Налоговики знают, за что и как арестовать имущество</w:t>
      </w:r>
    </w:p>
    <w:p>
      <w:pPr>
        <w:pStyle w:val="Normal"/>
        <w:ind w:firstLine="720"/>
        <w:jc w:val="both"/>
        <w:rPr>
          <w:lang w:eastAsia="ru-RU"/>
        </w:rPr>
      </w:pPr>
      <w:r>
        <w:rPr>
          <w:lang w:eastAsia="ru-RU"/>
        </w:rPr>
        <w:t>Налоговики разъяснили, как они будут арестовывать имущество нерадивых налогоплательщиков. Порядок прописан в приказе МНС от 31.07.2002 № БГ-3-29/404. Арест грозит в случае, если предприниматель или фирма не платит налоги в установленные законом сроки, а у фискалов при этом возникли подозрения, что налогоплательщик пытается либо скрыться сам, либо спрятать свое имущество. Постановление об аресте направляется в трех экземплярах в прокуратуру, а она уже принимает решение о начале "операции". Налоговики производят арест в течение трех дней с момента, когда прокуратура одобрила это мероприятие. При этом составляется протокол, где перечисляется и описывается имущество, подлежащее аресту. Затем документ подписывают сотрудник налоговой, понятые и сам "пострадавший". Причин, которые могут привести к таким печальным последствиям, достаточно много. В частности, налоговики пойдут на это, если общая сумма задолженности превышает 50 процентов балансовой стоимости имущества налогоплательщика. Подозрения фискалов вызовет и то, что фирма или предприниматель в срочном порядке распродает свое добро или систематически отказывается явиться в инспекцию.</w:t>
      </w:r>
    </w:p>
    <w:p>
      <w:pPr>
        <w:pStyle w:val="Normal"/>
        <w:ind w:firstLine="720"/>
        <w:jc w:val="both"/>
        <w:rPr>
          <w:lang w:eastAsia="ru-RU"/>
        </w:rPr>
      </w:pPr>
      <w:r>
        <w:rPr>
          <w:lang w:eastAsia="ru-RU"/>
        </w:rPr>
        <w:t>Надо ли платить налоги в дорожные фонды?</w:t>
      </w:r>
    </w:p>
    <w:p>
      <w:pPr>
        <w:pStyle w:val="Normal"/>
        <w:ind w:firstLine="720"/>
        <w:jc w:val="both"/>
        <w:rPr>
          <w:lang w:eastAsia="ru-RU"/>
        </w:rPr>
      </w:pPr>
      <w:r>
        <w:rPr>
          <w:lang w:eastAsia="ru-RU"/>
        </w:rPr>
        <w:t>Начиная с последнего числа августа налоги на пользователей автодорог и с владельцев транспортных средств можно не платить. Именно в этот день вступает в силу закон, который исключает их из списка существующих налогов. Точнее, о них теперь упоминается только в законе о дорожных фондах. Однако в этом документе не установлены срок уплаты одного налога и верхний предел ставок второго. При этом налоговики не сдаются. Понимая, что для налога на пользователей автодорог действительно не предусмотрена дата платежа, они провозгласили налоговым периодом календарный год. Теперь фискалы ждут, когда налогоплательщики придут с ними рассчитываться.</w:t>
      </w:r>
    </w:p>
    <w:p>
      <w:pPr>
        <w:pStyle w:val="Normal"/>
        <w:ind w:firstLine="720"/>
        <w:jc w:val="both"/>
        <w:rPr>
          <w:lang w:eastAsia="ru-RU"/>
        </w:rPr>
      </w:pPr>
      <w:r>
        <w:rPr>
          <w:lang w:eastAsia="ru-RU"/>
        </w:rPr>
        <w:t>Аудиторы получили напоминание Минфина</w:t>
      </w:r>
    </w:p>
    <w:p>
      <w:pPr>
        <w:pStyle w:val="Normal"/>
        <w:ind w:firstLine="720"/>
        <w:jc w:val="both"/>
        <w:rPr>
          <w:lang w:eastAsia="ru-RU"/>
        </w:rPr>
      </w:pPr>
      <w:r>
        <w:rPr>
          <w:lang w:eastAsia="ru-RU"/>
        </w:rPr>
        <w:t>Индивидуальные аудиторы и аудиторские фирмы обязаны в течение 15 дней сообщить в Минфин обо всех изменениях данных в своих лицензиях, вносимых в реестр. Обращаться надо по адресу: 109097, Москва, Ильинка, 9. Это напоминание содержится в письме от 2.08.2002 № 28-05-01/1324/АП. Напомним, что реестр лицензий аудиторов ведет Департамент аудиторских организаций при министерстве.</w:t>
      </w:r>
    </w:p>
    <w:p>
      <w:pPr>
        <w:pStyle w:val="Normal"/>
        <w:ind w:firstLine="720"/>
        <w:jc w:val="both"/>
        <w:rPr>
          <w:lang w:eastAsia="ru-RU"/>
        </w:rPr>
      </w:pPr>
      <w:r>
        <w:rPr>
          <w:lang w:eastAsia="ru-RU"/>
        </w:rPr>
        <w:t>Нижегородские пищевики - самые несознательные налогоплательщики</w:t>
      </w:r>
    </w:p>
    <w:p>
      <w:pPr>
        <w:pStyle w:val="Normal"/>
        <w:ind w:firstLine="720"/>
        <w:jc w:val="both"/>
        <w:rPr>
          <w:lang w:eastAsia="ru-RU"/>
        </w:rPr>
      </w:pPr>
      <w:r>
        <w:rPr>
          <w:lang w:eastAsia="ru-RU"/>
        </w:rPr>
        <w:t>В Нижнем Новгороде самыми отъявленными нарушителями налогового законодательства являются предприниматели и фирмы, работающие в сфере производства и реализации продуктов питания. Так, в первой половине текущего года на пищевиков завели 28 уголовных дел. Кроме того, более 25 предприятий получили от фискалов строгие предупреждения. Совместными усилиями налоговиков и полицейских в бюджет удалось вернуть 22 млн. рублей.</w:t>
      </w:r>
    </w:p>
    <w:p>
      <w:pPr>
        <w:pStyle w:val="Normal"/>
        <w:jc w:val="both"/>
        <w:rPr>
          <w:lang w:eastAsia="ru-RU"/>
        </w:rPr>
      </w:pPr>
      <w:r>
        <w:rPr>
          <w:lang w:eastAsia="ru-RU"/>
        </w:rPr>
        <w:t>Аналитическая группа "РАДА"</w:t>
      </w:r>
    </w:p>
    <w:p>
      <w:pPr>
        <w:pStyle w:val="Normal"/>
        <w:jc w:val="both"/>
        <w:rPr>
          <w:lang w:eastAsia="ru-RU"/>
        </w:rPr>
      </w:pPr>
      <w:r>
        <w:rPr>
          <w:lang w:eastAsia="ru-RU"/>
        </w:rPr>
      </w:r>
    </w:p>
    <w:p>
      <w:pPr>
        <w:pStyle w:val="Normal"/>
        <w:jc w:val="both"/>
        <w:rPr>
          <w:b/>
          <w:b/>
          <w:lang w:eastAsia="ru-RU"/>
        </w:rPr>
      </w:pPr>
      <w:r>
        <w:rPr>
          <w:b/>
          <w:lang w:eastAsia="ru-RU"/>
        </w:rPr>
        <w:t>"БИРЖА" (НИЖНИЙ НОВГОРОД) 9 СЕНТЯБРЯ</w:t>
      </w:r>
    </w:p>
    <w:p>
      <w:pPr>
        <w:pStyle w:val="Normal"/>
        <w:jc w:val="both"/>
        <w:rPr>
          <w:lang w:eastAsia="ru-RU"/>
        </w:rPr>
      </w:pPr>
      <w:r>
        <w:rPr>
          <w:lang w:eastAsia="ru-RU"/>
        </w:rPr>
        <w:t>КАК СЧИТАТЬ ЕНВД ПО-НОВОМУ</w:t>
      </w:r>
    </w:p>
    <w:p>
      <w:pPr>
        <w:pStyle w:val="Normal"/>
        <w:jc w:val="both"/>
        <w:rPr>
          <w:lang w:eastAsia="ru-RU"/>
        </w:rPr>
      </w:pPr>
      <w:r>
        <w:rPr>
          <w:lang w:eastAsia="ru-RU"/>
        </w:rPr>
        <w:t>Юлия САВИЦКАЯ</w:t>
      </w:r>
    </w:p>
    <w:p>
      <w:pPr>
        <w:pStyle w:val="Normal"/>
        <w:ind w:firstLine="720"/>
        <w:jc w:val="both"/>
        <w:rPr>
          <w:lang w:eastAsia="ru-RU"/>
        </w:rPr>
      </w:pPr>
      <w:r>
        <w:rPr>
          <w:lang w:eastAsia="ru-RU"/>
        </w:rPr>
        <w:t xml:space="preserve">В Налоговом кодексе появилась новая глава. В ней установлен порядок исчисления и уплаты единого налога на вмененный доход (ЕНВД). Эта глава начнет действовать с 1 января 2003 года. </w:t>
      </w:r>
    </w:p>
    <w:p>
      <w:pPr>
        <w:pStyle w:val="Normal"/>
        <w:ind w:firstLine="720"/>
        <w:jc w:val="both"/>
        <w:rPr>
          <w:lang w:eastAsia="ru-RU"/>
        </w:rPr>
      </w:pPr>
      <w:r>
        <w:rPr>
          <w:lang w:eastAsia="ru-RU"/>
        </w:rPr>
        <w:t>Новая глава НК РФ с 1 января 2003 года заменит Федеральный закон от 31.07.98 № 148-ФЗ "О едином налоге на вмененный доход для определенных видов деятельности" (далее - Закон № 148-ФЗ). При этом в порядке исчисления и уплаты ЕНВД произойдут значительные изменения. Поменяется также и круг плательщиков этого налога. Обо всех этих изменениях мы расскажем подробнее.</w:t>
      </w:r>
    </w:p>
    <w:p>
      <w:pPr>
        <w:pStyle w:val="Normal"/>
        <w:ind w:firstLine="720"/>
        <w:jc w:val="both"/>
        <w:rPr>
          <w:lang w:eastAsia="ru-RU"/>
        </w:rPr>
      </w:pPr>
      <w:r>
        <w:rPr>
          <w:lang w:eastAsia="ru-RU"/>
        </w:rPr>
        <w:t>Кто будет платить ЕНВД</w:t>
      </w:r>
    </w:p>
    <w:p>
      <w:pPr>
        <w:pStyle w:val="Normal"/>
        <w:ind w:firstLine="720"/>
        <w:jc w:val="both"/>
        <w:rPr>
          <w:lang w:eastAsia="ru-RU"/>
        </w:rPr>
      </w:pPr>
      <w:r>
        <w:rPr>
          <w:lang w:eastAsia="ru-RU"/>
        </w:rPr>
        <w:t>Напомним, что ЕНВД должны платить организации и предприниматели, которые занимаются определенными видами деятельности. В новой главе перечень таких видов сократился. Например, с 2003 года не надо переходить на уплату ЕНВД организациям, которые оказывают ремонтно-строительные услуги. Теперь платить ЕНВД будут только те организации (предприниматели), которые занимаются:</w:t>
      </w:r>
    </w:p>
    <w:p>
      <w:pPr>
        <w:pStyle w:val="Normal"/>
        <w:ind w:firstLine="720"/>
        <w:jc w:val="both"/>
        <w:rPr>
          <w:lang w:eastAsia="ru-RU"/>
        </w:rPr>
      </w:pPr>
      <w:r>
        <w:rPr>
          <w:lang w:eastAsia="ru-RU"/>
        </w:rPr>
        <w:t>- оказанием бытовых услуг (ремонт обуви, одежды, бытовой техники, услуги парикмахерских, прачечных, химчисток и т. д.);</w:t>
      </w:r>
    </w:p>
    <w:p>
      <w:pPr>
        <w:pStyle w:val="Normal"/>
        <w:ind w:firstLine="720"/>
        <w:jc w:val="both"/>
        <w:rPr>
          <w:lang w:eastAsia="ru-RU"/>
        </w:rPr>
      </w:pPr>
      <w:r>
        <w:rPr>
          <w:lang w:eastAsia="ru-RU"/>
        </w:rPr>
        <w:t>- оказанием ветеринарных услуг;</w:t>
      </w:r>
    </w:p>
    <w:p>
      <w:pPr>
        <w:pStyle w:val="Normal"/>
        <w:ind w:firstLine="720"/>
        <w:jc w:val="both"/>
        <w:rPr>
          <w:lang w:eastAsia="ru-RU"/>
        </w:rPr>
      </w:pPr>
      <w:r>
        <w:rPr>
          <w:lang w:eastAsia="ru-RU"/>
        </w:rPr>
        <w:t>- оказанием услуг по ремонту, техобслуживанию и мойке автотранспортных средств;</w:t>
      </w:r>
    </w:p>
    <w:p>
      <w:pPr>
        <w:pStyle w:val="Normal"/>
        <w:ind w:firstLine="720"/>
        <w:jc w:val="both"/>
        <w:rPr>
          <w:lang w:eastAsia="ru-RU"/>
        </w:rPr>
      </w:pPr>
      <w:r>
        <w:rPr>
          <w:lang w:eastAsia="ru-RU"/>
        </w:rPr>
        <w:t>- розничной торговлей через магазины с площадью торгового зала не более 70 квадратных метров, палатки, лотки и другие объекты, в том числе не имеющие постоянной торговой площади;</w:t>
      </w:r>
    </w:p>
    <w:p>
      <w:pPr>
        <w:pStyle w:val="Normal"/>
        <w:ind w:firstLine="720"/>
        <w:jc w:val="both"/>
        <w:rPr>
          <w:lang w:eastAsia="ru-RU"/>
        </w:rPr>
      </w:pPr>
      <w:r>
        <w:rPr>
          <w:lang w:eastAsia="ru-RU"/>
        </w:rPr>
        <w:t>- общественным питанием с использованием зала площадью не более 70 квадратных метров;</w:t>
      </w:r>
    </w:p>
    <w:p>
      <w:pPr>
        <w:pStyle w:val="Normal"/>
        <w:ind w:firstLine="720"/>
        <w:jc w:val="both"/>
        <w:rPr>
          <w:lang w:eastAsia="ru-RU"/>
        </w:rPr>
      </w:pPr>
      <w:r>
        <w:rPr>
          <w:lang w:eastAsia="ru-RU"/>
        </w:rPr>
        <w:t>- перевозкой пассажиров и грузов с использованием не более 20 автомобилей.</w:t>
      </w:r>
    </w:p>
    <w:p>
      <w:pPr>
        <w:pStyle w:val="Normal"/>
        <w:jc w:val="both"/>
        <w:rPr>
          <w:lang w:eastAsia="ru-RU"/>
        </w:rPr>
      </w:pPr>
      <w:r>
        <w:rPr>
          <w:lang w:eastAsia="ru-RU"/>
        </w:rPr>
        <w:t>Отметим, что в каждом регионе ЕНВД вводят местные власти. Они же определяют виды деятельности (в пределах указанного перечня), в отношении которых применяется этот налог. Причем переход на ЕНВД является не добровольным, а обязательным.</w:t>
      </w:r>
    </w:p>
    <w:p>
      <w:pPr>
        <w:pStyle w:val="Normal"/>
        <w:ind w:firstLine="720"/>
        <w:jc w:val="both"/>
        <w:rPr>
          <w:lang w:eastAsia="ru-RU"/>
        </w:rPr>
      </w:pPr>
      <w:r>
        <w:rPr>
          <w:lang w:eastAsia="ru-RU"/>
        </w:rPr>
        <w:t>Какие налоги заменит ЕНВД</w:t>
      </w:r>
    </w:p>
    <w:p>
      <w:pPr>
        <w:pStyle w:val="Normal"/>
        <w:ind w:firstLine="720"/>
        <w:jc w:val="both"/>
        <w:rPr>
          <w:lang w:eastAsia="ru-RU"/>
        </w:rPr>
      </w:pPr>
      <w:r>
        <w:rPr>
          <w:lang w:eastAsia="ru-RU"/>
        </w:rPr>
        <w:t>В новой главе НК РФ перечислены налоги, которые заменяет ЕНВД. К ним относятся налог на прибыль, НДС, налог с продаж, налог на имущество и ЕСН. Все остальные налоги организация должна платить. В том числе она будет перечислять взносы на обязательное пенсионное страхование. Причем в новой главе кодекса установлено, что эти взносы уменьшают сумму ЕНВД, то есть являются вычетом по этому налогу. Однако этот вычет не может снизить размер ЕНВД более чем на 50%.</w:t>
      </w:r>
    </w:p>
    <w:p>
      <w:pPr>
        <w:pStyle w:val="Normal"/>
        <w:ind w:firstLine="720"/>
        <w:jc w:val="both"/>
        <w:rPr>
          <w:lang w:eastAsia="ru-RU"/>
        </w:rPr>
      </w:pPr>
      <w:r>
        <w:rPr>
          <w:lang w:eastAsia="ru-RU"/>
        </w:rPr>
        <w:t>Обратите внимание, что уменьшать ЕНВД на сумму пенсионных взносов можно уже с 2002 года, но не более чем на 35%.</w:t>
      </w:r>
    </w:p>
    <w:p>
      <w:pPr>
        <w:pStyle w:val="Normal"/>
        <w:jc w:val="both"/>
        <w:rPr>
          <w:lang w:eastAsia="ru-RU"/>
        </w:rPr>
      </w:pPr>
      <w:r>
        <w:rPr>
          <w:lang w:eastAsia="ru-RU"/>
        </w:rPr>
        <w:t>Еще одно изменение, которое вступает в силу с 1 января 2002 года, связано с ЕСН. Напомним, что согласно Закону № 148-ФЗ организации-плательщики ЕНВД с 2002 года должны были платить этот налог. Однако недавно для таких организаций ЕСН отменили. Причем сделали это задним числом - с 1 января 2002 года. Таким образом, все суммы, которые выплачены работникам в 2002 году, ЕСН не облагаются. Тот налог, который организации уже заплатили, можно будет зачесть в счет ЕНВД в сентябре. Порядок такого зачета указан в статье 78 НК РФ.</w:t>
      </w:r>
    </w:p>
    <w:p>
      <w:pPr>
        <w:pStyle w:val="Normal"/>
        <w:jc w:val="both"/>
        <w:rPr>
          <w:lang w:eastAsia="ru-RU"/>
        </w:rPr>
      </w:pPr>
      <w:r>
        <w:rPr>
          <w:lang w:eastAsia="ru-RU"/>
        </w:rPr>
        <w:t>Как рассчитать ЕНВД</w:t>
      </w:r>
    </w:p>
    <w:p>
      <w:pPr>
        <w:pStyle w:val="Normal"/>
        <w:ind w:firstLine="720"/>
        <w:jc w:val="both"/>
        <w:rPr>
          <w:lang w:eastAsia="ru-RU"/>
        </w:rPr>
      </w:pPr>
      <w:r>
        <w:rPr>
          <w:lang w:eastAsia="ru-RU"/>
        </w:rPr>
        <w:t>Сразу отметим, что ставка по ЕНВД не изменилась. Ее размер составляет 15% вмененного дохода. Изменились порядок расчета налога и полномочия региональных властей по его установлению.</w:t>
      </w:r>
    </w:p>
    <w:p>
      <w:pPr>
        <w:pStyle w:val="Normal"/>
        <w:jc w:val="both"/>
        <w:rPr>
          <w:lang w:eastAsia="ru-RU"/>
        </w:rPr>
      </w:pPr>
      <w:r>
        <w:rPr>
          <w:lang w:eastAsia="ru-RU"/>
        </w:rPr>
        <w:t xml:space="preserve">Напомним, что ЕНВД определяется исходя из величины вмененного дохода. Этот доход рассчитывается по формуле: Вмененный доход = Базовая доходность определенного вида деятельности х Показатель, который характеризует данный вид деятельности х Коэффициенты базовой доходности. </w:t>
      </w:r>
    </w:p>
    <w:p>
      <w:pPr>
        <w:pStyle w:val="Normal"/>
        <w:ind w:firstLine="720"/>
        <w:jc w:val="both"/>
        <w:rPr>
          <w:lang w:eastAsia="ru-RU"/>
        </w:rPr>
      </w:pPr>
      <w:r>
        <w:rPr>
          <w:lang w:eastAsia="ru-RU"/>
        </w:rPr>
        <w:t xml:space="preserve">В настоящее время региональные власти сами определяют базовую доходность для каждого вида деятельности и необходимые для расчета показатели. С 2003 года делать это они не смогут. Величина базовой доходности и показатели установлены в статье 346.29 НК РФ. </w:t>
      </w:r>
    </w:p>
    <w:p>
      <w:pPr>
        <w:pStyle w:val="Normal"/>
        <w:ind w:firstLine="720"/>
        <w:jc w:val="both"/>
        <w:rPr>
          <w:lang w:eastAsia="ru-RU"/>
        </w:rPr>
      </w:pPr>
      <w:r>
        <w:rPr>
          <w:lang w:eastAsia="ru-RU"/>
        </w:rPr>
        <w:t>Коэффициенты базовой доходности в настоящее время тоже определяются региональными властями самостоятельно. Причем их количество Законом № 148-ФЗ не ограничено. С 2003 года этих коэффициентов будет три, и они указаны в Налоговом кодексе:</w:t>
      </w:r>
    </w:p>
    <w:p>
      <w:pPr>
        <w:pStyle w:val="Normal"/>
        <w:ind w:firstLine="720"/>
        <w:jc w:val="both"/>
        <w:rPr>
          <w:lang w:eastAsia="ru-RU"/>
        </w:rPr>
      </w:pPr>
      <w:r>
        <w:rPr>
          <w:lang w:eastAsia="ru-RU"/>
        </w:rPr>
        <w:t>- коэффициент К1 учитывает место расположения объекта (магазина, химчистки, автосалона и т. д.), через который организация осуществляет свою деятельность. Этот коэффициент зависит от стоимости земли, на которой находится объект. Такая стоимость установлена в Государственном земельном кадастре;</w:t>
      </w:r>
    </w:p>
    <w:p>
      <w:pPr>
        <w:pStyle w:val="Normal"/>
        <w:ind w:firstLine="720"/>
        <w:jc w:val="both"/>
        <w:rPr>
          <w:lang w:eastAsia="ru-RU"/>
        </w:rPr>
      </w:pPr>
      <w:r>
        <w:rPr>
          <w:lang w:eastAsia="ru-RU"/>
        </w:rPr>
        <w:t>- коэффициент К2 учитывает прочие особенности деятельности (например, сезонность или время работы). Этот коэффициент устанавливают региональные власти, однако его значение должно находиться в пределах от 0,1 до 1;</w:t>
      </w:r>
    </w:p>
    <w:p>
      <w:pPr>
        <w:pStyle w:val="Normal"/>
        <w:ind w:firstLine="720"/>
        <w:jc w:val="both"/>
        <w:rPr>
          <w:lang w:eastAsia="ru-RU"/>
        </w:rPr>
      </w:pPr>
      <w:r>
        <w:rPr>
          <w:lang w:eastAsia="ru-RU"/>
        </w:rPr>
        <w:t>- коэффициент К3. Это коэффициент-дефлятор, который учитывает изменение индекса цен. Его будет публиковать Госкомстат.</w:t>
      </w:r>
    </w:p>
    <w:p>
      <w:pPr>
        <w:pStyle w:val="Normal"/>
        <w:ind w:firstLine="720"/>
        <w:jc w:val="both"/>
        <w:rPr>
          <w:lang w:eastAsia="ru-RU"/>
        </w:rPr>
      </w:pPr>
      <w:r>
        <w:rPr>
          <w:lang w:eastAsia="ru-RU"/>
        </w:rPr>
        <w:t>Если в 2002 году региональные власти меняют величину базовой доходности или значения коэффициентов, организации должны рассчитывать ЕНВД по-новому со дня вступления в силу соответствующего регионального закона. С 2003 года изменения этих величин необходимо учитывать только с начала следующего квартала.</w:t>
      </w:r>
    </w:p>
    <w:p>
      <w:pPr>
        <w:pStyle w:val="Normal"/>
        <w:ind w:firstLine="720"/>
        <w:jc w:val="both"/>
        <w:rPr>
          <w:lang w:eastAsia="ru-RU"/>
        </w:rPr>
      </w:pPr>
      <w:r>
        <w:rPr>
          <w:lang w:eastAsia="ru-RU"/>
        </w:rPr>
        <w:t>Порядок уплаты ЕНВД</w:t>
      </w:r>
    </w:p>
    <w:p>
      <w:pPr>
        <w:pStyle w:val="Normal"/>
        <w:ind w:firstLine="720"/>
        <w:jc w:val="both"/>
        <w:rPr>
          <w:lang w:eastAsia="ru-RU"/>
        </w:rPr>
      </w:pPr>
      <w:r>
        <w:rPr>
          <w:lang w:eastAsia="ru-RU"/>
        </w:rPr>
        <w:t>В 2002 году организации должны платить ЕНВД ежемесячно. Причем форму расчета этого налога и конкретные сроки его уплаты устанавливают региональные власти. Если организация перечислит ЕНВД сразу за три, шесть, девять или двенадцать месяцев, сумма налога уменьшается соответственно на 2, 5, 8 и 11%.</w:t>
      </w:r>
    </w:p>
    <w:p>
      <w:pPr>
        <w:pStyle w:val="Normal"/>
        <w:ind w:firstLine="720"/>
        <w:jc w:val="both"/>
        <w:rPr>
          <w:lang w:eastAsia="ru-RU"/>
        </w:rPr>
      </w:pPr>
      <w:r>
        <w:rPr>
          <w:lang w:eastAsia="ru-RU"/>
        </w:rPr>
        <w:t>С нового года платить ЕНВД надо ежеквартально не позднее 25-го числа первого месяца следующего квартала. Уменьшение налога в зависимости от уплаченной суммы в новой главе не предусмотрено. Форму декларации по ЕНВД будет утверждать МНС России.</w:t>
      </w:r>
    </w:p>
    <w:p>
      <w:pPr>
        <w:pStyle w:val="Normal"/>
        <w:jc w:val="both"/>
        <w:rPr>
          <w:lang w:eastAsia="ru-RU"/>
        </w:rPr>
      </w:pPr>
      <w:r>
        <w:rPr>
          <w:lang w:eastAsia="ru-RU"/>
        </w:rPr>
      </w:r>
    </w:p>
    <w:p>
      <w:pPr>
        <w:pStyle w:val="Normal"/>
        <w:jc w:val="both"/>
        <w:rPr>
          <w:b/>
          <w:b/>
          <w:lang w:eastAsia="ru-RU"/>
        </w:rPr>
      </w:pPr>
      <w:r>
        <w:rPr>
          <w:b/>
          <w:lang w:eastAsia="ru-RU"/>
        </w:rPr>
        <w:t>"БИРЖА" (НИЖНИЙ НОВГОРОД) 9 СЕНТЯБРЯ</w:t>
      </w:r>
    </w:p>
    <w:p>
      <w:pPr>
        <w:pStyle w:val="Normal"/>
        <w:jc w:val="both"/>
        <w:rPr>
          <w:lang w:eastAsia="ru-RU"/>
        </w:rPr>
      </w:pPr>
      <w:r>
        <w:rPr>
          <w:lang w:eastAsia="ru-RU"/>
        </w:rPr>
        <w:t>ЗАКОН ЕСТЬ ЗАКОН</w:t>
      </w:r>
    </w:p>
    <w:p>
      <w:pPr>
        <w:pStyle w:val="Normal"/>
        <w:jc w:val="both"/>
        <w:rPr>
          <w:lang w:eastAsia="ru-RU"/>
        </w:rPr>
      </w:pPr>
      <w:r>
        <w:rPr>
          <w:lang w:eastAsia="ru-RU"/>
        </w:rPr>
        <w:t>Илья КОЧЕТОВ</w:t>
      </w:r>
    </w:p>
    <w:p>
      <w:pPr>
        <w:pStyle w:val="Normal"/>
        <w:ind w:firstLine="720"/>
        <w:jc w:val="both"/>
        <w:rPr>
          <w:lang w:eastAsia="ru-RU"/>
        </w:rPr>
      </w:pPr>
      <w:r>
        <w:rPr>
          <w:lang w:eastAsia="ru-RU"/>
        </w:rPr>
        <w:t>Нужно ли отменять федеральный закон № 88 "О государственной поддержке предпринимательства" - главная тема конференции "Регионы России. Реализация государственной политики поддержки предпринимательства".</w:t>
      </w:r>
    </w:p>
    <w:p>
      <w:pPr>
        <w:pStyle w:val="Normal"/>
        <w:ind w:firstLine="720"/>
        <w:jc w:val="both"/>
        <w:rPr>
          <w:lang w:eastAsia="ru-RU"/>
        </w:rPr>
      </w:pPr>
      <w:r>
        <w:rPr>
          <w:lang w:eastAsia="ru-RU"/>
        </w:rPr>
        <w:t>В конференции принимали участие представители Министерства РФ по антимонопольной политике и его территориальных управлений, Минэкономразвития РФ, а также руководители региональных фондов поддержки предпринимательства. Это и определило главную интригу.</w:t>
      </w:r>
    </w:p>
    <w:p>
      <w:pPr>
        <w:pStyle w:val="Normal"/>
        <w:ind w:firstLine="720"/>
        <w:jc w:val="both"/>
        <w:rPr>
          <w:lang w:eastAsia="ru-RU"/>
        </w:rPr>
      </w:pPr>
      <w:r>
        <w:rPr>
          <w:lang w:eastAsia="ru-RU"/>
        </w:rPr>
        <w:t>Дело в том, что инициирует отмену закона № 88, на основании которого действуют сегодня фонды поддержки предпринимательства, Министерство экономического развития и торговли РФ. Основной довод - закон не соответствует нормативным актам, принятым в последнее время, и вносит путаницу в систему законодательства страны, дублируя и противореча имеющимся нормам. Например, государственная регистрация субъектов малого предпринимательства регулируется другим федеральным законом "О государственной регистрации юридических лиц". К тому же в настоящее время Министерство по налогам и сборам РФ подготовило проект закона "О государственной регистрации физических лиц в качестве индивидуальных предпринимателей". Поэтому, по словам заместителя руководителя департамента регулирования предпринимательской деятельности Минэкономики РФ Ирины Аникиной, эта сторона 88-го закона уже нашла свое отражение в указанных нормативных актах. И так по всем пунктам закона: определение упрощенного порядка представления статистической и бухгалтерской отчетности субъектами малого предпринимательства может быть закреплено в нормах закона "О бухучете", правовой статус обществ взаимного кредитования - в законе "О кредитных потребительских кооперативах граждан" и т. д. То есть, по меткому выражению представителя республики Адыгея, предлагается "размазать" 88-й закон по всему российскому законодательству. Вместо 88-го закона Минэкономики РФ предлагает разработать другой нормативный акт федерального уровня, определяющий общие положения в области государственной поддержки и развития предпринимательства.</w:t>
      </w:r>
    </w:p>
    <w:p>
      <w:pPr>
        <w:pStyle w:val="Normal"/>
        <w:ind w:firstLine="720"/>
        <w:jc w:val="both"/>
        <w:rPr>
          <w:lang w:eastAsia="ru-RU"/>
        </w:rPr>
      </w:pPr>
      <w:r>
        <w:rPr>
          <w:lang w:eastAsia="ru-RU"/>
        </w:rPr>
        <w:t>Доводы против отмены закона, высказанные представителями региональных фондов, следующие. Сегодня многие вновь избранные губернаторы отказываются от административных структур поддержки предпринимательства. Пример - Нижегородская область, где соответствующий департамент был ужат до отдела. По мнению руководителей фондов, если 88-й закон будет отменен, процесс ликвидации административных структур поддержки предпринимательства распространится и на те регионы, которые до сих пор он миновал. И потом - именно 88-й закон предписывает 0,5% от доходной части регионального бюджета выделять на нужды малого предпринимательства. Но главное, закон "О государственной поддержке предпринимательства" даст хоть какие-то законные основания для деятельности федерального и регионального фондов. С отменой закона фонды лишатся своего статуса.</w:t>
      </w:r>
    </w:p>
    <w:p>
      <w:pPr>
        <w:pStyle w:val="Normal"/>
        <w:ind w:firstLine="720"/>
        <w:jc w:val="both"/>
        <w:rPr>
          <w:lang w:eastAsia="ru-RU"/>
        </w:rPr>
      </w:pPr>
      <w:r>
        <w:rPr>
          <w:lang w:eastAsia="ru-RU"/>
        </w:rPr>
        <w:t>Правда, министр РФ по антимонопольной политике Илья Южанов еще в первом выступлении предложил подумать о новой организационной форме сегодняшних фондов. В качестве примера министр назвал некоммерческие партнерства. Но руководители фондов проигнорировали слова чиновника и по всей видимости готовы отстаивать свои позиции - было выдвинуто предложение сделать коллективное обращение к правительству РФ и Госдуме не отменять 88-й закон.</w:t>
      </w:r>
    </w:p>
    <w:p>
      <w:pPr>
        <w:pStyle w:val="Normal"/>
        <w:jc w:val="both"/>
        <w:rPr>
          <w:lang w:eastAsia="ru-RU"/>
        </w:rPr>
      </w:pPr>
      <w:r>
        <w:rPr>
          <w:lang w:eastAsia="ru-RU"/>
        </w:rPr>
      </w:r>
    </w:p>
    <w:p>
      <w:pPr>
        <w:pStyle w:val="Normal"/>
        <w:jc w:val="both"/>
        <w:rPr>
          <w:b/>
          <w:b/>
          <w:lang w:eastAsia="ru-RU"/>
        </w:rPr>
      </w:pPr>
      <w:r>
        <w:rPr>
          <w:b/>
          <w:lang w:eastAsia="ru-RU"/>
        </w:rPr>
        <w:t>"ИЗВЕСТИЯ", МОСКВА, 9.09</w:t>
      </w:r>
    </w:p>
    <w:p>
      <w:pPr>
        <w:pStyle w:val="Normal"/>
        <w:jc w:val="both"/>
        <w:rPr>
          <w:lang w:eastAsia="ru-RU"/>
        </w:rPr>
      </w:pPr>
      <w:r>
        <w:rPr>
          <w:lang w:eastAsia="ru-RU"/>
        </w:rPr>
        <w:t xml:space="preserve">ЛАЗЕЙКА ДЛЯ ИМПОРТЕРА </w:t>
      </w:r>
    </w:p>
    <w:p>
      <w:pPr>
        <w:pStyle w:val="Normal"/>
        <w:jc w:val="both"/>
        <w:rPr>
          <w:caps/>
          <w:lang w:eastAsia="ru-RU"/>
        </w:rPr>
      </w:pPr>
      <w:r>
        <w:rPr>
          <w:caps/>
          <w:lang w:eastAsia="ru-RU"/>
        </w:rPr>
        <w:t xml:space="preserve">Минэкономразвития латает дыры в законодательстве </w:t>
      </w:r>
    </w:p>
    <w:p>
      <w:pPr>
        <w:pStyle w:val="Normal"/>
        <w:jc w:val="both"/>
        <w:rPr>
          <w:lang w:eastAsia="ru-RU"/>
        </w:rPr>
      </w:pPr>
      <w:r>
        <w:rPr>
          <w:lang w:eastAsia="ru-RU"/>
        </w:rPr>
        <w:t xml:space="preserve">Екатерина ВЫХУХОЛЕВА </w:t>
      </w:r>
    </w:p>
    <w:p>
      <w:pPr>
        <w:pStyle w:val="Normal"/>
        <w:ind w:firstLine="720"/>
        <w:jc w:val="both"/>
        <w:rPr>
          <w:lang w:eastAsia="ru-RU"/>
        </w:rPr>
      </w:pPr>
      <w:r>
        <w:rPr>
          <w:lang w:eastAsia="ru-RU"/>
        </w:rPr>
        <w:t xml:space="preserve">Министерство экономического развития и торговли (МЭРТ) официально распространило в пятницу информацию о том, что при импорте товаров субъекты малого предпринимательства не будут освобождаться от уплаты налога на добавленную стоимость (НДС). Правительственная инициатива освободить малые предприятия от уплаты этого налога была прописана в законе, принятом Государственной думой в июле этого года. В министерстве объясняют отмену решения интересами отечественных производителей. Однако скорее всего речь идет о закрывании "лазейки" в законодательстве, позволяющей импортерам под видом "малых" уходить от уплаты налога. </w:t>
      </w:r>
    </w:p>
    <w:p>
      <w:pPr>
        <w:pStyle w:val="Normal"/>
        <w:ind w:firstLine="720"/>
        <w:jc w:val="both"/>
        <w:rPr>
          <w:lang w:eastAsia="ru-RU"/>
        </w:rPr>
      </w:pPr>
      <w:r>
        <w:rPr>
          <w:lang w:eastAsia="ru-RU"/>
        </w:rPr>
        <w:t xml:space="preserve">По расчетам МЭРТ, в случае если НДС при импорте товаров не будет взиматься, может произойти 20-процентное удешевление товаров внутри страны. "Теоретически дефляция на внутреннем рынке возможна, - считает эксперт консультационной компании БКГ Леонид Ардалионов, - но на практике такие ситуации возникают в зависимости от сезонности или от специфики макроэкономической ситуации в стране. Например, в Японии - в связи с перенасыщенностью рынка и специфическим валютным курсом". </w:t>
      </w:r>
    </w:p>
    <w:p>
      <w:pPr>
        <w:pStyle w:val="Normal"/>
        <w:ind w:firstLine="720"/>
        <w:jc w:val="both"/>
        <w:rPr>
          <w:lang w:eastAsia="ru-RU"/>
        </w:rPr>
      </w:pPr>
      <w:r>
        <w:rPr>
          <w:lang w:eastAsia="ru-RU"/>
        </w:rPr>
        <w:t xml:space="preserve">Как отметил руководитель департамента налоговой политики МЭРТ Михаил Орлов, отмену льготы по НДС на импорт нельзя считать отменой налоговых льгот для малых предприятий. По его мнению, НДС при импорте имеет не фискальную, а защитную функцию. Кроме того, как отмечают в МЭРТ, уплата НДС предусмотрена Таможенным, а не Налоговым кодексом. Следовательно, этот процесс должен регулироваться таможенными органами, а не налоговиками. </w:t>
      </w:r>
    </w:p>
    <w:p>
      <w:pPr>
        <w:pStyle w:val="Normal"/>
        <w:ind w:firstLine="720"/>
        <w:jc w:val="both"/>
        <w:rPr>
          <w:lang w:eastAsia="ru-RU"/>
        </w:rPr>
      </w:pPr>
      <w:r>
        <w:rPr>
          <w:lang w:eastAsia="ru-RU"/>
        </w:rPr>
        <w:t xml:space="preserve">Заявление МЭРТ скорее всего касается своего рода "лазеек" в принятом Государственной думой в июле законе, предусматривающем упрощение системы налогообложения для субъектов малого бизнеса. Закон должен вступить в силу с 1 января 2003 года. Если поправки относительно НДС не будут приняты, это позволит крупным компаниям пользоваться льготами малых предпринимателей. </w:t>
      </w:r>
    </w:p>
    <w:p>
      <w:pPr>
        <w:pStyle w:val="Normal"/>
        <w:ind w:firstLine="720"/>
        <w:jc w:val="both"/>
        <w:rPr>
          <w:lang w:eastAsia="ru-RU"/>
        </w:rPr>
      </w:pPr>
      <w:r>
        <w:rPr>
          <w:lang w:eastAsia="ru-RU"/>
        </w:rPr>
        <w:t xml:space="preserve">Как объяснили "Известиям" в Территориальном агентстве по развитию предпринимательства, закон позволил бы создавать мелкие компании, по всем показателям подпадающие под определение "малых" предприятий, а затем совершенно законным образом уходить от налогообложения. Таким образом, создание фирм-прикрытий (через которые недобросовестные компании совершают львиную долю внешнеэкономических операций) стало бы вполне легальным. </w:t>
      </w:r>
    </w:p>
    <w:p>
      <w:pPr>
        <w:pStyle w:val="Normal"/>
        <w:ind w:firstLine="720"/>
        <w:jc w:val="both"/>
        <w:rPr>
          <w:lang w:eastAsia="ru-RU"/>
        </w:rPr>
      </w:pPr>
      <w:r>
        <w:rPr>
          <w:lang w:eastAsia="ru-RU"/>
        </w:rPr>
        <w:t xml:space="preserve">А что вы думаете об этом?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w:t>
      </w:r>
      <w:r>
        <w:rPr>
          <w:b/>
          <w:caps/>
          <w:lang w:eastAsia="ru-RU"/>
        </w:rPr>
        <w:t>" (г. Москва</w:t>
      </w:r>
      <w:r>
        <w:rPr>
          <w:b/>
          <w:lang w:eastAsia="ru-RU"/>
        </w:rPr>
        <w:t>) 10 СЕНТЯБРЯ</w:t>
      </w:r>
    </w:p>
    <w:p>
      <w:pPr>
        <w:pStyle w:val="Normal"/>
        <w:jc w:val="both"/>
        <w:rPr>
          <w:lang w:eastAsia="ru-RU"/>
        </w:rPr>
      </w:pPr>
      <w:r>
        <w:rPr>
          <w:lang w:eastAsia="ru-RU"/>
        </w:rPr>
        <w:t>В ГОСДУМЕ РФ ГОТОВИТСЯ К РАССМОТРЕНИЮ В ПЕРВОМ ЧТЕНИИ ЗАКОНОПРОЕКТ О ВНЕСЕНИИ ИЗМЕНЕНИЙ И ДОПОЛНЕНИЙ В ЗАКОН "О РЕКЛАМЕ".</w:t>
      </w:r>
    </w:p>
    <w:p>
      <w:pPr>
        <w:pStyle w:val="Normal"/>
        <w:ind w:firstLine="720"/>
        <w:jc w:val="both"/>
        <w:rPr>
          <w:lang w:eastAsia="ru-RU"/>
        </w:rPr>
      </w:pPr>
      <w:r>
        <w:rPr>
          <w:lang w:eastAsia="ru-RU"/>
        </w:rPr>
        <w:t xml:space="preserve">Комитет по экономической политике и предпринимательству Госдумы РФ подготовил к рассмотрению в первом чтении законопроект "О внесении изменений и дополнений в федеральный закон "О рекламе" и Налоговый кодекс РФ", сообщили ИАА "УралБизнесКонсалтинг" в пресс-службе Госдумы. </w:t>
      </w:r>
    </w:p>
    <w:p>
      <w:pPr>
        <w:pStyle w:val="Normal"/>
        <w:ind w:firstLine="720"/>
        <w:jc w:val="both"/>
        <w:rPr>
          <w:lang w:eastAsia="ru-RU"/>
        </w:rPr>
      </w:pPr>
      <w:r>
        <w:rPr>
          <w:lang w:eastAsia="ru-RU"/>
        </w:rPr>
        <w:t xml:space="preserve">Разработчики законопроекта депутаты Анатолий Аксаков и Юрий Медведев предлагают, в частности, уточнить редакцию статьи 14 закона "О рекламе". Предполагается, что органы местного самоуправления при выдаче разрешения на распространение наружной рекламы не будут осуществлять согласование размещенного на ней сюжета. Тем самым устраняется двоякое толкование норм действующей редакции статьи и вводится механизм разграничения полномочий органов местного самоуправления и федерального антимонопольного органа (его территориальных органов) в области распространения наружной рекламы. </w:t>
      </w:r>
    </w:p>
    <w:p>
      <w:pPr>
        <w:pStyle w:val="Normal"/>
        <w:ind w:firstLine="720"/>
        <w:jc w:val="both"/>
        <w:rPr>
          <w:lang w:eastAsia="ru-RU"/>
        </w:rPr>
      </w:pPr>
      <w:r>
        <w:rPr>
          <w:lang w:eastAsia="ru-RU"/>
        </w:rPr>
        <w:t xml:space="preserve">Согласно изменениям размер сбора за рассмотрение заявления о выдаче разрешения не может превышать 10 МРОТ и 50 МРОТ за выдачу разрешения. Порядок исчисления и размер сбора устанавливается органом местного самоуправления и поступает в бюджет соответствующего муниципального образования. Дополнительный пункт в статью 15 Налогового кодекса ликвидирует пробел, касающийся сборов за выдачу разрешения на распространение наружной рекламы, которые ранее не были включены в перечень установленных Налоговым кодексом местных налогов и сборов. </w:t>
      </w:r>
    </w:p>
    <w:p>
      <w:pPr>
        <w:pStyle w:val="Normal"/>
        <w:jc w:val="both"/>
        <w:rPr>
          <w:lang w:eastAsia="ru-RU"/>
        </w:rPr>
      </w:pPr>
      <w:r>
        <w:rPr>
          <w:lang w:eastAsia="ru-RU"/>
        </w:rPr>
      </w:r>
    </w:p>
    <w:p>
      <w:pPr>
        <w:pStyle w:val="Normal"/>
        <w:jc w:val="both"/>
        <w:rPr>
          <w:b/>
          <w:b/>
          <w:caps/>
          <w:lang w:eastAsia="ru-RU"/>
        </w:rPr>
      </w:pPr>
      <w:r>
        <w:rPr>
          <w:b/>
          <w:lang w:eastAsia="ru-RU"/>
        </w:rPr>
        <w:t xml:space="preserve">ИА "НИЖЕГОРОДСКАЯ СЛУЖБА НОВОСТЕЙ" </w:t>
      </w:r>
      <w:r>
        <w:rPr>
          <w:b/>
          <w:caps/>
          <w:lang w:eastAsia="ru-RU"/>
        </w:rPr>
        <w:t>(г. Нижний Новгород)</w:t>
      </w:r>
      <w:r>
        <w:rPr>
          <w:b/>
          <w:lang w:eastAsia="ru-RU"/>
        </w:rPr>
        <w:t xml:space="preserve"> 10 СЕНТЯБРЯ</w:t>
      </w:r>
    </w:p>
    <w:p>
      <w:pPr>
        <w:pStyle w:val="Normal"/>
        <w:jc w:val="both"/>
        <w:rPr>
          <w:lang w:eastAsia="ru-RU"/>
        </w:rPr>
      </w:pPr>
      <w:r>
        <w:rPr>
          <w:lang w:eastAsia="ru-RU"/>
        </w:rPr>
        <w:t>ВЫПАДАЮЩИЕ ДОХОДЫ БЮДЖЕТА НИЖЕГОРОДСКОЙ ОБЛАСТИ ПРЕВЫСЯТ 2,5 МЛРД. РУБЛЕЙ</w:t>
      </w:r>
    </w:p>
    <w:p>
      <w:pPr>
        <w:pStyle w:val="Normal"/>
        <w:ind w:firstLine="720"/>
        <w:jc w:val="both"/>
        <w:rPr>
          <w:lang w:eastAsia="ru-RU"/>
        </w:rPr>
      </w:pPr>
      <w:r>
        <w:rPr>
          <w:lang w:eastAsia="ru-RU"/>
        </w:rPr>
        <w:t xml:space="preserve">Депутаты Государственной думы от Нижегородской области, члены Совета Федерации, депутаты Законодательного собрания, члены регионального правительства и руководители налоговых органов приняли обращение в Госдуму, Совет Федерации и Правительство РФ с просьбой о компенсации выпадающих доходов регионального бюджета, возникших после внесения изменений в налоговый кодекс РФ.  Как отметил министр финансов регионального правительства Вадим Соболев, на протяжении последних 1,5 лет правительство трижды вносило изменения в закон, регулирующий порядок налогообложения субъектов малого бизнеса. В первом случае, стремясь уменьшить налоговую нагрузку на предпринимателей, Госдума оставила без социальных гарантий работников, занятых в малом бизнесе. Спустя полгода, после принятия Единого социального налога, налоговая нагрузка увеличилась до такой степени, что предприниматели начали вновь уходить "в тень". Третий вариант налогообложения малых предпринимателей привел к тому, что при соблюдении интересов бизнесменов и их наемных рабочих значительные потери понесли региональные бюджеты. Закон, принятый в августе, вступил в силу "задним числом" с 1 января текущего года, когда региональные бюджеты уже были сформированы с учетом действующих ставок единого налога на вмененный доход. В результате из бюджета Нижегородской области выпадает 526,8 млн. рублей. Кроме того! , произошло перераспределение средств единого налога в пользу федерального бюджета . До вступления в силу настоящего закона предприниматели-физические лица полностью перечисляли ЕНВД в местный бюджет, юридические лица перечисляли в бюджет области 70%. После внесения изменений в налоговое законодательство, доходы региональных бюджетов от налогообложения предпринимателей-физических лиц сократились на 30%.  Депутаты представительных органов власти намерены собрать внеочередное заседание областного Законодательного собрания и выступить с законодательной инициативой о принятии федерального закона, запрещающего вносить изменения в бюджетный и налоговый кодексы в случае, если это наносит ущерб бюджетам субъектов Федерации. По словам председателя ОЗС Евгения Люлина, нижегородскую инициативу готов поддержать лидер парламентской группы "Народный депутат" Геннадий Райков. При этом Е. Люлин отметил, что депрессивные для региональных бюджетов изменения в действующее законодательство были приняты при горячей поддержке правых и центристских фракций Госдумы, "левые" депутаты голосовали против внесения изменений.  Кроме того, вступили в силу новые требования по уплате дорожных сборов, в результате чего региональный бюджет потеряет в 2003 году 2,1 млрд. рублей. Доходы территориального дорожного фонда, включенные в региональный бюджет, в соответствии с новым налоговым кодексом, отменившим налог на пользователей автомобильных дорог, составят в 2003 году 2,7 млрд. рублей против 4,9 млрд. рублей в 2002 году. Напомним, что суд отменил налог на пользователей автомобильных дорог в связи с тем, что данный вид сборов не предусмотрен налоговым кодексом. В результате территориальные дорожные фонды теряют половину своих доходов.  По словам В. Соболева, компенсировать выпадающие доходы дорожного фонда можно за счет изменения порядка зачисления акцизов на розничную торговлю нефтепродуктами . в настоящее время "бензиновые" акцизы делятся 50х50 между субъектов Федерации и федеральным центром. По мнению В. Соболева, это соотношение должно быть изменено в пользу регионов. Соответствующее обращение исполнительная и законодательная власти Нижегородской области намерены направить на рассмотрение правительства и Госдумы РФ.  </w:t>
      </w:r>
    </w:p>
    <w:p>
      <w:pPr>
        <w:pStyle w:val="Normal"/>
        <w:jc w:val="both"/>
        <w:rPr>
          <w:lang w:eastAsia="ru-RU"/>
        </w:rPr>
      </w:pPr>
      <w:r>
        <w:rPr>
          <w:lang w:eastAsia="ru-RU"/>
        </w:rPr>
      </w:r>
    </w:p>
    <w:p>
      <w:pPr>
        <w:pStyle w:val="Normal"/>
        <w:jc w:val="both"/>
        <w:rPr>
          <w:b/>
          <w:b/>
          <w:lang w:eastAsia="ru-RU"/>
        </w:rPr>
      </w:pPr>
      <w:r>
        <w:rPr>
          <w:b/>
          <w:lang w:eastAsia="ru-RU"/>
        </w:rPr>
        <w:t>"ПАРЛАМЕНТСКАЯ ГАЗЕТА" МОСКВА,10.09.2002</w:t>
      </w:r>
    </w:p>
    <w:p>
      <w:pPr>
        <w:pStyle w:val="Normal"/>
        <w:jc w:val="both"/>
        <w:rPr>
          <w:caps/>
          <w:lang w:eastAsia="ru-RU"/>
        </w:rPr>
      </w:pPr>
      <w:r>
        <w:rPr>
          <w:caps/>
          <w:lang w:eastAsia="ru-RU"/>
        </w:rPr>
        <w:t>Через банкротство- к оздоровлению И в этом нет ничего пагубного</w:t>
      </w:r>
    </w:p>
    <w:p>
      <w:pPr>
        <w:pStyle w:val="Normal"/>
        <w:jc w:val="both"/>
        <w:rPr>
          <w:lang w:eastAsia="ru-RU"/>
        </w:rPr>
      </w:pPr>
      <w:r>
        <w:rPr>
          <w:lang w:eastAsia="ru-RU"/>
        </w:rPr>
        <w:t>Петр ЗАХАРОВ.</w:t>
      </w:r>
    </w:p>
    <w:p>
      <w:pPr>
        <w:pStyle w:val="Normal"/>
        <w:ind w:firstLine="720"/>
        <w:jc w:val="both"/>
        <w:rPr>
          <w:lang w:eastAsia="ru-RU"/>
        </w:rPr>
      </w:pPr>
      <w:r>
        <w:rPr>
          <w:lang w:eastAsia="ru-RU"/>
        </w:rPr>
        <w:t>В странах с развитой рыночной экономикой ежегодно терпят банкротство десятки тысяч предприятий - в основном, правда, мелких и средних. И, что характерно, ни к каким потрясениям в сфере финансов это не приводит. Впрочем, даже крушение, как это случилось недавно, таких гигантов, как WorldCom Inс., Еnrоn Соrр., Glоbаl Сrоssing Ltd, Кmаrt Соrр., также не стало катастрофическим. Хотя их активы составляли десятки миллиардов долларов...</w:t>
      </w:r>
    </w:p>
    <w:p>
      <w:pPr>
        <w:pStyle w:val="Normal"/>
        <w:ind w:firstLine="720"/>
        <w:jc w:val="both"/>
        <w:rPr>
          <w:lang w:eastAsia="ru-RU"/>
        </w:rPr>
      </w:pPr>
      <w:r>
        <w:rPr>
          <w:lang w:eastAsia="ru-RU"/>
        </w:rPr>
        <w:t>Поэтому не надо делать трагедии из того, что в России неуклонно растет число банкротств. Скорее наоборот - без использования этой процедуры невозможно нормальное развитие рыночных отношений в нашей стране. Вызывает сожаление лишь тот факт, что банкротство пока еще не стало тем эффективным механизмом, который позволял бы предупреждать неплатежи, а в случае нежелания или неумения собственников и руководства предприятий рассчитываться по своим обязательствам - механизмом возврата долгов.</w:t>
      </w:r>
    </w:p>
    <w:p>
      <w:pPr>
        <w:pStyle w:val="Normal"/>
        <w:ind w:firstLine="720"/>
        <w:jc w:val="both"/>
        <w:rPr>
          <w:lang w:eastAsia="ru-RU"/>
        </w:rPr>
      </w:pPr>
      <w:r>
        <w:rPr>
          <w:lang w:eastAsia="ru-RU"/>
        </w:rPr>
        <w:t>Важнейшую роль в регулировании механизмов несостоятельности (банкротства) играет государство. К сожалению, действующий закон о банкротстве, вступивший в силу с 1 марта 1998 года, часто использовался для передела собственности и неуплаты налогов. Так, в 1-м полугодии 2002 года Федеральная служба России по финансовому оздоровлению и банкротству (ФСФО) выявила 235 случаев преднамеренного банкротства. Фактически в настоящее время из-за несовершенства законодательства, недостаточного опыта и квалификации арбитражных судов в регионах, несогласованности представителей органов исполнительной власти, ответственных за координацию развития национальной системы банкротства, и органов исполнительной власти, принимающих непосредственное участие в качестве стороны по делу, банкротство в полной мере не является лекарством по финансовому оздоровлению предприятий-должников.</w:t>
      </w:r>
    </w:p>
    <w:p>
      <w:pPr>
        <w:pStyle w:val="Normal"/>
        <w:ind w:firstLine="720"/>
        <w:jc w:val="both"/>
        <w:rPr>
          <w:lang w:eastAsia="ru-RU"/>
        </w:rPr>
      </w:pPr>
      <w:r>
        <w:rPr>
          <w:lang w:eastAsia="ru-RU"/>
        </w:rPr>
        <w:t>Почему на новый закон о несостоятельности (банкротстве), принятый 1 июля 2002 года Госдумой и одобренный 10 июля Советом Федераций, 5 августа Президент РФ Владимир Путин наложил "мягкое" "вето" и направил в Государственную Думу письмо с текстом поправок? Ведь в представленной Президенту редакции законопроекта содержится попытка защитить интересы как кредиторов, в том числе и государства, которое через органы исполнительной власти часто выступает в роли кредитора, так и интересы должников. Так, в целях сохранения предприятий-должников в новом законопроекте предлагается ввести новую реорганизационную процедуру - финансовое оздоровление, которое позволит учредителям должника сохранить контроль за положением предприятия даже в условиях возбужденного дела о банкротстве. Также в целях защиты интересов по новому законопроекту процедура наблюдения вводится на основании заявления кредитора только после проверки его требований на специальном судебном заседании, где обязаны присутствовать как кредитор, так и должник.</w:t>
      </w:r>
    </w:p>
    <w:p>
      <w:pPr>
        <w:pStyle w:val="Normal"/>
        <w:ind w:firstLine="720"/>
        <w:jc w:val="both"/>
        <w:rPr>
          <w:lang w:eastAsia="ru-RU"/>
        </w:rPr>
      </w:pPr>
      <w:r>
        <w:rPr>
          <w:lang w:eastAsia="ru-RU"/>
        </w:rPr>
        <w:t>Возможно, представители ФСФО, лоббировавшие принятие нового законопроекта, забыли урегулировать в нем некоторые важные положения в отношениях кредиторов и должников, а акцент был сделан на усиление роли самого ФСФО.</w:t>
      </w:r>
    </w:p>
    <w:p>
      <w:pPr>
        <w:pStyle w:val="Normal"/>
        <w:ind w:firstLine="720"/>
        <w:jc w:val="both"/>
        <w:rPr>
          <w:lang w:eastAsia="ru-RU"/>
        </w:rPr>
      </w:pPr>
      <w:r>
        <w:rPr>
          <w:lang w:eastAsia="ru-RU"/>
        </w:rPr>
        <w:t>Так, в поправках к отклоненному законопроекту содержится предложение установить в новом законе процедуру досрочного прекращения банкротства, т.е. собственнику имущества должника предлагается дать право в любое время без согласия арбитражного управляющего до окончания внешнего управления удовлетворить все требования кредиторов в целях прекращения производства по делу о банкротстве. Возможность сохранения бизнеса самым простым способом - расчетами с кредиторами даже в процессе банкротства - является основополагающим положением для сохранения предприятия.</w:t>
      </w:r>
    </w:p>
    <w:p>
      <w:pPr>
        <w:pStyle w:val="Normal"/>
        <w:ind w:firstLine="720"/>
        <w:jc w:val="both"/>
        <w:rPr>
          <w:lang w:eastAsia="ru-RU"/>
        </w:rPr>
      </w:pPr>
      <w:r>
        <w:rPr>
          <w:lang w:eastAsia="ru-RU"/>
        </w:rPr>
        <w:t>А вот поправка с предложением по страхованию ответственности арбитражного управляющего является необходимой, но в то же время достаточно неоднозначной, т.к. для банкротства крупных предприятий арбитражный управляющий будет должен страховать свою ответственность на суммы более 10 млн. рублей. Такая обязанность либо значительно сузит круг кандидатов на банкротство крупных предприятий, либо поставит арбитражных управляющих в зависимость от заинтересованных лиц, предоставляющих обеспечение в таких объемах.</w:t>
      </w:r>
    </w:p>
    <w:p>
      <w:pPr>
        <w:pStyle w:val="Normal"/>
        <w:ind w:firstLine="720"/>
        <w:jc w:val="both"/>
        <w:rPr>
          <w:lang w:eastAsia="ru-RU"/>
        </w:rPr>
      </w:pPr>
      <w:r>
        <w:rPr>
          <w:lang w:eastAsia="ru-RU"/>
        </w:rPr>
        <w:t>Далее в президентских поправках предлагается разделить такие понятия, как уполномоченные и регулирующие органы по проведению процедур банкротства. К уполномоченным органам должны быть отнесены федеральные органы исполнительной власти, уполномоченные правительством Российской Федерации представлять в процедурах банкротства требования Российской Федерации по обязательным платежам и денежным обязательствам. Кроме того, уполномоченными органами при проведении процедуры банкротства могут быть органы исполнительной власти субъектов Российской Федерации, органы местного самоуправления, уполномоченные представлять в процедурах банкротства требования по денежным обязательствам соответственно субъектов Российской Федерации и муниципальных образований. А регулирующим органом предлагается установить федеральный орган исполнительной власти, осуществляющий контроль за деятельностью саморегулируемых организаций арбитражных управляющих. Такое разделение также является логичным и необходимым, так как участие в делах о банкротстве и контроль деятельности участников процесса банкротства - это разные направления деятельности. Совмещение таких видов деятельности ведет к заинтересованным действиям и, соответственно, нарушениям в процессах банкротства.</w:t>
      </w:r>
    </w:p>
    <w:p>
      <w:pPr>
        <w:pStyle w:val="Normal"/>
        <w:ind w:firstLine="720"/>
        <w:jc w:val="both"/>
        <w:rPr>
          <w:lang w:eastAsia="ru-RU"/>
        </w:rPr>
      </w:pPr>
      <w:r>
        <w:rPr>
          <w:lang w:eastAsia="ru-RU"/>
        </w:rPr>
        <w:t>Вопрос участия и взаимодействия в делах о банкротстве таких органов, как ФСФО и Министерство по налогам и сборам (МНС), является определяющим. Например, крайне непоследовательная позиция ФСФО по отношению к угольному предприятию ОАО "Дальвостуголь", кредиторская задолженность, в т.ч. в бюджет и внебюджетные фонды, которого превышает 3 млрд. рублей, привела к тому, что мелкий коммерческий кредитор в своих интересах начал процесс банкротства, и судьба крупнейшего в Амурской области, экономически и социально значимого предприятия оказалась в его руках. Кроме того, под угрозой срыва оказался вопрос подготовки Амурской области к осенне-зимнему сезону. Представители ФСФО, фактически ни разу не побывав на предприятии, не изучив финансовую ситуацию, не вникнув в его планы, сначала на заседании Арбитражного суда Амурской области 11 июля этого года выступили против банкротства, а уже 26 августа неожиданно заявили, что хотят банкротить предприятие. И в результате выдвинули своего арбитражного управляющего, который даже не приехал на заседание.</w:t>
      </w:r>
    </w:p>
    <w:p>
      <w:pPr>
        <w:pStyle w:val="Normal"/>
        <w:ind w:firstLine="720"/>
        <w:jc w:val="both"/>
        <w:rPr>
          <w:lang w:eastAsia="ru-RU"/>
        </w:rPr>
      </w:pPr>
      <w:r>
        <w:rPr>
          <w:lang w:eastAsia="ru-RU"/>
        </w:rPr>
        <w:t>Можно сказать, только благодаря твердой, направленной на соблюдение государственных интересов позиции МНС, а также администрации Амурской области ситуация на "Дальвостугле" постепенно нормализуется. В целях сохранения предприятия и возврата задолженности в бюджет и внебюджетные фонды МНС в соответствии с действующим законом о банкротстве, как основной кредитор, вовремя включилось в процесс банкротства и предложило кандидатуру опытного арбитражного управляющего. 26 августа Арбитражный суд Амурской области вынес определение о введении наблюдения на ОАО "Дальвостуголь" и назначении арбитражного управляющего, предложенного МНС. В настоящее время на предприятии работают и генеральный директор Александр Галанцев, и временный управляющий Александр Зинченко. Предприятие без перебоев осуществляет добычу и поставку угля на энергетические предприятия и жилищно-коммунальному комплексу региона, выплачены задолженности по заработной плате, снята социальная напряженность на предприятии и в регионе. Амурская область готовится к зиме, и ОАО "Дальвостуголь" оказывает в этом непосредственную помощь.</w:t>
      </w:r>
    </w:p>
    <w:p>
      <w:pPr>
        <w:pStyle w:val="Normal"/>
        <w:ind w:firstLine="720"/>
        <w:jc w:val="both"/>
        <w:rPr>
          <w:lang w:eastAsia="ru-RU"/>
        </w:rPr>
      </w:pPr>
      <w:r>
        <w:rPr>
          <w:lang w:eastAsia="ru-RU"/>
        </w:rPr>
        <w:t>Кроме того, в новом законопроекте ФСФО получает право голоса на собраниях кредиторов, в то время как государство лишается права удовлетворения требования по уплате налогов ранее, чем требования коммерческих кредиторов. Предлагается требования по уплате налогов удовлетворять одновременно с требованиями коммерческих кредиторов. В статье 106 действующего закона о несостоятельности (банкротстве) очередность удовлетворения требований кредиторов полностью соответствует очередности удовлетворения требований, установленной в статье 855 Гражданского кодекса РФ. Соблюдение государственных интересов в целях получения обязательных платежей в бюджет и внебюджетные фонды требует более внимательного отношения к данной проблеме, т.к. даже при грамотном участии ФСФО в процессе банкротства государство в итоге может не получить с предприятия денег.</w:t>
      </w:r>
    </w:p>
    <w:p>
      <w:pPr>
        <w:pStyle w:val="Normal"/>
        <w:ind w:firstLine="720"/>
        <w:jc w:val="both"/>
        <w:rPr>
          <w:lang w:eastAsia="ru-RU"/>
        </w:rPr>
      </w:pPr>
      <w:r>
        <w:rPr>
          <w:lang w:eastAsia="ru-RU"/>
        </w:rPr>
        <w:t>С 9 сентября начинаются пленарные заседания осенней сессии Государственной Думы, и, по оценкам депутатов Госдумы, поправки к новому законопроекту могут быть приняты уже к октябрю этого года. Таким образом, есть надежда, что десятилетний опыт банкротства в России все-таки воплотится в более четкий механизм, основной целью которого будет оздоровление как отдельных предприятий, так и экономики России в целом. Ведь только конструктивное и эффективное взаимодействие всех основных составляющих частей национальной системы по реализации механизмов банкротства позволит обществу осознать необходимость и полезность механизмов банкротства как важнейшего инструмента урегулирования хозяйственных отношений между субъектами рынка.</w:t>
      </w:r>
    </w:p>
    <w:p>
      <w:pPr>
        <w:pStyle w:val="Normal"/>
        <w:jc w:val="both"/>
        <w:rPr>
          <w:lang w:eastAsia="ru-RU"/>
        </w:rPr>
      </w:pPr>
      <w:r>
        <w:rPr>
          <w:lang w:eastAsia="ru-RU"/>
        </w:rPr>
      </w:r>
    </w:p>
    <w:p>
      <w:pPr>
        <w:pStyle w:val="Normal"/>
        <w:jc w:val="both"/>
        <w:rPr>
          <w:b/>
          <w:b/>
          <w:lang w:eastAsia="ru-RU"/>
        </w:rPr>
      </w:pPr>
      <w:r>
        <w:rPr>
          <w:b/>
          <w:lang w:eastAsia="ru-RU"/>
        </w:rPr>
        <w:t>"ДЕЛОВОЙ ПЕТЕРБУРГ" (САНКТ-ПЕТЕРБУРГ) 11 СЕНТЯБРЯ</w:t>
      </w:r>
    </w:p>
    <w:p>
      <w:pPr>
        <w:pStyle w:val="Normal"/>
        <w:jc w:val="both"/>
        <w:rPr>
          <w:lang w:val="en-US" w:eastAsia="ru-RU"/>
        </w:rPr>
      </w:pPr>
      <w:r>
        <w:rPr>
          <w:lang w:eastAsia="ru-RU"/>
        </w:rPr>
        <w:t>"УПРОЩЕНЦЕВ" ПОДДЕРЖАТ ЗАКОНОМ</w:t>
      </w:r>
    </w:p>
    <w:p>
      <w:pPr>
        <w:pStyle w:val="Normal"/>
        <w:jc w:val="both"/>
        <w:rPr>
          <w:lang w:eastAsia="ru-RU"/>
        </w:rPr>
      </w:pPr>
      <w:r>
        <w:rPr>
          <w:lang w:eastAsia="ru-RU"/>
        </w:rPr>
        <w:t>Алексей Коломенцев</w:t>
      </w:r>
    </w:p>
    <w:p>
      <w:pPr>
        <w:pStyle w:val="Normal"/>
        <w:ind w:firstLine="720"/>
        <w:jc w:val="both"/>
        <w:rPr>
          <w:lang w:eastAsia="ru-RU"/>
        </w:rPr>
      </w:pPr>
      <w:r>
        <w:rPr>
          <w:lang w:eastAsia="ru-RU"/>
        </w:rPr>
        <w:t>В ближайшее время на рассмотрение депутатов Законодательного собрания (ЗС) Петербурга будет внесен проект закона о пересмотре упрощенной системы налогообложения, призванный, по мнению его создателей, существенно облегчить жизнь многих предпринимателей.</w:t>
      </w:r>
    </w:p>
    <w:p>
      <w:pPr>
        <w:pStyle w:val="Normal"/>
        <w:ind w:firstLine="720"/>
        <w:jc w:val="both"/>
        <w:rPr>
          <w:lang w:eastAsia="ru-RU"/>
        </w:rPr>
      </w:pPr>
      <w:r>
        <w:rPr>
          <w:lang w:eastAsia="ru-RU"/>
        </w:rPr>
        <w:t>Об этом сообщил вчера, 10 сентября, на заседании Постоянной комиссии ЗС по промышленности, экономике и собственности ее председатель Виктор Евтухов.</w:t>
      </w:r>
    </w:p>
    <w:p>
      <w:pPr>
        <w:pStyle w:val="Normal"/>
        <w:ind w:firstLine="720"/>
        <w:jc w:val="both"/>
        <w:rPr>
          <w:lang w:eastAsia="ru-RU"/>
        </w:rPr>
      </w:pPr>
      <w:r>
        <w:rPr>
          <w:lang w:eastAsia="ru-RU"/>
        </w:rPr>
        <w:t>По его словам, объектом налогообложения для предприятий, работающих по "упрощенке", законопроект называет совокупный доход, полученный за отчетный период, облагаемый по ставке 10%.</w:t>
      </w:r>
    </w:p>
    <w:p>
      <w:pPr>
        <w:pStyle w:val="Normal"/>
        <w:ind w:firstLine="720"/>
        <w:jc w:val="both"/>
        <w:rPr>
          <w:lang w:eastAsia="ru-RU"/>
        </w:rPr>
      </w:pPr>
      <w:r>
        <w:rPr>
          <w:lang w:eastAsia="ru-RU"/>
        </w:rPr>
        <w:t>Сами собирались</w:t>
      </w:r>
    </w:p>
    <w:p>
      <w:pPr>
        <w:pStyle w:val="Normal"/>
        <w:ind w:firstLine="720"/>
        <w:jc w:val="both"/>
        <w:rPr>
          <w:lang w:eastAsia="ru-RU"/>
        </w:rPr>
      </w:pPr>
      <w:r>
        <w:rPr>
          <w:lang w:eastAsia="ru-RU"/>
        </w:rPr>
        <w:t>Вскоре законопроекту "О внесении изменения и дополнения в Закон Петербурга "О порядке применения упрощенной системы налогообложения, учета и отчетности для субъектов малого предпринимательства в Петербурге" предстоит пройти юридическую экспертизу. Появление законопроекта явилось естественной реакцией на проблемы, возникшие у большинства "упрощенцев" после того, как на основе принятых Санкт-Петербургским городским судом и Верховным судом РФ решений налоговики обязали предпринимателей выплачивать налоги не с торговой наценки, а с выручки от реализации товара (см. "ДП" №148/02, www.dp.ru).</w:t>
      </w:r>
    </w:p>
    <w:p>
      <w:pPr>
        <w:pStyle w:val="Normal"/>
        <w:ind w:firstLine="720"/>
        <w:jc w:val="both"/>
        <w:rPr>
          <w:lang w:eastAsia="ru-RU"/>
        </w:rPr>
      </w:pPr>
      <w:r>
        <w:rPr>
          <w:lang w:eastAsia="ru-RU"/>
        </w:rPr>
        <w:t>В пояснительной записке к новому законопроекту его создатели признают правомерность предпринятых судебными инстанциями действий и говорят о том, что и сами неоднократно предпринимали попытки внести изменения в закон об "упрощенке", которые не увенчались успехом.</w:t>
      </w:r>
    </w:p>
    <w:p>
      <w:pPr>
        <w:pStyle w:val="Normal"/>
        <w:ind w:firstLine="720"/>
        <w:jc w:val="both"/>
        <w:rPr>
          <w:lang w:eastAsia="ru-RU"/>
        </w:rPr>
      </w:pPr>
      <w:r>
        <w:rPr>
          <w:lang w:eastAsia="ru-RU"/>
        </w:rPr>
        <w:t>Однако, по мнению депутатов, введение подобных изменений в середине года чревато совершением налоговых правонарушений со стороны предпринимателей. Исправить данную ситуацию и призван новый закон, в соответствии с федеральным законодательством устанавливающий объектом налогообложения совокупный доход за отчетный период.</w:t>
      </w:r>
    </w:p>
    <w:p>
      <w:pPr>
        <w:pStyle w:val="Normal"/>
        <w:ind w:firstLine="720"/>
        <w:jc w:val="both"/>
        <w:rPr/>
      </w:pPr>
      <w:r>
        <w:rPr>
          <w:lang w:eastAsia="ru-RU"/>
        </w:rPr>
        <w:t>Не платить</w:t>
      </w:r>
      <w:r>
        <w:rPr>
          <w:lang w:val="en-US" w:eastAsia="ru-RU"/>
        </w:rPr>
        <w:t xml:space="preserve"> </w:t>
      </w:r>
      <w:r>
        <w:rPr>
          <w:lang w:eastAsia="ru-RU"/>
        </w:rPr>
        <w:t>или уйти в тень</w:t>
      </w:r>
    </w:p>
    <w:p>
      <w:pPr>
        <w:pStyle w:val="Normal"/>
        <w:ind w:firstLine="720"/>
        <w:jc w:val="both"/>
        <w:rPr>
          <w:lang w:eastAsia="ru-RU"/>
        </w:rPr>
      </w:pPr>
      <w:r>
        <w:rPr>
          <w:lang w:eastAsia="ru-RU"/>
        </w:rPr>
        <w:t>Датой вступления закона в силу его разработчики называют 24 июня 2002 года, так как именно этот день налоговики выбрали для начала выплаты налогов не с дохода, а с оборота. В случае если закон будет принят, то те предприятия, которые уже заплатили налоги по новой системе, получат возможность вернуть свои деньги за вычетом платежей, размер которых определен новым законом. По словам председателя Купеческого клуба Петербурга Елены Церетели, размер отчислений, предусмотренных новым законом, примерно в 2 раза превышает размер налогов, выплачиваемых предпринимателями до 24 июня 2002 года. Однако это не может сравниться с 5-10-кратным увеличением платежей, произошедшим после вынесения определения Верховным судом РФ. По ее словам, после того, как стало известно о принятии законопроекта, предпринимателей условно можно разделить на тех, кто решил не платить до того, как "круги разойдутся", и тех, кто решил "уйти в тень".</w:t>
      </w:r>
    </w:p>
    <w:p>
      <w:pPr>
        <w:pStyle w:val="Normal"/>
        <w:jc w:val="both"/>
        <w:rPr>
          <w:lang w:eastAsia="ru-RU"/>
        </w:rPr>
      </w:pPr>
      <w:r>
        <w:rPr>
          <w:lang w:eastAsia="ru-RU"/>
        </w:rPr>
      </w:r>
    </w:p>
    <w:p>
      <w:pPr>
        <w:pStyle w:val="Normal"/>
        <w:jc w:val="both"/>
        <w:rPr>
          <w:b/>
          <w:b/>
          <w:lang w:eastAsia="ru-RU"/>
        </w:rPr>
      </w:pPr>
      <w:r>
        <w:rPr>
          <w:b/>
          <w:lang w:eastAsia="ru-RU"/>
        </w:rPr>
        <w:t>"ДЕЛОВОЙ ПЕТЕРБУРГ" (САНКТ-ПЕТЕРБУРГ) 11 СЕНТЯБРЯ</w:t>
      </w:r>
    </w:p>
    <w:p>
      <w:pPr>
        <w:pStyle w:val="Normal"/>
        <w:jc w:val="both"/>
        <w:rPr>
          <w:lang w:eastAsia="ru-RU"/>
        </w:rPr>
      </w:pPr>
      <w:r>
        <w:rPr>
          <w:lang w:eastAsia="ru-RU"/>
        </w:rPr>
        <w:t>НОВЫЙ АПК: ИЗМЕНЕНИЯ В ПОДВЕДОМСТВЕННОСТИ</w:t>
      </w:r>
    </w:p>
    <w:p>
      <w:pPr>
        <w:pStyle w:val="Normal"/>
        <w:ind w:firstLine="720"/>
        <w:jc w:val="both"/>
        <w:rPr>
          <w:lang w:eastAsia="ru-RU"/>
        </w:rPr>
      </w:pPr>
      <w:r>
        <w:rPr>
          <w:lang w:eastAsia="ru-RU"/>
        </w:rPr>
        <w:t>С 1 сентября 2002 года на территории РФ вступил в силу новый Арбитражно-процессуальный кодекс (АПК РФ), за исключением некоторых положений, для которых предусмотрены иные сроки вступления в силу. Что изменилось в правилах рассмотрения дел арбитражными судами?</w:t>
      </w:r>
    </w:p>
    <w:p>
      <w:pPr>
        <w:pStyle w:val="Normal"/>
        <w:ind w:firstLine="720"/>
        <w:jc w:val="both"/>
        <w:rPr>
          <w:lang w:eastAsia="ru-RU"/>
        </w:rPr>
      </w:pPr>
      <w:r>
        <w:rPr>
          <w:lang w:eastAsia="ru-RU"/>
        </w:rPr>
        <w:t>По сути, произошло перераспределение категорий дел между судами общей юрисдикции и арбитражными судами. Так, в соответствии с п. 1 ст. 27 АПК РФ, арбитражному суду подведомственны дела по экономическим спорам и другие дела, связанные с осущест- влением предпринимательской и иной экономической деятельности, в том числе и с участием граждан, не имеющих статуса индивидуального предпринимателя (п. 2 ст. 27 АПК РФ). Ранее ст. 22 АПК РФ был предусмотрен четкий круг дел, подведомственных арбитражному суду, с участием организаций и индивидуальных предпринимателей. Понятия "экономической деятельности" новый АПК не содержит, в связи с чем в практическом применении рассматриваемой нормы, по нашему мнению, будут возникать спорные вопросы о подведомственности. Например, неясно, будет ли относится к категории экономической деятельности деятельность физического лица (не имеющего статуса предпринимателя) по сдаче в аренду принадлежащего ему имущества и какому суду будет подведомствен спор по такому договору.</w:t>
      </w:r>
    </w:p>
    <w:p>
      <w:pPr>
        <w:pStyle w:val="Normal"/>
        <w:ind w:firstLine="720"/>
        <w:jc w:val="both"/>
        <w:rPr>
          <w:lang w:eastAsia="ru-RU"/>
        </w:rPr>
      </w:pPr>
      <w:r>
        <w:rPr>
          <w:lang w:eastAsia="ru-RU"/>
        </w:rPr>
        <w:t>Арбитражным судам подведомственны экономические споры и иные дела, возникающие из гражданских правоотношений (ст. 28 АПК РФ), из административных и иных публичных правоотношений (ст. 29 АПК РФ), дела об установлении фактов, имеющих юридическое значение (ст. 30 АПК РФ), дела об оспаривании решений третейских судей о выдаче исполнительных листов на принудительное исполнение решений третейских судов (ст. 31 АПК РФ), дела о признании и приведении в исполнение решений иностранных судов и иностранных арбитражных решений (ст. 32 АПК РФ). Кроме того, определена специальная подсудность дел арбитражным судам. Арбитражные суда рассматривают дела: о несостоятельности (банкротстве), по спорам о создании, реорганизации и ликвидации организаций, по спорам об отказе в государственной регистрации, уклонении от государственной регистрации юридических лиц, индивидуальных предпринимателей, по спорам между акционером и акционерным обществом, участниками иных хозяйственных товариществ и обществ, вытекающими из деятельности хозяйственных товариществ и обществ, за исключением трудовых споров, о защите деловой репутации в сфере предпринимательской и иной экономической деятельности, другие дела, возникающие при осуществлении предпринимательской и иной экономической деятельности в случаях, предусмотренных федеральным законом (ст. 33 АПК РФ).</w:t>
      </w:r>
    </w:p>
    <w:p>
      <w:pPr>
        <w:pStyle w:val="Normal"/>
        <w:ind w:firstLine="720"/>
        <w:jc w:val="both"/>
        <w:rPr>
          <w:lang w:eastAsia="ru-RU"/>
        </w:rPr>
      </w:pPr>
      <w:r>
        <w:rPr>
          <w:lang w:eastAsia="ru-RU"/>
        </w:rPr>
        <w:t>Особо следует обратить внимание на споры между участниками (акционерами) хозяйственных обществ и товариществ. Ранее споры между акционером и акционерным обществом рассматривались в судах общей юрисдикции. Теперь же такие споры будут рассматриваться арбитражным судом. Но при буквальном толковании подпункта 4 п. 1 ст. 33 АПК РФ возникает вопрос о подведомственности споров между участником хозяйственного товарищества (общества) и самим товариществом (обществом), между участниками указанных организаций, поскольку, как правило, споры между участниками вытекают не из деятельности товарищества (общества), а при совершении определенных юридически значимых действий самими участниками.</w:t>
      </w:r>
    </w:p>
    <w:p>
      <w:pPr>
        <w:pStyle w:val="Normal"/>
        <w:ind w:firstLine="720"/>
        <w:jc w:val="both"/>
        <w:rPr/>
      </w:pPr>
      <w:r>
        <w:rPr>
          <w:lang w:eastAsia="ru-RU"/>
        </w:rPr>
        <w:t>Также на сегодняшний день арбитражные суды рассматривают дела об обжаловании постановлений по делу об административных правонарушениях. На основании п. 3 ст. 27 АПК РФ, п. 3 ст. 30.1 Кодекса об административных правонарушениях 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 Ранее вопрос о подведомственности таких дел решался двояко: часть дел рассматривалась в арбитражных судах (см. Постановление ФАС СЗО</w:t>
      </w:r>
      <w:r>
        <w:rPr>
          <w:lang w:val="en-US" w:eastAsia="ru-RU"/>
        </w:rPr>
        <w:t xml:space="preserve"> </w:t>
      </w:r>
      <w:r>
        <w:rPr>
          <w:lang w:eastAsia="ru-RU"/>
        </w:rPr>
        <w:t>№А05-2296/01-111/22 от 25.06.2001), часть -- в судах общей юрисдикции (см. Постановление Президиума верховного Суда РФ от 23.05.2001 №14пв-2001).</w:t>
      </w:r>
    </w:p>
    <w:p>
      <w:pPr>
        <w:pStyle w:val="Normal"/>
        <w:ind w:firstLine="720"/>
        <w:jc w:val="both"/>
        <w:rPr>
          <w:lang w:eastAsia="ru-RU"/>
        </w:rPr>
      </w:pPr>
      <w:r>
        <w:rPr>
          <w:lang w:eastAsia="ru-RU"/>
        </w:rPr>
        <w:t>Таким образом, нормы нового АПК РФ значительно расширили подведомственность дел арбитражным судам, что повлечет за собой достаточно большое количество споров о подведомственности, которые могут быть разрешены только в ходе правоприменительной практики.</w:t>
      </w:r>
    </w:p>
    <w:p>
      <w:pPr>
        <w:pStyle w:val="Normal"/>
        <w:jc w:val="both"/>
        <w:rPr>
          <w:lang w:eastAsia="ru-RU"/>
        </w:rPr>
      </w:pPr>
      <w:r>
        <w:rPr>
          <w:lang w:eastAsia="ru-RU"/>
        </w:rPr>
      </w:r>
    </w:p>
    <w:p>
      <w:pPr>
        <w:pStyle w:val="Normal"/>
        <w:jc w:val="both"/>
        <w:rPr>
          <w:b/>
          <w:b/>
          <w:lang w:eastAsia="ru-RU"/>
        </w:rPr>
      </w:pPr>
      <w:r>
        <w:rPr>
          <w:b/>
          <w:lang w:eastAsia="ru-RU"/>
        </w:rPr>
        <w:t>"ДЕЛОВОЙ ПЕТЕРБУРГ" (САНКТ-ПЕТЕРБУРГ) 11 СЕНТЯБРЯ</w:t>
      </w:r>
    </w:p>
    <w:p>
      <w:pPr>
        <w:pStyle w:val="Normal"/>
        <w:jc w:val="both"/>
        <w:rPr>
          <w:lang w:eastAsia="ru-RU"/>
        </w:rPr>
      </w:pPr>
      <w:r>
        <w:rPr>
          <w:lang w:eastAsia="ru-RU"/>
        </w:rPr>
        <w:t>РАБОЧИМ ЛОШАДКАМ ОКАЗАЛИ МЕДВЕЖЬЮ УСЛУГУ</w:t>
      </w:r>
    </w:p>
    <w:p>
      <w:pPr>
        <w:pStyle w:val="Normal"/>
        <w:jc w:val="both"/>
        <w:rPr>
          <w:lang w:eastAsia="ru-RU"/>
        </w:rPr>
      </w:pPr>
      <w:r>
        <w:rPr>
          <w:lang w:eastAsia="ru-RU"/>
        </w:rPr>
        <w:t>Cергей Кирсанов, генеральный директор ННИУ "ВНИЦ"</w:t>
      </w:r>
    </w:p>
    <w:p>
      <w:pPr>
        <w:pStyle w:val="Normal"/>
        <w:ind w:firstLine="720"/>
        <w:jc w:val="both"/>
        <w:rPr>
          <w:lang w:eastAsia="ru-RU"/>
        </w:rPr>
      </w:pPr>
      <w:r>
        <w:rPr>
          <w:lang w:eastAsia="ru-RU"/>
        </w:rPr>
        <w:t>Когда заходит речь о малом бизнесе, нет недостатка в заверениях со стороны органов власти всех уровней в полной поддержке предпринимателей.</w:t>
      </w:r>
    </w:p>
    <w:p>
      <w:pPr>
        <w:pStyle w:val="Normal"/>
        <w:ind w:firstLine="720"/>
        <w:jc w:val="both"/>
        <w:rPr>
          <w:lang w:eastAsia="ru-RU"/>
        </w:rPr>
      </w:pPr>
      <w:r>
        <w:rPr>
          <w:lang w:eastAsia="ru-RU"/>
        </w:rPr>
        <w:t>Тем не менее число малых предприятий в России растет медленно, и их вклад в экономику страны невелик. Вот в Германии, например, малые - до 49 человек - и средние - от 50 до 499 человек - фирмы составляют более 99% всех предприятий страны и производят около 50% ВНП.</w:t>
      </w:r>
    </w:p>
    <w:p>
      <w:pPr>
        <w:pStyle w:val="Normal"/>
        <w:ind w:firstLine="720"/>
        <w:jc w:val="both"/>
        <w:rPr>
          <w:lang w:eastAsia="ru-RU"/>
        </w:rPr>
      </w:pPr>
      <w:r>
        <w:rPr>
          <w:lang w:eastAsia="ru-RU"/>
        </w:rPr>
        <w:t>Почему же это происходит? Уж наверное, германские бизнесмены не предприимчивее наших. Например, для того, чтобы зарегистрировать малое предприятие в Германии, достаточно отправить уведомление в соответствующий регистрирующий орган по почте. А у нас придется своими ногами исходить тропинки от налоговой инспекции к Пенсионному фонду, затем к банку и обратно. Да и дело не только в регистрации. Главный вопрос для честного производителя в его взаимоотношениях с государством - уплата налогов. Неспроста именно налоговый режим как фактор, сдерживающий развитие малого бизнеса, отметили 67% респондентов при опросе, проведенном Леонтьевским центром в 1999 году.</w:t>
      </w:r>
    </w:p>
    <w:p>
      <w:pPr>
        <w:pStyle w:val="Normal"/>
        <w:ind w:firstLine="720"/>
        <w:jc w:val="both"/>
        <w:rPr>
          <w:lang w:eastAsia="ru-RU"/>
        </w:rPr>
      </w:pPr>
      <w:r>
        <w:rPr>
          <w:lang w:eastAsia="ru-RU"/>
        </w:rPr>
        <w:t>Именно в налоговой политике государства может и должна проявиться поддержка малого бизнеса. Но иногда эта поддержка реализуется по принципу медвежьей услуги.</w:t>
      </w:r>
    </w:p>
    <w:p>
      <w:pPr>
        <w:pStyle w:val="Normal"/>
        <w:ind w:firstLine="720"/>
        <w:jc w:val="both"/>
        <w:rPr>
          <w:lang w:eastAsia="ru-RU"/>
        </w:rPr>
      </w:pPr>
      <w:r>
        <w:rPr>
          <w:lang w:eastAsia="ru-RU"/>
        </w:rPr>
        <w:t>"Упрощенное начало"</w:t>
      </w:r>
    </w:p>
    <w:p>
      <w:pPr>
        <w:pStyle w:val="Normal"/>
        <w:ind w:firstLine="720"/>
        <w:jc w:val="both"/>
        <w:rPr>
          <w:lang w:eastAsia="ru-RU"/>
        </w:rPr>
      </w:pPr>
      <w:r>
        <w:rPr>
          <w:lang w:eastAsia="ru-RU"/>
        </w:rPr>
        <w:t>Вот, например, печальная история с петербургскими предпринимателями, которые перешли на упрощенную систему налогообложения. Законом Петербурга "О порядке применения упрощенной системы налогообложения, учета и отчетности для субъектов малого предпринимательства в Петербурге" установлено, что объектом обложения единым налогом для организаций, подпадающих под действие настоящего закона, применяющих упрощенную систему налогообложения, учета и отчетности, является валовая выручка, полученная за отчетный период.</w:t>
      </w:r>
    </w:p>
    <w:p>
      <w:pPr>
        <w:pStyle w:val="Normal"/>
        <w:ind w:firstLine="720"/>
        <w:jc w:val="both"/>
        <w:rPr>
          <w:lang w:eastAsia="ru-RU"/>
        </w:rPr>
      </w:pPr>
      <w:r>
        <w:rPr>
          <w:lang w:eastAsia="ru-RU"/>
        </w:rPr>
        <w:t>При этом для торговых, снабженческих и сбытовых организаций, а также для организаций общепита "под выручкой от реализации товаров (работ, услуг) при налогообложении понимается разница между продажной и покупной стоимостью реализуемых товаров".</w:t>
      </w:r>
    </w:p>
    <w:p>
      <w:pPr>
        <w:pStyle w:val="Normal"/>
        <w:ind w:firstLine="720"/>
        <w:jc w:val="both"/>
        <w:rPr>
          <w:lang w:eastAsia="ru-RU"/>
        </w:rPr>
      </w:pPr>
      <w:r>
        <w:rPr>
          <w:lang w:eastAsia="ru-RU"/>
        </w:rPr>
        <w:t>Сразу оговоримся, что принятый петербургскими депутатами закон по букве своей не соответствовал федеральному закону (№222), где говорится, что "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 а вовсе не как "разница между продажной и покупной стоимостью реализуемых товаров...".</w:t>
      </w:r>
    </w:p>
    <w:p>
      <w:pPr>
        <w:pStyle w:val="Normal"/>
        <w:ind w:firstLine="720"/>
        <w:jc w:val="both"/>
        <w:rPr>
          <w:lang w:eastAsia="ru-RU"/>
        </w:rPr>
      </w:pPr>
      <w:r>
        <w:rPr>
          <w:lang w:eastAsia="ru-RU"/>
        </w:rPr>
        <w:t>Что же такое выручка, федеральный закон не определяет. Мне, например, кажется, что определение, данное питерскими депутатами, соответствует здравому смыслу. Вот, скажем, если вы торгуете гуталином по 10 рублей за баночку, которые берете оптом на гуталиновой фабрике за 9 рублей, то налог, по здравому смыслу, платить бы надо с 1 рубля. Если ставка налога 6%, то налог равен 6 копейкам с банки. Но федеральный законодатель рассудил иначе: пусть выручкой считается 10 рублей - цена продажи, а за сколько гуталин был куплен у оптовика, законодателю неинтересно. Получается, что налог с полученного рубля надо заплатить 60 копеек, а на остальные 40 можно жить, ни в чем себе не отказывая. Как говорится, явная нестыковочка.</w:t>
      </w:r>
    </w:p>
    <w:p>
      <w:pPr>
        <w:pStyle w:val="Normal"/>
        <w:ind w:firstLine="720"/>
        <w:jc w:val="both"/>
        <w:rPr>
          <w:lang w:eastAsia="ru-RU"/>
        </w:rPr>
      </w:pPr>
      <w:r>
        <w:rPr>
          <w:lang w:eastAsia="ru-RU"/>
        </w:rPr>
        <w:t>23 апреля 2002 года Петербургский городской суд вынес решение о признании недействующей части 2 статьи 2 Закона Санкт-Петербурга от 24.06.96 №79-30 "О порядке применения упрощенной системы налогообложения..."</w:t>
      </w:r>
    </w:p>
    <w:p>
      <w:pPr>
        <w:pStyle w:val="Normal"/>
        <w:ind w:firstLine="720"/>
        <w:jc w:val="both"/>
        <w:rPr>
          <w:lang w:eastAsia="ru-RU"/>
        </w:rPr>
      </w:pPr>
      <w:r>
        <w:rPr>
          <w:lang w:eastAsia="ru-RU"/>
        </w:rPr>
        <w:t>"Упрощенный конец"</w:t>
      </w:r>
    </w:p>
    <w:p>
      <w:pPr>
        <w:pStyle w:val="Normal"/>
        <w:ind w:firstLine="720"/>
        <w:jc w:val="both"/>
        <w:rPr>
          <w:lang w:eastAsia="ru-RU"/>
        </w:rPr>
      </w:pPr>
      <w:r>
        <w:rPr>
          <w:lang w:eastAsia="ru-RU"/>
        </w:rPr>
        <w:t>Все эти судьбоносные события проходили в коридорах судебной власти, вдали от предпринимателей, занятых своим делом. Налоговые службы даже не удосужились известить предпринимателей о произошедших изменениях в законодательстве, зато, когда пришла пора нести отчеты в налоговую, бизнесменов ждали предписания на взыскание штрафов, недоимок и пеней.</w:t>
      </w:r>
    </w:p>
    <w:p>
      <w:pPr>
        <w:pStyle w:val="Normal"/>
        <w:ind w:firstLine="720"/>
        <w:jc w:val="both"/>
        <w:rPr>
          <w:lang w:eastAsia="ru-RU"/>
        </w:rPr>
      </w:pPr>
      <w:r>
        <w:rPr>
          <w:lang w:eastAsia="ru-RU"/>
        </w:rPr>
        <w:t>Этот факт является совершенно странным, поскольку решение суда (весьма спорное) отменило только часть 2 статьи 2 Закона Санкт-Петербурга №79-30. В остальном закон продолжает действовать до 1 января 2003 года. То есть действуют выданные предпринимателям патенты, которые, в соответствии с действующим законодательством, являются официальным документами, удостоверяющими право применения субъектами малого предпринимательства упрощенной системы налогообложения. А значит, действуют те правила игры между предпринимателем и государством, на которые предприниматель в свое время согласился.</w:t>
      </w:r>
    </w:p>
    <w:p>
      <w:pPr>
        <w:pStyle w:val="Normal"/>
        <w:ind w:firstLine="720"/>
        <w:jc w:val="both"/>
        <w:rPr/>
      </w:pPr>
      <w:r>
        <w:rPr>
          <w:lang w:eastAsia="ru-RU"/>
        </w:rPr>
        <w:t>Более того. Если обратиться к Основному</w:t>
      </w:r>
      <w:r>
        <w:rPr>
          <w:lang w:val="en-US" w:eastAsia="ru-RU"/>
        </w:rPr>
        <w:t xml:space="preserve"> </w:t>
      </w:r>
      <w:r>
        <w:rPr>
          <w:lang w:eastAsia="ru-RU"/>
        </w:rPr>
        <w:t xml:space="preserve"> закону, то в статье 57 Конституции Российской Федерации можно найти: "Законы, устанавливающие новые налоги или ухудшающие положение налогоплательщиков, обратной силы не имеют".</w:t>
      </w:r>
    </w:p>
    <w:p>
      <w:pPr>
        <w:pStyle w:val="Normal"/>
        <w:ind w:firstLine="720"/>
        <w:jc w:val="both"/>
        <w:rPr>
          <w:lang w:eastAsia="ru-RU"/>
        </w:rPr>
      </w:pPr>
      <w:r>
        <w:rPr>
          <w:lang w:eastAsia="ru-RU"/>
        </w:rPr>
        <w:t>Конституции вторит и Налоговый кодекс. Процитируем пункт 7 статьи 3: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ind w:firstLine="720"/>
        <w:jc w:val="both"/>
        <w:rPr>
          <w:lang w:eastAsia="ru-RU"/>
        </w:rPr>
      </w:pPr>
      <w:r>
        <w:rPr>
          <w:lang w:eastAsia="ru-RU"/>
        </w:rPr>
        <w:t>Тут комментарии излишни. Налицо грубый чиновный произвол. Как тут не вспомнить цитату 50-летней давности: "Есть люди, которые смотрят на предпринимателей как на волков, которых нужно истреблять. Есть те, кто считает их дойными коровами. Но совсем мало таких, кто понимает, что предприниматели - это рабочие лошади, тянущие на себе воз экономики". Как будто про нас сегодня сказано! А цитата принадлежит Уинстону Черчиллю. Вот такая грустная история про "упрощенку". Обиднее всего, что те из предпринимателей, которые "попали" в нее, окончательно потеряют доверие к государству и если и будут продолжать свой бизнес, то только в тени.</w:t>
      </w:r>
    </w:p>
    <w:p>
      <w:pPr>
        <w:pStyle w:val="Normal"/>
        <w:jc w:val="both"/>
        <w:rPr>
          <w:lang w:eastAsia="ru-RU"/>
        </w:rPr>
      </w:pPr>
      <w:r>
        <w:rPr>
          <w:lang w:eastAsia="ru-RU"/>
        </w:rPr>
      </w:r>
    </w:p>
    <w:p>
      <w:pPr>
        <w:pStyle w:val="Heading1"/>
        <w:rPr/>
      </w:pPr>
      <w:r>
        <w:rPr/>
        <w:t>ИННОВАЦИОННАЯ ПОЛИТИКА В ОБЛАСТИ МАЛОГО ПРЕДПРИНИМАТЕЛЬСТВА</w:t>
      </w:r>
    </w:p>
    <w:p>
      <w:pPr>
        <w:pStyle w:val="Normal"/>
        <w:jc w:val="both"/>
        <w:rPr>
          <w:lang w:eastAsia="ru-RU"/>
        </w:rPr>
      </w:pPr>
      <w:r>
        <w:rPr>
          <w:lang w:eastAsia="ru-RU"/>
        </w:rPr>
      </w:r>
    </w:p>
    <w:p>
      <w:pPr>
        <w:pStyle w:val="Normal"/>
        <w:jc w:val="both"/>
        <w:rPr>
          <w:b/>
          <w:b/>
          <w:caps/>
          <w:lang w:eastAsia="ru-RU"/>
        </w:rPr>
      </w:pPr>
      <w:r>
        <w:rPr>
          <w:b/>
          <w:caps/>
          <w:lang w:eastAsia="ru-RU"/>
        </w:rPr>
        <w:t>ИА "НИЖЕГОРОДСКОЕ ТЕЛЕГРАФНОЕ АГЕНТСТВО" (г. Нижний Новгород) 06 СЕНТЯБРЯ</w:t>
      </w:r>
    </w:p>
    <w:p>
      <w:pPr>
        <w:pStyle w:val="Normal"/>
        <w:jc w:val="both"/>
        <w:rPr>
          <w:lang w:eastAsia="ru-RU"/>
        </w:rPr>
      </w:pPr>
      <w:r>
        <w:rPr>
          <w:lang w:eastAsia="ru-RU"/>
        </w:rPr>
        <w:t>ПОБЕДИТЕЛЕМ РЕГИОНАЛЬНОГО ЭТАПА II ВСЕРОССИЙСКОГО КОНКУРСА ТОВАРНЫХ ЗНАКОВ "ЗОЛОТНИК" СТАЛА НИЖЕГОРОДСКАЯ ЯРМАРКА</w:t>
      </w:r>
    </w:p>
    <w:p>
      <w:pPr>
        <w:pStyle w:val="Normal"/>
        <w:jc w:val="both"/>
        <w:rPr>
          <w:lang w:eastAsia="ru-RU"/>
        </w:rPr>
      </w:pPr>
      <w:r>
        <w:rPr>
          <w:lang w:eastAsia="ru-RU"/>
        </w:rPr>
        <w:t>Автор: П. Миляев</w:t>
      </w:r>
    </w:p>
    <w:p>
      <w:pPr>
        <w:pStyle w:val="Normal"/>
        <w:ind w:firstLine="720"/>
        <w:jc w:val="both"/>
        <w:rPr>
          <w:lang w:eastAsia="ru-RU"/>
        </w:rPr>
      </w:pPr>
      <w:r>
        <w:rPr>
          <w:lang w:eastAsia="ru-RU"/>
        </w:rPr>
        <w:t xml:space="preserve">ВАО "Нижегородская ярмарка" стала победителем регионального этапа 2-го Всероссийского конкурса товарных знаков "Золотник". Конкурс проводился юридической фирмой "Городисский и партнеры" при поддержке Министерства экономического развития и торговли РФ, Министерства промышленности, науки и технологий РФ, Министерства РФ по антимонопольной политике и поддержке предпринимательства, Совета Безопасности РФ. </w:t>
      </w:r>
    </w:p>
    <w:p>
      <w:pPr>
        <w:pStyle w:val="Normal"/>
        <w:ind w:firstLine="720"/>
        <w:jc w:val="both"/>
        <w:rPr>
          <w:lang w:eastAsia="ru-RU"/>
        </w:rPr>
      </w:pPr>
      <w:r>
        <w:rPr>
          <w:lang w:eastAsia="ru-RU"/>
        </w:rPr>
        <w:t>По словам директора фирмы "Городисский и партнеры" Валерия Медведева, основная задача конкурса - выявление лучших на российском рынке товарных знаков (брендов) на основе таких критериев, как оригинальность, запоминаемость, привлекательность и рекламоспособность.  Одновременно, сказал Медведев, конкурс должен привлечь внимание отечественных предпринимателей и государственных структур к интеллектуальной собственности, в частности, к регистрации и использованию товарных знаков, их возрастающей роли в управлении предприятием, создании корпоративного имиджа, продвижении конкурентоспособной продукции российских производителей на внутреннем и внешнем рынках.</w:t>
      </w:r>
    </w:p>
    <w:p>
      <w:pPr>
        <w:pStyle w:val="Normal"/>
        <w:ind w:firstLine="720"/>
        <w:jc w:val="both"/>
        <w:rPr>
          <w:lang w:eastAsia="ru-RU"/>
        </w:rPr>
      </w:pPr>
      <w:r>
        <w:rPr>
          <w:lang w:eastAsia="ru-RU"/>
        </w:rPr>
        <w:t xml:space="preserve"> </w:t>
      </w:r>
      <w:r>
        <w:rPr>
          <w:lang w:eastAsia="ru-RU"/>
        </w:rPr>
        <w:t xml:space="preserve">ВАО "Нижегородская ярмарка" получила от организаторов статуэтку "Виктория", выполненную скульптором Еленой Преображенской. Второе место в конкурсе занял товарный знак Горьковского автомобильного завода. Кроме того, дипломом был награжден товарный знак ЗАО "Нижегородская сотовая связь". В конце ноября товарный знак ВАО "Нижегородская ярмарка" будет участвовать в финале конкурса, который пройдет в Москве. </w:t>
      </w:r>
    </w:p>
    <w:p>
      <w:pPr>
        <w:pStyle w:val="Normal"/>
        <w:jc w:val="both"/>
        <w:rPr>
          <w:lang w:eastAsia="ru-RU"/>
        </w:rPr>
      </w:pPr>
      <w:r>
        <w:rPr>
          <w:lang w:eastAsia="ru-RU"/>
        </w:rPr>
      </w:r>
    </w:p>
    <w:p>
      <w:pPr>
        <w:pStyle w:val="Normal"/>
        <w:jc w:val="both"/>
        <w:rPr/>
      </w:pPr>
      <w:r>
        <w:rPr>
          <w:b/>
          <w:caps/>
          <w:lang w:eastAsia="ru-RU"/>
        </w:rPr>
        <w:t>ИА "ОРЛОВСКОЕ ИНФОРМБЮРО" (г. Орел)</w:t>
      </w:r>
      <w:r>
        <w:rPr>
          <w:b/>
          <w:caps/>
          <w:lang w:val="en-US" w:eastAsia="ru-RU"/>
        </w:rPr>
        <w:t xml:space="preserve"> </w:t>
      </w:r>
      <w:r>
        <w:rPr>
          <w:b/>
          <w:caps/>
          <w:lang w:eastAsia="ru-RU"/>
        </w:rPr>
        <w:t>06 СЕНТЯБРЯ</w:t>
      </w:r>
    </w:p>
    <w:p>
      <w:pPr>
        <w:pStyle w:val="Normal"/>
        <w:jc w:val="both"/>
        <w:rPr>
          <w:lang w:eastAsia="ru-RU"/>
        </w:rPr>
      </w:pPr>
      <w:r>
        <w:rPr>
          <w:lang w:eastAsia="ru-RU"/>
        </w:rPr>
        <w:t>ГОРОДСКОЙ КОНКУРС "ВЫБИРАЕМ ОРЛОВСКОЕ".</w:t>
      </w:r>
    </w:p>
    <w:p>
      <w:pPr>
        <w:pStyle w:val="Normal"/>
        <w:ind w:firstLine="720"/>
        <w:jc w:val="both"/>
        <w:rPr>
          <w:lang w:eastAsia="ru-RU"/>
        </w:rPr>
      </w:pPr>
      <w:r>
        <w:rPr>
          <w:lang w:eastAsia="ru-RU"/>
        </w:rPr>
        <w:t>В целях содействия развитию местного предпринимательства в этом году проводится традиционный конкурс среди предприятий производителей. Победители определятся по нескольким номинациям. Это те предприятия, товар или услуги которых получат наибольшее количество положительных откликов потребителей и не имеющие замечаний со стороны контролирующих органов. Товары, получившие наивысшую оценку, выдвигаются на общероссийский конкурс "100 лучших отечественных товаров". Принять участие в выборе лучших товаров, производимых в Орле, могут все желающие. Мнение покупателей и потребителей будет решающим при подведении итогов конкурса.</w:t>
      </w:r>
    </w:p>
    <w:p>
      <w:pPr>
        <w:pStyle w:val="Normal"/>
        <w:jc w:val="both"/>
        <w:rPr>
          <w:lang w:eastAsia="ru-RU"/>
        </w:rPr>
      </w:pPr>
      <w:r>
        <w:rPr>
          <w:lang w:eastAsia="ru-RU"/>
        </w:rPr>
      </w:r>
    </w:p>
    <w:p>
      <w:pPr>
        <w:pStyle w:val="Normal"/>
        <w:jc w:val="both"/>
        <w:rPr>
          <w:b/>
          <w:b/>
          <w:lang w:eastAsia="ru-RU"/>
        </w:rPr>
      </w:pPr>
      <w:r>
        <w:rPr>
          <w:b/>
          <w:lang w:eastAsia="ru-RU"/>
        </w:rPr>
        <w:t>"БИРЖА" (НИЖНИЙ НОВГОРОД) 9 СЕНТЯБРЯ</w:t>
      </w:r>
    </w:p>
    <w:p>
      <w:pPr>
        <w:pStyle w:val="Normal"/>
        <w:jc w:val="both"/>
        <w:rPr>
          <w:lang w:val="en-US" w:eastAsia="ru-RU"/>
        </w:rPr>
      </w:pPr>
      <w:r>
        <w:rPr>
          <w:lang w:eastAsia="ru-RU"/>
        </w:rPr>
        <w:t>ИНВЕСТИЦИОННЫЕ ТЕХНОЛОГИИ</w:t>
      </w:r>
    </w:p>
    <w:p>
      <w:pPr>
        <w:pStyle w:val="Normal"/>
        <w:jc w:val="both"/>
        <w:rPr>
          <w:lang w:eastAsia="ru-RU"/>
        </w:rPr>
      </w:pPr>
      <w:r>
        <w:rPr>
          <w:lang w:eastAsia="ru-RU"/>
        </w:rPr>
        <w:t xml:space="preserve"> </w:t>
      </w:r>
      <w:r>
        <w:rPr>
          <w:lang w:eastAsia="ru-RU"/>
        </w:rPr>
        <w:t>Илья КОЧЕТОВ</w:t>
      </w:r>
    </w:p>
    <w:p>
      <w:pPr>
        <w:pStyle w:val="Normal"/>
        <w:ind w:firstLine="720"/>
        <w:jc w:val="both"/>
        <w:rPr>
          <w:lang w:eastAsia="ru-RU"/>
        </w:rPr>
      </w:pPr>
      <w:r>
        <w:rPr>
          <w:lang w:eastAsia="ru-RU"/>
        </w:rPr>
        <w:t>Привлечение иностранных инвестиций в Нижегородскую область - профиль деятельности ЗАО "Агентство регионального развития". Об этом наш разговор с генеральным директором агентства Александром КАРАБАСОВЫМ.</w:t>
      </w:r>
    </w:p>
    <w:p>
      <w:pPr>
        <w:pStyle w:val="Normal"/>
        <w:ind w:firstLine="720"/>
        <w:jc w:val="both"/>
        <w:rPr>
          <w:lang w:eastAsia="ru-RU"/>
        </w:rPr>
      </w:pPr>
      <w:r>
        <w:rPr>
          <w:lang w:eastAsia="ru-RU"/>
        </w:rPr>
        <w:t>СПРАВКА. ЗАО "Агентство регионального развития" создано в 1997 году при техническом содействии правительства Нидерландов. 100% акций ЗАО принадлежит Торгово-промышленной палате Нижегородской области. Входит в международную систему агентств регионального развития ЕРАДА. Цели "АРР":</w:t>
      </w:r>
    </w:p>
    <w:p>
      <w:pPr>
        <w:pStyle w:val="Normal"/>
        <w:ind w:firstLine="720"/>
        <w:jc w:val="both"/>
        <w:rPr>
          <w:lang w:eastAsia="ru-RU"/>
        </w:rPr>
      </w:pPr>
      <w:r>
        <w:rPr>
          <w:lang w:eastAsia="ru-RU"/>
        </w:rPr>
        <w:t>- привлечение инвестиций в нижегородский регион;</w:t>
      </w:r>
    </w:p>
    <w:p>
      <w:pPr>
        <w:pStyle w:val="Normal"/>
        <w:ind w:firstLine="720"/>
        <w:jc w:val="both"/>
        <w:rPr>
          <w:lang w:eastAsia="ru-RU"/>
        </w:rPr>
      </w:pPr>
      <w:r>
        <w:rPr>
          <w:lang w:eastAsia="ru-RU"/>
        </w:rPr>
        <w:t>- оказание профессиональной консультационной и информационной поддержки предприятиям области.</w:t>
      </w:r>
    </w:p>
    <w:p>
      <w:pPr>
        <w:pStyle w:val="Normal"/>
        <w:ind w:firstLine="720"/>
        <w:jc w:val="both"/>
        <w:rPr>
          <w:lang w:eastAsia="ru-RU"/>
        </w:rPr>
      </w:pPr>
      <w:r>
        <w:rPr>
          <w:lang w:eastAsia="ru-RU"/>
        </w:rPr>
        <w:t>При агентстве также работает адвокатское бюро - единственное в ПФО, специализирующееся на международном праве.</w:t>
      </w:r>
    </w:p>
    <w:p>
      <w:pPr>
        <w:pStyle w:val="Normal"/>
        <w:ind w:firstLine="720"/>
        <w:jc w:val="both"/>
        <w:rPr>
          <w:lang w:eastAsia="ru-RU"/>
        </w:rPr>
      </w:pPr>
      <w:r>
        <w:rPr>
          <w:lang w:eastAsia="ru-RU"/>
        </w:rPr>
        <w:t>СПРАВКА. Карабасов Александр Сергеевич. Родился 10 июля 1947 года. В 1970 году окончил ННГУ им. Лобачевского по специальности физик. Кандидат технических наук. В 1970-1997 годах работал в ОКБМ Министерства атомной промышленности, пройдя путь от инженера до заместителя директора. С 1997 года - генеральный директор ЗАО "Агентство регионального развития", а также руководитель управления международных связей ТПП Нижегородской области. Владеет английским и немецким языками.</w:t>
      </w:r>
    </w:p>
    <w:p>
      <w:pPr>
        <w:pStyle w:val="Normal"/>
        <w:ind w:firstLine="720"/>
        <w:jc w:val="both"/>
        <w:rPr>
          <w:lang w:eastAsia="ru-RU"/>
        </w:rPr>
      </w:pPr>
      <w:r>
        <w:rPr>
          <w:lang w:eastAsia="ru-RU"/>
        </w:rPr>
        <w:t>- Александр Сергеевич, агентство много работает с европейскими государственными фондами по привлечению средств для нижегородских предприятий. Какие инвестиционные проекты находят отклик в Европейском сообществе?</w:t>
      </w:r>
    </w:p>
    <w:p>
      <w:pPr>
        <w:pStyle w:val="Normal"/>
        <w:ind w:firstLine="720"/>
        <w:jc w:val="both"/>
        <w:rPr>
          <w:lang w:eastAsia="ru-RU"/>
        </w:rPr>
      </w:pPr>
      <w:r>
        <w:rPr>
          <w:lang w:eastAsia="ru-RU"/>
        </w:rPr>
        <w:t>- Существует банк приоритетных нижегородских проектов, которые нужны области. Но для их реализации у предприятий либо нет собственных средств, либо отдача от этих вложений неочевидна. Например, очистка сточных вод. Ну кто сейчас будет вкладывать в очистные сооружения?! На Западе это выгодно, потому что большие штрафы, у нас - нет. У нас можно попытаться договориться с администрацией или просто не платить штраф, объясняя неимение очистных сооружений отсутствием оборотных средств. А река загрязняется. Тогда наше агентство выходит на Запад и договаривается с государственными фондами о том, чтобы они профинансировали работы, например, в рамках международной программы снижения загрязнения окружающей среды ("программа совместного осуществления"). Данный проект утверждается на различных комиссиях и под него выдаются деньги, по сути, Европейского сообщества. Затем проводится тендер - кто будет выполнять этот заказ для России.</w:t>
      </w:r>
    </w:p>
    <w:p>
      <w:pPr>
        <w:pStyle w:val="Normal"/>
        <w:ind w:firstLine="720"/>
        <w:jc w:val="both"/>
        <w:rPr>
          <w:lang w:eastAsia="ru-RU"/>
        </w:rPr>
      </w:pPr>
      <w:r>
        <w:rPr>
          <w:lang w:eastAsia="ru-RU"/>
        </w:rPr>
        <w:t>- А им что за прок?</w:t>
      </w:r>
    </w:p>
    <w:p>
      <w:pPr>
        <w:pStyle w:val="Normal"/>
        <w:ind w:firstLine="720"/>
        <w:jc w:val="both"/>
        <w:rPr>
          <w:lang w:eastAsia="ru-RU"/>
        </w:rPr>
      </w:pPr>
      <w:r>
        <w:rPr>
          <w:lang w:eastAsia="ru-RU"/>
        </w:rPr>
        <w:t>- Гуманитарная или техническая помощь России (а мы сейчас рассматриваемся наравне с развивающимися странами) - примерно то же, что и помощь району бедствия. Выделяемые для этих целей каким-либо европейским фондом средства засчитываются в налогооблагаемую базу. При этом они, во-первых, загружают своих производителей, а во-вторых, если бы мы покупали за свои деньги, то мы бы цену старались снизить. А так иногда получается, что принимаемое нами оборудование стоит дороже, чем в стране, где фирма его продает. Наконец, кроме государственного заказа, который сам по себе интересен любому предприятию, фирма получает эффективную поддержку для продвижения на новый рынок (в Россию), которую по сути оплачивает Европейское сообщество.</w:t>
      </w:r>
    </w:p>
    <w:p>
      <w:pPr>
        <w:pStyle w:val="Normal"/>
        <w:ind w:firstLine="720"/>
        <w:jc w:val="both"/>
        <w:rPr>
          <w:lang w:eastAsia="ru-RU"/>
        </w:rPr>
      </w:pPr>
      <w:r>
        <w:rPr>
          <w:lang w:eastAsia="ru-RU"/>
        </w:rPr>
        <w:t>- В чем выражается поддержка для продвижения на новый рынок?</w:t>
      </w:r>
    </w:p>
    <w:p>
      <w:pPr>
        <w:pStyle w:val="Normal"/>
        <w:ind w:firstLine="720"/>
        <w:jc w:val="both"/>
        <w:rPr>
          <w:lang w:eastAsia="ru-RU"/>
        </w:rPr>
      </w:pPr>
      <w:r>
        <w:rPr>
          <w:lang w:eastAsia="ru-RU"/>
        </w:rPr>
        <w:t>- Для фирмы-поставщика выполнение такого заказа является пилотным проектом. Например, голландская установка по производству инертного газа, которую мы запустили на "Оргсинтезе", для поставщика была госзаказом, а для получателя - технической помощью. А вот уже следующий проект, который голландцы запускают в Ханты-Манси, уже на 100% будет коммерческим для обеих сторон. Другими словами, установка на "Оргсинтезе" - это своеобразная презентация: поставщик может его предъявить потенциальному заказчику как реализованный проект.</w:t>
      </w:r>
    </w:p>
    <w:p>
      <w:pPr>
        <w:pStyle w:val="Normal"/>
        <w:ind w:firstLine="720"/>
        <w:jc w:val="both"/>
        <w:rPr>
          <w:lang w:eastAsia="ru-RU"/>
        </w:rPr>
      </w:pPr>
      <w:r>
        <w:rPr>
          <w:lang w:eastAsia="ru-RU"/>
        </w:rPr>
        <w:t>- К чему же сводится работа вашего агентства?</w:t>
      </w:r>
    </w:p>
    <w:p>
      <w:pPr>
        <w:pStyle w:val="Normal"/>
        <w:ind w:firstLine="720"/>
        <w:jc w:val="both"/>
        <w:rPr>
          <w:lang w:eastAsia="ru-RU"/>
        </w:rPr>
      </w:pPr>
      <w:r>
        <w:rPr>
          <w:lang w:eastAsia="ru-RU"/>
        </w:rPr>
        <w:t>- Свести наши потребности с их возможностями - довольно интересная и сложная работа. Воздействовать на Еврокомиссию мы не можем - ее заседания проходят за закрытыми дверями. А потенциально заинтересованные западные фирмы в своей стране находят пути, чтобы этот проект прошел. Разумеется, себя, если проект пройдет, они видят в качестве его исполнителя. Наша задача - наладить контакты с потенциальными партнерами, добиться реализации проектов вплоть до монтажа и запуска производства.</w:t>
      </w:r>
    </w:p>
    <w:p>
      <w:pPr>
        <w:pStyle w:val="Normal"/>
        <w:ind w:firstLine="720"/>
        <w:jc w:val="both"/>
        <w:rPr>
          <w:lang w:eastAsia="ru-RU"/>
        </w:rPr>
      </w:pPr>
      <w:r>
        <w:rPr>
          <w:lang w:eastAsia="ru-RU"/>
        </w:rPr>
        <w:t>- С технической помощью понятно, а как обстоят дела с финансовыми инвестициями?</w:t>
      </w:r>
    </w:p>
    <w:p>
      <w:pPr>
        <w:pStyle w:val="Normal"/>
        <w:ind w:firstLine="720"/>
        <w:jc w:val="both"/>
        <w:rPr>
          <w:lang w:eastAsia="ru-RU"/>
        </w:rPr>
      </w:pPr>
      <w:r>
        <w:rPr>
          <w:lang w:eastAsia="ru-RU"/>
        </w:rPr>
        <w:t>- Техническая помощь - это просто наиболее любимая для российских предпринимателей форма инвестиций, потому что она, по сути, не несет финансовых обязательств. Но существуют еще западные кредиты. Получить их сложнее, и это уже чисто коммерческая операция. Западные кредиты как правило в 2,5-3 раза дешевле российских. Но чтобы их получить, необходимо обеспечить несколько условий - более четкие гарантии возврата, экономическую и социальную привлекательность проекта и т. д.</w:t>
      </w:r>
    </w:p>
    <w:p>
      <w:pPr>
        <w:pStyle w:val="Normal"/>
        <w:ind w:firstLine="720"/>
        <w:jc w:val="both"/>
        <w:rPr>
          <w:lang w:eastAsia="ru-RU"/>
        </w:rPr>
      </w:pPr>
      <w:r>
        <w:rPr>
          <w:lang w:eastAsia="ru-RU"/>
        </w:rPr>
        <w:t>- И как часто удается такие кредиты получать?</w:t>
      </w:r>
    </w:p>
    <w:p>
      <w:pPr>
        <w:pStyle w:val="Normal"/>
        <w:ind w:firstLine="720"/>
        <w:jc w:val="both"/>
        <w:rPr>
          <w:lang w:eastAsia="ru-RU"/>
        </w:rPr>
      </w:pPr>
      <w:r>
        <w:rPr>
          <w:lang w:eastAsia="ru-RU"/>
        </w:rPr>
        <w:t>- При квалифицированном оформлении заявки отказов не бывает.</w:t>
      </w:r>
    </w:p>
    <w:p>
      <w:pPr>
        <w:pStyle w:val="Normal"/>
        <w:ind w:firstLine="720"/>
        <w:jc w:val="both"/>
        <w:rPr>
          <w:lang w:eastAsia="ru-RU"/>
        </w:rPr>
      </w:pPr>
      <w:r>
        <w:rPr>
          <w:lang w:eastAsia="ru-RU"/>
        </w:rPr>
        <w:t>- Под какие проекты?</w:t>
      </w:r>
    </w:p>
    <w:p>
      <w:pPr>
        <w:pStyle w:val="Normal"/>
        <w:ind w:firstLine="720"/>
        <w:jc w:val="both"/>
        <w:rPr>
          <w:lang w:eastAsia="ru-RU"/>
        </w:rPr>
      </w:pPr>
      <w:r>
        <w:rPr>
          <w:lang w:eastAsia="ru-RU"/>
        </w:rPr>
        <w:t>- Агентство занимается в основном производственными проектами. Получить западный кредит для пополнения оборотных средств торговой организации очень сложно. И нам это не очень интересно, поскольку при посреднических операциях нередки случаи некорректного отношения участников друг к другу как с нашей стороны, так и со стороны зарубежных партнеров. Непоставка товара, неоплата поставки - самые распространенные проблемы этой деятельности, но это уже работа нашего адвокатского бюро.</w:t>
      </w:r>
    </w:p>
    <w:p>
      <w:pPr>
        <w:pStyle w:val="Normal"/>
        <w:ind w:firstLine="720"/>
        <w:jc w:val="both"/>
        <w:rPr>
          <w:lang w:eastAsia="ru-RU"/>
        </w:rPr>
      </w:pPr>
      <w:r>
        <w:rPr>
          <w:lang w:eastAsia="ru-RU"/>
        </w:rPr>
        <w:t>- Каков сейчас уровень иностранных инвестиций в предприятия Нижегородской области?</w:t>
      </w:r>
    </w:p>
    <w:p>
      <w:pPr>
        <w:pStyle w:val="Normal"/>
        <w:ind w:firstLine="720"/>
        <w:jc w:val="both"/>
        <w:rPr>
          <w:lang w:eastAsia="ru-RU"/>
        </w:rPr>
      </w:pPr>
      <w:r>
        <w:rPr>
          <w:lang w:eastAsia="ru-RU"/>
        </w:rPr>
        <w:t>- Иностранные инвестиции вообще в Россию сейчас уменьшаются. В Нижегородской области они составляют менее 1% общего объема инвестиций. Причин тому много, но факт есть факт. Поэтому наше агентство сейчас на 50% работает с иностранными инвесторами, а на 50% - с российскими. Думаю, что мы все больше и больше будем работать с отечественными фирмами. К тому же сейчас наблюдается интересная тенденция. На внешний рынок выходят новые предприятия, опережая по темпам традиционных участников внешнеэкономической деятельности. Не секрет, например, что канадские спасатели одеваются в куртки, которые шьют нижегородские швейники.</w:t>
      </w:r>
    </w:p>
    <w:p>
      <w:pPr>
        <w:pStyle w:val="Normal"/>
        <w:ind w:firstLine="720"/>
        <w:jc w:val="both"/>
        <w:rPr>
          <w:lang w:eastAsia="ru-RU"/>
        </w:rPr>
      </w:pPr>
      <w:r>
        <w:rPr>
          <w:lang w:eastAsia="ru-RU"/>
        </w:rPr>
        <w:t>- А что, на ваш взгляд, необходимо, чтобы иностранные инвестиции в Нижегородскую область поступали в необходимом объеме?</w:t>
      </w:r>
    </w:p>
    <w:p>
      <w:pPr>
        <w:pStyle w:val="Normal"/>
        <w:ind w:firstLine="720"/>
        <w:jc w:val="both"/>
        <w:rPr>
          <w:lang w:eastAsia="ru-RU"/>
        </w:rPr>
      </w:pPr>
      <w:r>
        <w:rPr>
          <w:lang w:eastAsia="ru-RU"/>
        </w:rPr>
        <w:t>- Однозначного рецепта нет. На мой взгляд, в области не хватает инфраструктуры. Это и неразвитость поддерживающих структур, и отсутствие гостиниц, и слабая законодательная база. Например, правительство Москвы в свое время сконцентрировало ресурсы на строительстве гостиниц, офисов, дорог, отставив на второй план машиностроение, перерабатывающую промышленность и т. п. В результате на инфраструктуру потянулись средства, и сейчас москвичи уже думают, что развивать дальше. Но, с другой стороны, нижегородский бюджет несопоставим с московским. Правительство Москвы на рекламу лейбла "Москва" тратит в шесть раз больше, чем весь наш областной бюджет.</w:t>
      </w:r>
    </w:p>
    <w:p>
      <w:pPr>
        <w:pStyle w:val="Normal"/>
        <w:ind w:firstLine="720"/>
        <w:jc w:val="both"/>
        <w:rPr>
          <w:lang w:eastAsia="ru-RU"/>
        </w:rPr>
      </w:pPr>
      <w:r>
        <w:rPr>
          <w:lang w:eastAsia="ru-RU"/>
        </w:rPr>
        <w:t>Далее, наши областные законы "О гарантиях частных инвестиций", "О государственной поддержке инвестиционной деятельности", принятые в 1996-2000 годах, практически не работают по причине отсутствия технологии исполнения, как и большинство российских законов по инвестициям.</w:t>
      </w:r>
    </w:p>
    <w:p>
      <w:pPr>
        <w:pStyle w:val="Normal"/>
        <w:ind w:firstLine="720"/>
        <w:jc w:val="both"/>
        <w:rPr>
          <w:lang w:eastAsia="ru-RU"/>
        </w:rPr>
      </w:pPr>
      <w:r>
        <w:rPr>
          <w:lang w:eastAsia="ru-RU"/>
        </w:rPr>
        <w:t>- И последний вопрос. Какие проекты агентства могут стать реальностью в обозримом будущем?</w:t>
      </w:r>
    </w:p>
    <w:p>
      <w:pPr>
        <w:pStyle w:val="Normal"/>
        <w:ind w:firstLine="720"/>
        <w:jc w:val="both"/>
        <w:rPr>
          <w:lang w:eastAsia="ru-RU"/>
        </w:rPr>
      </w:pPr>
      <w:r>
        <w:rPr>
          <w:lang w:eastAsia="ru-RU"/>
        </w:rPr>
        <w:t>- Во-первых, агентство выступает в качестве оператора по организации структуры Лесной биржи, где будут консолидированы лесные ресурсы области. Мы заручились поддержкой губернатора, правительства области, переговорили с лесодобывающими, лесоперерабатывающими предприятиями, банками и нашли поддержку. Конечная цель создания Лесной биржи - масштабный вывод нижегородских предприятий лесного комплекса на российский и международный рынок.</w:t>
      </w:r>
    </w:p>
    <w:p>
      <w:pPr>
        <w:pStyle w:val="Normal"/>
        <w:ind w:firstLine="720"/>
        <w:jc w:val="both"/>
        <w:rPr>
          <w:lang w:eastAsia="ru-RU"/>
        </w:rPr>
      </w:pPr>
      <w:r>
        <w:rPr>
          <w:lang w:eastAsia="ru-RU"/>
        </w:rPr>
        <w:t>А во-вторых, в наших планах создание Гарантийного фонда поддержки малого предпринимательства. Фонд складывается из собственности заинтересованных организаций и предприятий и страховой суммы денежных средств. В этом проекте мы также получили поддержку губернатора, правительства области, обнаружили прямую заинтересованность нижегородских и ряда зарубежных банков и, конечно, предпринимателей.</w:t>
      </w:r>
    </w:p>
    <w:p>
      <w:pPr>
        <w:pStyle w:val="Normal"/>
        <w:jc w:val="both"/>
        <w:rPr>
          <w:lang w:eastAsia="ru-RU"/>
        </w:rPr>
      </w:pPr>
      <w:r>
        <w:rPr>
          <w:lang w:eastAsia="ru-RU"/>
        </w:rPr>
      </w:r>
    </w:p>
    <w:p>
      <w:pPr>
        <w:pStyle w:val="Normal"/>
        <w:jc w:val="both"/>
        <w:rPr>
          <w:b/>
          <w:b/>
          <w:lang w:eastAsia="ru-RU"/>
        </w:rPr>
      </w:pPr>
      <w:r>
        <w:rPr>
          <w:b/>
          <w:lang w:eastAsia="ru-RU"/>
        </w:rPr>
        <w:t>"БИРЖА" (НИЖНИЙ НОВГОРОД) 9 СЕНТЯБРЯ</w:t>
      </w:r>
    </w:p>
    <w:p>
      <w:pPr>
        <w:pStyle w:val="Normal"/>
        <w:jc w:val="both"/>
        <w:rPr>
          <w:lang w:val="en-US" w:eastAsia="ru-RU"/>
        </w:rPr>
      </w:pPr>
      <w:r>
        <w:rPr>
          <w:lang w:eastAsia="ru-RU"/>
        </w:rPr>
        <w:t>ЧТО БИЗНЕСУ ДЛЯ СЧАСТЬЯ НУЖНО</w:t>
      </w:r>
    </w:p>
    <w:p>
      <w:pPr>
        <w:pStyle w:val="Normal"/>
        <w:jc w:val="both"/>
        <w:rPr>
          <w:lang w:eastAsia="ru-RU"/>
        </w:rPr>
      </w:pPr>
      <w:r>
        <w:rPr>
          <w:lang w:eastAsia="ru-RU"/>
        </w:rPr>
        <w:t xml:space="preserve"> </w:t>
      </w:r>
      <w:r>
        <w:rPr>
          <w:lang w:eastAsia="ru-RU"/>
        </w:rPr>
        <w:t xml:space="preserve">Мария ИЛЬИНА </w:t>
      </w:r>
    </w:p>
    <w:p>
      <w:pPr>
        <w:pStyle w:val="Normal"/>
        <w:ind w:firstLine="720"/>
        <w:jc w:val="both"/>
        <w:rPr>
          <w:lang w:eastAsia="ru-RU"/>
        </w:rPr>
      </w:pPr>
      <w:r>
        <w:rPr>
          <w:lang w:eastAsia="ru-RU"/>
        </w:rPr>
        <w:t>Малый бизнес является приоритетным для экономики. Помочь ему выжить особенно важно в то время, когда Россия готовится вступить в ВТО, - об этом шла речь на одном из конгрессов форума "Россия единая", прошедшего на Нижегородской ярмарке.</w:t>
      </w:r>
    </w:p>
    <w:p>
      <w:pPr>
        <w:pStyle w:val="Normal"/>
        <w:ind w:firstLine="720"/>
        <w:jc w:val="both"/>
        <w:rPr>
          <w:lang w:eastAsia="ru-RU"/>
        </w:rPr>
      </w:pPr>
      <w:r>
        <w:rPr>
          <w:lang w:eastAsia="ru-RU"/>
        </w:rPr>
        <w:t>В форуме приняли участие министр антимонопольной политики РФ Илья ЮЖАНОВ, вице-президент Российского союза промышленников и предпринимателей Игорь ЮРГЕНС, а также руководители региональных фондов поддержки и развития предпринимателей и торгово-промышленных палат.</w:t>
      </w:r>
    </w:p>
    <w:p>
      <w:pPr>
        <w:pStyle w:val="Normal"/>
        <w:ind w:firstLine="720"/>
        <w:jc w:val="both"/>
        <w:rPr>
          <w:lang w:eastAsia="ru-RU"/>
        </w:rPr>
      </w:pPr>
      <w:r>
        <w:rPr>
          <w:lang w:eastAsia="ru-RU"/>
        </w:rPr>
        <w:t xml:space="preserve">Чтобы малый бизнес крепко встал на ноги, необходимы не только налоговые льготы и дебюрократизация, но и разработка федеральной программы поддержки предпринимательства. Финансовые инструменты поддержки бизнеса в нашей стране достаточно примитивны: это либо банковские кредиты, либо бюджетное субсидирование. На Западе эти инструменты гораздо разнообразнее, например, венчурное финансирование или система государственных гарантий по кредитам. </w:t>
      </w:r>
    </w:p>
    <w:p>
      <w:pPr>
        <w:pStyle w:val="Normal"/>
        <w:ind w:firstLine="720"/>
        <w:jc w:val="both"/>
        <w:rPr>
          <w:lang w:eastAsia="ru-RU"/>
        </w:rPr>
      </w:pPr>
      <w:r>
        <w:rPr>
          <w:lang w:eastAsia="ru-RU"/>
        </w:rPr>
        <w:t xml:space="preserve">Банки весьма неохотно выдают мелкие кредиты. Их понять можно: прибыль невелика, а риск большой. Обслуживать рынок краткосрочных займов может и должна система региональных фондов развития и поддержки предпринимательства. Финансово-кредитная поддержка малого бизнеса должна идти через фонды. Как отметил министр по антимонопольной политике Илья Южанов, система российских фондов обладает достаточно большими собственными ресурсами, но пока законодательство не позволяет им давать эти средства в кредит, поскольку фонды - государственные учреждения. По словам Южанова, в первую очередь нужно развивать кредитную кооперацию и взаимное страхование, микрофинансирование и лизинг. Кредитовать малый бизнес из федерального бюджета беcперспективно, поэтому нужно разработать систему государственных гарантий по процентам кредита. </w:t>
      </w:r>
    </w:p>
    <w:p>
      <w:pPr>
        <w:pStyle w:val="Normal"/>
        <w:ind w:firstLine="720"/>
        <w:jc w:val="both"/>
        <w:rPr>
          <w:lang w:eastAsia="ru-RU"/>
        </w:rPr>
      </w:pPr>
      <w:r>
        <w:rPr>
          <w:lang w:eastAsia="ru-RU"/>
        </w:rPr>
        <w:t>Представители департамента поддержки предпринимательства МАП РФ подчеркивали, что такая форма финансовой помощи малому бизнесу, как субсидирование процентной ставки, выгодна лишь тем, чей бизнес уже крепко стоит на ногах и имеет кредитную историю. Гораздо важнее развивать инструменты, поддерживающие предпринимательство на начальном этапе. Но совсем субсидирование ставки отвергать не стоит, поскольку слишком мало опыта в ее применении (только в сельском хозяйстве).</w:t>
      </w:r>
    </w:p>
    <w:p>
      <w:pPr>
        <w:pStyle w:val="Normal"/>
        <w:ind w:firstLine="720"/>
        <w:jc w:val="both"/>
        <w:rPr>
          <w:lang w:eastAsia="ru-RU"/>
        </w:rPr>
      </w:pPr>
      <w:r>
        <w:rPr>
          <w:lang w:eastAsia="ru-RU"/>
        </w:rPr>
        <w:t xml:space="preserve">По мнению Александра Рунова, председателя правления Фонда поддержки малого предпринимательства России, сегодня самая успешная форма поддержки - это микрофинансирование (среднесрочные займы). Этот рынок еще не освоен ни одной организацией и находится в тени, поскольку предпринимателям проще занять средства друг у друга, чем получить их в банке. Также достаточно востребован на сегодня лизинг. Как отмечали представители МАП РФ, сейчас прекратилось создание новых лизинговых компаний, поскольку делается акцент на развитие и укрупнение уже существующих. Такие компании работают эффективно, если у них в уставном капитале не миллионы, а миллиарды рублей. </w:t>
      </w:r>
    </w:p>
    <w:p>
      <w:pPr>
        <w:pStyle w:val="Normal"/>
        <w:ind w:firstLine="720"/>
        <w:jc w:val="both"/>
        <w:rPr>
          <w:lang w:eastAsia="ru-RU"/>
        </w:rPr>
      </w:pPr>
      <w:r>
        <w:rPr>
          <w:lang w:eastAsia="ru-RU"/>
        </w:rPr>
        <w:t xml:space="preserve">Страховые компании не должны стоять в стороне от финансовой помощи бизнесу. В них аккумулируются средства населения, которые потом должны выходить на рынок кредитования, например, через банки. Что касается банковских структур, то нужно создать благоприятные законодательные условия для кредитования реального сектора экономики. Проценты по кредитам в российских банках таковы, что дешевле занимать в валюте в кредитных организациях за границей. Банки, выдающие кредиты реальному сектору, должны отличаться от прочих. Они должны быть более прозрачны в своей деятельности. Просто так банку невыгодно давать долгосрочный кредит под низкий процент, значит, этот банк должен получить льготы от предприятия на прибыль в той отрасли активов, которые инвестируются в промышленность. Такой банк должен разделять риски наравне с государством, если правительство решит выдать заем не вполне кредитоплатежному предприятию. Как считают представители банковского сектора, должен быть снижен норматив отчислений в резервный банк ресурсов на инвестиционную деятельность, это даст больше возможностей кредитовать реальный сектор экономики. Нужна разработанная система нормативов долгосрочного кредитования для банков, она есть только по овердрафтам и прочим краткосрочным займам. Все эти меры должны сделать долгосрочное инвестирование прозрачным для акционеров, потому что каждый акционер, вкладывающий свой капитал в банк, хочет получить прибыль. Поэтому банку должно быть выгодно вкладываться в промышленность. </w:t>
      </w:r>
    </w:p>
    <w:p>
      <w:pPr>
        <w:pStyle w:val="Normal"/>
        <w:ind w:firstLine="720"/>
        <w:jc w:val="both"/>
        <w:rPr>
          <w:lang w:eastAsia="ru-RU"/>
        </w:rPr>
      </w:pPr>
      <w:r>
        <w:rPr>
          <w:lang w:eastAsia="ru-RU"/>
        </w:rPr>
        <w:t>Предпринимательство, особенно в области высоких технологий, невозможно без развития венчурных фондов, когда финансирование происходит с высокой степенью риска. Как заявили во время конгресса представители ТПП РФ, возможно создание подобных фондов на средствах страховых компаний и негосударственных пенсионных фондов с предоставлением льгот последним.</w:t>
      </w:r>
    </w:p>
    <w:p>
      <w:pPr>
        <w:pStyle w:val="Normal"/>
        <w:jc w:val="both"/>
        <w:rPr>
          <w:lang w:eastAsia="ru-RU"/>
        </w:rPr>
      </w:pPr>
      <w:r>
        <w:rPr>
          <w:lang w:eastAsia="ru-RU"/>
        </w:rPr>
      </w:r>
    </w:p>
    <w:p>
      <w:pPr>
        <w:pStyle w:val="Normal"/>
        <w:jc w:val="both"/>
        <w:rPr>
          <w:b/>
          <w:b/>
          <w:lang w:eastAsia="ru-RU"/>
        </w:rPr>
      </w:pPr>
      <w:r>
        <w:rPr>
          <w:b/>
          <w:lang w:eastAsia="ru-RU"/>
        </w:rPr>
        <w:t>"БИРЖА" (НИЖНИЙ НОВГОРОД) 9 СЕНТЯБРЯ</w:t>
      </w:r>
    </w:p>
    <w:p>
      <w:pPr>
        <w:pStyle w:val="Normal"/>
        <w:jc w:val="both"/>
        <w:rPr>
          <w:lang w:val="en-US" w:eastAsia="ru-RU"/>
        </w:rPr>
      </w:pPr>
      <w:r>
        <w:rPr>
          <w:lang w:eastAsia="ru-RU"/>
        </w:rPr>
        <w:t>ЧАСТНЫЙ ИНТЕРЕС К РЕФОРМЕ ГОСУДАРСТВЕННОГО МАСШТАБА</w:t>
      </w:r>
    </w:p>
    <w:p>
      <w:pPr>
        <w:pStyle w:val="Normal"/>
        <w:jc w:val="both"/>
        <w:rPr>
          <w:lang w:eastAsia="ru-RU"/>
        </w:rPr>
      </w:pPr>
      <w:r>
        <w:rPr>
          <w:lang w:eastAsia="ru-RU"/>
        </w:rPr>
        <w:t xml:space="preserve"> </w:t>
      </w:r>
      <w:r>
        <w:rPr>
          <w:lang w:eastAsia="ru-RU"/>
        </w:rPr>
        <w:t>Валерий БРАУН</w:t>
      </w:r>
    </w:p>
    <w:p>
      <w:pPr>
        <w:pStyle w:val="Normal"/>
        <w:ind w:firstLine="720"/>
        <w:jc w:val="both"/>
        <w:rPr>
          <w:lang w:eastAsia="ru-RU"/>
        </w:rPr>
      </w:pPr>
      <w:r>
        <w:rPr>
          <w:lang w:eastAsia="ru-RU"/>
        </w:rPr>
        <w:t>Почему частный капитал так упорно не допускается в сферу коммунальных услуг? Этот вопрос волновал многих участников конференции "Малый и средний бизнес в реформе ЖКХ", которая проходила 6 сентября в Нижнем в рамках форума "Россия Единая".</w:t>
      </w:r>
    </w:p>
    <w:p>
      <w:pPr>
        <w:pStyle w:val="Normal"/>
        <w:ind w:firstLine="720"/>
        <w:jc w:val="both"/>
        <w:rPr>
          <w:lang w:eastAsia="ru-RU"/>
        </w:rPr>
      </w:pPr>
      <w:r>
        <w:rPr>
          <w:lang w:eastAsia="ru-RU"/>
        </w:rPr>
        <w:t>Если все хорошо, то почему так плохо?</w:t>
      </w:r>
    </w:p>
    <w:p>
      <w:pPr>
        <w:pStyle w:val="Normal"/>
        <w:ind w:firstLine="720"/>
        <w:jc w:val="both"/>
        <w:rPr>
          <w:lang w:eastAsia="ru-RU"/>
        </w:rPr>
      </w:pPr>
      <w:r>
        <w:rPr>
          <w:lang w:eastAsia="ru-RU"/>
        </w:rPr>
        <w:t xml:space="preserve">Положение в жилищно-коммунальном хозяйстве в целом по округу, по мнению полномочного представителя Президента РФ в Приволжском федеральном округе Сергея Кириенко, резко исправилось к лучшему: "Если два года назад перед нами маячил призрак Приморья, то сегодня мы понимаем, что никаких взрывов в масштабе целых регионов уже не будет". Сегодня не только своевременно оплачиваются текущие платежи, но и снижается задолженность перед производителями коммунальных услуг. </w:t>
      </w:r>
    </w:p>
    <w:p>
      <w:pPr>
        <w:pStyle w:val="Normal"/>
        <w:ind w:firstLine="720"/>
        <w:jc w:val="both"/>
        <w:rPr>
          <w:lang w:eastAsia="ru-RU"/>
        </w:rPr>
      </w:pPr>
      <w:r>
        <w:rPr>
          <w:lang w:eastAsia="ru-RU"/>
        </w:rPr>
        <w:t>Увы, настроение испортили заместитель председателя Госстроя РФ Сергей Кругликов и председатель отраслевого профсоюза Александр Василевсий. По данным Госстроя, износ основных фондов на предприятиях ЖКХ округа за год вырос на 3,5% и составляет по тепловому хозяйству и водоснабжению уже 73%, а по инженерной инфраструктуре - около 65%. А по статистике отраслевого профсоюза, задолженность по оплате труда в округе за год выросла на 87,3 млн. рублей (всего 574,6 млн.) и составляет в ряде регионов уже 7-8 месяцев.</w:t>
      </w:r>
    </w:p>
    <w:p>
      <w:pPr>
        <w:pStyle w:val="Normal"/>
        <w:ind w:firstLine="720"/>
        <w:jc w:val="both"/>
        <w:rPr>
          <w:lang w:eastAsia="ru-RU"/>
        </w:rPr>
      </w:pPr>
      <w:r>
        <w:rPr>
          <w:lang w:eastAsia="ru-RU"/>
        </w:rPr>
        <w:t>Заколдованная цифра</w:t>
      </w:r>
    </w:p>
    <w:p>
      <w:pPr>
        <w:pStyle w:val="Normal"/>
        <w:ind w:firstLine="720"/>
        <w:jc w:val="both"/>
        <w:rPr>
          <w:lang w:eastAsia="ru-RU"/>
        </w:rPr>
      </w:pPr>
      <w:r>
        <w:rPr>
          <w:lang w:eastAsia="ru-RU"/>
        </w:rPr>
        <w:t>"Доля платежей населения в расходах ЖКХ год назад у нас составляла 80-90%, но в этом году опустилась до 65-70%", - заявляли все представители областей Приволжья за исключением тех, кто сейчас поднимает эту долю с 65-70% до 80-90%. Как сообщил собранию Сергей Кругликов, отрасль работает в режиме постоянного недофинансирования: "Выпадающие доходы составляют 18-20%. Так больше продолжаться не может - это чревато катастрофой."</w:t>
      </w:r>
    </w:p>
    <w:p>
      <w:pPr>
        <w:pStyle w:val="Normal"/>
        <w:ind w:firstLine="720"/>
        <w:jc w:val="both"/>
        <w:rPr>
          <w:lang w:eastAsia="ru-RU"/>
        </w:rPr>
      </w:pPr>
      <w:r>
        <w:rPr>
          <w:lang w:eastAsia="ru-RU"/>
        </w:rPr>
        <w:t>Не правда ли, мы уже слышали эту цифру? Жилищникам дали все, что они просили, в прошлом году, но опять не хватило процентов двадцать. Думаете, колдовство?</w:t>
      </w:r>
    </w:p>
    <w:p>
      <w:pPr>
        <w:pStyle w:val="Normal"/>
        <w:ind w:firstLine="720"/>
        <w:jc w:val="both"/>
        <w:rPr>
          <w:lang w:eastAsia="ru-RU"/>
        </w:rPr>
      </w:pPr>
      <w:r>
        <w:rPr>
          <w:lang w:eastAsia="ru-RU"/>
        </w:rPr>
        <w:t>Несколько лет назад я готовил статью о внедрении ресурсосберегающего проекта на одном из муниципальных предприятий города. Это был замечательный проект, позволивший сэкономить издержки на 0,5%. После разговора с руководителем предприятия поинтересовался, какие еще есть проекты в запасе. Один из них привел в изумление: он позволял снизить издержки не на 0,5, а на 5%.</w:t>
      </w:r>
    </w:p>
    <w:p>
      <w:pPr>
        <w:pStyle w:val="Normal"/>
        <w:ind w:firstLine="720"/>
        <w:jc w:val="both"/>
        <w:rPr>
          <w:lang w:eastAsia="ru-RU"/>
        </w:rPr>
      </w:pPr>
      <w:r>
        <w:rPr>
          <w:lang w:eastAsia="ru-RU"/>
        </w:rPr>
        <w:t>- Почему же реализовали тот, а не этот?</w:t>
      </w:r>
    </w:p>
    <w:p>
      <w:pPr>
        <w:pStyle w:val="Normal"/>
        <w:ind w:firstLine="720"/>
        <w:jc w:val="both"/>
        <w:rPr>
          <w:lang w:eastAsia="ru-RU"/>
        </w:rPr>
      </w:pPr>
      <w:r>
        <w:rPr>
          <w:lang w:eastAsia="ru-RU"/>
        </w:rPr>
        <w:t>- Нет денег.</w:t>
      </w:r>
    </w:p>
    <w:p>
      <w:pPr>
        <w:pStyle w:val="Normal"/>
        <w:ind w:firstLine="720"/>
        <w:jc w:val="both"/>
        <w:rPr>
          <w:lang w:eastAsia="ru-RU"/>
        </w:rPr>
      </w:pPr>
      <w:r>
        <w:rPr>
          <w:lang w:eastAsia="ru-RU"/>
        </w:rPr>
        <w:t>- Но, позвольте, их стоимость примерно одинакова?</w:t>
      </w:r>
    </w:p>
    <w:p>
      <w:pPr>
        <w:pStyle w:val="Normal"/>
        <w:ind w:firstLine="720"/>
        <w:jc w:val="both"/>
        <w:rPr>
          <w:lang w:eastAsia="ru-RU"/>
        </w:rPr>
      </w:pPr>
      <w:r>
        <w:rPr>
          <w:lang w:eastAsia="ru-RU"/>
        </w:rPr>
        <w:t>Он долго мялся, а потом "не под запись" сказал: "Ты пойми, снизим издержки слишком сильно, при следующем скачке тарифов на электроэнергию нам тарифы не поднимут. Не снизим вообще - получу выговор. 0,5% - самое то." Я не называю фамилии руководителя, потому что - человек хороший. Да и ситуация с ресурсосбережением типична. Просто условия такие: "Проявите инициативу и получше поработаете сегодня - поменьше получите завтра".</w:t>
      </w:r>
    </w:p>
    <w:p>
      <w:pPr>
        <w:pStyle w:val="Normal"/>
        <w:ind w:firstLine="720"/>
        <w:jc w:val="both"/>
        <w:rPr>
          <w:lang w:eastAsia="ru-RU"/>
        </w:rPr>
      </w:pPr>
      <w:r>
        <w:rPr>
          <w:lang w:eastAsia="ru-RU"/>
        </w:rPr>
        <w:t>По данным зам. председателя правления РАО "ЕЭС России" Михаила Абызова, за последние годы энергоемкость продукции в промышленности снизилась на 5%. За то же время энергоемкость жилищно-коммунальных услуг выросла на 4,5%.</w:t>
      </w:r>
    </w:p>
    <w:p>
      <w:pPr>
        <w:pStyle w:val="Normal"/>
        <w:ind w:firstLine="720"/>
        <w:jc w:val="both"/>
        <w:rPr>
          <w:lang w:eastAsia="ru-RU"/>
        </w:rPr>
      </w:pPr>
      <w:r>
        <w:rPr>
          <w:lang w:eastAsia="ru-RU"/>
        </w:rPr>
        <w:t>На полную оплату произведенных услуг отрасль неизменно реагирует ростом издержек. Вот и недофинансирование.</w:t>
      </w:r>
    </w:p>
    <w:p>
      <w:pPr>
        <w:pStyle w:val="Normal"/>
        <w:ind w:firstLine="720"/>
        <w:jc w:val="both"/>
        <w:rPr>
          <w:lang w:eastAsia="ru-RU"/>
        </w:rPr>
      </w:pPr>
      <w:r>
        <w:rPr>
          <w:lang w:eastAsia="ru-RU"/>
        </w:rPr>
        <w:t>Недаром зам. председателя Госстроя, ознакомившись с проектом концепции нижегородских реформ, вспомнил о нижегородском же плане реформирования ЖКХ 1996 года: "Тогда вы делали другие акценты: в первую очередь обращали внимание на демонополизацию и развитие конкуренции. И если бы тогда реализовали тот план, ушли бы уже далеко вперед".</w:t>
      </w:r>
    </w:p>
    <w:p>
      <w:pPr>
        <w:pStyle w:val="Normal"/>
        <w:ind w:firstLine="720"/>
        <w:jc w:val="both"/>
        <w:rPr>
          <w:lang w:eastAsia="ru-RU"/>
        </w:rPr>
      </w:pPr>
      <w:r>
        <w:rPr>
          <w:lang w:eastAsia="ru-RU"/>
        </w:rPr>
        <w:t>По обе стороны дыры</w:t>
      </w:r>
    </w:p>
    <w:p>
      <w:pPr>
        <w:pStyle w:val="Normal"/>
        <w:ind w:firstLine="720"/>
        <w:jc w:val="both"/>
        <w:rPr>
          <w:lang w:eastAsia="ru-RU"/>
        </w:rPr>
      </w:pPr>
      <w:r>
        <w:rPr>
          <w:lang w:eastAsia="ru-RU"/>
        </w:rPr>
        <w:t xml:space="preserve">"Вы хотите полностью наполнить платежи по тарифам, сформированным исходя из запросов убыточных монополистов. Не получится: сколько ни давай - им все мало. Это - "черная дыра". Пора озаботиться экономией и эффективностью. Но серьезно заняться работой по повышению эффективности может только частник, живущий с прибыли, а не руководитель муниципального предприятия, имеющий фонд оплаты труда, завязанный со штатным расписанием", - убежденно заявил директор дзержинского НПО "Пульс" Сергей Волков. </w:t>
      </w:r>
    </w:p>
    <w:p>
      <w:pPr>
        <w:pStyle w:val="Normal"/>
        <w:ind w:firstLine="720"/>
        <w:jc w:val="both"/>
        <w:rPr>
          <w:lang w:eastAsia="ru-RU"/>
        </w:rPr>
      </w:pPr>
      <w:r>
        <w:rPr>
          <w:lang w:eastAsia="ru-RU"/>
        </w:rPr>
        <w:t>Впрочем, этого заявления ни полномочный представитель президента, ни руководители ЖКХ регионов, ни прочая чиновничья братия уже не слышали. Они ушли после первой части совещания.</w:t>
      </w:r>
    </w:p>
    <w:p>
      <w:pPr>
        <w:pStyle w:val="Normal"/>
        <w:ind w:firstLine="720"/>
        <w:jc w:val="both"/>
        <w:rPr>
          <w:lang w:eastAsia="ru-RU"/>
        </w:rPr>
      </w:pPr>
      <w:r>
        <w:rPr>
          <w:lang w:eastAsia="ru-RU"/>
        </w:rPr>
        <w:t>А зря. Многие из выступавших предпринимателей уже имеют опыт работы в отрасли и зарабатывают прибыль на убыточных для муниципальных предприятий тарифах. Правда, опыт этот несколько однобокий - как правило, только техническое обслуживание жилья.</w:t>
      </w:r>
    </w:p>
    <w:p>
      <w:pPr>
        <w:pStyle w:val="Normal"/>
        <w:ind w:firstLine="720"/>
        <w:jc w:val="both"/>
        <w:rPr>
          <w:lang w:eastAsia="ru-RU"/>
        </w:rPr>
      </w:pPr>
      <w:r>
        <w:rPr>
          <w:lang w:eastAsia="ru-RU"/>
        </w:rPr>
        <w:t>По данным Сергея Кругликова, общий объем рынка жилищно-коммунальных услуг России равен примерно 360 млрд. рублей в год. Из них 150-160 млрд. потенциально может быть освоено частным бизнесом. Самые дорогие (отопление и водоснабжение), по мнению Госстроя, всегда должны выполнять муниципальные предприятия.</w:t>
      </w:r>
    </w:p>
    <w:p>
      <w:pPr>
        <w:pStyle w:val="Normal"/>
        <w:ind w:firstLine="720"/>
        <w:jc w:val="both"/>
        <w:rPr>
          <w:lang w:eastAsia="ru-RU"/>
        </w:rPr>
      </w:pPr>
      <w:r>
        <w:rPr>
          <w:lang w:eastAsia="ru-RU"/>
        </w:rPr>
        <w:t>Но почему? Этот вопрос во время перерыва я задал нескольким чиновникам. Ответ один: "С ума сошли. Частники - непрофессионалы. А эти услуги критически важны для жизнеобеспечения населенных пунктов". Но мне помнится, несколько лет назад на должность директора нижегородского Водоканала был назначен руководитель городского комбината школьного питания. Не беда, что непрофессионал, - главное, парень, видимо, был хороший... У чиновников своя логика.</w:t>
      </w:r>
    </w:p>
    <w:p>
      <w:pPr>
        <w:pStyle w:val="Normal"/>
        <w:ind w:firstLine="720"/>
        <w:jc w:val="both"/>
        <w:rPr>
          <w:lang w:eastAsia="ru-RU"/>
        </w:rPr>
      </w:pPr>
      <w:r>
        <w:rPr>
          <w:lang w:eastAsia="ru-RU"/>
        </w:rPr>
        <w:t>РАО "ЕЭС" приватизировать можно. Муниципальную котельную - нет! Председатель волгоградского координационного совета ОПОРы Владимир Леонтович решил построить котельную для теплоснабжения небольшого микрорайона. При существующих тарифах инвестиции должны были окупиться через год. Город назначил такую арендную плату за землю, что не окупятся никогда.</w:t>
      </w:r>
    </w:p>
    <w:p>
      <w:pPr>
        <w:pStyle w:val="Normal"/>
        <w:ind w:firstLine="720"/>
        <w:jc w:val="both"/>
        <w:rPr>
          <w:lang w:eastAsia="ru-RU"/>
        </w:rPr>
      </w:pPr>
      <w:r>
        <w:rPr>
          <w:lang w:eastAsia="ru-RU"/>
        </w:rPr>
        <w:t>Директор дзержинского "Пульса " Сергей Волков предлагает разделить город на микрорайоны, провести инвентаризацию тепло- и водопроводов, вычленить из общего тарифа составляющую на их эксплуатацию, и готов модернизировать сети нескольких микрорайонов за свой счет при условии заключения долгосрочного договора на их обслуживание.</w:t>
      </w:r>
    </w:p>
    <w:p>
      <w:pPr>
        <w:pStyle w:val="Normal"/>
        <w:ind w:firstLine="720"/>
        <w:jc w:val="both"/>
        <w:rPr>
          <w:lang w:eastAsia="ru-RU"/>
        </w:rPr>
      </w:pPr>
      <w:r>
        <w:rPr>
          <w:lang w:eastAsia="ru-RU"/>
        </w:rPr>
        <w:t>Предприниматель из Волгограда Виктор Жидков уже привлекает средства населения для реконструкции жилья. Уверен, что разработанная им схема может быть растиражирована и для модернизации инфраструктуры.</w:t>
      </w:r>
    </w:p>
    <w:p>
      <w:pPr>
        <w:pStyle w:val="Normal"/>
        <w:ind w:firstLine="720"/>
        <w:jc w:val="both"/>
        <w:rPr>
          <w:lang w:eastAsia="ru-RU"/>
        </w:rPr>
      </w:pPr>
      <w:r>
        <w:rPr>
          <w:lang w:eastAsia="ru-RU"/>
        </w:rPr>
        <w:t>Впрочем, о чем это я? Сергей Кириенко: "По опыту президента Чувашии Николая Федорова можно сказать, что целенаправленная работа по формированию муниципального заказа, конкурсный отбор поставщиков коммунальных услуг позволяют сэкономить до 30% бюджетных средств. Между тем механизм муниципального заказа практически нигде не работает. Конкурсы проводятся только тогда, когда вам хочется показать, что и вы это умеете. На ЖКХ не хватает 20% - внедряйте конкурсную систему, получите 30".</w:t>
      </w:r>
    </w:p>
    <w:p>
      <w:pPr>
        <w:pStyle w:val="Normal"/>
        <w:ind w:firstLine="720"/>
        <w:jc w:val="both"/>
        <w:rPr>
          <w:lang w:eastAsia="ru-RU"/>
        </w:rPr>
      </w:pPr>
      <w:r>
        <w:rPr>
          <w:lang w:eastAsia="ru-RU"/>
        </w:rPr>
        <w:t>Князья и капуста</w:t>
      </w:r>
    </w:p>
    <w:p>
      <w:pPr>
        <w:pStyle w:val="Normal"/>
        <w:ind w:firstLine="720"/>
        <w:jc w:val="both"/>
        <w:rPr>
          <w:lang w:eastAsia="ru-RU"/>
        </w:rPr>
      </w:pPr>
      <w:r>
        <w:rPr>
          <w:lang w:eastAsia="ru-RU"/>
        </w:rPr>
        <w:t>Муниципальное унитарное предприятие и частная фирма - это две большие разницы. С точки зрения мэров МУПы лучше. При работе с частником нужно брать на себя договорные обязательства, нести ответственность за их неисполнение... Куда удобнее работать без договоров, с возможностью вызова директора "на ковер" и принуждения к действию, убийственному с экономической точки зрения. Если же и расчетно-кассовый центр, обслуживающий платежи населения, превращен в "черную кассу" мэра (об этом рассказали предприниматели сразу нескольких городов Приволжья), ты - сам себе князь. И эту-то благодать реформировать в рынок?!</w:t>
      </w:r>
    </w:p>
    <w:p>
      <w:pPr>
        <w:pStyle w:val="Normal"/>
        <w:ind w:firstLine="720"/>
        <w:jc w:val="both"/>
        <w:rPr>
          <w:lang w:eastAsia="ru-RU"/>
        </w:rPr>
      </w:pPr>
      <w:r>
        <w:rPr>
          <w:lang w:eastAsia="ru-RU"/>
        </w:rPr>
        <w:t>Правда, княжить начинают мешать федералы. Как сообщил Сергей Кириенко, комиссия заместителя руководителя администрации президента Дмитрия Козака подготовила пакет документов о разграничении полномочий. Документы уже находятся на согласовании в Совете Федерации. После их утверждения главы муниципалитетов получат четкие бюджетные полномочия. Нельзя будет, не расплатившись с мусорщиками, обвинить их в невывозе бытовых отходов. Ответственность вплоть до уголовной. Да и сейчас прецеденты есть. В Нижнем Новгороде через неделю после возбуждения прокуратурой уголовного дела за нецелевое использование средств против главы администрации деньги для энергетиков нашлись. В республике Марий Эл суд создал прецедент - одному из глав администраций за неисполнение обязанностей запрещено занимать выборные должности в течение трех лет.</w:t>
      </w:r>
    </w:p>
    <w:p>
      <w:pPr>
        <w:pStyle w:val="Normal"/>
        <w:ind w:firstLine="720"/>
        <w:jc w:val="both"/>
        <w:rPr>
          <w:lang w:eastAsia="ru-RU"/>
        </w:rPr>
      </w:pPr>
      <w:r>
        <w:rPr>
          <w:lang w:eastAsia="ru-RU"/>
        </w:rPr>
        <w:t>Впрочем, по словам заместителя руководителя Нижегородского теруправления МАП Валерия Анкудинова, на федеральном уровне существует и необходимое для развития конкуренции законодательство, обязательное для исполнения на всей территории страны. Программу реформирования ЖКХ Госстроя тоже никто не отменял. Но никто и не выполняет.</w:t>
      </w:r>
    </w:p>
    <w:p>
      <w:pPr>
        <w:pStyle w:val="Normal"/>
        <w:ind w:firstLine="720"/>
        <w:jc w:val="both"/>
        <w:rPr>
          <w:lang w:eastAsia="ru-RU"/>
        </w:rPr>
      </w:pPr>
      <w:r>
        <w:rPr>
          <w:lang w:eastAsia="ru-RU"/>
        </w:rPr>
        <w:t>После окончания конференции мы с гостями города прошлись по Покровке. "Как все изменилось, - воскликнул один из них, не посещавший Нижний Новгород лет десять. - Как много магазинчиков, кафушек, баров!"</w:t>
      </w:r>
    </w:p>
    <w:p>
      <w:pPr>
        <w:pStyle w:val="Normal"/>
        <w:ind w:firstLine="720"/>
        <w:jc w:val="both"/>
        <w:rPr>
          <w:lang w:eastAsia="ru-RU"/>
        </w:rPr>
      </w:pPr>
      <w:r>
        <w:rPr>
          <w:lang w:eastAsia="ru-RU"/>
        </w:rPr>
        <w:t>А появилось ли бы это все, если бы проведение реформы доверили директорам горторгов?</w:t>
      </w:r>
    </w:p>
    <w:p>
      <w:pPr>
        <w:pStyle w:val="Normal"/>
        <w:jc w:val="both"/>
        <w:rPr>
          <w:lang w:eastAsia="ru-RU"/>
        </w:rPr>
      </w:pPr>
      <w:r>
        <w:rPr>
          <w:lang w:eastAsia="ru-RU"/>
        </w:rPr>
      </w:r>
    </w:p>
    <w:p>
      <w:pPr>
        <w:pStyle w:val="Normal"/>
        <w:jc w:val="both"/>
        <w:rPr>
          <w:b/>
          <w:b/>
          <w:caps/>
          <w:lang w:eastAsia="ru-RU"/>
        </w:rPr>
      </w:pPr>
      <w:r>
        <w:rPr>
          <w:b/>
          <w:caps/>
          <w:lang w:eastAsia="ru-RU"/>
        </w:rPr>
        <w:t>ИА "НИЖЕГОРОДСКОЕ ТЕЛЕГРАФНОЕ АГЕНТСТВО" (г. Нижний Новгород) 09 СЕНТЯБРЯ</w:t>
      </w:r>
    </w:p>
    <w:p>
      <w:pPr>
        <w:pStyle w:val="Normal"/>
        <w:jc w:val="both"/>
        <w:rPr>
          <w:lang w:eastAsia="ru-RU"/>
        </w:rPr>
      </w:pPr>
      <w:r>
        <w:rPr>
          <w:lang w:eastAsia="ru-RU"/>
        </w:rPr>
        <w:t>83 ПРОЦЕНТА УЧАСТНИКОВ VII НАУЧНО-ПРОМЫШЛЕННОГО ФОРУМА "РОССИЯ ЕДИНАЯ" ОЦЕНИЛИ СВОЕ УЧАСТИЕ В ФОРУМЕ, КАК "ПОЛОЖИТЕЛЬНОЕ И ПЕРСПЕКТИВНОЕ"</w:t>
      </w:r>
    </w:p>
    <w:p>
      <w:pPr>
        <w:pStyle w:val="Normal"/>
        <w:jc w:val="both"/>
        <w:rPr>
          <w:lang w:eastAsia="ru-RU"/>
        </w:rPr>
      </w:pPr>
      <w:r>
        <w:rPr>
          <w:lang w:eastAsia="ru-RU"/>
        </w:rPr>
        <w:t>Автор: К. Белорукова</w:t>
      </w:r>
    </w:p>
    <w:p>
      <w:pPr>
        <w:pStyle w:val="Normal"/>
        <w:ind w:firstLine="720"/>
        <w:jc w:val="both"/>
        <w:rPr>
          <w:lang w:eastAsia="ru-RU"/>
        </w:rPr>
      </w:pPr>
      <w:r>
        <w:rPr>
          <w:lang w:eastAsia="ru-RU"/>
        </w:rPr>
        <w:t>В проходившем в Нижнем Новгороде с 4 по 9 сентября VII Всероссийском научно-промышленном форуме "Россия Единая" приняли участие около 1000 российских и зарубежных фирм и предприятий. Общее количество участников форума составило более 2500 человек. На различных конференциях было прочитано около 200 докладов. Форум почтили своим присутствием министр науки и промышленности РФ Илья Клебанов и министр по антимонопольной политике Илья Южанов. Как отметили в пресс-центре ВАО "Нижегородская Ярмарка", форум посетили главы многих российских городов и регионов. На выставке была организована работа секций с участием представителей российского Союза товаропроизводителей и российского Союза промышленников и предпринимателей. Одной из крупнейших на форуме стала экспозиция города Москвы, свои выставочные стенды представили также республики Беларусь, Молдова и Украина. В крупнейшей российской выставке приняли участие 48 субъектов Федерации, среди них Алтайский край, Омская, Оренбургская, Астраханская области, республика Северная Осетия и другие. Свои стенды представили крупнейшие федеральные ведомства, в их числе ОАО "Газпром" и РАО "ЕЭС России". Кроме российских промышленников и предпринимателей отдельные экспозиции на территории Нижегородской Ярмарки разместили Южная Корея, Франция, США, Германия, Китай, Литва. Всероссийский форум, проходивший на территории общей площадью 7 тысяч 400 квадратных метров, за четыре дня работы посетили свыше 15 тысячи человек. Кроме того, на выставку получили аккредитацию около 300 журналистов, среди них 15 представителей центральных СМИ и 39 республиканских, областных и краевых корреспондентов.</w:t>
      </w:r>
    </w:p>
    <w:p>
      <w:pPr>
        <w:pStyle w:val="Normal"/>
        <w:ind w:firstLine="720"/>
        <w:jc w:val="both"/>
        <w:rPr>
          <w:lang w:eastAsia="ru-RU"/>
        </w:rPr>
      </w:pPr>
      <w:r>
        <w:rPr>
          <w:lang w:eastAsia="ru-RU"/>
        </w:rPr>
        <w:t xml:space="preserve">Самым крупным договором на правительственном уровне, заключенным в ходе работы форума, стало "рамочное соглашение" на 5 лет о сотрудничестве между правительством Нижегородской области и руководством республики Молдовы. Также было заключено свыше 500 соглашений, которые носят базовый характер. Как сообщил корреспонденту "Нижегородского телеграфного агентства" руководитель пресс-центра ВАО "Нижегородская Ярмарка" Евгений Семенов, по итогам Всероссийского форума 64 процента его участников приняли решение посетить выставку в следующем году. Более того, 83 процента оценили свое участие в форуме, как "положительное и перспективное", и сделали вывод, что цель его - выставочная работа и определение перспектив сотрудничества и развития - достигнута. </w:t>
      </w:r>
    </w:p>
    <w:p>
      <w:pPr>
        <w:pStyle w:val="Normal"/>
        <w:jc w:val="both"/>
        <w:rPr>
          <w:lang w:eastAsia="ru-RU"/>
        </w:rPr>
      </w:pPr>
      <w:r>
        <w:rPr>
          <w:lang w:eastAsia="ru-RU"/>
        </w:rPr>
      </w:r>
    </w:p>
    <w:p>
      <w:pPr>
        <w:pStyle w:val="Normal"/>
        <w:jc w:val="both"/>
        <w:rPr>
          <w:b/>
          <w:b/>
          <w:lang w:eastAsia="ru-RU"/>
        </w:rPr>
      </w:pPr>
      <w:r>
        <w:rPr>
          <w:b/>
          <w:lang w:eastAsia="ru-RU"/>
        </w:rPr>
        <w:t>"ДЕЛОВОЙ ПЕТЕРБУРГ" (САНКТ-ПЕТЕРБУРГ) 11 СЕНТЯБРЯ</w:t>
      </w:r>
    </w:p>
    <w:p>
      <w:pPr>
        <w:pStyle w:val="Normal"/>
        <w:jc w:val="both"/>
        <w:rPr>
          <w:lang w:eastAsia="ru-RU"/>
        </w:rPr>
      </w:pPr>
      <w:r>
        <w:rPr>
          <w:lang w:eastAsia="ru-RU"/>
        </w:rPr>
        <w:t>ТОРГОВАЯ ТОЧКА - КАК ОТКРЫТЬ</w:t>
      </w:r>
    </w:p>
    <w:p>
      <w:pPr>
        <w:pStyle w:val="Normal"/>
        <w:ind w:firstLine="720"/>
        <w:jc w:val="both"/>
        <w:rPr>
          <w:lang w:eastAsia="ru-RU"/>
        </w:rPr>
      </w:pPr>
      <w:r>
        <w:rPr>
          <w:lang w:eastAsia="ru-RU"/>
        </w:rPr>
        <w:t>Для того чтобы открыть собственное дело и начать зарабатывать прибыль, необходимо пройти несколько этапов.</w:t>
      </w:r>
    </w:p>
    <w:p>
      <w:pPr>
        <w:pStyle w:val="Normal"/>
        <w:ind w:firstLine="720"/>
        <w:jc w:val="both"/>
        <w:rPr>
          <w:b/>
          <w:b/>
          <w:lang w:eastAsia="ru-RU"/>
        </w:rPr>
      </w:pPr>
      <w:r>
        <w:rPr>
          <w:b/>
          <w:lang w:eastAsia="ru-RU"/>
        </w:rPr>
        <w:t>Статус</w:t>
      </w:r>
    </w:p>
    <w:p>
      <w:pPr>
        <w:pStyle w:val="Normal"/>
        <w:ind w:firstLine="720"/>
        <w:jc w:val="both"/>
        <w:rPr>
          <w:lang w:eastAsia="ru-RU"/>
        </w:rPr>
      </w:pPr>
      <w:r>
        <w:rPr>
          <w:lang w:eastAsia="ru-RU"/>
        </w:rPr>
        <w:t>Во-первых, нужно определить статус Вашего предприятия - это будет юридическое лицо или предприниматель без образования юридического лица. Помимо того, нужно определить форму ведения отчетности. Для небольших предприятий в последнее время популярной стала упрощенная система налогообложения учета и отчетности. Но упрощенная система по названию не означает, что бухгалтерия значительно упростится и Вам не нужен бухгалтер.</w:t>
      </w:r>
    </w:p>
    <w:p>
      <w:pPr>
        <w:pStyle w:val="Normal"/>
        <w:ind w:firstLine="720"/>
        <w:jc w:val="both"/>
        <w:rPr>
          <w:lang w:eastAsia="ru-RU"/>
        </w:rPr>
      </w:pPr>
      <w:r>
        <w:rPr>
          <w:lang w:eastAsia="ru-RU"/>
        </w:rPr>
        <w:t>Если Вы определились, как будет называться Ваше предприятие и в какой форме оно будет работать, нужно пройти регистрацию в государственных органах.</w:t>
      </w:r>
    </w:p>
    <w:p>
      <w:pPr>
        <w:pStyle w:val="Normal"/>
        <w:ind w:firstLine="720"/>
        <w:jc w:val="both"/>
        <w:rPr>
          <w:b/>
          <w:b/>
          <w:lang w:eastAsia="ru-RU"/>
        </w:rPr>
      </w:pPr>
      <w:r>
        <w:rPr>
          <w:b/>
          <w:lang w:eastAsia="ru-RU"/>
        </w:rPr>
        <w:t>Регистрация</w:t>
      </w:r>
    </w:p>
    <w:p>
      <w:pPr>
        <w:pStyle w:val="Normal"/>
        <w:ind w:firstLine="720"/>
        <w:jc w:val="both"/>
        <w:rPr>
          <w:lang w:eastAsia="ru-RU"/>
        </w:rPr>
      </w:pPr>
      <w:r>
        <w:rPr>
          <w:lang w:eastAsia="ru-RU"/>
        </w:rPr>
        <w:t>Регистрация предпринимателя без образования юридического лица займет всего 7-10 дней, регистрацию Вы без труда можете осуществить самостоятельно. Процедура регистрации юридического лица может затянуться до 1 месяца, это в том случае, если Вы захотите открывать фирму с нуля со своим названием, уставным капиталом, а не зарегистрированное заранее юридическое лицо, которое Вам могут предложить купить в специализированных юридических фирмах.</w:t>
      </w:r>
    </w:p>
    <w:p>
      <w:pPr>
        <w:pStyle w:val="Normal"/>
        <w:ind w:firstLine="720"/>
        <w:jc w:val="both"/>
        <w:rPr>
          <w:lang w:eastAsia="ru-RU"/>
        </w:rPr>
      </w:pPr>
      <w:r>
        <w:rPr>
          <w:lang w:eastAsia="ru-RU"/>
        </w:rPr>
        <w:t>Самому заниматься подготовкой юридических документов, искать юридический адрес, регистрировать фирму в налоговой инспекции - достаточно хлопотное занятие для начинающего предпринимателя, поэтому лучше этот вопрос поручить специализированной фирме. Если у Вас есть свободное время, то в Пенсионном фонде и Фонде социального страхования, налоговой инспекции Вы сможете самостоятельно зарегистрировать юридическое лицо. В целом затраты на регистрацию у Вас составят 3000- 4500 рублей, без учета стоимости уставного капитала.</w:t>
      </w:r>
    </w:p>
    <w:p>
      <w:pPr>
        <w:pStyle w:val="Normal"/>
        <w:ind w:firstLine="720"/>
        <w:jc w:val="both"/>
        <w:rPr/>
      </w:pPr>
      <w:r>
        <w:rPr>
          <w:b/>
          <w:lang w:eastAsia="ru-RU"/>
        </w:rPr>
        <w:t>Маркетинг</w:t>
      </w:r>
      <w:r>
        <w:rPr>
          <w:b/>
          <w:lang w:val="en-US" w:eastAsia="ru-RU"/>
        </w:rPr>
        <w:t xml:space="preserve"> </w:t>
      </w:r>
      <w:r>
        <w:rPr>
          <w:b/>
          <w:lang w:eastAsia="ru-RU"/>
        </w:rPr>
        <w:t>недвижимости</w:t>
      </w:r>
    </w:p>
    <w:p>
      <w:pPr>
        <w:pStyle w:val="Normal"/>
        <w:ind w:firstLine="720"/>
        <w:jc w:val="both"/>
        <w:rPr>
          <w:lang w:eastAsia="ru-RU"/>
        </w:rPr>
      </w:pPr>
      <w:r>
        <w:rPr>
          <w:lang w:eastAsia="ru-RU"/>
        </w:rPr>
        <w:t>Следующим этапом (по времени может совпасть с предыдущим этапом) должно стать маркетинговое исследование рынка коммерческой недвижимости, с тем чтобы помещение, которое Вы хотите арендовать или купить, отвечало Вашим требованиям. Наиболее важные требования:</w:t>
      </w:r>
    </w:p>
    <w:p>
      <w:pPr>
        <w:pStyle w:val="Normal"/>
        <w:ind w:firstLine="720"/>
        <w:jc w:val="both"/>
        <w:rPr>
          <w:lang w:eastAsia="ru-RU"/>
        </w:rPr>
      </w:pPr>
      <w:r>
        <w:rPr>
          <w:lang w:eastAsia="ru-RU"/>
        </w:rPr>
        <w:t>- местонахождение (желательно, чтобы это было "проходное место");</w:t>
      </w:r>
    </w:p>
    <w:p>
      <w:pPr>
        <w:pStyle w:val="Normal"/>
        <w:ind w:firstLine="720"/>
        <w:jc w:val="both"/>
        <w:rPr>
          <w:lang w:eastAsia="ru-RU"/>
        </w:rPr>
      </w:pPr>
      <w:r>
        <w:rPr>
          <w:lang w:eastAsia="ru-RU"/>
        </w:rPr>
        <w:t>- отсутствие или возможно минимальное количество ближайших конкурентов по продукции, которой Вы собираетесь торговать;</w:t>
      </w:r>
    </w:p>
    <w:p>
      <w:pPr>
        <w:pStyle w:val="Normal"/>
        <w:ind w:firstLine="720"/>
        <w:jc w:val="both"/>
        <w:rPr>
          <w:lang w:eastAsia="ru-RU"/>
        </w:rPr>
      </w:pPr>
      <w:r>
        <w:rPr>
          <w:lang w:eastAsia="ru-RU"/>
        </w:rPr>
        <w:t>- выгодное соотношение аренда/предполагаемая прибыль.</w:t>
      </w:r>
    </w:p>
    <w:p>
      <w:pPr>
        <w:pStyle w:val="Normal"/>
        <w:ind w:firstLine="720"/>
        <w:jc w:val="both"/>
        <w:rPr>
          <w:lang w:eastAsia="ru-RU"/>
        </w:rPr>
      </w:pPr>
      <w:r>
        <w:rPr>
          <w:lang w:eastAsia="ru-RU"/>
        </w:rPr>
        <w:t>Начинающему предпринимателю выгоднее брать коммерческую недвижимость в аренду: затраты меньше, и в случае, если Ваш бизнес не пошел в этом месте, это совсем не значит, что он не пойдет в другом. Таким образом, Вы можете экспериментировать. Но экспериментировать лучше начиная с осени, а не с лета, когда покупательская способность в городе несколько ослабевает.</w:t>
      </w:r>
    </w:p>
    <w:p>
      <w:pPr>
        <w:pStyle w:val="Normal"/>
        <w:ind w:firstLine="720"/>
        <w:jc w:val="both"/>
        <w:rPr>
          <w:lang w:eastAsia="ru-RU"/>
        </w:rPr>
      </w:pPr>
      <w:r>
        <w:rPr>
          <w:lang w:eastAsia="ru-RU"/>
        </w:rPr>
        <w:t>Предполагаемые варианты поиска - объезд и обход потенциальной коммерческой недвижимости в интересующем Вас районе города, просмотр информации о коммерческой недвижимости в прессе. Как правило, неудачные объекты из номера в номер повторяются.</w:t>
      </w:r>
    </w:p>
    <w:p>
      <w:pPr>
        <w:pStyle w:val="Normal"/>
        <w:ind w:firstLine="720"/>
        <w:jc w:val="both"/>
        <w:rPr>
          <w:b/>
          <w:b/>
          <w:lang w:eastAsia="ru-RU"/>
        </w:rPr>
      </w:pPr>
      <w:r>
        <w:rPr>
          <w:b/>
          <w:lang w:eastAsia="ru-RU"/>
        </w:rPr>
        <w:t>Оборудование</w:t>
      </w:r>
    </w:p>
    <w:p>
      <w:pPr>
        <w:pStyle w:val="Normal"/>
        <w:ind w:firstLine="720"/>
        <w:jc w:val="both"/>
        <w:rPr>
          <w:lang w:eastAsia="ru-RU"/>
        </w:rPr>
      </w:pPr>
      <w:r>
        <w:rPr>
          <w:lang w:eastAsia="ru-RU"/>
        </w:rPr>
        <w:t>Следующий этап - подбор оборудования для Вашей торговой точки. Разброс цен по оборудованию значителен. Начинающему предпринимателю выгоднее всего покупать оборудование подешевле, бывшее в употреблении, которое можно найти по объявлениям в прессе, либо в торговых точках, которые заинтересованы распродать свое оборудование по минимальным расценкам. Такое оборудование часто нисколько не уступает новому, а по цене может быть дешевле в 1,5-2 раза.</w:t>
      </w:r>
    </w:p>
    <w:p>
      <w:pPr>
        <w:pStyle w:val="Normal"/>
        <w:ind w:firstLine="720"/>
        <w:jc w:val="both"/>
        <w:rPr>
          <w:lang w:eastAsia="ru-RU"/>
        </w:rPr>
      </w:pPr>
      <w:r>
        <w:rPr>
          <w:lang w:eastAsia="ru-RU"/>
        </w:rPr>
        <w:t>При прочих равных условиях преимущество будет иметь торговая точка с оборудованием, которое позволяет покупателю лучше увидеть товар. Затраты на оборудование могут составить от 500 до 3000 руб. за м2.</w:t>
      </w:r>
    </w:p>
    <w:p>
      <w:pPr>
        <w:pStyle w:val="Normal"/>
        <w:ind w:firstLine="720"/>
        <w:jc w:val="both"/>
        <w:rPr>
          <w:b/>
          <w:b/>
          <w:lang w:eastAsia="ru-RU"/>
        </w:rPr>
      </w:pPr>
      <w:r>
        <w:rPr>
          <w:b/>
          <w:lang w:eastAsia="ru-RU"/>
        </w:rPr>
        <w:t>Касса</w:t>
      </w:r>
    </w:p>
    <w:p>
      <w:pPr>
        <w:pStyle w:val="Normal"/>
        <w:ind w:firstLine="720"/>
        <w:jc w:val="both"/>
        <w:rPr>
          <w:lang w:eastAsia="ru-RU"/>
        </w:rPr>
      </w:pPr>
      <w:r>
        <w:rPr>
          <w:lang w:eastAsia="ru-RU"/>
        </w:rPr>
        <w:t>Следующий этап, без чего Вы не сможете работать, - это кассовый аппарат. Нужно выбрать кассовый аппарат, главные требования для которого - надежность, простота в обращении, хорошее соотношение цена/качество, функции сопряжения с компьютером для возможной минимальной автоматизации процесса торговли.</w:t>
      </w:r>
    </w:p>
    <w:p>
      <w:pPr>
        <w:pStyle w:val="Normal"/>
        <w:ind w:firstLine="720"/>
        <w:jc w:val="both"/>
        <w:rPr>
          <w:lang w:eastAsia="ru-RU"/>
        </w:rPr>
      </w:pPr>
      <w:r>
        <w:rPr>
          <w:lang w:eastAsia="ru-RU"/>
        </w:rPr>
        <w:t>Проанализируйте, какие кассовые аппараты Вы чаще встречаете в магазинах. Покупка кассового аппарата вместе с регистрацией обойдется Вам в 4-7 тыс. рублей. После регистрации кассового аппарата в налоговой инспекции Вам нужно будет заключить договор на техническое обслуживание с ЦТО, имеющие лицензию на указанный вид деятельности, и если даже Вы не будете пользоваться кассовым аппаратом, платить ежеквартально за техническое обслуживание Вам придется.</w:t>
      </w:r>
    </w:p>
    <w:p>
      <w:pPr>
        <w:pStyle w:val="Normal"/>
        <w:ind w:firstLine="720"/>
        <w:jc w:val="both"/>
        <w:rPr>
          <w:b/>
          <w:b/>
          <w:lang w:eastAsia="ru-RU"/>
        </w:rPr>
      </w:pPr>
      <w:r>
        <w:rPr>
          <w:b/>
          <w:lang w:eastAsia="ru-RU"/>
        </w:rPr>
        <w:t>Сотрудники</w:t>
      </w:r>
    </w:p>
    <w:p>
      <w:pPr>
        <w:pStyle w:val="Normal"/>
        <w:ind w:firstLine="720"/>
        <w:jc w:val="both"/>
        <w:rPr>
          <w:lang w:eastAsia="ru-RU"/>
        </w:rPr>
      </w:pPr>
      <w:r>
        <w:rPr>
          <w:lang w:eastAsia="ru-RU"/>
        </w:rPr>
        <w:t>Важный этап - подбор сотрудников. Не забывайте, что продавцы - лицо Вашей фирмы.</w:t>
      </w:r>
    </w:p>
    <w:p>
      <w:pPr>
        <w:pStyle w:val="Normal"/>
        <w:ind w:firstLine="720"/>
        <w:jc w:val="both"/>
        <w:rPr>
          <w:lang w:eastAsia="ru-RU"/>
        </w:rPr>
      </w:pPr>
      <w:r>
        <w:rPr>
          <w:lang w:eastAsia="ru-RU"/>
        </w:rPr>
        <w:t>Часто мы ходим к тем продавцам, которым мы доверяем, которые подберут необходимый товар, проконсультируют. Поэтому Вам выбирать: платить меньше - значит менее квалифицированный персонал, не говоря уже о таких моментах, как ответственность, честность, которые немаловажны в торговле.</w:t>
      </w:r>
    </w:p>
    <w:p>
      <w:pPr>
        <w:pStyle w:val="Normal"/>
        <w:ind w:firstLine="720"/>
        <w:jc w:val="both"/>
        <w:rPr/>
      </w:pPr>
      <w:r>
        <w:rPr>
          <w:b/>
          <w:lang w:eastAsia="ru-RU"/>
        </w:rPr>
        <w:t>Разрешения</w:t>
      </w:r>
      <w:r>
        <w:rPr>
          <w:b/>
          <w:lang w:val="en-US" w:eastAsia="ru-RU"/>
        </w:rPr>
        <w:t xml:space="preserve"> </w:t>
      </w:r>
      <w:r>
        <w:rPr>
          <w:b/>
          <w:lang w:eastAsia="ru-RU"/>
        </w:rPr>
        <w:t>и сертификаты</w:t>
      </w:r>
    </w:p>
    <w:p>
      <w:pPr>
        <w:pStyle w:val="Normal"/>
        <w:ind w:firstLine="720"/>
        <w:jc w:val="both"/>
        <w:rPr>
          <w:lang w:eastAsia="ru-RU"/>
        </w:rPr>
      </w:pPr>
      <w:r>
        <w:rPr>
          <w:lang w:eastAsia="ru-RU"/>
        </w:rPr>
        <w:t>Перед началом процесса торговли было бы полезно получить разрешение на торговлю у СЭС, которое Вам обойдется в пределах 1000 руб., и пройти сертификацию Вашей торговой точки в органах сертификации, которая Вам обойдется в пределах 2000 руб.</w:t>
      </w:r>
    </w:p>
    <w:p>
      <w:pPr>
        <w:pStyle w:val="Normal"/>
        <w:ind w:firstLine="720"/>
        <w:jc w:val="both"/>
        <w:rPr>
          <w:b/>
          <w:b/>
          <w:lang w:eastAsia="ru-RU"/>
        </w:rPr>
      </w:pPr>
      <w:r>
        <w:rPr>
          <w:b/>
          <w:lang w:eastAsia="ru-RU"/>
        </w:rPr>
        <w:t>Маркетинг</w:t>
      </w:r>
    </w:p>
    <w:p>
      <w:pPr>
        <w:pStyle w:val="Normal"/>
        <w:ind w:firstLine="720"/>
        <w:jc w:val="both"/>
        <w:rPr>
          <w:lang w:eastAsia="ru-RU"/>
        </w:rPr>
      </w:pPr>
      <w:r>
        <w:rPr>
          <w:lang w:eastAsia="ru-RU"/>
        </w:rPr>
        <w:t>После этого или во время этого необходимо провести маркетинговое исследование, какие товары отсутствуют или недостаточно представлены в Вашей торговой зоне, у каких товаров завышены цены. Теперь Вам нужно найти поставщиков. Самый простой путь - это произвести закупку на оптово-розничных рынках.</w:t>
      </w:r>
    </w:p>
    <w:p>
      <w:pPr>
        <w:pStyle w:val="Normal"/>
        <w:ind w:firstLine="720"/>
        <w:jc w:val="both"/>
        <w:rPr>
          <w:lang w:eastAsia="ru-RU"/>
        </w:rPr>
      </w:pPr>
      <w:r>
        <w:rPr>
          <w:lang w:eastAsia="ru-RU"/>
        </w:rPr>
        <w:t>Здесь оптовые цены конкурентные, но возникнет проблема получения документов на качество товара и бухгалтерских документов, кроме того, Вам придется производить вывоз продукции самостоятельно, что потребует дополнительных затрат. Используя бюллетени, Вы сможете найти нужный Вам товар по нужной цене. Здесь преимуществом является то, что Вы можете получать товар с доставкой и по возможности оговорить в договоре условия возврата товара, если он у Вас плохо продается. Кроме того, с документами у Вас не будет проблем.</w:t>
      </w:r>
    </w:p>
    <w:p>
      <w:pPr>
        <w:pStyle w:val="Normal"/>
        <w:ind w:firstLine="720"/>
        <w:jc w:val="both"/>
        <w:rPr>
          <w:b/>
          <w:b/>
          <w:lang w:eastAsia="ru-RU"/>
        </w:rPr>
      </w:pPr>
      <w:r>
        <w:rPr>
          <w:b/>
          <w:lang w:eastAsia="ru-RU"/>
        </w:rPr>
        <w:t>Ассортимент</w:t>
      </w:r>
    </w:p>
    <w:p>
      <w:pPr>
        <w:pStyle w:val="Normal"/>
        <w:ind w:firstLine="720"/>
        <w:jc w:val="both"/>
        <w:rPr>
          <w:lang w:eastAsia="ru-RU"/>
        </w:rPr>
      </w:pPr>
      <w:r>
        <w:rPr>
          <w:lang w:eastAsia="ru-RU"/>
        </w:rPr>
        <w:t>После того как Вы закупили товар, можно оценивать покупательский спрос на ту или иную группу товаров и, соответственно, расширять или уменьшать ассортимент предлагаемой продукции. Чем больше у Вас будет ассортимент по группе товаров, тем привлекательней будет Ваша торговая точка для покупателей. Сопутствующий товар тоже должен быть представлен в Вашей торговой точке, но только таким образом, чтобы он дополнял основную продукцию и вписывался в Ваш основной ассортимент.</w:t>
      </w:r>
    </w:p>
    <w:p>
      <w:pPr>
        <w:pStyle w:val="Normal"/>
        <w:ind w:firstLine="720"/>
        <w:jc w:val="both"/>
        <w:rPr>
          <w:lang w:eastAsia="ru-RU"/>
        </w:rPr>
      </w:pPr>
      <w:r>
        <w:rPr>
          <w:lang w:eastAsia="ru-RU"/>
        </w:rPr>
        <w:t>Таким образом, имея в кармане 100-150 тысяч рублей, Вы можете открыть небольшую торговую точку.</w:t>
      </w:r>
    </w:p>
    <w:p>
      <w:pPr>
        <w:pStyle w:val="Normal"/>
        <w:jc w:val="both"/>
        <w:rPr>
          <w:lang w:eastAsia="ru-RU"/>
        </w:rPr>
      </w:pPr>
      <w:r>
        <w:rPr>
          <w:lang w:eastAsia="ru-RU"/>
        </w:rPr>
        <w:t>Владимир ЛЕБЕДЕВ,предприниматель,</w:t>
      </w:r>
    </w:p>
    <w:p>
      <w:pPr>
        <w:pStyle w:val="Normal"/>
        <w:jc w:val="both"/>
        <w:rPr>
          <w:lang w:eastAsia="ru-RU"/>
        </w:rPr>
      </w:pPr>
      <w:r>
        <w:rPr>
          <w:lang w:eastAsia="ru-RU"/>
        </w:rPr>
        <w:t>владелец собственного бизнеса "magictea@comset.net"</w:t>
      </w:r>
    </w:p>
    <w:p>
      <w:pPr>
        <w:pStyle w:val="Normal"/>
        <w:jc w:val="both"/>
        <w:rPr>
          <w:lang w:eastAsia="ru-RU"/>
        </w:rPr>
      </w:pPr>
      <w:r>
        <w:rPr>
          <w:lang w:eastAsia="ru-RU"/>
        </w:rPr>
      </w:r>
    </w:p>
    <w:p>
      <w:pPr>
        <w:pStyle w:val="Normal"/>
        <w:jc w:val="both"/>
        <w:rPr/>
      </w:pPr>
      <w:r>
        <w:rPr>
          <w:b/>
          <w:caps/>
          <w:lang w:eastAsia="ru-RU"/>
        </w:rPr>
        <w:t>ИА "АГЕНТСТВО РЕГИОНАЛЬНЫХ НОВОСТЕЙ REGIONS.RU" (г. Москва)</w:t>
      </w:r>
      <w:r>
        <w:rPr>
          <w:b/>
          <w:caps/>
          <w:lang w:val="en-US" w:eastAsia="ru-RU"/>
        </w:rPr>
        <w:t xml:space="preserve"> </w:t>
      </w:r>
      <w:r>
        <w:rPr>
          <w:b/>
          <w:caps/>
          <w:lang w:eastAsia="ru-RU"/>
        </w:rPr>
        <w:t>12 СЕНТЯБРЯ</w:t>
      </w:r>
      <w:r>
        <w:rPr>
          <w:b/>
          <w:caps/>
          <w:lang w:val="en-US" w:eastAsia="ru-RU"/>
        </w:rPr>
        <w:t xml:space="preserve"> </w:t>
      </w:r>
    </w:p>
    <w:p>
      <w:pPr>
        <w:pStyle w:val="Normal"/>
        <w:jc w:val="both"/>
        <w:rPr>
          <w:lang w:eastAsia="ru-RU"/>
        </w:rPr>
      </w:pPr>
      <w:r>
        <w:rPr>
          <w:lang w:eastAsia="ru-RU"/>
        </w:rPr>
        <w:t>ВЛАДИМИР ДОРОНИН: РЕГИОНУ НЕОБХОДИМА ПРОГРАММА ИНТЕГРАЦИИ НАУКИ, ПРОМЫШЛЕННОСТИ И БИЗНЕСА.</w:t>
      </w:r>
    </w:p>
    <w:p>
      <w:pPr>
        <w:pStyle w:val="Normal"/>
        <w:ind w:firstLine="720"/>
        <w:jc w:val="both"/>
        <w:rPr>
          <w:lang w:eastAsia="ru-RU"/>
        </w:rPr>
      </w:pPr>
      <w:r>
        <w:rPr>
          <w:lang w:eastAsia="ru-RU"/>
        </w:rPr>
        <w:t xml:space="preserve">Вчера в Доме ученых прошло заседание коллегии администрации области под председательством губернатора Константина Титова. Основным вопросом, ради которого было собрано первое после летних каникул заседание, стало рассмотрение проекта закона Самарской области "Об утверждении областной целевой программы "Инновации - Производство - Рынок" на 2003-2006 годы". Его представили руководитель областного департамента промышленности и торговли Владимир Доронин и директор Средневолжского регионального инновационного научного центра, председатель Самарского регионального общественного движения "Развитие предпринимательства" Валерий Путько. </w:t>
      </w:r>
    </w:p>
    <w:p>
      <w:pPr>
        <w:pStyle w:val="Normal"/>
        <w:ind w:firstLine="720"/>
        <w:jc w:val="both"/>
        <w:rPr>
          <w:lang w:eastAsia="ru-RU"/>
        </w:rPr>
      </w:pPr>
      <w:r>
        <w:rPr>
          <w:lang w:eastAsia="ru-RU"/>
        </w:rPr>
        <w:t xml:space="preserve">Фактор влияния достижений науки и техники на развитие экономических отношений известен давно. Процесс коммерциализации исследовательских разработок успешно идет во всем мире. Так, к примеру, в Англии финансированием проектов занимается государство. В России же при высоком научном потенциале наблюдается низкий процент использования его в экономике. Этому способствует и высокий уровень изношенности технологических мощностей. По словам Владимира Доронина, Самарская область не является исключением. Именно поэтому программа совершенствования уже существующей инновационной системы требует разработки и принятия. </w:t>
      </w:r>
    </w:p>
    <w:p>
      <w:pPr>
        <w:pStyle w:val="Normal"/>
        <w:ind w:firstLine="720"/>
        <w:jc w:val="both"/>
        <w:rPr>
          <w:lang w:eastAsia="ru-RU"/>
        </w:rPr>
      </w:pPr>
      <w:r>
        <w:rPr>
          <w:lang w:eastAsia="ru-RU"/>
        </w:rPr>
        <w:t>Как сообщает информационный портал "Самара сегодня", сегодня в области поддержкой научно-исследовательской деятельности занимается несколько фондов и центров. Так, только областной фонд содействия конверсий на кредитно-возвратной основе с 1994 года профинансировал 27 проектов на общую сумму в 76,4 млн. руб. Но для того, чтобы результаты работы подобных структур были более ощутимы, необходима консолидация усилий всех структур. По заверениям разработчиков проекта, представленная программа и должна будет стать тем документом, который позволит защитить отечественного производителя, обеспечит конкурентоспособность отечественных технологий, продукции и услуг, осуществит интеграцию науки, промышленности и бизнеса.</w:t>
      </w:r>
    </w:p>
    <w:p>
      <w:pPr>
        <w:pStyle w:val="Normal"/>
        <w:jc w:val="both"/>
        <w:rPr>
          <w:lang w:eastAsia="ru-RU"/>
        </w:rPr>
      </w:pPr>
      <w:r>
        <w:rPr>
          <w:lang w:eastAsia="ru-RU"/>
        </w:rPr>
      </w:r>
    </w:p>
    <w:p>
      <w:pPr>
        <w:pStyle w:val="Normal"/>
        <w:jc w:val="both"/>
        <w:rPr/>
      </w:pPr>
      <w:r>
        <w:rPr>
          <w:b/>
          <w:caps/>
          <w:lang w:eastAsia="ru-RU"/>
        </w:rPr>
        <w:t>ИА "АГЕНТСТВО РЕГИОНАЛЬНЫХ НОВОСТЕЙ REGIONS.RU" (г. Москва)</w:t>
      </w:r>
      <w:r>
        <w:rPr>
          <w:b/>
          <w:caps/>
          <w:lang w:val="en-US" w:eastAsia="ru-RU"/>
        </w:rPr>
        <w:t xml:space="preserve"> </w:t>
      </w:r>
      <w:r>
        <w:rPr>
          <w:b/>
          <w:caps/>
          <w:lang w:eastAsia="ru-RU"/>
        </w:rPr>
        <w:t>12 СЕНТЯБРЯ</w:t>
      </w:r>
    </w:p>
    <w:p>
      <w:pPr>
        <w:pStyle w:val="Normal"/>
        <w:jc w:val="both"/>
        <w:rPr>
          <w:lang w:eastAsia="ru-RU"/>
        </w:rPr>
      </w:pPr>
      <w:r>
        <w:rPr>
          <w:lang w:eastAsia="ru-RU"/>
        </w:rPr>
        <w:t>ТОРГОВО-ПРОМЫШЛЕННАЯ ВЫСТАВКА-ЯРМАРКА ОТКРЫВАЕТСЯ СЕГОДНЯ В ГАТЧИНЕ.</w:t>
      </w:r>
    </w:p>
    <w:p>
      <w:pPr>
        <w:pStyle w:val="Normal"/>
        <w:ind w:firstLine="720"/>
        <w:jc w:val="both"/>
        <w:rPr>
          <w:lang w:eastAsia="ru-RU"/>
        </w:rPr>
      </w:pPr>
      <w:r>
        <w:rPr>
          <w:lang w:eastAsia="ru-RU"/>
        </w:rPr>
        <w:t xml:space="preserve">Торгово-промышленная выставка-ярмарка пройдет в городе Гатчина (Ленинградская область) с 12 по 15 сентября. На выставке представлен широкий круг потребительских товаров, в том числе для дачников и садоводов. Организаторы мероприятия - администрации города Гатчины и Гатчинского района и Ассоциация промышленников и предпринимателей Ленинградской области, передает ИА "Росбалт". Свою продукцию на выставку привезли промышленники Санкт-Петербурга, Новгородской и Псковской областей. </w:t>
      </w:r>
    </w:p>
    <w:p>
      <w:pPr>
        <w:pStyle w:val="Normal"/>
        <w:ind w:firstLine="720"/>
        <w:jc w:val="both"/>
        <w:rPr>
          <w:lang w:eastAsia="ru-RU"/>
        </w:rPr>
      </w:pPr>
      <w:r>
        <w:rPr>
          <w:lang w:eastAsia="ru-RU"/>
        </w:rPr>
        <w:t>В 2001 году в выставке приняли участие 112 предприятий и фермерских хозяйств. Число посетителей превысило 8 тысяч человек, товарооборот составил более 2 млн. руб. В рамках выставки Гатчинская торгово-промышленная палата проведет семинары "Разработка, регистрация и защита объектов интеллектуальной собственности", "Концепция ТПП РФ о присоединении к ВТО", "Новая роль ТПП РФ в оформлении сертификатов происхождения товаров, экспортируемых российскими поставщиками в страны ЕС, США, Канаду". Также пройдут круглые столы "Программа господдержки малого предпринимательства в Ленинградской области на 2003-2005 годы" и "Кредитная кооперация - финансовый инструмент поддержки предпринимательства".</w:t>
      </w:r>
    </w:p>
    <w:p>
      <w:pPr>
        <w:pStyle w:val="Normal"/>
        <w:jc w:val="both"/>
        <w:rPr>
          <w:lang w:eastAsia="ru-RU"/>
        </w:rPr>
      </w:pPr>
      <w:r>
        <w:rPr>
          <w:lang w:eastAsia="ru-RU"/>
        </w:rPr>
      </w:r>
    </w:p>
    <w:p>
      <w:pPr>
        <w:pStyle w:val="TextBody"/>
        <w:rPr/>
      </w:pPr>
      <w:r>
        <w:rPr/>
        <w:t>ФИНАНСОВО-КРЕДИТНЫЕ МЕХАНИЗМЫ ОБЕСПЕЧЕНИЯ МАЛОГО ПРЕДПРИНИМАТЕЛЬСТВА</w:t>
      </w:r>
    </w:p>
    <w:p>
      <w:pPr>
        <w:pStyle w:val="Normal"/>
        <w:jc w:val="both"/>
        <w:rPr>
          <w:lang w:eastAsia="ru-RU"/>
        </w:rPr>
      </w:pPr>
      <w:r>
        <w:rPr>
          <w:lang w:eastAsia="ru-RU"/>
        </w:rPr>
      </w:r>
    </w:p>
    <w:p>
      <w:pPr>
        <w:pStyle w:val="Normal"/>
        <w:jc w:val="both"/>
        <w:rPr/>
      </w:pPr>
      <w:r>
        <w:rPr>
          <w:b/>
          <w:caps/>
          <w:lang w:eastAsia="ru-RU"/>
        </w:rPr>
        <w:t>ИА "АГЕНТСТВО РЕГИОНАЛЬНЫХ НОВОСТЕЙ REGIONS.RU" (г. Москва)</w:t>
      </w:r>
      <w:r>
        <w:rPr>
          <w:b/>
          <w:caps/>
          <w:lang w:val="en-US" w:eastAsia="ru-RU"/>
        </w:rPr>
        <w:t xml:space="preserve"> </w:t>
      </w:r>
      <w:r>
        <w:rPr>
          <w:b/>
          <w:caps/>
          <w:lang w:eastAsia="ru-RU"/>
        </w:rPr>
        <w:t>09 СЕНТЯБРЯ</w:t>
      </w:r>
    </w:p>
    <w:p>
      <w:pPr>
        <w:pStyle w:val="Normal"/>
        <w:jc w:val="both"/>
        <w:rPr>
          <w:lang w:eastAsia="ru-RU"/>
        </w:rPr>
      </w:pPr>
      <w:r>
        <w:rPr>
          <w:lang w:eastAsia="ru-RU"/>
        </w:rPr>
        <w:t xml:space="preserve">ПРОГРАММА ПОДДЕРЖКИ РАЗВИТИЯ МАЛОГО ПРЕДПРИНИМАТЕЛЬСТВА ОТПРАВЛЕНА НА ДОРАБОТКУ. </w:t>
      </w:r>
    </w:p>
    <w:p>
      <w:pPr>
        <w:pStyle w:val="Normal"/>
        <w:ind w:firstLine="720"/>
        <w:jc w:val="both"/>
        <w:rPr>
          <w:lang w:eastAsia="ru-RU"/>
        </w:rPr>
      </w:pPr>
      <w:r>
        <w:rPr>
          <w:lang w:eastAsia="ru-RU"/>
        </w:rPr>
        <w:t xml:space="preserve">Программа поддержки развития малого предпринимательства Иркутской области на 2003-2005 годы в очередной раз отправлена на доработку. Такое решение было принято на заседании административного комитета при губернаторе области в понедельник. Основные разногласия вызвала статья по финансированию фонда поддержки малого бизнеса. Первоначально предполагалось выделение фонду из областного бюджета субсидий на выдачу предпринимателям микрокредитов. В этом случае деньги по процентным ставкам возвращались бы в фонд, и он бы развивался. В настоящем варианте программы субсидии заменены на бюджетное кредитование фонда. В этом случае фонд должен вернуть полученные средства в бюджет. Для этого фонду необходимо увеличить процентную ставку на выдачу микрокредитов предпринимателям до 10-12%. Потребительская кооперация выдает кредиты под 8-9%. В этом случае бюджетный кредит не выгоден, сообщает ИА "Сибирские новости". </w:t>
      </w:r>
    </w:p>
    <w:p>
      <w:pPr>
        <w:pStyle w:val="Normal"/>
        <w:ind w:firstLine="720"/>
        <w:jc w:val="both"/>
        <w:rPr>
          <w:lang w:eastAsia="ru-RU"/>
        </w:rPr>
      </w:pPr>
      <w:r>
        <w:rPr>
          <w:lang w:eastAsia="ru-RU"/>
        </w:rPr>
        <w:t>Департамент по развитию и поддержки малого предпринимательства администрации Иркутской области настаивает на субсидиях, а Главное финансовое управление - на кредитах. На комитете рекомендовано согласовать статью между ГФУ, департаментом и советом предпринимателей при губернаторе области и прийти к оптимальному решению. После этого программа будет рассмотрена вновь.</w:t>
      </w:r>
    </w:p>
    <w:p>
      <w:pPr>
        <w:pStyle w:val="Normal"/>
        <w:jc w:val="both"/>
        <w:rPr>
          <w:lang w:eastAsia="ru-RU"/>
        </w:rPr>
      </w:pPr>
      <w:r>
        <w:rPr>
          <w:lang w:eastAsia="ru-RU"/>
        </w:rPr>
      </w:r>
    </w:p>
    <w:p>
      <w:pPr>
        <w:pStyle w:val="Normal"/>
        <w:jc w:val="both"/>
        <w:rPr/>
      </w:pPr>
      <w:r>
        <w:rPr>
          <w:b/>
          <w:caps/>
          <w:lang w:eastAsia="ru-RU"/>
        </w:rPr>
        <w:t>ИА "АГЕНТСТВО РЕГИОНАЛЬНЫХ НОВОСТЕЙ REGIONS.RU" (г. Москва)</w:t>
      </w:r>
      <w:r>
        <w:rPr>
          <w:b/>
          <w:caps/>
          <w:lang w:val="en-US" w:eastAsia="ru-RU"/>
        </w:rPr>
        <w:t xml:space="preserve"> </w:t>
      </w:r>
      <w:r>
        <w:rPr>
          <w:b/>
          <w:caps/>
          <w:lang w:eastAsia="ru-RU"/>
        </w:rPr>
        <w:t>09 СЕНТЯБРЯ</w:t>
      </w:r>
    </w:p>
    <w:p>
      <w:pPr>
        <w:pStyle w:val="Normal"/>
        <w:jc w:val="both"/>
        <w:rPr>
          <w:lang w:eastAsia="ru-RU"/>
        </w:rPr>
      </w:pPr>
      <w:r>
        <w:rPr>
          <w:lang w:eastAsia="ru-RU"/>
        </w:rPr>
        <w:t>ОБЪЯВЛЕН КОНКУРС НА ПОЛУЧЕНИЕ БЮДЖЕТНОГО КРЕДИТА СРЕДИ СУБЪЕКТОВ МАЛОГО ПРЕДПРИНИМАТЕЛЬСТВА.</w:t>
      </w:r>
    </w:p>
    <w:p>
      <w:pPr>
        <w:pStyle w:val="Normal"/>
        <w:ind w:firstLine="720"/>
        <w:jc w:val="both"/>
        <w:rPr>
          <w:lang w:eastAsia="ru-RU"/>
        </w:rPr>
      </w:pPr>
      <w:r>
        <w:rPr>
          <w:lang w:eastAsia="ru-RU"/>
        </w:rPr>
        <w:t>В ХМАО объявлен конкурс на получение бюджетного кредита среди субъектов малого предпринимательства. На поддержку инвестиционных проектов бюджет ХМАО выделил в этом году 15 млн. руб., сообщает ИАА "УралБизнесКонсалтинг" Такой конкурс проводится второй раз. В прошлом году предприниматели получили поддержку в виде льготных кредитов на сумму более 9 млн. руб. Финансовая поддержка была оказана таким социально-значимым для территории проектам, как создание торгового предприятия с детским ассортиментом продукции "Будь здоров". Выделен кредит и станции технического контроля и обслуживания для оказания услуг населению по ремонту автотранспорта.</w:t>
      </w:r>
    </w:p>
    <w:p>
      <w:pPr>
        <w:pStyle w:val="Normal"/>
        <w:jc w:val="both"/>
        <w:rPr>
          <w:lang w:eastAsia="ru-RU"/>
        </w:rPr>
      </w:pPr>
      <w:r>
        <w:rPr>
          <w:lang w:eastAsia="ru-RU"/>
        </w:rPr>
      </w:r>
    </w:p>
    <w:p>
      <w:pPr>
        <w:pStyle w:val="Normal"/>
        <w:jc w:val="both"/>
        <w:rPr>
          <w:b/>
          <w:b/>
          <w:lang w:eastAsia="ru-RU"/>
        </w:rPr>
      </w:pPr>
      <w:r>
        <w:rPr>
          <w:b/>
          <w:lang w:eastAsia="ru-RU"/>
        </w:rPr>
        <w:t>"ДЕЛОВОЙ ПЕТЕРБУРГ" 9 СЕНТЯБРЯ</w:t>
      </w:r>
    </w:p>
    <w:p>
      <w:pPr>
        <w:pStyle w:val="Normal"/>
        <w:jc w:val="both"/>
        <w:rPr>
          <w:lang w:val="en-US" w:eastAsia="ru-RU"/>
        </w:rPr>
      </w:pPr>
      <w:r>
        <w:rPr>
          <w:lang w:eastAsia="ru-RU"/>
        </w:rPr>
        <w:t xml:space="preserve">БИЗНЕС СЛЫШАЛ О НАЛОГОВЫХ ЛЬГОТАХ </w:t>
      </w:r>
    </w:p>
    <w:p>
      <w:pPr>
        <w:pStyle w:val="Normal"/>
        <w:jc w:val="both"/>
        <w:rPr>
          <w:lang w:eastAsia="ru-RU"/>
        </w:rPr>
      </w:pPr>
      <w:r>
        <w:rPr>
          <w:lang w:eastAsia="ru-RU"/>
        </w:rPr>
        <w:t>Алексей КОЛОМЕНЦЕВ</w:t>
      </w:r>
    </w:p>
    <w:p>
      <w:pPr>
        <w:pStyle w:val="Normal"/>
        <w:ind w:firstLine="720"/>
        <w:jc w:val="both"/>
        <w:rPr>
          <w:lang w:eastAsia="ru-RU"/>
        </w:rPr>
      </w:pPr>
      <w:r>
        <w:rPr>
          <w:lang w:eastAsia="ru-RU"/>
        </w:rPr>
        <w:t>Более 2 недель назад вступил в силу Закон Петербурга "Об инвестиционном налоговом кредите". Однако пока городские предприниматели не спешат воспользоваться льготами, которые он предлагает.</w:t>
      </w:r>
    </w:p>
    <w:p>
      <w:pPr>
        <w:pStyle w:val="Normal"/>
        <w:ind w:firstLine="720"/>
        <w:jc w:val="both"/>
        <w:rPr>
          <w:lang w:eastAsia="ru-RU"/>
        </w:rPr>
      </w:pPr>
      <w:r>
        <w:rPr>
          <w:lang w:eastAsia="ru-RU"/>
        </w:rPr>
        <w:t>По мнению начальника отдела крупных проектов и финансового анализа Комитета финансов администрации Петербурга Дмитрия Руденко, это происходит из-за недостаточной информированности бизнесменов. В правоте его слов убеждает общение с руководителями предприятий, которые "где-то что-то слышали" о законе, но не представляют, в чем его суть.</w:t>
      </w:r>
    </w:p>
    <w:p>
      <w:pPr>
        <w:pStyle w:val="Normal"/>
        <w:ind w:firstLine="720"/>
        <w:jc w:val="both"/>
        <w:rPr>
          <w:lang w:eastAsia="ru-RU"/>
        </w:rPr>
      </w:pPr>
      <w:r>
        <w:rPr>
          <w:lang w:eastAsia="ru-RU"/>
        </w:rPr>
        <w:t>Закон Санкт-Петербурга № 316-28 "Об инвестиционном налоговом кредите" был принят Законодательным собранием (ЗС) Петербурга 26 июня 2002 года и подписан губернатором Петербурга 12 июля 2002 года. Также 6 августа появилось Распоряжение Комитета финансов №56-Р об утверждении положения об инвестиционном налоговом кредите (ИНК). По сути, получение кредита означает для организации право уменьшать свои платежи по налогу на прибыль и на имущество с последующей поэтапной уплатой сумм кредита и начисленных процентов. Для того чтобы получить ИНК по налогу на имущество предприятий, организация, состоящая на учете в районной налоговой инспекции и уплачивающая налоги в бюджет Петербурга, должна представить в Комитет финансов соответствующее заявление, инвестиционный проект и документы, подтверждающие, что с 1 января 2002 года по последнее число месяца отчетного периода она вложила в основные средства и материальные активы сумму свыше $100 тыс. Либо нужно представить инвестиционный проект на срок действия договора, предусматривающий вложение в активы фирмы аналогичной суммы.</w:t>
      </w:r>
    </w:p>
    <w:p>
      <w:pPr>
        <w:pStyle w:val="Normal"/>
        <w:ind w:firstLine="720"/>
        <w:jc w:val="both"/>
        <w:rPr>
          <w:lang w:eastAsia="ru-RU"/>
        </w:rPr>
      </w:pPr>
      <w:r>
        <w:rPr>
          <w:lang w:eastAsia="ru-RU"/>
        </w:rPr>
        <w:t>ИНК по налогу на имущество предприятий может быть предоставлен на срок от одного года до 10 лет.</w:t>
      </w:r>
    </w:p>
    <w:p>
      <w:pPr>
        <w:pStyle w:val="Normal"/>
        <w:ind w:firstLine="720"/>
        <w:jc w:val="both"/>
        <w:rPr>
          <w:lang w:eastAsia="ru-RU"/>
        </w:rPr>
      </w:pPr>
      <w:r>
        <w:rPr>
          <w:lang w:eastAsia="ru-RU"/>
        </w:rPr>
        <w:t>Как сообщил Дмитрий Руденко, для того, чтобы проинформировать предпринимателей о нюансах закона, в конце сентября Комитет финансов планирует выпустить бюллетень, подробно рассказывающий о процедуре получения ИНК. По его словам, предоставляя льготы по налогу на прибыль и на имущество предприятий, Комитет финансов действует в интересах предпринимателей, так как именно эти два налога были наиболее затратными для них. "Но при этом мы надеемся и на увеличение налогооблагаемой базы, так как закон создает прекрасные возможности для развития существующих предприятий и появления новых", - считает Дмитрий Руденко.</w:t>
      </w:r>
    </w:p>
    <w:p>
      <w:pPr>
        <w:pStyle w:val="Normal"/>
        <w:ind w:firstLine="720"/>
        <w:jc w:val="both"/>
        <w:rPr>
          <w:lang w:eastAsia="ru-RU"/>
        </w:rPr>
      </w:pPr>
      <w:r>
        <w:rPr>
          <w:lang w:eastAsia="ru-RU"/>
        </w:rPr>
        <w:t>Руководители предприятий Петербурга, узнав о деталях закона от корреспондента "ДП", сходятся на том, что кредит предоставляется на выгодных условиях, однако об условиях его получения и требованиях, предъявляемых к претендентам, им практически ничего не известно. "На мой взгляд, появление этого закона тем более актуально, что сейчас в Петербурге много развивающихся предприятий", - считает генеральный директор ОАО "Строительные машины" Александр Борисов. По его мнению, условие по преодолению планки в $100 тыс. для получения кредита по налогу на имущество предприятий вполне выполнимо, так как многие фирмы вкладывают в производство гораздо большие суммы.</w:t>
      </w:r>
    </w:p>
    <w:p>
      <w:pPr>
        <w:pStyle w:val="Normal"/>
        <w:jc w:val="both"/>
        <w:rPr>
          <w:lang w:eastAsia="ru-RU"/>
        </w:rPr>
      </w:pPr>
      <w:r>
        <w:rPr>
          <w:lang w:eastAsia="ru-RU"/>
        </w:rPr>
      </w:r>
    </w:p>
    <w:p>
      <w:pPr>
        <w:pStyle w:val="Normal"/>
        <w:jc w:val="both"/>
        <w:rPr/>
      </w:pPr>
      <w:r>
        <w:rPr>
          <w:b/>
          <w:caps/>
          <w:lang w:eastAsia="ru-RU"/>
        </w:rPr>
        <w:t>ИА "АГЕНТСТВО РЕГИОНАЛЬНЫХ НОВОСТЕЙ REGIONS.RU" (г. Москва)</w:t>
      </w:r>
      <w:r>
        <w:rPr>
          <w:b/>
          <w:caps/>
          <w:lang w:val="en-US" w:eastAsia="ru-RU"/>
        </w:rPr>
        <w:t xml:space="preserve"> </w:t>
      </w:r>
      <w:r>
        <w:rPr>
          <w:b/>
          <w:caps/>
          <w:lang w:eastAsia="ru-RU"/>
        </w:rPr>
        <w:t>12 СЕНТЯБРЯ</w:t>
      </w:r>
    </w:p>
    <w:p>
      <w:pPr>
        <w:pStyle w:val="Normal"/>
        <w:jc w:val="both"/>
        <w:rPr>
          <w:lang w:eastAsia="ru-RU"/>
        </w:rPr>
      </w:pPr>
      <w:r>
        <w:rPr>
          <w:lang w:eastAsia="ru-RU"/>
        </w:rPr>
        <w:t>300 ТЫСЯЧ РУБЛЕЙ ПЕРЕЧИСЛЕНО НА ФИНАНСИРОВАНИЕ ПРОГРАММЫ "МИКРОКРЕДИТОВАНИЕ НА МУНИЦИПАЛЬНОМ УРОВНЕ".</w:t>
      </w:r>
    </w:p>
    <w:p>
      <w:pPr>
        <w:pStyle w:val="Normal"/>
        <w:ind w:firstLine="720"/>
        <w:jc w:val="both"/>
        <w:rPr>
          <w:lang w:eastAsia="ru-RU"/>
        </w:rPr>
      </w:pPr>
      <w:r>
        <w:rPr>
          <w:lang w:eastAsia="ru-RU"/>
        </w:rPr>
        <w:t xml:space="preserve">300 тысяч рублей перечислено из городского бюджета муниципальному Фонду поддержки малого предпринимательства на финансирование программы "Микрокредитование на муниципальном уровне". Как сообщает официальный сайт мэрии Абакана, администрация города впервые финансирует такой проект. Сумма, заложенная в бюджете города на микрокредитование предпринимателей в 2002 году - 650 тыс. рублей. </w:t>
      </w:r>
    </w:p>
    <w:p>
      <w:pPr>
        <w:pStyle w:val="Normal"/>
        <w:ind w:firstLine="720"/>
        <w:jc w:val="both"/>
        <w:rPr>
          <w:lang w:eastAsia="ru-RU"/>
        </w:rPr>
      </w:pPr>
      <w:r>
        <w:rPr>
          <w:lang w:eastAsia="ru-RU"/>
        </w:rPr>
        <w:t>Решается вопрос о выделении 250 тыс. рублей на реализацию данной программы из республиканского фонда поддержки малого предпринимательства. Деньги выделяются под финансовые гарантии городского бюджета в 1 млн. рублей. Общая сумма на реализацию программы "Микрокредитование на муниципальном уровне" сроком на год, или до сентября 2003 года, с учетом финансирования из городского бюджета, как минимум, 300 кредитов.</w:t>
      </w:r>
    </w:p>
    <w:p>
      <w:pPr>
        <w:pStyle w:val="Normal"/>
        <w:jc w:val="both"/>
        <w:rPr>
          <w:lang w:eastAsia="ru-RU"/>
        </w:rPr>
      </w:pPr>
      <w:r>
        <w:rPr>
          <w:lang w:eastAsia="ru-RU"/>
        </w:rPr>
      </w:r>
    </w:p>
    <w:p>
      <w:pPr>
        <w:pStyle w:val="Normal"/>
        <w:jc w:val="both"/>
        <w:rPr/>
      </w:pPr>
      <w:r>
        <w:rPr>
          <w:b/>
          <w:caps/>
          <w:lang w:eastAsia="ru-RU"/>
        </w:rPr>
        <w:t>ИА "АГЕНТСТВО РЕГИОНАЛЬНЫХ НОВОСТЕЙ REGIONS.RU" (г. Москва)</w:t>
      </w:r>
      <w:r>
        <w:rPr>
          <w:b/>
          <w:caps/>
          <w:lang w:val="en-US" w:eastAsia="ru-RU"/>
        </w:rPr>
        <w:t xml:space="preserve"> </w:t>
      </w:r>
      <w:r>
        <w:rPr>
          <w:b/>
          <w:caps/>
          <w:lang w:eastAsia="ru-RU"/>
        </w:rPr>
        <w:t>13 СЕНТЯБРЯ</w:t>
      </w:r>
    </w:p>
    <w:p>
      <w:pPr>
        <w:pStyle w:val="Normal"/>
        <w:jc w:val="both"/>
        <w:rPr>
          <w:lang w:eastAsia="ru-RU"/>
        </w:rPr>
      </w:pPr>
      <w:r>
        <w:rPr>
          <w:lang w:eastAsia="ru-RU"/>
        </w:rPr>
        <w:t>СОСТОЯЛАСЬ ВСТРЕЧА РУКОВОДИТЕЛЕЙ СЕЛЬСКОХОЗЯЙСТВЕННЫХ ПРЕДПРИЯТИЙ И ФИРМ ПО ПЕРЕРАБОТКЕ СЕЛЬХОЗПРОДУКЦИИ.</w:t>
      </w:r>
    </w:p>
    <w:p>
      <w:pPr>
        <w:pStyle w:val="Normal"/>
        <w:ind w:firstLine="720"/>
        <w:jc w:val="both"/>
        <w:rPr>
          <w:lang w:eastAsia="ru-RU"/>
        </w:rPr>
      </w:pPr>
      <w:r>
        <w:rPr>
          <w:lang w:eastAsia="ru-RU"/>
        </w:rPr>
        <w:t xml:space="preserve">Сегодня в малом зале администрации Камчатской области состоялась встреча руководителей сельскохозяйственных предприятий и фирм по переработке сельхозпродукции с первым заместителем председателя правления открытого акционерного общества "Российский сельскохозяйственный банк" Юрием Трушиным, сообщает пресс-служба администрации Камчатки. </w:t>
      </w:r>
    </w:p>
    <w:p>
      <w:pPr>
        <w:pStyle w:val="Normal"/>
        <w:ind w:firstLine="720"/>
        <w:jc w:val="both"/>
        <w:rPr>
          <w:lang w:eastAsia="ru-RU"/>
        </w:rPr>
      </w:pPr>
      <w:r>
        <w:rPr>
          <w:lang w:eastAsia="ru-RU"/>
        </w:rPr>
        <w:t xml:space="preserve">Гостя представил заместитель губернатора по сельскому хозяйству предпринимательству и торговле Геннадий Серебренников. Юрий Трушин сообщил, что полтора месяца назад "Россельхозбанк" начал финансовые операции по кредитованию на Камчатке. За это время были заключены 27 договоров. Это показало своевременность официального открытия на полуострове регионального филиала банка. Директором камчатского филиала уже назначен Виталий Смирнов. </w:t>
      </w:r>
    </w:p>
    <w:p>
      <w:pPr>
        <w:pStyle w:val="Normal"/>
        <w:ind w:firstLine="720"/>
        <w:jc w:val="both"/>
        <w:rPr>
          <w:lang w:eastAsia="ru-RU"/>
        </w:rPr>
      </w:pPr>
      <w:r>
        <w:rPr>
          <w:lang w:eastAsia="ru-RU"/>
        </w:rPr>
        <w:t xml:space="preserve">"Российский сельскохозяйственный банк" - второй по значимости в стране, после "Сбербанка". "Россельхозбанк" полностью подотчетен Правительству РФ и пользуется государственной поддержкой, как агент правительственной программы по оздоровлению экономики. Банк предоставляет клиентам кредиты, две трети суммы которых датируются государством. Таким образом, Правительство РФ планомерно проводит политику продовольственной безопасности. В числе прочих этот вопрос поднимался в ходе визита Президента Владимира Путина на Дальний Восток и визита секретаря Совета безопасности Владимира Рушайло на Камчатку. </w:t>
      </w:r>
    </w:p>
    <w:p>
      <w:pPr>
        <w:pStyle w:val="Normal"/>
        <w:ind w:firstLine="720"/>
        <w:jc w:val="both"/>
        <w:rPr>
          <w:lang w:eastAsia="ru-RU"/>
        </w:rPr>
      </w:pPr>
      <w:r>
        <w:rPr>
          <w:lang w:eastAsia="ru-RU"/>
        </w:rPr>
        <w:t xml:space="preserve">Имея 3 миллиарда рублей уствного капитала, "Россельхозбанк" постоянно увеличивает свои активы и работает над новыми проектами. Недавно банк получил генеральную валютную лицензию для поддержки финансовых отношений своих клиентов с иностранными партнерами. Создается собственная страховая компания. На эти цели в этом году было выделено 350 миллионов рублей, с перспективным выходом в следующем году на сумму 1 миллиард. </w:t>
      </w:r>
    </w:p>
    <w:p>
      <w:pPr>
        <w:pStyle w:val="Normal"/>
        <w:ind w:firstLine="720"/>
        <w:jc w:val="both"/>
        <w:rPr>
          <w:lang w:eastAsia="ru-RU"/>
        </w:rPr>
      </w:pPr>
      <w:r>
        <w:rPr>
          <w:lang w:eastAsia="ru-RU"/>
        </w:rPr>
        <w:t>Беседуя с камчатскими предпринимателями, Юрий Трушин отметил, что "Россельхозбанк" работает не только с предприятиями агропромышленной сферы. Камчатский региональный филиал банка будет рад заключить договоры на кредитование рыбопромысловых и рыбоперерабатывающих фирм. Представители предприятий "Кампиво", "Веритас", комбикормового завода получили заверения в том, что фирмы, занимающиеся переработкой продукции, тоже могут получать кредиты на выгодных условиях. Причем на срок до 3-х лет, а не на 6 месяцев, как то предлагают камчатские банки. После официального открытия камчатского регионального филиала "Россельхозбанк" намерен организовать совет при администрации области на уровне заместителя губернатора по сельскому хозяйству, предпринимательству и торговле.</w:t>
      </w:r>
    </w:p>
    <w:p>
      <w:pPr>
        <w:pStyle w:val="Normal"/>
        <w:jc w:val="both"/>
        <w:rPr>
          <w:lang w:eastAsia="ru-RU"/>
        </w:rPr>
      </w:pPr>
      <w:r>
        <w:rPr>
          <w:lang w:eastAsia="ru-RU"/>
        </w:rPr>
      </w:r>
    </w:p>
    <w:p>
      <w:pPr>
        <w:pStyle w:val="TextBody"/>
        <w:rPr/>
      </w:pPr>
      <w:r>
        <w:rPr/>
        <w:t>АДМИНИСТРАТИВНЫЕ БАРЬЕРЫ И БОРЬБА С КОРРУПЦИЕЙ В ОБЛАСТИ МАЛОГО ПРЕДПРИНИМАТЕЛЬСТВА</w:t>
      </w:r>
    </w:p>
    <w:p>
      <w:pPr>
        <w:pStyle w:val="Normal"/>
        <w:jc w:val="both"/>
        <w:rPr>
          <w:lang w:eastAsia="ru-RU"/>
        </w:rPr>
      </w:pPr>
      <w:r>
        <w:rPr>
          <w:lang w:eastAsia="ru-RU"/>
        </w:rPr>
      </w:r>
    </w:p>
    <w:p>
      <w:pPr>
        <w:pStyle w:val="Normal"/>
        <w:jc w:val="both"/>
        <w:rPr/>
      </w:pPr>
      <w:r>
        <w:rPr>
          <w:b/>
          <w:caps/>
          <w:lang w:eastAsia="ru-RU"/>
        </w:rPr>
        <w:t>ИА "АГЕНТСТВО РЕГИОНАЛЬНЫХ НОВОСТЕЙ REGIONS.RU" (г. Москва)</w:t>
      </w:r>
      <w:r>
        <w:rPr>
          <w:b/>
          <w:caps/>
          <w:lang w:val="en-US" w:eastAsia="ru-RU"/>
        </w:rPr>
        <w:t xml:space="preserve"> </w:t>
      </w:r>
      <w:r>
        <w:rPr>
          <w:b/>
          <w:caps/>
          <w:lang w:eastAsia="ru-RU"/>
        </w:rPr>
        <w:t>09 СЕНТЯБРЯ</w:t>
      </w:r>
    </w:p>
    <w:p>
      <w:pPr>
        <w:pStyle w:val="Normal"/>
        <w:jc w:val="both"/>
        <w:rPr>
          <w:lang w:eastAsia="ru-RU"/>
        </w:rPr>
      </w:pPr>
      <w:r>
        <w:rPr>
          <w:lang w:eastAsia="ru-RU"/>
        </w:rPr>
        <w:t>МАП РФ ПРИЗНАЛО ПОСТАНОВЛЕНИЯ ФКЦБ, УЖЕСТОЧАЮЩИЕ ТРЕБОВАНИЯ К РЕГИСТРАТОРАМ, НАРУШАЮЩИМИ АНТИМОНОПОЛЬНОЕ ЗАКОНОДАТЕЛЬСТВО, И ПРЕДПИСАЛО КОМИССИИ УСТРАНИТЬ НАРУШЕНИЯ.</w:t>
      </w:r>
    </w:p>
    <w:p>
      <w:pPr>
        <w:pStyle w:val="Normal"/>
        <w:ind w:firstLine="720"/>
        <w:jc w:val="both"/>
        <w:rPr>
          <w:lang w:eastAsia="ru-RU"/>
        </w:rPr>
      </w:pPr>
      <w:r>
        <w:rPr>
          <w:lang w:eastAsia="ru-RU"/>
        </w:rPr>
        <w:t xml:space="preserve">Министерство РФ по антимонопольной политике и поддержке предпринимательства (МАП) признало постановления ФКЦБ, ужесточающие требования к регистраторам, нарушающими антимонопольное законодательство, и предписало комиссии устранить нарушения. Об этом говорится в сообщении пресс-службы МАПа, передает ИАА "УралБизнесКонсалтинг". </w:t>
      </w:r>
    </w:p>
    <w:p>
      <w:pPr>
        <w:pStyle w:val="Normal"/>
        <w:ind w:firstLine="720"/>
        <w:jc w:val="both"/>
        <w:rPr>
          <w:lang w:eastAsia="ru-RU"/>
        </w:rPr>
      </w:pPr>
      <w:r>
        <w:rPr>
          <w:lang w:eastAsia="ru-RU"/>
        </w:rPr>
        <w:t xml:space="preserve">Как сообщалось ранее, постановление ФКЦБ N 14 обязывает регистратора по истечении 6 месяцев с момента получения лицензии вести реестры не менее 50 эмитентов с числом владельцев именных ценных бумаг более 500 у каждого. Постановлением N 15 введены нормативы достаточности собственных средств для профучастников рынка ценных бумаг. Пункт 1 этого постановления устанавливает для регистраторов с 1 июля 2002 г. норматив достаточности в размере 10 млн. руб., с 1 января 2004 г. - 15 млн. руб., с 1 января 2005 г. - 30 млн. руб. </w:t>
      </w:r>
    </w:p>
    <w:p>
      <w:pPr>
        <w:pStyle w:val="Normal"/>
        <w:ind w:firstLine="720"/>
        <w:jc w:val="both"/>
        <w:rPr>
          <w:lang w:eastAsia="ru-RU"/>
        </w:rPr>
      </w:pPr>
      <w:r>
        <w:rPr>
          <w:lang w:eastAsia="ru-RU"/>
        </w:rPr>
        <w:t>По мнению МАПа, "используемые ФКЦБ методы не решают поставленных задач (усиление защиты прав инвесторов и снижение рисков учетной инфраструктуры рынка ценных бумаг) и оказывают негативное влияние на конкуренцию на рынке регистраторских услуг".</w:t>
      </w:r>
    </w:p>
    <w:p>
      <w:pPr>
        <w:pStyle w:val="Normal"/>
        <w:jc w:val="both"/>
        <w:rPr>
          <w:lang w:eastAsia="ru-RU"/>
        </w:rPr>
      </w:pPr>
      <w:r>
        <w:rPr>
          <w:lang w:eastAsia="ru-RU"/>
        </w:rPr>
      </w:r>
    </w:p>
    <w:p>
      <w:pPr>
        <w:pStyle w:val="Normal"/>
        <w:jc w:val="both"/>
        <w:rPr/>
      </w:pPr>
      <w:r>
        <w:rPr>
          <w:b/>
          <w:caps/>
          <w:lang w:eastAsia="ru-RU"/>
        </w:rPr>
        <w:t>ИА "АГЕНТСТВО РЕГИОНАЛЬНЫХ НОВОСТЕЙ REGIONS.RU" (г. Москва)</w:t>
      </w:r>
      <w:r>
        <w:rPr>
          <w:b/>
          <w:caps/>
          <w:lang w:val="en-US" w:eastAsia="ru-RU"/>
        </w:rPr>
        <w:t xml:space="preserve"> </w:t>
      </w:r>
      <w:r>
        <w:rPr>
          <w:b/>
          <w:caps/>
          <w:lang w:eastAsia="ru-RU"/>
        </w:rPr>
        <w:t xml:space="preserve">10 СЕНТЯБРЯ </w:t>
      </w:r>
    </w:p>
    <w:p>
      <w:pPr>
        <w:pStyle w:val="Normal"/>
        <w:jc w:val="both"/>
        <w:rPr>
          <w:lang w:eastAsia="ru-RU"/>
        </w:rPr>
      </w:pPr>
      <w:r>
        <w:rPr>
          <w:lang w:eastAsia="ru-RU"/>
        </w:rPr>
        <w:t>ЗА НЕЗАКОННУЮ БОРЬБУ С СЕЛЬХОЗВРЕДИТЕЛЯМИ ДВА БЫВШИХ ПИЛОТА ОКАЗАЛИСЬ НА СКАМЬЕ ПОДСУДИМЫХ.</w:t>
      </w:r>
    </w:p>
    <w:p>
      <w:pPr>
        <w:pStyle w:val="Normal"/>
        <w:ind w:firstLine="720"/>
        <w:jc w:val="both"/>
        <w:rPr>
          <w:lang w:eastAsia="ru-RU"/>
        </w:rPr>
      </w:pPr>
      <w:r>
        <w:rPr>
          <w:lang w:eastAsia="ru-RU"/>
        </w:rPr>
        <w:t xml:space="preserve">Два бывших пилота, наладившие в Челябинской области неплохой частный бизнес, угодили на скамью подсудимых. Как сообщает ИА "Урал-Пресс-Информ" со ссылкой на группу информации Южно-Уральского УВД на транспорте, история началась два года назад, когда один из них приобрел Ан-2 - "кукурузник", требовавший капитального ремонта. Однако затраты на ремонт и оформление необходимых документов не входили в планы авиатора, подрядившегося опылять сельскохозяйственные угодья окрестных колхозов. </w:t>
      </w:r>
    </w:p>
    <w:p>
      <w:pPr>
        <w:pStyle w:val="Normal"/>
        <w:ind w:firstLine="720"/>
        <w:jc w:val="both"/>
        <w:rPr>
          <w:lang w:eastAsia="ru-RU"/>
        </w:rPr>
      </w:pPr>
      <w:r>
        <w:rPr>
          <w:lang w:eastAsia="ru-RU"/>
        </w:rPr>
        <w:t xml:space="preserve">Для руководителей сельхозпредприятий частный летчик, готовый к работе без лишнего промедления и бумажной волокиты, был как спаситель, а для пилота это была реальная прибыль: за месяц нелегальных полетов он мог заработать от нескольких сотен тысяч до 1-2 миллионов рублей. </w:t>
      </w:r>
    </w:p>
    <w:p>
      <w:pPr>
        <w:pStyle w:val="Normal"/>
        <w:ind w:firstLine="720"/>
        <w:jc w:val="both"/>
        <w:rPr>
          <w:lang w:eastAsia="ru-RU"/>
        </w:rPr>
      </w:pPr>
      <w:r>
        <w:rPr>
          <w:lang w:eastAsia="ru-RU"/>
        </w:rPr>
        <w:t xml:space="preserve">Отлетав сезон, он предложил своему другу, тоже бывшему летчику, купить самолет и работать на полях вблизи Магнитогорска. Поделив "сферы влияния", компаньоны защищали урожай от вредителей, пока по непонятным причинам между пилотами не начались разногласия: один у другого буквально угнал самолет, второй, недолго думая, заявил в милицию. На том и погорели. </w:t>
      </w:r>
    </w:p>
    <w:p>
      <w:pPr>
        <w:pStyle w:val="Normal"/>
        <w:ind w:firstLine="720"/>
        <w:jc w:val="both"/>
        <w:rPr>
          <w:lang w:eastAsia="ru-RU"/>
        </w:rPr>
      </w:pPr>
      <w:r>
        <w:rPr>
          <w:lang w:eastAsia="ru-RU"/>
        </w:rPr>
        <w:t>Список того, что было нарушено горе-компаньонами, занимает несколько машинописных листов. Против них возбуждено уголовное дело по статье "Незаконное предпринимательство, сопряженное с извлечением дохода в особо крупном размере".</w:t>
      </w:r>
    </w:p>
    <w:p>
      <w:pPr>
        <w:pStyle w:val="Normal"/>
        <w:jc w:val="both"/>
        <w:rPr>
          <w:lang w:eastAsia="ru-RU"/>
        </w:rPr>
      </w:pPr>
      <w:r>
        <w:rPr>
          <w:lang w:eastAsia="ru-RU"/>
        </w:rPr>
      </w:r>
    </w:p>
    <w:p>
      <w:pPr>
        <w:pStyle w:val="Normal"/>
        <w:jc w:val="both"/>
        <w:rPr>
          <w:b/>
          <w:b/>
          <w:lang w:eastAsia="ru-RU"/>
        </w:rPr>
      </w:pPr>
      <w:r>
        <w:rPr>
          <w:b/>
          <w:lang w:eastAsia="ru-RU"/>
        </w:rPr>
        <w:t>"ТЮМЕНСКИЕ ИЗВЕСТИЯ" (ТЮМЕНЬ) 10 СЕНТЯБРЯ</w:t>
      </w:r>
    </w:p>
    <w:p>
      <w:pPr>
        <w:pStyle w:val="Normal"/>
        <w:jc w:val="both"/>
        <w:rPr>
          <w:lang w:eastAsia="ru-RU"/>
        </w:rPr>
      </w:pPr>
      <w:r>
        <w:rPr>
          <w:lang w:eastAsia="ru-RU"/>
        </w:rPr>
        <w:t>БУМАЖНАЯ ПОМОЩЬ ПРЕДПРИНИМАТЕЛЮ</w:t>
      </w:r>
    </w:p>
    <w:p>
      <w:pPr>
        <w:pStyle w:val="Normal"/>
        <w:ind w:firstLine="720"/>
        <w:jc w:val="both"/>
        <w:rPr>
          <w:lang w:eastAsia="ru-RU"/>
        </w:rPr>
      </w:pPr>
      <w:r>
        <w:rPr>
          <w:lang w:eastAsia="ru-RU"/>
        </w:rPr>
        <w:t xml:space="preserve">В скором времени предприниматели Тюменской области получат существенную юридическую помощь для своей деятельности. По решению координационного совета по развитию малого предпринимательства при главном федеральном инспекторе антимонопольное управление по Тюменской и Курганской областям ведет подготовку брошюры "169"Рекомендации по определению правомерности действий государственного контролера"170". </w:t>
      </w:r>
    </w:p>
    <w:p>
      <w:pPr>
        <w:pStyle w:val="Normal"/>
        <w:ind w:firstLine="720"/>
        <w:jc w:val="both"/>
        <w:rPr>
          <w:lang w:eastAsia="ru-RU"/>
        </w:rPr>
      </w:pPr>
      <w:r>
        <w:rPr>
          <w:lang w:eastAsia="ru-RU"/>
        </w:rPr>
        <w:t>В брошюре, как поведали нам в антимонопольном управлении, в форме вопросов, ответов и советов будут разъясняться требования к проведению государственного контроля, установленные Федеральным законом "169"О защите прав юридических лиц и индивидуальных предпринимателей при проведении государственного контроля (надзора)"170", а также другими нормативными правовыми актами.</w:t>
      </w:r>
    </w:p>
    <w:p>
      <w:pPr>
        <w:pStyle w:val="Normal"/>
        <w:jc w:val="both"/>
        <w:rPr>
          <w:lang w:eastAsia="ru-RU"/>
        </w:rPr>
      </w:pPr>
      <w:r>
        <w:rPr>
          <w:lang w:eastAsia="ru-RU"/>
        </w:rPr>
      </w:r>
    </w:p>
    <w:p>
      <w:pPr>
        <w:pStyle w:val="Normal"/>
        <w:jc w:val="both"/>
        <w:rPr/>
      </w:pPr>
      <w:r>
        <w:rPr>
          <w:b/>
          <w:caps/>
          <w:lang w:eastAsia="ru-RU"/>
        </w:rPr>
        <w:t>ИА "ВРЕМЯ ТОМСКОЕ" (г. Томск)</w:t>
      </w:r>
      <w:r>
        <w:rPr>
          <w:b/>
          <w:caps/>
          <w:lang w:val="en-US" w:eastAsia="ru-RU"/>
        </w:rPr>
        <w:t xml:space="preserve"> </w:t>
      </w:r>
      <w:r>
        <w:rPr>
          <w:b/>
          <w:caps/>
          <w:lang w:eastAsia="ru-RU"/>
        </w:rPr>
        <w:t>11 СЕНТЯБРЯ</w:t>
      </w:r>
    </w:p>
    <w:p>
      <w:pPr>
        <w:pStyle w:val="Normal"/>
        <w:jc w:val="both"/>
        <w:rPr>
          <w:lang w:eastAsia="ru-RU"/>
        </w:rPr>
      </w:pPr>
      <w:r>
        <w:rPr>
          <w:lang w:eastAsia="ru-RU"/>
        </w:rPr>
        <w:t>ПРОФЕССИОНАЛЬНЫЙ СОЮЗ ПРЕДПРИНИМАТЕЛЕЙ ТОМСКОЙ ОБЛАСТИ НАПРАВИЛ ОБРАЩЕНИЕ ПРЕДСЕДАТЕЛЮ ПРАВИТЕЛЬСТВА РФ М. КАСЬЯНОВУ.</w:t>
      </w:r>
    </w:p>
    <w:p>
      <w:pPr>
        <w:pStyle w:val="Normal"/>
        <w:ind w:firstLine="720"/>
        <w:jc w:val="both"/>
        <w:rPr>
          <w:lang w:eastAsia="ru-RU"/>
        </w:rPr>
      </w:pPr>
      <w:r>
        <w:rPr>
          <w:lang w:eastAsia="ru-RU"/>
        </w:rPr>
        <w:t xml:space="preserve">Об административных барьерах для развития малого предпринимательства, связанных с обязательной сертификацией товаров и услуг. В настоящее время в этой сфере, по мнению томских предпринимателей, сохраняются две серьезные проблемы. Речь идет о дублировании таких видов госрегулирования бизнеса, как лицензирование и обязательная сертификация услуг. </w:t>
      </w:r>
    </w:p>
    <w:p>
      <w:pPr>
        <w:pStyle w:val="Normal"/>
        <w:jc w:val="both"/>
        <w:rPr>
          <w:lang w:eastAsia="ru-RU"/>
        </w:rPr>
      </w:pPr>
      <w:r>
        <w:rPr>
          <w:lang w:eastAsia="ru-RU"/>
        </w:rPr>
      </w:r>
    </w:p>
    <w:p>
      <w:pPr>
        <w:pStyle w:val="Normal"/>
        <w:jc w:val="both"/>
        <w:rPr/>
      </w:pPr>
      <w:r>
        <w:rPr>
          <w:b/>
          <w:caps/>
          <w:lang w:eastAsia="ru-RU"/>
        </w:rPr>
        <w:t>ИА "АГЕНТСТВО РЕГИОНАЛЬНЫХ НОВОСТЕЙ REGIONS.RU" (г. Москва)</w:t>
      </w:r>
      <w:r>
        <w:rPr>
          <w:b/>
          <w:caps/>
          <w:lang w:val="en-US" w:eastAsia="ru-RU"/>
        </w:rPr>
        <w:t xml:space="preserve"> </w:t>
      </w:r>
      <w:r>
        <w:rPr>
          <w:b/>
          <w:caps/>
          <w:lang w:eastAsia="ru-RU"/>
        </w:rPr>
        <w:t>12 СЕНТЯБРЯ</w:t>
      </w:r>
    </w:p>
    <w:p>
      <w:pPr>
        <w:pStyle w:val="Normal"/>
        <w:jc w:val="both"/>
        <w:rPr>
          <w:lang w:eastAsia="ru-RU"/>
        </w:rPr>
      </w:pPr>
      <w:r>
        <w:rPr>
          <w:lang w:eastAsia="ru-RU"/>
        </w:rPr>
        <w:t>В АДМИНИСТРАЦИИ КРАЯ ПРОШЛО ЗАСЕДАНИЕ КОМИССИИ ПО УСТРАНЕНИЮ АДМИНИСТРАТИВНЫХ БАРЬЕРОВ В РАЗВИТИИ ПРЕДПРИНИМАТЕЛЬСТВА.</w:t>
      </w:r>
    </w:p>
    <w:p>
      <w:pPr>
        <w:pStyle w:val="Normal"/>
        <w:ind w:firstLine="720"/>
        <w:jc w:val="both"/>
        <w:rPr>
          <w:lang w:eastAsia="ru-RU"/>
        </w:rPr>
      </w:pPr>
      <w:r>
        <w:rPr>
          <w:lang w:eastAsia="ru-RU"/>
        </w:rPr>
        <w:t xml:space="preserve">Заседание межведомственной комиссии по устранению административных барьеров в развитии предпринимательства прошло сегодня в администрации Алтайского края, сообщает пресс-служба администрации края. Рассмотрен вопрос соблюдения на территории края федерального закона "О защите прав юридических лиц и индивидуальных предпринимателей при проведении государственного контроля". Как сообщил председатель лицензионной палаты Вадим Кузнецов, в августе в 32 предприятиях Барнаула Бийска, Рубцовска и некоторых районов было проведено 50 проверок. </w:t>
      </w:r>
    </w:p>
    <w:p>
      <w:pPr>
        <w:pStyle w:val="Normal"/>
        <w:ind w:firstLine="720"/>
        <w:jc w:val="both"/>
        <w:rPr>
          <w:lang w:eastAsia="ru-RU"/>
        </w:rPr>
      </w:pPr>
      <w:r>
        <w:rPr>
          <w:lang w:eastAsia="ru-RU"/>
        </w:rPr>
        <w:t xml:space="preserve">По оценке Вадима Кузнецова, менее двух проверок на одно предприятие - это нормальный показатель. Лидером государственного контроля остаются налоговая инспекция и милиция, на втором месте ветеринария и санэпидемслужба. Усложняет контроль за соблюдением прав предпринимателей отсутствие у ряда фирм журналов проверок. Как отметил первый заместитель главы администрации края Николай Чертов, ответственность в таких случаях должна быть обоюдной. </w:t>
      </w:r>
    </w:p>
    <w:p>
      <w:pPr>
        <w:pStyle w:val="Normal"/>
        <w:jc w:val="both"/>
        <w:rPr>
          <w:lang w:eastAsia="ru-RU"/>
        </w:rPr>
      </w:pPr>
      <w:r>
        <w:rPr>
          <w:lang w:eastAsia="ru-RU"/>
        </w:rPr>
      </w:r>
    </w:p>
    <w:p>
      <w:pPr>
        <w:pStyle w:val="Normal"/>
        <w:jc w:val="both"/>
        <w:rPr/>
      </w:pPr>
      <w:r>
        <w:rPr>
          <w:b/>
          <w:caps/>
          <w:lang w:eastAsia="ru-RU"/>
        </w:rPr>
        <w:t>ИА "ВРЕМЯ ТОМСКОЕ" (г. Томск)</w:t>
      </w:r>
      <w:r>
        <w:rPr>
          <w:b/>
          <w:caps/>
          <w:lang w:val="en-US" w:eastAsia="ru-RU"/>
        </w:rPr>
        <w:t xml:space="preserve"> </w:t>
      </w:r>
      <w:r>
        <w:rPr>
          <w:b/>
          <w:caps/>
          <w:lang w:eastAsia="ru-RU"/>
        </w:rPr>
        <w:t>12 СЕНТЯБРЯ</w:t>
      </w:r>
    </w:p>
    <w:p>
      <w:pPr>
        <w:pStyle w:val="Normal"/>
        <w:jc w:val="both"/>
        <w:rPr>
          <w:lang w:eastAsia="ru-RU"/>
        </w:rPr>
      </w:pPr>
      <w:r>
        <w:rPr>
          <w:lang w:eastAsia="ru-RU"/>
        </w:rPr>
        <w:t>ПРЕДПРИНИМАТЕЛИ ГОТОВЯТ ПРЕДЛОЖЕНИЯ ДЛЯ ВНЕСЕНИЯ В ОБЛДУМУ ДЛЯ РЕШЕНИЯ ПРОБЛЕМ, СВЯЗАННЫХ С УПРОЩЕНИЕМ СИСТЕМЫ НАЛОГООБЛАЖЕНИЯ</w:t>
      </w:r>
    </w:p>
    <w:p>
      <w:pPr>
        <w:pStyle w:val="Normal"/>
        <w:ind w:firstLine="720"/>
        <w:jc w:val="both"/>
        <w:rPr>
          <w:lang w:eastAsia="ru-RU"/>
        </w:rPr>
      </w:pPr>
      <w:r>
        <w:rPr>
          <w:lang w:eastAsia="ru-RU"/>
        </w:rPr>
        <w:t>В Облсовпрофе пройдет совещание предпринимателей и руководителей предприятий продовольственной группы. Предприниматели в очередной раз соберутся для продолжения работы по выработке предложений, которые планируется внести в ГосДуму Томской области и иные органы власти и управления для решения проблем, связанных с определением коэффициентов и формулировок.</w:t>
      </w:r>
    </w:p>
    <w:p>
      <w:pPr>
        <w:pStyle w:val="Normal"/>
        <w:ind w:firstLine="720"/>
        <w:jc w:val="both"/>
        <w:rPr>
          <w:lang w:eastAsia="ru-RU"/>
        </w:rPr>
      </w:pPr>
      <w:r>
        <w:rPr>
          <w:lang w:eastAsia="ru-RU"/>
        </w:rPr>
        <w:t xml:space="preserve">Профсоюз предложил внести поправки в новый федеральный закон, а для этого обратиться с письмом к Е. Лигачеву и в облДуму. Основные требования письма - оговорить планку местных сборов и снизить ставку налога для области. Но руководители предприятий оказались не готовы к обсуждению. </w:t>
      </w:r>
    </w:p>
    <w:p>
      <w:pPr>
        <w:pStyle w:val="Normal"/>
        <w:jc w:val="both"/>
        <w:rPr>
          <w:lang w:eastAsia="ru-RU"/>
        </w:rPr>
      </w:pPr>
      <w:r>
        <w:rPr>
          <w:lang w:eastAsia="ru-RU"/>
        </w:rPr>
      </w:r>
    </w:p>
    <w:p>
      <w:pPr>
        <w:pStyle w:val="Normal"/>
        <w:jc w:val="both"/>
        <w:rPr>
          <w:b/>
          <w:b/>
          <w:lang w:eastAsia="ru-RU"/>
        </w:rPr>
      </w:pPr>
      <w:r>
        <w:rPr>
          <w:b/>
          <w:lang w:eastAsia="ru-RU"/>
        </w:rPr>
        <w:t>"СЕВЕРНЫЙ КУРЬЕР" (ПЕТРОЗАВОДСК) 12 СЕНТЯБРЯ</w:t>
      </w:r>
    </w:p>
    <w:p>
      <w:pPr>
        <w:pStyle w:val="Normal"/>
        <w:jc w:val="both"/>
        <w:rPr>
          <w:lang w:val="en-US" w:eastAsia="ru-RU"/>
        </w:rPr>
      </w:pPr>
      <w:r>
        <w:rPr>
          <w:lang w:eastAsia="ru-RU"/>
        </w:rPr>
        <w:t xml:space="preserve">19 ВОПРОСОВ БЫЛИ РЕШЕНЫ "НА УРА". ОДИН НЕ ПРОШЕЛ </w:t>
      </w:r>
    </w:p>
    <w:p>
      <w:pPr>
        <w:pStyle w:val="Normal"/>
        <w:jc w:val="both"/>
        <w:rPr>
          <w:lang w:eastAsia="ru-RU"/>
        </w:rPr>
      </w:pPr>
      <w:r>
        <w:rPr>
          <w:lang w:eastAsia="ru-RU"/>
        </w:rPr>
        <w:t>Демид ИВАНОВ</w:t>
      </w:r>
    </w:p>
    <w:p>
      <w:pPr>
        <w:pStyle w:val="Normal"/>
        <w:ind w:firstLine="720"/>
        <w:jc w:val="both"/>
        <w:rPr>
          <w:lang w:eastAsia="ru-RU"/>
        </w:rPr>
      </w:pPr>
      <w:r>
        <w:rPr>
          <w:lang w:eastAsia="ru-RU"/>
        </w:rPr>
        <w:t>Состоявшаяся вчера сессия Петросовета еще раз доказала то ли лояльность депутатов к новой городской администрации, то ли внезапно обозначившуюся склонность к конструктивной работе.</w:t>
      </w:r>
    </w:p>
    <w:p>
      <w:pPr>
        <w:pStyle w:val="Normal"/>
        <w:ind w:firstLine="720"/>
        <w:jc w:val="both"/>
        <w:rPr>
          <w:lang w:eastAsia="ru-RU"/>
        </w:rPr>
      </w:pPr>
      <w:r>
        <w:rPr>
          <w:lang w:eastAsia="ru-RU"/>
        </w:rPr>
        <w:t>Из 20 вопросов лишь один не был решен положительно. Все остальные проходили "на ура", депутаты закончили работу на сессии еще до обеда.</w:t>
      </w:r>
    </w:p>
    <w:p>
      <w:pPr>
        <w:pStyle w:val="Normal"/>
        <w:ind w:firstLine="720"/>
        <w:jc w:val="both"/>
        <w:rPr>
          <w:lang w:eastAsia="ru-RU"/>
        </w:rPr>
      </w:pPr>
      <w:r>
        <w:rPr>
          <w:lang w:eastAsia="ru-RU"/>
        </w:rPr>
        <w:t>Наиболее сложные вопросы: отчет об исполнении бюджета за первую половину года, повышение зарплат городским чиновникам, получение кредита в коммерческом банке проходили под лозунгом доверия к администрации. Касаясь вопроса об увеличении финансирования городского аппарата, необходимого для привлечения квалифицированных специалистов, Виктор Масляков отметил:</w:t>
      </w:r>
    </w:p>
    <w:p>
      <w:pPr>
        <w:pStyle w:val="Normal"/>
        <w:ind w:firstLine="720"/>
        <w:jc w:val="both"/>
        <w:rPr>
          <w:lang w:eastAsia="ru-RU"/>
        </w:rPr>
      </w:pPr>
      <w:r>
        <w:rPr>
          <w:lang w:eastAsia="ru-RU"/>
        </w:rPr>
        <w:t>- Сегодня вы даете новой городской власти "аванс". Спустя время вы оцените, окупились ли эти вложения в специалистов. Завтра в 9.05 я собираю всех работников администрации и мы устраиваем большой семейный разговор о нашей дальнейшей работы. Будьте спокойны, отдыхать в рабочее время у меня никто не будет.</w:t>
      </w:r>
    </w:p>
    <w:p>
      <w:pPr>
        <w:pStyle w:val="Normal"/>
        <w:ind w:firstLine="720"/>
        <w:jc w:val="both"/>
        <w:rPr>
          <w:lang w:eastAsia="ru-RU"/>
        </w:rPr>
      </w:pPr>
      <w:r>
        <w:rPr>
          <w:lang w:eastAsia="ru-RU"/>
        </w:rPr>
        <w:t>l Вопрос ребром</w:t>
      </w:r>
    </w:p>
    <w:p>
      <w:pPr>
        <w:pStyle w:val="Normal"/>
        <w:jc w:val="both"/>
        <w:rPr>
          <w:lang w:eastAsia="ru-RU"/>
        </w:rPr>
      </w:pPr>
      <w:r>
        <w:rPr>
          <w:lang w:eastAsia="ru-RU"/>
        </w:rPr>
        <w:t>ПРИБЫЛЬ ОТ АРЕНДЫ ПОМЕЩЕНИЙ. В ЧЕЙ КАРМАН ОНА ТЕЧЕТ?</w:t>
      </w:r>
    </w:p>
    <w:p>
      <w:pPr>
        <w:pStyle w:val="Normal"/>
        <w:ind w:firstLine="720"/>
        <w:jc w:val="both"/>
        <w:rPr>
          <w:lang w:eastAsia="ru-RU"/>
        </w:rPr>
      </w:pPr>
      <w:r>
        <w:rPr>
          <w:lang w:eastAsia="ru-RU"/>
        </w:rPr>
        <w:t>Непринятым на сессии остался вопрос о внесении изменений в Методику определения арендной платы за муниципальное имущество. Планировалось изменить стоимость аренды площадей, сдаваемых в субаренду. В итоге тайного голосования выяснилось, что большинство депутатов вопрос не поддержало.</w:t>
      </w:r>
    </w:p>
    <w:p>
      <w:pPr>
        <w:pStyle w:val="Normal"/>
        <w:ind w:firstLine="720"/>
        <w:jc w:val="both"/>
        <w:rPr>
          <w:lang w:eastAsia="ru-RU"/>
        </w:rPr>
      </w:pPr>
      <w:r>
        <w:rPr>
          <w:lang w:eastAsia="ru-RU"/>
        </w:rPr>
        <w:t>Взгляд городской администрации на это в интервью корреспонденту "Курьера" высказал заместитель главы самоуправления по городскому имуществу Игорь Белов.</w:t>
      </w:r>
    </w:p>
    <w:p>
      <w:pPr>
        <w:pStyle w:val="Normal"/>
        <w:ind w:firstLine="720"/>
        <w:jc w:val="both"/>
        <w:rPr>
          <w:lang w:eastAsia="ru-RU"/>
        </w:rPr>
      </w:pPr>
      <w:r>
        <w:rPr>
          <w:lang w:eastAsia="ru-RU"/>
        </w:rPr>
        <w:t>- Игорь Юрьевич,Каков итог непринятия изменений к Методике?</w:t>
      </w:r>
    </w:p>
    <w:p>
      <w:pPr>
        <w:pStyle w:val="Normal"/>
        <w:ind w:firstLine="720"/>
        <w:jc w:val="both"/>
        <w:rPr>
          <w:lang w:eastAsia="ru-RU"/>
        </w:rPr>
      </w:pPr>
      <w:r>
        <w:rPr>
          <w:lang w:eastAsia="ru-RU"/>
        </w:rPr>
        <w:t>- Итог простой - в следующем году городской бюджет недополучит от полутора до двух миллионов рублей.</w:t>
      </w:r>
    </w:p>
    <w:p>
      <w:pPr>
        <w:pStyle w:val="Normal"/>
        <w:ind w:firstLine="720"/>
        <w:jc w:val="both"/>
        <w:rPr>
          <w:lang w:eastAsia="ru-RU"/>
        </w:rPr>
      </w:pPr>
      <w:r>
        <w:rPr>
          <w:lang w:eastAsia="ru-RU"/>
        </w:rPr>
        <w:t>- Каковы дальнейшие действия администрации по этому документу, будет ли он внесен в рабочую повестку на следующей сессии?</w:t>
      </w:r>
    </w:p>
    <w:p>
      <w:pPr>
        <w:pStyle w:val="Normal"/>
        <w:ind w:firstLine="720"/>
        <w:jc w:val="both"/>
        <w:rPr>
          <w:lang w:eastAsia="ru-RU"/>
        </w:rPr>
      </w:pPr>
      <w:r>
        <w:rPr>
          <w:lang w:eastAsia="ru-RU"/>
        </w:rPr>
        <w:t>- Нужно осмыслить позицию Петросовета по этому вопросу. Осмыслить как городской администрации, так и самому городскому совету. Мы уверены, что арендные отношения в городе необходимо усовершенствовать. Бюджет его далеко не профицитный, доходы необходимо увеличивать, в том числе - за счет арендных платежей.</w:t>
      </w:r>
    </w:p>
    <w:p>
      <w:pPr>
        <w:pStyle w:val="Normal"/>
        <w:ind w:firstLine="720"/>
        <w:jc w:val="both"/>
        <w:rPr>
          <w:lang w:eastAsia="ru-RU"/>
        </w:rPr>
      </w:pPr>
      <w:r>
        <w:rPr>
          <w:lang w:eastAsia="ru-RU"/>
        </w:rPr>
        <w:t>С экономической точки зрения непонятнен разрыв между ценой аренды и суммами, получаемыми предпринимателями от субаренды. Цена по которой город сдает помещения колебрется от 6 до 150 рублей за квадратный метр. А цена, по которой эти же помещения сдаются в субаренду, составляет (только по официальным документам) от 500 до 1500 рублей.</w:t>
      </w:r>
    </w:p>
    <w:p>
      <w:pPr>
        <w:pStyle w:val="Normal"/>
        <w:ind w:firstLine="720"/>
        <w:jc w:val="both"/>
        <w:rPr>
          <w:lang w:eastAsia="ru-RU"/>
        </w:rPr>
      </w:pPr>
      <w:r>
        <w:rPr>
          <w:lang w:eastAsia="ru-RU"/>
        </w:rPr>
        <w:t>Есть предприниматели, которые живут за счет субаренды. Это стало бизнесом, правомерность и законность которого Петрозаводская администрация признает. Но в то же время для города такой подход к арендным отношениям экономически нецелесообразен. И вполне справедлива критика от республиканских властей за такую политику в сфере арендных отношений.</w:t>
      </w:r>
    </w:p>
    <w:p>
      <w:pPr>
        <w:pStyle w:val="Normal"/>
        <w:ind w:firstLine="720"/>
        <w:jc w:val="both"/>
        <w:rPr>
          <w:lang w:eastAsia="ru-RU"/>
        </w:rPr>
      </w:pPr>
      <w:r>
        <w:rPr>
          <w:lang w:eastAsia="ru-RU"/>
        </w:rPr>
        <w:t>- На сессии поднимался вопрос законности внесения изменений в Методику. По Гражданскому кодексу повышать аренду можно лишь один раз в год. И это повышение уже было.</w:t>
      </w:r>
    </w:p>
    <w:p>
      <w:pPr>
        <w:pStyle w:val="Normal"/>
        <w:ind w:firstLine="720"/>
        <w:jc w:val="both"/>
        <w:rPr>
          <w:lang w:eastAsia="ru-RU"/>
        </w:rPr>
      </w:pPr>
      <w:r>
        <w:rPr>
          <w:lang w:eastAsia="ru-RU"/>
        </w:rPr>
        <w:t>- Администрация твердо уверена, что в этом вопросе наши действия соответствуют нормам гражданского кодекса. Данные измеения не являются повышением арендной платы. Это перераспределение денежных средств, получаемых от субаренды. К сожалению, решением депутатов Петросовета они были перераспределены не в пользу городского бюджета, а в пользу коммерческих структур.</w:t>
      </w:r>
    </w:p>
    <w:p>
      <w:pPr>
        <w:pStyle w:val="Normal"/>
        <w:ind w:firstLine="720"/>
        <w:jc w:val="both"/>
        <w:rPr>
          <w:lang w:eastAsia="ru-RU"/>
        </w:rPr>
      </w:pPr>
      <w:r>
        <w:rPr>
          <w:lang w:eastAsia="ru-RU"/>
        </w:rPr>
        <w:t>- Не кажется ли вам, что во многом такое решение было обусловленно непониманием частью депутатского корпуса сути проблемы?</w:t>
      </w:r>
    </w:p>
    <w:p>
      <w:pPr>
        <w:pStyle w:val="Normal"/>
        <w:ind w:firstLine="720"/>
        <w:jc w:val="both"/>
        <w:rPr>
          <w:lang w:eastAsia="ru-RU"/>
        </w:rPr>
      </w:pPr>
      <w:r>
        <w:rPr>
          <w:lang w:eastAsia="ru-RU"/>
        </w:rPr>
        <w:t>- Вряд ли это недоработка администрации. Вопрос прошел через комиссии, по нему были приняты решения, вся документация депутатам предоставлена.</w:t>
      </w:r>
    </w:p>
    <w:p>
      <w:pPr>
        <w:pStyle w:val="Normal"/>
        <w:ind w:firstLine="720"/>
        <w:jc w:val="both"/>
        <w:rPr>
          <w:lang w:eastAsia="ru-RU"/>
        </w:rPr>
      </w:pPr>
      <w:r>
        <w:rPr>
          <w:lang w:eastAsia="ru-RU"/>
        </w:rPr>
        <w:t>- Чем же тогда обусловлен такой исход?</w:t>
      </w:r>
    </w:p>
    <w:p>
      <w:pPr>
        <w:pStyle w:val="Normal"/>
        <w:ind w:firstLine="720"/>
        <w:jc w:val="both"/>
        <w:rPr>
          <w:lang w:eastAsia="ru-RU"/>
        </w:rPr>
      </w:pPr>
      <w:r>
        <w:rPr>
          <w:lang w:eastAsia="ru-RU"/>
        </w:rPr>
        <w:t>- Я предполагал, что возможно такое развитие событий. Это вопрос денежный, связанный с определенными людьми и их финансовым капиталом. И тут можно ожидать любого исхода</w:t>
      </w:r>
    </w:p>
    <w:p>
      <w:pPr>
        <w:pStyle w:val="Normal"/>
        <w:ind w:firstLine="720"/>
        <w:jc w:val="both"/>
        <w:rPr>
          <w:lang w:eastAsia="ru-RU"/>
        </w:rPr>
      </w:pPr>
      <w:r>
        <w:rPr>
          <w:lang w:eastAsia="ru-RU"/>
        </w:rPr>
        <w:t>- Некоторые из депутатов мотивировали свою позицию возможным повышением цен, связанным с повышением арендной платы.</w:t>
      </w:r>
    </w:p>
    <w:p>
      <w:pPr>
        <w:pStyle w:val="Normal"/>
        <w:ind w:firstLine="720"/>
        <w:jc w:val="both"/>
        <w:rPr>
          <w:lang w:eastAsia="ru-RU"/>
        </w:rPr>
      </w:pPr>
      <w:r>
        <w:rPr>
          <w:lang w:eastAsia="ru-RU"/>
        </w:rPr>
        <w:t>-Суммы аренды составляют очень малый процент в себестоимости продаваемых товаров. К тому же помимо магазинов, расположенных в муниципальных помещениях, существуют магазины, занимающие частные площади и площади, находящиеся в госсобственности. Подчеркнем и другое: даже если незначительное повышение цен и произошло, то оно ни как не отразилось бы на социально незащищенных слоях населения, делающих покупки в основном на мини-рынках.</w:t>
      </w:r>
    </w:p>
    <w:p>
      <w:pPr>
        <w:pStyle w:val="Normal"/>
        <w:jc w:val="both"/>
        <w:rPr>
          <w:lang w:eastAsia="ru-RU"/>
        </w:rPr>
      </w:pPr>
      <w:r>
        <w:rPr>
          <w:lang w:eastAsia="ru-RU"/>
        </w:rPr>
      </w:r>
    </w:p>
    <w:p>
      <w:pPr>
        <w:pStyle w:val="Normal"/>
        <w:jc w:val="center"/>
        <w:rPr>
          <w:b/>
          <w:b/>
          <w:sz w:val="22"/>
          <w:lang w:eastAsia="ru-RU"/>
        </w:rPr>
      </w:pPr>
      <w:r>
        <w:rPr>
          <w:b/>
          <w:sz w:val="22"/>
          <w:lang w:eastAsia="ru-RU"/>
        </w:rPr>
        <w:t>МЕЖДУНАРОДНОЕ СОТРУДНИЧЕСТВО И ЗАРУБЕЖНЫЙ ОПЫТ В ОБЛАСТИ МАЛОГО ПРЕДПРИНИМАТЕЛЬСТВА</w:t>
      </w:r>
    </w:p>
    <w:p>
      <w:pPr>
        <w:pStyle w:val="Normal"/>
        <w:jc w:val="both"/>
        <w:rPr>
          <w:b/>
          <w:b/>
          <w:sz w:val="22"/>
          <w:lang w:eastAsia="ru-RU"/>
        </w:rPr>
      </w:pPr>
      <w:r>
        <w:rPr>
          <w:b/>
          <w:sz w:val="22"/>
          <w:lang w:eastAsia="ru-RU"/>
        </w:rPr>
      </w:r>
    </w:p>
    <w:p>
      <w:pPr>
        <w:pStyle w:val="Normal"/>
        <w:jc w:val="both"/>
        <w:rPr>
          <w:b/>
          <w:b/>
          <w:lang w:eastAsia="ru-RU"/>
        </w:rPr>
      </w:pPr>
      <w:r>
        <w:rPr>
          <w:b/>
          <w:lang w:eastAsia="ru-RU"/>
        </w:rPr>
        <w:t>ИА "НИЖЕГОРОДСКОЕ ТЕЛЕГРАФНОЕ АГЕНТСТВО" (г. Нижний Новгород) 07 СЕНТЯБРЯ</w:t>
      </w:r>
    </w:p>
    <w:p>
      <w:pPr>
        <w:pStyle w:val="Normal"/>
        <w:jc w:val="both"/>
        <w:rPr>
          <w:lang w:eastAsia="ru-RU"/>
        </w:rPr>
      </w:pPr>
      <w:r>
        <w:rPr>
          <w:lang w:eastAsia="ru-RU"/>
        </w:rPr>
        <w:t>ПО СРАВНЕНИЮ С ПРОШЛЫМ ГОДОМ ОТЕЧЕСТВЕННЫЕ ПРЕДПРИЯТИЯ СДЕЛАЛИ ВСЕ ВОЗМОЖНОЕ ДЛЯ  СКОРЕЙШЕГО ВСТУПЛЕНИЯ ВО ВСЕМИРНУЮ ТОРГОВУЮ ОРГАНИЗАЦИЮ</w:t>
      </w:r>
    </w:p>
    <w:p>
      <w:pPr>
        <w:pStyle w:val="Normal"/>
        <w:jc w:val="both"/>
        <w:rPr>
          <w:lang w:eastAsia="ru-RU"/>
        </w:rPr>
      </w:pPr>
      <w:r>
        <w:rPr>
          <w:lang w:eastAsia="ru-RU"/>
        </w:rPr>
        <w:t>Автор: П. Миляев</w:t>
      </w:r>
    </w:p>
    <w:p>
      <w:pPr>
        <w:pStyle w:val="Normal"/>
        <w:ind w:firstLine="720"/>
        <w:jc w:val="both"/>
        <w:rPr>
          <w:lang w:eastAsia="ru-RU"/>
        </w:rPr>
      </w:pPr>
      <w:r>
        <w:rPr>
          <w:lang w:eastAsia="ru-RU"/>
        </w:rPr>
        <w:t>Об этом в пятницу на Нижегородской ярмарке в ходе круглого стола "Проблематика вступления России во Всемирную торговую организацию" сообщил депутат Государственной Думы Алексей Лихачев По сравнению с прошлым годом отечественные предприятия сделали большие шаги для скорейшего вступления во Всемирную торговую организацию. Об этом в пятницу на Нижегородской ярмарке в ходе круглого стола "Проблематика вступления России во Всемирную торговую организацию" сообщил заместитель председателя Экспертного совета по вступлению России в ВТО, депутат Государственной Думы РФ Алексей Лихачев. По его словам, для того, чтобы ускорить процесс вступления России в ВТО, правительству РФ необходимо откорректировать таможенную и тарифную политику. В целом, сказал Лихачев, России нужны жестко установленные и первоочередные правила в бизнесе, экономике, сельском хозяйстве. С точки зрения сознания и менталитета российский бизнес уже готов к присоединению к ВТО.</w:t>
      </w:r>
    </w:p>
    <w:p>
      <w:pPr>
        <w:pStyle w:val="Normal"/>
        <w:ind w:firstLine="720"/>
        <w:jc w:val="both"/>
        <w:rPr>
          <w:lang w:eastAsia="ru-RU"/>
        </w:rPr>
      </w:pPr>
      <w:r>
        <w:rPr>
          <w:lang w:eastAsia="ru-RU"/>
        </w:rPr>
        <w:t>Остались только проблемы согласования действий и учета будущего рынка, который может затянуться на несколько месяцев. Все будет зависеть, подчеркнул Алексей Лихачев, от оперативности самих предпринимателей.</w:t>
      </w:r>
    </w:p>
    <w:p>
      <w:pPr>
        <w:pStyle w:val="Normal"/>
        <w:jc w:val="both"/>
        <w:rPr>
          <w:lang w:eastAsia="ru-RU"/>
        </w:rPr>
      </w:pPr>
      <w:r>
        <w:rPr>
          <w:lang w:eastAsia="ru-RU"/>
        </w:rPr>
      </w:r>
    </w:p>
    <w:p>
      <w:pPr>
        <w:pStyle w:val="Normal"/>
        <w:jc w:val="both"/>
        <w:rPr/>
      </w:pPr>
      <w:r>
        <w:rPr>
          <w:b/>
          <w:caps/>
          <w:lang w:eastAsia="ru-RU"/>
        </w:rPr>
        <w:t>ИА "АГЕНТСТВО РЕГИОНАЛЬНЫХ НОВОСТЕЙ REGIONS.RU" (г. Москва)</w:t>
      </w:r>
      <w:r>
        <w:rPr>
          <w:b/>
          <w:caps/>
          <w:lang w:val="en-US" w:eastAsia="ru-RU"/>
        </w:rPr>
        <w:t xml:space="preserve"> </w:t>
      </w:r>
      <w:r>
        <w:rPr>
          <w:b/>
          <w:caps/>
          <w:lang w:eastAsia="ru-RU"/>
        </w:rPr>
        <w:t xml:space="preserve">10 СЕНТЯБРЯ </w:t>
      </w:r>
    </w:p>
    <w:p>
      <w:pPr>
        <w:pStyle w:val="Normal"/>
        <w:jc w:val="both"/>
        <w:rPr>
          <w:lang w:eastAsia="ru-RU"/>
        </w:rPr>
      </w:pPr>
      <w:r>
        <w:rPr>
          <w:lang w:eastAsia="ru-RU"/>
        </w:rPr>
        <w:t>В КОНФЕРЕНЦИИ "ПРОБЛЕМЫ РАЗВИТИЯ МАЛОГО ПРЕДПРИНИМАТЕЛЬСТВА В РЕГИОНАХ ЦЕНТРАЛЬНОЙ РОССИИ" ПРИМЕТ УЧАСТИЕ АВСТРИЙСКАЯ ДЕЛЕГАЦИЯ.</w:t>
      </w:r>
    </w:p>
    <w:p>
      <w:pPr>
        <w:pStyle w:val="Normal"/>
        <w:ind w:firstLine="720"/>
        <w:jc w:val="both"/>
        <w:rPr>
          <w:lang w:eastAsia="ru-RU"/>
        </w:rPr>
      </w:pPr>
      <w:r>
        <w:rPr>
          <w:lang w:eastAsia="ru-RU"/>
        </w:rPr>
        <w:t xml:space="preserve">С 11 по 13 сентября в тульском Доме науки и техники будет проходить межрегиональная конференция "Проблемы развития малого предпринимательства в регионах Центральной России", на которую съедутся представители Калужской, Рязанской, Липецкой, Орловской областей, и других субъектов Федерации. </w:t>
      </w:r>
    </w:p>
    <w:p>
      <w:pPr>
        <w:pStyle w:val="Normal"/>
        <w:jc w:val="both"/>
        <w:rPr>
          <w:lang w:eastAsia="ru-RU"/>
        </w:rPr>
      </w:pPr>
      <w:r>
        <w:rPr>
          <w:lang w:eastAsia="ru-RU"/>
        </w:rPr>
        <w:t xml:space="preserve">Сегодня в Тулу специально для участия в этой конференции прибывает делегация Австрийской Республики. Для ознакомления с нашими достопримечательностями программой пребывания отведено всего несколько часов. Все остальное время иностранцы посвятят общению с тульскими бизнесменами и чиновниками. </w:t>
      </w:r>
    </w:p>
    <w:p>
      <w:pPr>
        <w:pStyle w:val="Normal"/>
        <w:ind w:firstLine="720"/>
        <w:jc w:val="both"/>
        <w:rPr>
          <w:lang w:eastAsia="ru-RU"/>
        </w:rPr>
      </w:pPr>
      <w:r>
        <w:rPr>
          <w:lang w:eastAsia="ru-RU"/>
        </w:rPr>
        <w:t xml:space="preserve">Как рассказал исполняющий обязанности директора Департамента областной администрации по поддержке малого и среднего предпринимательства Сергей Кузнецов, "...это уже второй визит высокопоставленных чиновников Австрийской Республики в Тулу: ровно год назад они были здесь в рамках рабочей группы по сотрудничеству в области малого и среднего предпринимательства смешанной австрийско-российской комиссии по торговле и экономическому сотрудничеству. Сегодня они приезжают подвести некоторые итоги этой работы и определить перспективные направления дальнейшего сотрудничества". </w:t>
      </w:r>
    </w:p>
    <w:p>
      <w:pPr>
        <w:pStyle w:val="Normal"/>
        <w:ind w:firstLine="720"/>
        <w:jc w:val="both"/>
        <w:rPr>
          <w:lang w:eastAsia="ru-RU"/>
        </w:rPr>
      </w:pPr>
      <w:r>
        <w:rPr>
          <w:lang w:eastAsia="ru-RU"/>
        </w:rPr>
        <w:t xml:space="preserve">Финансово-кредитная поддержка малого предпринимательства, вопросы подготовки кадров для развития межрегионального и международного сотрудничества, содействие субъектам малого предпринимательства при продвижении продукции, технологий и услуг на рынки других регионов - главные темы обсуждения открывающейся завтра в Туле конференции, передает ГТРК "Тула". </w:t>
      </w:r>
    </w:p>
    <w:p>
      <w:pPr>
        <w:pStyle w:val="Normal"/>
        <w:jc w:val="both"/>
        <w:rPr>
          <w:lang w:eastAsia="ru-RU"/>
        </w:rPr>
      </w:pPr>
      <w:r>
        <w:rPr>
          <w:lang w:eastAsia="ru-RU"/>
        </w:rPr>
      </w:r>
    </w:p>
    <w:p>
      <w:pPr>
        <w:pStyle w:val="Normal"/>
        <w:jc w:val="both"/>
        <w:rPr>
          <w:b/>
          <w:b/>
          <w:caps/>
          <w:lang w:eastAsia="ru-RU"/>
        </w:rPr>
      </w:pPr>
      <w:r>
        <w:rPr>
          <w:b/>
          <w:caps/>
          <w:lang w:eastAsia="ru-RU"/>
        </w:rPr>
        <w:t>ИА "КОМИИНФОРМ" (г. Сыктывкар) 10 СЕНТЯБРЯ</w:t>
      </w:r>
    </w:p>
    <w:p>
      <w:pPr>
        <w:pStyle w:val="Normal"/>
        <w:jc w:val="both"/>
        <w:rPr>
          <w:lang w:val="en-US" w:eastAsia="ru-RU"/>
        </w:rPr>
      </w:pPr>
      <w:r>
        <w:rPr>
          <w:lang w:eastAsia="ru-RU"/>
        </w:rPr>
        <w:t xml:space="preserve">В КОМИ ВЫШЕЛ УЧЕБНИК ДЛЯ ПРЕДПРИНИМАТЕЛЕЙ, ЗАИНТЕРЕСОВАННЫХ В МЕЖДУНАРОДНОМ СОТРУДНИЧЕСТВЕ </w:t>
      </w:r>
    </w:p>
    <w:p>
      <w:pPr>
        <w:pStyle w:val="Normal"/>
        <w:jc w:val="both"/>
        <w:rPr>
          <w:lang w:eastAsia="ru-RU"/>
        </w:rPr>
      </w:pPr>
      <w:r>
        <w:rPr>
          <w:lang w:eastAsia="ru-RU"/>
        </w:rPr>
        <w:t xml:space="preserve">Автор: Ольга Палева </w:t>
      </w:r>
    </w:p>
    <w:p>
      <w:pPr>
        <w:pStyle w:val="Normal"/>
        <w:ind w:firstLine="720"/>
        <w:jc w:val="both"/>
        <w:rPr>
          <w:lang w:eastAsia="ru-RU"/>
        </w:rPr>
      </w:pPr>
      <w:r>
        <w:rPr>
          <w:lang w:eastAsia="ru-RU"/>
        </w:rPr>
        <w:t xml:space="preserve">Учебник для предпринимателей Коми вышел в республике в рамках российско-канадского проекта "Использование природно-ресурсного потенциала Республики Коми в целях устойчивого развития". Учебное пособие стало результатом совместной 10-летней работы специалистов Канады и Коми при финансовой поддержке Канадского агентства международного развития (CIDA). Оно разработано в ходе проведения сессий обучения предпринимателей в рамках проекта и предназначено для бизнесменов, работающих в природно-ресурсных отраслях экономики Коми и заинтересованных в установлении международных контактов. Учебник поможет узнать, каковы шансы предприятия на получение выгоды от развития международного бизнеса, как представить свой проект потенциальным партнерам и установить сотрудничество с канадской компанией, как вести переговоры на международном уровне. Тираж учебного пособия 300 экземпляров, которые получат предприниматели и организации на заключительном семинаре в конце октября. Исполнители проекта "Использование природно-ресурсного потенциала Республики Коми в целях устойчивого развития" - РГУ "Научно-технический центр АГИКС РК" и компания "Джейкс Уитфорд Энвайронмент Лимитед". Проект рассчитан на четыре года - с 2000 до 2004, его цели - внедрение принципов устойчивого развития в практику управления малыми и средними предприятиям Коми, развитие партнерских отношений между предпринимателями Коми и Канады. </w:t>
      </w:r>
    </w:p>
    <w:p>
      <w:pPr>
        <w:pStyle w:val="Normal"/>
        <w:jc w:val="both"/>
        <w:rPr>
          <w:lang w:eastAsia="ru-RU"/>
        </w:rPr>
      </w:pPr>
      <w:r>
        <w:rPr>
          <w:lang w:eastAsia="ru-RU"/>
        </w:rPr>
      </w:r>
    </w:p>
    <w:p>
      <w:pPr>
        <w:pStyle w:val="Normal"/>
        <w:jc w:val="both"/>
        <w:rPr/>
      </w:pPr>
      <w:r>
        <w:rPr>
          <w:b/>
          <w:caps/>
          <w:lang w:eastAsia="ru-RU"/>
        </w:rPr>
        <w:t>ИА "АГЕНТСТВО БИЗНЕС НОВОСТЕЙ" (г. Москва)</w:t>
      </w:r>
      <w:r>
        <w:rPr>
          <w:b/>
          <w:caps/>
          <w:lang w:val="en-US" w:eastAsia="ru-RU"/>
        </w:rPr>
        <w:t xml:space="preserve"> </w:t>
      </w:r>
      <w:r>
        <w:rPr>
          <w:b/>
          <w:caps/>
          <w:lang w:eastAsia="ru-RU"/>
        </w:rPr>
        <w:t>11 СЕНТЯБРЯ</w:t>
      </w:r>
    </w:p>
    <w:p>
      <w:pPr>
        <w:pStyle w:val="Normal"/>
        <w:jc w:val="both"/>
        <w:rPr>
          <w:lang w:eastAsia="ru-RU"/>
        </w:rPr>
      </w:pPr>
      <w:r>
        <w:rPr>
          <w:lang w:eastAsia="ru-RU"/>
        </w:rPr>
        <w:t>ГУБЕРНАТОР САНКТ-ПЕТЕРБУРГА ПО ПРИГЛАШЕНИЮ СОВЕТА ДИРЕКТОРОВ "СИПАРЕКС ГРУПП" ЗАВТРА, 12 СЕНТЯБРЯ, ВЫСТУПИТ НА КРУГЛОМ СТОЛЕ "ПРЯМЫЕ ИНВЕСТИЦИИ И ПРЕДПРИНИМАТЕЛЬСТВО В РОССИИ".</w:t>
      </w:r>
    </w:p>
    <w:p>
      <w:pPr>
        <w:pStyle w:val="Normal"/>
        <w:ind w:firstLine="720"/>
        <w:jc w:val="both"/>
        <w:rPr>
          <w:lang w:eastAsia="ru-RU"/>
        </w:rPr>
      </w:pPr>
      <w:r>
        <w:rPr>
          <w:lang w:eastAsia="ru-RU"/>
        </w:rPr>
        <w:t xml:space="preserve">Губернатор Санкт-Петербурга Владимир Яковлев по приглашению Совета директоров "Сипарекс групп" завтра, 12 сентября, выступит на круглом столе "Прямые инвестиции и предпринимательство в России". Как сообщили АБН (www.abnews.ru) в комитете по внешним связям администрации Санкт-Петербурга, за круглым столом "Сипарекс" обсудит с представителями крупных иностранных компаний, работающих на петербургском рынке, ситуацию в российской экономике в целом и инвестиционный климат Санкт-Петербурга, в частности. Группа "Сипарекс" ежегодно собирает Совет директоров в различных городах мира. Выбор Санкт-Петербурга не случаен: "Сипарекс" имеет опыт работы в России и теперь разрабатывается инвестиционный пакет для Санкт-Петербурга. </w:t>
      </w:r>
    </w:p>
    <w:p>
      <w:pPr>
        <w:pStyle w:val="Normal"/>
        <w:jc w:val="both"/>
        <w:rPr>
          <w:lang w:eastAsia="ru-RU"/>
        </w:rPr>
      </w:pPr>
      <w:r>
        <w:rPr>
          <w:lang w:eastAsia="ru-RU"/>
        </w:rPr>
      </w:r>
    </w:p>
    <w:p>
      <w:pPr>
        <w:pStyle w:val="Normal"/>
        <w:jc w:val="both"/>
        <w:rPr/>
      </w:pPr>
      <w:r>
        <w:rPr>
          <w:b/>
          <w:caps/>
          <w:lang w:eastAsia="ru-RU"/>
        </w:rPr>
        <w:t>ИА "АГЕНТСТВО РЕГИОНАЛЬНЫХ НОВОСТЕЙ REGIONS.RU" (г. Москва)</w:t>
      </w:r>
      <w:r>
        <w:rPr>
          <w:b/>
          <w:caps/>
          <w:lang w:val="en-US" w:eastAsia="ru-RU"/>
        </w:rPr>
        <w:t xml:space="preserve"> </w:t>
      </w:r>
      <w:r>
        <w:rPr>
          <w:b/>
          <w:caps/>
          <w:lang w:eastAsia="ru-RU"/>
        </w:rPr>
        <w:t>12 СЕНТЯБРЯ</w:t>
      </w:r>
    </w:p>
    <w:p>
      <w:pPr>
        <w:pStyle w:val="Normal"/>
        <w:jc w:val="both"/>
        <w:rPr>
          <w:lang w:eastAsia="ru-RU"/>
        </w:rPr>
      </w:pPr>
      <w:r>
        <w:rPr>
          <w:lang w:eastAsia="ru-RU"/>
        </w:rPr>
        <w:t>АССОЦИАЦИЯ "РОТАРИ ИНТЕРНЕШНЛ" ПРЕДЛОЖИЛА ОТКРЫТЬ КЛУБ ДЛЯ БИЗНЕСМЕНОВ.</w:t>
      </w:r>
    </w:p>
    <w:p>
      <w:pPr>
        <w:pStyle w:val="Normal"/>
        <w:ind w:firstLine="720"/>
        <w:jc w:val="both"/>
        <w:rPr>
          <w:lang w:eastAsia="ru-RU"/>
        </w:rPr>
      </w:pPr>
      <w:r>
        <w:rPr>
          <w:lang w:eastAsia="ru-RU"/>
        </w:rPr>
        <w:t xml:space="preserve">Фонд развития и поддержки предпринимательства Тюменской области получил предложение открыть в Тюмени клуб для бизнесменов. Как сообщает ИА "Тюменская линия", предложение поступило от представителя ассоциации "Ротари Интернешнл" в ходе деловой встречи с бизнесменами и представителями общественных организаций Уральского федерального округа, которая состоялась в Екатеринбурге. </w:t>
      </w:r>
    </w:p>
    <w:p>
      <w:pPr>
        <w:pStyle w:val="Normal"/>
        <w:ind w:firstLine="720"/>
        <w:jc w:val="both"/>
        <w:rPr>
          <w:lang w:eastAsia="ru-RU"/>
        </w:rPr>
      </w:pPr>
      <w:r>
        <w:rPr>
          <w:lang w:eastAsia="ru-RU"/>
        </w:rPr>
        <w:t>По словам исполнительного директора общественного фонда развития предпринимательства Тюменской области Анжелики Гембарской, "Ротари-клуб" уже создан в Екатеринбурге и объединяет представителей мира бизнеса, руководителей предприятий, желающих добровольно участвовать в программах ассоциации.</w:t>
      </w:r>
    </w:p>
    <w:p>
      <w:pPr>
        <w:pStyle w:val="Normal"/>
        <w:jc w:val="both"/>
        <w:rPr>
          <w:lang w:eastAsia="ru-RU"/>
        </w:rPr>
      </w:pPr>
      <w:r>
        <w:rPr>
          <w:lang w:eastAsia="ru-RU"/>
        </w:rPr>
      </w:r>
    </w:p>
    <w:p>
      <w:pPr>
        <w:pStyle w:val="Normal"/>
        <w:jc w:val="both"/>
        <w:rPr>
          <w:b/>
          <w:b/>
          <w:caps/>
          <w:lang w:eastAsia="ru-RU"/>
        </w:rPr>
      </w:pPr>
      <w:r>
        <w:rPr>
          <w:b/>
          <w:caps/>
          <w:lang w:eastAsia="ru-RU"/>
        </w:rPr>
        <w:t>ИА "ПСКОВСКАЯ ЛЕНТА НОВОСТЕЙ" (г. Псков) 12 СЕНТЯБРЯ</w:t>
      </w:r>
    </w:p>
    <w:p>
      <w:pPr>
        <w:pStyle w:val="Normal"/>
        <w:jc w:val="both"/>
        <w:rPr>
          <w:lang w:eastAsia="ru-RU"/>
        </w:rPr>
      </w:pPr>
      <w:r>
        <w:rPr>
          <w:lang w:eastAsia="ru-RU"/>
        </w:rPr>
        <w:t>РОССИЙСКО-ШВЕДСКИЕ ПРОЕКТЫ В СФЕРЕ ТУРИЗМА И ИНФОРМАЦИОННЫХ ТЕХНОЛОГИЙ ОБСУЖДАЮТСЯ СЕГОДНЯ В ПСКОВЕ</w:t>
      </w:r>
    </w:p>
    <w:p>
      <w:pPr>
        <w:pStyle w:val="Normal"/>
        <w:ind w:firstLine="720"/>
        <w:jc w:val="both"/>
        <w:rPr>
          <w:lang w:eastAsia="ru-RU"/>
        </w:rPr>
      </w:pPr>
      <w:r>
        <w:rPr>
          <w:lang w:eastAsia="ru-RU"/>
        </w:rPr>
        <w:t xml:space="preserve">В четверг делегация округа Даларна (Швеция) в рамках своего визита в Псков посетит Туристический информационный Центр, Комитет по культуре Псковской области, встретится с псковскими предпринимателями и представителями туристического бизнеса. Об этом корреспонденту Псковской ленты новостей сообщили в отделе инвестиционной политики областной администрации.  Во второй половине дня шведские гости встретятся с заместителем администрации области Владимиром Бланком, чтобы подвести итоги визита делегации в Псковскую область. В настоящее время обсуждаются совместные проекты в сфере информационных технологий, развития туризма, деревообработки и альтернативных источников энергии.  Напомним, что прочные деловые отношения между Псковской областью и округом Даларна сложились в 1995 году, с этого же года в области начала действовать программа стоматологической помощи детям, а три года назад на деньги шведских партнеров началась реконструкция городского Центра занятости населения в Пскове. </w:t>
      </w:r>
    </w:p>
    <w:p>
      <w:pPr>
        <w:pStyle w:val="Normal"/>
        <w:jc w:val="both"/>
        <w:rPr>
          <w:lang w:eastAsia="ru-RU"/>
        </w:rPr>
      </w:pPr>
      <w:r>
        <w:rPr>
          <w:lang w:eastAsia="ru-RU"/>
        </w:rPr>
      </w:r>
    </w:p>
    <w:p>
      <w:pPr>
        <w:pStyle w:val="Normal"/>
        <w:jc w:val="both"/>
        <w:rPr>
          <w:b/>
          <w:b/>
          <w:caps/>
          <w:lang w:eastAsia="ru-RU"/>
        </w:rPr>
      </w:pPr>
      <w:r>
        <w:rPr>
          <w:b/>
          <w:caps/>
          <w:lang w:eastAsia="ru-RU"/>
        </w:rPr>
        <w:t>ИА "ПСКОВСКАЯ ЛЕНТА НОВОСТЕЙ" (г. Псков) 13 СЕНТЯБРЯ</w:t>
      </w:r>
    </w:p>
    <w:p>
      <w:pPr>
        <w:pStyle w:val="Normal"/>
        <w:jc w:val="both"/>
        <w:rPr>
          <w:lang w:eastAsia="ru-RU"/>
        </w:rPr>
      </w:pPr>
      <w:r>
        <w:rPr>
          <w:lang w:eastAsia="ru-RU"/>
        </w:rPr>
        <w:t>ПРЕДСТАВИТЕЛИ ПСКОВСКОГО БИЗНЕСА РАССМОТРЕЛИ ПЕРСПЕКТИВЫ СОТРУДНИЧЕСТВА С КОЛЛЕГАМИ ИЗ ШВЕЦИИ</w:t>
      </w:r>
    </w:p>
    <w:p>
      <w:pPr>
        <w:pStyle w:val="Normal"/>
        <w:ind w:firstLine="720"/>
        <w:jc w:val="both"/>
        <w:rPr>
          <w:lang w:eastAsia="ru-RU"/>
        </w:rPr>
      </w:pPr>
      <w:r>
        <w:rPr>
          <w:lang w:eastAsia="ru-RU"/>
        </w:rPr>
        <w:t xml:space="preserve">В Торгово-промышленной палате Псковской области прошла встреча представителей шведской делегации округа Даларна с псковскими предпринимателями, работающими в сферах бизнеса, которые представляют потенциальный интерес для деловых кругов Швеции. Как сообщили в пресс-службе ТПП, цель настоящего визита - переговоры по перспективам сотрудничества в области развития бизнеса, возможности инвестирования шведских предприятий в экономику Псковской области, а также создание культурных связей между Псковской областью и округом Даларна.  В числе официальных лиц шведской делегации: представитель Администрации округа Даларна, управляющий "Центра развития промышленности", менеджеры - консультанты по маркетингу и поддержке в развитии малого и среднего бизнеса, также в состав делегации вошли представители туристического, консалтингового бизнеса, руководители промышленных предприятий округа Даларна и муниципалитетов, входящих в его состав. На встрече прису! тствовал Генеральный Консул Швеции в Санкт-Петербурге Стефан Эрикссон.  Псковскую сторону представляли: Псковская ассоциация лесопромышленников, ОАО "Псковлестоппром", ООО "Персонал - Плюс" (кадровый консалтинг), ООО "Партнер - Аудит" (финансовый консалтинг), заводы "Псковточмаш", "ТЭСО - Электромагнит", "ПЗМП" и ряд других предприятий. </w:t>
      </w:r>
    </w:p>
    <w:p>
      <w:pPr>
        <w:pStyle w:val="Normal"/>
        <w:jc w:val="both"/>
        <w:rPr>
          <w:lang w:eastAsia="ru-RU"/>
        </w:rPr>
      </w:pPr>
      <w:r>
        <w:rPr>
          <w:lang w:eastAsia="ru-RU"/>
        </w:rPr>
      </w:r>
    </w:p>
    <w:p>
      <w:pPr>
        <w:pStyle w:val="Normal"/>
        <w:jc w:val="both"/>
        <w:rPr>
          <w:b/>
          <w:b/>
          <w:caps/>
          <w:lang w:eastAsia="ru-RU"/>
        </w:rPr>
      </w:pPr>
      <w:r>
        <w:rPr>
          <w:b/>
          <w:caps/>
          <w:lang w:eastAsia="ru-RU"/>
        </w:rPr>
        <w:t>ИА "КОМИИНФОРМ" (г. Сыктывкар) 12 СЕНТЯБРЯ</w:t>
      </w:r>
    </w:p>
    <w:p>
      <w:pPr>
        <w:pStyle w:val="Normal"/>
        <w:jc w:val="both"/>
        <w:rPr>
          <w:lang w:val="en-US" w:eastAsia="ru-RU"/>
        </w:rPr>
      </w:pPr>
      <w:r>
        <w:rPr>
          <w:lang w:eastAsia="ru-RU"/>
        </w:rPr>
        <w:t xml:space="preserve">СЫКТЫВКАРСКИЕ ПИРОЖНЫЕ ПОНРАВИЛИСЬ АМЕРИКАНСКОМУ МАСТЕРУ ПЕКАРСКОГО ИСКУССТВА </w:t>
      </w:r>
    </w:p>
    <w:p>
      <w:pPr>
        <w:pStyle w:val="Normal"/>
        <w:jc w:val="both"/>
        <w:rPr>
          <w:lang w:eastAsia="ru-RU"/>
        </w:rPr>
      </w:pPr>
      <w:r>
        <w:rPr>
          <w:lang w:eastAsia="ru-RU"/>
        </w:rPr>
        <w:t>Автор: Ольга Палева</w:t>
      </w:r>
    </w:p>
    <w:p>
      <w:pPr>
        <w:pStyle w:val="Normal"/>
        <w:ind w:firstLine="720"/>
        <w:jc w:val="both"/>
        <w:rPr>
          <w:lang w:eastAsia="ru-RU"/>
        </w:rPr>
      </w:pPr>
      <w:r>
        <w:rPr>
          <w:lang w:eastAsia="ru-RU"/>
        </w:rPr>
        <w:t xml:space="preserve">Кондитеры Коми удивили члена Американской гильдии пекарей Роберта Чэффи тем, что почти все пирожные и торты они делают вручную. "Процесс приготовления сладостей в США практически полностью автоматизирован, изделия, сделанные вручную, достаточно дорогие", - заметил он в беседе с корреспондентом "Комиинформа". Дипломированный мастер пекарского искусства приехал в республику по приглашению республиканской гильдии пекарей, чтобы поделиться опытом работы с пекарями, кондитерами и преподавателями училищ Коми. Для них он организует практические семинары, а также посещает пекарни, где проводит "мастер-классы". По мнению Р.Чэффи, магазины и кафе Сыктывкара представляют довольно широкий ассортимент кондитерских и хлебобулочных изделий. "В США дешевые продукты, поэтому можно постоянно экспериментировать, не боясь сделать ошибку. В Коми же из-за высокой стоимости продуктов сложно все время пытаться создавать что-то новое, однако профессионалы стараются", - отметил специалист. Американскому мастеру понравился подход пекарей и предпринимателей Коми к своему делу, особенно прогрессивным в плане внедрения новых идей и технологий ему показалось сыктывкарское ЧП "Волков". Как сообщили "Комиинформу" в республиканской гильдии пекарей, Коми намерена и дальше сотрудничать с Р.Чэффи. В перспективе - обмен специалистами пекарского дела Коми и Америки. </w:t>
      </w:r>
    </w:p>
    <w:p>
      <w:pPr>
        <w:pStyle w:val="Footer"/>
        <w:tabs>
          <w:tab w:val="clear" w:pos="4153"/>
          <w:tab w:val="clear" w:pos="8306"/>
        </w:tabs>
        <w:rPr>
          <w:lang w:eastAsia="ru-RU"/>
        </w:rPr>
      </w:pPr>
      <w:r>
        <w:rPr>
          <w:lang w:eastAsia="ru-RU"/>
        </w:rPr>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22"/>
      <w:lang w:eastAsia="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2:01:00Z</dcterms:created>
  <dc:creator>noname</dc:creator>
  <dc:description/>
  <dc:language>en-US</dc:language>
  <cp:lastModifiedBy>noname</cp:lastModifiedBy>
  <dcterms:modified xsi:type="dcterms:W3CDTF">2002-09-30T12:05:00Z</dcterms:modified>
  <cp:revision>1</cp:revision>
  <dc:subject/>
  <dc:title>АНАЛИТИЧЕСКИЙ ОБЗОР № 4</dc:title>
</cp:coreProperties>
</file>