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rPr>
      </w:pPr>
      <w:r>
        <w:rPr>
          <w:b/>
          <w:sz w:val="28"/>
        </w:rPr>
        <w:t xml:space="preserve">АВТОНОМНАЯ НЕКОММЕРЧЕСКАЯ ОРГАНИЗАЦИЯ </w:t>
      </w:r>
    </w:p>
    <w:p>
      <w:pPr>
        <w:pStyle w:val="Normal"/>
        <w:ind w:left="-540" w:hanging="0"/>
        <w:jc w:val="center"/>
        <w:rPr>
          <w:b/>
          <w:b/>
          <w:sz w:val="28"/>
        </w:rPr>
      </w:pPr>
      <w:r>
        <w:rPr>
          <w:b/>
          <w:sz w:val="28"/>
        </w:rPr>
        <w:t xml:space="preserve">«ИНФОРМАЦИОННО-КОНСУЛЬТАЦИОННЫЙ ЦЕНТР </w:t>
        <w:br/>
        <w:t>«БИЗНЕС-ТЕЗАУРУС»</w:t>
      </w:r>
    </w:p>
    <w:p>
      <w:pPr>
        <w:pStyle w:val="Heading1"/>
        <w:ind w:left="-540" w:hanging="0"/>
        <w:jc w:val="center"/>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УТВЕРЖДАЮ»</w:t>
      </w:r>
    </w:p>
    <w:p>
      <w:pPr>
        <w:pStyle w:val="Normal"/>
        <w:rPr>
          <w:sz w:val="28"/>
          <w:szCs w:val="28"/>
        </w:rPr>
      </w:pPr>
      <w:r>
        <w:rPr>
          <w:sz w:val="28"/>
          <w:szCs w:val="28"/>
        </w:rPr>
        <w:t>Генеральный директор АНО ИКЦ «Бизнес-Тезаурус»</w:t>
      </w:r>
    </w:p>
    <w:p>
      <w:pPr>
        <w:pStyle w:val="Normal"/>
        <w:rPr>
          <w:sz w:val="28"/>
          <w:szCs w:val="28"/>
        </w:rPr>
      </w:pPr>
      <w:r>
        <w:rPr>
          <w:sz w:val="28"/>
          <w:szCs w:val="28"/>
        </w:rPr>
      </w:r>
    </w:p>
    <w:p>
      <w:pPr>
        <w:pStyle w:val="Normal"/>
        <w:rPr>
          <w:sz w:val="28"/>
          <w:szCs w:val="28"/>
        </w:rPr>
      </w:pPr>
      <w:r>
        <w:rPr>
          <w:sz w:val="28"/>
          <w:szCs w:val="28"/>
        </w:rPr>
        <w:t>________________ О.М. Шестоперов</w:t>
      </w:r>
    </w:p>
    <w:p>
      <w:pPr>
        <w:pStyle w:val="Heading1"/>
        <w:ind w:left="-540" w:hanging="0"/>
        <w:jc w:val="center"/>
        <w:rPr>
          <w:sz w:val="28"/>
          <w:szCs w:val="28"/>
        </w:rPr>
      </w:pPr>
      <w:r>
        <w:rPr>
          <w:sz w:val="28"/>
          <w:szCs w:val="28"/>
        </w:rPr>
      </w:r>
    </w:p>
    <w:p>
      <w:pPr>
        <w:pStyle w:val="Heading1"/>
        <w:ind w:left="-540" w:hanging="0"/>
        <w:jc w:val="center"/>
        <w:rPr/>
      </w:pPr>
      <w:r>
        <w:rPr/>
      </w:r>
    </w:p>
    <w:p>
      <w:pPr>
        <w:pStyle w:val="Normal"/>
        <w:rPr/>
      </w:pPr>
      <w:r>
        <w:rPr/>
      </w:r>
    </w:p>
    <w:p>
      <w:pPr>
        <w:pStyle w:val="Normal"/>
        <w:rPr/>
      </w:pPr>
      <w:r>
        <w:rPr/>
      </w:r>
    </w:p>
    <w:p>
      <w:pPr>
        <w:pStyle w:val="Normal"/>
        <w:rPr/>
      </w:pPr>
      <w:r>
        <w:rPr/>
      </w:r>
    </w:p>
    <w:p>
      <w:pPr>
        <w:pStyle w:val="Normal"/>
        <w:ind w:left="-540" w:hanging="0"/>
        <w:jc w:val="center"/>
        <w:rPr/>
      </w:pPr>
      <w:r>
        <w:rPr>
          <w:bCs/>
          <w:sz w:val="32"/>
          <w:szCs w:val="32"/>
        </w:rPr>
        <w:t xml:space="preserve">Итоговый отчет </w:t>
      </w:r>
    </w:p>
    <w:p>
      <w:pPr>
        <w:pStyle w:val="Normal"/>
        <w:ind w:left="-540" w:hanging="0"/>
        <w:jc w:val="center"/>
        <w:rPr>
          <w:bCs/>
          <w:sz w:val="32"/>
          <w:szCs w:val="32"/>
        </w:rPr>
      </w:pPr>
      <w:r>
        <w:rPr>
          <w:bCs/>
          <w:sz w:val="32"/>
          <w:szCs w:val="32"/>
        </w:rPr>
        <w:t>по научно-исследовательской работе</w:t>
      </w:r>
    </w:p>
    <w:p>
      <w:pPr>
        <w:pStyle w:val="Normal"/>
        <w:ind w:left="-540" w:hanging="0"/>
        <w:jc w:val="center"/>
        <w:rPr>
          <w:b/>
          <w:b/>
          <w:sz w:val="36"/>
          <w:szCs w:val="36"/>
        </w:rPr>
      </w:pPr>
      <w:r>
        <w:rPr>
          <w:b/>
          <w:sz w:val="36"/>
          <w:szCs w:val="36"/>
        </w:rPr>
        <w:t xml:space="preserve">Анализ законодательства Российской Федерации, регулирующего образование и функционирование профессиональных ассоциаций, являющихся инструментом саморегулирования секторов экономики </w:t>
      </w:r>
    </w:p>
    <w:p>
      <w:pPr>
        <w:pStyle w:val="Normal"/>
        <w:ind w:left="-540" w:hanging="0"/>
        <w:jc w:val="center"/>
        <w:rPr>
          <w:b/>
          <w:b/>
          <w:bCs/>
          <w:sz w:val="32"/>
          <w:szCs w:val="32"/>
        </w:rPr>
      </w:pPr>
      <w:r>
        <w:rPr>
          <w:b/>
          <w:bCs/>
          <w:sz w:val="32"/>
          <w:szCs w:val="32"/>
        </w:rPr>
      </w:r>
    </w:p>
    <w:p>
      <w:pPr>
        <w:pStyle w:val="Normal"/>
        <w:ind w:left="-540" w:hanging="0"/>
        <w:jc w:val="center"/>
        <w:rPr>
          <w:bCs/>
          <w:sz w:val="32"/>
          <w:szCs w:val="32"/>
        </w:rPr>
      </w:pPr>
      <w:r>
        <w:rPr>
          <w:bCs/>
          <w:sz w:val="32"/>
          <w:szCs w:val="32"/>
        </w:rPr>
        <w:t>Шифр темы 4.4.1</w:t>
      </w:r>
    </w:p>
    <w:p>
      <w:pPr>
        <w:pStyle w:val="Heading1"/>
        <w:ind w:left="-540" w:hanging="0"/>
        <w:jc w:val="center"/>
        <w:rPr>
          <w:bCs w:val="false"/>
          <w:sz w:val="32"/>
          <w:szCs w:val="32"/>
        </w:rPr>
      </w:pPr>
      <w:r>
        <w:rPr>
          <w:bCs w:val="false"/>
          <w:sz w:val="32"/>
          <w:szCs w:val="32"/>
        </w:rPr>
      </w:r>
    </w:p>
    <w:p>
      <w:pPr>
        <w:pStyle w:val="Heading1"/>
        <w:ind w:left="-540" w:hanging="0"/>
        <w:jc w:val="center"/>
        <w:rPr/>
      </w:pPr>
      <w:r>
        <w:rPr/>
      </w:r>
    </w:p>
    <w:p>
      <w:pPr>
        <w:pStyle w:val="Heading1"/>
        <w:ind w:left="-540" w:hanging="0"/>
        <w:jc w:val="center"/>
        <w:rPr/>
      </w:pPr>
      <w:r>
        <w:rPr/>
      </w:r>
    </w:p>
    <w:p>
      <w:pPr>
        <w:pStyle w:val="Heading1"/>
        <w:ind w:left="-540" w:hanging="0"/>
        <w:jc w:val="center"/>
        <w:rPr/>
      </w:pPr>
      <w:r>
        <w:rPr/>
      </w:r>
    </w:p>
    <w:p>
      <w:pPr>
        <w:pStyle w:val="Normal"/>
        <w:rPr/>
      </w:pPr>
      <w:r>
        <w:rPr/>
      </w:r>
    </w:p>
    <w:p>
      <w:pPr>
        <w:pStyle w:val="Normal"/>
        <w:rPr/>
      </w:pPr>
      <w:r>
        <w:rPr/>
      </w:r>
    </w:p>
    <w:p>
      <w:pPr>
        <w:pStyle w:val="Normal"/>
        <w:rPr/>
      </w:pPr>
      <w:r>
        <w:rPr/>
      </w:r>
    </w:p>
    <w:p>
      <w:pPr>
        <w:pStyle w:val="Heading1"/>
        <w:rPr/>
      </w:pPr>
      <w:r>
        <w:rPr/>
      </w:r>
    </w:p>
    <w:p>
      <w:pPr>
        <w:pStyle w:val="Heading1"/>
        <w:ind w:left="-540" w:hanging="0"/>
        <w:jc w:val="center"/>
        <w:rPr/>
      </w:pPr>
      <w:r>
        <w:rPr/>
      </w:r>
    </w:p>
    <w:p>
      <w:pPr>
        <w:pStyle w:val="Normal"/>
        <w:ind w:left="-540" w:hanging="0"/>
        <w:jc w:val="center"/>
        <w:rPr>
          <w:bCs/>
          <w:sz w:val="28"/>
        </w:rPr>
      </w:pPr>
      <w:r>
        <w:rPr>
          <w:bCs/>
          <w:sz w:val="28"/>
        </w:rPr>
        <w:t>Москва, 2004</w:t>
      </w:r>
      <w:r>
        <w:br w:type="page"/>
      </w:r>
    </w:p>
    <w:p>
      <w:pPr>
        <w:pStyle w:val="Heading1"/>
        <w:ind w:left="-540" w:hanging="0"/>
        <w:jc w:val="center"/>
        <w:rPr>
          <w:lang w:val="en-US"/>
        </w:rPr>
      </w:pPr>
      <w:bookmarkStart w:id="0" w:name="__RefHeading___Toc84321658"/>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rPr>
              <w:bCs w:val="false"/>
              <w:sz w:val="24"/>
              <w:szCs w:val="24"/>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84321658">
            <w:r>
              <w:rPr>
                <w:rStyle w:val="IndexLink"/>
                <w:bCs/>
                <w:sz w:val="28"/>
                <w:szCs w:val="28"/>
                <w:lang w:val="en-US" w:eastAsia="en-US"/>
              </w:rPr>
              <w:t>Оглавление</w:t>
              <w:tab/>
              <w:t>2</w:t>
            </w:r>
          </w:hyperlink>
        </w:p>
        <w:p>
          <w:pPr>
            <w:pStyle w:val="Contents1"/>
            <w:rPr>
              <w:bCs w:val="false"/>
              <w:sz w:val="24"/>
              <w:szCs w:val="24"/>
            </w:rPr>
          </w:pPr>
          <w:hyperlink w:anchor="__RefHeading___Toc84321659">
            <w:r>
              <w:rPr>
                <w:rStyle w:val="IndexLink"/>
              </w:rPr>
              <w:t>Введение</w:t>
              <w:tab/>
              <w:t>4</w:t>
            </w:r>
          </w:hyperlink>
        </w:p>
        <w:p>
          <w:pPr>
            <w:pStyle w:val="Contents1"/>
            <w:rPr>
              <w:bCs w:val="false"/>
              <w:sz w:val="24"/>
              <w:szCs w:val="24"/>
            </w:rPr>
          </w:pPr>
          <w:hyperlink w:anchor="__RefHeading___Toc84321660">
            <w:r>
              <w:rPr>
                <w:rStyle w:val="IndexLink"/>
              </w:rPr>
              <w:t>1. Изучение общих аспектов возникновения и функционирования саморегулируемых организаций.</w:t>
              <w:tab/>
              <w:t>7</w:t>
            </w:r>
          </w:hyperlink>
        </w:p>
        <w:p>
          <w:pPr>
            <w:pStyle w:val="Contents2"/>
            <w:rPr>
              <w:sz w:val="24"/>
              <w:szCs w:val="24"/>
              <w:lang w:val="en-US" w:eastAsia="en-US"/>
            </w:rPr>
          </w:pPr>
          <w:hyperlink w:anchor="__RefHeading___Toc84321661">
            <w:r>
              <w:rPr>
                <w:rStyle w:val="IndexLink"/>
                <w:lang w:val="en-US" w:eastAsia="en-US"/>
              </w:rPr>
              <w:t>1.1. Определение и функции саморегулирования</w:t>
              <w:tab/>
              <w:t>7</w:t>
            </w:r>
          </w:hyperlink>
        </w:p>
        <w:p>
          <w:pPr>
            <w:pStyle w:val="Contents2"/>
            <w:rPr>
              <w:sz w:val="24"/>
              <w:szCs w:val="24"/>
              <w:lang w:val="en-US" w:eastAsia="en-US"/>
            </w:rPr>
          </w:pPr>
          <w:hyperlink w:anchor="__RefHeading___Toc84321662">
            <w:r>
              <w:rPr>
                <w:rStyle w:val="IndexLink"/>
                <w:lang w:val="en-US" w:eastAsia="en-US"/>
              </w:rPr>
              <w:t>1.2. Классификация организаций саморегулирования</w:t>
              <w:tab/>
              <w:t>11</w:t>
            </w:r>
          </w:hyperlink>
        </w:p>
        <w:p>
          <w:pPr>
            <w:pStyle w:val="Contents2"/>
            <w:rPr>
              <w:sz w:val="24"/>
              <w:szCs w:val="24"/>
              <w:lang w:val="en-US" w:eastAsia="en-US"/>
            </w:rPr>
          </w:pPr>
          <w:hyperlink w:anchor="__RefHeading___Toc84321663">
            <w:r>
              <w:rPr>
                <w:rStyle w:val="IndexLink"/>
                <w:lang w:val="en-US" w:eastAsia="en-US"/>
              </w:rPr>
              <w:t>1.3. Добровольное и делегированное саморегулирование</w:t>
              <w:tab/>
              <w:t>19</w:t>
            </w:r>
          </w:hyperlink>
        </w:p>
        <w:p>
          <w:pPr>
            <w:pStyle w:val="Contents2"/>
            <w:rPr>
              <w:sz w:val="24"/>
              <w:szCs w:val="24"/>
              <w:lang w:val="en-US" w:eastAsia="en-US"/>
            </w:rPr>
          </w:pPr>
          <w:hyperlink w:anchor="__RefHeading___Toc84321664">
            <w:r>
              <w:rPr>
                <w:rStyle w:val="IndexLink"/>
                <w:lang w:val="en-US" w:eastAsia="en-US"/>
              </w:rPr>
              <w:t>1.4. Выводы</w:t>
              <w:tab/>
              <w:t>21</w:t>
            </w:r>
          </w:hyperlink>
        </w:p>
        <w:p>
          <w:pPr>
            <w:pStyle w:val="Contents1"/>
            <w:rPr>
              <w:bCs w:val="false"/>
              <w:sz w:val="24"/>
              <w:szCs w:val="24"/>
            </w:rPr>
          </w:pPr>
          <w:hyperlink w:anchor="__RefHeading___Toc84321665">
            <w:r>
              <w:rPr>
                <w:rStyle w:val="IndexLink"/>
              </w:rPr>
              <w:t>2. Анализ нормативно-правовой базы</w:t>
              <w:tab/>
              <w:t>23</w:t>
            </w:r>
          </w:hyperlink>
        </w:p>
        <w:p>
          <w:pPr>
            <w:pStyle w:val="Contents2"/>
            <w:rPr>
              <w:sz w:val="24"/>
              <w:szCs w:val="24"/>
              <w:lang w:val="en-US" w:eastAsia="en-US"/>
            </w:rPr>
          </w:pPr>
          <w:hyperlink w:anchor="__RefHeading___Toc84321666">
            <w:r>
              <w:rPr>
                <w:rStyle w:val="IndexLink"/>
                <w:lang w:val="en-US" w:eastAsia="en-US"/>
              </w:rPr>
              <w:t>2.1. Классификация СРО на основании рассматриваемых законов</w:t>
              <w:tab/>
              <w:t>24</w:t>
            </w:r>
          </w:hyperlink>
        </w:p>
        <w:p>
          <w:pPr>
            <w:pStyle w:val="Contents3"/>
            <w:tabs>
              <w:tab w:val="clear" w:pos="708"/>
              <w:tab w:val="right" w:pos="9345" w:leader="dot"/>
            </w:tabs>
            <w:rPr>
              <w:sz w:val="24"/>
              <w:szCs w:val="24"/>
              <w:lang w:val="en-US" w:eastAsia="en-US"/>
            </w:rPr>
          </w:pPr>
          <w:hyperlink w:anchor="__RefHeading___Toc84321667">
            <w:r>
              <w:rPr>
                <w:rStyle w:val="IndexLink"/>
                <w:lang w:val="en-US" w:eastAsia="en-US"/>
              </w:rPr>
              <w:t>2.1.1. Реклама</w:t>
              <w:tab/>
              <w:t>24</w:t>
            </w:r>
          </w:hyperlink>
        </w:p>
        <w:p>
          <w:pPr>
            <w:pStyle w:val="Contents3"/>
            <w:tabs>
              <w:tab w:val="clear" w:pos="708"/>
              <w:tab w:val="right" w:pos="9345" w:leader="dot"/>
            </w:tabs>
            <w:rPr>
              <w:sz w:val="24"/>
              <w:szCs w:val="24"/>
              <w:lang w:val="en-US" w:eastAsia="en-US"/>
            </w:rPr>
          </w:pPr>
          <w:hyperlink w:anchor="__RefHeading___Toc84321668">
            <w:r>
              <w:rPr>
                <w:rStyle w:val="IndexLink"/>
                <w:lang w:val="en-US" w:eastAsia="en-US"/>
              </w:rPr>
              <w:t>2.1.2. Арбитражные управляющие</w:t>
              <w:tab/>
              <w:t>25</w:t>
            </w:r>
          </w:hyperlink>
        </w:p>
        <w:p>
          <w:pPr>
            <w:pStyle w:val="Contents3"/>
            <w:tabs>
              <w:tab w:val="clear" w:pos="708"/>
              <w:tab w:val="right" w:pos="9345" w:leader="dot"/>
            </w:tabs>
            <w:rPr>
              <w:sz w:val="24"/>
              <w:szCs w:val="24"/>
              <w:lang w:val="en-US" w:eastAsia="en-US"/>
            </w:rPr>
          </w:pPr>
          <w:hyperlink w:anchor="__RefHeading___Toc84321669">
            <w:r>
              <w:rPr>
                <w:rStyle w:val="IndexLink"/>
                <w:lang w:val="en-US" w:eastAsia="en-US"/>
              </w:rPr>
              <w:t>2.1.3. Профессиональные участники рынка ценных бумаг</w:t>
              <w:tab/>
              <w:t>26</w:t>
            </w:r>
          </w:hyperlink>
        </w:p>
        <w:p>
          <w:pPr>
            <w:pStyle w:val="Contents3"/>
            <w:tabs>
              <w:tab w:val="clear" w:pos="708"/>
              <w:tab w:val="right" w:pos="9345" w:leader="dot"/>
            </w:tabs>
            <w:rPr>
              <w:sz w:val="24"/>
              <w:szCs w:val="24"/>
              <w:lang w:val="en-US" w:eastAsia="en-US"/>
            </w:rPr>
          </w:pPr>
          <w:hyperlink w:anchor="__RefHeading___Toc84321670">
            <w:r>
              <w:rPr>
                <w:rStyle w:val="IndexLink"/>
                <w:lang w:val="en-US" w:eastAsia="en-US"/>
              </w:rPr>
              <w:t>2.1.4. Управляющие компании</w:t>
              <w:tab/>
              <w:t>28</w:t>
            </w:r>
          </w:hyperlink>
        </w:p>
        <w:p>
          <w:pPr>
            <w:pStyle w:val="Contents3"/>
            <w:tabs>
              <w:tab w:val="clear" w:pos="708"/>
              <w:tab w:val="right" w:pos="9345" w:leader="dot"/>
            </w:tabs>
            <w:rPr>
              <w:sz w:val="24"/>
              <w:szCs w:val="24"/>
              <w:lang w:val="en-US" w:eastAsia="en-US"/>
            </w:rPr>
          </w:pPr>
          <w:hyperlink w:anchor="__RefHeading___Toc84321671">
            <w:r>
              <w:rPr>
                <w:rStyle w:val="IndexLink"/>
                <w:lang w:val="en-US" w:eastAsia="en-US"/>
              </w:rPr>
              <w:t>2.1.5. Аудиторы</w:t>
              <w:tab/>
              <w:t>28</w:t>
            </w:r>
          </w:hyperlink>
        </w:p>
        <w:p>
          <w:pPr>
            <w:pStyle w:val="Contents3"/>
            <w:tabs>
              <w:tab w:val="clear" w:pos="708"/>
              <w:tab w:val="right" w:pos="9345" w:leader="dot"/>
            </w:tabs>
            <w:rPr>
              <w:sz w:val="24"/>
              <w:szCs w:val="24"/>
              <w:lang w:val="en-US" w:eastAsia="en-US"/>
            </w:rPr>
          </w:pPr>
          <w:hyperlink w:anchor="__RefHeading___Toc84321672">
            <w:r>
              <w:rPr>
                <w:rStyle w:val="IndexLink"/>
                <w:lang w:val="en-US" w:eastAsia="en-US"/>
              </w:rPr>
              <w:t>2.1.6. НПФ</w:t>
              <w:tab/>
              <w:t>29</w:t>
            </w:r>
          </w:hyperlink>
        </w:p>
        <w:p>
          <w:pPr>
            <w:pStyle w:val="Contents3"/>
            <w:tabs>
              <w:tab w:val="clear" w:pos="708"/>
              <w:tab w:val="right" w:pos="9345" w:leader="dot"/>
            </w:tabs>
            <w:rPr>
              <w:sz w:val="24"/>
              <w:szCs w:val="24"/>
              <w:lang w:val="en-US" w:eastAsia="en-US"/>
            </w:rPr>
          </w:pPr>
          <w:hyperlink w:anchor="__RefHeading___Toc84321673">
            <w:r>
              <w:rPr>
                <w:rStyle w:val="IndexLink"/>
                <w:lang w:val="en-US" w:eastAsia="en-US"/>
              </w:rPr>
              <w:t>2.1.7. Оценщики</w:t>
              <w:tab/>
              <w:t>30</w:t>
            </w:r>
          </w:hyperlink>
        </w:p>
        <w:p>
          <w:pPr>
            <w:pStyle w:val="Contents3"/>
            <w:tabs>
              <w:tab w:val="clear" w:pos="708"/>
              <w:tab w:val="right" w:pos="9345" w:leader="dot"/>
            </w:tabs>
            <w:rPr>
              <w:sz w:val="24"/>
              <w:szCs w:val="24"/>
              <w:lang w:val="en-US" w:eastAsia="en-US"/>
            </w:rPr>
          </w:pPr>
          <w:hyperlink w:anchor="__RefHeading___Toc84321674">
            <w:r>
              <w:rPr>
                <w:rStyle w:val="IndexLink"/>
                <w:lang w:val="en-US" w:eastAsia="en-US"/>
              </w:rPr>
              <w:t>2.1.8. Добровольные СРО</w:t>
              <w:tab/>
              <w:t>30</w:t>
            </w:r>
          </w:hyperlink>
        </w:p>
        <w:p>
          <w:pPr>
            <w:pStyle w:val="Contents2"/>
            <w:rPr>
              <w:sz w:val="24"/>
              <w:szCs w:val="24"/>
              <w:lang w:val="en-US" w:eastAsia="en-US"/>
            </w:rPr>
          </w:pPr>
          <w:hyperlink w:anchor="__RefHeading___Toc84321675">
            <w:r>
              <w:rPr>
                <w:rStyle w:val="IndexLink"/>
                <w:lang w:val="en-US" w:eastAsia="en-US"/>
              </w:rPr>
              <w:t>2.2. Выводы</w:t>
              <w:tab/>
              <w:t>31</w:t>
            </w:r>
          </w:hyperlink>
        </w:p>
        <w:p>
          <w:pPr>
            <w:pStyle w:val="Contents1"/>
            <w:rPr>
              <w:bCs w:val="false"/>
              <w:sz w:val="24"/>
              <w:szCs w:val="24"/>
            </w:rPr>
          </w:pPr>
          <w:hyperlink w:anchor="__RefHeading___Toc84321676">
            <w:r>
              <w:rPr>
                <w:rStyle w:val="IndexLink"/>
              </w:rPr>
              <w:t>3. Анализ практики применения норм и положений действующего законодательства и иной нормативной правовой базы федерального уровня о саморегулируемых организациях</w:t>
              <w:tab/>
              <w:t>32</w:t>
            </w:r>
          </w:hyperlink>
        </w:p>
        <w:p>
          <w:pPr>
            <w:pStyle w:val="Contents2"/>
            <w:rPr>
              <w:sz w:val="24"/>
              <w:szCs w:val="24"/>
              <w:lang w:val="en-US" w:eastAsia="en-US"/>
            </w:rPr>
          </w:pPr>
          <w:hyperlink w:anchor="__RefHeading___Toc84321677">
            <w:r>
              <w:rPr>
                <w:rStyle w:val="IndexLink"/>
                <w:lang w:val="en-US" w:eastAsia="en-US"/>
              </w:rPr>
              <w:t>3.1. Анализ арбитражной практики</w:t>
              <w:tab/>
              <w:t>32</w:t>
            </w:r>
          </w:hyperlink>
        </w:p>
        <w:p>
          <w:pPr>
            <w:pStyle w:val="Contents2"/>
            <w:rPr>
              <w:sz w:val="24"/>
              <w:szCs w:val="24"/>
              <w:lang w:val="en-US" w:eastAsia="en-US"/>
            </w:rPr>
          </w:pPr>
          <w:hyperlink w:anchor="__RefHeading___Toc84321678">
            <w:r>
              <w:rPr>
                <w:rStyle w:val="IndexLink"/>
                <w:lang w:val="en-US" w:eastAsia="en-US"/>
              </w:rPr>
              <w:t>3.2. Анализ практики применения норм законодательства и иной нормативной правовой базы федерального уровня о саморегулируемых организациях и существующих возможностей по защите прав и законных интересов граждан в части возмещения нанесенного субъектами профессиональной (предпринимательской) деятельности ущерба</w:t>
              <w:tab/>
              <w:t>64</w:t>
            </w:r>
          </w:hyperlink>
        </w:p>
        <w:p>
          <w:pPr>
            <w:pStyle w:val="Contents3"/>
            <w:tabs>
              <w:tab w:val="clear" w:pos="708"/>
              <w:tab w:val="right" w:pos="9345" w:leader="dot"/>
            </w:tabs>
            <w:rPr>
              <w:sz w:val="24"/>
              <w:szCs w:val="24"/>
              <w:lang w:val="en-US" w:eastAsia="en-US"/>
            </w:rPr>
          </w:pPr>
          <w:hyperlink w:anchor="__RefHeading___Toc84321679">
            <w:r>
              <w:rPr>
                <w:rStyle w:val="IndexLink"/>
                <w:lang w:val="en-US" w:eastAsia="en-US"/>
              </w:rPr>
              <w:t>3.2.1. Возмещение ущерба в деятельности саморегулируемых организаций арбитражных управляющих</w:t>
              <w:tab/>
              <w:t>69</w:t>
            </w:r>
          </w:hyperlink>
        </w:p>
        <w:p>
          <w:pPr>
            <w:pStyle w:val="Contents3"/>
            <w:tabs>
              <w:tab w:val="clear" w:pos="708"/>
              <w:tab w:val="right" w:pos="9345" w:leader="dot"/>
            </w:tabs>
            <w:rPr>
              <w:sz w:val="24"/>
              <w:szCs w:val="24"/>
              <w:lang w:val="en-US" w:eastAsia="en-US"/>
            </w:rPr>
          </w:pPr>
          <w:hyperlink w:anchor="__RefHeading___Toc84321680">
            <w:r>
              <w:rPr>
                <w:rStyle w:val="IndexLink"/>
                <w:lang w:val="en-US" w:eastAsia="en-US"/>
              </w:rPr>
              <w:t>3.2.2. Возмещение ущерба в деятельности саморегулируемых организаций профессиональных участников рынка ценных бумаг</w:t>
              <w:tab/>
              <w:t>73</w:t>
            </w:r>
          </w:hyperlink>
        </w:p>
        <w:p>
          <w:pPr>
            <w:pStyle w:val="Contents3"/>
            <w:tabs>
              <w:tab w:val="clear" w:pos="708"/>
              <w:tab w:val="right" w:pos="9345" w:leader="dot"/>
            </w:tabs>
            <w:rPr>
              <w:sz w:val="24"/>
              <w:szCs w:val="24"/>
              <w:lang w:val="en-US" w:eastAsia="en-US"/>
            </w:rPr>
          </w:pPr>
          <w:hyperlink w:anchor="__RefHeading___Toc84321681">
            <w:r>
              <w:rPr>
                <w:rStyle w:val="IndexLink"/>
                <w:lang w:val="en-US" w:eastAsia="en-US"/>
              </w:rPr>
              <w:t>3.2.3. Взаимодействие страховых компаний с саморегулируемыми организациями</w:t>
              <w:tab/>
              <w:t>76</w:t>
            </w:r>
          </w:hyperlink>
        </w:p>
        <w:p>
          <w:pPr>
            <w:pStyle w:val="Contents2"/>
            <w:rPr>
              <w:sz w:val="24"/>
              <w:szCs w:val="24"/>
              <w:lang w:val="en-US" w:eastAsia="en-US"/>
            </w:rPr>
          </w:pPr>
          <w:hyperlink w:anchor="__RefHeading___Toc84321682">
            <w:r>
              <w:rPr>
                <w:rStyle w:val="IndexLink"/>
                <w:lang w:val="en-US" w:eastAsia="en-US"/>
              </w:rPr>
              <w:t>3.3. Выводы</w:t>
              <w:tab/>
              <w:t>77</w:t>
            </w:r>
          </w:hyperlink>
        </w:p>
        <w:p>
          <w:pPr>
            <w:pStyle w:val="Contents1"/>
            <w:rPr>
              <w:bCs w:val="false"/>
              <w:sz w:val="24"/>
              <w:szCs w:val="24"/>
            </w:rPr>
          </w:pPr>
          <w:hyperlink w:anchor="__RefHeading___Toc84321683">
            <w:r>
              <w:rPr>
                <w:rStyle w:val="IndexLink"/>
              </w:rPr>
              <w:t>4. Проблемы страхования ответственности членов саморегулируемых организаций, создания компенсационных фондов, обществ взаимного страхования</w:t>
              <w:tab/>
              <w:t>79</w:t>
            </w:r>
          </w:hyperlink>
        </w:p>
        <w:p>
          <w:pPr>
            <w:pStyle w:val="Contents2"/>
            <w:rPr>
              <w:sz w:val="24"/>
              <w:szCs w:val="24"/>
              <w:lang w:val="en-US" w:eastAsia="en-US"/>
            </w:rPr>
          </w:pPr>
          <w:hyperlink w:anchor="__RefHeading___Toc84321684">
            <w:r>
              <w:rPr>
                <w:rStyle w:val="IndexLink"/>
                <w:lang w:val="en-US" w:eastAsia="en-US"/>
              </w:rPr>
              <w:t>4.1. Проблемы страхования профессиональной ответственности в России</w:t>
              <w:tab/>
              <w:t>79</w:t>
            </w:r>
          </w:hyperlink>
        </w:p>
        <w:p>
          <w:pPr>
            <w:pStyle w:val="Contents3"/>
            <w:tabs>
              <w:tab w:val="clear" w:pos="708"/>
              <w:tab w:val="right" w:pos="9345" w:leader="dot"/>
            </w:tabs>
            <w:rPr>
              <w:sz w:val="24"/>
              <w:szCs w:val="24"/>
              <w:lang w:val="en-US" w:eastAsia="en-US"/>
            </w:rPr>
          </w:pPr>
          <w:hyperlink w:anchor="__RefHeading___Toc84321685">
            <w:r>
              <w:rPr>
                <w:rStyle w:val="IndexLink"/>
                <w:lang w:val="en-US" w:eastAsia="en-US"/>
              </w:rPr>
              <w:t>4.1.1. Общие проблемы страхования профессиональной ответственности</w:t>
              <w:tab/>
              <w:t>79</w:t>
            </w:r>
          </w:hyperlink>
        </w:p>
        <w:p>
          <w:pPr>
            <w:pStyle w:val="Contents3"/>
            <w:tabs>
              <w:tab w:val="clear" w:pos="708"/>
              <w:tab w:val="right" w:pos="9345" w:leader="dot"/>
            </w:tabs>
            <w:rPr>
              <w:sz w:val="24"/>
              <w:szCs w:val="24"/>
              <w:lang w:val="en-US" w:eastAsia="en-US"/>
            </w:rPr>
          </w:pPr>
          <w:hyperlink w:anchor="__RefHeading___Toc84321686">
            <w:r>
              <w:rPr>
                <w:rStyle w:val="IndexLink"/>
                <w:lang w:val="en-US" w:eastAsia="en-US"/>
              </w:rPr>
              <w:t>4.1.2. Практические проблемы страхования профессиональной ответственности арбитражных управляющих</w:t>
              <w:tab/>
              <w:t>84</w:t>
            </w:r>
          </w:hyperlink>
        </w:p>
        <w:p>
          <w:pPr>
            <w:pStyle w:val="Contents2"/>
            <w:rPr>
              <w:sz w:val="24"/>
              <w:szCs w:val="24"/>
              <w:lang w:val="en-US" w:eastAsia="en-US"/>
            </w:rPr>
          </w:pPr>
          <w:hyperlink w:anchor="__RefHeading___Toc84321687">
            <w:r>
              <w:rPr>
                <w:rStyle w:val="IndexLink"/>
                <w:lang w:val="en-US" w:eastAsia="en-US"/>
              </w:rPr>
              <w:t>4.2. Проблемы использования компенсационных и иных фондов, а также обществ взаимного страхования</w:t>
              <w:tab/>
              <w:t>88</w:t>
            </w:r>
          </w:hyperlink>
        </w:p>
        <w:p>
          <w:pPr>
            <w:pStyle w:val="Contents3"/>
            <w:tabs>
              <w:tab w:val="clear" w:pos="708"/>
              <w:tab w:val="right" w:pos="9345" w:leader="dot"/>
            </w:tabs>
            <w:rPr>
              <w:sz w:val="24"/>
              <w:szCs w:val="24"/>
              <w:lang w:val="en-US" w:eastAsia="en-US"/>
            </w:rPr>
          </w:pPr>
          <w:hyperlink w:anchor="__RefHeading___Toc84321688">
            <w:r>
              <w:rPr>
                <w:rStyle w:val="IndexLink"/>
                <w:lang w:val="en-US" w:eastAsia="en-US"/>
              </w:rPr>
              <w:t>4.2.1. Проблемы использования компенсационных фондов</w:t>
              <w:tab/>
              <w:t>88</w:t>
            </w:r>
          </w:hyperlink>
        </w:p>
        <w:p>
          <w:pPr>
            <w:pStyle w:val="Contents3"/>
            <w:tabs>
              <w:tab w:val="clear" w:pos="708"/>
              <w:tab w:val="right" w:pos="9345" w:leader="dot"/>
            </w:tabs>
            <w:rPr>
              <w:sz w:val="24"/>
              <w:szCs w:val="24"/>
              <w:lang w:val="en-US" w:eastAsia="en-US"/>
            </w:rPr>
          </w:pPr>
          <w:hyperlink w:anchor="__RefHeading___Toc84321689">
            <w:r>
              <w:rPr>
                <w:rStyle w:val="IndexLink"/>
                <w:lang w:val="en-US" w:eastAsia="en-US"/>
              </w:rPr>
              <w:t>4.2.2. Проблемы использования обществ взаимного страхования</w:t>
              <w:tab/>
              <w:t>90</w:t>
            </w:r>
          </w:hyperlink>
        </w:p>
        <w:p>
          <w:pPr>
            <w:pStyle w:val="Contents2"/>
            <w:rPr>
              <w:sz w:val="24"/>
              <w:szCs w:val="24"/>
              <w:lang w:val="en-US" w:eastAsia="en-US"/>
            </w:rPr>
          </w:pPr>
          <w:hyperlink w:anchor="__RefHeading___Toc84321690">
            <w:r>
              <w:rPr>
                <w:rStyle w:val="IndexLink"/>
                <w:lang w:val="en-US" w:eastAsia="en-US"/>
              </w:rPr>
              <w:t>4.3. Выводы</w:t>
              <w:tab/>
              <w:t>94</w:t>
            </w:r>
          </w:hyperlink>
        </w:p>
        <w:p>
          <w:pPr>
            <w:pStyle w:val="Contents1"/>
            <w:rPr>
              <w:bCs w:val="false"/>
              <w:sz w:val="24"/>
              <w:szCs w:val="24"/>
            </w:rPr>
          </w:pPr>
          <w:hyperlink w:anchor="__RefHeading___Toc84321691">
            <w:r>
              <w:rPr>
                <w:rStyle w:val="IndexLink"/>
              </w:rPr>
              <w:t>5. Анализ зарубежного опыта образования и функционирования саморегулируемых организаций.</w:t>
              <w:tab/>
              <w:t>96</w:t>
            </w:r>
          </w:hyperlink>
        </w:p>
        <w:p>
          <w:pPr>
            <w:pStyle w:val="Contents2"/>
            <w:rPr>
              <w:sz w:val="24"/>
              <w:szCs w:val="24"/>
              <w:lang w:val="en-US" w:eastAsia="en-US"/>
            </w:rPr>
          </w:pPr>
          <w:hyperlink w:anchor="__RefHeading___Toc84321692">
            <w:r>
              <w:rPr>
                <w:rStyle w:val="IndexLink"/>
                <w:lang w:val="en-US" w:eastAsia="en-US"/>
              </w:rPr>
              <w:t>5.1. США</w:t>
              <w:tab/>
              <w:t>102</w:t>
            </w:r>
          </w:hyperlink>
        </w:p>
        <w:p>
          <w:pPr>
            <w:pStyle w:val="Contents2"/>
            <w:rPr>
              <w:sz w:val="24"/>
              <w:szCs w:val="24"/>
              <w:lang w:val="en-US" w:eastAsia="en-US"/>
            </w:rPr>
          </w:pPr>
          <w:hyperlink w:anchor="__RefHeading___Toc84321693">
            <w:r>
              <w:rPr>
                <w:rStyle w:val="IndexLink"/>
                <w:lang w:val="en-US" w:eastAsia="en-US"/>
              </w:rPr>
              <w:t>5.2. Австралия</w:t>
              <w:tab/>
              <w:t>103</w:t>
            </w:r>
          </w:hyperlink>
        </w:p>
        <w:p>
          <w:pPr>
            <w:pStyle w:val="Contents2"/>
            <w:rPr>
              <w:sz w:val="24"/>
              <w:szCs w:val="24"/>
              <w:lang w:val="en-US" w:eastAsia="en-US"/>
            </w:rPr>
          </w:pPr>
          <w:hyperlink w:anchor="__RefHeading___Toc84321694">
            <w:r>
              <w:rPr>
                <w:rStyle w:val="IndexLink"/>
                <w:lang w:val="en-US" w:eastAsia="en-US"/>
              </w:rPr>
              <w:t>5.3. Канада</w:t>
              <w:tab/>
              <w:t>106</w:t>
            </w:r>
          </w:hyperlink>
        </w:p>
        <w:p>
          <w:pPr>
            <w:pStyle w:val="Contents2"/>
            <w:rPr>
              <w:sz w:val="24"/>
              <w:szCs w:val="24"/>
              <w:lang w:val="en-US" w:eastAsia="en-US"/>
            </w:rPr>
          </w:pPr>
          <w:hyperlink w:anchor="__RefHeading___Toc84321695">
            <w:r>
              <w:rPr>
                <w:rStyle w:val="IndexLink"/>
                <w:lang w:val="en-US" w:eastAsia="en-US"/>
              </w:rPr>
              <w:t>5.4. Великобритания</w:t>
              <w:tab/>
              <w:t>107</w:t>
            </w:r>
          </w:hyperlink>
        </w:p>
        <w:p>
          <w:pPr>
            <w:pStyle w:val="Contents2"/>
            <w:rPr>
              <w:sz w:val="24"/>
              <w:szCs w:val="24"/>
              <w:lang w:val="en-US" w:eastAsia="en-US"/>
            </w:rPr>
          </w:pPr>
          <w:hyperlink w:anchor="__RefHeading___Toc84321696">
            <w:r>
              <w:rPr>
                <w:rStyle w:val="IndexLink"/>
                <w:lang w:val="en-US" w:eastAsia="en-US"/>
              </w:rPr>
              <w:t>5.5. Выводы</w:t>
              <w:tab/>
              <w:t>109</w:t>
            </w:r>
          </w:hyperlink>
        </w:p>
        <w:p>
          <w:pPr>
            <w:pStyle w:val="Contents1"/>
            <w:rPr>
              <w:bCs w:val="false"/>
              <w:sz w:val="24"/>
              <w:szCs w:val="24"/>
            </w:rPr>
          </w:pPr>
          <w:hyperlink w:anchor="__RefHeading___Toc84321697">
            <w:r>
              <w:rPr>
                <w:rStyle w:val="IndexLink"/>
              </w:rPr>
              <w:t>6. Предложения по совершенствованию законодательства в области саморегулирования предпринимательской деятельности</w:t>
              <w:tab/>
              <w:t>110</w:t>
            </w:r>
          </w:hyperlink>
        </w:p>
        <w:p>
          <w:pPr>
            <w:pStyle w:val="Contents1"/>
            <w:rPr>
              <w:bCs w:val="false"/>
              <w:sz w:val="24"/>
              <w:szCs w:val="24"/>
            </w:rPr>
          </w:pPr>
          <w:hyperlink w:anchor="__RefHeading___Toc84321699">
            <w:r>
              <w:rPr>
                <w:rStyle w:val="IndexLink"/>
              </w:rPr>
              <w:t>7. Основные выводы</w:t>
              <w:tab/>
              <w:t>113</w:t>
            </w:r>
          </w:hyperlink>
        </w:p>
        <w:p>
          <w:pPr>
            <w:pStyle w:val="Contents1"/>
            <w:rPr>
              <w:bCs w:val="false"/>
              <w:sz w:val="24"/>
              <w:szCs w:val="24"/>
            </w:rPr>
          </w:pPr>
          <w:hyperlink w:anchor="__RefHeading___Toc84321700">
            <w:r>
              <w:rPr>
                <w:rStyle w:val="IndexLink"/>
              </w:rPr>
              <w:t>Приложение</w:t>
              <w:tab/>
              <w:t>115</w:t>
            </w:r>
          </w:hyperlink>
          <w:r>
            <w:rPr>
              <w:rStyle w:val="IndexLink"/>
            </w:rPr>
            <w:fldChar w:fldCharType="end"/>
          </w:r>
        </w:p>
      </w:sdtContent>
    </w:sdt>
    <w:p>
      <w:pPr>
        <w:pStyle w:val="Heading1"/>
        <w:numPr>
          <w:ilvl w:val="0"/>
          <w:numId w:val="0"/>
        </w:numPr>
        <w:jc w:val="center"/>
        <w:rPr>
          <w:bCs w:val="false"/>
          <w:sz w:val="24"/>
          <w:szCs w:val="24"/>
        </w:rPr>
      </w:pPr>
      <w:r>
        <w:rPr>
          <w:bCs w:val="false"/>
          <w:sz w:val="24"/>
          <w:szCs w:val="24"/>
        </w:rPr>
      </w:r>
      <w:r>
        <w:br w:type="page"/>
      </w:r>
    </w:p>
    <w:p>
      <w:pPr>
        <w:pStyle w:val="Heading1"/>
        <w:jc w:val="center"/>
        <w:rPr/>
      </w:pPr>
      <w:bookmarkStart w:id="1" w:name="__RefHeading___Toc84321659"/>
      <w:bookmarkEnd w:id="1"/>
      <w:r>
        <w:rPr/>
        <w:t>Введение</w:t>
      </w:r>
    </w:p>
    <w:p>
      <w:pPr>
        <w:pStyle w:val="Normal"/>
        <w:ind w:firstLine="540"/>
        <w:jc w:val="both"/>
        <w:rPr/>
      </w:pPr>
      <w:r>
        <w:rPr/>
        <w:t>Реализуемая в настоящее время политика дерегулирования направлена на снижение степени государственного вмешательства в ход экономических процессов, исходя из так называемой презумпции нецелесообразности государственного регулирования. Логика преобразований предполагает последовательное проведение в жизнь принципа обоснованности государственного воздействия на экономику с использованием законного права принуждения (регулирования). Оптимизация государственного регулирования осуществляется в соответствии с принципами обязательной, максимально полной и эффективной реализации действительно необходимых функций государственного регулирования с параллельным сокращением вмешательства в сферы, где несовершенства рыночного механизма минимальны либо не проявляются вовсе (упразднением избыточных функций), что в конечном итоге будет служить основной цели – сокращению административных, экономических и организационных барьеров для развития предпринимательства.</w:t>
      </w:r>
    </w:p>
    <w:p>
      <w:pPr>
        <w:pStyle w:val="Normal"/>
        <w:ind w:firstLine="540"/>
        <w:jc w:val="both"/>
        <w:rPr/>
      </w:pPr>
      <w:r>
        <w:rPr/>
        <w:t>В этой связи остро стоит вопрос об упразднении избыточных функций государственного регулирования и о передаче части функций государственного регулирования на рынок, руководствуясь критериями важности поставленных задач и экономической эффективности. Практическое выражение указанные приоритеты нашли в рамках реализуемой политики дерегулирования, в частности:</w:t>
      </w:r>
    </w:p>
    <w:p>
      <w:pPr>
        <w:pStyle w:val="Normal"/>
        <w:numPr>
          <w:ilvl w:val="0"/>
          <w:numId w:val="31"/>
        </w:numPr>
        <w:tabs>
          <w:tab w:val="clear" w:pos="708"/>
          <w:tab w:val="left" w:pos="900" w:leader="none"/>
        </w:tabs>
        <w:ind w:left="0" w:firstLine="540"/>
        <w:jc w:val="both"/>
        <w:rPr/>
      </w:pPr>
      <w:r>
        <w:rPr/>
        <w:t xml:space="preserve"> </w:t>
      </w:r>
      <w:r>
        <w:rPr/>
        <w:t>в «пакете Грефа» – Федеральных законах «О лицензировании отдельных видов деятельности», «О государственной регистрации юридических лиц» и «О защите прав юридических лиц и индивидуальных предпринимателей при проведении государственного контроля (надзора)»;</w:t>
      </w:r>
    </w:p>
    <w:p>
      <w:pPr>
        <w:pStyle w:val="Normal"/>
        <w:numPr>
          <w:ilvl w:val="0"/>
          <w:numId w:val="31"/>
        </w:numPr>
        <w:tabs>
          <w:tab w:val="clear" w:pos="708"/>
          <w:tab w:val="left" w:pos="900" w:leader="none"/>
        </w:tabs>
        <w:ind w:left="0" w:firstLine="540"/>
        <w:jc w:val="both"/>
        <w:rPr/>
      </w:pPr>
      <w:r>
        <w:rPr/>
        <w:t>в Федеральном законе «О техническом регулировании»;</w:t>
      </w:r>
    </w:p>
    <w:p>
      <w:pPr>
        <w:pStyle w:val="Normal"/>
        <w:numPr>
          <w:ilvl w:val="0"/>
          <w:numId w:val="31"/>
        </w:numPr>
        <w:tabs>
          <w:tab w:val="clear" w:pos="708"/>
          <w:tab w:val="left" w:pos="900" w:leader="none"/>
        </w:tabs>
        <w:ind w:left="0" w:firstLine="540"/>
        <w:jc w:val="both"/>
        <w:rPr/>
      </w:pPr>
      <w:r>
        <w:rPr/>
        <w:t>в мероприятиях по проведению административной реформы, реформы государственной службы, системы бюджетирования и местного самоуправления, разграничению функций между уровнями власти;</w:t>
      </w:r>
    </w:p>
    <w:p>
      <w:pPr>
        <w:pStyle w:val="Normal"/>
        <w:numPr>
          <w:ilvl w:val="0"/>
          <w:numId w:val="31"/>
        </w:numPr>
        <w:tabs>
          <w:tab w:val="clear" w:pos="708"/>
          <w:tab w:val="left" w:pos="900" w:leader="none"/>
        </w:tabs>
        <w:ind w:left="0" w:firstLine="540"/>
        <w:jc w:val="both"/>
        <w:rPr/>
      </w:pPr>
      <w:r>
        <w:rPr/>
        <w:t>в преобразовании системы налогообложения;</w:t>
      </w:r>
    </w:p>
    <w:p>
      <w:pPr>
        <w:pStyle w:val="Normal"/>
        <w:numPr>
          <w:ilvl w:val="0"/>
          <w:numId w:val="31"/>
        </w:numPr>
        <w:tabs>
          <w:tab w:val="clear" w:pos="708"/>
          <w:tab w:val="left" w:pos="900" w:leader="none"/>
        </w:tabs>
        <w:ind w:left="0" w:firstLine="540"/>
        <w:jc w:val="both"/>
        <w:rPr/>
      </w:pPr>
      <w:r>
        <w:rPr/>
        <w:t>в преобразованиях, связанных со вступлением в ВТО.</w:t>
      </w:r>
    </w:p>
    <w:p>
      <w:pPr>
        <w:pStyle w:val="Normal"/>
        <w:ind w:firstLine="540"/>
        <w:jc w:val="both"/>
        <w:rPr/>
      </w:pPr>
      <w:r>
        <w:rPr/>
        <w:t>Дерегулирование экономики предполагает развитие механизмов саморегулирования отдельных секторов экономики как альтернативы прямому государственному регулированию. Саморегулирование, рассматриваемое как институт, в рамках которого группой экономических агентов устанавливаются легитимные регулирующие хозяйственную деятельность правила и контролируется их исполнение, позволяет эффективно решить ряд важнейших задач. С теоретической точки зрения, саморегулируемые организации в состоянии преодолевать изъяны (провалы) рынка и содействовать реализации целей социальной политики, с меньшими издержками, чем в случае прямого государственного регулирования, что обусловлено уменьшением вероятности проявления изъянов государства. Вполне очевидно, что в данном случае развитие саморегулирования обеспечивает повышение общественного благосостояния и темпов экономического роста. Вместе с тем, существует возможность возникновения негативных эффектов функционирования саморегулируемых организаций, что в первую очередь, связано с возможным ограничением конкуренции. Выбор конкретной регулирующей опции, направленной на решение определенной задачи государственного регулирования, либо принятие решения о передаче функции на рынок/задействовании механизмов саморегулирования должны осуществляться на основе сопоставления масштабов проявления изъянов рынка и изъянов государства и проведения многоаспектного анализа с точки зрения важности решаемых задач, выгод, издержек (соотношения затраты-результат) и рисков с обязательным изучением возможных альтернатив и учетом воздействия регулирующего решения на все заинтересованные стороны (в самом общем виде – хозяйствующих субъектов, потребителей и государство) с целью установления баланса интересов. Содержательной основой, на которой должна строиться процедура доказательства необходимости вмешательства в предпринимательскую деятельность и выбора оптимальной опции, является оценка регулирующего воздействия.</w:t>
      </w:r>
    </w:p>
    <w:p>
      <w:pPr>
        <w:pStyle w:val="Normal"/>
        <w:ind w:firstLine="540"/>
        <w:jc w:val="both"/>
        <w:rPr/>
      </w:pPr>
      <w:r>
        <w:rPr/>
        <w:t xml:space="preserve">Развитие института саморегулирования в рамках отечественной хозяйственной системы имеет относительно короткую историю, что связано с исторически обусловленными характеристическими свойствами последней. Вместе с тем, накоплен достаточно обширный опыт, связанный с функционированием различного рода профессиональных ассоциаций, которые обладают некоторыми присущими саморегулируемым организациям чертами. Первые собственно саморегулируемые организации возникли как объединения профессиональных участников рынка ценных бумаг с принятием в 1996 г. Федерального закона «О рынке ценных бумаг». В настоящее время в различных секторах экономики функционирует значительное число объединений субъектов профессиональной и предпринимательской деятельности (фактически являющихся саморегулируемыми организациями), деятельность которых отчасти регулируется рядом отраслевых законов, а отчасти – лишь нормами гражданского законодательства. </w:t>
      </w:r>
    </w:p>
    <w:p>
      <w:pPr>
        <w:pStyle w:val="Normal"/>
        <w:ind w:firstLine="540"/>
        <w:jc w:val="both"/>
        <w:rPr/>
      </w:pPr>
      <w:r>
        <w:rPr/>
        <w:t xml:space="preserve">Исходя из основных целей реформы системы регулирования, а также в силу возрастания роли института саморегулирования в национальной экономике, становится очевидной необходимость законодательного оформления деятельности саморегулируемых организаций и содействия дальнейшему развитию профессиональных ассоциаций, являющихся инструментом саморегулирования секторов экономики (параллельно препятствуя проявлению негативных эффектов). Одновременно с целью повышения качества правового регулирования, обоснованности и адекватности принимаемых решений в сфере регулирования предпринимательской деятельности в целом и саморегулируемых секторов экономики в частности необходимо изучать теоретические основы их функционирования, анализировать и обобщать существующий позитивный зарубежный опыт (в экономически развитых странах внедрение элементов саморегулирования происходило эволюционно на протяжении длительного периода и, соответственно, накоплен значительный опыт в этой сфере). </w:t>
      </w:r>
    </w:p>
    <w:p>
      <w:pPr>
        <w:pStyle w:val="Normal"/>
        <w:ind w:firstLine="540"/>
        <w:jc w:val="both"/>
        <w:rPr/>
      </w:pPr>
      <w:r>
        <w:rPr/>
      </w:r>
    </w:p>
    <w:p>
      <w:pPr>
        <w:pStyle w:val="Normal"/>
        <w:ind w:firstLine="540"/>
        <w:jc w:val="both"/>
        <w:rPr/>
      </w:pPr>
      <w:r>
        <w:rPr/>
        <w:t>Целью настоящего исследования является содействие дальнейшему улучшению политики в области регулирования деятельности саморегулируемых организаций через изучение теоретических аспектов их функционирования, обобщение существующего отечественного и зарубежного опыта и разработку предложений по совершенствованию законодательства в области саморегулирования предпринимательской деятельности.</w:t>
      </w:r>
    </w:p>
    <w:p>
      <w:pPr>
        <w:pStyle w:val="Normal"/>
        <w:ind w:firstLine="540"/>
        <w:jc w:val="both"/>
        <w:rPr/>
      </w:pPr>
      <w:r>
        <w:rPr/>
      </w:r>
    </w:p>
    <w:p>
      <w:pPr>
        <w:pStyle w:val="Normal"/>
        <w:ind w:firstLine="540"/>
        <w:jc w:val="both"/>
        <w:rPr/>
      </w:pPr>
      <w:r>
        <w:rPr/>
        <w:t xml:space="preserve">Первый раздел отчета посвящен </w:t>
      </w:r>
      <w:r>
        <w:rPr>
          <w:lang w:val="en-US" w:eastAsia="en-US"/>
        </w:rPr>
        <w:t xml:space="preserve">изучению общих аспектов возникновения и функционирования саморегулируемых организаций, включающему в себя анализ возможных сфер деятельности саморегулируемых организаций и перспективы сокращения объемов государственного регулирования с передачей части регулирующих функций на уровень </w:t>
      </w:r>
      <w:r>
        <w:rPr/>
        <w:t>профессиональных ассоциаций, являющихся инструментом саморегулирования различных секторов экономики.</w:t>
      </w:r>
    </w:p>
    <w:p>
      <w:pPr>
        <w:pStyle w:val="Normal"/>
        <w:ind w:firstLine="540"/>
        <w:jc w:val="both"/>
        <w:rPr/>
      </w:pPr>
      <w:r>
        <w:rPr/>
      </w:r>
    </w:p>
    <w:p>
      <w:pPr>
        <w:pStyle w:val="Normal"/>
        <w:tabs>
          <w:tab w:val="clear" w:pos="708"/>
          <w:tab w:val="left" w:pos="360" w:leader="none"/>
        </w:tabs>
        <w:ind w:firstLine="540"/>
        <w:jc w:val="both"/>
        <w:rPr/>
      </w:pPr>
      <w:r>
        <w:rPr/>
        <w:t>Во втором разделе приведен анализ нормативной правовой базы федерального уровня, регулирующей образование и функционирование профессиональных ассоциаций, которые являются инструментом саморегулирования различных секторов экономики, на предмет выявления положительных аспектов нормативно-правового регулирования, пробелов и недостатков, подлежащих устранению, а также положений, требующих усовершенствования.</w:t>
      </w:r>
    </w:p>
    <w:p>
      <w:pPr>
        <w:pStyle w:val="Normal"/>
        <w:tabs>
          <w:tab w:val="clear" w:pos="708"/>
          <w:tab w:val="left" w:pos="360" w:leader="none"/>
        </w:tabs>
        <w:ind w:firstLine="540"/>
        <w:jc w:val="both"/>
        <w:rPr/>
      </w:pPr>
      <w:r>
        <w:rPr/>
      </w:r>
    </w:p>
    <w:p>
      <w:pPr>
        <w:pStyle w:val="Normal"/>
        <w:tabs>
          <w:tab w:val="clear" w:pos="708"/>
          <w:tab w:val="left" w:pos="360" w:leader="none"/>
        </w:tabs>
        <w:ind w:firstLine="540"/>
        <w:jc w:val="both"/>
        <w:rPr/>
      </w:pPr>
      <w:r>
        <w:rPr/>
        <w:t xml:space="preserve">В третьем разделе представлен анализ практики применения норм и положений действующего законодательства и иной нормативной правовой базы федерального уровня о саморегулируемых организациях, в частности анализ арбитражной практики и изучение законодательства на предмет практической реализации отдельных положений и существующих возможностей по защите прав и законных интересов граждан в части возмещения нанесенного субъектами профессиональной/предпринимательской деятельности ущерба. </w:t>
      </w:r>
    </w:p>
    <w:p>
      <w:pPr>
        <w:pStyle w:val="Normal"/>
        <w:tabs>
          <w:tab w:val="clear" w:pos="708"/>
          <w:tab w:val="left" w:pos="360" w:leader="none"/>
        </w:tabs>
        <w:ind w:firstLine="540"/>
        <w:jc w:val="both"/>
        <w:rPr/>
      </w:pPr>
      <w:r>
        <w:rPr/>
      </w:r>
    </w:p>
    <w:p>
      <w:pPr>
        <w:pStyle w:val="Normal"/>
        <w:tabs>
          <w:tab w:val="clear" w:pos="708"/>
          <w:tab w:val="left" w:pos="360" w:leader="none"/>
        </w:tabs>
        <w:ind w:firstLine="540"/>
        <w:jc w:val="both"/>
        <w:rPr/>
      </w:pPr>
      <w:r>
        <w:rPr/>
        <w:t>Четвертый раздел отчета посвящен анализу проблем, с которыми сталкиваются саморегулируемые организации, их члены и органы государственной власти в связи с развитием механизма саморегулирования и страхования рисков.</w:t>
      </w:r>
    </w:p>
    <w:p>
      <w:pPr>
        <w:pStyle w:val="Normal"/>
        <w:tabs>
          <w:tab w:val="clear" w:pos="708"/>
          <w:tab w:val="left" w:pos="360" w:leader="none"/>
        </w:tabs>
        <w:ind w:firstLine="540"/>
        <w:jc w:val="both"/>
        <w:rPr/>
      </w:pPr>
      <w:r>
        <w:rPr/>
      </w:r>
    </w:p>
    <w:p>
      <w:pPr>
        <w:pStyle w:val="Normal"/>
        <w:tabs>
          <w:tab w:val="clear" w:pos="708"/>
          <w:tab w:val="left" w:pos="360" w:leader="none"/>
        </w:tabs>
        <w:ind w:firstLine="540"/>
        <w:jc w:val="both"/>
        <w:rPr/>
      </w:pPr>
      <w:r>
        <w:rPr/>
        <w:t>В заключении предложены направления совершенствования законодательства в области саморегулирования предпринимательской деятельности.</w:t>
      </w:r>
    </w:p>
    <w:p>
      <w:pPr>
        <w:pStyle w:val="Normal"/>
        <w:tabs>
          <w:tab w:val="clear" w:pos="708"/>
          <w:tab w:val="left" w:pos="360" w:leader="none"/>
        </w:tabs>
        <w:ind w:firstLine="540"/>
        <w:jc w:val="both"/>
        <w:rPr/>
      </w:pPr>
      <w:r>
        <w:rPr/>
      </w:r>
    </w:p>
    <w:p>
      <w:pPr>
        <w:pStyle w:val="Normal"/>
        <w:tabs>
          <w:tab w:val="clear" w:pos="708"/>
          <w:tab w:val="left" w:pos="360" w:leader="none"/>
        </w:tabs>
        <w:ind w:firstLine="540"/>
        <w:jc w:val="both"/>
        <w:rPr/>
      </w:pPr>
      <w:r>
        <w:rPr/>
        <w:t>В рамках настоящего исследования при проведении анализа практики применения норм и положений действующего законодательства и иной нормативной правовой базы федерального уровня о саморегулируемых организациях, а также выявления проблем, с которыми сталкиваются саморегулируемые организации, их члены и органы государственной власти в связи с развитием механизма саморегулирования и страхования рисков, особое внимание было уделено профессиональной деятельности на рынке ценных бумаг и в сфере арбитражного управления. Причиной послужила развитость в данных секторах института саморегулирования и механизмов обеспечения имущественной ответственности субъектов профессиональной/предпринимательской деятельности и факт наличия проработанной нормативной правовой базы.</w:t>
      </w:r>
    </w:p>
    <w:p>
      <w:pPr>
        <w:pStyle w:val="Normal"/>
        <w:ind w:firstLine="540"/>
        <w:jc w:val="both"/>
        <w:rPr/>
      </w:pPr>
      <w:r>
        <w:rPr/>
      </w:r>
    </w:p>
    <w:p>
      <w:pPr>
        <w:pStyle w:val="Normal"/>
        <w:ind w:firstLine="540"/>
        <w:jc w:val="both"/>
        <w:rPr/>
      </w:pPr>
      <w:r>
        <w:rPr/>
      </w:r>
      <w:r>
        <w:br w:type="page"/>
      </w:r>
    </w:p>
    <w:p>
      <w:pPr>
        <w:pStyle w:val="Heading1"/>
        <w:jc w:val="center"/>
        <w:rPr/>
      </w:pPr>
      <w:bookmarkStart w:id="2" w:name="__RefHeading___Toc84321660"/>
      <w:bookmarkEnd w:id="2"/>
      <w:r>
        <w:rPr/>
        <w:t>1. Изучение общих аспектов возникновения и функционирования саморегулируемых организаций.</w:t>
      </w:r>
    </w:p>
    <w:p>
      <w:pPr>
        <w:pStyle w:val="Normal"/>
        <w:ind w:firstLine="540"/>
        <w:rPr>
          <w:b/>
          <w:b/>
          <w:sz w:val="28"/>
          <w:szCs w:val="28"/>
        </w:rPr>
      </w:pPr>
      <w:r>
        <w:rPr>
          <w:b/>
          <w:sz w:val="28"/>
          <w:szCs w:val="28"/>
        </w:rPr>
      </w:r>
    </w:p>
    <w:p>
      <w:pPr>
        <w:pStyle w:val="Heading2"/>
        <w:jc w:val="center"/>
        <w:rPr/>
      </w:pPr>
      <w:bookmarkStart w:id="3" w:name="__RefHeading___Toc84321661"/>
      <w:bookmarkEnd w:id="3"/>
      <w:r>
        <w:rPr/>
        <w:t>1.1. Определение и функции саморегулирования</w:t>
      </w:r>
    </w:p>
    <w:p>
      <w:pPr>
        <w:pStyle w:val="Normal"/>
        <w:ind w:firstLine="540"/>
        <w:jc w:val="both"/>
        <w:rPr/>
      </w:pPr>
      <w:r>
        <w:rPr/>
        <w:t>Исследование процессов образования и функционирования профессиональных ассоциаций, являющихся инструментом саморегулирования секторов экономики, целесообразно начать с определения понятия саморегулирования. Следует отметить, что как в отечественной, так и в зарубежной теории отсутствует единый подход к определению данного явления. При том что набор существенных характеристик анализируемого института трактуется, в общем, инвариантно, существуют значительные расхождения в способах его формализации, которые обусловлены методологическими различиями, разностью целей использования термина саморегулирования и неодинаковым видением его принципиального отличия от других методов регулирования (понимаемого как предельно широко, так и довольно узко). Корректное с точки зрения экономической теории и вместе с тем операциональное определение саморегулирования должно формулироваться на основе основных функциональных особенностей. Так, механизм саморегулирования предполагает установление в соответствии с заявленными целями требований к участникам рынка, объединенным по принципу членства в профессиональные ассоциации, контроль исполнения таких требований (включая мониторинг), применение санкций к нарушителям, а также использование внутренних внесудебных механизмов (арбитражные и третейские схемы) разрешения спорных ситуаций, возникающих между членами саморегулируемых организаций, а также между участниками саморегулирования и третьими лицами – «аутсайдерами» – потребителями и государством</w:t>
      </w:r>
      <w:r>
        <w:rPr>
          <w:rStyle w:val="FootnoteCharacters"/>
          <w:rStyle w:val="FootnoteAnchor"/>
        </w:rPr>
        <w:footnoteReference w:id="2"/>
      </w:r>
      <w:r>
        <w:rPr/>
        <w:t>. Такой функциональный подход характерен для законодательного закрепления саморегулирования. В частности, Директивы ЕС определяют саморегулирование именно таким образом. Разработчики проекта Закона «О саморегулируемых организациях», имеющего целью урегулирование отношений, которые возникают в связи с созданием, деятельностью и прекращением саморегулируемых организаций, объединяющих субъектов предпринимательской или профессиональной деятельности (принят в первом чтении Государственной Думой ФС РФ), пошли по этому же пути, используя следующее определение: «под саморегулированием понимается самостоятельная и инициативная деятельность субъектов предпринимательской или профессиональной деятельности, содержанием которой является разработка и установление правил и стандартов предпринимательской или профессиональной деятельности, а также осуществление контроля за соблюдением требований законодательства в части осуществляемой предпринимательской или профессиональной деятельности и требований указанных правил и стандартов». Как видно, саморегулирование определяется через основные реализуемые посредством данного инструмента функции, что вполне соответствует требованию операциональности.</w:t>
      </w:r>
    </w:p>
    <w:p>
      <w:pPr>
        <w:pStyle w:val="Normal"/>
        <w:ind w:firstLine="540"/>
        <w:jc w:val="both"/>
        <w:rPr/>
      </w:pPr>
      <w:r>
        <w:rPr/>
        <w:t>Для целей настоящего исследования представляется возможным дать несколько более «наукообразное» определение, отражающее видовые характеристики саморегулирования, из которого, в свою очередь, вытекало бы соответствующее функциональное наполнение (корреспондирующее с приведенными выше функциями). С позиций классической экономической теории, саморегулирование можно определить как установление участниками рынка коллективных ограничений, отличных от государственных и носящих по отношению к последним восполнительный/дополняющий характер, с целью достижения результатов, которые недоступны в режиме свободного действия рыночных сил. Использование данного определения позволяет рассматривать саморегулирование как более слабую (мягкую) альтернативу государственного регулирования, занимающую промежуточную позицию между последним и свободным действием рыночных сил. Кроме того, открываются возможности изучения влияния саморегулирования на функционирование отраслевых рынков, исходя из парадигмы структура-поведение-результат (</w:t>
      </w:r>
      <w:r>
        <w:rPr>
          <w:lang w:val="en-US"/>
        </w:rPr>
        <w:t>structure</w:t>
      </w:r>
      <w:r>
        <w:rPr/>
        <w:t>-</w:t>
      </w:r>
      <w:r>
        <w:rPr>
          <w:lang w:val="en-US"/>
        </w:rPr>
        <w:t>conduct</w:t>
      </w:r>
      <w:r>
        <w:rPr/>
        <w:t>-</w:t>
      </w:r>
      <w:r>
        <w:rPr>
          <w:lang w:val="en-US"/>
        </w:rPr>
        <w:t>performance</w:t>
      </w:r>
      <w:r>
        <w:rPr/>
        <w:t>). Анализ саморегулирования как института предполагает внесение некоторых корректив в предложенные определения, исходя из специфики контрактного подхода. Так, в рамках неоинституциональной теории предлагается следующее определение: «саморегулирование – это институт, в рамках которого группой экономических агентов создаются, адаптируются и изменяются  легитимные (не противоречащие формальным, установленным государством) правила, регулирующие хозяйственную деятельность этих агентов, и объекты контроля имеют возможность легитимно управлять поведением контролера (регулятора)» [КонфОП]. Предложенное определение обладает тем преимуществом, что оно вполне адекватно отражает суть самого института, рассматриваемого как набор устанавливаемых правил с указанием на механизмы их воспроизводства и контроля за соответствием принятым стандартам с возможностью применения санкций.</w:t>
      </w:r>
    </w:p>
    <w:p>
      <w:pPr>
        <w:pStyle w:val="Normal"/>
        <w:ind w:firstLine="540"/>
        <w:jc w:val="both"/>
        <w:rPr/>
      </w:pPr>
      <w:r>
        <w:rPr/>
        <w:t>Таким образом, в качестве наиболее корректного определения саморегулирования хозяйственной деятельности может быть признана следующая конструкция: легитимное (не противоречащее действующему законодательству) регулирование</w:t>
      </w:r>
      <w:r>
        <w:rPr>
          <w:rStyle w:val="FootnoteCharacters"/>
          <w:rStyle w:val="FootnoteAnchor"/>
        </w:rPr>
        <w:footnoteReference w:id="3"/>
      </w:r>
      <w:r>
        <w:rPr/>
        <w:t xml:space="preserve"> отраслевых рынков и отдельных сфер деятельности субъектами рынка без вмешательства государства (либо такое вмешательство может быть опосредованным).</w:t>
      </w:r>
    </w:p>
    <w:p>
      <w:pPr>
        <w:pStyle w:val="Normal"/>
        <w:ind w:firstLine="540"/>
        <w:jc w:val="both"/>
        <w:rPr/>
      </w:pPr>
      <w:r>
        <w:rPr/>
        <w:t>Развитие института саморегулирования необходимо рассматривать в тесной взаимосвязи с поиском оптимальных схем регулирования хозяйственной деятельности экономических агентов, направленного на устранение провалов рынка. Известно, что изъяны рынка сопряжены с общеэкономической потерей эффективности, обусловленной Парето-неоптимальным использованием ресурсов. Характер государственного вмешательства должен в каждом случае точно соответствовать специфике конкретных изъянов рынка, причем несовершенства рынка необходимо сопоставлять с возможными «провалами» государства, существование которых обусловлено рядом объективных причин. Изъяны рынка возникают вследствие:</w:t>
      </w:r>
    </w:p>
    <w:p>
      <w:pPr>
        <w:pStyle w:val="Normal"/>
        <w:numPr>
          <w:ilvl w:val="0"/>
          <w:numId w:val="31"/>
        </w:numPr>
        <w:tabs>
          <w:tab w:val="clear" w:pos="708"/>
          <w:tab w:val="left" w:pos="900" w:leader="none"/>
        </w:tabs>
        <w:ind w:left="0" w:firstLine="540"/>
        <w:jc w:val="both"/>
        <w:rPr/>
      </w:pPr>
      <w:r>
        <w:rPr/>
        <w:t>Ограниченности конкуренции. В первую очередь, речь идет о тенденциях к монополизации отдельных секторов экономики. Поскольку монополия ведет к неоптимальному использованию ресурсов, относительному недопроизводству, повышению цен и снижению качества продукции, государственное вмешательство может способствовать существенным улучшениям.</w:t>
      </w:r>
    </w:p>
    <w:p>
      <w:pPr>
        <w:pStyle w:val="Normal"/>
        <w:numPr>
          <w:ilvl w:val="0"/>
          <w:numId w:val="31"/>
        </w:numPr>
        <w:tabs>
          <w:tab w:val="clear" w:pos="708"/>
          <w:tab w:val="left" w:pos="900" w:leader="none"/>
        </w:tabs>
        <w:ind w:left="0" w:firstLine="540"/>
        <w:jc w:val="both"/>
        <w:rPr/>
      </w:pPr>
      <w:r>
        <w:rPr/>
        <w:t>Существования внешних эффектов (экстерналий). Широко понимаемые внешние эффекты тесно сопряжены с понятием альтернативной стоимости использования ресурсов (экономических благ). Если какой-либо хозяйствующий субъект эксплуатирует ограниченные ресурсы, не возмещая их полной стоимости, издержки ложатся на остальных участников хозяйственной деятельности. В этом случае экономика имеет дело с негативным внешним эффектом. Позитивный внешний эффект связан с принятием на себя хозяйствующим субъектом дополнительных расходов (издержки использования ресурса превышают его альтернативную стоимость). Негативные последствия отрицательных экстерналий связаны с проявлением тенденции к относительному перепроизводству при расточительном расходовании ресурсов. Для положительных экстерналий ситуация обратна: имеет место недопроизводство, сопровождаемое повышением цен на производимую продукцию (работы, услуги).</w:t>
      </w:r>
    </w:p>
    <w:p>
      <w:pPr>
        <w:pStyle w:val="Normal"/>
        <w:numPr>
          <w:ilvl w:val="0"/>
          <w:numId w:val="31"/>
        </w:numPr>
        <w:tabs>
          <w:tab w:val="clear" w:pos="708"/>
          <w:tab w:val="left" w:pos="900" w:leader="none"/>
        </w:tabs>
        <w:ind w:left="0" w:firstLine="540"/>
        <w:jc w:val="both"/>
        <w:rPr/>
      </w:pPr>
      <w:r>
        <w:rPr/>
        <w:t xml:space="preserve">Неполноты (асимметрии) информации. Неполнота информации лимитирует возможности эффективного использования ресурсов, обуславливая неоптимальное поведение продавцов и покупателей. В частности, это приводит к ограничению конкуренции и созданию препятствий для заключения долгосрочных контрактов. Под информационной асимметрией понимается неравномерность распределения информации, необходимой для принятия экономическими агентами рациональных решений. </w:t>
      </w:r>
    </w:p>
    <w:p>
      <w:pPr>
        <w:pStyle w:val="Normal"/>
        <w:ind w:firstLine="540"/>
        <w:jc w:val="both"/>
        <w:rPr/>
      </w:pPr>
      <w:r>
        <w:rPr/>
      </w:r>
    </w:p>
    <w:p>
      <w:pPr>
        <w:pStyle w:val="Normal"/>
        <w:ind w:firstLine="540"/>
        <w:jc w:val="both"/>
        <w:rPr/>
      </w:pPr>
      <w:r>
        <w:rPr/>
        <w:t>Необходимой функцией государственного регулирования является устранение указанных провалов рынка. Вместе с тем, необходимо помнить, что несовершенствам рыночного регулирования противостоят несовершенства государственного регулирования. Они непосредственно связаны с неспособностью в ряде случаев обеспечить аллокационную эффективность. Основные факторы, негативно сказывающиеся на эффективности государственного управления связаны с:</w:t>
      </w:r>
    </w:p>
    <w:p>
      <w:pPr>
        <w:pStyle w:val="Normal"/>
        <w:numPr>
          <w:ilvl w:val="0"/>
          <w:numId w:val="31"/>
        </w:numPr>
        <w:tabs>
          <w:tab w:val="clear" w:pos="708"/>
          <w:tab w:val="left" w:pos="900" w:leader="none"/>
        </w:tabs>
        <w:ind w:left="0" w:firstLine="540"/>
        <w:jc w:val="both"/>
        <w:rPr/>
      </w:pPr>
      <w:r>
        <w:rPr/>
        <w:t>ограниченностью доступной информации;</w:t>
      </w:r>
    </w:p>
    <w:p>
      <w:pPr>
        <w:pStyle w:val="Normal"/>
        <w:numPr>
          <w:ilvl w:val="0"/>
          <w:numId w:val="31"/>
        </w:numPr>
        <w:tabs>
          <w:tab w:val="clear" w:pos="708"/>
          <w:tab w:val="left" w:pos="900" w:leader="none"/>
        </w:tabs>
        <w:ind w:left="0" w:firstLine="540"/>
        <w:jc w:val="both"/>
        <w:rPr/>
      </w:pPr>
      <w:r>
        <w:rPr/>
        <w:t>неспособностью государства полностью контролировать реакцию контрагентов;</w:t>
      </w:r>
    </w:p>
    <w:p>
      <w:pPr>
        <w:pStyle w:val="Normal"/>
        <w:numPr>
          <w:ilvl w:val="0"/>
          <w:numId w:val="31"/>
        </w:numPr>
        <w:tabs>
          <w:tab w:val="clear" w:pos="708"/>
          <w:tab w:val="left" w:pos="900" w:leader="none"/>
        </w:tabs>
        <w:ind w:left="0" w:firstLine="540"/>
        <w:jc w:val="both"/>
        <w:rPr/>
      </w:pPr>
      <w:r>
        <w:rPr/>
        <w:t>рядом несовершенств политического процесса;</w:t>
      </w:r>
    </w:p>
    <w:p>
      <w:pPr>
        <w:pStyle w:val="Normal"/>
        <w:numPr>
          <w:ilvl w:val="0"/>
          <w:numId w:val="31"/>
        </w:numPr>
        <w:tabs>
          <w:tab w:val="clear" w:pos="708"/>
          <w:tab w:val="left" w:pos="900" w:leader="none"/>
        </w:tabs>
        <w:ind w:left="0" w:firstLine="540"/>
        <w:jc w:val="both"/>
        <w:rPr/>
      </w:pPr>
      <w:r>
        <w:rPr/>
        <w:t>ограниченностью контроля над государственным аппаратом.</w:t>
      </w:r>
    </w:p>
    <w:p>
      <w:pPr>
        <w:pStyle w:val="Normal"/>
        <w:ind w:firstLine="540"/>
        <w:jc w:val="both"/>
        <w:rPr/>
      </w:pPr>
      <w:r>
        <w:rPr/>
        <w:t xml:space="preserve">С учетом возможности проявления изъянов государства остается открытым вопрос об оптимальном объеме вмешательства государства в хозяйственную деятельность экономических агентов и конструировании максимально эффективных методов и механизмов управления. Подготовка и принятие решения о целесообразности, адекватности, осуществимости и эффективности государственного регулирования предпринимательской (профессиональной) деятельности должны осуществляться на основе детального анализа соответствующих издержек и выгод с обязательным исследованием сопряженных с реализацией принятого решения рисков. При этом необходим комплексный подход, предполагающий изучение воздействия на основные совокупные группы субъектов экономических отношений – бизнес, потребителей и государство – с последующим переходом на агрегированный уровень. </w:t>
      </w:r>
    </w:p>
    <w:p>
      <w:pPr>
        <w:pStyle w:val="Normal"/>
        <w:ind w:firstLine="540"/>
        <w:jc w:val="both"/>
        <w:rPr/>
      </w:pPr>
      <w:r>
        <w:rPr/>
      </w:r>
    </w:p>
    <w:p>
      <w:pPr>
        <w:pStyle w:val="Normal"/>
        <w:ind w:firstLine="540"/>
        <w:jc w:val="both"/>
        <w:rPr>
          <w:b/>
          <w:b/>
        </w:rPr>
      </w:pPr>
      <w:r>
        <w:rPr>
          <w:b/>
        </w:rPr>
        <w:t>Функции саморегулирования.</w:t>
      </w:r>
    </w:p>
    <w:p>
      <w:pPr>
        <w:pStyle w:val="Normal"/>
        <w:ind w:firstLine="540"/>
        <w:jc w:val="both"/>
        <w:rPr/>
      </w:pPr>
      <w:r>
        <w:rPr/>
        <w:t xml:space="preserve">Исходя из приведенного выше определения саморегулирования можно выделить следующие необходимые функции, права на выполнение которых делегируют организации саморегулирования ее участники: </w:t>
      </w:r>
    </w:p>
    <w:p>
      <w:pPr>
        <w:pStyle w:val="Normal"/>
        <w:numPr>
          <w:ilvl w:val="0"/>
          <w:numId w:val="8"/>
        </w:numPr>
        <w:tabs>
          <w:tab w:val="clear" w:pos="708"/>
          <w:tab w:val="left" w:pos="900" w:leader="none"/>
        </w:tabs>
        <w:ind w:left="0" w:firstLine="540"/>
        <w:jc w:val="both"/>
        <w:rPr/>
      </w:pPr>
      <w:r>
        <w:rPr/>
        <w:t xml:space="preserve">установление и/или адаптация правил ведения ее членами хозяйственной деятельности; </w:t>
      </w:r>
    </w:p>
    <w:p>
      <w:pPr>
        <w:pStyle w:val="Normal"/>
        <w:numPr>
          <w:ilvl w:val="0"/>
          <w:numId w:val="8"/>
        </w:numPr>
        <w:tabs>
          <w:tab w:val="clear" w:pos="708"/>
          <w:tab w:val="left" w:pos="360" w:leader="none"/>
          <w:tab w:val="left" w:pos="900" w:leader="none"/>
        </w:tabs>
        <w:ind w:left="0" w:firstLine="540"/>
        <w:jc w:val="both"/>
        <w:rPr/>
      </w:pPr>
      <w:r>
        <w:rPr/>
        <w:t xml:space="preserve">установление санкций за нарушение установленных правил; </w:t>
      </w:r>
    </w:p>
    <w:p>
      <w:pPr>
        <w:pStyle w:val="Normal"/>
        <w:numPr>
          <w:ilvl w:val="0"/>
          <w:numId w:val="8"/>
        </w:numPr>
        <w:tabs>
          <w:tab w:val="clear" w:pos="708"/>
          <w:tab w:val="left" w:pos="360" w:leader="none"/>
          <w:tab w:val="left" w:pos="900" w:leader="none"/>
        </w:tabs>
        <w:ind w:left="0" w:firstLine="540"/>
        <w:jc w:val="both"/>
        <w:rPr/>
      </w:pPr>
      <w:r>
        <w:rPr/>
        <w:t>осуществление контроля за соблюдением правил организации;</w:t>
      </w:r>
    </w:p>
    <w:p>
      <w:pPr>
        <w:pStyle w:val="Normal"/>
        <w:numPr>
          <w:ilvl w:val="0"/>
          <w:numId w:val="8"/>
        </w:numPr>
        <w:tabs>
          <w:tab w:val="clear" w:pos="708"/>
          <w:tab w:val="left" w:pos="360" w:leader="none"/>
          <w:tab w:val="left" w:pos="900" w:leader="none"/>
        </w:tabs>
        <w:ind w:left="0" w:firstLine="540"/>
        <w:jc w:val="both"/>
        <w:rPr/>
      </w:pPr>
      <w:r>
        <w:rPr/>
        <w:t>применение санкций в случае обнаружения нарушения правил;</w:t>
      </w:r>
    </w:p>
    <w:p>
      <w:pPr>
        <w:pStyle w:val="Normal"/>
        <w:numPr>
          <w:ilvl w:val="0"/>
          <w:numId w:val="8"/>
        </w:numPr>
        <w:tabs>
          <w:tab w:val="clear" w:pos="708"/>
          <w:tab w:val="left" w:pos="360" w:leader="none"/>
          <w:tab w:val="left" w:pos="900" w:leader="none"/>
        </w:tabs>
        <w:ind w:left="0" w:firstLine="540"/>
        <w:jc w:val="both"/>
        <w:rPr/>
      </w:pPr>
      <w:r>
        <w:rPr/>
        <w:t>разработка и реализация процедуры внесудебного (частного) разрешения спорных вопросов между членами организации и организацией и ее членами;</w:t>
      </w:r>
    </w:p>
    <w:p>
      <w:pPr>
        <w:pStyle w:val="Normal"/>
        <w:ind w:firstLine="540"/>
        <w:jc w:val="both"/>
        <w:rPr/>
      </w:pPr>
      <w:r>
        <w:rPr/>
        <w:t>Необходимо также выделить две дополнительные функции организации саморегулирования:</w:t>
      </w:r>
    </w:p>
    <w:p>
      <w:pPr>
        <w:pStyle w:val="Normal"/>
        <w:numPr>
          <w:ilvl w:val="0"/>
          <w:numId w:val="8"/>
        </w:numPr>
        <w:tabs>
          <w:tab w:val="clear" w:pos="708"/>
          <w:tab w:val="left" w:pos="360" w:leader="none"/>
          <w:tab w:val="left" w:pos="900" w:leader="none"/>
        </w:tabs>
        <w:ind w:left="0" w:firstLine="540"/>
        <w:jc w:val="both"/>
        <w:rPr/>
      </w:pPr>
      <w:r>
        <w:rPr/>
        <w:t>рассмотрение жалоб аутсайдеров на деятельность членов организации (на нарушение ими правил организации);</w:t>
      </w:r>
    </w:p>
    <w:p>
      <w:pPr>
        <w:pStyle w:val="Normal"/>
        <w:numPr>
          <w:ilvl w:val="0"/>
          <w:numId w:val="8"/>
        </w:numPr>
        <w:tabs>
          <w:tab w:val="clear" w:pos="708"/>
          <w:tab w:val="left" w:pos="360" w:leader="none"/>
          <w:tab w:val="left" w:pos="900" w:leader="none"/>
        </w:tabs>
        <w:ind w:left="0" w:firstLine="540"/>
        <w:jc w:val="both"/>
        <w:rPr/>
      </w:pPr>
      <w:r>
        <w:rPr/>
        <w:t>внесудебное разрешение споров аутсайдеров (прежде всего потребителей) с членами организации</w:t>
      </w:r>
      <w:r>
        <w:rPr>
          <w:rStyle w:val="FootnoteCharacters"/>
          <w:rStyle w:val="FootnoteAnchor"/>
        </w:rPr>
        <w:footnoteReference w:id="4"/>
      </w:r>
      <w:r>
        <w:rPr/>
        <w:t>.</w:t>
      </w:r>
    </w:p>
    <w:p>
      <w:pPr>
        <w:pStyle w:val="Normal"/>
        <w:ind w:firstLine="540"/>
        <w:jc w:val="both"/>
        <w:rPr/>
      </w:pPr>
      <w:r>
        <w:rPr/>
        <w:t>Первые пять функций являются контрольными (регулятивными). Управление в легальной форме членами организации тем, как контролер (организация) выполняет эти функции, является ключевой характеристикой института и организации саморегулирования, отличающей саморегулирование с экономической точки зрения от других институтов, а с юридической - от других ассоциаций бизнеса. Отсутствие какой-либо из указанных пяти функций свидетельствует о том, что ассоциация бизнеса не является организацией саморегулирования.</w:t>
      </w:r>
    </w:p>
    <w:p>
      <w:pPr>
        <w:pStyle w:val="Normal"/>
        <w:ind w:firstLine="540"/>
        <w:jc w:val="both"/>
        <w:rPr/>
      </w:pPr>
      <w:r>
        <w:rPr/>
        <w:t>Отдельного внимания заслуживают функции 6. и 7. Достаточно часто эти функции рассматривают как отличительный признак организаций саморегулирования по сравнению с другими формами объединения бизнеса. Однако, если рассматривать как ключевую черту саморегулирования управление поведением контролера, то взаимоотношения с аутсайдерами не являются обязательным элементом этой схемы. Выполнение этих функций носит производный характер и, вообще говоря, они могут отсутствовать в институте саморегулирования. В то же время они, как правило, присутствуют в действующих организациях саморегулирования. Среди причин, укажем на следующие:</w:t>
      </w:r>
    </w:p>
    <w:p>
      <w:pPr>
        <w:pStyle w:val="Normal"/>
        <w:numPr>
          <w:ilvl w:val="0"/>
          <w:numId w:val="31"/>
        </w:numPr>
        <w:tabs>
          <w:tab w:val="clear" w:pos="708"/>
          <w:tab w:val="left" w:pos="900" w:leader="none"/>
        </w:tabs>
        <w:ind w:left="0" w:firstLine="540"/>
        <w:jc w:val="both"/>
        <w:rPr/>
      </w:pPr>
      <w:r>
        <w:rPr/>
        <w:t>рассмотрение жалоб аутсайдеров позволяет экономить на издержках осуществления мониторинга за деятельностью членов организации саморегулирования;</w:t>
      </w:r>
    </w:p>
    <w:p>
      <w:pPr>
        <w:pStyle w:val="Normal"/>
        <w:numPr>
          <w:ilvl w:val="0"/>
          <w:numId w:val="31"/>
        </w:numPr>
        <w:tabs>
          <w:tab w:val="clear" w:pos="708"/>
          <w:tab w:val="left" w:pos="900" w:leader="none"/>
        </w:tabs>
        <w:ind w:left="0" w:firstLine="540"/>
        <w:jc w:val="both"/>
        <w:rPr/>
      </w:pPr>
      <w:r>
        <w:rPr/>
        <w:t>принуждение к выполнению требований аутсайдоров, в частности, к выплате компенсаций в случае нарушения правил саморегулирования может являться разновидностью санкций за нарушение правил;</w:t>
      </w:r>
    </w:p>
    <w:p>
      <w:pPr>
        <w:pStyle w:val="Normal"/>
        <w:numPr>
          <w:ilvl w:val="0"/>
          <w:numId w:val="31"/>
        </w:numPr>
        <w:tabs>
          <w:tab w:val="clear" w:pos="708"/>
          <w:tab w:val="left" w:pos="900" w:leader="none"/>
        </w:tabs>
        <w:ind w:left="0" w:firstLine="540"/>
        <w:jc w:val="both"/>
        <w:rPr/>
      </w:pPr>
      <w:r>
        <w:rPr/>
        <w:t>внесудебное разрешение споров может являться клубным благом для членов организации саморегулирования, если альтернативные издержки разрешения споров больше;</w:t>
      </w:r>
    </w:p>
    <w:p>
      <w:pPr>
        <w:pStyle w:val="Normal"/>
        <w:numPr>
          <w:ilvl w:val="0"/>
          <w:numId w:val="31"/>
        </w:numPr>
        <w:tabs>
          <w:tab w:val="clear" w:pos="708"/>
          <w:tab w:val="left" w:pos="900" w:leader="none"/>
        </w:tabs>
        <w:ind w:left="0" w:firstLine="540"/>
        <w:jc w:val="both"/>
        <w:rPr/>
      </w:pPr>
      <w:r>
        <w:rPr/>
        <w:t>рассмотрение жалоб и разрешение споров может являться общественным благом, «платой» обществу за возможность существования института саморегулирования, доказательством общественной полезности этого института.</w:t>
      </w:r>
    </w:p>
    <w:p>
      <w:pPr>
        <w:pStyle w:val="Normal"/>
        <w:ind w:firstLine="540"/>
        <w:jc w:val="both"/>
        <w:rPr/>
      </w:pPr>
      <w:r>
        <w:rPr/>
        <w:t>Представляется привести целесообразным следующие комментарии. Выполнение функций 6. и 7. может способствовать выполнению основных функций организации саморегулирования. Жалобы (заявления аутсайдера о том, что один из членов организации саморегулирования нарушает правила ведения хозяйственной деятельности, установленные организацией или правилами более высокого порядка)  можно рассматривать как фактор, снижающий издержки организации саморегулирования по мониторингу поведения членов организации (выполнение функции 3). Если после проверки жалобы организация саморегулирования устанавливает истинность содержащихся в ней заявлений о нарушении правил, то фактически происходит перевод конфликта между аутсайдером и членом организации в другую плоскость – в спор между организацией и членом организации. Тогда речь идет о реализации функции 5. В этом случае функция внесудебного разрешения споров между участниками организацией саморегулирования и аутсайдерами тесно связано с функцией рассмотрения жалоб. В принципе, для организации саморегулирования (контролера) интересны факт и доказательства обнаружения нарушения правил, а отнюдь не удовлетворение претензий аутсайдера. В свою очередь, обнаружение нарушения правил членом организации и участие в процедуре подачи жалоб связано для аутсайдеров с издержками. Как показывают многочисленные исследования отношения граждан к системам разрешения споров, большинство из них волнует не наказание нарушителя, а разрешение конфликта. Поэтому для того, чтобы аутсайдеры, прежде всего, потребители обращались с жалобами в организацию саморегулирования, важен не факт того, что к нарушителю будут применены санкции, а возможность решить спор. То есть выполнение функции 7. является созданием стимулов для аутсайдеров выявлять нарушения правил, что, в свою очередь, способствует исполнению функции 3.</w:t>
      </w:r>
    </w:p>
    <w:p>
      <w:pPr>
        <w:pStyle w:val="Normal"/>
        <w:ind w:firstLine="540"/>
        <w:jc w:val="both"/>
        <w:rPr/>
      </w:pPr>
      <w:r>
        <w:rPr/>
        <w:t xml:space="preserve">Другой мотив таков: внесудебное разрешение споров как клубное благо для членов организации действует только в случае сравнительно значительно более высоких издержек разрешения споров через другие системы.(прежде всего, через суд). Это условие соблюдается отнюдь не всегда. Например, в России издержки рассмотрения дела через суд общей юрисдикции едва ли не ниже, чем внесудебное решение споров, если принимать во внимание вероятность обращения аутсайдера в суд и обесценение средств за время рассмотрения дела судом. </w:t>
      </w:r>
    </w:p>
    <w:p>
      <w:pPr>
        <w:pStyle w:val="Normal"/>
        <w:ind w:firstLine="540"/>
        <w:jc w:val="both"/>
        <w:rPr/>
      </w:pPr>
      <w:r>
        <w:rPr/>
        <w:t xml:space="preserve">Необходимость выполнения функций 6. и 7. может быть также связана с доказательством общественной полезности саморегулирования. Подчеркнем, что саморегулирование как институт, равно как и государственное регулирование, может быть как эффективным (расширяющим границы обмена и способствующим повышению общественного благосостояния), так и неэффективным. Как будет показано ниже, в экономике часто возникает ситуация институциональной конкуренции между саморегулированием/рыночным регулированием и саморегулированием/ государственным регулированием. По своей экономической природе организация саморегулирования должна, прежде всего, отвечать интересам собственных членов (максимизировать их совокупную полезность) в рамках заданных внешних ограничений. Таким внешним ограничением может быть требование к обеспечению более высокого уровня общественного благосостояния по сравнению с другими институциональными альтернативами (рыночным регулированием и государственным регулированием). Индикатором этого может служить реализация функции рассмотрения жалоб аутсайдеров и дешевого разрешения споров. Наличие таких систем является для общества сигналом того, что институт саморегулирования направлен не только на обеспечение интересов его участников, но и на обеспечение общественного интереса. Именно поэтому требование к наличию систем разрешения споров с аутсайдерами присутствует фактически во всех нормативных актах и других документах, определяющих требования к системам саморегулирования. Следует также подчеркнуть, что если функции 6. и 7. реализуются организацией саморегулирования только по этой причине, то, с высокой долей вероятности, они будут носить декларативный характер. </w:t>
      </w:r>
    </w:p>
    <w:p>
      <w:pPr>
        <w:pStyle w:val="Normal"/>
        <w:ind w:firstLine="540"/>
        <w:jc w:val="both"/>
        <w:rPr/>
      </w:pPr>
      <w:r>
        <w:rPr/>
      </w:r>
    </w:p>
    <w:p>
      <w:pPr>
        <w:pStyle w:val="Heading2"/>
        <w:jc w:val="center"/>
        <w:rPr/>
      </w:pPr>
      <w:bookmarkStart w:id="4" w:name="__RefHeading___Toc84321662"/>
      <w:bookmarkEnd w:id="4"/>
      <w:r>
        <w:rPr/>
        <w:t>1.2. Классификация организаций саморегулирования</w:t>
      </w:r>
    </w:p>
    <w:p>
      <w:pPr>
        <w:pStyle w:val="Normal"/>
        <w:ind w:firstLine="540"/>
        <w:jc w:val="both"/>
        <w:rPr/>
      </w:pPr>
      <w:r>
        <w:rPr/>
        <w:t>Рассмотрим теперь возможный спектр и масштаб (scope) саморегулирования. Схемы саморегулирования разнообразны, что, в частности, и затрудняло выработку единого определения этого явления. В общем виде можно разделить схемы саморегулирования по отношению к государству, по степени охвата рынка, по тому, что составляет общность интересов участников саморегулирования, по степени вовлеченности аутсайдеров.</w:t>
      </w:r>
    </w:p>
    <w:p>
      <w:pPr>
        <w:pStyle w:val="Normal"/>
        <w:ind w:firstLine="540"/>
        <w:jc w:val="both"/>
        <w:rPr/>
      </w:pPr>
      <w:r>
        <w:rPr/>
        <w:t>Классификация схем саморегулирования по принципу соотношения с государственным регулированием представляет наибольший интерес (как теоретический, так и практический). С институциональной точки зрения саморегулирование является промежуточной формой между государственным регулированием с одной стороны и свободным действием рынка с другой. В этом смысле саморегулирование как институциональная альтернатива конкурирует с указанными полярными опциями. Государство может делегировать часть своих функций саморегулируемым структурам отдельных секторов экономики, что при определенных условиях может вызвать повышение эффективности их реализации (повышение качества при фиксированном уровне издержек или снижение затрат на реализацию прежнего объема функций). Хозяйствующие субъекты, со своей стороны, могут структурироваться в саморегулируемые объединения с целью максимизации собственных целевых функций и, в конечном счете, повышения прибыли.</w:t>
      </w:r>
    </w:p>
    <w:p>
      <w:pPr>
        <w:pStyle w:val="Normal"/>
        <w:ind w:firstLine="540"/>
        <w:jc w:val="both"/>
        <w:rPr/>
      </w:pPr>
      <w:r>
        <w:rPr/>
        <w:t>Весь спектр инструментов регулирования можно условно разделить на четыре уровня:</w:t>
      </w:r>
    </w:p>
    <w:p>
      <w:pPr>
        <w:pStyle w:val="Normal"/>
        <w:numPr>
          <w:ilvl w:val="0"/>
          <w:numId w:val="31"/>
        </w:numPr>
        <w:jc w:val="both"/>
        <w:rPr/>
      </w:pPr>
      <w:r>
        <w:rPr/>
        <w:t>рыночное регулирование;</w:t>
      </w:r>
    </w:p>
    <w:p>
      <w:pPr>
        <w:pStyle w:val="Normal"/>
        <w:numPr>
          <w:ilvl w:val="0"/>
          <w:numId w:val="31"/>
        </w:numPr>
        <w:jc w:val="both"/>
        <w:rPr/>
      </w:pPr>
      <w:r>
        <w:rPr/>
        <w:t>саморегулирование;</w:t>
      </w:r>
    </w:p>
    <w:p>
      <w:pPr>
        <w:pStyle w:val="Normal"/>
        <w:numPr>
          <w:ilvl w:val="0"/>
          <w:numId w:val="31"/>
        </w:numPr>
        <w:jc w:val="both"/>
        <w:rPr/>
      </w:pPr>
      <w:r>
        <w:rPr/>
        <w:t>квази-регулирование (со-регулирование);</w:t>
      </w:r>
    </w:p>
    <w:p>
      <w:pPr>
        <w:pStyle w:val="Normal"/>
        <w:numPr>
          <w:ilvl w:val="0"/>
          <w:numId w:val="31"/>
        </w:numPr>
        <w:jc w:val="both"/>
        <w:rPr/>
      </w:pPr>
      <w:r>
        <w:rPr/>
        <w:t>государственное регулирование.</w:t>
      </w:r>
    </w:p>
    <w:p>
      <w:pPr>
        <w:pStyle w:val="Normal"/>
        <w:ind w:firstLine="540"/>
        <w:jc w:val="both"/>
        <w:rPr/>
      </w:pPr>
      <w:r>
        <w:rPr/>
        <w:t>Предложенные альтернативы ранжированы по степени увеличения объема и жесткости государственного вмешательства. Исходя из так называемой презумпции нецелесообразности государственного регулирования</w:t>
      </w:r>
      <w:r>
        <w:rPr>
          <w:rStyle w:val="FootnoteCharacters"/>
          <w:rStyle w:val="FootnoteAnchor"/>
        </w:rPr>
        <w:footnoteReference w:id="5"/>
      </w:r>
      <w:r>
        <w:rPr/>
        <w:t xml:space="preserve">, в процессе выбора конкретной формы вмешательства в свободное функционирование рынка (при условии его принципиальной необходимости) необходимо руководствоваться принципом использования наиболее мягкой опции. </w:t>
      </w:r>
    </w:p>
    <w:p>
      <w:pPr>
        <w:pStyle w:val="Normal"/>
        <w:ind w:firstLine="540"/>
        <w:jc w:val="both"/>
        <w:rPr/>
      </w:pPr>
      <w:r>
        <w:rPr/>
        <w:t>Таким образом, по степени автономности от государства спектр саморегулирования варьируется от систем полностью частных (правила вырабатываются исключительно участниками системы) до систем, предполагающих одобрение в той или иной форме со стороны государственных органов. При этом необходимо понимать, что саморегулирование в любом случае осуществляется в рамках формальных правил, установленных государством (легитимность): это могут быть как общие правила высшего порядка, регулирующие, например, регистрацию объединений бизнеса, договорные отношения, конкуренцию и т.п., так и специальные правила, касающиеся именно института саморегулирования (законодательно определенные права и обязанности организаций саморегулирования и их членов), а также общие правила, регулирующие определенную отрасль или сферу, которые конкретизируются правилами саморегулирования. Соответственно правила саморегулирования могут дополнять, расширять или ужесточать правила государственного регулирования.</w:t>
      </w:r>
    </w:p>
    <w:p>
      <w:pPr>
        <w:pStyle w:val="Normal"/>
        <w:ind w:firstLine="540"/>
        <w:jc w:val="both"/>
        <w:rPr/>
      </w:pPr>
      <w:r>
        <w:rPr/>
        <w:t xml:space="preserve">В рамках данного исследования был выработан концептуальный подход к классификации организаций, являющихся инструментами саморегулирования отдельных секторов экономики, который базируется на теоретических посылах, подкрепленных изучением зарубежного опыта и скорректированных с учетом отечественной специфики. Предлагаемая классификация имеет в основе принцип соотношения саморегулирования с государственным регулированием и рассматривает его в качестве первичного по отношению ко всем прочим (до известной степени). Блок-схема 1. наглядно фиксирует принципиальные моменты схемы, суть которой будет объяснена ниж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8800465"/>
                <wp:effectExtent l="0" t="0" r="0" b="0"/>
                <wp:docPr id="1" name=""/>
                <a:graphic xmlns:a="http://schemas.openxmlformats.org/drawingml/2006/main">
                  <a:graphicData uri="http://schemas.microsoft.com/office/word/2010/wordprocessingGroup">
                    <wpg:wgp>
                      <wpg:cNvGrpSpPr/>
                      <wpg:grpSpPr>
                        <a:xfrm>
                          <a:off x="0" y="0"/>
                          <a:ext cx="5828760" cy="8800560"/>
                          <a:chOff x="0" y="0"/>
                          <a:chExt cx="5828760" cy="8800560"/>
                        </a:xfrm>
                      </wpg:grpSpPr>
                      <wps:wsp>
                        <wps:cNvSpPr/>
                        <wps:nvSpPr>
                          <wps:cNvPr id="0" name=""/>
                          <wps:cNvSpPr/>
                        </wps:nvSpPr>
                        <wps:spPr>
                          <a:xfrm>
                            <a:off x="0" y="2514600"/>
                            <a:ext cx="5828760" cy="6285960"/>
                          </a:xfrm>
                          <a:prstGeom prst="rect">
                            <a:avLst/>
                          </a:prstGeom>
                          <a:noFill/>
                          <a:ln w="0">
                            <a:noFill/>
                          </a:ln>
                        </wps:spPr>
                        <wps:bodyPr/>
                      </wps:wsp>
                      <wps:wsp>
                        <wps:cNvSpPr/>
                        <wps:spPr>
                          <a:xfrm>
                            <a:off x="457200" y="2743200"/>
                            <a:ext cx="2856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228560"/>
                            <a:ext cx="2856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829480"/>
                            <a:ext cx="2856960" cy="79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429680"/>
                            <a:ext cx="2856960" cy="79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228560"/>
                            <a:ext cx="2856960" cy="800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0"/>
                            <a:ext cx="5486400" cy="8227800"/>
                          </a:xfrm>
                        </wpg:grpSpPr>
                        <wps:wsp>
                          <wps:cNvSpPr txBox="1"/>
                          <wps:spPr>
                            <a:xfrm>
                              <a:off x="342720" y="2742480"/>
                              <a:ext cx="28562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342720" y="4227840"/>
                              <a:ext cx="2856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елегированное</w:t>
                                </w: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саморегулирование</w:t>
                                </w:r>
                              </w:p>
                            </w:txbxContent>
                          </wps:txbx>
                          <wps:bodyPr wrap="square" anchor="t">
                            <a:noAutofit/>
                          </wps:bodyPr>
                        </wps:wsp>
                        <wps:wsp>
                          <wps:cNvSpPr txBox="1"/>
                          <wps:spPr>
                            <a:xfrm>
                              <a:off x="342720" y="5828040"/>
                              <a:ext cx="28562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обровольное саморегулирование</w:t>
                                </w:r>
                              </w:p>
                            </w:txbxContent>
                          </wps:txbx>
                          <wps:bodyPr wrap="square" anchor="t">
                            <a:noAutofit/>
                          </wps:bodyPr>
                        </wps:wsp>
                        <wps:wsp>
                          <wps:cNvSpPr txBox="1"/>
                          <wps:spPr>
                            <a:xfrm>
                              <a:off x="342720" y="7428240"/>
                              <a:ext cx="28562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вободное функционирование рынка (рыночное регулирование)</w:t>
                                </w:r>
                              </w:p>
                            </w:txbxContent>
                          </wps:txbx>
                          <wps:bodyPr wrap="square" anchor="t">
                            <a:noAutofit/>
                          </wps:bodyPr>
                        </wps:wsp>
                        <wps:wsp>
                          <wps:cNvSpPr/>
                          <wps:spPr>
                            <a:xfrm>
                              <a:off x="1714320" y="3542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320" y="6628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1560"/>
                              <a:ext cx="5485680" cy="0"/>
                            </a:xfrm>
                            <a:prstGeom prst="line">
                              <a:avLst/>
                            </a:prstGeom>
                            <a:ln w="9360">
                              <a:solidFill>
                                <a:srgbClr val="000000"/>
                              </a:solidFill>
                              <a:prstDash val="dash"/>
                              <a:miter/>
                            </a:ln>
                          </wps:spPr>
                          <wps:style>
                            <a:lnRef idx="0"/>
                            <a:fillRef idx="0"/>
                            <a:effectRef idx="0"/>
                            <a:fontRef idx="minor"/>
                          </wps:style>
                          <wps:bodyPr/>
                        </wps:wsp>
                        <wps:wsp>
                          <wps:cNvSpPr/>
                          <wps:spPr>
                            <a:xfrm>
                              <a:off x="34200" y="3542760"/>
                              <a:ext cx="880920" cy="3886200"/>
                            </a:xfrm>
                            <a:custGeom>
                              <a:avLst/>
                              <a:gdLst/>
                              <a:ahLst/>
                              <a:rect l="l" t="t" r="r" b="b"/>
                              <a:pathLst>
                                <a:path w="1387" h="6120">
                                  <a:moveTo>
                                    <a:pt x="1386" y="0"/>
                                  </a:moveTo>
                                  <a:lnTo>
                                    <a:pt x="14" y="801"/>
                                  </a:lnTo>
                                  <a:lnTo>
                                    <a:pt x="0" y="5286"/>
                                  </a:lnTo>
                                  <a:lnTo>
                                    <a:pt x="1387" y="61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6200000">
                              <a:off x="3314160" y="1713960"/>
                              <a:ext cx="3886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 «О саморегулируемых</w:t>
                                </w:r>
                                <w:r>
                                  <w:rPr>
                                    <w:kern w:val="2"/>
                                    <w:sz w:val="32"/>
                                    <w:szCs w:val="32"/>
                                    <w:rFonts w:ascii="Times New Roman" w:hAnsi="Times New Roman" w:eastAsia="Times New Roman" w:cs="Times New Roman"/>
                                    <w:color w:val="auto"/>
                                    <w:lang w:val="ru-RU" w:bidi="ar-SA"/>
                                  </w:rPr>
                                  <w:t xml:space="preserve"> организациях»</w:t>
                                </w:r>
                              </w:p>
                            </w:txbxContent>
                          </wps:txbx>
                          <wps:bodyPr wrap="square" lIns="45720" rIns="45720" tIns="91440" bIns="91440" anchor="t">
                            <a:noAutofit/>
                          </wps:bodyPr>
                        </wps:wsp>
                        <wps:wsp>
                          <wps:cNvSpPr txBox="1"/>
                          <wps:spPr>
                            <a:xfrm rot="16200000">
                              <a:off x="3484800" y="3599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раслевые» законы</w:t>
                                </w:r>
                              </w:p>
                            </w:txbxContent>
                          </wps:txbx>
                          <wps:bodyPr wrap="square" lIns="45720" rIns="45720" tIns="91440" bIns="91440" anchor="t">
                            <a:noAutofit/>
                          </wps:bodyPr>
                        </wps:wsp>
                        <wps:wsp>
                          <wps:cNvSpPr/>
                          <wps:spPr>
                            <a:xfrm flipH="1">
                              <a:off x="4456800" y="457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6171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457200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134.95pt;width:575.9pt;height:558.05pt" coordorigin="0,2699" coordsize="11518,11161">
                <v:rect id="shape_0" stroked="f" o:allowincell="f" style="position:absolute;left:0;top:3960;width:9178;height:9898;mso-wrap-style:none;v-text-anchor:middle;mso-position-horizontal-relative:char">
                  <v:fill o:detectmouseclick="t" on="false"/>
                  <v:stroke color="#3465a4" joinstyle="round" endcap="flat"/>
                  <w10:wrap type="none"/>
                </v:rect>
                <v:rect id="shape_0" fillcolor="white" stroked="t" o:allowincell="f" style="position:absolute;left:720;top:4320;width:449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720;top:6659;width:449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720;top:9180;width:4498;height:1256;mso-wrap-style:none;v-text-anchor:middle;mso-position-horizontal-relative:char">
                  <v:fill o:detectmouseclick="t" type="solid" color2="black"/>
                  <v:stroke color="black" weight="9360" joinstyle="miter" endcap="flat"/>
                  <w10:wrap type="none"/>
                </v:rect>
                <v:rect id="shape_0" fillcolor="white" stroked="t" o:allowincell="f" style="position:absolute;left:720;top:11700;width:4498;height:1256;mso-wrap-style:none;v-text-anchor:middle;mso-position-horizontal-relative:char">
                  <v:fill o:detectmouseclick="t" type="solid" color2="black"/>
                  <v:stroke color="black" weight="9360" joinstyle="miter" endcap="flat"/>
                  <w10:wrap type="none"/>
                </v:rect>
                <v:rect id="shape_0" fillcolor="white" stroked="t" o:allowincell="f" style="position:absolute;left:720;top:6659;width:4498;height:1259;mso-wrap-style:none;v-text-anchor:middle;mso-position-horizontal-relative:char">
                  <v:fill o:detectmouseclick="t" type="solid" color2="black"/>
                  <v:stroke color="black" weight="9360" joinstyle="miter" endcap="flat"/>
                  <w10:wrap type="none"/>
                </v:rect>
                <v:group id="shape_0" style="position:absolute;left:179;top:2699;width:11339;height:10259">
                  <v:shapetype id="_x0000_t202" coordsize="21600,21600" o:spt="202" path="m,l,21600l21600,21600l21600,xe">
                    <v:stroke joinstyle="miter"/>
                    <v:path gradientshapeok="t" o:connecttype="rect"/>
                  </v:shapetype>
                  <v:shape id="shape_0" fillcolor="white" stroked="t" o:allowincell="f" style="position:absolute;left:719;top:4319;width:4497;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719;top:6658;width:4497;height:125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елегированное</w:t>
                          </w: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саморегулирование</w:t>
                          </w:r>
                        </w:p>
                      </w:txbxContent>
                    </v:textbox>
                    <v:fill o:detectmouseclick="t" type="solid" color2="black"/>
                    <v:stroke color="black" weight="9360" joinstyle="miter" endcap="flat"/>
                    <w10:wrap type="none"/>
                  </v:shape>
                  <v:shape id="shape_0" fillcolor="white" stroked="t" o:allowincell="f" style="position:absolute;left:719;top:9178;width:4497;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обровольное саморегулирование</w:t>
                          </w:r>
                        </w:p>
                      </w:txbxContent>
                    </v:textbox>
                    <v:fill o:detectmouseclick="t" type="solid" color2="black"/>
                    <v:stroke color="black" weight="9360" joinstyle="miter" endcap="flat"/>
                    <w10:wrap type="none"/>
                  </v:shape>
                  <v:shape id="shape_0" fillcolor="white" stroked="t" o:allowincell="f" style="position:absolute;left:719;top:11698;width:4497;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вободное функционирование рынка (рыночное регулирование)</w:t>
                          </w:r>
                        </w:p>
                      </w:txbxContent>
                    </v:textbox>
                    <v:fill o:detectmouseclick="t" type="solid" color2="black"/>
                    <v:stroke color="black" weight="9360" joinstyle="miter" endcap="flat"/>
                    <w10:wrap type="none"/>
                  </v:shape>
                  <v:line id="shape_0" from="2879,5579" to="2879,6657" stroked="t" o:allowincell="f" style="position:absolute;mso-position-horizontal-relative:char">
                    <v:stroke color="black" weight="9360" endarrow="block" endarrowwidth="medium" endarrowlength="medium" joinstyle="miter" endcap="flat"/>
                    <v:fill o:detectmouseclick="t" on="false"/>
                    <w10:wrap type="none"/>
                  </v:line>
                  <v:line id="shape_0" from="2879,10439" to="2879,11698" stroked="t" o:allowincell="f" style="position:absolute;flip:y;mso-position-horizontal-relative:char">
                    <v:stroke color="black" weight="9360" endarrow="block" endarrowwidth="medium" endarrowlength="medium" joinstyle="miter" endcap="flat"/>
                    <v:fill o:detectmouseclick="t" on="false"/>
                    <w10:wrap type="none"/>
                  </v:line>
                  <v:line id="shape_0" from="179,8459" to="8817,8459" stroked="t" o:allowincell="f" style="position:absolute;mso-position-horizontal-relative:char">
                    <v:stroke color="black" weight="9360" dashstyle="dash" joinstyle="miter" endcap="flat"/>
                    <v:fill o:detectmouseclick="t" on="false"/>
                    <w10:wrap type="none"/>
                  </v:line>
                  <v:shape id="shape_0" coordsize="1387,6120" path="m1386,0l14,801l0,5286l1387,6120e" stroked="t" o:allowincell="f" style="position:absolute;left:233;top:5579;width:1386;height:6119;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5399;top:2699;width:6119;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 «О саморегулируемых</w:t>
                          </w:r>
                          <w:r>
                            <w:rPr>
                              <w:kern w:val="2"/>
                              <w:sz w:val="32"/>
                              <w:szCs w:val="32"/>
                              <w:rFonts w:ascii="Times New Roman" w:hAnsi="Times New Roman" w:eastAsia="Times New Roman" w:cs="Times New Roman"/>
                              <w:color w:val="auto"/>
                              <w:lang w:val="ru-RU" w:bidi="ar-SA"/>
                            </w:rPr>
                            <w:t xml:space="preserve"> организациях»</w:t>
                          </w:r>
                        </w:p>
                      </w:txbxContent>
                    </v:textbox>
                    <v:fill o:detectmouseclick="t" type="solid" color2="black"/>
                    <v:stroke color="black" weight="9360" joinstyle="miter" endcap="flat"/>
                    <w10:wrap type="none"/>
                  </v:shape>
                  <v:shape id="shape_0" fillcolor="white" stroked="t" o:allowincell="f" style="position:absolute;left:5668;top:5668;width:1979;height:107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раслевые» законы</w:t>
                          </w:r>
                        </w:p>
                      </w:txbxContent>
                    </v:textbox>
                    <v:fill o:detectmouseclick="t" type="solid" color2="black"/>
                    <v:stroke color="black" weight="9360" joinstyle="miter" endcap="flat"/>
                    <w10:wrap type="none"/>
                  </v:shape>
                  <v:line id="shape_0" from="7198,7200" to="8097,7200" stroked="t" o:allowincell="f" style="position:absolute;flip:x;mso-position-horizontal-relative:char">
                    <v:stroke color="black" weight="9360" endarrow="block" endarrowwidth="medium" endarrowlength="medium" joinstyle="miter" endcap="flat"/>
                    <v:fill o:detectmouseclick="t" on="false"/>
                    <w10:wrap type="none"/>
                  </v:line>
                  <v:line id="shape_0" from="5217,9719" to="8095,9719" stroked="t" o:allowincell="f" style="position:absolute;flip:x;mso-position-horizontal-relative:char">
                    <v:stroke color="black" weight="9360" endarrow="block" endarrowwidth="medium" endarrowlength="medium" joinstyle="miter" endcap="flat"/>
                    <v:fill o:detectmouseclick="t" on="false"/>
                    <w10:wrap type="none"/>
                  </v:line>
                  <v:line id="shape_0" from="5218,7200" to="6117,7200"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0"/>
        <w:jc w:val="both"/>
        <w:rPr>
          <w:b/>
          <w:b/>
          <w:szCs w:val="28"/>
        </w:rPr>
      </w:pPr>
      <w:r>
        <w:rPr>
          <w:b/>
          <w:szCs w:val="28"/>
        </w:rPr>
        <w:t xml:space="preserve">Блок-схема 1. Саморегулирование отдельных секторов экономики и </w:t>
      </w:r>
      <w:r>
        <w:rPr>
          <w:b/>
          <w:szCs w:val="28"/>
          <w:lang w:val="en-US" w:eastAsia="en-US"/>
        </w:rPr>
        <w:t>перспективы сокращения объемов государственного регулирования</w:t>
      </w:r>
    </w:p>
    <w:p>
      <w:pPr>
        <w:pStyle w:val="Normal"/>
        <w:rPr>
          <w:b/>
          <w:b/>
          <w:szCs w:val="28"/>
        </w:rPr>
      </w:pPr>
      <w:r>
        <w:rPr>
          <w:b/>
          <w:szCs w:val="28"/>
        </w:rPr>
      </w:r>
    </w:p>
    <w:p>
      <w:pPr>
        <w:pStyle w:val="Normal"/>
        <w:ind w:firstLine="540"/>
        <w:jc w:val="both"/>
        <w:rPr/>
      </w:pPr>
      <w:r>
        <w:rPr/>
        <w:t xml:space="preserve">Содержание и форма действующих схем саморегулирования принципиально отличается в зависимости от роли государства. В общем виде, мы можем говорить о </w:t>
      </w:r>
      <w:r>
        <w:rPr>
          <w:bCs/>
        </w:rPr>
        <w:t>делегированном либо добровольном</w:t>
      </w:r>
      <w:r>
        <w:rPr>
          <w:bCs/>
          <w:i/>
        </w:rPr>
        <w:t xml:space="preserve"> </w:t>
      </w:r>
      <w:r>
        <w:rPr>
          <w:bCs/>
        </w:rPr>
        <w:t>саморегулировании</w:t>
      </w:r>
      <w:r>
        <w:rPr/>
        <w:t xml:space="preserve">. Добровольное саморегулирование предполагает установление и поддержание правил участниками системы без какого-либо одобрения или специальной защиты со стороны государства (за исключением общих норм контрактного права или норм, относящихся к объединениям хозяйствующих субъектов). Делегированное саморегулирование предполагает, что государство осознанно передает определенные функции по регулированию рынка (например, лицензирование участников рынка) организации саморегулирования, устанавливает общие ограничения и права деятельности подобных организаций, идентифицирует ту или иную организацию как организацию саморегулирования. При этом объем полномочий, условия передачи, степень юридической защиты сильно разнятся. </w:t>
      </w:r>
    </w:p>
    <w:p>
      <w:pPr>
        <w:pStyle w:val="Normal"/>
        <w:ind w:firstLine="540"/>
        <w:jc w:val="both"/>
        <w:rPr/>
      </w:pPr>
      <w:r>
        <w:rPr/>
        <w:t>Принципиально важно провести грань между данными двумя типами, поскольку их генетическое различие обуславливает несхожесть с точки зрения структуры, поведения и рыночного результата.</w:t>
      </w:r>
    </w:p>
    <w:p>
      <w:pPr>
        <w:pStyle w:val="Normal"/>
        <w:ind w:firstLine="540"/>
        <w:jc w:val="both"/>
        <w:rPr/>
      </w:pPr>
      <w:r>
        <w:rPr/>
        <w:t>В рамках модели, принятой экономически развитыми странами, саморегулирование рассматривается как альтернатива более жестким формам регулирования экономики. Приведенная ниже блок-схема иллюстрирует парадигму принятия решения о необходимости применения того или иного регулирующего воздействия:</w:t>
      </w:r>
    </w:p>
    <w:p>
      <w:pPr>
        <w:pStyle w:val="Normal"/>
        <w:ind w:firstLine="540"/>
        <w:jc w:val="both"/>
        <w:rPr/>
      </w:pPr>
      <w:r>
        <w:rPr/>
      </w:r>
    </w:p>
    <w:p>
      <w:pPr>
        <w:pStyle w:val="Normal"/>
        <w:ind w:firstLine="540"/>
        <w:rPr/>
      </w:pPr>
      <w:r>
        <w:rPr/>
      </w:r>
    </w:p>
    <w:p>
      <w:pPr>
        <w:pStyle w:val="Normal"/>
        <w:rPr>
          <w:lang w:val="en-US" w:eastAsia="en-US"/>
        </w:rPr>
      </w:pPr>
      <w:r>
        <w:rPr>
          <w:lang w:val="en-US" w:eastAsia="en-US"/>
        </w:rPr>
        <w:drawing>
          <wp:anchor behindDoc="0" distT="0" distB="0" distL="114935" distR="114935" simplePos="0" locked="0" layoutInCell="0" allowOverlap="1" relativeHeight="177">
            <wp:simplePos x="0" y="0"/>
            <wp:positionH relativeFrom="column">
              <wp:posOffset>1828800</wp:posOffset>
            </wp:positionH>
            <wp:positionV relativeFrom="paragraph">
              <wp:posOffset>15240</wp:posOffset>
            </wp:positionV>
            <wp:extent cx="2352675" cy="3048000"/>
            <wp:effectExtent l="0" t="0" r="0" b="0"/>
            <wp:wrapSquare wrapText="bothSides"/>
            <wp:docPr id="2" name="bea322002bull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322002bullg0" descr=""/>
                    <pic:cNvPicPr>
                      <a:picLocks noChangeAspect="1" noChangeArrowheads="1"/>
                    </pic:cNvPicPr>
                  </pic:nvPicPr>
                  <pic:blipFill>
                    <a:blip r:embed="rId2"/>
                    <a:srcRect l="-15" t="-12" r="-15" b="-12"/>
                    <a:stretch>
                      <a:fillRect/>
                    </a:stretch>
                  </pic:blipFill>
                  <pic:spPr bwMode="auto">
                    <a:xfrm>
                      <a:off x="0" y="0"/>
                      <a:ext cx="2352675"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b/>
          <w:b/>
        </w:rPr>
      </w:pPr>
      <w:r>
        <w:rPr>
          <w:b/>
        </w:rPr>
        <w:t>Блок-схема 2. Уровни регулирующего воздействия</w:t>
      </w:r>
    </w:p>
    <w:p>
      <w:pPr>
        <w:pStyle w:val="Normal"/>
        <w:ind w:firstLine="540"/>
        <w:jc w:val="both"/>
        <w:rPr>
          <w:b/>
          <w:b/>
        </w:rPr>
      </w:pPr>
      <w:r>
        <w:rPr>
          <w:b/>
        </w:rPr>
      </w:r>
    </w:p>
    <w:p>
      <w:pPr>
        <w:pStyle w:val="Normal"/>
        <w:ind w:firstLine="540"/>
        <w:jc w:val="both"/>
        <w:rPr/>
      </w:pPr>
      <w:r>
        <w:rPr/>
        <w:t>Сталкиваясь с необходимостью ограничить свободное действие рыночных сил (устранить широко понимаемый провал рынка), законодатель выбирает наиболее мягкую форму, позволяющую минимально деформируя рыночную структуру (а стало быть, и мотивацию экономических агентов) решить поставленную задачу (устранить провал рынка). С целью устранения терминологических расхождений укажем, что по содержательным характеристикам понятие «чистое саморегулирование» может в известной степени быть поставлено в соответствие понятию «добровольное саморегулирование», а понятие «квазирегулирование» («со-регулирование») – термину «делегированное саморегулирование». Рассмотрение проблемы под данным углом позволяет явственно обозначить важнейшее отличие российской модели от европейской.</w:t>
      </w:r>
    </w:p>
    <w:p>
      <w:pPr>
        <w:pStyle w:val="Normal"/>
        <w:ind w:firstLine="540"/>
        <w:jc w:val="both"/>
        <w:rPr/>
      </w:pPr>
      <w:r>
        <w:rPr/>
        <w:t>Исторически сложилось, что экономически развитые страны ужесточают регулирование отдельных сфер хозяйственной жизни исходя из реального опыта функционирования экономической системы (апостериорно). Ситуация, сложившаяся в современной России противоположна: в рамках широко понимаемой политики дерегулирования, проводящейся в настоящее время, стоит задача сокращения государственного вмешательства и ухода от избыточного государственного регулирования. Решение подобной «обратной» задачи накладывает некоторые ограничения на возможности использования зарубежного опыта при проведении преобразований.</w:t>
      </w:r>
    </w:p>
    <w:p>
      <w:pPr>
        <w:pStyle w:val="Normal"/>
        <w:ind w:firstLine="540"/>
        <w:jc w:val="both"/>
        <w:rPr/>
      </w:pPr>
      <w:r>
        <w:rPr/>
        <w:t xml:space="preserve">Общепринятая логика (в том числе в рамках административной реформы) в соответствии с так называемой презумпцией нецелесообразности государственного регулирования такова: необходимо </w:t>
      </w:r>
    </w:p>
    <w:p>
      <w:pPr>
        <w:pStyle w:val="Normal"/>
        <w:numPr>
          <w:ilvl w:val="0"/>
          <w:numId w:val="27"/>
        </w:numPr>
        <w:jc w:val="both"/>
        <w:rPr/>
      </w:pPr>
      <w:r>
        <w:rPr/>
        <w:t>отказываться от избыточных функций государственного регулирования;</w:t>
      </w:r>
    </w:p>
    <w:p>
      <w:pPr>
        <w:pStyle w:val="Normal"/>
        <w:numPr>
          <w:ilvl w:val="0"/>
          <w:numId w:val="27"/>
        </w:numPr>
        <w:jc w:val="both"/>
        <w:rPr/>
      </w:pPr>
      <w:r>
        <w:rPr/>
        <w:t>по возможности «передать на аутсорсинг»</w:t>
      </w:r>
      <w:r>
        <w:rPr>
          <w:rStyle w:val="FootnoteCharacters"/>
          <w:rStyle w:val="FootnoteAnchor"/>
        </w:rPr>
        <w:footnoteReference w:id="6"/>
      </w:r>
      <w:r>
        <w:rPr/>
        <w:t xml:space="preserve"> необходимые функции государственного регулирования (в том случае, если это экономически целесообразно – такое решение должно приниматься на основе оценки регулирующего воздействия), и шире – отказаться от их реализации при условии существования более эффективного (по двум основным критериям – затратности и результативности, т.е. достижения поставленной цели) инструмента.</w:t>
      </w:r>
    </w:p>
    <w:p>
      <w:pPr>
        <w:pStyle w:val="Normal"/>
        <w:ind w:firstLine="540"/>
        <w:jc w:val="both"/>
        <w:rPr/>
      </w:pPr>
      <w:r>
        <w:rPr/>
        <w:t>Оставляя в стороне проблему выявления подобных функций и их классификации (предмет всей экспертной работы, проводившейся на первом этапе административной реформы), обратимся непосредственно к механизмам практической реализации решений по сокращению государственного вмешательства в экономику.</w:t>
      </w:r>
    </w:p>
    <w:p>
      <w:pPr>
        <w:pStyle w:val="Normal"/>
        <w:ind w:firstLine="540"/>
        <w:jc w:val="both"/>
        <w:rPr/>
      </w:pPr>
      <w:r>
        <w:rPr/>
        <w:t xml:space="preserve">Функции, отнесенные к первой группе, подлежат упразднению как избыточные. Предполагается, что они либо не нужны вовсе, либо могут эффективно реализовываться в условиях свободного действия рыночных сил. Во втором случае такие функции могут осуществляться в частности саморегулируемыми организациями. Однако данный вопрос уже не относится к компетенции органов государственной власти и решается непосредственно субъектами рынка на добровольной основе (добровольное саморегулирование). Блок-схема «саморегулирование отдельных секторов экономики и перспективы сокращения объемов государственного регулирования» иллюстрирует приведенный тезис: одно из направлений сокращения объемов государственного вмешательства состоит в отказе от регулирования в пользу свободного функционирования рынка (там, где это целесообразно), в рамках которого, в свою очередь, происходит генезис саморегулируемых структур. При этом их образование происходит «снизу» без прямого участия государства. Роль последнего в данном случае носит косвенный характер и заключается в создании благоприятного климата и опосредованного стимулирования развития саморегулируемых структур на добровольной основе, во-первых, посредством формирования соответствующего правового поля (как общие гражданско-правовые нормы, так и законодательство, регулирующее функционирование организаций, являющихся инструментом саморегулирования секторов экономики), а во-вторых, самим фактом сокращения своего избыточного присутствия в конкретном секторе экономики (чрезмерная «зарегулированность», очевидно, не может не тормозить инициативу хозяйствующих субъектов по добровольному принятию на себя дополнительных обязательств). Таким образом, вновь образуемые саморегулируемые сегменты экономики, занимающие (потенциально готовые занять) ниши, которые высвобождаются в процессе сокращения избыточного государственного регулирования, по своим ключевым характеристикам схожи с уже существующими добровольными саморегулируемыми структурами. Генетическая общность определяет схожесть структуры, рыночного поведения и результата (в соответствии с подходом </w:t>
      </w:r>
      <w:r>
        <w:rPr>
          <w:rFonts w:cs="Times New Roman CYR" w:ascii="Times New Roman CYR" w:hAnsi="Times New Roman CYR"/>
          <w:lang w:val="en-US"/>
        </w:rPr>
        <w:t>structure</w:t>
      </w:r>
      <w:r>
        <w:rPr>
          <w:rFonts w:cs="Times New Roman CYR" w:ascii="Times New Roman CYR" w:hAnsi="Times New Roman CYR"/>
        </w:rPr>
        <w:t>-</w:t>
      </w:r>
      <w:r>
        <w:rPr>
          <w:rFonts w:cs="Times New Roman CYR" w:ascii="Times New Roman CYR" w:hAnsi="Times New Roman CYR"/>
          <w:lang w:val="en-US"/>
        </w:rPr>
        <w:t>conduct</w:t>
      </w:r>
      <w:r>
        <w:rPr>
          <w:rFonts w:cs="Times New Roman CYR" w:ascii="Times New Roman CYR" w:hAnsi="Times New Roman CYR"/>
        </w:rPr>
        <w:t>-</w:t>
      </w:r>
      <w:r>
        <w:rPr>
          <w:rFonts w:cs="Times New Roman CYR" w:ascii="Times New Roman CYR" w:hAnsi="Times New Roman CYR"/>
          <w:lang w:val="en-US"/>
        </w:rPr>
        <w:t>performance</w:t>
      </w:r>
      <w:r>
        <w:rPr>
          <w:rFonts w:cs="Times New Roman CYR" w:ascii="Times New Roman CYR" w:hAnsi="Times New Roman CYR"/>
        </w:rPr>
        <w:t>, в основу которого заложен тезис о том, что рыночная структура определяет стратегическое поведение участников рынка, а оно, в свою очередь, обуславливает конечный результат). Отметим также, что развитие добровольного саморегулирования в связи с сокращением государственного вмешательства возможно не только (и не столько) по пути создания новых саморегулируемых организаций, сколько через развитие уже существующих посредством расширения сферы их ведения.</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Наиболее ярким примером может стать реформа технического регулирования, идеология которой предполагает сохранение минимально необходимых функций государственного регулирования в части безопасности продукции, процессов производства, эксплуатации, хранения, перевозки, реализации и утилизации (понимаемой как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 передачи всего массива прочих технических требований (условно относимых к «качеству») на рынок на основе принципа добровольности. Принимая Закон «О техническом регулировании», законодатель рассчитывал, что основной вектор установления добровольных требований к продукции, процессам производства, эксплуатации, хранения, перевозки, реализации и утилизации, выполнению работ или оказанию услуг – стандартов – будет перенесен на субъектов предпринимательской (профессиональной) деятельности, а значит, во многом на саморегулируемые организации. Недаром и сам закон проектировался в пакете с тремя законами по дебюрократизации («пакет Грефа») и проектом Закона «О саморегулируемых организациях», который до сих пор находится на рассмотрении в Государственной Думе ФС РФ.  </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Другой вариант сокращения присутствия государства в экономике связан, как было обозначено выше, с поиском альтернативных более эффективных инструментов, обеспечивающих требуемое регулирующее воздействие, и в частности, с передачей части необходимых функций государственного регулирования на аутсорсинг, т.е. их делегированием структурам, представляющим интересы предпринимательства. Именно последнее представляет в рамках настоящего исследования наибольший интерес. Вместе с тем, представляется необходимым указать на тот факт, что работа ведется и по другим направлениям. Так, рассматривается возможность сокращения государственного регулирования с заменой его на механизмы страхования ответственности. </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Факт делегирования части необходимых государственных функций объединениям (профессиональным ассоциациям), являющимся инструментом саморегулирования отдельных сфер экономики, обуславливает принципиальную несхожесть с добровольными саморегулируемыми организациями. Исходя из уже упоминавшейся парадигмы, генетические особенности влияют на основные структурные характеристики саморегулирования, те, в свою очередь, – на стратегическое поведение, и, в конечном счете, на результативность сектора экономики (отраслевого рынка). </w:t>
      </w:r>
    </w:p>
    <w:p>
      <w:pPr>
        <w:pStyle w:val="Normal"/>
        <w:ind w:firstLine="540"/>
        <w:jc w:val="both"/>
        <w:rPr>
          <w:rFonts w:ascii="Times New Roman CYR" w:hAnsi="Times New Roman CYR" w:cs="Times New Roman CYR"/>
        </w:rPr>
      </w:pPr>
      <w:r>
        <w:rPr>
          <w:rFonts w:cs="Times New Roman CYR" w:ascii="Times New Roman CYR" w:hAnsi="Times New Roman CYR"/>
        </w:rPr>
        <w:t>Принципиальные различия между добровольным и делегированным саморегулированием можно проследить:</w:t>
      </w:r>
    </w:p>
    <w:p>
      <w:pPr>
        <w:pStyle w:val="Normal"/>
        <w:numPr>
          <w:ilvl w:val="0"/>
          <w:numId w:val="18"/>
        </w:numPr>
        <w:tabs>
          <w:tab w:val="clear" w:pos="708"/>
          <w:tab w:val="left" w:pos="900" w:leader="none"/>
        </w:tabs>
        <w:ind w:left="0" w:firstLine="540"/>
        <w:jc w:val="both"/>
        <w:rPr/>
      </w:pPr>
      <w:r>
        <w:rPr/>
        <w:t xml:space="preserve">На уровне структуры. Обязательность/необязательность членства, требования к численности участников, обеспечению дополнительной имущественной ответственности и т.п. Общая логика такова: для всех схем делегированного саморегулирования в силу его специфики характерно установление более жестких требований, обязательных к исполнению. Именно здесь возникают требования обязательного членства субъектов предпринимательской (профессиональной) деятельности в саморегулируемых организациях, страхования ответственности причинения вреда третьим лицам членами саморегулируемой организации (создания компенсационных фондов), ужесточаются требования к самим саморегулируемым организациям.  </w:t>
      </w:r>
    </w:p>
    <w:p>
      <w:pPr>
        <w:pStyle w:val="Normal"/>
        <w:numPr>
          <w:ilvl w:val="0"/>
          <w:numId w:val="18"/>
        </w:numPr>
        <w:tabs>
          <w:tab w:val="clear" w:pos="708"/>
          <w:tab w:val="left" w:pos="900" w:leader="none"/>
        </w:tabs>
        <w:ind w:left="0" w:firstLine="540"/>
        <w:jc w:val="both"/>
        <w:rPr/>
      </w:pPr>
      <w:r>
        <w:rPr/>
        <w:t xml:space="preserve">На уровне поведения. Делегированное саморегулирование инвариантно занимает доминирующее положение на рынке, являясь монополистом в силу природы делегированных функций государственного регулирования. Добровольное саморегулирование предполагает как возможность усиления конкуренции на товарных рынках (переход ее на качественно иной уровень), так и проявление тенденций к монополизации, обусловленной высоким уровнем рыночной власти. </w:t>
      </w:r>
    </w:p>
    <w:p>
      <w:pPr>
        <w:pStyle w:val="Normal"/>
        <w:numPr>
          <w:ilvl w:val="0"/>
          <w:numId w:val="18"/>
        </w:numPr>
        <w:tabs>
          <w:tab w:val="clear" w:pos="708"/>
          <w:tab w:val="left" w:pos="900" w:leader="none"/>
        </w:tabs>
        <w:ind w:left="0" w:firstLine="540"/>
        <w:jc w:val="both"/>
        <w:rPr/>
      </w:pPr>
      <w:r>
        <w:rPr/>
        <w:t>На уровне конечных результатов. Оценивая результативность функционирования делегированного саморегулирования необходимо отталкиваться, во-первых, от совокупного выигрыша участников саморегулирования, во-вторых, от изменения уровня общественного благосостояния (учет интересов потребителей и участников рынка, не являющихся членами саморегулируемой организации (если такое возможно)). При этом необходимо понимать, что неизбежное проявление тенденций к монополизации саморегулируемого сектора экономики есть следствие реализации необходимой властной функции, которую государство делегировало участникам рынка. Если говорить о добровольном саморегулировании, то здесь возможно два принципиально отличных сценария, позволяющих судить о результативности саморегулирования:</w:t>
      </w:r>
    </w:p>
    <w:p>
      <w:pPr>
        <w:pStyle w:val="Normal"/>
        <w:numPr>
          <w:ilvl w:val="0"/>
          <w:numId w:val="9"/>
        </w:numPr>
        <w:tabs>
          <w:tab w:val="clear" w:pos="708"/>
          <w:tab w:val="left" w:pos="540" w:leader="none"/>
        </w:tabs>
        <w:ind w:left="540" w:firstLine="360"/>
        <w:jc w:val="both"/>
        <w:rPr/>
      </w:pPr>
      <w:r>
        <w:rPr/>
        <w:t>Получение доминирующего положения на отраслевом рынке и злоупотребление им посредством наложения «горизонтальных ограничений» и созданием барьеров входа (изучение данного типа саморегулирования может как институциональной альтернативы государственному регулированию в смысле воздействия на субъектов предпринимательской деятельности может предполагать сравнение таких барьеров входа существовавшим административным барьерам). Результатом становится снижение общественного благосостояния, обусловленное проявлением тенденций монополизации рынка. В этом случае наблюдается снижение объема поставляемой на рынок продукции (работ, услуг) с параллельным повышением цен и возможным снижением качества (отсутствием стимулов к его повышению), что обычно достигается за счет создания барьеров входа на рынок потенциальных конкурентов («аутсайдеров») и координации поведения инсайдеров.</w:t>
      </w:r>
    </w:p>
    <w:p>
      <w:pPr>
        <w:pStyle w:val="Normal"/>
        <w:numPr>
          <w:ilvl w:val="0"/>
          <w:numId w:val="9"/>
        </w:numPr>
        <w:tabs>
          <w:tab w:val="clear" w:pos="708"/>
          <w:tab w:val="left" w:pos="540" w:leader="none"/>
        </w:tabs>
        <w:ind w:left="540" w:firstLine="360"/>
        <w:jc w:val="both"/>
        <w:rPr/>
      </w:pPr>
      <w:r>
        <w:rPr/>
        <w:t>Добровольное саморегулирование, выражающееся в установлении определенных правил ведения хозяйственной деятельности с конечной целью максимизации прибыли производителей, может воздействовать на спрос на производимую продукцию. В конечном счете, это приводит к увеличению общественного благосостояния, связанному с повышением как выигрыша производителей, так и потребительского излишка. В этом случае происходит увеличение объема поставляемой на рынок продукции (работ, услуг) с параллельным повышением цен. Данный эффект обусловлен, в первую очередь дифференциацией товара (услуги), созданием новых товаров (услуг), т.е. речь идет о неценовых формах конкуренции. Очевидно, именно этот вариант следует признать наиболее предпочтительным (с ним связывается положительный эффект добровольного саморегулирования).</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Предлагаемая классификация саморегулируемых организаций позволяет разработать подходы к эффективному государственному регулированию их функционирования. В первую очередь, необходимо говорить о соответствующей нормативной правовой базе. Вся совокупность отношений, возникающих в связи с созданием, деятельностью и прекращением саморегулируемых организаций, объединяющих субъектов предпринимательской или профессиональной деятельности, должна регулироваться специальным законом, который закрепляет общие для всех саморегулируемых организаций (как добровольного, так и делегированного характера) условия осуществления своей деятельности. Данная ниша в российском законодательстве предположительно будет занята Законом «О саморегулируемых организациях», проект которого в настоящее время находится на рассмотрении Государственной Думы ФС РФ.</w:t>
      </w:r>
    </w:p>
    <w:p>
      <w:pPr>
        <w:pStyle w:val="Normal"/>
        <w:tabs>
          <w:tab w:val="clear" w:pos="708"/>
          <w:tab w:val="left" w:pos="900" w:leader="none"/>
        </w:tabs>
        <w:ind w:firstLine="540"/>
        <w:jc w:val="both"/>
        <w:rPr/>
      </w:pPr>
      <w:r>
        <w:rPr/>
        <w:t>Проведение четкой границы между делегированным и добровольным саморегулированием позволяет внести ясность в вопрос о целесообразности внесения положений, регулирующих отношения, которые возникают в процессе возникновения, функционирования и прекращения саморегулируемых организаций, в «отраслевые» законы. В части добровольного саморегулирования закрепление каких-либо дополнительных требований в «отраслевых» законах абсолютно неприемлемо: общий закон о саморегулируемых организациях должен исчерпывающим образом урегулировать все соответствующие отношения (доработка проекта Закона «О саморегулируемых организациях» должна вестись, в том числе, и по этому направлению). Нарушение этого принципа приведет:</w:t>
      </w:r>
    </w:p>
    <w:p>
      <w:pPr>
        <w:pStyle w:val="Normal"/>
        <w:numPr>
          <w:ilvl w:val="0"/>
          <w:numId w:val="20"/>
        </w:numPr>
        <w:tabs>
          <w:tab w:val="clear" w:pos="708"/>
          <w:tab w:val="left" w:pos="900" w:leader="none"/>
        </w:tabs>
        <w:ind w:left="0" w:firstLine="540"/>
        <w:jc w:val="both"/>
        <w:rPr/>
      </w:pPr>
      <w:r>
        <w:rPr/>
        <w:t>к возможности появления экономически нецелесообразных и неэффективных норм, создающих дополнительные необоснованные административные, экономические и организационные барьеры для развития саморегулирования в отдельных секторах экономики;</w:t>
      </w:r>
    </w:p>
    <w:p>
      <w:pPr>
        <w:pStyle w:val="Normal"/>
        <w:numPr>
          <w:ilvl w:val="0"/>
          <w:numId w:val="20"/>
        </w:numPr>
        <w:tabs>
          <w:tab w:val="clear" w:pos="708"/>
          <w:tab w:val="left" w:pos="900" w:leader="none"/>
        </w:tabs>
        <w:ind w:left="0" w:firstLine="540"/>
        <w:jc w:val="both"/>
        <w:rPr/>
      </w:pPr>
      <w:r>
        <w:rPr/>
        <w:t>к появлению «пустых» положений, оторванных от контекста, фактически не несущих смысловой нагрузки и не предполагающих возможности их применения в юридической практике.</w:t>
      </w:r>
    </w:p>
    <w:p>
      <w:pPr>
        <w:pStyle w:val="Normal"/>
        <w:tabs>
          <w:tab w:val="clear" w:pos="708"/>
          <w:tab w:val="left" w:pos="900" w:leader="none"/>
        </w:tabs>
        <w:ind w:firstLine="540"/>
        <w:jc w:val="both"/>
        <w:rPr/>
      </w:pPr>
      <w:r>
        <w:rPr/>
        <w:t>И в любом случае, отраслевое регулирование добровольных саморегулируемых организаций будет означать снижение прозрачности системы в целом, неизбежно приведет к возникновению внутренних противоречий, законодательных коллизий, дублирования, что негативно скажется на развитии механизма саморегулирования как такового.</w:t>
      </w:r>
    </w:p>
    <w:p>
      <w:pPr>
        <w:pStyle w:val="Normal"/>
        <w:tabs>
          <w:tab w:val="clear" w:pos="708"/>
          <w:tab w:val="left" w:pos="900" w:leader="none"/>
        </w:tabs>
        <w:ind w:firstLine="540"/>
        <w:jc w:val="both"/>
        <w:rPr/>
      </w:pPr>
      <w:r>
        <w:rPr/>
        <w:t>Целесообразным и необходимым представляется регулирование «отраслевыми» законами деятельности делегированных саморегулируемых организаций. Учитывая, что общий закон призван регулировать функционирование всех без исключения саморегулируемых организаций, а специфика делегированного саморегулирования требует установления дополнительных, более жестких ограничений на их деятельность (государство отказывается от реализации части необходимых функций и должно гарантировать надлежащее их исполнение), закрепление особых правил для саморегулируемых организаций субъектов определенных видов предпринимательской (профессиональной) деятельности неизбежно.</w:t>
      </w:r>
    </w:p>
    <w:p>
      <w:pPr>
        <w:pStyle w:val="Normal"/>
        <w:tabs>
          <w:tab w:val="clear" w:pos="708"/>
          <w:tab w:val="left" w:pos="900" w:leader="none"/>
        </w:tabs>
        <w:ind w:firstLine="540"/>
        <w:jc w:val="both"/>
        <w:rPr/>
      </w:pPr>
      <w:r>
        <w:rPr/>
        <w:t>Таким образом, концептуальная модель законодательного оформления деятельности саморегулируемых организаций такова: на первом уровне – нормы гражданского права и общего закона «О саморегулируемых организациях», регулирующие деятельность всех саморегулируемых организаций, на втором уровне – соответствующие положения «отраслевых» законов, учитывающие специфику делегированного саморегулирования. Блок-схема «саморегулирование отдельных секторов экономики и перспективы сокращения объемов государственного регулирования» может служить иллюстрацией предложенного подхода к моделированию законодательной базы.</w:t>
      </w:r>
    </w:p>
    <w:p>
      <w:pPr>
        <w:pStyle w:val="Normal"/>
        <w:tabs>
          <w:tab w:val="clear" w:pos="708"/>
          <w:tab w:val="left" w:pos="900" w:leader="none"/>
        </w:tabs>
        <w:ind w:firstLine="540"/>
        <w:jc w:val="both"/>
        <w:rPr/>
      </w:pPr>
      <w:r>
        <w:rPr/>
        <w:t>В контексте законодательного регулирования деятельности саморегулируемых организаций, исходя из принятого их разделения на добровольные и делегированные, целесообразно привести и юридическое подтверждение обоснованности принятого подхода. Дело в том, что добровольные саморегулируемые организации являются участниками гражданских правоотношений (субъектами гражданского права) и, соответственно, находятся в поле частноправового регулирования. Делегированное же саморегулирование предполагает передачу части функций государственного регулирования (с использованием исключительной прерогативы государства – принуждения), а следовательно, речь идет уже о публично-правовом регулировании. Таким образом, правовая природа добровольного и делегированного саморегулирования принципиально различна. Отсюда, в частности вытекает проблема «двойственности статуса» делегированных саморегулируемых организаций – с одной стороны, они являются субъектами гражданского права, основанного на независимости и имущественной самостоятельности участников и использующего метод юридического равенства сторон в целях наделения их равными возможностями организации деятельности по удовлетворению собственных потребностей и интересов, с другой стороны, они лежат в поле публичного права, что предполагает наделение таких саморегулируемых организаций исключительными правомочиями. С экономической точки зрения, вышеизложенное означает существование вероятности возникновения ситуации, когда участник рынка наделяется государственными функциями, что открывает обширные возможности для различного рода злоупотреблений подобным привилегированным положением (и что значительно хуже «обычного» монополизирования рынка по ряду причин, важнейшей из которых является следующая: в первом случае государство противостоит монополизированию рынка посредством проведения антимонопольной политики, во втором – фактически содействует). В связи с этим принятие регулирующего решения со стороны государственной власти в этой части требует детального изучения проблемы, в том числе исходя из специфики каждого конкретного случая.</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Как указывалось в начале данного раздела, всевозможные классификации организаций саморегулирования по прочим признакам (отличным от классификации по принципу соотнесенности с государственным регулированием), как то по степени охвата рынка, по тому, что составляет общность интересов участников саморегулирования, по степени вовлеченности аутсайдеров, – носят производный характер. Так, степень охвата рынка, как показатель, свидетельствующий о структуре сегмента экономики (отрасли) во многом зависит от характера саморегулирования: делегированное саморегулирование почти всегда будет означать охват всех без исключения субъектов предпринимательской (профессиональной) деятельности жестко ограниченным числом саморегулируемых организаций (порой, единственной такой организацией), добровольное же саморегулирование предполагает наличие участников рынка как состоящих в одной из отраслевых саморегулируемых организаций, так и действующих самостоятельно. Приобретение такой отраслевой саморегулируемой организацией монопольной власти за счет охвата значительного сегмента отраслевого рынка, и получение таким образом доминирующего положения должно отслеживаться уполномоченным органом исполнительной власти, ответственным за поддержание конкуренции и проведение антимонопольной политики. В случае выявления нарушений добровольной саморегулируемой организацией антимонопольного законодательства (посредством наложения «горизонтальных ограничений» и созданием барьеров входа в отрасль) необходимо принимать соответствующие меры, направленные на восстановление конкуренции.</w:t>
      </w:r>
    </w:p>
    <w:p>
      <w:pPr>
        <w:pStyle w:val="Normal"/>
        <w:rPr/>
      </w:pPr>
      <w:r>
        <w:rPr/>
      </w:r>
    </w:p>
    <w:p>
      <w:pPr>
        <w:pStyle w:val="Heading2"/>
        <w:jc w:val="center"/>
        <w:rPr/>
      </w:pPr>
      <w:bookmarkStart w:id="5" w:name="__RefHeading___Toc84321663"/>
      <w:bookmarkEnd w:id="5"/>
      <w:r>
        <w:rPr/>
        <w:t>1.3. Добровольное и делегированное саморегулирование</w:t>
      </w:r>
    </w:p>
    <w:p>
      <w:pPr>
        <w:pStyle w:val="Normal"/>
        <w:tabs>
          <w:tab w:val="clear" w:pos="708"/>
          <w:tab w:val="left" w:pos="900" w:leader="none"/>
        </w:tabs>
        <w:ind w:firstLine="540"/>
        <w:jc w:val="both"/>
        <w:rPr/>
      </w:pPr>
      <w:r>
        <w:rPr/>
        <w:t>Добровольное саморегулирование есть форма самоорганизации субъектов предпринимательской (профессиональной) деятельности, являющаяся по своей сути рыночной и не требующая специального вмешательства государства. Определяя этот механизм таким образом, мы задаем все его существенные характеристики. Требования, устанавливаемые добровольной саморегулируемой организацией для своих членов, добровольны и выполняют функцию дополнительно накладываемых на себя ограничений непосредственно участниками рынка. Поскольку такие требования охватывают множество организаций (членов СРО), на рынке происходит интеграция производителей, что приводит к ослаблению конкуренции между ними, другими словами монополизации рынка. Степень монополизации, вызванной наложением СРО дополнительных требований, зависит от характера этих требований (параметров саморегулирования), от степени охвата ими элементов хозяйственной деятельности. Степень монополизации зависит также от количества самих СРО, а точнее степени конкуренции между ними. Так как добровольные СРО, также как и производители продукции, являются субъектами гражданско-правовых отношений, их деятельность должна регулироваться антимонопольным законодательством в целях избежания захвата рыночной власти членами СРО путем координации некоторых параметров ведения хозяйственной деятельности (СРО не должны осуществлять функции картелей).</w:t>
      </w:r>
    </w:p>
    <w:p>
      <w:pPr>
        <w:pStyle w:val="Normal"/>
        <w:tabs>
          <w:tab w:val="clear" w:pos="708"/>
          <w:tab w:val="left" w:pos="900" w:leader="none"/>
        </w:tabs>
        <w:ind w:firstLine="540"/>
        <w:jc w:val="both"/>
        <w:rPr/>
      </w:pPr>
      <w:r>
        <w:rPr/>
        <w:t>Поскольку устанавливаемые добровольной саморегулируемой организацией требования к своим членам носят добровольный характер (и, стало быть, не имеют ничего общего с государственным регулированием), государство должно ограничиваться лишь общим регулированием в рамках гражданского законодательства. Важнейший вопрос, связанный с отказом от части регулирующих функций государства с заменой их какими-либо альтернативными механизмами, здесь в принципе не стоит: государство оставляет за собой лишь минимально необходимые функции, выявленные на основе системы оценки рисков (в части так называемой «безопасности»), все же остальное, избыточное регулирование отдается на рынок, где автоматически принимается оптимальное решение (с задействованием механизма саморегулирования или без него). Именно в этом контексте необходимо рассматривать связь развития саморегулирования отдельных секторов экономики с реформой технического регулирования, логика которой предполагает установление минимально необходимых обязательных требований, обеспечивающих требуемый уровень безопасности. Все прочие требования являются добровольными и фиксируются стандартами (национальными и организаций, в том числе саморегулируемых). Соответственно, в данном случае вопрос заключается не в поиске альтернативных государственным методов регулирования, а в четком и обоснованном разделении обязательных и добровольных требований. Необходимость проведения подобной грани требует разработки методологической (критериальной) базы, в основу которой должен быть положен принцип максимально возможного сокращения государственного вмешательства. Вместе с тем, необходимо понимать, что выявленные и закрепленные необходимые функции государственного регулирования государство должно реализовывать самостоятельно и в полной мере, и, если говорить о системе технического регулирования, контроль за выполнением прописанных в технических регламентах обязательных требований должен безусловно осуществляться уполномоченным контрольно-надзорным органом (соответствующей службой). Это не означает, что сами добровольные саморегулируемые организации не могут и не должны контролировать предпринимательскую (профессиональную) деятельность своих членов на предмет соблюдения требований законодательства Российской Федерации (в частности технических регламентов), однако их деятельность в этом направлении носит сигнальный и превентивный характер и не служит заменой государственному контролю за выполнением членами саморегулируемых организаций обязательных требований. Кроме того, когда речь идет о добровольном саморегулировании, подразумевается, что часть участников отраслевого рынка может не иметь членства в саморегулируемых организациях, и, соответственно, в этой части контроль должен быть сохранен в полном объеме. В результате, схема, при которой государство отдает часть своих контрольно-надзорных функций (контроль за соответствием установленным обязательным требованиям) добровольным саморегулируемым организациям, сопряжена со значительными издержками, которые едва ли будут покрыты положительными эффектами. К тому же, как уже было отмечено, минимизация регулирующего воздействия со стороны государства в данной части должна осуществляться по принципу сокращения избыточных функций и установления минимально необходимых требований, контроль за соблюдением которых естественным образом должен быть сосредоточен в руках государства.</w:t>
      </w:r>
    </w:p>
    <w:p>
      <w:pPr>
        <w:pStyle w:val="Normal"/>
        <w:tabs>
          <w:tab w:val="clear" w:pos="708"/>
          <w:tab w:val="left" w:pos="900" w:leader="none"/>
        </w:tabs>
        <w:ind w:firstLine="540"/>
        <w:jc w:val="both"/>
        <w:rPr/>
      </w:pPr>
      <w:r>
        <w:rPr/>
        <w:t>Важным направлением работы является сокращение издержек контроля соответствия обязательным требованиям, которые складываются из затрат, понесенных государством, саморегулируемыми организациями и субъектами предпринимательской (профессиональной) деятельности, при обеспечении должного качества надзора. В этом смысле необходимо искать оптимальные схемы взаимодействия контрольно-надзорных органов и внутренних органов контроля исполнения членами саморегулируемой организации законодательства Российской Федерации, правил и стандартов саморегулируемой организации. При определенных условиях представляется возможным перенесение основного вектора контроля за исполнением обязательных требований на последние с параллельным снижением нагрузки со стороны органов исполнительной власти (например, отмена плановых проверок при наличии в саморегулируемой организации эффективно действующего внутреннего контроля и возможности предоставления определенных гарантий), однако полное их исключение из схемы регулирования в части обязательных требований невозможно.</w:t>
      </w:r>
    </w:p>
    <w:p>
      <w:pPr>
        <w:pStyle w:val="Normal"/>
        <w:tabs>
          <w:tab w:val="clear" w:pos="708"/>
          <w:tab w:val="left" w:pos="900" w:leader="none"/>
        </w:tabs>
        <w:ind w:firstLine="540"/>
        <w:jc w:val="both"/>
        <w:rPr/>
      </w:pPr>
      <w:r>
        <w:rPr/>
        <w:t xml:space="preserve">Сфера добровольного саморегулирования секторов экономики широка: это практически все виды предпринимательской деятельности и некоторые виды профессиональной деятельности. При они могут относится как к материальному сектору производства, так и к «третичному». Основными характеристиками являются характер соотнесенности с государственным регулированием (о чем упоминалось выше), а также непосредственно количество участников рынка (это, в первую очередь относится к предпринимательской деятельности, т.к. число субъектов определенного вида профессиональной деятельности как правило велико). Ее суть заключается в следующем: чем меньше число участников рынка, тем больше вероятность того, что добровольное саморегулирование будет фактически означать наличие картельного сговора. Именно поэтому когда речь идет о добровольном саморегулировании отдельных отраслей экономики, в которых представлены субъекты определенных видов предпринимательской деятельности, предполагается, что их количество велико. Такими сферами, в частности являются легкая и пищевая промышленность, оказание различного рода услуг, ряд видов профессиональной деятельности (например, риэлтеры). Кроме того, в сферу добровольного саморегулирования попадают различного рода межотраслевые саморегулируемые организации (маркетинг прямых продаж; аналоги американского </w:t>
      </w:r>
      <w:r>
        <w:rPr>
          <w:i/>
        </w:rPr>
        <w:t xml:space="preserve">Better Business Bureau </w:t>
      </w:r>
      <w:r>
        <w:rPr/>
        <w:t>и т.п.).</w:t>
      </w:r>
    </w:p>
    <w:p>
      <w:pPr>
        <w:pStyle w:val="Normal"/>
        <w:tabs>
          <w:tab w:val="clear" w:pos="708"/>
          <w:tab w:val="left" w:pos="900" w:leader="none"/>
        </w:tabs>
        <w:ind w:firstLine="540"/>
        <w:jc w:val="both"/>
        <w:rPr/>
      </w:pPr>
      <w:r>
        <w:rPr/>
        <w:t>Обеспечение имущественной ответственности в сфере добровольного саморегулирования в соответствии с общей логикой должно строится на добровольных началах (речь не идет об обязательных требованиях, поскольку в этой части ответственность предусмотрена действующим законодательством, в том числе административным и уголовным). Коль скоро требования необязательны, субъекты рынка, объединенные на началах саморегулирования вправе самостоятельно выбирать формы обеспечения ответственности, связанной с реализацией взятых на себя обязательств.</w:t>
      </w:r>
    </w:p>
    <w:p>
      <w:pPr>
        <w:pStyle w:val="Normal"/>
        <w:tabs>
          <w:tab w:val="clear" w:pos="708"/>
          <w:tab w:val="left" w:pos="900" w:leader="none"/>
        </w:tabs>
        <w:ind w:firstLine="540"/>
        <w:jc w:val="both"/>
        <w:rPr/>
      </w:pPr>
      <w:r>
        <w:rPr/>
        <w:t xml:space="preserve">   </w:t>
      </w:r>
    </w:p>
    <w:p>
      <w:pPr>
        <w:pStyle w:val="Normal"/>
        <w:tabs>
          <w:tab w:val="clear" w:pos="708"/>
          <w:tab w:val="left" w:pos="900" w:leader="none"/>
        </w:tabs>
        <w:ind w:firstLine="540"/>
        <w:jc w:val="both"/>
        <w:rPr/>
      </w:pPr>
      <w:r>
        <w:rPr/>
        <w:t xml:space="preserve">Делегированное саморегулирование предполагает реализацию необходимых регулирующих функций саморегулируемыми организациями. В связи с этим естественно установление по отношению к ним более жестких требований (закрепленных в соответствующих «отраслевых» законах), предполагающих в том числе обеспечение дополнительной имущественной ответственности посредством фиксации требования обязательного страхования ответственности, создания компенсационного фонда и т.п.  </w:t>
      </w:r>
    </w:p>
    <w:p>
      <w:pPr>
        <w:pStyle w:val="Normal"/>
        <w:tabs>
          <w:tab w:val="clear" w:pos="708"/>
          <w:tab w:val="left" w:pos="900" w:leader="none"/>
        </w:tabs>
        <w:ind w:firstLine="540"/>
        <w:jc w:val="both"/>
        <w:rPr/>
      </w:pPr>
      <w:r>
        <w:rPr/>
      </w:r>
    </w:p>
    <w:p>
      <w:pPr>
        <w:pStyle w:val="Heading2"/>
        <w:jc w:val="center"/>
        <w:rPr/>
      </w:pPr>
      <w:bookmarkStart w:id="6" w:name="__RefHeading___Toc84321664"/>
      <w:bookmarkEnd w:id="6"/>
      <w:r>
        <w:rPr/>
        <w:t>1.4. Выводы</w:t>
      </w:r>
    </w:p>
    <w:p>
      <w:pPr>
        <w:pStyle w:val="Normal"/>
        <w:numPr>
          <w:ilvl w:val="0"/>
          <w:numId w:val="12"/>
        </w:numPr>
        <w:tabs>
          <w:tab w:val="clear" w:pos="708"/>
          <w:tab w:val="left" w:pos="900" w:leader="none"/>
        </w:tabs>
        <w:ind w:left="0" w:firstLine="540"/>
        <w:jc w:val="both"/>
        <w:rPr/>
      </w:pPr>
      <w:r>
        <w:rPr/>
        <w:t>Определение саморегулирования хозяйственной деятельности: легитимное (не противоречащее действующему законодательству) регулирование отраслевых рынков и отдельных сфер деятельности субъектами рынка без вмешательства государства (либо такое вмешательство может быть опосредованным).</w:t>
      </w:r>
    </w:p>
    <w:p>
      <w:pPr>
        <w:pStyle w:val="Normal"/>
        <w:numPr>
          <w:ilvl w:val="0"/>
          <w:numId w:val="12"/>
        </w:numPr>
        <w:tabs>
          <w:tab w:val="clear" w:pos="708"/>
          <w:tab w:val="left" w:pos="900" w:leader="none"/>
        </w:tabs>
        <w:ind w:left="0" w:firstLine="540"/>
        <w:jc w:val="both"/>
        <w:rPr/>
      </w:pPr>
      <w:r>
        <w:rPr/>
        <w:t>По своим важнейшим характеристикам саморегулирование может быть разделено на добровольное и делегированное. Добровольное саморегулирование есть форма самоорганизации субъектов предпринимательской (профессиональной) деятельности, являющаяся по своей сути рыночной и не требующая специального вмешательства государства. Эта форма предполагает установление и поддержание правил участниками системы без какого-либо одобрения или специальной защиты со стороны государства. Делегированное саморегулирование предполагает, что государство осознанно передает определенные необходимые функции государственного регулирования организации саморегулирования, предъявляя при этом определенные требования и наделяя правами.</w:t>
      </w:r>
    </w:p>
    <w:p>
      <w:pPr>
        <w:pStyle w:val="Normal"/>
        <w:numPr>
          <w:ilvl w:val="0"/>
          <w:numId w:val="12"/>
        </w:numPr>
        <w:tabs>
          <w:tab w:val="clear" w:pos="708"/>
          <w:tab w:val="left" w:pos="900" w:leader="none"/>
        </w:tabs>
        <w:ind w:left="0" w:firstLine="540"/>
        <w:jc w:val="both"/>
        <w:rPr/>
      </w:pPr>
      <w:r>
        <w:rPr/>
        <w:t>Проведение четкой границы между делегированным и добровольным саморегулированием позволяет внести ясность в вопрос о законодательном закреплении отношений, возникающих в процессе функционирования саморегулируемых организаций. Концептуальная модель законодательного оформления деятельности саморегулируемых организаций такова: на первом уровне – нормы гражданского права и общего закона «О саморегулируемых организациях», регулирующие деятельность всех саморегулируемых организаций, на втором уровне – соответствующие положения «отраслевых» законов, учитывающие специфику делегированного саморегулирования.</w:t>
      </w:r>
    </w:p>
    <w:p>
      <w:pPr>
        <w:pStyle w:val="Normal"/>
        <w:numPr>
          <w:ilvl w:val="0"/>
          <w:numId w:val="12"/>
        </w:numPr>
        <w:tabs>
          <w:tab w:val="clear" w:pos="708"/>
          <w:tab w:val="left" w:pos="900" w:leader="none"/>
        </w:tabs>
        <w:ind w:left="0" w:firstLine="540"/>
        <w:jc w:val="both"/>
        <w:rPr/>
      </w:pPr>
      <w:r>
        <w:rPr/>
        <w:t>Проект Закона «О саморегулируемых организациях» требует доработки с учетом выявленной специфики добровольного и делегированного саморегулирования, а также проблем, которые связаны с особенностями предпринимательской и профессиональной деятельности.</w:t>
      </w:r>
    </w:p>
    <w:p>
      <w:pPr>
        <w:pStyle w:val="Normal"/>
        <w:numPr>
          <w:ilvl w:val="0"/>
          <w:numId w:val="12"/>
        </w:numPr>
        <w:tabs>
          <w:tab w:val="clear" w:pos="708"/>
          <w:tab w:val="left" w:pos="900" w:leader="none"/>
        </w:tabs>
        <w:ind w:left="0" w:firstLine="540"/>
        <w:jc w:val="both"/>
        <w:rPr/>
      </w:pPr>
      <w:r>
        <w:rPr/>
        <w:t>Государственное регулирование делегированного саморегулирования предполагает установление более жестких ограничений, чем в случае добровольного саморегулирования – в частности требований обязательного членства, обеспечения дополнительной имущественной ответственности с использованием механизма страхования и альтернативных ему инструментов.</w:t>
      </w:r>
    </w:p>
    <w:p>
      <w:pPr>
        <w:pStyle w:val="Normal"/>
        <w:ind w:firstLine="540"/>
        <w:jc w:val="both"/>
        <w:rPr/>
      </w:pPr>
      <w:r>
        <w:rPr/>
      </w:r>
    </w:p>
    <w:p>
      <w:pPr>
        <w:pStyle w:val="Normal"/>
        <w:tabs>
          <w:tab w:val="clear" w:pos="708"/>
          <w:tab w:val="left" w:pos="900" w:leader="none"/>
        </w:tabs>
        <w:ind w:firstLine="540"/>
        <w:jc w:val="both"/>
        <w:rPr/>
      </w:pPr>
      <w:r>
        <w:rPr/>
      </w:r>
      <w:r>
        <w:br w:type="page"/>
      </w:r>
    </w:p>
    <w:p>
      <w:pPr>
        <w:pStyle w:val="Heading1"/>
        <w:jc w:val="center"/>
        <w:rPr/>
      </w:pPr>
      <w:bookmarkStart w:id="7" w:name="__RefHeading___Toc84321665"/>
      <w:bookmarkEnd w:id="7"/>
      <w:r>
        <w:rPr/>
        <w:t>2. Анализ нормативно-правовой базы</w:t>
      </w:r>
    </w:p>
    <w:p>
      <w:pPr>
        <w:pStyle w:val="Normal"/>
        <w:rPr/>
      </w:pPr>
      <w:r>
        <w:rPr/>
      </w:r>
    </w:p>
    <w:p>
      <w:pPr>
        <w:pStyle w:val="TextBody"/>
        <w:ind w:firstLine="720"/>
        <w:rPr/>
      </w:pPr>
      <w:r>
        <w:rPr/>
        <w:t>Данный раздел посвящен изучению существующей на данный момент нормативно-правовой базы института саморегулирования в России, а также, в частности, выявлению ее соответствия научно-теоретическим представлениям об институте саморегулирования. Анализ ведется на основе следующих 11 Федеральных законов:</w:t>
      </w:r>
    </w:p>
    <w:p>
      <w:pPr>
        <w:pStyle w:val="Normal"/>
        <w:numPr>
          <w:ilvl w:val="0"/>
          <w:numId w:val="19"/>
        </w:numPr>
        <w:jc w:val="both"/>
        <w:rPr/>
      </w:pPr>
      <w:r>
        <w:rPr/>
        <w:t>Федеральный закон от 18.07.1995 №108-ФЗ "О рекламе" (в ред. Федеральных законов от 18.06.2001 №76-ФЗ, от 14.12.2001 №162-ФЗ, от 30.12.2001 №196-ФЗ)</w:t>
      </w:r>
    </w:p>
    <w:p>
      <w:pPr>
        <w:pStyle w:val="Normal"/>
        <w:numPr>
          <w:ilvl w:val="0"/>
          <w:numId w:val="19"/>
        </w:numPr>
        <w:jc w:val="both"/>
        <w:rPr/>
      </w:pPr>
      <w:r>
        <w:rPr/>
        <w:t>Федеральный закон от 22.04.1996 №39-ФЗ "О рынке ценных бумаг" (в ред. Федеральных законов от 26.11.1998 №182-ФЗ, от 08.07.1999 №139-ФЗ, от 07.08.2001 №121-ФЗ, от 28.12.2002 №185-ФЗ)</w:t>
      </w:r>
    </w:p>
    <w:p>
      <w:pPr>
        <w:pStyle w:val="Normal"/>
        <w:numPr>
          <w:ilvl w:val="0"/>
          <w:numId w:val="19"/>
        </w:numPr>
        <w:jc w:val="both"/>
        <w:rPr/>
      </w:pPr>
      <w:r>
        <w:rPr/>
        <w:t>Федеральный закон от 07.05.1998 №75-ФЗ "О негосударственных пенсионных фондах" (в ред. Федеральных законов от 12.02.2001 №18-ФЗ, от 21.03.2002 №31-ФЗ, от 10.01.2003 №14-ФЗ)</w:t>
      </w:r>
    </w:p>
    <w:p>
      <w:pPr>
        <w:pStyle w:val="Normal"/>
        <w:numPr>
          <w:ilvl w:val="0"/>
          <w:numId w:val="19"/>
        </w:numPr>
        <w:jc w:val="both"/>
        <w:rPr/>
      </w:pPr>
      <w:r>
        <w:rPr/>
        <w:t>Федеральный закон от 29.07.1998 №135-ФЗ "Об оценочной деятельности в Российской Федерации" (в ред. Федеральных законов от 21.12.2001 №178-ФЗ, от 21.03.2002 №31-ФЗ, от 14.11.2002 №143-ФЗ, от 10.01.2003 №15-ФЗ, от 27.02.2003 №29-ФЗ)</w:t>
      </w:r>
    </w:p>
    <w:p>
      <w:pPr>
        <w:pStyle w:val="Normal"/>
        <w:numPr>
          <w:ilvl w:val="0"/>
          <w:numId w:val="19"/>
        </w:numPr>
        <w:jc w:val="both"/>
        <w:rPr/>
      </w:pPr>
      <w:r>
        <w:rPr/>
        <w:t>Федеральный закон от 05.03.1999 №46-ФЗ "О защите прав и законных интересов инвесторов на рынке ценных бумаг" (в ред. Федеральных законов от 30.12.2001 №196-ФЗ, от 09.12.2002 №162-ФЗ, с изм., внесенными Федеральными законами от 27.12.2000 №150-ФЗ, от 30.12.2001 №194-ФЗ, от 24.12.2002 №176-ФЗ)</w:t>
      </w:r>
    </w:p>
    <w:p>
      <w:pPr>
        <w:pStyle w:val="Normal"/>
        <w:numPr>
          <w:ilvl w:val="0"/>
          <w:numId w:val="19"/>
        </w:numPr>
        <w:jc w:val="both"/>
        <w:rPr/>
      </w:pPr>
      <w:r>
        <w:rPr/>
        <w:t>Федеральный закон от 07.08.2001 №117-ФЗ "О кредитных потребительских кооперативах граждан"</w:t>
      </w:r>
    </w:p>
    <w:p>
      <w:pPr>
        <w:pStyle w:val="Normal"/>
        <w:numPr>
          <w:ilvl w:val="0"/>
          <w:numId w:val="19"/>
        </w:numPr>
        <w:jc w:val="both"/>
        <w:rPr/>
      </w:pPr>
      <w:r>
        <w:rPr/>
        <w:t>Федеральный закон от 07.08.2001 №119-ФЗ "Об аудиторской деятельности" (в ред. Федеральных законов от 14.12.2001 №164-ФЗ, от 30.12.2001 №196-ФЗ)</w:t>
      </w:r>
    </w:p>
    <w:p>
      <w:pPr>
        <w:pStyle w:val="Normal"/>
        <w:numPr>
          <w:ilvl w:val="0"/>
          <w:numId w:val="19"/>
        </w:numPr>
        <w:jc w:val="both"/>
        <w:rPr/>
      </w:pPr>
      <w:r>
        <w:rPr/>
        <w:t>Федеральный закон от 08.08.2001 №134-ФЗ "О защите прав юридических лиц и индивидуальных предпринимателей при проведении государственного контроля (надзора)" (в ред. Федеральных законов от 30.10.2002 №132-ФЗ, от 10.01.2003 №17-ФЗ, от 01.10.2003 №129-ФЗ)</w:t>
      </w:r>
    </w:p>
    <w:p>
      <w:pPr>
        <w:pStyle w:val="Normal"/>
        <w:numPr>
          <w:ilvl w:val="0"/>
          <w:numId w:val="19"/>
        </w:numPr>
        <w:jc w:val="both"/>
        <w:rPr/>
      </w:pPr>
      <w:r>
        <w:rPr/>
        <w:t>Федеральный закон от 29.11.2001 №156-ФЗ "Об инвестиционных фондах"</w:t>
      </w:r>
    </w:p>
    <w:p>
      <w:pPr>
        <w:pStyle w:val="Normal"/>
        <w:numPr>
          <w:ilvl w:val="0"/>
          <w:numId w:val="19"/>
        </w:numPr>
        <w:jc w:val="both"/>
        <w:rPr/>
      </w:pPr>
      <w:r>
        <w:rPr/>
        <w:t>Федеральный закон от 26.10.2002 №127-ФЗ "О несостоятельности (банкротстве)"</w:t>
      </w:r>
    </w:p>
    <w:p>
      <w:pPr>
        <w:pStyle w:val="Style9"/>
        <w:widowControl/>
        <w:numPr>
          <w:ilvl w:val="0"/>
          <w:numId w:val="19"/>
        </w:numPr>
        <w:spacing w:before="0" w:after="0"/>
        <w:rPr/>
      </w:pPr>
      <w:r>
        <w:rPr/>
        <w:t>Федеральный закон от 26.03.2003 №35-ФЗ "Об электроэнергетике".</w:t>
      </w:r>
    </w:p>
    <w:p>
      <w:pPr>
        <w:pStyle w:val="TextBody"/>
        <w:ind w:firstLine="720"/>
        <w:rPr/>
      </w:pPr>
      <w:r>
        <w:rPr/>
        <w:t>Как было показано выше, саморегулирование – это институт, в рамках которого группой экономических агентов создаются, адаптируются и изменяются  легитимные (не противоречащие формальным, установленным государством) правила, регулирующие хозяйственную деятельность этих агентов, объекты контроля имеют возможность легитимно управлять поведением контролера (регулятора).</w:t>
      </w:r>
    </w:p>
    <w:p>
      <w:pPr>
        <w:pStyle w:val="Normal"/>
        <w:ind w:firstLine="360"/>
        <w:jc w:val="both"/>
        <w:rPr/>
      </w:pPr>
      <w:r>
        <w:rPr/>
        <w:tab/>
        <w:t>С институциональной точки зрения, организация саморегулирования – сеть контрактов, заключаемых множеством экономических агентов, действующих в рамках правил, определяемых институтом саморегулирования.</w:t>
      </w:r>
    </w:p>
    <w:p>
      <w:pPr>
        <w:pStyle w:val="Normal"/>
        <w:ind w:firstLine="720"/>
        <w:jc w:val="both"/>
        <w:rPr/>
      </w:pPr>
      <w:r>
        <w:rPr/>
        <w:t>Принципиальным условием эффективного функционирования института саморегулирования отдельных секторов экономики является существование адекватной нормативной правовой базы, построенной в соответствии с основными его функциональными характеристиками.</w:t>
      </w:r>
    </w:p>
    <w:p>
      <w:pPr>
        <w:pStyle w:val="Normal"/>
        <w:ind w:firstLine="720"/>
        <w:jc w:val="both"/>
        <w:rPr/>
      </w:pPr>
      <w:r>
        <w:rPr/>
      </w:r>
    </w:p>
    <w:p>
      <w:pPr>
        <w:pStyle w:val="Normal"/>
        <w:ind w:firstLine="720"/>
        <w:jc w:val="both"/>
        <w:rPr/>
      </w:pPr>
      <w:r>
        <w:rPr/>
        <w:t>В настоящее время единый закон, регулирующий деятельность саморегулируемых организаций, еще не принят, однако некоторые соответствующие положения содержатся в указанных выше нормативно-правовых актах.</w:t>
      </w:r>
    </w:p>
    <w:p>
      <w:pPr>
        <w:pStyle w:val="Normal"/>
        <w:ind w:firstLine="720"/>
        <w:jc w:val="both"/>
        <w:rPr/>
      </w:pPr>
      <w:r>
        <w:rPr/>
        <w:t>Некоторые общие (единые для всех СРО) правила, касающиеся порядка проведения мероприятий по государственному контролю, содержатся в Законе «О защите прав юридических лиц и индивидуальных предпринимателей при проведении государственного контроля (надзора)», где дается общее определение СРО: саморегулируемая организация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w:t>
      </w:r>
    </w:p>
    <w:p>
      <w:pPr>
        <w:pStyle w:val="Normal"/>
        <w:ind w:firstLine="720"/>
        <w:jc w:val="both"/>
        <w:rPr/>
      </w:pPr>
      <w:r>
        <w:rPr/>
        <w:t>Данное определение СРО носит исключительно юридический характер и при этом не является достаточно точным (например, согласно уставу СРО «НАУФОР» среди целей данной организации основной цели не выделяется, понятия добросовестного осуществления профессиональной деятельности не содержится). Тем не менее, идеологически оно соответствует теоретическому пониманию данной концепции, не предполагая в то же время обязательного выполнения подобной организацией какой-либо из необходимых или дополнительных функций.</w:t>
      </w:r>
    </w:p>
    <w:p>
      <w:pPr>
        <w:pStyle w:val="Normal"/>
        <w:ind w:firstLine="720"/>
        <w:jc w:val="both"/>
        <w:rPr/>
      </w:pPr>
      <w:r>
        <w:rPr/>
        <w:t>Статья 7 закона касается порядка проведения мероприятий по государственному контролю организаций и индивидуальных предпринимателей - членов СРО, несущих солидарную ответственность за ущерб, причиненный третьим лицам. По отношению к таким организациям возможно применение упрощенного порядка проведения проверок, что дает некие преимущества по отношению к конкурентам, не обладающим подобными свойствами. Однако необходимые требования для перехода на такой порядок включают требование к соблюдению любой из проверяемых организаций обязательных требований к ведению соответствующего вида деятельности. Это, в свою очередь, делает данный порядок неустойчивым по отношению ко всем членам СРО, и переход на него может приводить к дополнительным издержкам.</w:t>
      </w:r>
    </w:p>
    <w:p>
      <w:pPr>
        <w:pStyle w:val="Heading2"/>
        <w:jc w:val="center"/>
        <w:rPr/>
      </w:pPr>
      <w:bookmarkStart w:id="8" w:name="__RefHeading___Toc84321666"/>
      <w:bookmarkEnd w:id="8"/>
      <w:r>
        <w:rPr/>
        <w:t>2.1. Классификация СРО на основании рассматриваемых законов</w:t>
      </w:r>
    </w:p>
    <w:p>
      <w:pPr>
        <w:pStyle w:val="TextBody"/>
        <w:ind w:firstLine="720"/>
        <w:rPr/>
      </w:pPr>
      <w:r>
        <w:rPr/>
        <w:t xml:space="preserve">Как указывалось в первом разделе данного исследования, </w:t>
      </w:r>
    </w:p>
    <w:p>
      <w:pPr>
        <w:pStyle w:val="TextBody"/>
        <w:ind w:firstLine="720"/>
        <w:rPr/>
      </w:pPr>
      <w:r>
        <w:rPr/>
        <w:t>На основании законов, рассматриваемых в данном исследовании, российские СРО можно классифицировать по соотношению с государством следующим образом:</w:t>
      </w:r>
    </w:p>
    <w:p>
      <w:pPr>
        <w:pStyle w:val="Normal"/>
        <w:numPr>
          <w:ilvl w:val="0"/>
          <w:numId w:val="30"/>
        </w:numPr>
        <w:jc w:val="both"/>
        <w:rPr/>
      </w:pPr>
      <w:r>
        <w:rPr/>
        <w:t>СРО с функциями, дублирующими государственные: СРО в области рекламы.</w:t>
      </w:r>
    </w:p>
    <w:p>
      <w:pPr>
        <w:pStyle w:val="Normal"/>
        <w:numPr>
          <w:ilvl w:val="0"/>
          <w:numId w:val="30"/>
        </w:numPr>
        <w:jc w:val="both"/>
        <w:rPr/>
      </w:pPr>
      <w:r>
        <w:rPr/>
        <w:t>СРО с делегированными государством полномочиями:</w:t>
      </w:r>
    </w:p>
    <w:p>
      <w:pPr>
        <w:pStyle w:val="Normal"/>
        <w:numPr>
          <w:ilvl w:val="1"/>
          <w:numId w:val="30"/>
        </w:numPr>
        <w:jc w:val="both"/>
        <w:rPr/>
      </w:pPr>
      <w:r>
        <w:rPr/>
        <w:t>Обязательное членство: СРО, объединяющие арбитражных управляющих.</w:t>
      </w:r>
    </w:p>
    <w:p>
      <w:pPr>
        <w:pStyle w:val="Normal"/>
        <w:numPr>
          <w:ilvl w:val="1"/>
          <w:numId w:val="30"/>
        </w:numPr>
        <w:jc w:val="both"/>
        <w:rPr/>
      </w:pPr>
      <w:r>
        <w:rPr/>
        <w:t>Необязательное членство, эксклюзивные права: СРО, объединяющие профессиональных участников рынка ценных бумаг, аудиторов, управляющих компаний.</w:t>
      </w:r>
    </w:p>
    <w:p>
      <w:pPr>
        <w:pStyle w:val="Normal"/>
        <w:numPr>
          <w:ilvl w:val="1"/>
          <w:numId w:val="30"/>
        </w:numPr>
        <w:jc w:val="both"/>
        <w:rPr/>
      </w:pPr>
      <w:r>
        <w:rPr/>
        <w:t>Необязательное членство, ослабление государственного регулирования: СРО, объединяющие НПФ и оценщиков.</w:t>
      </w:r>
    </w:p>
    <w:p>
      <w:pPr>
        <w:pStyle w:val="Normal"/>
        <w:numPr>
          <w:ilvl w:val="0"/>
          <w:numId w:val="30"/>
        </w:numPr>
        <w:jc w:val="both"/>
        <w:rPr/>
      </w:pPr>
      <w:r>
        <w:rPr/>
        <w:t>Добровольные СРО: СРО, объединяющие кредитные потребительские кооперативы граждан и участников оптового рынка электроэнергии.</w:t>
      </w:r>
    </w:p>
    <w:p>
      <w:pPr>
        <w:pStyle w:val="Normal"/>
        <w:jc w:val="both"/>
        <w:rPr/>
      </w:pPr>
      <w:r>
        <w:rPr/>
      </w:r>
    </w:p>
    <w:p>
      <w:pPr>
        <w:pStyle w:val="Heading3"/>
        <w:ind w:firstLine="540"/>
        <w:rPr/>
      </w:pPr>
      <w:bookmarkStart w:id="9" w:name="__RefHeading___Toc84321667"/>
      <w:bookmarkEnd w:id="9"/>
      <w:r>
        <w:rPr/>
        <w:t>2.1.1. Реклама</w:t>
      </w:r>
    </w:p>
    <w:p>
      <w:pPr>
        <w:pStyle w:val="Normal"/>
        <w:ind w:firstLine="720"/>
        <w:jc w:val="both"/>
        <w:rPr/>
      </w:pPr>
      <w:r>
        <w:rPr/>
        <w:t>Закон «О рекламе» не дает определения саморегулирования или СРО в области рекламы, но перечисляет их права и возможные организационно-правовые формы. Органам саморегулирования в области рекламы отводится вспомогательная роль, предполагающая дублирование функций федерального антимонопольного органа. По своей природе органы саморегулирования в области рекламы не являются СРО с теоретической точки зрения, так как не выполняют обязательных функций саморегулирования, указанных в первом разделе исследования.</w:t>
      </w:r>
    </w:p>
    <w:p>
      <w:pPr>
        <w:pStyle w:val="Normal"/>
        <w:jc w:val="both"/>
        <w:rPr/>
      </w:pPr>
      <w:r>
        <w:rPr/>
      </w:r>
    </w:p>
    <w:p>
      <w:pPr>
        <w:pStyle w:val="Normal"/>
        <w:jc w:val="both"/>
        <w:rPr/>
      </w:pPr>
      <w:r>
        <w:rPr/>
      </w:r>
    </w:p>
    <w:p>
      <w:pPr>
        <w:pStyle w:val="Normal"/>
        <w:ind w:firstLine="720"/>
        <w:jc w:val="both"/>
        <w:rPr/>
      </w:pPr>
      <w:r>
        <w:rPr/>
        <w:t>Кроме того, в российском законодательстве существуют нормативно-правовые акты, содержащие положения, касающиеся организаций саморегулирования, объединяющих своих членов по отраслевому признаку (таблица 1).</w:t>
      </w:r>
    </w:p>
    <w:p>
      <w:pPr>
        <w:pStyle w:val="Normal"/>
        <w:jc w:val="right"/>
        <w:rPr/>
      </w:pPr>
      <w:r>
        <w:rPr/>
        <w:t>Таблица 1.</w:t>
      </w:r>
    </w:p>
    <w:tbl>
      <w:tblPr>
        <w:tblW w:w="9406" w:type="dxa"/>
        <w:jc w:val="left"/>
        <w:tblInd w:w="-37" w:type="dxa"/>
        <w:tblLayout w:type="fixed"/>
        <w:tblCellMar>
          <w:top w:w="0" w:type="dxa"/>
          <w:left w:w="30" w:type="dxa"/>
          <w:bottom w:w="0" w:type="dxa"/>
          <w:right w:w="30" w:type="dxa"/>
        </w:tblCellMar>
      </w:tblPr>
      <w:tblGrid>
        <w:gridCol w:w="4005"/>
        <w:gridCol w:w="5401"/>
      </w:tblGrid>
      <w:tr>
        <w:trPr>
          <w:trHeight w:val="259" w:hRule="atLeast"/>
        </w:trPr>
        <w:tc>
          <w:tcPr>
            <w:tcW w:w="4005" w:type="dxa"/>
            <w:tcBorders>
              <w:top w:val="single" w:sz="6" w:space="0" w:color="000000"/>
              <w:left w:val="single" w:sz="6" w:space="0" w:color="000000"/>
              <w:right w:val="single" w:sz="6" w:space="0" w:color="000000"/>
            </w:tcBorders>
          </w:tcPr>
          <w:p>
            <w:pPr>
              <w:pStyle w:val="Normal"/>
              <w:jc w:val="both"/>
              <w:rPr>
                <w:b/>
                <w:b/>
              </w:rPr>
            </w:pPr>
            <w:r>
              <w:rPr>
                <w:b/>
              </w:rPr>
              <w:t>Участники определенного рынка</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едеральный закон, содержащий положения о соответствующих СРО</w:t>
            </w:r>
          </w:p>
        </w:tc>
      </w:tr>
      <w:tr>
        <w:trPr>
          <w:trHeight w:val="543" w:hRule="atLeast"/>
        </w:trPr>
        <w:tc>
          <w:tcPr>
            <w:tcW w:w="4005" w:type="dxa"/>
            <w:tcBorders>
              <w:top w:val="single" w:sz="6" w:space="0" w:color="000000"/>
              <w:left w:val="single" w:sz="6" w:space="0" w:color="000000"/>
              <w:bottom w:val="single" w:sz="6" w:space="0" w:color="FFFFFF"/>
              <w:right w:val="single" w:sz="6" w:space="0" w:color="000000"/>
            </w:tcBorders>
          </w:tcPr>
          <w:p>
            <w:pPr>
              <w:pStyle w:val="Normal"/>
              <w:jc w:val="both"/>
              <w:rPr/>
            </w:pPr>
            <w:r>
              <w:rPr/>
              <w:t>Профессиональные участники рынка ценных бумаг</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 рынке ценных бумаг",</w:t>
            </w:r>
          </w:p>
        </w:tc>
      </w:tr>
      <w:tr>
        <w:trPr>
          <w:trHeight w:val="532" w:hRule="atLeast"/>
        </w:trPr>
        <w:tc>
          <w:tcPr>
            <w:tcW w:w="400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 защите прав и законных интересов инвесторов на рынке ценных бумаг"</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яющие компании</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б инвестиционных фондах"</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Негосударственные пенсионные фонды</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 негосударственных пенсионных фондах"</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щики</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б оценочной деятельности в Российской Федерации"</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ные потребительские кооперативы граждан</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 кредитных потребительских кооперативах граждан"</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Аудиторы</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б аудиторской деятельности"</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Арбитражные управляющие</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 несостоятельности (банкротстве)"</w:t>
            </w:r>
          </w:p>
        </w:tc>
      </w:tr>
      <w:tr>
        <w:trPr>
          <w:trHeight w:val="259"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pPr>
            <w:r>
              <w:rPr/>
              <w:t>Участники оптового рынка электроэнергии</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Об электроэнергетике"</w:t>
            </w:r>
          </w:p>
        </w:tc>
      </w:tr>
    </w:tbl>
    <w:p>
      <w:pPr>
        <w:pStyle w:val="Heading3"/>
        <w:ind w:firstLine="540"/>
        <w:rPr/>
      </w:pPr>
      <w:r>
        <w:rPr/>
      </w:r>
    </w:p>
    <w:p>
      <w:pPr>
        <w:pStyle w:val="Heading3"/>
        <w:ind w:firstLine="540"/>
        <w:rPr/>
      </w:pPr>
      <w:bookmarkStart w:id="10" w:name="__RefHeading___Toc84321668"/>
      <w:bookmarkEnd w:id="10"/>
      <w:r>
        <w:rPr/>
        <w:t>2.1.2. Арбитражные управляющие</w:t>
      </w:r>
    </w:p>
    <w:p>
      <w:pPr>
        <w:pStyle w:val="Normal"/>
        <w:ind w:firstLine="720"/>
        <w:jc w:val="both"/>
        <w:rPr/>
      </w:pPr>
      <w:r>
        <w:rPr/>
        <w:t>Наиболее подробно в рамках указанных законов, а также иных нормативно-правовых актах (постановления Федеральных органов исполнительной власти, постановления Правительства РФ, указы Президента РФ) регламентируется деятельность СРО, объединяющих профессиональных участников рынка ценных бумаг и арбитражных управляющих.</w:t>
      </w:r>
    </w:p>
    <w:p>
      <w:pPr>
        <w:pStyle w:val="TextBody"/>
        <w:rPr/>
      </w:pPr>
      <w:r>
        <w:rPr/>
        <w:tab/>
        <w:t>Саморегулируемые организации, объединяющие арбитражных управляющих, являются «квази-регулирующими» организациями с обязательным членством в одной и не более из них всех профессиональных участников данного рынка.</w:t>
      </w:r>
    </w:p>
    <w:p>
      <w:pPr>
        <w:pStyle w:val="Normal"/>
        <w:ind w:firstLine="720"/>
        <w:jc w:val="both"/>
        <w:rPr/>
      </w:pPr>
      <w:r>
        <w:rPr/>
        <w:t>Основанием для включения некоммерческой организации в единый государственный реестр саморегулируемых организаций арбитражных управляющих является выполнение ею следующих условий:</w:t>
      </w:r>
    </w:p>
    <w:p>
      <w:pPr>
        <w:pStyle w:val="TextBody"/>
        <w:ind w:firstLine="720"/>
        <w:rPr/>
      </w:pPr>
      <w:r>
        <w:rPr/>
        <w:t>соответствие не менее чем ста ее членов следующим требованиям:</w:t>
      </w:r>
    </w:p>
    <w:p>
      <w:pPr>
        <w:pStyle w:val="Normal"/>
        <w:numPr>
          <w:ilvl w:val="0"/>
          <w:numId w:val="15"/>
        </w:numPr>
        <w:jc w:val="both"/>
        <w:rPr/>
      </w:pPr>
      <w:r>
        <w:rPr/>
        <w:t>зарегистрирован в качестве индивидуального предпринимателя;</w:t>
      </w:r>
    </w:p>
    <w:p>
      <w:pPr>
        <w:pStyle w:val="Style9"/>
        <w:widowControl/>
        <w:numPr>
          <w:ilvl w:val="0"/>
          <w:numId w:val="15"/>
        </w:numPr>
        <w:spacing w:before="0" w:after="0"/>
        <w:rPr/>
      </w:pPr>
      <w:r>
        <w:rPr/>
        <w:t>имеет высшее образование;</w:t>
      </w:r>
    </w:p>
    <w:p>
      <w:pPr>
        <w:pStyle w:val="Normal"/>
        <w:numPr>
          <w:ilvl w:val="0"/>
          <w:numId w:val="15"/>
        </w:numPr>
        <w:jc w:val="both"/>
        <w:rPr/>
      </w:pPr>
      <w:r>
        <w:rPr/>
        <w:t>имеет стаж  руководящей  работы  не  менее  чем  два  года   в совокупности;</w:t>
      </w:r>
    </w:p>
    <w:p>
      <w:pPr>
        <w:pStyle w:val="Normal"/>
        <w:numPr>
          <w:ilvl w:val="0"/>
          <w:numId w:val="15"/>
        </w:numPr>
        <w:jc w:val="both"/>
        <w:rPr/>
      </w:pPr>
      <w:r>
        <w:rPr/>
        <w:t>сдал теоретический экзамен по программе подготовки арбитражных управляющих;</w:t>
      </w:r>
    </w:p>
    <w:p>
      <w:pPr>
        <w:pStyle w:val="Style9"/>
        <w:widowControl/>
        <w:numPr>
          <w:ilvl w:val="0"/>
          <w:numId w:val="15"/>
        </w:numPr>
        <w:spacing w:before="0" w:after="0"/>
        <w:rPr/>
      </w:pPr>
      <w:r>
        <w:rPr/>
        <w:t>прошел стажировку сроком не менее  шести  месяцев  в  качестве помощника арбитражного управляющего;</w:t>
      </w:r>
    </w:p>
    <w:p>
      <w:pPr>
        <w:pStyle w:val="Normal"/>
        <w:numPr>
          <w:ilvl w:val="0"/>
          <w:numId w:val="15"/>
        </w:numPr>
        <w:jc w:val="both"/>
        <w:rPr/>
      </w:pPr>
      <w:r>
        <w:rPr/>
        <w:t>не имеет судимости за преступления в сфере экономики,  а также за   преступления   средней   тяжести,   тяжкие   и  особо  тяжкие преступления.</w:t>
      </w:r>
    </w:p>
    <w:p>
      <w:pPr>
        <w:pStyle w:val="2"/>
        <w:rPr/>
      </w:pPr>
      <w:r>
        <w:rPr/>
        <w:t>участие членов не менее чем в ста (в совокупности) процедурах банкротства, в том числе не завершенных на дату включения в единый государственный реестр саморегулируемых организаций арбитражных управляющих, за исключением процедур банкротства по отношению к отсутствующим должникам;</w:t>
      </w:r>
    </w:p>
    <w:p>
      <w:pPr>
        <w:pStyle w:val="TextBody"/>
        <w:ind w:firstLine="720"/>
        <w:rPr/>
      </w:pPr>
      <w:r>
        <w:rPr/>
        <w:t>наличие компенсационного фонда или имущества у общества взаимного страхования, которые формируются исключительно в денежной форме за счет взносов членов в размере не менее чем пятьдесят тысяч рублей на каждого члена.</w:t>
      </w:r>
    </w:p>
    <w:p>
      <w:pPr>
        <w:pStyle w:val="TextBody"/>
        <w:rPr/>
      </w:pPr>
      <w:r>
        <w:rPr/>
        <w:tab/>
        <w:t>В законе «О несостоятельности (банкротстве)» четко прописываются и детализируются «необходимые» и «дополнительные» функции СРО.</w:t>
      </w:r>
    </w:p>
    <w:p>
      <w:pPr>
        <w:pStyle w:val="TextBody"/>
        <w:rPr/>
      </w:pPr>
      <w:r>
        <w:rPr/>
        <w:tab/>
        <w:t>Среди «необходимых» функций присутствует функция обеспечения соблюдения своими членами законодательства РФ, а также обязательных требований к профессиональной деятельности.</w:t>
      </w:r>
    </w:p>
    <w:p>
      <w:pPr>
        <w:pStyle w:val="TextBody"/>
        <w:rPr/>
      </w:pPr>
      <w:r>
        <w:rPr/>
        <w:tab/>
        <w:t>Спецификой Саморегулируемых организаций, объединяющих арбитражных управляющих, является порядок утверждения арбитражного управляющего (другими словами, выбор производителя услуги):</w:t>
      </w:r>
    </w:p>
    <w:p>
      <w:pPr>
        <w:pStyle w:val="Normal"/>
        <w:ind w:firstLine="720"/>
        <w:jc w:val="both"/>
        <w:rPr/>
      </w:pPr>
      <w:r>
        <w:rPr/>
        <w:t>После получения запроса о представлении кандидатур арбитражного управляющего заявленная саморегулируемая организация составляет список своих членов, изъявивших согласие быть утвержденными арбитражным судом в качестве арбитражного управляющего и в наибольшей степени удовлетворяющих требованиям к кандидатуре арбитражного управляющего, содержащимся в указанном запросе (далее - список кандидатур). В списке кандидатур должны быть указаны три кандидатуры, расположенные в порядке уменьшения их соответствия требованиям к кандидатуре арбитражного управляющего, содержащимся в запросе, а при равном соответствии этим требованиям - с учетом их профессиональных качеств.</w:t>
      </w:r>
    </w:p>
    <w:p>
      <w:pPr>
        <w:pStyle w:val="TextBody"/>
        <w:ind w:firstLine="720"/>
        <w:rPr/>
      </w:pPr>
      <w:r>
        <w:rPr/>
        <w:t>В случае получения не содержащего требований к кандидатуре арбитражного управляющего запроса о представлении кандидатур арбитражного управляющего заявленная саморегулируемая организация проводит отбор кандидатур арбитражных управляющих из числа своих членов, изъявивших согласие быть утвержденными арбитражным судом в качестве арбитражного управляющего. В списке кандидатур должны быть указаны три кандидатуры в порядке снижения уровня их профессиональных качеств.</w:t>
      </w:r>
    </w:p>
    <w:p>
      <w:pPr>
        <w:pStyle w:val="TextBody"/>
        <w:ind w:firstLine="720"/>
        <w:rPr/>
      </w:pPr>
      <w:r>
        <w:rPr/>
        <w:t>Должник и заявитель (представитель собрания кредиторов) вправе отвести по одной кандидатуре арбитражных управляющих, указанных в списке кандидатур. Оставшаяся кандидатура утверждается арбитражным судом, за исключением случаев выявления нарушений процедуры отбора или несоответствия отобранной кандидатуры требованиям статьи 20 закона.</w:t>
      </w:r>
    </w:p>
    <w:p>
      <w:pPr>
        <w:pStyle w:val="TextBody"/>
        <w:ind w:firstLine="720"/>
        <w:rPr/>
      </w:pPr>
      <w:r>
        <w:rPr/>
        <w:t>Налицо прямое участие СРО в осуществлении сделки по предоставлению услуги арбитражного управляющего.</w:t>
      </w:r>
    </w:p>
    <w:p>
      <w:pPr>
        <w:pStyle w:val="TextBody"/>
        <w:ind w:firstLine="720"/>
        <w:rPr/>
      </w:pPr>
      <w:r>
        <w:rPr/>
        <w:t>В итоге, в соответствии с законодательством РФ: СРО арбитражных управляющих осуществляет государственные функции по отношению к своим членам, проявляет активное участие в совершении сделки на рынке (а именно выступает в роли единственного работодателя по отношению к арбитражным управляющим), членство в СРО является необходимым условием занятия данной профессиональной деятельностью, присутствует механизм обязательного страхования ответственности арбитражных управляющих, организационная структура и основные правила ведения деятельности закреплены законодательно. При этом СРО может являться негосударственной некоммерческой организацией, соответствующей указанному в законе перечню требований, то есть субъектом гражданско-правовых отношений, хотя фактически является звеном вертикально интегрированной структуры, ставящей экономическое поведение арбитражных управляющих на рынке в жесткую зависимость от государства. Другими словами, законодательство о СРО арбитражных управляющих обеспечивает существование административных механизмов в данной отрасли при отсутствии рыночных.</w:t>
      </w:r>
    </w:p>
    <w:p>
      <w:pPr>
        <w:pStyle w:val="TextBody"/>
        <w:ind w:firstLine="720"/>
        <w:rPr/>
      </w:pPr>
      <w:r>
        <w:rPr/>
      </w:r>
    </w:p>
    <w:p>
      <w:pPr>
        <w:pStyle w:val="Heading3"/>
        <w:ind w:firstLine="540"/>
        <w:rPr/>
      </w:pPr>
      <w:bookmarkStart w:id="11" w:name="__RefHeading___Toc84321669"/>
      <w:bookmarkEnd w:id="11"/>
      <w:r>
        <w:rPr/>
        <w:t>2.1.3. Профессиональные участники рынка ценных бумаг</w:t>
      </w:r>
    </w:p>
    <w:p>
      <w:pPr>
        <w:pStyle w:val="Normal"/>
        <w:ind w:firstLine="720"/>
        <w:jc w:val="both"/>
        <w:rPr/>
      </w:pPr>
      <w:r>
        <w:rPr/>
        <w:t>СРО на рынке ценных бумаг относятся к классу «квази-регулирующих» организаций</w:t>
      </w:r>
      <w:r>
        <w:rPr>
          <w:rStyle w:val="FootnoteCharacters"/>
          <w:rStyle w:val="FootnoteAnchor"/>
        </w:rPr>
        <w:footnoteReference w:id="7"/>
      </w:r>
      <w:r>
        <w:rPr/>
        <w:t>, членство в которых в настоящее время не является обязательным. Количество участников СРО должно быть не менее десяти.</w:t>
      </w:r>
    </w:p>
    <w:p>
      <w:pPr>
        <w:pStyle w:val="Normal"/>
        <w:ind w:firstLine="720"/>
        <w:jc w:val="both"/>
        <w:rPr/>
      </w:pPr>
      <w:r>
        <w:rPr/>
        <w:t xml:space="preserve">В отличие от СРО арбитражных управляющих СРО на РЦБ является звеном менее жесткой, но обладающей большими бюрократическими недостатками, цепи, объединяющей профессиональных участников РЦБ и государство (СРО осуществляет контроль за соблюдением своими членами законодательства, но членство в ней не обязательно). </w:t>
      </w:r>
    </w:p>
    <w:p>
      <w:pPr>
        <w:pStyle w:val="Normal"/>
        <w:ind w:firstLine="720"/>
        <w:jc w:val="both"/>
        <w:rPr/>
      </w:pPr>
      <w:r>
        <w:rPr/>
        <w:t>В соответствии с законодательством, Федеральный орган исполнительной власти по рынку ценных бумаг:</w:t>
      </w:r>
    </w:p>
    <w:p>
      <w:pPr>
        <w:pStyle w:val="Normal"/>
        <w:ind w:firstLine="720"/>
        <w:jc w:val="both"/>
        <w:rPr/>
      </w:pPr>
      <w:r>
        <w:rPr/>
        <w:t>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едеральным органом исполнительной власти по рынку ценных бумаг;</w:t>
      </w:r>
    </w:p>
    <w:p>
      <w:pPr>
        <w:pStyle w:val="Normal"/>
        <w:ind w:firstLine="720"/>
        <w:jc w:val="both"/>
        <w:rPr/>
      </w:pPr>
      <w:r>
        <w:rPr/>
        <w:t>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ым органом исполнительной власти по рынку ценных бумаг;</w:t>
      </w:r>
    </w:p>
    <w:p>
      <w:pPr>
        <w:pStyle w:val="Normal"/>
        <w:ind w:firstLine="720"/>
        <w:jc w:val="both"/>
        <w:rPr/>
      </w:pPr>
      <w:r>
        <w:rPr/>
        <w:t>в целях информирования инвесторов и предупреждения их о совершенных и возможных правонарушениях на рынке ценных бумаг в своем официальном издании опубликовывает информацию о саморегулируемых организациях.</w:t>
      </w:r>
    </w:p>
    <w:p>
      <w:pPr>
        <w:pStyle w:val="Normal"/>
        <w:ind w:firstLine="720"/>
        <w:jc w:val="both"/>
        <w:rPr/>
      </w:pPr>
      <w:r>
        <w:rPr/>
        <w:t>В соответствие с законом «О рынке ценных бумаг», СРО осуществляют необходимые 5 указанных выше функций, касающихся выполнения правил внутри СРО, при этом 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p>
    <w:p>
      <w:pPr>
        <w:pStyle w:val="Normal"/>
        <w:jc w:val="both"/>
        <w:rPr/>
      </w:pPr>
      <w:r>
        <w:rPr/>
        <w:t xml:space="preserve"> </w:t>
      </w:r>
      <w:r>
        <w:rPr/>
        <w:t>1) профессиональной квалификации персонала (за исключением технического);</w:t>
      </w:r>
    </w:p>
    <w:p>
      <w:pPr>
        <w:pStyle w:val="Normal"/>
        <w:jc w:val="both"/>
        <w:rPr/>
      </w:pPr>
      <w:r>
        <w:rPr/>
        <w:t xml:space="preserve"> </w:t>
      </w:r>
      <w:r>
        <w:rPr/>
        <w:t>2) правил и стандартов осуществления профессиональной деятельности;</w:t>
      </w:r>
    </w:p>
    <w:p>
      <w:pPr>
        <w:pStyle w:val="Normal"/>
        <w:jc w:val="both"/>
        <w:rPr/>
      </w:pPr>
      <w:r>
        <w:rPr/>
        <w:t xml:space="preserve"> </w:t>
      </w:r>
      <w:r>
        <w:rPr/>
        <w:t>3) правил, ограничивающих манипулирование ценами;</w:t>
      </w:r>
    </w:p>
    <w:p>
      <w:pPr>
        <w:pStyle w:val="Normal"/>
        <w:jc w:val="both"/>
        <w:rPr/>
      </w:pPr>
      <w:r>
        <w:rPr/>
        <w:t xml:space="preserve"> </w:t>
      </w:r>
      <w:r>
        <w:rPr/>
        <w:t>4) документации, ведения учета и отчетности;</w:t>
      </w:r>
    </w:p>
    <w:p>
      <w:pPr>
        <w:pStyle w:val="Normal"/>
        <w:jc w:val="both"/>
        <w:rPr/>
      </w:pPr>
      <w:r>
        <w:rPr/>
        <w:t xml:space="preserve"> </w:t>
      </w:r>
      <w:r>
        <w:rPr/>
        <w:t>5) минимальной величины их собственных средств;</w:t>
      </w:r>
    </w:p>
    <w:p>
      <w:pPr>
        <w:pStyle w:val="Normal"/>
        <w:jc w:val="both"/>
        <w:rPr/>
      </w:pPr>
      <w:r>
        <w:rPr/>
        <w:t xml:space="preserve"> </w:t>
      </w:r>
      <w:r>
        <w:rPr/>
        <w:t>6) правил вступления в организацию профессионального участника рынка ценных бумаг и выхода или исключения из нее;</w:t>
      </w:r>
    </w:p>
    <w:p>
      <w:pPr>
        <w:pStyle w:val="Normal"/>
        <w:jc w:val="both"/>
        <w:rPr/>
      </w:pPr>
      <w:r>
        <w:rPr/>
        <w:t xml:space="preserve"> </w:t>
      </w:r>
      <w:r>
        <w:rPr/>
        <w:t>7) равных прав на представительство при выборах в органы управления организации и участие в управлении организацией;</w:t>
      </w:r>
    </w:p>
    <w:p>
      <w:pPr>
        <w:pStyle w:val="Normal"/>
        <w:jc w:val="both"/>
        <w:rPr/>
      </w:pPr>
      <w:r>
        <w:rPr/>
        <w:t xml:space="preserve"> </w:t>
      </w:r>
      <w:r>
        <w:rPr/>
        <w:t>8) порядка распределения издержек, выплат, сборов среди членов организации;</w:t>
      </w:r>
    </w:p>
    <w:p>
      <w:pPr>
        <w:pStyle w:val="Normal"/>
        <w:jc w:val="both"/>
        <w:rPr/>
      </w:pPr>
      <w:r>
        <w:rPr/>
        <w:t xml:space="preserve"> </w:t>
      </w:r>
      <w:r>
        <w:rPr/>
        <w:t>9) защиты прав клиентов, включая порядок рассмотрения претензий и жалоб клиентов членов организации;</w:t>
      </w:r>
    </w:p>
    <w:p>
      <w:pPr>
        <w:pStyle w:val="Normal"/>
        <w:jc w:val="both"/>
        <w:rPr/>
      </w:pPr>
      <w:r>
        <w:rPr/>
        <w:t xml:space="preserve"> </w:t>
      </w:r>
      <w:r>
        <w:rPr/>
        <w:t>10)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 / или персонала;</w:t>
      </w:r>
    </w:p>
    <w:p>
      <w:pPr>
        <w:pStyle w:val="Normal"/>
        <w:jc w:val="both"/>
        <w:rPr/>
      </w:pPr>
      <w:r>
        <w:rPr/>
        <w:t xml:space="preserve"> </w:t>
      </w:r>
      <w:r>
        <w:rPr/>
        <w:t>11) соблюдения порядка рассмотрения претензий и жалоб членов организации;</w:t>
      </w:r>
    </w:p>
    <w:p>
      <w:pPr>
        <w:pStyle w:val="Normal"/>
        <w:jc w:val="both"/>
        <w:rPr/>
      </w:pPr>
      <w:r>
        <w:rPr/>
        <w:t xml:space="preserve"> </w:t>
      </w:r>
      <w:r>
        <w:rPr/>
        <w:t>12)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p>
    <w:p>
      <w:pPr>
        <w:pStyle w:val="Normal"/>
        <w:jc w:val="both"/>
        <w:rPr/>
      </w:pPr>
      <w:r>
        <w:rPr/>
        <w:t xml:space="preserve"> </w:t>
      </w:r>
      <w:r>
        <w:rPr/>
        <w:t>13) санкций и иных мер в отношении членов организации, их должностных лиц и / или персонала и порядка их применения;</w:t>
      </w:r>
    </w:p>
    <w:p>
      <w:pPr>
        <w:pStyle w:val="Normal"/>
        <w:jc w:val="both"/>
        <w:rPr/>
      </w:pPr>
      <w:r>
        <w:rPr/>
        <w:t xml:space="preserve"> </w:t>
      </w:r>
      <w:r>
        <w:rPr/>
        <w:t>14) требований по обеспечению открытости информации для проверок, проводимых по инициативе организации;</w:t>
      </w:r>
    </w:p>
    <w:p>
      <w:pPr>
        <w:pStyle w:val="Normal"/>
        <w:jc w:val="both"/>
        <w:rPr/>
      </w:pPr>
      <w:r>
        <w:rPr/>
        <w:t xml:space="preserve"> </w:t>
      </w:r>
      <w:r>
        <w:rPr/>
        <w:t>15) контроля за исполнением санкций и мер, применяемых к членам организации, и порядка их учета.</w:t>
      </w:r>
    </w:p>
    <w:p>
      <w:pPr>
        <w:pStyle w:val="Normal"/>
        <w:ind w:firstLine="720"/>
        <w:jc w:val="both"/>
        <w:rPr/>
      </w:pPr>
      <w:r>
        <w:rPr/>
        <w:t>Таким образом, законом регламентируется деятельность СРО и их членов. В результате возникает система из трех элементов: уполномоченный федеральный орган исполнительной власти по рынку ценных бумаг, СРО и профессиональные участники РЦБ. Взаимодействие между элементами сопровождается дублированием контрольно-надзорных функций, осуществляемых государством и СРО, механизма лицензирования, (работа по упразднению избыточных и дублирующих функций государственного регулирования осуществляется в рамках проведения административной реформы и шире – реализации политики дерегулирования). Профессиональные участники контролируются и СРО, и государством, которое, в свою очередь, контролирует первые две группы субъектов рынка.</w:t>
      </w:r>
    </w:p>
    <w:p>
      <w:pPr>
        <w:pStyle w:val="Normal"/>
        <w:ind w:firstLine="720"/>
        <w:jc w:val="both"/>
        <w:rPr/>
      </w:pPr>
      <w:r>
        <w:rPr/>
        <w:t xml:space="preserve">В соответствие с законом «О защите прав и законных интересов инвесторов на рынке ценных бумаг» происходит осуществление «дополнительных» функций, касающихся взаимоотношений участников СРО с аутсайдерами. Данный закон также предполагает дублирование полномочий. </w:t>
      </w:r>
    </w:p>
    <w:p>
      <w:pPr>
        <w:pStyle w:val="Normal"/>
        <w:jc w:val="both"/>
        <w:rPr/>
      </w:pPr>
      <w:r>
        <w:rPr/>
      </w:r>
    </w:p>
    <w:p>
      <w:pPr>
        <w:pStyle w:val="Heading3"/>
        <w:ind w:firstLine="540"/>
        <w:rPr/>
      </w:pPr>
      <w:bookmarkStart w:id="12" w:name="__RefHeading___Toc84321670"/>
      <w:bookmarkEnd w:id="12"/>
      <w:r>
        <w:rPr/>
        <w:t>2.1.4. Управляющие компании</w:t>
      </w:r>
    </w:p>
    <w:p>
      <w:pPr>
        <w:pStyle w:val="2"/>
        <w:rPr/>
      </w:pPr>
      <w:r>
        <w:rPr/>
        <w:t xml:space="preserve">Закон «Об инвестиционных фондах» регламентирует функционирование СРО, объединяющие управляющие компании. В отличие от РЦБ, СРО на данном рынке не выполняет государственные функции (лицензирование, контроль за исполнением законодательства РФ), отсутствуют также количественные ограничения на членство в СРО. В законе прописаны общие права СРО, предъявляемые к ним необходимые требования, которые содержат перечень направлений, по которым должны разрабатываться стандарты СРО. </w:t>
      </w:r>
    </w:p>
    <w:p>
      <w:pPr>
        <w:pStyle w:val="2"/>
        <w:rPr/>
      </w:pPr>
      <w:r>
        <w:rPr/>
        <w:t>Среди таких направлений содержатся правила ведения учета и составления отчетности членами СРО, ссылки на то, что такие правила не должны противоречить законодательству, не делается.</w:t>
      </w:r>
    </w:p>
    <w:p>
      <w:pPr>
        <w:pStyle w:val="2"/>
        <w:rPr/>
      </w:pPr>
      <w:r>
        <w:rPr/>
        <w:t>Еще одним направлением являются правила рекламы. По законодательству получается, что СРО, объединяющие управляющие компании, такие правила разрабатывать могут, а СРО в области рекламы не могут.</w:t>
      </w:r>
    </w:p>
    <w:p>
      <w:pPr>
        <w:pStyle w:val="2"/>
        <w:rPr/>
      </w:pPr>
      <w:r>
        <w:rPr/>
        <w:t>Механизм контроля за СРО со стороны государства в законе отсутствует. Функции, права и обязанности СРО описаны рамочно, что предполагает их большую рыночную свободу по сравнению с рассмотренными выше.</w:t>
      </w:r>
    </w:p>
    <w:p>
      <w:pPr>
        <w:pStyle w:val="2"/>
        <w:ind w:hanging="0"/>
        <w:rPr/>
      </w:pPr>
      <w:r>
        <w:rPr/>
      </w:r>
    </w:p>
    <w:p>
      <w:pPr>
        <w:pStyle w:val="Heading3"/>
        <w:ind w:firstLine="540"/>
        <w:rPr/>
      </w:pPr>
      <w:bookmarkStart w:id="13" w:name="__RefHeading___Toc84321671"/>
      <w:bookmarkEnd w:id="13"/>
      <w:r>
        <w:rPr/>
        <w:t>2.1.5. Аудиторы</w:t>
      </w:r>
    </w:p>
    <w:p>
      <w:pPr>
        <w:pStyle w:val="Normal"/>
        <w:jc w:val="both"/>
        <w:rPr/>
      </w:pPr>
      <w:r>
        <w:rPr/>
        <w:tab/>
        <w:t>В соответствии с законом «Об аудиторской деятельности» 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Normal"/>
        <w:jc w:val="both"/>
        <w:rPr/>
      </w:pPr>
      <w:r>
        <w:rPr/>
        <w:tab/>
        <w:t>Профессиональное аудиторское объединение должно объединять не менее 1000 аттестованных аудиторов и (или) не менее 100 аудиторских организаций.</w:t>
      </w:r>
    </w:p>
    <w:p>
      <w:pPr>
        <w:pStyle w:val="Normal"/>
        <w:jc w:val="both"/>
        <w:rPr/>
      </w:pPr>
      <w:r>
        <w:rPr/>
        <w:tab/>
        <w:t>Аккредитованные профессиональные аудиторские объединения имеют право:</w:t>
      </w:r>
    </w:p>
    <w:p>
      <w:pPr>
        <w:pStyle w:val="Normal"/>
        <w:ind w:firstLine="720"/>
        <w:jc w:val="both"/>
        <w:rPr/>
      </w:pPr>
      <w:r>
        <w:rPr/>
        <w:t>участвовать в аттестации на право осуществления аудиторской деятельности, проводимой уполномоченным федеральным органом;</w:t>
      </w:r>
    </w:p>
    <w:p>
      <w:pPr>
        <w:pStyle w:val="Normal"/>
        <w:ind w:firstLine="720"/>
        <w:jc w:val="both"/>
        <w:rPr/>
      </w:pPr>
      <w:r>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Normal"/>
        <w:ind w:firstLine="720"/>
        <w:jc w:val="both"/>
        <w:rPr/>
      </w:pPr>
      <w:r>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Normal"/>
        <w:ind w:firstLine="720"/>
        <w:jc w:val="both"/>
        <w:rPr/>
      </w:pPr>
      <w:r>
        <w:rPr/>
        <w:t>по итогам проведенных проверок применять меры воздействия к виновным лицам и (или) обращаться в уполномоченный федеральный орган с мотивированным ходатайством о наложении взыскания на таких лиц;</w:t>
      </w:r>
    </w:p>
    <w:p>
      <w:pPr>
        <w:pStyle w:val="Normal"/>
        <w:ind w:firstLine="720"/>
        <w:jc w:val="both"/>
        <w:rPr/>
      </w:pPr>
      <w:r>
        <w:rPr/>
        <w:t>ходатайствовать перед уполномоченным федеральным органом о выдаче претендентам квалификационных аттестатов аудитора;</w:t>
      </w:r>
    </w:p>
    <w:p>
      <w:pPr>
        <w:pStyle w:val="Normal"/>
        <w:ind w:firstLine="720"/>
        <w:jc w:val="both"/>
        <w:rPr/>
      </w:pPr>
      <w:r>
        <w:rPr/>
        <w:t>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w:t>
      </w:r>
    </w:p>
    <w:p>
      <w:pPr>
        <w:pStyle w:val="Normal"/>
        <w:ind w:firstLine="720"/>
        <w:jc w:val="both"/>
        <w:rPr/>
      </w:pPr>
      <w:r>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Normal"/>
        <w:ind w:firstLine="720"/>
        <w:jc w:val="both"/>
        <w:rPr/>
      </w:pPr>
      <w:r>
        <w:rPr/>
        <w:t>обращаться в совет по аудиторской деятельности с предложениями по регулированию аудиторской деятельности;</w:t>
      </w:r>
    </w:p>
    <w:p>
      <w:pPr>
        <w:pStyle w:val="Normal"/>
        <w:ind w:firstLine="720"/>
        <w:jc w:val="both"/>
        <w:rPr/>
      </w:pPr>
      <w:r>
        <w:rPr/>
        <w:t>содействовать развитию профессии аудитора и повышению эффективности аудиторской деятельности в Российской Федерации;</w:t>
      </w:r>
    </w:p>
    <w:p>
      <w:pPr>
        <w:pStyle w:val="Normal"/>
        <w:ind w:firstLine="720"/>
        <w:jc w:val="both"/>
        <w:rPr/>
      </w:pPr>
      <w:r>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Normal"/>
        <w:ind w:firstLine="720"/>
        <w:jc w:val="both"/>
        <w:rPr/>
      </w:pPr>
      <w:r>
        <w:rPr/>
        <w:t>разрабатывать и издавать литературу и периодические издания по аудиту и сопутствующим ему услугам;</w:t>
      </w:r>
    </w:p>
    <w:p>
      <w:pPr>
        <w:pStyle w:val="Normal"/>
        <w:ind w:firstLine="720"/>
        <w:jc w:val="both"/>
        <w:rPr/>
      </w:pPr>
      <w:r>
        <w:rPr/>
        <w:t>представлять интересы аудиторов в международных профессиональных организациях аудиторов;</w:t>
      </w:r>
    </w:p>
    <w:p>
      <w:pPr>
        <w:pStyle w:val="Normal"/>
        <w:ind w:firstLine="720"/>
        <w:jc w:val="both"/>
        <w:rPr/>
      </w:pPr>
      <w:r>
        <w:rPr/>
        <w:t>осуществлять иные функции, определенные уполномоченным федеральным органом.</w:t>
      </w:r>
    </w:p>
    <w:p>
      <w:pPr>
        <w:pStyle w:val="Normal"/>
        <w:ind w:firstLine="720"/>
        <w:jc w:val="both"/>
        <w:rPr/>
      </w:pPr>
      <w:r>
        <w:rPr/>
        <w:t>Закон наделяет аккредитованное профессиональное аудиторское объединение правом контроля своих членов за выполнением данного закона, что является дублированием государственной функции</w:t>
      </w:r>
    </w:p>
    <w:p>
      <w:pPr>
        <w:pStyle w:val="Normal"/>
        <w:ind w:firstLine="720"/>
        <w:jc w:val="both"/>
        <w:rPr/>
      </w:pPr>
      <w:r>
        <w:rPr/>
      </w:r>
    </w:p>
    <w:p>
      <w:pPr>
        <w:pStyle w:val="Heading3"/>
        <w:ind w:firstLine="540"/>
        <w:rPr/>
      </w:pPr>
      <w:bookmarkStart w:id="14" w:name="__RefHeading___Toc84321672"/>
      <w:bookmarkEnd w:id="14"/>
      <w:r>
        <w:rPr/>
        <w:t>2.1.6. НПФ</w:t>
      </w:r>
    </w:p>
    <w:p>
      <w:pPr>
        <w:pStyle w:val="Normal"/>
        <w:jc w:val="both"/>
        <w:rPr/>
      </w:pPr>
      <w:r>
        <w:rPr/>
        <w:tab/>
        <w:t>В соответствии с статьей 36.26 закона «О негосударственных пенсионных фондах»  саморегулируемые организации фондов имеют право:</w:t>
      </w:r>
    </w:p>
    <w:p>
      <w:pPr>
        <w:pStyle w:val="Normal"/>
        <w:ind w:firstLine="720"/>
        <w:jc w:val="both"/>
        <w:rPr/>
      </w:pPr>
      <w:r>
        <w:rPr/>
        <w:t>представлять законные интересы своих членов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Normal"/>
        <w:ind w:firstLine="720"/>
        <w:jc w:val="both"/>
        <w:rPr/>
      </w:pPr>
      <w:r>
        <w:rPr/>
        <w:t>обжаловать в судебном порядке акты и действия федеральных органов государственной власти, органов государственной власти субъектов Российской Федерации, органов местного самоуправления, нарушающие права и законные интересы любого из своих членов или группы членов;</w:t>
      </w:r>
    </w:p>
    <w:p>
      <w:pPr>
        <w:pStyle w:val="Normal"/>
        <w:ind w:firstLine="720"/>
        <w:jc w:val="both"/>
        <w:rPr/>
      </w:pPr>
      <w:r>
        <w:rPr/>
        <w:t>применять в отношении своих членов предусмотренные учредительными и иными документами меры дисциплинарной ответственности, в том числе исключение из числа членов саморегулируемой организации фондов;</w:t>
      </w:r>
    </w:p>
    <w:p>
      <w:pPr>
        <w:pStyle w:val="Normal"/>
        <w:ind w:firstLine="720"/>
        <w:jc w:val="both"/>
        <w:rPr/>
      </w:pPr>
      <w:r>
        <w:rPr/>
        <w:t>осуществлять иные полномочия, установленные законодательством Российской Федерации и учредительными документами саморегулируемой организации.</w:t>
      </w:r>
    </w:p>
    <w:p>
      <w:pPr>
        <w:pStyle w:val="Normal"/>
        <w:ind w:firstLine="720"/>
        <w:jc w:val="both"/>
        <w:rPr/>
      </w:pPr>
      <w:r>
        <w:rPr/>
        <w:t>Саморегулируемая организация фондов обязана:</w:t>
      </w:r>
    </w:p>
    <w:p>
      <w:pPr>
        <w:pStyle w:val="Normal"/>
        <w:ind w:firstLine="720"/>
        <w:jc w:val="both"/>
        <w:rPr/>
      </w:pPr>
      <w:r>
        <w:rPr/>
        <w:t>разрабатывать и устанавливать обязательные для выполнения всеми своими членами правила (стандарты) деятельности и профессиональной этики;</w:t>
      </w:r>
    </w:p>
    <w:p>
      <w:pPr>
        <w:pStyle w:val="Normal"/>
        <w:ind w:firstLine="720"/>
        <w:jc w:val="both"/>
        <w:rPr/>
      </w:pPr>
      <w:r>
        <w:rPr/>
        <w:t>контролировать деятельность своих членов в части, касающейся соблюдения требований настоящего Федерального закона и требований, установленных саморегулируемой организацией фондов;</w:t>
      </w:r>
    </w:p>
    <w:p>
      <w:pPr>
        <w:pStyle w:val="Normal"/>
        <w:ind w:firstLine="720"/>
        <w:jc w:val="both"/>
        <w:rPr/>
      </w:pPr>
      <w:r>
        <w:rPr/>
        <w:t>рассматривать жалобы на действия своих членов, допущенные при осуществлении ими своей деятельности;</w:t>
      </w:r>
    </w:p>
    <w:p>
      <w:pPr>
        <w:pStyle w:val="Normal"/>
        <w:ind w:firstLine="720"/>
        <w:jc w:val="both"/>
        <w:rPr/>
      </w:pPr>
      <w:r>
        <w:rPr/>
        <w:t>разрабатывать и устанавливать требования, предъявляемые к фондам, желающим вступить в саморегулируемую организацию фондов;</w:t>
      </w:r>
    </w:p>
    <w:p>
      <w:pPr>
        <w:pStyle w:val="Normal"/>
        <w:ind w:firstLine="720"/>
        <w:jc w:val="both"/>
        <w:rPr/>
      </w:pPr>
      <w:r>
        <w:rPr/>
        <w:t>осуществлять сбор, обработку и хранение информации о деятельности своих членов, раскрываемой ими для саморегулируемой организации, в форме отчетов в порядке и с периодичностью, которые установлены уставом и иными документами саморегулируемой организации;</w:t>
      </w:r>
    </w:p>
    <w:p>
      <w:pPr>
        <w:pStyle w:val="Normal"/>
        <w:ind w:firstLine="720"/>
        <w:jc w:val="both"/>
        <w:rPr/>
      </w:pPr>
      <w:r>
        <w:rPr/>
        <w:t>осуществлять ведение реестра негосударственных пенсионных фондов, являющихся ее членами, и обеспечивать свободный доступ к включаемым в указанный реестр сведениям заинтересованным в их получении лицам;</w:t>
      </w:r>
    </w:p>
    <w:p>
      <w:pPr>
        <w:pStyle w:val="Normal"/>
        <w:ind w:firstLine="720"/>
        <w:jc w:val="both"/>
        <w:rPr/>
      </w:pPr>
      <w:r>
        <w:rPr/>
        <w:t>обеспечивать формирование гарантийного фонда или имущества общества взаимного страхования для финансового обеспечения ответственности по возмещению убытков, причиненных ее членами при осуществлении ими своей деятельности.</w:t>
      </w:r>
    </w:p>
    <w:p>
      <w:pPr>
        <w:pStyle w:val="Normal"/>
        <w:ind w:firstLine="720"/>
        <w:jc w:val="both"/>
        <w:rPr/>
      </w:pPr>
      <w:r>
        <w:rPr/>
        <w:t>За СРО законодательно закрепляется выполнение необходимых и дополнительных функций. Специфика данного законодательного акта такова, что его положения о СРО, объединяющих НПФ, носят общий характер. Они описывают функции СРО как института и уместны в отраслевом законодательстве только до принятия общего закона о СРО.</w:t>
      </w:r>
    </w:p>
    <w:p>
      <w:pPr>
        <w:pStyle w:val="Normal"/>
        <w:ind w:firstLine="720"/>
        <w:jc w:val="both"/>
        <w:rPr/>
      </w:pPr>
      <w:r>
        <w:rPr/>
      </w:r>
    </w:p>
    <w:p>
      <w:pPr>
        <w:pStyle w:val="Heading3"/>
        <w:ind w:firstLine="540"/>
        <w:rPr/>
      </w:pPr>
      <w:bookmarkStart w:id="15" w:name="__RefHeading___Toc84321673"/>
      <w:bookmarkEnd w:id="15"/>
      <w:r>
        <w:rPr/>
        <w:t>2.1.7. Оценщики</w:t>
      </w:r>
    </w:p>
    <w:p>
      <w:pPr>
        <w:pStyle w:val="Normal"/>
        <w:ind w:firstLine="720"/>
        <w:rPr/>
      </w:pPr>
      <w:r>
        <w:rPr/>
        <w:t>В соответствии со статьей 22 закона «Об оценочной деятельности в РФ»:</w:t>
      </w:r>
    </w:p>
    <w:p>
      <w:pPr>
        <w:pStyle w:val="Normal"/>
        <w:jc w:val="both"/>
        <w:rPr/>
      </w:pPr>
      <w:r>
        <w:rPr/>
        <w:t>дополнительно к государственному регулированию саморегулирование оценочной деятельности осуществляется саморегулируемыми организациями оценщиков и распространяется на членов таких саморегулируемых организаций.</w:t>
      </w:r>
    </w:p>
    <w:p>
      <w:pPr>
        <w:pStyle w:val="Normal"/>
        <w:ind w:firstLine="720"/>
        <w:jc w:val="both"/>
        <w:rPr/>
      </w:pPr>
      <w:r>
        <w:rPr/>
        <w:t>В целях саморегулирования оценочной деятельности оценщики вправе объединяться в ассоциации, союзы, иные некоммерческие организации.</w:t>
      </w:r>
    </w:p>
    <w:p>
      <w:pPr>
        <w:pStyle w:val="Normal"/>
        <w:ind w:firstLine="720"/>
        <w:jc w:val="both"/>
        <w:rPr/>
      </w:pPr>
      <w:r>
        <w:rPr/>
        <w:t>Саморегулируемые организации оценщиков могут выполнять следующие функции:</w:t>
      </w:r>
    </w:p>
    <w:p>
      <w:pPr>
        <w:pStyle w:val="Normal"/>
        <w:ind w:firstLine="720"/>
        <w:jc w:val="both"/>
        <w:rPr/>
      </w:pPr>
      <w:r>
        <w:rPr/>
        <w:t>защищать интересы оценщиков;</w:t>
      </w:r>
    </w:p>
    <w:p>
      <w:pPr>
        <w:pStyle w:val="Normal"/>
        <w:ind w:firstLine="720"/>
        <w:jc w:val="both"/>
        <w:rPr/>
      </w:pPr>
      <w:r>
        <w:rPr/>
        <w:t>содействовать повышению уровня профессиональной подготовки оценщиков;</w:t>
      </w:r>
    </w:p>
    <w:p>
      <w:pPr>
        <w:pStyle w:val="Normal"/>
        <w:ind w:firstLine="720"/>
        <w:jc w:val="both"/>
        <w:rPr/>
      </w:pPr>
      <w:r>
        <w:rPr/>
        <w:t>содействовать разработке образовательных программ по профессиональному обучению оценщиков;</w:t>
      </w:r>
    </w:p>
    <w:p>
      <w:pPr>
        <w:pStyle w:val="Normal"/>
        <w:ind w:firstLine="720"/>
        <w:jc w:val="both"/>
        <w:rPr/>
      </w:pPr>
      <w:r>
        <w:rPr/>
        <w:t>разрабатывать собственные стандарты оценки;</w:t>
      </w:r>
    </w:p>
    <w:p>
      <w:pPr>
        <w:pStyle w:val="Normal"/>
        <w:ind w:firstLine="720"/>
        <w:jc w:val="both"/>
        <w:rPr/>
      </w:pPr>
      <w:r>
        <w:rPr/>
        <w:t>разрабатывать и поддерживать собственные системы контроля качества осуществления оценочной деятельности.</w:t>
      </w:r>
    </w:p>
    <w:p>
      <w:pPr>
        <w:pStyle w:val="TextBody"/>
        <w:rPr/>
      </w:pPr>
      <w:r>
        <w:rPr/>
        <w:tab/>
        <w:t>Данный закон регламентирует выполнение необходимых функций СРО. Выполнение дополнительных функций не подразумевается. Характер данных положений аналогичен характеру положений закона «О НПФ», то есть они носят общий характер.</w:t>
      </w:r>
    </w:p>
    <w:p>
      <w:pPr>
        <w:pStyle w:val="TextBody"/>
        <w:rPr/>
      </w:pPr>
      <w:r>
        <w:rPr/>
      </w:r>
    </w:p>
    <w:p>
      <w:pPr>
        <w:pStyle w:val="Heading3"/>
        <w:ind w:firstLine="540"/>
        <w:rPr/>
      </w:pPr>
      <w:bookmarkStart w:id="16" w:name="__RefHeading___Toc84321674"/>
      <w:bookmarkEnd w:id="16"/>
      <w:r>
        <w:rPr/>
        <w:t>2.1.8. Добровольные СРО</w:t>
      </w:r>
    </w:p>
    <w:p>
      <w:pPr>
        <w:pStyle w:val="2"/>
        <w:rPr/>
      </w:pPr>
      <w:r>
        <w:rPr/>
        <w:t>В отличие от рассмотренных ранее, законы «О кредитных потребительских кооперативах граждан» и «Об электроэнергетике» не содержат каких-либо предписаний и обязанностей соответствующих СРО.</w:t>
      </w:r>
    </w:p>
    <w:p>
      <w:pPr>
        <w:pStyle w:val="Normal"/>
        <w:ind w:firstLine="720"/>
        <w:jc w:val="both"/>
        <w:rPr/>
      </w:pPr>
      <w:r>
        <w:rPr/>
        <w:t>В соответствии с первым из них: органы саморегулирования могут осуществлять следующие основные полномочия:</w:t>
      </w:r>
    </w:p>
    <w:p>
      <w:pPr>
        <w:pStyle w:val="2"/>
        <w:rPr/>
      </w:pPr>
      <w:r>
        <w:rPr/>
        <w:t>привлекаться уполномоченным федеральным органом исполнительной власти для осуществления инспекторского мониторинга деятельности кредитных кооперативов, соблюдения ими требований настоящего Федерального закона, иных нормативных актов;</w:t>
      </w:r>
    </w:p>
    <w:p>
      <w:pPr>
        <w:pStyle w:val="Normal"/>
        <w:ind w:firstLine="720"/>
        <w:jc w:val="both"/>
        <w:rPr/>
      </w:pPr>
      <w:r>
        <w:rPr/>
        <w:t>обращаться в уполномоченный федеральный орган исполнительной власти, иные органы федеральной исполнительной власти в связи с нарушением настоящего Федерального закона или для устранения препятствий в деятельности кредитных потребительских кооперативов;</w:t>
      </w:r>
    </w:p>
    <w:p>
      <w:pPr>
        <w:pStyle w:val="Normal"/>
        <w:ind w:firstLine="720"/>
        <w:jc w:val="both"/>
        <w:rPr/>
      </w:pPr>
      <w:r>
        <w:rPr/>
        <w:t>предъявлять в установленном законом порядке иски в суд, в арбитражный суд в интересах членов кредитных потребительских кооперативов и их союзов в случае нарушения их прав, предусмотренных законодательством Российской Федерации;</w:t>
      </w:r>
    </w:p>
    <w:p>
      <w:pPr>
        <w:pStyle w:val="Normal"/>
        <w:ind w:firstLine="720"/>
        <w:jc w:val="both"/>
        <w:rPr/>
      </w:pPr>
      <w:r>
        <w:rPr/>
        <w:t>методическая научно-консультационная, учебная поддержка деятельности кредитных потребительских кооперативов и их союзов;</w:t>
      </w:r>
    </w:p>
    <w:p>
      <w:pPr>
        <w:pStyle w:val="Normal"/>
        <w:ind w:firstLine="720"/>
        <w:jc w:val="both"/>
        <w:rPr/>
      </w:pPr>
      <w:r>
        <w:rPr/>
        <w:t>обобщение опыта деятельности и правоприменительной практики в сфере регулирования кредитных потребительских кооперативов и их союзов;</w:t>
      </w:r>
    </w:p>
    <w:p>
      <w:pPr>
        <w:pStyle w:val="Normal"/>
        <w:ind w:firstLine="720"/>
        <w:jc w:val="both"/>
        <w:rPr/>
      </w:pPr>
      <w:r>
        <w:rPr/>
        <w:t>осуществляет и иные функции, предусмотренные его уставом.</w:t>
      </w:r>
    </w:p>
    <w:p>
      <w:pPr>
        <w:pStyle w:val="Normal"/>
        <w:jc w:val="both"/>
        <w:rPr/>
      </w:pPr>
      <w:r>
        <w:rPr/>
        <w:tab/>
        <w:t>В соответствии с законом «Об электроэнергетике»: организация оптового рынка основана на саморегулировании деятельности его участников, в том числе посредством участия администратора торговой системы оптового рынка в разработке правил оптового рынка и формировании постоянно действующей системы контроля за соблюдением указанных правил.</w:t>
      </w:r>
    </w:p>
    <w:p>
      <w:pPr>
        <w:pStyle w:val="Normal"/>
        <w:ind w:firstLine="720"/>
        <w:jc w:val="both"/>
        <w:rPr/>
      </w:pPr>
      <w:r>
        <w:rPr/>
        <w:t>Деятельность субъектов оптового рынка в целях обеспечения им равных условий регулируется правилами оптового рынка.</w:t>
      </w:r>
    </w:p>
    <w:p>
      <w:pPr>
        <w:pStyle w:val="Heading2"/>
        <w:jc w:val="center"/>
        <w:rPr/>
      </w:pPr>
      <w:bookmarkStart w:id="17" w:name="__RefHeading___Toc84321675"/>
      <w:bookmarkEnd w:id="17"/>
      <w:r>
        <w:rPr/>
        <w:t>2.2. Выводы</w:t>
      </w:r>
    </w:p>
    <w:p>
      <w:pPr>
        <w:pStyle w:val="Normal"/>
        <w:jc w:val="both"/>
        <w:rPr/>
      </w:pPr>
      <w:r>
        <w:rPr/>
        <w:tab/>
        <w:t>На основе анализа 11 упомянутых федеральных законов можно сделать следующие основные выводы:</w:t>
      </w:r>
    </w:p>
    <w:p>
      <w:pPr>
        <w:pStyle w:val="Normal"/>
        <w:numPr>
          <w:ilvl w:val="0"/>
          <w:numId w:val="32"/>
        </w:numPr>
        <w:ind w:left="0" w:firstLine="720"/>
        <w:jc w:val="both"/>
        <w:rPr/>
      </w:pPr>
      <w:r>
        <w:rPr/>
        <w:t>Общее определение СРО, закрепленное законодательно Федеральным законом от 08.08.2001 №134-ФЗ "О защите прав юридических лиц и индивидуальных предпринимателей при проведении государственного контроля (надзора)" (в ред. Федеральных законов от 30.10.2002 №132-ФЗ, от 10.01.2003 №17-ФЗ, от 01.10.2003 №129-ФЗ), дается в целях самого Федерального закона и идеологически соответствует теоретической концепции СРО, однако не является достаточно точным для того, чтобы четко выделить собственно СРО среди других типов организаций.</w:t>
      </w:r>
    </w:p>
    <w:p>
      <w:pPr>
        <w:pStyle w:val="Normal"/>
        <w:numPr>
          <w:ilvl w:val="0"/>
          <w:numId w:val="32"/>
        </w:numPr>
        <w:ind w:left="0" w:firstLine="720"/>
        <w:jc w:val="both"/>
        <w:rPr/>
      </w:pPr>
      <w:r>
        <w:rPr/>
        <w:t>Закон о рекламе определяет СРО как организации, осуществляющие функции, являющиеся вспомогательными для работы Федерального антимонопольного  органа.</w:t>
      </w:r>
    </w:p>
    <w:p>
      <w:pPr>
        <w:pStyle w:val="Normal"/>
        <w:numPr>
          <w:ilvl w:val="0"/>
          <w:numId w:val="32"/>
        </w:numPr>
        <w:ind w:left="0" w:firstLine="720"/>
        <w:jc w:val="both"/>
        <w:rPr/>
      </w:pPr>
      <w:r>
        <w:rPr/>
        <w:t>Законы "О рынке ценных бумаг", "О защите прав и законных интересов инвесторов на рынке ценных бумаг", "Об инвестиционных фондах", "О негосударственных пенсионных фондах", "Об оценочной деятельности в Российской Федерации", "О кредитных потребительских кооперативах граждан", "Об аудиторской деятельности", "О несостоятельности (банкротстве)", "Об электроэнергетике", регламентируют функционирование собственно СРО на отдельных рынках.</w:t>
      </w:r>
    </w:p>
    <w:p>
      <w:pPr>
        <w:pStyle w:val="Normal"/>
        <w:numPr>
          <w:ilvl w:val="0"/>
          <w:numId w:val="32"/>
        </w:numPr>
        <w:ind w:left="0" w:firstLine="720"/>
        <w:jc w:val="both"/>
        <w:rPr/>
      </w:pPr>
      <w:r>
        <w:rPr/>
        <w:t>По отношению к государству предполагаемые данными законами СРО классифицируются следующим образом:</w:t>
      </w:r>
    </w:p>
    <w:p>
      <w:pPr>
        <w:pStyle w:val="Normal"/>
        <w:numPr>
          <w:ilvl w:val="0"/>
          <w:numId w:val="2"/>
        </w:numPr>
        <w:jc w:val="both"/>
        <w:rPr/>
      </w:pPr>
      <w:r>
        <w:rPr/>
        <w:t>СРО с делегированным государством полномочиями:</w:t>
      </w:r>
    </w:p>
    <w:p>
      <w:pPr>
        <w:pStyle w:val="Normal"/>
        <w:numPr>
          <w:ilvl w:val="0"/>
          <w:numId w:val="29"/>
        </w:numPr>
        <w:tabs>
          <w:tab w:val="clear" w:pos="708"/>
          <w:tab w:val="left" w:pos="2520" w:leader="none"/>
        </w:tabs>
        <w:ind w:left="2520" w:hanging="360"/>
        <w:jc w:val="both"/>
        <w:rPr/>
      </w:pPr>
      <w:r>
        <w:rPr/>
        <w:t>Обязательное членство: СРО, объединяющие арбитражных управляющих.</w:t>
      </w:r>
    </w:p>
    <w:p>
      <w:pPr>
        <w:pStyle w:val="Normal"/>
        <w:numPr>
          <w:ilvl w:val="0"/>
          <w:numId w:val="29"/>
        </w:numPr>
        <w:tabs>
          <w:tab w:val="clear" w:pos="708"/>
          <w:tab w:val="left" w:pos="2520" w:leader="none"/>
        </w:tabs>
        <w:ind w:left="2520" w:hanging="360"/>
        <w:jc w:val="both"/>
        <w:rPr/>
      </w:pPr>
      <w:r>
        <w:rPr/>
        <w:t>Необязательное членство, эксклюзивные права: СРО, объединяющие профессиональных участников рынка ценных бумаг, аудиторов, управляющих компаний.</w:t>
      </w:r>
    </w:p>
    <w:p>
      <w:pPr>
        <w:pStyle w:val="Normal"/>
        <w:numPr>
          <w:ilvl w:val="0"/>
          <w:numId w:val="29"/>
        </w:numPr>
        <w:tabs>
          <w:tab w:val="clear" w:pos="708"/>
          <w:tab w:val="left" w:pos="2520" w:leader="none"/>
        </w:tabs>
        <w:ind w:left="2520" w:hanging="360"/>
        <w:jc w:val="both"/>
        <w:rPr/>
      </w:pPr>
      <w:r>
        <w:rPr/>
        <w:t>Необязательное членство, ослабление государственного регулирования: СРО, объединяющие НПФ и оценщиков.</w:t>
      </w:r>
    </w:p>
    <w:p>
      <w:pPr>
        <w:pStyle w:val="Normal"/>
        <w:numPr>
          <w:ilvl w:val="0"/>
          <w:numId w:val="2"/>
        </w:numPr>
        <w:jc w:val="both"/>
        <w:rPr/>
      </w:pPr>
      <w:r>
        <w:rPr/>
        <w:t>Добровольные СРО: СРО, объединяющие кредитные потребительские кооперативы граждан и участников оптового рынка электроэнергии.</w:t>
      </w:r>
    </w:p>
    <w:p>
      <w:pPr>
        <w:pStyle w:val="Normal"/>
        <w:numPr>
          <w:ilvl w:val="0"/>
          <w:numId w:val="32"/>
        </w:numPr>
        <w:ind w:left="0" w:firstLine="720"/>
        <w:jc w:val="both"/>
        <w:rPr/>
      </w:pPr>
      <w:r>
        <w:rPr/>
        <w:t>На основе законодательства о банкротстве СРО, объединяющие арбитражных управляющих, являются, по сущности, составляющей вертикального механизма административного контроля деятельности арбитражных управляющих.</w:t>
      </w:r>
    </w:p>
    <w:p>
      <w:pPr>
        <w:pStyle w:val="Normal"/>
        <w:numPr>
          <w:ilvl w:val="0"/>
          <w:numId w:val="32"/>
        </w:numPr>
        <w:ind w:left="0" w:firstLine="720"/>
        <w:jc w:val="both"/>
        <w:rPr/>
      </w:pPr>
      <w:r>
        <w:rPr/>
        <w:t>Закон «О РЦБ» предполагает дублирование функций государства саморегулируемыми организациями.</w:t>
      </w:r>
    </w:p>
    <w:p>
      <w:pPr>
        <w:pStyle w:val="Normal"/>
        <w:numPr>
          <w:ilvl w:val="0"/>
          <w:numId w:val="32"/>
        </w:numPr>
        <w:ind w:left="0" w:firstLine="720"/>
        <w:jc w:val="both"/>
        <w:rPr/>
      </w:pPr>
      <w:r>
        <w:rPr/>
        <w:t>Законы «О НПФ» и «Об оценочной деятельности» содержат общие положения о СРО, касающиеся необходимых и иных функций СРО как института.</w:t>
      </w:r>
    </w:p>
    <w:p>
      <w:pPr>
        <w:pStyle w:val="Normal"/>
        <w:numPr>
          <w:ilvl w:val="0"/>
          <w:numId w:val="32"/>
        </w:numPr>
        <w:ind w:left="0" w:firstLine="720"/>
        <w:jc w:val="both"/>
        <w:rPr/>
      </w:pPr>
      <w:r>
        <w:rPr/>
        <w:t>Нормативно-правовая база, обеспечивающая функционирование СРО требует дополнения ее общим законом о СРО и корректировки отраслевого законодательства с учетом положений такого закона в частности и направлений политики государственного регулирования вообще в соответствии с предложенной в первом разделе концепцией.</w:t>
      </w:r>
      <w:r>
        <w:br w:type="page"/>
      </w:r>
    </w:p>
    <w:p>
      <w:pPr>
        <w:pStyle w:val="Heading1"/>
        <w:jc w:val="center"/>
        <w:rPr/>
      </w:pPr>
      <w:bookmarkStart w:id="18" w:name="__RefHeading___Toc84321676"/>
      <w:bookmarkEnd w:id="18"/>
      <w:r>
        <w:rPr/>
        <w:t>3. Анализ практики применения норм и положений действующего законодательства и иной нормативной правовой базы федерального уровня о саморегулируемых организациях</w:t>
      </w:r>
    </w:p>
    <w:p>
      <w:pPr>
        <w:pStyle w:val="Normal"/>
        <w:rPr/>
      </w:pPr>
      <w:r>
        <w:rPr/>
      </w:r>
    </w:p>
    <w:p>
      <w:pPr>
        <w:pStyle w:val="Heading2"/>
        <w:jc w:val="center"/>
        <w:rPr/>
      </w:pPr>
      <w:bookmarkStart w:id="19" w:name="__RefHeading___Toc84321677"/>
      <w:bookmarkEnd w:id="19"/>
      <w:r>
        <w:rPr/>
        <w:t>3.1. Анализ арбитражной практи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целый ряд законов предусматривает необходимость заключения договоров страхования предпринимательского риска или профессиональной ответственности, риска ответственности по договору или за причинение убытков. Речь идет об ответственности профессиональных участников рынка ценных бумаг, арбитражных управляющих, нотариусов, оценщиков, участников оптового рынка электроэнергии, пайщиков кредитных потребительских кооперативов граждан, аудиторов, оценщ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на деле из всей богатой судебной практики, накопленной в электронных правовых базах данных, судебных актов, где так или иначе упоминается о саморегулируемых организациях, о страховании ответственности, немногим более двухсот. Из них нет ни одного дела, касающегося профессиональной ответственности нотариусов, участников оптового рынка электроэнергии, аудиторов, лишь одно дело касается страхования профессиональной ответственности риэлтеров, одно – регистраторов, пять – оценщиков. В нескольких делах упомянуты НАУФОР и ПАРТАД, однако речь и здесь не идет о заключении или исполнении договоров страхования: в двух делах эти саморегулируемые организации участвуют как мелкие акционеры крупных нефтяных компаний, отстаивая свое право влиять на решения общего собрания; еще в нескольких они лишь упомянуты в связи с тем, что в процессе участвовали члены этих организац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стальные дела связаны с деятельностью арбитражных управляющих.  Однако и здесь из двух сотен решений едва ли наберется десяток тех, где речь действительно идет о проблемах, связанных с организацией страхования профессиональной ответственности, страховых рисках. Подробнее об этом будет упомянуто ниже. </w:t>
      </w:r>
    </w:p>
    <w:p>
      <w:pPr>
        <w:pStyle w:val="ConsNormal"/>
        <w:widowControl/>
        <w:ind w:firstLine="540"/>
        <w:jc w:val="both"/>
        <w:rPr/>
      </w:pPr>
      <w:r>
        <w:rPr>
          <w:rFonts w:cs="Times New Roman" w:ascii="Times New Roman" w:hAnsi="Times New Roman"/>
          <w:sz w:val="24"/>
          <w:szCs w:val="24"/>
        </w:rPr>
        <w:t xml:space="preserve">В правовых базах приводятся, как правило, судебные акты не первой и даже не апелляционной инстанции, а лишь кассационной,  до которой доходят не все рассматриваемые судами нижестоящих инстанций дела.  Тем не менее, статистика показательна: если бы страховые споры были частыми, то часть судебных актов, вынесенных по этим делам, обязательно была бы обжалована и, соответственно, представлена в постановлениях кассационной инстанции. </w:t>
      </w:r>
    </w:p>
    <w:p>
      <w:pPr>
        <w:pStyle w:val="ConsNormal"/>
        <w:widowControl/>
        <w:ind w:firstLine="540"/>
        <w:jc w:val="both"/>
        <w:rPr/>
      </w:pPr>
      <w:r>
        <w:rPr>
          <w:rFonts w:cs="Times New Roman" w:ascii="Times New Roman" w:hAnsi="Times New Roman"/>
          <w:sz w:val="24"/>
          <w:szCs w:val="24"/>
        </w:rPr>
        <w:t>Представляется, что причина подобного положения дел не кроется в новизне вопроса: страхование профессиональной ответственности, профессиональных рисков деятельности давно известно российской экономике, праву, деловой практике. Получатели банковских займов, медики, перевозчики и владельцы источника повышенной опасности, экспедиторы, таможенники, строители  и арендаторы  страховали свои риски  – и потом с разной степенью успеха отстаивали свое право   на страховые выплаты. Таких дел можно насчитать десятки только на уровне кассационного обжалования – это значит, что на уровне судов первой инстанции их сотни.  Таким образом, опыт рассмотрения споров страхователей и страховщиков ответственности и предпринимательских рисков есть.</w:t>
      </w:r>
    </w:p>
    <w:p>
      <w:pPr>
        <w:pStyle w:val="ConsNormal"/>
        <w:widowControl/>
        <w:ind w:firstLine="540"/>
        <w:jc w:val="both"/>
        <w:rPr/>
      </w:pPr>
      <w:r>
        <w:rPr>
          <w:rFonts w:cs="Times New Roman" w:ascii="Times New Roman" w:hAnsi="Times New Roman"/>
          <w:sz w:val="24"/>
          <w:szCs w:val="24"/>
        </w:rPr>
        <w:t xml:space="preserve">Отчасти причиной немногочисленности арбитражной практики является негативность существующего опыта. В большинстве такого рода дел решения выносятся в пользу страховщиков. И не потому, что суд пристрастен, а потому, что страховщик, более чем страхователь, умеет отстаивать свои позиции. И еще потому, что в сегодняшних российских реалиях отказ от страховой выплаты для него не влечет серьезного подрыва клиентской базы или вреда деловой репут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нализ принятых по этим делам судебных актов позволяет выявить наиболее частые причины отказа в удовлетворении исков к страховым компаниям: </w:t>
      </w:r>
    </w:p>
    <w:p>
      <w:pPr>
        <w:pStyle w:val="Normal"/>
        <w:numPr>
          <w:ilvl w:val="0"/>
          <w:numId w:val="20"/>
        </w:numPr>
        <w:tabs>
          <w:tab w:val="clear" w:pos="708"/>
          <w:tab w:val="left" w:pos="900" w:leader="none"/>
        </w:tabs>
        <w:ind w:left="0" w:firstLine="540"/>
        <w:jc w:val="both"/>
        <w:rPr/>
      </w:pPr>
      <w:r>
        <w:rPr/>
        <w:t>страхование риска ответственности за нарушение договора допускается лишь в случаях, предусмотренных законом. А поскольку теперь закон не устанавливает страхование риска ответственности за нарушение договора транспортной экспедиции, договора банковского кредита и ряда иных, соответствующие страховые договоры признаются ничтожными. Поскольку недействительность договора страхования исключает возложение ответственности по выплате страхового возмещения, то суд отказывает клиентам страховых компаний в исках к ним;</w:t>
      </w:r>
    </w:p>
    <w:p>
      <w:pPr>
        <w:pStyle w:val="Normal"/>
        <w:numPr>
          <w:ilvl w:val="0"/>
          <w:numId w:val="20"/>
        </w:numPr>
        <w:tabs>
          <w:tab w:val="clear" w:pos="708"/>
          <w:tab w:val="left" w:pos="900" w:leader="none"/>
        </w:tabs>
        <w:ind w:left="0" w:firstLine="540"/>
        <w:jc w:val="both"/>
        <w:rPr/>
      </w:pPr>
      <w:r>
        <w:rPr/>
        <w:t>добровольно удовлетворение страхователем претензии его клиентов нарушает условия заключенного им со страховщиком договора,  в силу которого страхователь не должен был признавать себя ответственным или урегулировать любые заявленные ему претензии без получения предварительного согласия на это "страховщика";</w:t>
      </w:r>
    </w:p>
    <w:p>
      <w:pPr>
        <w:pStyle w:val="Normal"/>
        <w:numPr>
          <w:ilvl w:val="0"/>
          <w:numId w:val="20"/>
        </w:numPr>
        <w:tabs>
          <w:tab w:val="clear" w:pos="708"/>
          <w:tab w:val="left" w:pos="900" w:leader="none"/>
        </w:tabs>
        <w:ind w:left="0" w:firstLine="540"/>
        <w:jc w:val="both"/>
        <w:rPr/>
      </w:pPr>
      <w:r>
        <w:rPr/>
        <w:t>у страхователя в момент обращения к страховщику нет документальных оснований для выплаты страхового возмещения (копий претензионных документов, вступивших в законную силу соответствующих решений судебных органов и т.д.);</w:t>
      </w:r>
    </w:p>
    <w:p>
      <w:pPr>
        <w:pStyle w:val="Normal"/>
        <w:numPr>
          <w:ilvl w:val="0"/>
          <w:numId w:val="20"/>
        </w:numPr>
        <w:tabs>
          <w:tab w:val="clear" w:pos="708"/>
          <w:tab w:val="left" w:pos="900" w:leader="none"/>
        </w:tabs>
        <w:ind w:left="0" w:firstLine="540"/>
        <w:jc w:val="both"/>
        <w:rPr/>
      </w:pPr>
      <w:r>
        <w:rPr/>
        <w:t>умысел или неосторожность страхователя способствовала возникновению страхового случая, а значит, страховщик в соответствии с Правилами страхования (которые разрабатывает, пусть и на основе типовых, сам страховщик) платить не обязан. Причем доводы заявителя, что при заключении договора страхования ему не были предоставлены вышеназванные Правила, судом во внимание не принимаются: раз в договоре они указаны, сам должен был сообразить, потребовать их предъявления и внимательно с ними ознакомиться;</w:t>
      </w:r>
    </w:p>
    <w:p>
      <w:pPr>
        <w:pStyle w:val="Normal"/>
        <w:numPr>
          <w:ilvl w:val="0"/>
          <w:numId w:val="20"/>
        </w:numPr>
        <w:tabs>
          <w:tab w:val="clear" w:pos="708"/>
          <w:tab w:val="left" w:pos="900" w:leader="none"/>
        </w:tabs>
        <w:ind w:left="0" w:firstLine="540"/>
        <w:jc w:val="both"/>
        <w:rPr/>
      </w:pPr>
      <w:r>
        <w:rPr/>
        <w:t>истец должен был при наступлении страхового случая сам принять меры по уменьшению размера ущерба, но этого не сделал. Надо признать, что это основание отказа страховщиком в выплате часто удачно оспаривается, поскольку он ни в документах, ни в судебных прениях не может объяснить, какие именно меры по уменьшению размера ущерба страхователь был обязан принять;</w:t>
      </w:r>
    </w:p>
    <w:p>
      <w:pPr>
        <w:pStyle w:val="Normal"/>
        <w:numPr>
          <w:ilvl w:val="0"/>
          <w:numId w:val="20"/>
        </w:numPr>
        <w:tabs>
          <w:tab w:val="clear" w:pos="708"/>
          <w:tab w:val="left" w:pos="900" w:leader="none"/>
        </w:tabs>
        <w:ind w:left="0" w:firstLine="540"/>
        <w:jc w:val="both"/>
        <w:rPr/>
      </w:pPr>
      <w:r>
        <w:rPr/>
        <w:t>страхование риска имущественной ответственности за административные правонарушения, как страхование противоправного интереса, в силу пункта 1 статьи 928 Гражданского кодекса РФ не допускается. На этом основании суд отказал в выплате страхователю, привлеченному к ответственности за нарушение таможенных правил;</w:t>
      </w:r>
    </w:p>
    <w:p>
      <w:pPr>
        <w:pStyle w:val="Normal"/>
        <w:numPr>
          <w:ilvl w:val="0"/>
          <w:numId w:val="20"/>
        </w:numPr>
        <w:tabs>
          <w:tab w:val="clear" w:pos="708"/>
          <w:tab w:val="left" w:pos="900" w:leader="none"/>
        </w:tabs>
        <w:ind w:left="0" w:firstLine="540"/>
        <w:jc w:val="both"/>
        <w:rPr/>
      </w:pPr>
      <w:r>
        <w:rPr/>
        <w:t>произошел страховой случай, и, ожидая выплат, страхователь перестал платить взносы. Не платишь – не получишь, – позиция страховщика, поддержанная судом;</w:t>
      </w:r>
    </w:p>
    <w:p>
      <w:pPr>
        <w:pStyle w:val="Normal"/>
        <w:numPr>
          <w:ilvl w:val="0"/>
          <w:numId w:val="20"/>
        </w:numPr>
        <w:tabs>
          <w:tab w:val="clear" w:pos="708"/>
          <w:tab w:val="left" w:pos="900" w:leader="none"/>
        </w:tabs>
        <w:ind w:left="0" w:firstLine="540"/>
        <w:jc w:val="both"/>
        <w:rPr/>
      </w:pPr>
      <w:r>
        <w:rPr/>
        <w:t>страхователь не доказал размер убытков от страхового случая;</w:t>
      </w:r>
    </w:p>
    <w:p>
      <w:pPr>
        <w:pStyle w:val="Normal"/>
        <w:numPr>
          <w:ilvl w:val="0"/>
          <w:numId w:val="20"/>
        </w:numPr>
        <w:tabs>
          <w:tab w:val="clear" w:pos="708"/>
          <w:tab w:val="left" w:pos="900" w:leader="none"/>
        </w:tabs>
        <w:ind w:left="0" w:firstLine="540"/>
        <w:jc w:val="both"/>
        <w:rPr/>
      </w:pPr>
      <w:r>
        <w:rPr/>
        <w:t>страхователь ненадлежащим образом исполнял договор страхования;</w:t>
      </w:r>
    </w:p>
    <w:p>
      <w:pPr>
        <w:pStyle w:val="Normal"/>
        <w:numPr>
          <w:ilvl w:val="0"/>
          <w:numId w:val="20"/>
        </w:numPr>
        <w:tabs>
          <w:tab w:val="clear" w:pos="708"/>
          <w:tab w:val="left" w:pos="900" w:leader="none"/>
        </w:tabs>
        <w:ind w:left="0" w:firstLine="540"/>
        <w:jc w:val="both"/>
        <w:rPr/>
      </w:pPr>
      <w:r>
        <w:rPr/>
        <w:t>страхователь сообщил недостоверные сведения об обстоятельствах, имеющих существенное значение для суждения о страховом риске;</w:t>
      </w:r>
    </w:p>
    <w:p>
      <w:pPr>
        <w:pStyle w:val="Normal"/>
        <w:numPr>
          <w:ilvl w:val="0"/>
          <w:numId w:val="20"/>
        </w:numPr>
        <w:tabs>
          <w:tab w:val="clear" w:pos="708"/>
          <w:tab w:val="left" w:pos="900" w:leader="none"/>
        </w:tabs>
        <w:ind w:left="0" w:firstLine="540"/>
        <w:jc w:val="both"/>
        <w:rPr/>
      </w:pPr>
      <w:r>
        <w:rPr/>
        <w:t>в силу того, что клиент изменил условия ведения деятельности и не сообщил об этом страховщику, риски последнего существенно возросли и, согласно Правилам страхования, осуществлять страховые выплаты он теперь не обязан;</w:t>
      </w:r>
    </w:p>
    <w:p>
      <w:pPr>
        <w:pStyle w:val="Normal"/>
        <w:numPr>
          <w:ilvl w:val="0"/>
          <w:numId w:val="20"/>
        </w:numPr>
        <w:tabs>
          <w:tab w:val="clear" w:pos="708"/>
          <w:tab w:val="left" w:pos="900" w:leader="none"/>
        </w:tabs>
        <w:ind w:left="0" w:firstLine="540"/>
        <w:jc w:val="both"/>
        <w:rPr/>
      </w:pPr>
      <w:r>
        <w:rPr/>
        <w:t>договор страхования не заключен, потому что… - дальше называются причины (не получен первый страховой взнос, не детализирован какой-либо из пунктов договора и т.п. и т.д.);</w:t>
      </w:r>
    </w:p>
    <w:p>
      <w:pPr>
        <w:pStyle w:val="Normal"/>
        <w:numPr>
          <w:ilvl w:val="0"/>
          <w:numId w:val="20"/>
        </w:numPr>
        <w:tabs>
          <w:tab w:val="clear" w:pos="708"/>
          <w:tab w:val="left" w:pos="900" w:leader="none"/>
        </w:tabs>
        <w:ind w:left="0" w:firstLine="540"/>
        <w:jc w:val="both"/>
        <w:rPr/>
      </w:pPr>
      <w:r>
        <w:rPr/>
        <w:t>страхователь лишил страховщика возможности проверки условий исполнения договора и обстоятельств страхового случая;</w:t>
      </w:r>
    </w:p>
    <w:p>
      <w:pPr>
        <w:pStyle w:val="Normal"/>
        <w:numPr>
          <w:ilvl w:val="0"/>
          <w:numId w:val="20"/>
        </w:numPr>
        <w:tabs>
          <w:tab w:val="clear" w:pos="708"/>
          <w:tab w:val="left" w:pos="900" w:leader="none"/>
        </w:tabs>
        <w:ind w:left="0" w:firstLine="540"/>
        <w:jc w:val="both"/>
        <w:rPr/>
      </w:pPr>
      <w:r>
        <w:rPr/>
        <w:t>от имени страховщика договор подписал директор филиала и страховщик теперь, при наступлении страхового случая, оспаривает действительность такого договора страхования;</w:t>
      </w:r>
    </w:p>
    <w:p>
      <w:pPr>
        <w:pStyle w:val="Normal"/>
        <w:numPr>
          <w:ilvl w:val="0"/>
          <w:numId w:val="20"/>
        </w:numPr>
        <w:tabs>
          <w:tab w:val="clear" w:pos="708"/>
          <w:tab w:val="left" w:pos="900" w:leader="none"/>
        </w:tabs>
        <w:ind w:left="0" w:firstLine="540"/>
        <w:jc w:val="both"/>
        <w:rPr/>
      </w:pPr>
      <w:r>
        <w:rPr/>
        <w:t>истец не доказал факта страхования ответственности именно за происшедшее событие, а не ответственности вообще (предпринимательских рисков именно такого рода, как происшедшее событие, а не в целом);</w:t>
      </w:r>
    </w:p>
    <w:p>
      <w:pPr>
        <w:pStyle w:val="Normal"/>
        <w:numPr>
          <w:ilvl w:val="0"/>
          <w:numId w:val="20"/>
        </w:numPr>
        <w:tabs>
          <w:tab w:val="clear" w:pos="708"/>
          <w:tab w:val="left" w:pos="900" w:leader="none"/>
        </w:tabs>
        <w:ind w:left="0" w:firstLine="540"/>
        <w:jc w:val="both"/>
        <w:rPr/>
      </w:pPr>
      <w:r>
        <w:rPr/>
        <w:t>доказательства обращения к страховщику с заявлением о выплате страхового возмещения по данном договору в материалах дела отсутствуют;</w:t>
      </w:r>
    </w:p>
    <w:p>
      <w:pPr>
        <w:pStyle w:val="Normal"/>
        <w:numPr>
          <w:ilvl w:val="0"/>
          <w:numId w:val="20"/>
        </w:numPr>
        <w:tabs>
          <w:tab w:val="clear" w:pos="708"/>
          <w:tab w:val="left" w:pos="900" w:leader="none"/>
        </w:tabs>
        <w:ind w:left="0" w:firstLine="540"/>
        <w:jc w:val="both"/>
        <w:rPr/>
      </w:pPr>
      <w:r>
        <w:rPr/>
        <w:t>пропущены сроки обращения к страховщику за выплатой;</w:t>
      </w:r>
    </w:p>
    <w:p>
      <w:pPr>
        <w:pStyle w:val="Normal"/>
        <w:numPr>
          <w:ilvl w:val="0"/>
          <w:numId w:val="20"/>
        </w:numPr>
        <w:tabs>
          <w:tab w:val="clear" w:pos="708"/>
          <w:tab w:val="left" w:pos="900" w:leader="none"/>
        </w:tabs>
        <w:ind w:left="0" w:firstLine="540"/>
        <w:jc w:val="both"/>
        <w:rPr/>
      </w:pPr>
      <w:r>
        <w:rPr/>
        <w:t>прочие причин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значительное количество дел о страховании ответственности рассмотрено судами по искам, предъявленным одновременно к двум ответчикам: об исполнении договора, по которому истец является стороной в договоре, и об исполнении договора страхования ответственности его ответствен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сследователи отмечали, что совместное рассмотрение в одном производстве таких исков представляется спор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 по требованиям об исполнении договора инвестирования страховщик не может быть ответчиком, а по требованиям о взыскании страхового возмещения ответчиком не может быть должник по основному обязательству (страхова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роме того, если признать лицо, назначенное страхователем для получения страхового вознаграждения, имеющим право требования, то страхователь должен быть привлечен к участию в деле в качестве третьего лица, а не ответ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так, существует большое количество причин отказа страховщиков. И практика таких споров со страховщиками членов саморегулируемых организаций уже есть, хотя и единична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Так, Федеральный арбитражный суд (далее – ФАС) Московского округа в постановлении от 24 апреля 2002 г. по делу N КГ-А40/2500-02 отменяет принятые по делу судебные акты первой и апелляционной инстанци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видно из материалов дела, ООО "Информационно - технический центр", осуществляющее в соответствии с уставными документами риэлторскую деятельность по совершению сделок купли - продажи, дарения, обмена, мены жилых помещений, по расселению коммунальных квартир, а также реализацию арестованного имущества с аукционов на конкурсной основе, заключило 1 ноября 1999 года с ОАО "Военно - страховая компания" договор страхования. Из п. п. 1, 2 данного договора вытекает, что страховым случаем является возникновение обязанности страхователя в силу гражданского законодательства возместить реальный имущественный ущерб, причиненный пострадавшим третьим лицам в результате преднамеренных ошибочных действий, небрежности или упущений, допущенных страхователем в процессе выполнения профессиональных обязанностей риэлтора в течение срока действия договора страхования. Застрахованными считаются профессиональные действия страхователя, указанные в лицензии на осуществление риэлторской деятельности. Причем, как далее указано в договоре, страховая защита распространяется на ошибки и упущения при осуществлении следующей деятельности: деятельность при совершении сделок купли - продажи, дарения, обмена, мены жилых помещений (в т.ч. посредническая), по расселению коммунальных квартир, отселению жителей из домов, подлежащих реконструкции, реализация арестованного имущества (нежилых помещений) с аукционов и на конкурсной основе, реализация арестованного имущества (земельных участков) на конкурсной основе. Во исполнение договора поручения N 14-99 от 29 октября 1999 года и агентского договора N 39 от 26 ноября 1999 года истцом были подготовлены и проведены торги имущественного комплекса в виде дома отдыха "Румянце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торгов были оформлены соответственно протоколом от 14 февраля 2000 года, а победителем торгов было признано ООО "Эксим Ойл", перечислившее авансовый взнос (задаток) в сумме 530000 рублей на основании платежного поручения N 44 от 10 февраля 2000 года.</w:t>
      </w:r>
    </w:p>
    <w:p>
      <w:pPr>
        <w:pStyle w:val="ConsNormal"/>
        <w:widowControl/>
        <w:ind w:firstLine="540"/>
        <w:jc w:val="both"/>
        <w:rPr/>
      </w:pPr>
      <w:r>
        <w:rPr>
          <w:rFonts w:cs="Times New Roman" w:ascii="Times New Roman" w:hAnsi="Times New Roman"/>
          <w:sz w:val="24"/>
          <w:szCs w:val="24"/>
        </w:rPr>
        <w:t>Решением Арбитражного суда Московской области от 31 мая 2000 года по делу N А41-К1-5122/00 данные торги были признаны недействительными с приведением сторон в первоначальное положение и взысканием с ООО "ИТЦ "Дом" в пользу ООО "Эксим Ойл" 530000 рублей, являющихся внесенной последним акционерным обществом суммой задатка. Поскольку в результате принятого решения арбитражного суда истцу был причинен реальный ущерб - истцу необходимо вернуть ООО "Эксим Ойл" 530000 руб. ранее внесенного задатка - и, полагая, что эта ошибка произошла в результате осуществления профессиональной деятельности страхователя, то последний, получив от страховщика отказ в выплате страховой суммы, обратился в арбитражный суд с просьбой взыскать вышеназванную сумму с ответчика.</w:t>
      </w:r>
    </w:p>
    <w:p>
      <w:pPr>
        <w:pStyle w:val="ConsNormal"/>
        <w:widowControl/>
        <w:ind w:firstLine="540"/>
        <w:jc w:val="both"/>
        <w:rPr/>
      </w:pPr>
      <w:r>
        <w:rPr>
          <w:rFonts w:cs="Times New Roman" w:ascii="Times New Roman" w:hAnsi="Times New Roman"/>
          <w:sz w:val="24"/>
          <w:szCs w:val="24"/>
        </w:rPr>
        <w:t>Данные требования истца были удовлетворены в полном объеме, что подтверждается текстом обжалуемых решения и постановления арбитражного суда. При этом в обоснование принятия такого решения суд указал о том, что страховой случай в данном случае произошел, о чем якобы свидетельствует решение Арбитражного суда Московской области от 31.05.2000, вступившее в законную силу, которым истец был обязан возвратить выигравшей в торгах стороне задаток, равный сумме заявленного ис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ационная инстанция не согласилась с этим выводом суда, указав следующе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 п. 3 ст. 931 ГК РФ вытекает, что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был заключен в пользу страхователя или иного лица, ответственных за причинение вреда, либо в договоре не сказано, в чью пользу он заключ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 933 ГК РФ утверждается, что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Причем указано, что договор предпринимательского риска лица, не являющегося страхователем, ничтожен.</w:t>
      </w:r>
    </w:p>
    <w:p>
      <w:pPr>
        <w:pStyle w:val="ConsNormal"/>
        <w:widowControl/>
        <w:ind w:firstLine="540"/>
        <w:jc w:val="both"/>
        <w:rPr/>
      </w:pPr>
      <w:r>
        <w:rPr>
          <w:rFonts w:cs="Times New Roman" w:ascii="Times New Roman" w:hAnsi="Times New Roman"/>
          <w:sz w:val="24"/>
          <w:szCs w:val="24"/>
        </w:rPr>
        <w:t>Суд при принятии обжалуемых актов неправильно определил вид страхования и соответственно неправильно определил характер сложившихся между сторонами правоотношений, а поэтому пришел к необоснованному выводу, касающемуся наступления страхового случая.</w:t>
      </w:r>
    </w:p>
    <w:p>
      <w:pPr>
        <w:pStyle w:val="ConsNormal"/>
        <w:widowControl/>
        <w:ind w:firstLine="540"/>
        <w:jc w:val="both"/>
        <w:rPr/>
      </w:pPr>
      <w:r>
        <w:rPr>
          <w:rFonts w:cs="Times New Roman" w:ascii="Times New Roman" w:hAnsi="Times New Roman"/>
          <w:sz w:val="24"/>
          <w:szCs w:val="24"/>
        </w:rPr>
        <w:t>Помимо этого, суд при принятии решения и постановления не установил и того факта, что в спорном договоре страхования предмет страхования не соответствует виду страхования, а поэтому и разновидности страховой ответственности, которая могла наступить для ответ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ационная инстанция пришла к выводу, что в данном случае спорным по делу договором страхования были застрахованы возможные убытки, которые могли возникнуть у истца в результате допущенных им ошибок в профессиональной деятельности. В настоящее же время убытки у истца отсутствуют и им они документально не доказаны, не подтверждают их наличие у истца и имеющиеся в деле материалы и иные доказательства. Страховой случай по спорному договору страхования не наступил, а наступила лишь обязанность истца вернуть не принадлежащие ему еще до проведения торгов данные средства в виде задатка, условия возврата которого были оговорены истцом и ООО "Эксим Ойл" еще при заключении ими соглашения о задатке от 08.02.200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изложенного вынесенные по делу решение и постановление Арбитражного суда г.Москвы ФАС Московского округа отменила как необоснованные и, ввиду отсутствия наступления страхового случая, приняла новое решение, отказав в заявленном иске в полном объеме и взыскав с истца в пользу ответчика понесенные последним расходы по уплате апелляционной и кассационной жалоб в размере 11900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И все-таки, на наш взгляд, даже наличие соответствующего опыта у страховщиков, отказывающихся производить страховые выплаты, не может в полной мере объяснить столь малое количество дел, касающихся страхования ответственности и рисков деятельности членов саморегулируемых организаций. </w:t>
      </w:r>
    </w:p>
    <w:p>
      <w:pPr>
        <w:pStyle w:val="ConsNormal"/>
        <w:widowControl/>
        <w:ind w:firstLine="540"/>
        <w:jc w:val="both"/>
        <w:rPr/>
      </w:pPr>
      <w:r>
        <w:rPr>
          <w:rFonts w:cs="Times New Roman" w:ascii="Times New Roman" w:hAnsi="Times New Roman"/>
          <w:sz w:val="24"/>
          <w:szCs w:val="24"/>
        </w:rPr>
        <w:t>Есть еще одна причина такой ситуации: в большинстве законов о саморегулируемых организациях членство в них не прописано как обязательное требование для допуска к лицензируемым видам деятельности. Исключений немного, но они показательны: тот гигантский перевес дел с участием арбитражных управляющих в общем массиве дел с участием членов саморегулируемых организаций (СРО) объясняется тем, что в отношении арбитражных управляющих не просто установлена обязательность членства в СРО, но и прописан механизм общения СРО, его члена, суда, организации – должника, кредиторов в осуществлении процедуры банкротства, прописаны права и обязанности каждого из участников этого процесса. Отсутствие в иных законах в отношении иных СРО таких норм и объясняет значительно меньший удельный вес упоминаний об иных СРО в судебных ак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 все же и это не главно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то нет на сегодняшний день споров саморегулируемых организаций и их членов со страховщиками, основной причиной представляется отсутствие интереса сторон в таких спорах. Нет предмета для споров – вот в чем дело, нет тех рисков деятельности, которые сами исполнители этой деятельности сознательно хотели бы страховать. Нет ситуации, когда необходимо добиваться от страховщиков выплат по договору. И это наглядно показывает ниже изложенная судебная практ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Практика упомина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том, что в компьютерных правовых базах можно найти сотни судебных документов, где упоминается слово «саморегулирование» или однокоренные с ним слова, реально о проблемах и опыте саморегулирования узнать из этих решений весьма непросто.  Так, в правовой базе «Консультант Плюс» арбитражные решения, в тексте которых есть искомое слово, распределены по регионам так: </w:t>
      </w:r>
    </w:p>
    <w:p>
      <w:pPr>
        <w:pStyle w:val="Normal"/>
        <w:rPr/>
      </w:pPr>
      <w:r>
        <w:rPr/>
        <w:t>Волго-Вятский округ – 6</w:t>
      </w:r>
    </w:p>
    <w:p>
      <w:pPr>
        <w:pStyle w:val="Normal"/>
        <w:rPr/>
      </w:pPr>
      <w:r>
        <w:rPr/>
        <w:t>Восточно-Сибирский округ – 9</w:t>
      </w:r>
    </w:p>
    <w:p>
      <w:pPr>
        <w:pStyle w:val="Normal"/>
        <w:rPr/>
      </w:pPr>
      <w:r>
        <w:rPr/>
        <w:t>Дальневосточный округ – 6</w:t>
      </w:r>
    </w:p>
    <w:p>
      <w:pPr>
        <w:pStyle w:val="Normal"/>
        <w:tabs>
          <w:tab w:val="clear" w:pos="708"/>
          <w:tab w:val="center" w:pos="4677" w:leader="none"/>
        </w:tabs>
        <w:rPr/>
      </w:pPr>
      <w:r>
        <w:rPr/>
        <w:t>Западно-Сибирский округ – 27</w:t>
        <w:tab/>
      </w:r>
    </w:p>
    <w:p>
      <w:pPr>
        <w:pStyle w:val="Normal"/>
        <w:rPr/>
      </w:pPr>
      <w:r>
        <w:rPr/>
        <w:t>Московский округ – 35</w:t>
      </w:r>
    </w:p>
    <w:p>
      <w:pPr>
        <w:pStyle w:val="Normal"/>
        <w:rPr/>
      </w:pPr>
      <w:r>
        <w:rPr/>
        <w:t xml:space="preserve">Поволжский округ – 5 </w:t>
      </w:r>
    </w:p>
    <w:p>
      <w:pPr>
        <w:pStyle w:val="Normal"/>
        <w:rPr/>
      </w:pPr>
      <w:r>
        <w:rPr/>
        <w:t>Северно-Западный округ – 111</w:t>
      </w:r>
    </w:p>
    <w:p>
      <w:pPr>
        <w:pStyle w:val="Normal"/>
        <w:rPr/>
      </w:pPr>
      <w:r>
        <w:rPr/>
        <w:t>Северо-Кавказский округ – 6</w:t>
      </w:r>
    </w:p>
    <w:p>
      <w:pPr>
        <w:pStyle w:val="Normal"/>
        <w:rPr/>
      </w:pPr>
      <w:r>
        <w:rPr/>
        <w:t>Уральский округ – 13</w:t>
      </w:r>
    </w:p>
    <w:p>
      <w:pPr>
        <w:pStyle w:val="Normal"/>
        <w:rPr/>
      </w:pPr>
      <w:r>
        <w:rPr/>
        <w:t>Центральный округ – 4.</w:t>
      </w:r>
    </w:p>
    <w:p>
      <w:pPr>
        <w:pStyle w:val="ConsNormal"/>
        <w:widowControl/>
        <w:ind w:firstLine="540"/>
        <w:jc w:val="both"/>
        <w:rPr/>
      </w:pPr>
      <w:r>
        <w:rPr>
          <w:rFonts w:cs="Times New Roman" w:ascii="Times New Roman" w:hAnsi="Times New Roman"/>
          <w:sz w:val="24"/>
          <w:szCs w:val="24"/>
        </w:rPr>
        <w:t xml:space="preserve">Большая часть этих решений – по делам с участием арбитражных управляющих. Другие СРО представлены крайне скудно: несколько дел с упоминанием НАУФОР, ПАРТАД, Союзов кредитных потребительских кооперативов – это капля в море. Это объяснимо: только в законодательстве о банкротстве невозможно обойтись в решении любого дела без назначения арбитражных управляющих, а для них членство в СРО обязательно. В отличие от большинства СРО, где членство добровольно. </w:t>
      </w:r>
    </w:p>
    <w:p>
      <w:pPr>
        <w:pStyle w:val="ConsNormal"/>
        <w:widowControl/>
        <w:ind w:firstLine="540"/>
        <w:jc w:val="both"/>
        <w:rPr/>
      </w:pPr>
      <w:r>
        <w:rPr>
          <w:rFonts w:cs="Times New Roman" w:ascii="Times New Roman" w:hAnsi="Times New Roman"/>
          <w:sz w:val="24"/>
          <w:szCs w:val="24"/>
        </w:rPr>
        <w:t>Явное лидерство Северо-Западного округа объясняется, увы, не активностью организаций саморегулирования бизнеса как истцов, не обращением к ним за экспертными оценками, а тем, что свыше сотни дел – это отмена кассационной инстанцией судебных решений о</w:t>
      </w:r>
      <w:r>
        <w:rPr/>
        <w:t xml:space="preserve"> признании отсутствующих должников банкротам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эти дела похожи друг на друга как близнецы. Вот характерный пример: в ноябре 2002 года Межрайонная инспекция Министерства РФ по налогам и сборам № 1 по Тверской области обратилась в областной арбитражный суд с заявлением о признании ООО «Торгово-промышленная компания «Металлоснаб» несостоятельным (банкротом) как отсутствующего должника. Решением от 3 декабря 2002 года требования инспекции удовлетворены, открыто конкурсное производство сроком на год, Федеральная служба России по финансовому оздоровлению и банкротству (далее – ФСФО РФ) в лице территориального органа  в Тверской области обязана в недельный срок со дня получения судебного решения представить арбитражному суду кандидатуру конкурсного управляющег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территориальный орган ФСФО с этим не согласился и подал жалобу, указав на нарушение судом срока для принятие такого решения, ошибочное применение норм Федерального закона «О несостоятельности (банкротстве)» от 08.01.98 № 6-ФЗ, утратившего силу, в то время как следовало применить нормы Федерального закона «О несостоятельности (банкротстве)» от 26.10.02 № 127-ФЗ, в частности норму пункта 2 статьи 227, согласно которой заявление о признании отсутствующего должника банкротом подается уполномоченным органом только при наличии средств, необходимых для финансирования процедур банкротства. Поскольку Правительством РФ не определены условия и порядок финансирования процедур банкротства в отношении отсутствующих должников, в том числе размер вознаграждения конкурсного управляющего, у арбитражного суда отсутствовали законные основания для рассмотрения заявления о признании ООО «ТПК «Металлоснаб» банкротом как отсутствующего должника. Тем более что заявитель (налоговая инспекция) не подтвердила готовность финансировать процедуру банкротства. Кассационная инстанция, согласившись с этими доводами, обратила внимание и на то, что на момент вынесения оспариваемого решения инспекция уже не являлась по закону уполномоченным органом, представляющим в делах о банкротстве и процедурах банкротства требования об уплате обязательных платежей и требования РФ по денежным обязательствам. Решение по делу было отменено, производство по делу прекращено (постановление ФАС Северо-Западного округа от 17.03.2003г. по делу № А66-7437-02). Аналогичные судебные акты есть и в других федеральных округах (см., например, постановление ФАС Западно-Сибирского округа от 02.06.2003 г. по делу № Ф04/2501-868/А45-2003). В некоторых случаях в подобных ситуациях кассационную жалобу подавал не территориальный орган ФСФО, а уже назначенный судом конкурсный управляющий, как в деле № А05-15016/02-894/15, рассмотренного арбитражным судом Архангельской области. Постановлением ФАС Северо-Западного округа от 12.08.2003 г. решение было по тем же основаниям отменено, дело прекращен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ость такой позиции судов была подтверждена Постановлением Пленума Высшего Арбитражного Суда РФ от 08.04.2003 г. «О некоторых вопросах, связанных с введением в действие Федерального закона «О несостоятельности (банкротстве)» (п. 7).</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Итак, в массиве всех дел о СРО превалируют дела об арбитражных управляющих, в массиве всех дел об арбитражных управляющих превалируют дела об отсутствующих должниках и те, где упоминается страхование, СРО, но соответствующие правовые вопросы не исследуются. </w:t>
      </w:r>
    </w:p>
    <w:p>
      <w:pPr>
        <w:pStyle w:val="Normal"/>
        <w:ind w:firstLine="540"/>
        <w:jc w:val="both"/>
        <w:rPr/>
      </w:pPr>
      <w:r>
        <w:rPr/>
        <w:t xml:space="preserve">Так, в ряде дел спор идет о правомерности оснований, а также о соблюдении процедур банкротства – и о назначении арбитражных управляющих из числа кандидатур, представленных саморегулируемыми организациями, о самих этих организациях лишь упоминается (см., например, постановления ФАС Уральского округа от 04.11.2003 по делу № Ф09-3171/03-ГК, от 09.02.2003 по делу № Ф09-181/04-ГК, ФАС Северо-Западного округа от 06.02.2004г. по делу № А56-30832/03, от 20.11.2003 г. по делу № А66-4274-03, от 29.10.2003 г. по делу № А56-19052/03, ФАС Восточно-Сибирского округа от 11.11.2003 г. по делу № А19-19912/02-11-49-Ф02-3993/03-С2, ФАС Западно-Сибирского округа от 15.10.2003 г. по делу № Ф04/5297-991/А70-2003, от 23.06.2003 г. по делу № Ф04/2808-622/А03-2003 и по делу Ф04/2806-623/А03-2003, ФАС Московского округа от 03.03.2004 по делу № КГ-А41/901-04, от 08.04.2004 по делу № КГ-А41/2350-04, от 26.02.2004 по делу № КГ-А41/626-04, от 15.01.2004 по делам № КГ-А40/10941-03-1, КГ-А40/10941-03-2, КГ-А40/10941-03-3, КГ-А40/10941-03-4, КГ-А40/10941-03-5, КГ-А40/10941-03-6, КГ-А40/10941-03-7, от 04.11.2003 по делу № КГ-А40/8509-03, от 13.01.2004 по делу № КГ-А40/10725-03, от 12.11.2003 по делу № КГ-А40/7531-03, от 22.09.2003 по делу № КГ-А40/7290-03, от 20.06.2003 по делу № КА-А40/3902-03, ФАС Центрального округа от 16.07.2003 по делу № А14-4970-00/183-3б  и многие другие). </w:t>
      </w:r>
    </w:p>
    <w:p>
      <w:pPr>
        <w:pStyle w:val="ConsNormal"/>
        <w:ind w:firstLine="540"/>
        <w:jc w:val="both"/>
        <w:rPr/>
      </w:pPr>
      <w:r>
        <w:rPr>
          <w:rFonts w:cs="Times New Roman" w:ascii="Times New Roman" w:hAnsi="Times New Roman"/>
          <w:sz w:val="24"/>
          <w:szCs w:val="24"/>
        </w:rPr>
        <w:t>В ряде судебных актов разбираются споры, никак, казалось бы, не связанные с саморегулируемыми организациями, но участники процесса ссылаются на них для аргументации, обоснования своей позиции. Так, в постановлении от 16.01.2003 по делу № КА-А40/8739-02 ФАС Московского округа, в частности, отмечает: «Судом</w:t>
      </w:r>
      <w:r>
        <w:rPr/>
        <w:t xml:space="preserve"> </w:t>
      </w:r>
      <w:r>
        <w:rPr>
          <w:rFonts w:cs="Times New Roman" w:ascii="Times New Roman" w:hAnsi="Times New Roman"/>
          <w:sz w:val="24"/>
          <w:szCs w:val="24"/>
        </w:rPr>
        <w:t>установлено и подтверждается представленными в материалах дела Регламентом Третейского суда саморегулируемой организации "Национальная ассоциация участников фондового рынка", членом которой является истец, а также договорами, заключенными истцом с клиентами, что запись телефонных переговоров является доказательством получения от клиента поручения на совершение сделки и используется при толковании сделки в случае возникновения сп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скольку использование звуковых регистраторов непосредственно связано с банковской деятельностью, то амортизационные отчисления и расходы по техническому обслуживанию данного оборудования правомерно отнесены истцом на себестоимость в соответствии с п. п. 31, 53 Положения N 490».</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других случаях в судебных актах идет речь о проблемах самих саморегулируемых организаций, но не об их функциях и не о взаимоотношениях с их членами, а о совсем иных сторонах их правового положения и деятельност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частности, в постановлениях ФАС Западно-Сибирского округа от 15.12.99 по делу № Ф04/2677-306/А67-99 и от 27.12.1999 г. по делу № Ф04/2733-620/А75-99 разбирается вопрос о правомочиях саморегулируемой организации «НАУФОР» как владельца одной акции ОАО «Томскнефть» Восточной нефтяной компании и ОАО «Юганскнефтегаз».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других судебных актах исследуется вопрос о правильности налогообложения тех услуг, которые оказывали своим контрагентам ЗАО «ИАУЦ «Науфор» и ООО «ИНФИ «Партад» (постановление ФАС Волго-Вятского округа от 30.07.2002 г. № А29-522/02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АС Московского округа постановлением от 18.03.2003 г. по делу № КГ-А40/1318-03 оставил в силе решение Арбитражного суда города Москвы о расторжении договора ЗАО ГСАО «Плато» с ООО «Инфи Партад» об оказании консалтинговых услуг и взыскании долга: кассационная инстанция согласилась, что работа в срок не была выполнена, и вследствие значительной просрочки потеряла интерес для заказчика…  </w:t>
      </w:r>
    </w:p>
    <w:p>
      <w:pPr>
        <w:pStyle w:val="Normal"/>
        <w:ind w:firstLine="540"/>
        <w:jc w:val="both"/>
        <w:rPr>
          <w:rFonts w:ascii="Times New Roman" w:hAnsi="Times New Roman" w:cs="Times New Roman"/>
          <w:sz w:val="24"/>
          <w:szCs w:val="24"/>
        </w:rPr>
      </w:pPr>
      <w:r>
        <w:rPr>
          <w:rFonts w:cs="Times New Roman"/>
          <w:sz w:val="24"/>
          <w:szCs w:val="24"/>
        </w:rPr>
      </w:r>
    </w:p>
    <w:p>
      <w:pPr>
        <w:pStyle w:val="Heading4"/>
        <w:rPr/>
      </w:pPr>
      <w:r>
        <w:rPr/>
        <w:t>Проблемы назначения арбитражных управляющих</w:t>
      </w:r>
    </w:p>
    <w:p>
      <w:pPr>
        <w:pStyle w:val="Normal"/>
        <w:ind w:firstLine="540"/>
        <w:jc w:val="both"/>
        <w:rPr/>
      </w:pPr>
      <w:r>
        <w:rPr/>
        <w:t>Из тех дел, где вопросы деятельности членов СРО затрагиваются не просто на уровне упоминаний, а по существу, преобладающая часть дел касается процедур назначения арбитражных управляющих.</w:t>
      </w:r>
    </w:p>
    <w:p>
      <w:pPr>
        <w:pStyle w:val="Normal"/>
        <w:ind w:firstLine="540"/>
        <w:jc w:val="both"/>
        <w:rPr/>
      </w:pPr>
      <w:r>
        <w:rPr/>
        <w:t xml:space="preserve">Если строить выводы о трудностях работы арбитражных управляющих на основе судебных дел, то придется сделать вывод, что не так сложно быть арбитражным управляющим, как им стать. Львиная доля споров касается не деятельности, не ответственности, а вопросов назначения арбитражных управляющих: здесь чаще всего выявляется нестыковка позиций должников, кредиторов, регулирующих государственных органов, самих арбитражных управляющих,  их саморегулируемых организаций, здесь же высок процент судебных ошибок. </w:t>
      </w:r>
    </w:p>
    <w:p>
      <w:pPr>
        <w:pStyle w:val="Normal"/>
        <w:ind w:firstLine="540"/>
        <w:jc w:val="both"/>
        <w:rPr/>
      </w:pPr>
      <w:r>
        <w:rPr/>
        <w:t>При этом все спорные вопросы можно условно разделить на два крупных блока:  процедурные, то есть касающиеся порядка выдвижения, выбора, утверждения кандидатур арбитражных управляющих, и «личностные», то есть те, где вне зависимости от соблюдения процедур оспаривается сама возможность данного лица быть арбитражным управляющим. Первый блок значительно больше.</w:t>
      </w:r>
    </w:p>
    <w:p>
      <w:pPr>
        <w:pStyle w:val="Normal"/>
        <w:ind w:firstLine="540"/>
        <w:jc w:val="both"/>
        <w:rPr/>
      </w:pPr>
      <w:r>
        <w:rPr/>
        <w:t>На первый взгляд, проблемы страхования ответственности арбитражных управляющих не связаны ни с той, ни с другой гранью назначения арбитражных управляющих. Однако от соблюдения процедур выдвижения арбитражных управляющих, от степени «чистоты» личности, биографии арбитражного управляющего зависит учет интересов каждого участника процесса банкротства, степень их доверия друг другу и, в конечном счете, успех самой деятельности арбитражных управляющих. Строго говоря, при страховании ответственности арбитражных управляющих необходимо учитывать не только их опыт руководящей работы, но и степень экономической и «человеческой» успешности этой деятельности. Подобно тому, как при страховании гражданской ответственности владельцев автотранспортных средств учитывается стаж безаварийной езды, здесь было бы весьма полезным измерять стаж бесконфликтного, безошибочного управления.</w:t>
      </w:r>
    </w:p>
    <w:p>
      <w:pPr>
        <w:pStyle w:val="Normal"/>
        <w:ind w:firstLine="540"/>
        <w:jc w:val="both"/>
        <w:rPr/>
      </w:pPr>
      <w:r>
        <w:rPr/>
        <w:t xml:space="preserve">Итак, рассмотрим первый блок споров – по соблюдению процедур выдвижения и назначения арбитражных управляющих. </w:t>
      </w:r>
    </w:p>
    <w:p>
      <w:pPr>
        <w:pStyle w:val="Normal"/>
        <w:ind w:firstLine="540"/>
        <w:jc w:val="both"/>
        <w:rPr/>
      </w:pPr>
      <w:r>
        <w:rPr/>
        <w:t>Здесь, в свою очередь, можно выделить несколько наиболее часто обсуждаемых проблем.</w:t>
      </w:r>
    </w:p>
    <w:p>
      <w:pPr>
        <w:pStyle w:val="Normal"/>
        <w:ind w:firstLine="540"/>
        <w:jc w:val="both"/>
        <w:rPr/>
      </w:pPr>
      <w:r>
        <w:rPr/>
        <w:t xml:space="preserve">Во-первых, несоблюдение права на отвод представленных кандидатур (постановления ФАС Московского округа по делу № КГ-А41/3144-03, ФАС Восточно-Сибирского округа от 13.11.2003 по делу №  А19-9919/02-46-Ф02-3971/03-С2, ФАС Поволжского округа от 16.09.2003 по делу № А49-1530/01-71Б/20, ФАС Центрального округа от 15.10.2003 по делу № А62-350-Н/2002 и др.). </w:t>
      </w:r>
    </w:p>
    <w:p>
      <w:pPr>
        <w:pStyle w:val="Normal"/>
        <w:ind w:firstLine="540"/>
        <w:jc w:val="both"/>
        <w:rPr/>
      </w:pPr>
      <w:r>
        <w:rPr/>
        <w:t>Во-вторых, помехи для участия в процедуре выдвижения или согласования кандидатуры арбитражного управляющего, неправильный подсчет голосов (постановления ФАС Московского округа от 31.12.2003 по делу № КГ-А40/10540-03, ФАС Уральского округа от 29.07.2003 по делу № Ф09-1971/03-ГК и др.).</w:t>
      </w:r>
    </w:p>
    <w:p>
      <w:pPr>
        <w:pStyle w:val="Normal"/>
        <w:ind w:firstLine="540"/>
        <w:jc w:val="both"/>
        <w:rPr/>
      </w:pPr>
      <w:r>
        <w:rPr/>
        <w:t>В-третьих,  выдвижение кандидатур ненадлежащим лицом (постановления ФАС Северо-Западного округа от 25.03.2004 г. по делу № А66-8480-03, ФАС Московского округа от 17.09.2003 по делу № КГ-А40/6841-03, от 01-08.04.2003 по делу № А41/1655-03, от 01.09.2003 по делу № КГ-А40/6068-03, от 29.08.2003 по делу № КГ-А40/6045-03ФАС, Восточно-Сибирского округа от 23.10.2003 по делу №  А74-467/03-К1-Ф02-3920/03-С2, ФАС Дальневосточного округа от 15.12.2003 по делу № Ф03-А51/03-1/2775, ФАС Волго-Вятского округа по делу № А82-Б/312-2002, ФАС Северо-Западного округа от 13.08.2003 г. по делу № А05-15323/02-920/15 и др.).</w:t>
      </w:r>
    </w:p>
    <w:p>
      <w:pPr>
        <w:pStyle w:val="Normal"/>
        <w:ind w:firstLine="540"/>
        <w:jc w:val="both"/>
        <w:rPr/>
      </w:pPr>
      <w:r>
        <w:rPr/>
        <w:t xml:space="preserve">В-четвертых, несвоевременное оповещение всех участников процесса о времени и месте рассмотрения кандидатур  (постановления ФАС Северо-Кавказского округа от 08.09.2003 по делу № Ф08-3191/2003, от 06.06.2003 по делу № Ф08-1696/2003,от 13.05.2003 по делу № Ф08-1524/2003  и делу № Ф08-1523/2003, ФАС Уральского округа по делу № Ф09-689/04-ГК и др.). </w:t>
      </w:r>
    </w:p>
    <w:p>
      <w:pPr>
        <w:pStyle w:val="Normal"/>
        <w:ind w:firstLine="540"/>
        <w:jc w:val="both"/>
        <w:rPr/>
      </w:pPr>
      <w:r>
        <w:rPr/>
        <w:t>В-пятых, нарушения сроков и процедур представления кандидатур (постановление ФАС Северо-Западного округа от 13.08.2003 г. по делу № А05-193/03-5/15, ФАС Западно-Сибирского округа от 22.09.2003 г. по делам № Ф04/4799-1568/А27-2003 и № Ф04/4802-1571/А27-2003, от 03.09.2003 г. по делу № Ф04/3895-1274/А27-2003 и др.).</w:t>
      </w:r>
    </w:p>
    <w:p>
      <w:pPr>
        <w:pStyle w:val="Normal"/>
        <w:ind w:firstLine="540"/>
        <w:jc w:val="both"/>
        <w:rPr/>
      </w:pPr>
      <w:r>
        <w:rPr/>
        <w:t xml:space="preserve">В-шестых, нарушения, допущенные самим судом в процессе рассмотрения дела (постановления ФАС Северо-Кавказского округа от 14.01.2004 по делу № Ф08-5144/2003, ФАС Московского округа от 22.12.2003 по делу № КГ-А40/9199-03, от 30.09.2003 по делу № КГ-А40/7398-03, от 11.02.2004 по делу № КГ-А41/10616-03, П-3,п-5 и № КГ-А41/10616-03, П-2,п-4, ФАС Северо-Кавказского округа от 08.09.2003 по делу № Ф08-3191/2003, ФАС Дальневосточного округа от 20.02.2004 г. по делу № Ф03-А37/04-1/188, от 16.12.2003 г. по делу N Ф03-А51/03-1/3045, от 15.12.2003 г. по делу № Ф03-А51/03-1/2775, от 22.08.2003 г. по делу № Ф03-А73/03-1/1992, ФАС Западно-Сибирского округа от 05.01.2004 г. по делу № Ф04/0020-766/А81-2003 и др.).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Итак, проблемы соблюдения процедур выдвижения и утверждения кандидатур арбитражных управляющих весьма часто становятся предметом судебного разбирательства. Однако роль СРО в решении этих проблем вряд ли может быть существенным образом повышена, разве что тем, чтобы уделять процедурным вопросам больше внимания при обучении будущих и состоявшихся арбитражных управляющих. Предмет для страхования здесь также трудно найти: если попытаться страховать риск не быть назначенным, то страховщик всегда сумеет доказать, что причина, по которой назначение не состоялось, не относится к тем рискам, которые были перечислены в договоре. А предусмотреть все возможные ситуации невозможно.  Кроме того, процедурные вопросы значительно легче снимать в зале суда, чем в общении со страховщиком.</w:t>
      </w:r>
    </w:p>
    <w:p>
      <w:pPr>
        <w:pStyle w:val="Normal"/>
        <w:ind w:firstLine="540"/>
        <w:jc w:val="both"/>
        <w:rPr>
          <w:b/>
          <w:b/>
        </w:rPr>
      </w:pPr>
      <w:r>
        <w:rPr>
          <w:b/>
        </w:rPr>
      </w:r>
    </w:p>
    <w:p>
      <w:pPr>
        <w:pStyle w:val="Heading4"/>
        <w:rPr/>
      </w:pPr>
      <w:r>
        <w:rPr/>
        <w:t>Проблемы личности</w:t>
      </w:r>
    </w:p>
    <w:p>
      <w:pPr>
        <w:pStyle w:val="Normal"/>
        <w:ind w:firstLine="540"/>
        <w:jc w:val="both"/>
        <w:rPr>
          <w:bCs/>
        </w:rPr>
      </w:pPr>
      <w:r>
        <w:rPr>
          <w:bCs/>
        </w:rPr>
        <w:t xml:space="preserve">Следующий большой блок проблем – проблемы личностные, проблемы соответствия личных, деловых качеств арбитражного управляющего требованиям Закона. </w:t>
      </w:r>
    </w:p>
    <w:p>
      <w:pPr>
        <w:pStyle w:val="Normal"/>
        <w:ind w:firstLine="540"/>
        <w:jc w:val="both"/>
        <w:rPr/>
      </w:pPr>
      <w:r>
        <w:rPr>
          <w:b/>
          <w:bCs/>
        </w:rPr>
        <w:tab/>
      </w:r>
      <w:r>
        <w:rPr>
          <w:bCs/>
        </w:rPr>
        <w:t xml:space="preserve">Здесь же стоит вопрос об ответственности арбитражного управляющего, о его «праве на ошибку», о страховании рисков должников и кредиторов от этой «ошибки» или недобросовестности. </w:t>
      </w:r>
    </w:p>
    <w:p>
      <w:pPr>
        <w:pStyle w:val="Normal"/>
        <w:ind w:firstLine="540"/>
        <w:jc w:val="both"/>
        <w:rPr>
          <w:bCs/>
        </w:rPr>
      </w:pPr>
      <w:r>
        <w:rPr>
          <w:bCs/>
        </w:rPr>
        <w:t>ФАС Северо-Кавказского округа постановлением от 30.04.2003 по делу № Ф08-1439/2003 подтвердил правильность принятых ранее судебных актов: «…Кандидатура В.Н. Рондаря в списке ФСФО занимает первую позицию по уровню профессиональных качеств. Согласно справке ФСФО В.Н. Рондарь имеет более 10 лет стажа руководящей работы, участвовал в качестве арбитражного управляющего в 41 деле о несостоятельности, является членом Ассоциации МСРО АУ.</w:t>
      </w:r>
    </w:p>
    <w:p>
      <w:pPr>
        <w:pStyle w:val="Normal"/>
        <w:ind w:firstLine="540"/>
        <w:jc w:val="both"/>
        <w:rPr>
          <w:bCs/>
        </w:rPr>
      </w:pPr>
      <w:r>
        <w:rPr>
          <w:bCs/>
        </w:rPr>
        <w:t>Поэтому установленный порядок назначения временного управляющего судом соблюден.</w:t>
      </w:r>
    </w:p>
    <w:p>
      <w:pPr>
        <w:pStyle w:val="Normal"/>
        <w:ind w:firstLine="540"/>
        <w:jc w:val="both"/>
        <w:rPr>
          <w:bCs/>
        </w:rPr>
      </w:pPr>
      <w:r>
        <w:rPr>
          <w:bCs/>
        </w:rPr>
        <w:t>Помимо договора страхования гражданской ответственности, заявитель не представил никаких доказательств, подтверждающих соответствие кандидатуры Скрипилева С.Г. требованиям Закона о банкротстве.</w:t>
      </w:r>
    </w:p>
    <w:p>
      <w:pPr>
        <w:pStyle w:val="Normal"/>
        <w:ind w:firstLine="540"/>
        <w:jc w:val="both"/>
        <w:rPr>
          <w:bCs/>
        </w:rPr>
      </w:pPr>
      <w:r>
        <w:rPr>
          <w:bCs/>
        </w:rPr>
        <w:t>Таким образом, обжалуемые судебные акты приняты судом по всесторонне, полно и объективно исследованным фактическим обстоятельствам и материалам дела, оснований для их отмены не имеется».</w:t>
      </w:r>
    </w:p>
    <w:p>
      <w:pPr>
        <w:pStyle w:val="Normal"/>
        <w:ind w:firstLine="540"/>
        <w:jc w:val="both"/>
        <w:rPr>
          <w:bCs/>
        </w:rPr>
      </w:pPr>
      <w:r>
        <w:rPr>
          <w:bCs/>
        </w:rPr>
        <w:t xml:space="preserve">Обратим внимание, что здесь факт страхования ответственности по договору не имел решающего значения при решении вопроса о выборе кандидатуры арбитражного управляющего. Важнее оказалось другое: опыт работы и членство в саморегулируемой организации. </w:t>
      </w:r>
    </w:p>
    <w:p>
      <w:pPr>
        <w:pStyle w:val="Normal"/>
        <w:ind w:firstLine="540"/>
        <w:jc w:val="both"/>
        <w:rPr>
          <w:bCs/>
        </w:rPr>
      </w:pPr>
      <w:r>
        <w:rPr>
          <w:bCs/>
        </w:rPr>
        <w:t xml:space="preserve"> </w:t>
      </w:r>
      <w:r>
        <w:rPr>
          <w:bCs/>
        </w:rPr>
        <w:tab/>
      </w:r>
    </w:p>
    <w:p>
      <w:pPr>
        <w:pStyle w:val="Normal"/>
        <w:ind w:firstLine="540"/>
        <w:jc w:val="both"/>
        <w:rPr>
          <w:bCs/>
        </w:rPr>
      </w:pPr>
      <w:r>
        <w:rPr>
          <w:bCs/>
        </w:rPr>
        <w:t xml:space="preserve">Аналогичный пример – дело, рассмотренное Арбитражным судом Волгоградской области по заявлению кредиторов ОАО «Михайловский мясокомбинат». </w:t>
      </w:r>
    </w:p>
    <w:p>
      <w:pPr>
        <w:pStyle w:val="Normal"/>
        <w:ind w:firstLine="540"/>
        <w:jc w:val="both"/>
        <w:rPr>
          <w:bCs/>
        </w:rPr>
      </w:pPr>
      <w:r>
        <w:rPr>
          <w:bCs/>
        </w:rPr>
        <w:t>Отказывая им в требовании отстранить арбитражного управляющего, суд первой и апелляционной инстанций, а затем и  судебная коллегия ФАС Поволжского округа указали: на сегодняшний день Березин О.Г. не отстранен от исполнения обязанностей конкурсного управляющего определением суда. На ОАО "Михайловский мясокомбинат" избран комитет кредиторов из представителей конкурсных кредиторов, который ежемесячно проводит свои заседания, на которых заслушиваются отчеты конкурсного управляющего, принимаются соответствующие решения, обязательные для исполнения конкурсным управляющим.</w:t>
      </w:r>
    </w:p>
    <w:p>
      <w:pPr>
        <w:pStyle w:val="Normal"/>
        <w:ind w:firstLine="540"/>
        <w:jc w:val="both"/>
        <w:rPr>
          <w:bCs/>
        </w:rPr>
      </w:pPr>
      <w:r>
        <w:rPr>
          <w:bCs/>
        </w:rPr>
        <w:t>В соответствии со ст. 116 ФЗ "О несостоятельности" 1998 г. в случае неисполнения или ненадлежащего исполнения конкурсным управляющим возложенных на него обязанностей арбитражный суд отстраняет конкурсного управляющего и назначает нового конкурсного управляющего по ходатайству собрания кредиторов или комитета кредиторов. Из материалов дела не следует, что конкурсные кредиторы или кредиторы по обязательным платежам в бюджет и внебюджетные фонды просили комитет кредиторов  обратиться в суд с ходатайством об отстранении конкурсного управляющего.</w:t>
      </w:r>
    </w:p>
    <w:p>
      <w:pPr>
        <w:pStyle w:val="Normal"/>
        <w:ind w:firstLine="540"/>
        <w:jc w:val="both"/>
        <w:rPr>
          <w:bCs/>
        </w:rPr>
      </w:pPr>
      <w:r>
        <w:rPr>
          <w:bCs/>
        </w:rPr>
        <w:t>Собрание кредиторов 07.10.2003 созвано и проведено конкурсным управляющим в соответствии с нормами ФЗ "О несостоятельности" от 08.01.98, а также с учетом переходных положений ФЗ "О несостоятельности" N 127 от 26.10.2002. В повестке дня собрания кредиторов третьим вопросом указывался вопрос об определении способа избрания кандидатуры арбитражного управляющего, четвертым - об избрании трех кандидатур или саморегулируемой организации. Все кредиторы единогласно проголосовали за избрание саморегулируемой организации арбитражных управляющих, поэтому на голосование четвертым вопросом ставился вопрос об определении конкретной саморегулируемой организации.</w:t>
      </w:r>
    </w:p>
    <w:p>
      <w:pPr>
        <w:pStyle w:val="Normal"/>
        <w:ind w:firstLine="540"/>
        <w:jc w:val="both"/>
        <w:rPr>
          <w:bCs/>
        </w:rPr>
      </w:pPr>
      <w:r>
        <w:rPr>
          <w:bCs/>
        </w:rPr>
        <w:t xml:space="preserve">Все процедуры были соблюдены, поэтому суд отказал в удовлетворении заявления о признании недействительными решений собрания кредиторов. </w:t>
      </w:r>
    </w:p>
    <w:p>
      <w:pPr>
        <w:pStyle w:val="Normal"/>
        <w:ind w:firstLine="540"/>
        <w:jc w:val="both"/>
        <w:rPr>
          <w:bCs/>
        </w:rPr>
      </w:pPr>
      <w:r>
        <w:rPr>
          <w:bCs/>
        </w:rPr>
      </w:r>
    </w:p>
    <w:p>
      <w:pPr>
        <w:pStyle w:val="Normal"/>
        <w:ind w:firstLine="540"/>
        <w:jc w:val="both"/>
        <w:rPr>
          <w:bCs/>
        </w:rPr>
      </w:pPr>
      <w:r>
        <w:rPr>
          <w:bCs/>
        </w:rPr>
        <w:t>В постановлении ФАС Западно-Сибирского округа от 20.06.2003 г. № Ф04/2733-363/А67-2003 приводится положение Закона о банкротстве, что «в течение года со дня вступления в силу настоящего Федерального закона могут быть членами саморегулируемых организаций арбитражных управляющих и могут быть утверждены арбитражным судом арбитражными управляющими в делах о банкротстве лица, соответствующие требованиям, установленным пунктами 1 и 8 статьи 20 настоящего Федерального закона, за исключением требований, установленных абзацами пятым, шестым и восьмым пункта 1 статьи 20, и имевшие лицензии арбитражного управляющего, за исключением случаев, когда такая лицензия была отозвана или аннулирована.</w:t>
      </w:r>
    </w:p>
    <w:p>
      <w:pPr>
        <w:pStyle w:val="Normal"/>
        <w:ind w:firstLine="540"/>
        <w:jc w:val="both"/>
        <w:rPr>
          <w:bCs/>
        </w:rPr>
      </w:pPr>
      <w:r>
        <w:rPr>
          <w:bCs/>
        </w:rPr>
        <w:t>Следовательно, наличие ранее выданной лицензии арбитражного управляющего необходимо только в случае, если кандидатом не был сдан теоретический экзамен по программе подготовки арбитражных управляющих, не пройдена стажировка сроком не менее шести месяцев в качестве помощника арбитражного управляющего, а также в случае, если кандидат не является членом одной из саморегулируемых организаций.</w:t>
      </w:r>
    </w:p>
    <w:p>
      <w:pPr>
        <w:pStyle w:val="Normal"/>
        <w:ind w:firstLine="540"/>
        <w:jc w:val="both"/>
        <w:rPr>
          <w:bCs/>
        </w:rPr>
      </w:pPr>
      <w:r>
        <w:rPr>
          <w:bCs/>
        </w:rPr>
        <w:t>Поскольку данные требования соблюдены арбитражным управляющим Чайкой В.Е., не имелось оснований для удовлетворения отвода ФСФО по причине отсутствия ранее у кандидата соответствующей лицензии».</w:t>
      </w:r>
    </w:p>
    <w:p>
      <w:pPr>
        <w:pStyle w:val="Normal"/>
        <w:ind w:firstLine="540"/>
        <w:jc w:val="both"/>
        <w:rPr>
          <w:bCs/>
        </w:rPr>
      </w:pPr>
      <w:r>
        <w:rPr>
          <w:bCs/>
        </w:rPr>
      </w:r>
    </w:p>
    <w:p>
      <w:pPr>
        <w:pStyle w:val="Normal"/>
        <w:ind w:firstLine="540"/>
        <w:jc w:val="both"/>
        <w:rPr>
          <w:bCs/>
        </w:rPr>
      </w:pPr>
      <w:r>
        <w:rPr>
          <w:bCs/>
        </w:rPr>
        <w:t>В деле о банкротстве ООО «Волгоградрегионгаз» Федеральный арбитражный суд Поволжского округа в качестве суда кассационной инстанции отменил определение Арбитражного суда Волгоградской области от 04.01.2003 по делу № А12-15400/02-С31 в части назначения арбитражным управляющим предпринимателя С.В.Горбунова, мотивируя это следующим. Согласно п.п. 3-4 статьи 19 Закона от 16.11.2002 № 127 «О несостоятельности (банкротстве)» в течение года с момента вступления его в силу арбитражным судом могут быть утверждены арбитражными управляющими лица, не сдавшие теоретического экзамена по программе подготовки управляющих, не прошедшие соответствующую стажировку и не являющиеся членами саморегулируемой организации, при условии, если они имели ранее лицензии, которые не были аннулированы. В материалах дела отсутствуют доказательства о наличии у предпринимателя лицензии с учетом стажа деятельности. Кроме того, суд отметил ряд процессуальных нарушений, допущенных при рассмотрении дела (см. постановление от 27.02.2003).</w:t>
      </w:r>
    </w:p>
    <w:p>
      <w:pPr>
        <w:pStyle w:val="Normal"/>
        <w:ind w:firstLine="540"/>
        <w:jc w:val="both"/>
        <w:rPr>
          <w:bCs/>
        </w:rPr>
      </w:pPr>
      <w:r>
        <w:rPr>
          <w:bCs/>
        </w:rPr>
      </w:r>
    </w:p>
    <w:p>
      <w:pPr>
        <w:pStyle w:val="Normal"/>
        <w:ind w:firstLine="540"/>
        <w:jc w:val="both"/>
        <w:rPr>
          <w:bCs/>
        </w:rPr>
      </w:pPr>
      <w:r>
        <w:rPr>
          <w:bCs/>
        </w:rPr>
        <w:t xml:space="preserve">В постановлении того же ФАС от 20.06.2003 г. по делу № Ф04/2712-362/А67-2003 вновь приводятся требования к кандидатурам арбитражных управляющих: «Согласно пункту 4 Постановления Пленума Высшего Арбитражного Суда Российской Федерации N 4 от 08.04.2003 "О некоторых вопросах, связанных с введением в действие Федерального закона "О несостоятельности (банкротстве)" и в соответствии с пунктом 4 статьи 231 Закона о банкротстве судом могут быть утверждены арбитражными управляющими лица, не сдавшие теоретического экзамена по программе подготовки арбитражных управляющих, не прошедшие соответствующую стажировку и не являющиеся членами одной из саморегулируемых организаций арбитражных управляющих, при условии, что они ранее имели лицензии арбитражных управляющих, которые не были отозваны или аннулированы, а также застраховали свою ответственность согласно пункту 8 статьи 20 Закона о банкротстве. </w:t>
      </w:r>
    </w:p>
    <w:p>
      <w:pPr>
        <w:pStyle w:val="Normal"/>
        <w:ind w:firstLine="540"/>
        <w:jc w:val="both"/>
        <w:rPr>
          <w:bCs/>
        </w:rPr>
      </w:pPr>
      <w:r>
        <w:rPr>
          <w:bCs/>
        </w:rPr>
        <w:t>Так как абзац 1 пункта 3 Постановления Пленума Высшего Арбитражного Суда Российской Федерации N 4 указывает на разрешительный характер применения положений пункта 4 статьи 231 Закона о банкротстве на лиц, имевших лицензию в прошлом, а не запретительный на лиц, имеющих лицензию в настоящем, то в данном случае это не распространяется на кандидатуру А.Н.Санько. (…)</w:t>
      </w:r>
    </w:p>
    <w:p>
      <w:pPr>
        <w:pStyle w:val="Normal"/>
        <w:ind w:firstLine="540"/>
        <w:jc w:val="both"/>
        <w:rPr>
          <w:bCs/>
        </w:rPr>
      </w:pPr>
      <w:r>
        <w:rPr>
          <w:bCs/>
        </w:rPr>
        <w:t>Суд кассационной инстанции считает, что выводы суда первой инстанции в части назначения конкурсного управляющего являются правильными, поскольку А.Н.Санько соответствует требованиям, предъявляемым Законом о банкротстве к арбитражным управляющим».</w:t>
      </w:r>
    </w:p>
    <w:p>
      <w:pPr>
        <w:pStyle w:val="Normal"/>
        <w:ind w:firstLine="540"/>
        <w:jc w:val="both"/>
        <w:rPr>
          <w:bCs/>
        </w:rPr>
      </w:pPr>
      <w:r>
        <w:rPr>
          <w:bCs/>
        </w:rPr>
        <w:t>Интересно и постановление того же ФАС от 16.06.2003 г. по делу № Ф04/2704-361/А67-2003: «В соответствии с пунктом 4 статьи 231 Федерального закона "О несостоятельности (банкротстве)" от 26.10.2002 N 127-ФЗ и разъяснением, данным в пункте 4 Постановления Пленума Высшего Арбитражного Суда Российской Федерации от 08.04.2003 N 4 "О некоторых вопросах, связанных с введением в действие Федерального закона "О несостоятельности (банкротстве)", судом могут быть утверждены арбитражными управляющими лица, не сдавшие теоретического экзамена по программе подготовки арбитражных управляющих, не прошедшие соответствующую стажировку и не являющиеся членами одной из саморегулируемых организаций арбитражных управляющих, при условии, что они ранее имели лицензии арбитражных управляющих, которые не были отозваны или аннулированы, а также застраховали свою ответственность согласно пункту 8 статьи 20 Закона о банкротстве.</w:t>
      </w:r>
    </w:p>
    <w:p>
      <w:pPr>
        <w:pStyle w:val="Normal"/>
        <w:ind w:firstLine="540"/>
        <w:jc w:val="both"/>
        <w:rPr>
          <w:bCs/>
        </w:rPr>
      </w:pPr>
      <w:r>
        <w:rPr>
          <w:bCs/>
        </w:rPr>
        <w:t>Поскольку Е.В.Носов не является членом одной из саморегулируемых организаций арбитражных управляющих, суд первой инстанции в обоснование вывода о соответствии указанной кандидатуры требованиям, предъявляемым Законом о банкротстве к арбитражным управляющим, ссылался на то, что им сданы экзамены по Типовой программе подготовки специалистов по антикризисному управлению и застрахована ответственность в качестве арбитражного управляющего.</w:t>
      </w:r>
    </w:p>
    <w:p>
      <w:pPr>
        <w:pStyle w:val="Normal"/>
        <w:ind w:firstLine="540"/>
        <w:jc w:val="both"/>
        <w:rPr>
          <w:bCs/>
        </w:rPr>
      </w:pPr>
      <w:r>
        <w:rPr>
          <w:bCs/>
        </w:rPr>
        <w:t>Арбитражный суд указал в решении, что, сдав экзамен по результатам обучения после прекращения лицензирования деятельности арбитражных управляющих после 01.07.2002 в соответствии с пунктом 4 статьи 18 Федерального закона от 08.08.2001 N 128-ФЗ "О лицензировании отдельных видов деятельности", Е.В.Носов не мог получить лицензию.</w:t>
      </w:r>
    </w:p>
    <w:p>
      <w:pPr>
        <w:pStyle w:val="Normal"/>
        <w:ind w:firstLine="540"/>
        <w:jc w:val="both"/>
        <w:rPr/>
      </w:pPr>
      <w:r>
        <w:rPr>
          <w:bCs/>
        </w:rPr>
        <w:t>Поэтому вывод суда о том, что наличие лицензии после 01.07.2002 не является необходимым условием для назначения судом арбитражных управляющих, не имевших лицензии, и может производиться на основании свидетельства о сдаче теоретического экзамена по программе подготовки арбитражных управляющих, является правомерным</w:t>
      </w:r>
      <w:r>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Cs/>
        </w:rPr>
      </w:pPr>
      <w:r>
        <w:rPr>
          <w:bCs/>
        </w:rPr>
        <w:t xml:space="preserve">В постановлении ФАС Северо-Западного округа от 11.06.2003 г. по делу № А66-8080-02 четко названы причины отклонения кандидатуры В.И.Цыгановой на должность арбитражного управляющего признанного несостоятельным МУП ЖКХ: она председатель ликвидационной комиссии МУП ЖКХ, была руководителем МУП ЖКХ. Соответственно, она является в отношении этой организации лицом заинтересованным и как таковое не может быть конкурсным управляющим на основании статьи 20 Федерального закона «О несостоятельности (банкротстве) от 26.10.02.  </w:t>
      </w:r>
    </w:p>
    <w:p>
      <w:pPr>
        <w:pStyle w:val="Normal"/>
        <w:ind w:firstLine="540"/>
        <w:jc w:val="both"/>
        <w:rPr>
          <w:bCs/>
        </w:rPr>
      </w:pPr>
      <w:r>
        <w:rPr>
          <w:bCs/>
        </w:rPr>
        <w:t>В другом случае суд, напротив, не согласился с заявителем в необходимости отклонения кандидатуры арбитражного управляющего: постановлением от 10.09.2003 г. по делу № А10-1637/03-Ф02-2818/03-С2 ФАС Восточно-Сибирского округа указал, что арбитражный управляющий, являющийся при этом внешним управляющим конкурента должника на товарном рынке, тем не менее не может быть признан по закону лицом заинтересованным в деятельности должника: «Часть 6 статьи 20 Федерального закона "О несостоятельности (банкротстве)" 2002 года определяет лиц, которые не могут быть арбитражными управляющими, в частности, заинтересованные лица по отношению к должнику, кредиторам.</w:t>
      </w:r>
    </w:p>
    <w:p>
      <w:pPr>
        <w:pStyle w:val="Normal"/>
        <w:ind w:firstLine="540"/>
        <w:jc w:val="both"/>
        <w:rPr>
          <w:bCs/>
        </w:rPr>
      </w:pPr>
      <w:r>
        <w:rPr>
          <w:bCs/>
        </w:rPr>
        <w:t>Статья 19 указанного Закона дает понятие заинтересованных лиц по отношению к должнику…</w:t>
      </w:r>
    </w:p>
    <w:p>
      <w:pPr>
        <w:pStyle w:val="Normal"/>
        <w:ind w:firstLine="540"/>
        <w:jc w:val="both"/>
        <w:rPr>
          <w:bCs/>
        </w:rPr>
      </w:pPr>
      <w:r>
        <w:rPr>
          <w:bCs/>
        </w:rPr>
        <w:t>Арбитражный суд Республики Бурятия правомерно признал, что для целей Федерального закона "О несостоятельности (банкротстве)" назначенный временным управляющим Карпуков В.В. не является заинтересованным по отношению к должнику».</w:t>
      </w:r>
    </w:p>
    <w:p>
      <w:pPr>
        <w:pStyle w:val="Normal"/>
        <w:ind w:firstLine="540"/>
        <w:jc w:val="both"/>
        <w:rPr>
          <w:bCs/>
        </w:rPr>
      </w:pPr>
      <w:r>
        <w:rPr>
          <w:bCs/>
        </w:rPr>
      </w:r>
    </w:p>
    <w:p>
      <w:pPr>
        <w:pStyle w:val="Normal"/>
        <w:ind w:firstLine="540"/>
        <w:jc w:val="both"/>
        <w:rPr>
          <w:bCs/>
        </w:rPr>
      </w:pPr>
      <w:r>
        <w:rPr>
          <w:bCs/>
        </w:rPr>
        <w:t xml:space="preserve">Однако способно ли страхование предпринимательских рисков, профессиональной ответственности участников саморегулируемых видов деятельности полностью защитить должника и обеспечить интересы кредиторов? Такой вопрос возникает при прочтении некоторых дел, где речь идет уже не просто о предпринимательском риске арбитражного управляющего, а по сути о его деловой чистоплотности, порядочности и надежности. </w:t>
      </w:r>
    </w:p>
    <w:p>
      <w:pPr>
        <w:pStyle w:val="Normal"/>
        <w:ind w:firstLine="540"/>
        <w:jc w:val="both"/>
        <w:rPr>
          <w:bCs/>
        </w:rPr>
      </w:pPr>
      <w:r>
        <w:rPr>
          <w:bCs/>
        </w:rPr>
      </w:r>
    </w:p>
    <w:p>
      <w:pPr>
        <w:pStyle w:val="Normal"/>
        <w:ind w:firstLine="540"/>
        <w:jc w:val="both"/>
        <w:rPr>
          <w:bCs/>
        </w:rPr>
      </w:pPr>
      <w:r>
        <w:rPr>
          <w:bCs/>
        </w:rPr>
        <w:t>ФАС Северо-Западного округа в постановлении от 16.07.2003 г. по делу № А05-827/03-12/15 в отношении спорной канидидатуры временного управляющего указывает: «Как видно из материалов дела, приговором Архангельского гарнизонного военного суда от 22.12.99 Прудиев В.М. был осужден за совершение мошенничества. Однако в материалах дела имеется копия постановления Соломбальского суда города Архангельска от 06.12.02, которым судимость по приговору от 22.12.99 досрочно снята с Прудиева В.М. (т. 2, л.д. 23).</w:t>
      </w:r>
    </w:p>
    <w:p>
      <w:pPr>
        <w:pStyle w:val="Normal"/>
        <w:ind w:firstLine="540"/>
        <w:jc w:val="both"/>
        <w:rPr>
          <w:bCs/>
        </w:rPr>
      </w:pPr>
      <w:r>
        <w:rPr>
          <w:bCs/>
        </w:rPr>
        <w:t>Названная копия постановления от 06.12.02 не заверена. Данные о том, что это постановление не было отменено и вступило в законную силу, в деле отсутствуют. Соответствующая отметка суда, вынесшего указанное постановление, на нем отсутствует. Справки о судимости Прудиева В.М. к моменту назначения его временным управляющим в деле н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оценив достоверность постановления от 06.12.02 и не проверив, вступило ли оно в законную силу, невозможно сделать вывод о наличии или отсутствии у Прудиева В.М. судимости, препятствующей в силу положений статьи 20 Закона N 127-ФЗ назначению его арбитражным управляющим ОАО "ВКЛП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пелляционная инстанция отвергла доводы Прудиева В.М. о снятии с него судимости, не исследовав и не оценив доказательства, представленные в подтверждение снятия судимости. Кассационная инстанция лишена возможности устранить этот пробел, в связи с чем не может принять решение по существ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удимость была снята с Прудиева В.М. 06.12.02, до назначения его определением от 18.03.03 временным управляющим должника, то наличие судимости не могло расцениваться апелляционной инстанцией в качестве основания для отмены определения о назначении Прудиева В.М. управляющим, поскольку в силу пункта 6 статьи 86 Уголовного кодекса Российской Федерации погашение или снятие судимости аннулирует все правовые последствия, связанные с судимость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судимость к 18.03.03 снята не была, суд первой инстанции был не вправе назначать Прудиева В.М. временным управляющим в силу прямого на то запрета, содержащегося в статье 20 Закона N 127-ФЗ.</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удиевым В.М. был неправомерно получен статус арбитражного управляющего в результате сокрытия им сведений о наличии судимости при соискании лицензии арбитражного управляющего и при регистрации в этом качестве, то это может явиться основанием для решения вопроса о членстве Прудиева В.М. в саморегулируемой организации. В случае исключения арбитражного управляющего из саморегулируемой организации арбитражный управляющий в силу пункта 2 статьи 25 Закона N 127-ФЗ отстраняется арбитражным судом от исполнения своих обязанностей на основании заявления саморегулируемой организ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мет рассмотрения суда апелляционной инстанции входила проверка законности и обоснованности определения от 18.03.03 о назначении Прудиева В.М. временным управляющим, следовательно, необходимо было проверить наличие или отсутствие судимости у Прудиева В.М. ко времени назначения его управляющим. Вопрос об отстранении Прудиева В.М. от исполнения обязанностей временного управляющего никем не ставился, в суде первой инстанции не рассматривался, в связи с чем апелляционная инстанция не вправе была указывать в своем постановлении, что "не находит возможным дальнейшее пребывание Прудиева В.М. в должности арбитражного управляющего имуществом крупного лесозаготовительного предпри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изложенным обжалуемое постановление подлежит отмене с направлением дела на новое рассмотрение в апелляционную инстанц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овом рассмотрении дела апелляционной инстанции следует проверить доводы Прудиева В.М. о снятии с него судимости к моменту назначения временным управляющим ОАО "ВКЛПХ", установить, имеется ли вступивший в законную силу судебный акт о снятии с Прудиева В.М. судимости, в зависимости от чего решить, имелись ли установленные законом ограничения для назначения Прудиева В.М. управляющ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Это дело вызывает целый ряд вопросов: как СРО отслеживает подлинность утверждений о снятии или погашении судимости? Какие риски и какую ответственность перед должником и его кредиторами несет в этом случае сама эта организация и другие – добропорядочные – ее члены? Как страхуются риски саморегулируемой организации и риски тех, кем будет временно управлять не чистый на руку человек?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опросы страхования ответственности арбитражных управляющих штрихами упоминаются в целом ряде судебных решений. Например, определением от 10.12.2002 г. Арбитражный суд Томской области ввел в отношении ГУП «Томский ЛПК» процедуру наблюдения. Двум предпринимателям было отказано в утверждении временными управляющими, поскольку у них отсутствуют договоры страхования ответственности. Впоследствии, правда, временным управляющим назначается как раз один из них. Остается только предполагать, что договор страхования им к этому моменту был уже заключен (см. постановление ФАС Западно-Сибирского округа от 25.06.2003 г. по делу № Ф04/2853-373/А67-2003).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опросы назначения арбитражного управляющего тесно связаны с вопросами определения суммы его вознаграждения. Подробно исследован этот вопрос в деле № А17-1040/10Б, рассмотренном арбитражным судом Ивановской области. Конкурсный управляющий обратился с жалобой на вынесенное по делу решение, поскольку установленное вознаграждение в сумме 2000 рублей не оправдывает его затрат как арбитражного управляющего, а именно: уплату страховых взносов, вступительных и членских взносов в саморегулируемую организацию, налоговых отчислений, и является убыточным. Новый Закон о несостоятельности не случайно устанавливает минимальное вознаграждение арбитражного управляющего в размере 10000 рублей. Положение арбитражного управляющего, назначенного на эту должность по Закону о несостоятельности 1998 года, не может быть хуже, чем оно установлено новы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Арбитражному управляющему было отказано: из содержания нормы статьи 22 Закона о несостоятельности 1998 года усматривается, что вопрос о вознаграждении арбитражного управляющего является прерогативой собрания кредиторов. Таким образом, суд апелляционной инстанции в полном соответствии с названной нормой Закона утвердил вознаграждение конкурсному управляющему Проворову А.В. в размере, определенном решением собранием кредиторов от 06.02.03. При несогласии с данным решением, в том числе и по причине установления вознаграждения арбитражному управляющему в размере, меньшем минимального, последний вправе обжаловать такое решение в арбитражный суд.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о есть обжаловать надо было не решение суда, а решение собрания кредиторов. </w:t>
      </w:r>
    </w:p>
    <w:p>
      <w:pPr>
        <w:pStyle w:val="ConsNormal"/>
        <w:widowControl/>
        <w:ind w:firstLine="540"/>
        <w:jc w:val="both"/>
        <w:rPr/>
      </w:pPr>
      <w:r>
        <w:rPr>
          <w:rFonts w:cs="Times New Roman" w:ascii="Times New Roman" w:hAnsi="Times New Roman"/>
          <w:sz w:val="24"/>
          <w:szCs w:val="24"/>
        </w:rPr>
        <w:t xml:space="preserve">В другом деле довод заявителя о том, что профессиональные качества кандидатов в арбитражные управляющие не обсуждались, был признан необоснованным, так как отводы, заявленные полномочными представителями кандидатурам П. и Ю., исключили в силу пункта 4 статьи 45 Федерального закона "О несостоятельности (банкротстве)" правовую необходимость суда по оценке профессиональных качеств указанных кандидатов (постановление ФАС Московского округа от 24.03.2004 по делу № КГ-А40/1851-04-А) .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Другой срез проблемы явствует из документов по делу о банкротстве ОАО «Воронцово» (постановление ФАС Московского округа от 12.08.2003 по делу № </w:t>
      </w:r>
      <w:r>
        <w:rPr/>
        <w:t> </w:t>
      </w:r>
      <w:r>
        <w:rPr>
          <w:rFonts w:cs="Times New Roman" w:ascii="Times New Roman" w:hAnsi="Times New Roman"/>
          <w:sz w:val="24"/>
          <w:szCs w:val="24"/>
        </w:rPr>
        <w:t>КГ-А40/5418-0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ная судом первой инстанции кандидатура Андреева А.А. была обжалована кредиторами. По их мнению, Андреев А.А. представил суду следующие документы с признаками фальсификации: трудовую книжку, дубликат диплома, регистрирующий N 37406, справку об отсутствии судимости за период с 1997 по 2003 годы. Справка об отсутствии судимости у Андреева А.А. за период с 1991 по 1997 годы, когда у него была иная фамилия - Опрышко, вообще не была представлен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в дело, кассационная инстанция пришла к выводу, что обжалуемые судебные акты подлежат отмене в части назначения внешнего управляющего, как принятые с нарушением применения норм права, а дело подлежит передаче в отмененной части на новое рассмотрение в первую инстанцию того же арбитражного с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ая Андреева А.А. внешним управляющим должника, суд первой инстанции исходил из того, что его кандидатура занимает более высокую позицию в списке кандидатур, представленных суду собранием кредиторов от 11 февраля 2003 года, что Андреев А.А. имеет высшее образование, стаж руководящей работы более двух лет, лицензию арбитражного управляющего второй категории и опыт проведения процедур банкрот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числу требований предъявляемых указанной нормой права относится требование об отсутствии у арбитражного управляющего судимости за преступления в сфере экономики, а также за преступления средней тяжести, тяжкие и особо тяжкие преступления. Однако суды не проверили вопрос отсутствия судимости у кандидата и не высказались относительно указанных обстоятельств в обжалуемых судебных актах, тогда как такая проверка должна была быть проведена обязатель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вод Андреева А.А. о том, что он является членом саморегулируемой организации и проходил проверку на соответствие требований, предъявляемых к арбитражным управляющим, не может быть принят во внимание, поскольку определение о его утверждении внешним управляющим должника было вынесено 20 февраля 2003 года, а в саморегулируемую организацию Андреев А.А., как пояснил в судебном заседании кассационной инстанции внешний управляющий, вступил в мае 2003 года, то есть после вынесения обжалуемого судебного 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В этом деле явно видно, что СРО должна нести реальную ответственность за то, кого и на каких условиях она называет своим членом. В противном случае возникают проблемы с определением границ ответственности, как и при государственной системе лицензирова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ьно постановление ФАС Уральского округа от 11.09.2003 по делу № Ф09-2569/03-ГК.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з трех представленных кандидатур арбитражных управляющих первая в списке была отведена должником, к тому же этот предприниматель не представил доказательств заключения договора страхования ответственности. Поэтому назначили следующую кандидатуру, тем более что утверждения о ее отводе не подтвердились в ходе рассмотрения материалов дела. </w:t>
      </w:r>
    </w:p>
    <w:p>
      <w:pPr>
        <w:pStyle w:val="ConsNormal"/>
        <w:widowControl/>
        <w:ind w:firstLine="540"/>
        <w:jc w:val="both"/>
        <w:rPr/>
      </w:pPr>
      <w:r>
        <w:rPr>
          <w:rFonts w:cs="Times New Roman" w:ascii="Times New Roman" w:hAnsi="Times New Roman"/>
          <w:sz w:val="24"/>
          <w:szCs w:val="24"/>
        </w:rPr>
        <w:t>Итак, вопросы соответствия арбитражных управляющих по своим личностным и профессиональным качествам требованиям, предъявляемым к представителям данной профессии, и ожиданиям кредиторов, их добросовестности и профессионализма на сегодняшний день не являются предметом оценки страховщиками и не расцениваются как риски деятельности. Соответствующие риски несет не страховщик, а должник и его кредиторы, что явственно показывает судебная практика споров арбитражных управляющих с теми и другими.</w:t>
      </w:r>
    </w:p>
    <w:p>
      <w:pPr>
        <w:pStyle w:val="Con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jc w:val="both"/>
        <w:rPr>
          <w:bCs/>
        </w:rPr>
      </w:pPr>
      <w:r>
        <w:rPr>
          <w:bCs/>
        </w:rPr>
        <w:t>Однако, как будет очевидно из приведенных ниже примеров, применить меры ответственности к арбитражным управляющим крайне сложно, а потому и вопросы страхования столь «незаметной» ответственности не актуальны. По крайней мере, предметом разбирательства в суде они становятся крайне редко. И практически никогда победителем в этих спорах не выходят должник  и кредитор – потребители услуг арбитражных управляющих.</w:t>
      </w:r>
    </w:p>
    <w:p>
      <w:pPr>
        <w:pStyle w:val="Normal"/>
        <w:ind w:firstLine="540"/>
        <w:jc w:val="both"/>
        <w:rPr/>
      </w:pPr>
      <w:r>
        <w:rPr/>
        <w:t>Попытки привлечь арбитражного управляющего к административной ответственности зачастую терпят неудачу, поскольку согласно нормам административного права доказывать вину должна обвиняющая сторона, а не обвиняемая – отсутствие таковой. Доказать это сложно. Что же касается применения мер гражданско-правовой ответственности арбитражных управляющих, такой практики почти нет: их либо пытаются оштрафовать, либо отстранить, то есть применить меры, названные в Законе о банкротстве, но не взыскать с них убытки в гражданско-правовом порядке. Поскольку убытки эти опять-таки надо правильно сосчитать и обосновать.</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ьным представляется в этом отношении постановление ФАС Северо-Западного округа от 06.06.2003 г. по делу №  N А13-830/03-07А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кассационной жалобой на постановление апелляционной инстанции обратился конкурсный  управляющий открытого акционерного общества "Лесдок" Шубина Юрия Валентинович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дела в следующем.  Территориальный орган Федеральной службы России по финансовому оздоровлению и банкротству в Вологодской области (далее - ТО ФСФО) обратился в Арбитражный суд Вологодской области с заявлением о привлечении конкурсного управляющего открытого акционерного общества "Лесдок" (далее - ОАО "Лесдок") Шубина Юрия Валентиновича к административной ответственности на основании части 3 статьи 14.13 Кодекса Российской Федерации об административных правонарушениях (далее - КоА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от 18.02.2003 заявителю было отказано, однако апелляционная инстанция поддержала ТО ФСФО, штраф на индивидуального предпринимателя был определен в сорок минимальных размеров оплаты тр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протоколу об административном правонарушении от 27.01.2003, составленному руководителем ТО ФСФО, конкурсным управляющим ОАО "Лесдок" Шубиным Ю.В. не выполнены правила, применяемые в период конкурсного производства. В частности, в нарушение пункта 1 статьи 101 Федерального закона от 08.01.98 N 6-ФЗ "О несостоятельности (банкротстве)" (далее - Закон о банкротстве) конкурсный управляющий не принял в ведение имущество должника; в нарушение абзаца 2 пункта 1 статьи 112 данного закона он заключил договор купли-продажи имущества должника без утверждения порядка и сроков продажи собранием кредиторов; в нарушение пункта 1 статьи 115 Закона о банкротстве в декабре 2002 года не провел собрание кредиторов и не отчитался перед кредиторами каким-либо иным способом. Деяние Шубина Ю.В. квалифицировано по части 3 статьи 14.13 КоАП -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Шубин Ю.В. назначен конкурсным управляющим ОАО "Лесдок" определением Арбитражного суда Вологодской области от 08.07.2002 по делу N А13-2009/97-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ункту 1 статьи 101 Закона о банкротстве с момента назначения конкурсного управляющего к нему переходят все полномочия по управлению делами должника, в том числе полномочия по распоряжению имуществом должника. С момента своего назначения в соответствии с пунктом 3 статьи 101 указанного закона конкурсный управляющий принимает в ведение имущество должника, проводит инвентаризацию и оценку имущества должника и принимает меры к его сохра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становлено судом первой инстанции, Шубин Ю.В. принял по акту приема-передачи дел от 09.07.2002 круглую печать и штампы, финансово-хозяйственную документацию, основные средства предприятия согласно инвентаризационной описи, осуществил инвентаризацию и оценку имущества, составил инвентаризационные описи; результаты инвентаризации утверждены приказами от 05.08.2002 N 1-И, от 03.10.2002 N 3-И. Полно и всесторонне исследовав материалы дела, суд первой инстанции пришел к правильному выводу об отсутствии нарушения Шубиным Ю.В. пункта 3 статьи 101 Закона о банкротст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абзацем 2 пункта 1 статьи 112 Закона о банкротстве порядок и сроки продажи имущества должника должны быть одобрены собранием кредиторов или комитетом кредиторов. Как установлено судом и не оспаривается Шубиным Ю.В., 05.08.2002 между ОАО "Лесдок" и обществом с ограниченной ответственностью "Харовсклеспром" (далее - ООО "Харовсклеспром") заключен договор купли-продажи оптовой парти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продажи имущества ОАО "Лесдок" определены решением собрания кредиторов только 01.11.2002. В соответствии с этим решением имущество должника подлежало продаже обществу с ограниченной ответственностью "Вологодский лес" и ООО "Харовсклеспром" на основании их заявок о приобретении определенного имущества, а оставшееся имущество - продаже конкретным покупателям без проведения открытых торг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я решение о привлечении Шубина Ю.В. к административной ответственности по пункту 3 статьи 14.13 КоАП, суд апелляционной инстанции пришел к правильному выводу о том, что состав правонарушения, предусмотренный настоящей статьей, является формальным, то есть устанавливает ответственность лишь за сам факт нарушения тех или иных правил безотносительно к последствиям правонарушения, в связи с чем факт последующего одобрения сделки собранием кредиторов влияет только на оценку последствий совершенного правонарушения, но не изменяет его соста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 статьи 115 Закона о банкротстве конкурсный управляющий не реже одного раза в месяц представляет комитету кредиторов или собранию кредиторов отчет о своей деятельности, информацию о финансовом состоянии должника и его имуществе на момент открытия конкурсного производства и в ходе конкурсного производства, а также иную информац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ом установлено, что в декабре 2002 года собрание кредиторов проведено не было, что подтвердил также и представитель Шубина Ю.В. в судебном заседании кассационной инстан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представление ежемесячного отчета является формой контроля собрания кредиторов за деятельностью конкурсного управляющего, суд первой инстанции сделал правильный вывод о том, что обязанность конкурсного управляющего по требованию арбитражного суда представлять суду все сведения, касающиеся конкурсного производства, установленная пунктом 2 статьи 115 Закона о банкротстве, не отменяет контроль со стороны собрания кредиторов. Таким образом, факт нарушения конкурсным управляющим Шубиным Ю.В. пункта 1 статьи 115 Закона о банкротстве также установлен судом первой инстан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суд кассационной инстанции оставил без изменения постановление апелляционной инстанции Арбитражного суда Вологодской области от 26.03.2003 по делу N А13-830/03-07АП, а кассационную жалобу конкурсного управляющего открытого акционерного общества "Лесдок" Шубина Юрия Валентиновича - без удовлетвор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определении арбитражного суда кассационной инстанции от 21.11.2003 г. по делу № А31-1412/7 ФАС Волго-Вятского округа исследуется вопрос о смене конкурсного управляющего. На его отстранении настаивали конкурсные кредиторы. Суд первой инстанции отказал в удовлетворении заявления, суд апелляционной инстанции отменил определение суда, отстранил конкурсного управляющего Крипака И.И. от исполнения обязанностей конкурсного управляющего ИЧП "Россич", утвердила в этой должности Тимофеева 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 согласившись с состоявшимся судебным актом, Инспекция Министерства Российской Федерации по налогам и сборам по городу Костроме (далее - Инспекция) обратилась в Федеральный арбитражный суд Волго-Вятского округа с кассационной жалобой, в которой просит отменить постановление апелляционной инстанции от 11.07.2003 и оставить в силе определение от 06.06.2003. Заявитель считает, что у суда апелляционной инстанции отсутствовали правовые основания для удовлетворения заявленного ходатайства, так как в материалах дела отсутствуют доказательства, подтверждающие ненадлежащее исполнение Крипаком И.И. возложенных на него обязанност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последствии в суд округа поступила кассационная жалоба индивидуального предпринимателя Крипака И.И., в которой он также настаивал на отмене постановления апелляционной инстанции от 11.07.2003 ввиду нарушения статей 121,  122,  123 (пункта 1) Арбитражного процессуального кодекса Российской Федерации, статьи 116 Федерального закона от 08.01.1998 N 6-ФЗ "О несостоятельности (банкротст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арбитражный суд Волго-Вятского округа определением от 03.10.2003 отложил судебное разбирательство по кассационной жалобе Инспекции и принял решение о совместном рассмотрении упомянутых кассационных жалоб.</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 принятия судом округа постановления индивидуальный предприниматель Крипак И.И. заявил отказ от кассационной жалоб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огласно статье 282 Арбитражного процессуального кодекса Российской Федерации арбитражный суд прекращает производство по кассационной жалобе, если после ее принятия от лица, подавшего жалобу, поступило ходатайство об отказе от кассационной жалобы и отказ принят судом в соответствии со статьей 49 Кодекса. Учитывая, что отказ от кассационной жалобы не противоречит закону и не нарушает права других лиц, суд кассационной инстанции считает правильным принять этот отказ и прекратить производство по жалоб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18.11.2003 Арбитражный суд Костромской области повторно рассмотрел вопрос о назначении кандидатуры на должность конкурсного управляющего ИЧП "Россич". Из представленных саморегулируемой организацией трех кандидатов с учетом заявленных отводов мнение кредиторов и уполномоченного органа совпали на одной кандидатуре - Тимофеева Д.А. Инспекция также заявила о своем согласии на назначение в качестве конкурсного управляющего ИЧП "Россич" указанного лица, поскольку процедура банкротства близка к завершению, реализация конкурсной массы закончена и смена арбитражного управляющего не сообразуется с целью банкротства должн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ранее принятое постановление апелляционной инстанции от 11.07.2003 по вопросу утверждения конкурсного управляющего Тимофеева Д.А. в настоящее время не имеет какого-либо правового значения и не затрагивает права лиц, участвующих в деле о банкротст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 учетом изложенного производство по кассационной жалобе налогового органа подлежит прекращению.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нтересно, что в ряде судебных дел, хотя формально и не идет речь о саморегулируемых организациях и рисках их деятельности и деятельности членов этих организаций, однако соответствующие выводы напрашиваются по прочтении судебных актов. Так, в постановлении от 18.09.2003 по делу № А12-9088/98-С49 Федеральный арбитражный суд, подробно исследуя основания, приведенные в кассационной жалобе предпринимателя П.Б.Захарова, приходит к выводу о необходимости  отмены вынесенного Арбитражным судом Волгоградской области определения об отстранении его от исполнения обязанностей конкурсного управляюще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дела такова. Определением от 04.07.2003 Арбитражный суд Волгоградской области удовлетворил жалобу кредитора должника - ООО "Биоинтерсервис" на действия конкурсного управляющего Захарова П.Б., отстранил Захарова П.Б. от исполнения обязанностей конкурсного управляющего, обязав регулирующий орган обеспечить представление саморегулируемыми организациями арбитражных управляющих списка кандидатур конкурсного управляющего должника со ссылкой на ст. ст. 21, 55 Федерального закона "О несостоятельности (банкротстве)" 1998 г., ст. 231 Федерального закона "О несостоятельности (банкротстве)" 2002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ссационной жалобе конкурсный управляющий Захаров П.Б. просит определение отменить как не соответствующее нормам пра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жалобы считает, что судом необоснованно признаны действия конкурсного управляющего не соответствующими требованиям Закона о банкротстве, и он незаконно отстранен от исполнения свои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арбитражный суд Поволжского округа, проверив законность оспариваемого судебного акта, изучив материалы дела, доводы кассационной жалобы, заслушав представителей сторон, считает судебный акт подлежащим отмене по следующим основан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 материалов дела следует, что решением от 27.12.2000 ЗАО "Восход" признано несостоятельным (банкротом) и в отношении него открыто конкурсное производст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2 ст. 21 Федерального закона 1998 г. "О несостоятельности (банкротстве)" при неисполнении или ненадлежащем исполнении обязанностей, возложенных на арбитражного управляющего, при отсутствии последствий, предусмотренных п. 1 этой статьи, арбитражный суд может отстранить арбитражного управляющего от исполнения свои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лу п. 3 ст. 20 указанного Закона при осуществлении своих прав и обязанностей арбитражный управляющий обязан действовать добросовестно и разумно с учетом интересов должника и его креди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рассмотрев жалобу конкурсного кредитора должника, признал действия конкурсного управляющего, выразившиеся в нерегулярном проведении собраний кредиторов, в непринятии мер по взысканию дебиторской задолженности и обжалованию судебного акта суда общей юрисдикции, необоснованном включении в реестр требований нескольких кредиторов и удовлетворении внеочередных требований кредитора, не соответствующими Закону о банкротстве и отстранил конкурсного управляющего от исполнения свои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выводы суда противоречат материалам дела и Закон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м от 25.12.2002 арбитражный суд по этому же делу отказал заявителю в удовлетворении жалобы на нерегулярность проведения конкурсным управляющим собраний креди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этому суд неправомерно установил в действиях конкурсного управляющего несоответствие ст. 115 названного Зак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рушение требований ст. 65 Арбитражного процессуального кодекса Российской Федерации заявитель жалобы не представил доказательства, а суд не установил, что в действиях конкурсного управляющего отсутствует разумность и добросовест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согласно ст. 116 указанного Закона в случае неисполнения или ненадлежащего исполнения конкурсным управляющим возложенных на него обязанностей арбитражный суд отстраняет конкурсного управляющего от исполнения своих обязанностей и назначает нового конкурсного управляющего по ходатайству собрания кредиторов либо комитета креди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указанное ходатайство об отстранении конкурсного управляющего должно содержать предложение кандидатур нового управляюще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жду тем собрание кредиторов по данному вопросу не проводилось, кандидатура нового управляющего кредиторами не обсуждалас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удовлетворение жалобы кредитора не является законны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этому определение подлежит отме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кассационной инстанции от 15.03.2004 г. по делу № Ф04/1243-362/А27-2004 ФАС Западно-Сибирского округа исследует доводы ТО ФСФО в Кемеровской области о необходимости отстранения арбитражного управляющего ОАО «Кузнецкпромстрой» Бродеско М.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мотивировано ненадлежащим исполнением конкурсным управляющим обязанностей при проведении конкурсного производства должника, которое было открыто решением арбитражного суда от 05.02.2002. В частности, управляющим не был сделан анализ финансового состояния должника, по результату проведения конкурсного производства не был рассмотрен отчет. Кроме того, конкурсным управляющим были безвозмездно переданы муниципалитету два общежития. Также при рассмотрении дела о банкротстве другого должника на конкурсного управляющего Бродеско М.М. судом наложен штраф и рассматривается вопрос о его отстранении от исполнения обязанност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определением от 01.12.2003 отказал в удовлетворении заявления об отстранении Бродеско М.М. от исполнения обязанностей конкурсного управляющего. Суд установил, что конкурсный управляющий ежемесячно представлял комитету кредиторов отчеты о своей деятельности и краткий анализ финансово-хозяйственной деятельности должника, которые были приняты и утверждены. Конкурсное производство должника не завершено, и определением суда от 09.10.2003 его срок продлен по ходатайству конкурсного управляющего. Указано, что уполномоченный орган вправе инициировать проведение собрания кредиторов для рассмотрения интересующих его вопросов. Передача общежитий проведена на основании решения суда общей юрисдикции о признании недействительным плана приватизации ОАО "Кузнецкпромстрой" в части включения в уставный капитал объектов жилого фон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уде апелляционной инстанции указанное определение не обжаловалос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не согласен с определением арбитражного суда об отказе в отстранении Бродеско М.М. от исполнения обязанностей конкурсного управляющего. В кассационной жалобе заявитель просит отменить определение суда первой инстанции, рассмотреть заявление по существу, вынести новый судебный акт - о признании действий (бездействий) конкурсного управляющего ненадлежащим исполнением его обязанностей. На основании применения статьи 21 Федерального закона от 08.01.98 N 6-ФЗ "О несостоятельности (банкротстве)" отстранить Бродеско М.М. от исполнения обязанностей конкурсного управляющего и направить в некоммерческое партнерство "Кузбасская саморегулируемая организация арбитражных управляющих" запрос на представление списка кандидатур для утверждения конкурсного управляющег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мнению уполномоченного органа, конкурсным управляющим Бродеско М.М. не был проведен анализ финансового состояния должника в порядке пункта 2 статьи 20 и пункта 3 статьи 101 Федерального закона о банкротстве. За период проведения конкурсного производства было проведено только два собрания кредиторов, на которых не рассматривался отчет о результатах конкурсного производства. Также уполномоченный орган не был уведомлен управляющим о проведении собрания кредит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полагает, что отказ управляющего от справедливой компенсации за переданное муниципалитету имущество является ущемлением прав кредиторов, в том числе по обязательным платежам, на погашение их требований. Кроме того, в связи с несоблюдением сроков рассмотрения заявления (статья 55 Федерального закона о банкротстве) и направления определения (статья 186 Арбитражного процессуального кодекса Российской Федерации) нарушены процессуальные норм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АО "Кузнецкпромстрой" Бродеско М.М. в отзыве отклонил доводы жалобы уполномоченного органа. Указал на отсутствие уважительных причин для восстановления срока кассационного обжалования. Считает надлежащим исполнение обязанностей управляющего при проведении конкурсного производства, введенного 05.08.2002. Передача общежитий в муниципальную собственность производилась на основании решения суда общей юрисдикции, а не в рамках статьи 104 Федерального закона "О несостоятельности (банкротст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конкурсного управляющего настаивает на отклонении кассационной жалобы об отмене определения суда первой инстан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порядке части 3 статьи 284 Арбитражного процессуального кодекса Российской Федерации кассационная жалоба уполномоченного органа рассматривается в отсутствие заявителя, надлежащим образом извещенного о времени и месте судебного разбир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оверив законность определения суда первой инстанции, правильность применения норм материального и процессуального права, суд кассационной инстанции не находит оснований для удовлетворения кассационной жалобы уполномоченного орга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представленных материалов, в ходе проведения конкурсного производства ОАО "Кузнецкпромстрой", открытого по решению арбитражного суда от 05.08.2002, уполномоченный орган обратился с заявлением об отстранении конкурсного управляющего Бродеско М.М. в связи с ненадлежащим исполнением возложенных на него обязанност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бязанностями конкурсного управляющего являются проведение конкурсного производства и осуществление иных полномочий, установленных Федеральным законом о банкротстве (статья 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неисполнению или ненадлежащему исполнению конкурсным управляющим обязанностей относится невыполнение функций, предусмотренных пунктом 3 статьи 101 Федерального закона от 08.01.98 N 6-ФЗ "О несостоятельности (банкротстве)", что в силу пункта 2 статьи 21 этого Федерального закона может служить основанием для отстранения судом арбитражного управляющего от исполнения им своих обязанност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уполномоченного органа арбитражным судом установлено, что формой контроля за деятельностью конкурсного управляющего являлось ежемесячное представление комитету кредиторов отчетов в порядке, предусмотренном пунктом 1 статьи 115 Федерального закона о банкротстве. Состав и полномочия указанного комитета определены решением собрания кредиторов от 31.07.200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вязи с продлением судом срока конкурсного производства ОАО "Кузнецкпромстрой" не может быть рассмотрен отчет управляющего согласно статье 117 Федерального закона о банкротст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арбитражным управляющим вступившего в законную силу решения Центрального районного суда города Новосибирска от 07.10.2002 об обязании ОАО "Кузнецкпромстрой" передать в муниципальную собственность два общежития в связи с недействительностью их приватизации нельзя рассматривать в качестве нарушения требования статьи 20 названного Федерального закона о добросовестности и разумности действ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онные интересы как должника, так и кредиторов заключаются в формировании конкурсной массы в соответствии с надлежащим правовым основани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заявителем нарушения процессуальных норм не указывают на принятие неправильного по существу судебного акта о рассмотрении его требования об отстранении конкурсного управляющег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сделал правильный вывод о том, что приведенные заявителем доводы не влекут отстранения конкурсного управляющего от исполнения возложенных на него обязанностей. Указанный кредитор вправе инициировать рассмотрение этого вопроса на собрании кредиторов (статья 116 Федерального закона о банкротст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ассационная жалоба уполномоченного органа об отмене определения суда первой инстанции подлежит отклоне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рассмотренное дело вызывает и другие мысли: если тот или иной член саморегулируемой организации подвергался административному взысканию, имел упущения в работе, нарекания кредиторов и т.п., значит страховые тарифы по страхованию его ответственности или предпринимательского (профессионального) риска должны быть выше, чем для хорошо зарекомендовавших себя в работе членов СРО. </w:t>
      </w:r>
    </w:p>
    <w:p>
      <w:pPr>
        <w:pStyle w:val="Normal"/>
        <w:jc w:val="both"/>
        <w:rPr/>
      </w:pPr>
      <w:r>
        <w:rPr/>
        <w:tab/>
        <w:t xml:space="preserve">Зачастую вопрос о привлечении к административной ответственности арбитражного управляющего становится особенно трудно разрешимым, когда одни кредиторы довольны его работой, а другие имеют настолько серьезные замечания, что ставят вопрос о его отстранении от исполнения обязанностей арбитражного управляющего. </w:t>
      </w:r>
    </w:p>
    <w:p>
      <w:pPr>
        <w:pStyle w:val="ConsNormal"/>
        <w:widowControl/>
        <w:ind w:firstLine="540"/>
        <w:jc w:val="both"/>
        <w:rPr/>
      </w:pPr>
      <w:r>
        <w:rPr/>
        <w:tab/>
      </w:r>
      <w:r>
        <w:rPr>
          <w:rFonts w:cs="Times New Roman" w:ascii="Times New Roman" w:hAnsi="Times New Roman"/>
          <w:sz w:val="24"/>
          <w:szCs w:val="24"/>
        </w:rPr>
        <w:t>Так, определением от 12.08.2003 по делу N А41-К2-11980/01 Арбитражный суд Московской области по жалобе конкурсных кредиторов ОАО "Фармснабсбыт" отстранил от исполнения обязанностей внешнего управляющего этого должника Б. и назначил внешним управляющим Ш. (из числа кандидатур, предложенных саморегулирующей организаци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пелляционной инстанции от 09 октября 2003 года данное определение было отменено, в связи с нарушением судом первой инстанции требований статьи 18 АПК РФ по формированию состава суда, дело апелляционной инстанцией было рассмотрено (в полном объеме) по правилам, установленным Кодексом для рассмотрения дел в суде первой инстанции, Б. от исполнения обязанностей внешнего управляющего ОАО "Фармснабсбыт" отстранен и внешним управляющим назначен Ш.</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уд апелляционной инстанции исходил из того, что внешний управляющий Б. ненадлежащим образом исполнял свои обязанности, в частности, незаконно отказал в проведении собрания кредиторов 27.06.2003, не разработал и не представил собранию кредиторов план внешнего управления, что нарушило права и законные интересы кредиторов ОАО "Фармснабсбыт", в связи с чем на основании статьи 98 ФЗ "О несостоятельности (банкротстве)" внешний управляющий подлежал отстранению от исполнения свои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согласившись с данным постановлением апелляционной инстанции, "Миннекс трейдинг корпорейшн" и "Фармахим Холдинг" - конкурсные кредиторы ОАО "Фармснабсбыт" обратились в федеральный арбитражный суд Московского округа с кассационной жалобой, в которой просят этот судебный акт отменить и дело направить на новое рассмотрение в суд апелляционной инстанции в части отстранения Б. от исполнения свои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и кассационной жалобы указывают на  ряд процессуальных нарушений судом, а также на то, что суд в нарушение статьи 98 ФЗ "О несостоятельности (банкротстве)" поставил в вину Б. непредставление собранию кредиторов плана внешнего управления, в то время как согласно статье 96 данного Закона до даты утверждения внешнего управляющего суд возлагает исполнение обязанностей и осуществление прав внешнего управляющего на лицо, исполняющее обязанности внешнего управляющего, за исключением плана внешнего управления. Б. был именно исполняющим обязанности внешнего управляющего. Кроме того, суд не указал, какие конкретно права и интересы кредиторов были нарушены Б., были ли (или могли быть) у них убытки и какие, и имелась ли причинно-следственная связь между ними и действиями 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уде кассационной инстанции заявитель жалобы ее доводы поддержал. Тогда как другие кредиторы – представители АО "Ай Си Эн Октябрь". "Ай Си Эн Марбиофарм". "Ай Си Эн Полифарм", "Ай Си Эн Лекарства", "Ай Судьи Эн Фармасьютикалз", "Ай Судьи Эн Хангари Компани ЛТД", "Ай Судьи Эн Томскхимфарм" против удовлетворения настоящей кассационной жалобы возражали, считая обжалуемое постановление законным и обоснованны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ФАС Московского округа признал, что суд апелляционной инстанции оставил без оценки многочисленные доводы (со ссылкой на доказательства и правовые акты, нормы закона), содержащиеся в апелляционной жалобе, неполно установил фактические обстоятельства, имеющие значение для правильного разрешения спорного вопроса, что могло привести (или привело) к принятию неправильного реш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овом рассмотрении дела указанные нарушения следует устранить и, кроме того, дать оценку на предмет соответствия пунктам 2 и 3 статьи 15 ФЗ "О несостоятельности (банкротстве)" процедуре проведения в качестве повторного собрания кредиторов от 27.06.2003, в том числе, - обосновать размер требований кредиторов, как потребовавших проведения этого собрания, так и принявших на нем соответствующие решения, а также выяснить, указывались ли в повестке дня прежних несостоявшихся собраний вопросы, предусмотренные пунктом 2 статьи 15 названного Закона, и указать, какие законные права и интересы кредиторов нарушены 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необходимо исследовать и оценить на предмет соответствия действующему законодательству процедуру утверждения нового внешнего управляюще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до рассмотрения вопроса об отстранении от исполнения обязанностей внешнего управляющего Б. суд кассационной инстанции считает возможным исполнение обязанностей внешнего управляющего ОАО "Фармснабсбыт" г-ном Ш. (постановление от 31.12.2003 по делу № КГ-А41/10487-03-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озможно ли страхование не только рисков арбитражных управляющих, но рисков кредиторов и должников, вызванных действиями арбитражных управляющи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й вопрос возникает по прочтении постановления ФАС Московской области от 30.06.2003 по делу № КА-А40/4012-0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ерриториальный орган Федеральной службы России по финансовому оздоровлению и банкротству в г. Москве (далее - ТО ФСФО России в г. Москве) обратился в Арбитражный суд г. Москвы с заявлением о привлечении к административной ответственности по п. 3 ст. 14.13 Кодекса Российской Федерации об административных правонарушениях (далее - КОАП РФ) арбитражного управляющего государственного предприятия "Центральная киновидеостудия хроникально-документальных и учебных фильмов" (далее - ГП "РЦСДФ") Бычкову 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ем от 10.04.03 в удовлетворении заявленного требования отказа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согласившись с принятым по делу судебным актом, ТО ФСФО России в г. Москве подал кассационную жалобу, в которой просит его отменить, как незаконны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зыве на жалобу предприниматель Бычкова Н.И. возражала против ее удовлетворения, считая обжалованное решение суда первой инстанции соответствующим законодательству и имеющимся в деле доказательст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атривая кассационную жалобу, ФАС Московского округа установил следующее. 06.03.03 ТО ФСФО России в г. Москве составил протокол об административном правонарушении, в котором зафиксировал факт совершения внешним управляющим ГП "РЦСДФ" Бычковой Н.И. административного правонарушения, ответственность за которое предусмотрена ст. 14.13 КоАП РФ. В протоколе указано, что в нарушение требований п. 3 ст. 20 Федерального закона "О несостоятельности (банкротстве)" Бычкова Н.И., заключая договор от 04.02.03 купли-продажи здания по адресу: г. Москва, Лихов переулок, д. 6, действовала недобросовестно и неразумно, не учитывая интересы должника. Для погашения кредиторской задолженности не требовалось продавать все здание целиком, а достаточно было продажи только его части. В результате указанных неквалифицированных действий Бычковой Н.И. должнику нанесен ущерб, поскольку он был лишен собственной производственной базы для продолжения хозяйствен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сновании данного протокола ТО ФСФО России в г. Москве в тот же день (06.03.03) обратился в Арбитражный суд г. Москвы с заявлением о привлечении ПБОЮЛ Бычковой Н.И. к административной ответственности по п. 3 ст. 14.13 КоАП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названной нормой Кодекса административным правонарушением признается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рбитражный суд г. Москвы, рассматривая дело, признал, что выводы, изложенные в протоколе об административном правонарушении, не подтверждены материалами административного де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 неразумности и недобросовестности действий Бычковой Н.И. суд признал недоказанным. При этом отметил, что административный орган не доказал возможность частичной продажи здания и наличие на такую продажу предложений. Вывод о том, что в результате действий управляющего ГП "РЦСДФ" было лишено собственной производственной базы, суд посчитал основанным на предложениях и сделанным без учета доводов Н.И. Бычковой. Указание о том, что размер кредиторской задолженности ниже стоимости продажи здания, отклонено судом по причине неучета возможного появления других кредиторов, требования которых оспариваются арбитражным управляющим в рамках дела о банкротстве. Суд принял во внимание объяснения Бычковой Н.И. о том, что продажа здания снимала с должника риски, связанные с возможными аварийными ситуациями в здании и уменьшала расходы по его содерж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рбитражный суд г. Москвы исследовал имеющиеся в деле доказательства и пришел к выводу о недоказанности правовых оснований для привлечения ПБОЮЛ Бычковой Н.И. к административной ответ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воды кассационной жалобы сводятся к переоценке доказательств, которые исследовались судом первой инстанции, что суд кассационной инстанции делать не впр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роме того, суд учитывает, что протокол, датированный 06.03.03, об административном правонарушении составлен неправомочным органом, поскольку регулирующим органом, осуществляющим контроль за деятельностью саморегулируемых организаций арбитражных управляющих, с 03.03.03 определен Минюст Ро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явление о привлечении к административной ответственности также подано терорганом по банкротству, не обладающим специальными правомоч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судив доводы жалобы, проверив правильность применения норм материального и процессуального права, суд кассационной инстанции не нашел оснований для отмены обжалованного решения суда первой инстанции.</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лечение к ответственности, неважно – административной, уголовной или гражданско-правовой – требует четкого соблюдения процедур. Нарушения их влекут отказ в удовлетворении соответствующих требований к членам СР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Пример – отмена Федеральным арбитражным судом Уральского округа определения Арбитражного суда Челябинской области в отношении исполняющего обязанности конкурсного управляющего. </w:t>
      </w:r>
    </w:p>
    <w:p>
      <w:pPr>
        <w:pStyle w:val="ConsNormal"/>
        <w:widowControl/>
        <w:ind w:firstLine="540"/>
        <w:jc w:val="both"/>
        <w:rPr/>
      </w:pPr>
      <w:r>
        <w:rPr>
          <w:rFonts w:cs="Times New Roman" w:ascii="Times New Roman" w:hAnsi="Times New Roman"/>
          <w:sz w:val="24"/>
        </w:rPr>
        <w:t>Суть дела такова:</w:t>
      </w:r>
      <w:r>
        <w:rPr/>
        <w:t xml:space="preserve"> </w:t>
      </w:r>
      <w:r>
        <w:rPr>
          <w:rFonts w:cs="Times New Roman" w:ascii="Times New Roman" w:hAnsi="Times New Roman"/>
          <w:sz w:val="24"/>
          <w:szCs w:val="24"/>
        </w:rPr>
        <w:t>предприниматель Аниськов Г.А. обратился в Арбитражный суд Челябинской области с заявлением об отстранении Веретенникова С.М. от исполнения обязанностей конкурсного управляющего предпринимателя Палеева 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ая вопрос об отстранении конкурсного управляющего, суд руководствовался статьями 20, 21, 116, 156 - 159 Федерального закона "О несостоятельности (банкротстве)" (1998) и исходил из того, что в период конкурсного производства конкурсный управляющий предпринимателя Палеева В.А. - Веретенников С.М., ненадлежащим образом исполнял свои обязанности, действовал без учета интересов должника и его креди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частью 3 статьи 15 Арбитражного процессуального кодекса Российской Федерации принимаемые Арбитражным судом решения, постановления, определения должны быть законными, обоснованными и мотивированными. Законность при рассмотрении дел Арбитражным судом обеспечивается правильным применением законов и иных нормативных правовых актов (статья 6 Арбитражного процессуального кодекса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ункту 2 статьи 21 Федерального закона "О несостоятельности (банкротстве)" (1998), предусматривающему ответственность арбитражных управляющих, неисполнение или ненадлежащее исполнение обязанностей, возложенных на арбитражного управляющего, в том числе на конкурсного управляющего, в соответствии с Законом при отсутствии убытков для должника и кредиторов может служить основанием для отстранения арбитражным судом управляющего от исполнения им свои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тстранения конкурсного управляющего установлен статьей 116 Федерального закона "О несостоятельности (банкротстве)" (1998), в силу которой Арбитражный суд отстраняет конкурсного управляющего от исполнения им своих обязанностей и назначает нового конкурсного управляющего по ходатайству собрания кредиторов или комитета кредито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возможность самостоятельного обращения конкурсных кредиторов в Арбитражный суд с таким ходатайством нормами Федерального закона "О несостоятельности (банкротстве)" (1998) не предусмотре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видно из материалов дела, отстранение Веретенникова С.М. от исполнения им обязанностей конкурсного управляющего предпринимателя Палеева В.А. произведено Арбитражным судом на основании заявления кредитора Аниськова Г.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жду тем, доказательств того, что собранием кредиторов либо комитетом кредиторов должника предприниматель Аниськов Г.А. в установленном законом порядке уполномочен на обращение в суд с ходатайством об отстранении Веретенникова от исполнения обязанностей конкурсного управляющего предпринимателя Палеева В.А., в материалах дела не имеется и заявителем не представлено. Из чего следует, что указанное ходатайство заявлено в суд неуполномоченным лиц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сылки суда на статьи 157, 159, 160 Федерального закона "О несостоятельности (банкротстве)" (1998) являются необоснованными, поскольку порядок отстранения конкурсного управляющего названными статьями не регулиру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отстранение Веретенникова С.М. от исполнения обязанностей конкурсного управляющего предпринимателя Палеева В.А. на основании единоличного заявления предпринимателя Аниськова Г.А. и, соответственно, назначение нового конкурсного управляющего - Сухих Александра Ивановича, произведено Арбитражным судом неправомерно, в нарушение положений статьи 116 Федерального закона "О несостоятельности (банкротстве)" (1998).</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в нарушение части 1 статьи 121 Арбитражного процессуального кодекса Российской Федерации определение от 16.10.2003 вынесено в отсутствие ООО "ПСК "Озерская" и ООО "Галактика", являющихся лицами, участвующими в деле, и не извещенными надлежащим образом о времени и месте судебного заседания, что в соответствии с пунктом 2 части 4 статьи 288 Арбитражного процессуального кодекса Российской Федерации служит основанием для отмены определения от 16.10.2003 в любом случае.</w:t>
      </w:r>
    </w:p>
    <w:p>
      <w:pPr>
        <w:pStyle w:val="ConsNormal"/>
        <w:widowControl/>
        <w:ind w:firstLine="540"/>
        <w:jc w:val="both"/>
        <w:rPr/>
      </w:pPr>
      <w:r>
        <w:rPr>
          <w:rFonts w:cs="Times New Roman" w:ascii="Times New Roman" w:hAnsi="Times New Roman"/>
          <w:sz w:val="24"/>
          <w:szCs w:val="24"/>
        </w:rPr>
        <w:t>С учетом изложенного, определение от 29.09.2003 об отстранении Веретенникова Сергея Михайловича от исполнения обязанностей конкурсного управляющего предпринимателя Палеева Виктора Александровича и определение от 16.10.2003 о назначении Сухих Александра Ивановича конкурсным управляющим предпринимателя Палеева Виктора Александровича Арбитражного суда Челябинской области по делу N А76-3942/01-48-92 нельзя признать законными и обоснованными, в связи с чем они подлежат отмене. Полномочия Веретенникова Сергея Михайловича как конкурсного управляющего предпринимателя Палеева Виктора Александровича следует восстановить, производство по заявлению предпринимателя Аниськова Геннадия Алексеевича об отстранении Веретенникова Сергея Михайловича от исполнения обязанностей конкурсного управляющего предпринимателя Палеева Виктора Александровича подлежит прекращению применительно к пункту 1 части 1 статьи 150 Арбитражного процессуального кодекса Российской Федерации</w:t>
      </w:r>
      <w:r>
        <w:rPr>
          <w:rFonts w:cs="Times New Roman" w:ascii="Times New Roman" w:hAnsi="Times New Roman"/>
          <w:sz w:val="24"/>
        </w:rPr>
        <w:t>(постановление от 26.11.2003 по делу № Ф09-2201/03-ГК)</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ресный поворот в вопросе об административной ответственности арбитражных управляющих дает постановление ФАС Центрального округа от 29.10.2003 по делу № А62-717/2003. Как видно из материалов дела, Решением Арбитражного суда Смоленской области от 13.04.2001 по делу N 186/Н-2 ООО "Потенциал" признано несостоятельным (банкротом), в отношении него открыто конкурсное производство, конкурсным управляющим назначен предприниматель Николаев А.Н. (свидетельство N 9597), который был также арбитражным управляющим в период проведения процедуры банкротства - наблюд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заявителем проверки деятельности арбитражного управляющего ООО "Потенциал" Николаева А.Н. было установлено, что в период процедуры наблюдения в составе кредиторов последним был выявлен филиал АКБ Сбербанка России Вяземское отделение N 1561 (далее - Филиал Сбербанка), с суммой требований 1340000 ру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вступившего в законную силу решения Арбитражного суда Смоленской области Филиалом Сбербанка было направлено требование о включении в реестр кредиторов суммы 1351171 руб. 74 коп. по кредитным договорам от 19.02.97 N 967 и от 29.07.97 N 1333, обеспеченных залогом в виде двух башенных кран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ая сумма включена Управляющим в реестр требований кредиторов ООО "Потенциал" в полном объеме в третью очеред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следующем между Филиалом Сбербанка и ООО "Веж" заключен договор от 12.03.2001 N 17 об уступке прав требования суммы 1351171 руб. 74 ко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читав, что предпринимателем Николаевым А.Н. при исполнении своих обязанностей были допущены нарушения требований ст. ст. 109, 114 Федерального закона РФ от 08.01.98 N 6-ФЗ "О несостоятельности (банкротстве)", ТО ФСФО 21.02.2003 составлен протокол об административном правонарушении N ЦЕ 67000402 по признакам ч. 3 ст. 14.13 КоАП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влечения предпринимателя Николаева А.Н. к административной ответственности, предусмотренной ч. 3 ст. 14.13 КоАП РФ, ТО ФСФО РФ в Смоленской области обратилось в арбитражный су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ывая в удовлетворении требований заявителя, суд апелляционной инстанции правомерно исходил из следующе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ью 3 ст. 14.13 КоАП РФ предусмотрена ответственность за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10 ч. 2 ст. 28.3 КоАП РФ протокол об административном правонарушении, предусмотренном ст. 14.13 Кодекса, составляется должностным лицом органа, уполномоченного в области банкротства и финансового оздоро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ятие уполномоченного органа дано в ст. 2 Федерального закона от 26.10.2002 N 127-ФЗ "О несостоятельности (банкротстве)". Таким органом является федеральный орган исполнительной власти, уполномоченный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остановления Правительства РФ от 30.11.2002 N 855 на ТО ФСФО временно, сроком на три месяца, возложено исполнение обязанности уполномоченного орга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3 ст. 231 Закона "О несостоятельности (банкротстве)" регулирующий орган контролирует соблюдение арбитражными управляющими требований законодательства РФ, проводит проверки деятельности арбитражных управляющих и выполняет другие функции в отношении арбитражных управляющих, не являющихся членами саморегулируемой организации арбитражных управляющ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выписке из реестра от 17.01.2003 (л.д. 32) арбитражный управляющий Николаев А.Н. является членом Некоммерческого партнерства "Межрегиональная саморегулируемая организация арбитражных управляющих "Содействие".</w:t>
      </w:r>
    </w:p>
    <w:p>
      <w:pPr>
        <w:pStyle w:val="ConsNormal"/>
        <w:widowControl/>
        <w:ind w:firstLine="540"/>
        <w:jc w:val="both"/>
        <w:rPr/>
      </w:pPr>
      <w:r>
        <w:rPr>
          <w:rFonts w:cs="Times New Roman" w:ascii="Times New Roman" w:hAnsi="Times New Roman"/>
          <w:sz w:val="24"/>
          <w:szCs w:val="24"/>
        </w:rPr>
        <w:t>Таким образом, протокол об административном правонарушении от 21.02.2003 N ЦЕ 67000402 был составлен неправомочным органом, а именно ТО ФСФО. Заявление о привлечении к административной ответственности также подано терорганом по банкротству, не обладающим специальными правомоч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в соответствии с ч. 2 ст. 1.7 КоАП РФ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ConsNormal"/>
        <w:widowControl/>
        <w:ind w:firstLine="540"/>
        <w:jc w:val="both"/>
        <w:rPr/>
      </w:pPr>
      <w:r>
        <w:rPr>
          <w:rFonts w:cs="Times New Roman" w:ascii="Times New Roman" w:hAnsi="Times New Roman"/>
          <w:sz w:val="24"/>
          <w:szCs w:val="24"/>
        </w:rPr>
        <w:t>Как установлено материалами дела, вменяемое Николаеву А.Н. правонарушение совершено до 01.07.2002, т.е. до вступления в силу Кодекса Российской Федерации об административных правонарушен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 этого момента такая ответственность как наложение штрафа или дисквалификация за неправомерные действия при банкротстве, административным законодательством предусмотрена не была, в связи с чем предприниматель Николаев А.Н. не подлежит административному наказанию по действующему Кодексу Российской Федерации об административных правонарушен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го суд верно пришел к выводу об отсутствии оснований для привлечения Николаева А.Н. к административной ответственности.</w:t>
      </w:r>
    </w:p>
    <w:p>
      <w:pPr>
        <w:pStyle w:val="ConsNormal"/>
        <w:widowControl/>
        <w:ind w:firstLine="540"/>
        <w:jc w:val="both"/>
        <w:rPr/>
      </w:pPr>
      <w:r>
        <w:rPr>
          <w:rFonts w:cs="Times New Roman" w:ascii="Times New Roman" w:hAnsi="Times New Roman"/>
          <w:sz w:val="24"/>
          <w:szCs w:val="24"/>
        </w:rPr>
        <w:t>Итак, возможности привлечения членов СРО к ответственности ограничены жесткими нормами законов, трудностями доказывания их вины, непрофессионализмом должников и кредиторов. Кроме того, следует учитывать, что риск привлечения к административной ответственности, как противоправный интерес, не подлежит страхованию. А опыта привлечения членов СРО к гражданско-правовой ответственности за причиненный вред, понесенные убытки их клиентов практически нет. Это и понятно: доказать убытки от  ошибки аудитора, оценщика, арбитражного управляющего и т.п. крайне сложно, если возможно вообще. Причина и следствие разделены во времени, опосредованы массой иных событий и обстоятельств. Таким образом, острой заинтересованности в использовании механизма страхования члены СРО пока не ощущаю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ab/>
        <w:tab/>
        <w:tab/>
      </w:r>
    </w:p>
    <w:p>
      <w:pPr>
        <w:pStyle w:val="Heading4"/>
        <w:rPr/>
      </w:pPr>
      <w:r>
        <w:rPr/>
        <w:t>Перспективы взаимодействия саморегулируемых организаций</w:t>
      </w:r>
    </w:p>
    <w:p>
      <w:pPr>
        <w:pStyle w:val="ConsNormal"/>
        <w:ind w:firstLine="540"/>
        <w:jc w:val="both"/>
        <w:rPr/>
      </w:pPr>
      <w:r>
        <w:rPr>
          <w:rFonts w:cs="Times New Roman" w:ascii="Times New Roman" w:hAnsi="Times New Roman"/>
          <w:sz w:val="24"/>
          <w:szCs w:val="24"/>
        </w:rPr>
        <w:t xml:space="preserve">Интересные вопросы возникают по прочтении ряда судебных дел о порядке осуществления арбитражного управления, в частности вопросы о возможности и пределах взаимодействия нескольких саморегулируемых организаций. </w:t>
      </w:r>
    </w:p>
    <w:p>
      <w:pPr>
        <w:pStyle w:val="ConsNormal"/>
        <w:ind w:firstLine="540"/>
        <w:jc w:val="both"/>
        <w:rPr/>
      </w:pPr>
      <w:r>
        <w:rPr>
          <w:rFonts w:cs="Times New Roman" w:ascii="Times New Roman" w:hAnsi="Times New Roman"/>
          <w:sz w:val="24"/>
          <w:szCs w:val="24"/>
        </w:rPr>
        <w:t xml:space="preserve">Так, в постановлении ФАС Северо-Кавказского округа от 18.11.2003 г. по делу № Ф08-4547/2003-1740А речь идет о правомерности наложения административного взыскания на конкурсного управляющего кредитным союзом «Арго», признанным банкротом. Суд делает вывод о невозможности привлечь предпринимателя к административной ответственности, поскольку в момент нарушения им соответствующих требований ответственность за это не была установлена. Однако, возможно, нарушений можно было бы избежать и сама процедура банкротства была бы легче, а возможно и банкротства бы не было, если бы были учтены опыт и рекомендации другой саморегулируемой организации – Союза потребительских кооперативов «Лига кредитных союзов». Это объединение кредитных потребительских кооперативов граждан, на протяжении почти десятка лет вырабатывающее правила и стандарты их деятельности, меры ограничения рисков, защиты интересов пайщиков кооперативов и т.п. Было бы весьма полезным, если бы СРО разных пересекающихся сегментов рынка или профессиональной деятельности обменивались опытом и действовали в ряде случаев при необходимости совместно.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Это важно и для эффективной законотворческой деятельности. На сегодняшний день из законопроекта «О саморегулируемых организациях» выпали такие СРО, как объединение кредитных потребительских кооперативов, иных некоммерческих, но ведущих экономическую деятельность, организаций: они согласно данным в законопроекте определениям не относятся ни к субъектам предпринимательской деятельности, так как их основной вид деятельности не направлен на извлечение прибыли, ни к субъектам профессиональной деятельности, ибо к таковым законопроект причисляет только физических лиц (адвокатов, нотариусов, оценщиков и др.).</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РО было бы полезным и для предотвращения возможных ошибок деятельности. </w:t>
      </w:r>
    </w:p>
    <w:p>
      <w:pPr>
        <w:pStyle w:val="ConsNormal"/>
        <w:widowControl/>
        <w:ind w:firstLine="540"/>
        <w:jc w:val="both"/>
        <w:rPr/>
      </w:pPr>
      <w:r>
        <w:rPr>
          <w:rFonts w:cs="Times New Roman" w:ascii="Times New Roman" w:hAnsi="Times New Roman"/>
          <w:sz w:val="24"/>
          <w:szCs w:val="24"/>
        </w:rPr>
        <w:t xml:space="preserve">Так, Свердловское территориальное управление Министерства по антимонопольной политике и поддержке предпринимательства обратилось с иском в суд о взыскании 40 000 рублей штрафа в доход государства с НО «Союз кредитных потребительских кооперативов «Май» за то, что эта некоммерческая организация распространяла свою рекламу в средствах массовой информации, гарантируя конкретный процент будущей доходности и привлекая под эти обещания неограниченный круг людей. МАП, а вслед за ним и суд справедливо усмотрел в этом не только нарушение законодательства о рекламе, но и признаки банковской деятельности и финансовой «пирамиды» (постановление ФАС Уральского округа от 13.01.2003 по делу № Ф09-1748/02-АК). Здесь возникает вопрос о необходимости контроля за соблюдением закона и стандартов деятельности самими СРО. Очевидно, должен быть государственный контроль за СРО, учет опыта и результатов деятельности отдельных саморегулируемых организаций и жесткий отсев тех, кто под маркой СРО фактически дискредитирует и саму идею СРО и соответствующие стандарты профессиональной деятельности. </w:t>
      </w:r>
    </w:p>
    <w:p>
      <w:pPr>
        <w:pStyle w:val="ConsNormal"/>
        <w:ind w:firstLine="540"/>
        <w:jc w:val="both"/>
        <w:rPr/>
      </w:pPr>
      <w:r>
        <w:rPr>
          <w:rFonts w:cs="Times New Roman" w:ascii="Times New Roman" w:hAnsi="Times New Roman"/>
          <w:sz w:val="24"/>
          <w:szCs w:val="24"/>
        </w:rPr>
        <w:t>Вопросы страхования ответственности профессиональных участников рынка тесно связаны с вопросом разработки стандартов их поведения на рынке. Однако зачастую оказывается, что главные нарушители «правил игры» как раз и не входят в саморегулируемые объединения, а значит и не придерживаются разработанных ими стандартов, и не страхуют свои риски. Так, исследователи отмечали, что, например, на вексельном рынке «в настоящее время привлечь к соблюдению общих правил и стандартов возможно только банки, крупные финансовые компании, крупные промышленные предприятия, дорожащие своим именем, а также часть наиболее «сознательных» и образованных в вексельной области компаний» (см.: А.</w:t>
      </w:r>
      <w:r>
        <w:rPr/>
        <w:t xml:space="preserve"> </w:t>
      </w:r>
      <w:r>
        <w:rPr>
          <w:rFonts w:cs="Times New Roman" w:ascii="Times New Roman" w:hAnsi="Times New Roman"/>
          <w:sz w:val="24"/>
          <w:szCs w:val="24"/>
        </w:rPr>
        <w:t xml:space="preserve"> Нецветаев, А. Чернов. Круче векселя бумаги нет.// "Бизнес-адвокат" No. 8, 1999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Характерна в связи с этим жесткая позиция Верховного Суда по вопросу об обязательном членстве в саморегулируемых организациях участников рынка ценных бумаг. Так, определением от 17 августа 1999 года № КАС99-182 Кассационная коллегия Верховного Суда РФ оставила без удовлетворения жалобы Х.П.Комарова, Б.А.Ратнера и ЗАО «Урал-Депозит» о признании незаконными Постановлений Федеральной комиссии по рынку ценных бумаг от 23 ноября 1998 г. N 50 "Об утверждении Положения о лицензировании различных видов профессиональной деятельности на рынке ценных бумаг Российской Федерации", от 28 мая 1998 г. N 19 "Об утверждении Положения о порядке проведения проверок юридических лиц, деятельность которых на рынке ценных бумаг регулируется Федеральной комиссией по рынку ценных бумаг", от 19 декабря 1996 г. N 22 "Об утверждении Временного положения о лицензировании брокерской и дилерской деятельности на рынке ценных бумаг и Временного положения о порядке осуществления брокерской и дилерской деятельности на рынке ценных бумаг" и утвержденных этими Постановлениями Полож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явители утверждали, что указанные нормативные акты противоречат федеральному законодательству и нарушают принцип добровольного участия в некоммерческих организациях, устанавливают лицензионные сборы за выдачу лицензий с превышением установленного законом максимального разме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днако Верховный Суд РФ решением от 22.06.99 г. не нашел в обжалуемых актах нарушений принципа добровольности участия в некоммерческих организациях: «Они не предписывают вступать в саморегулируемые организации профессиональных участников рынка ценных бумаг, а устанавливают порядок, согласно которому решение о выдаче ходатайства на выдачу (продление) лицензии принимается саморегулируемой организацией, членство в которой является одним из условий получения лицензии. Введение такого правила основано на Указах Президента Российской Федерации от 21 марта 1996 г. No. 408 "Об утверждении Комплексной программы мер по обеспечению прав вкладчиков и акционеров" и от 1 июля 1996 г. No. 1008 "Об утверждении Концепции развития рынка ценных бумаг в Российской Федерации", в которых содержится прямой запрет выдачи лицензий организациям без вступления в члены одной из саморегулируемых организаций профессиональных участников рынка ценных бумаг; членство в таких организациях признается необходимым для всех профессиональных участников рынка ценных бума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сационная коллегия Верховного Суда согласилась с этой оценкой, указав, что «членство в саморегулируемых организациях профессиональных участников рынка ценных бумаг является одним из условий получения лицензии и не нарушает принцип добровольности участия в некоммерческих организациях, предусмотренных ст. 48 Федерального закона "О рынке ценных бумаг", на что ссылаются кассаторы в жалобах».</w:t>
      </w:r>
    </w:p>
    <w:p>
      <w:pPr>
        <w:pStyle w:val="ConsNormal"/>
        <w:ind w:firstLine="540"/>
        <w:jc w:val="both"/>
        <w:rPr/>
      </w:pPr>
      <w:r>
        <w:rPr>
          <w:rFonts w:cs="Times New Roman" w:ascii="Times New Roman" w:hAnsi="Times New Roman"/>
          <w:sz w:val="24"/>
          <w:szCs w:val="24"/>
        </w:rPr>
        <w:t>Однако вывод Верховного Суда РФ вызывает вопросы: как быть, если саморегулируемая организация в данном регионе или данной профессии одна? Отсутствие выбора, монополия на членство и доступ к профессиональной деятельности вряд ли обеспечат необходимые для лицензирования принципы объективности.</w:t>
      </w:r>
    </w:p>
    <w:p>
      <w:pPr>
        <w:pStyle w:val="ConsNormal"/>
        <w:ind w:firstLine="540"/>
        <w:jc w:val="both"/>
        <w:rPr/>
      </w:pPr>
      <w:r>
        <w:rPr>
          <w:rFonts w:cs="Times New Roman" w:ascii="Times New Roman" w:hAnsi="Times New Roman"/>
          <w:sz w:val="24"/>
          <w:szCs w:val="24"/>
        </w:rPr>
        <w:t>С другой стороны, логика функционирования СРО приводит их к необходимости построения вертикали, объединения их в общероссийские структуры с едиными «правилами игр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Третейские суд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пытками снизить риски деятельности членов СРО и их клиентов объясняется практика создания при некоторых СРО своих третейских судов, порядок деятельности которых определяют договором. </w:t>
      </w:r>
    </w:p>
    <w:p>
      <w:pPr>
        <w:pStyle w:val="ConsNormal"/>
        <w:ind w:firstLine="540"/>
        <w:jc w:val="both"/>
        <w:rPr/>
      </w:pPr>
      <w:r>
        <w:rPr>
          <w:rFonts w:cs="Times New Roman" w:ascii="Times New Roman" w:hAnsi="Times New Roman"/>
          <w:sz w:val="24"/>
          <w:szCs w:val="24"/>
        </w:rPr>
        <w:t xml:space="preserve">Характерный пример – Соглашение о создании и деятельности Третейского суда Союза банков области (г.Сентябрьск, 16 апреля 1997 г.). Этим Соглашением утверждены Положение о Третейском суде союза банков области, Регламент Третейского суда, Положение о третейских сборах, расходах и издержках сторон, Рекомендуемые формы третейской оговорки. На разрешение Третейского суда  передаются споры, возникающие между банками, между банками и их клиентами, между банками и союзом банков области. Стороны могут отнести к подведомственности Третейского суда и иные споры. Стороны приняли обязательства рекомендовать включать в договор членов саморегулируемых организаций с их клиентами условие об отнесении возникающих споров между членами СРО и их клиентами к подведомственности Третейского суда (третейская оговорка). </w:t>
      </w:r>
    </w:p>
    <w:p>
      <w:pPr>
        <w:pStyle w:val="ConsNormal"/>
        <w:ind w:firstLine="540"/>
        <w:jc w:val="both"/>
        <w:rPr/>
      </w:pPr>
      <w:r>
        <w:rPr>
          <w:rFonts w:cs="Times New Roman" w:ascii="Times New Roman" w:hAnsi="Times New Roman"/>
          <w:sz w:val="24"/>
          <w:szCs w:val="24"/>
        </w:rPr>
        <w:t>Решения Третейского суда, согласно Соглашению, имеют для членов Союза банков области обязательный характер: предусмотрены санкции к нарушителям договоров, включая исключение из числа членов Союза банков обла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ьно постановление ФАС Московского округа от 26.12.2001 г. по делу № КА-А40/7532-01. Определением Арбитражного суда г. Москвы от 13.09.2001 г., оставленным без изменения постановлением апелляционной инстанции того же суда от 22.10.2001 г., Некоммерческому партнерству «Фондовая биржа РТС» выдан исполнительный лист на принудительное исполнение решения Третейского суда НАУФОР от 16.05.2001 г. о взыскании с ОАО УАКБ «Уникомбанк» в пользу НК «Фондовая биржа РТС» неустойки, возмещения расходов по уплате арбитражного сбора и гонораров арбитров, госпошлины. Кассационная инстанция подтвердила правомерность решения и оставила его без измен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днако не все вопросы могут быть решены третейскими судами при СРО.  С такой проблемой столкнулась, например, НАУФОР: ей было отказано в выдаче исполнительного листа на принудительное исполнение решения Третейского суда. Проблема в том, что в процессе участвовали иностранные юридические лица, а по правилам Положения о Третейском суде НАУФОР в этом случае рассмотрение дела должно осуществляться судами общей юрисдикции. ФАС Московского округа подтвердил правильность решения суда первой инстанции (постановление от 25.04.2002 г. по делу № КА-А40/2577-0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ругой аналогичный пример: ОАО «Доходный дом» обратилось в Арбитражный суд г. Москвы с заявлением о выдаче исполнительного листа на принудительное исполнение решения третейского суда Профессиональной ассоциации участников фондового рынка (сокращенно «ПАУФОР») от 24.05.99 по делу № 99-133/99. Однако в выдаче исполнительного листа было отказано, апелляционная инстанция оставила соответствующее определение суда без изменения. Тогда ОАО «Доходный дом» подало кассационную жалобу. Удовлетворяя ее и передавая дело на новое рассмотрение в первую инстанцию, Федеральный арбитражный суд Московского округа указывает: «Суд не исследовал надлежащим образом вопрос о том, было ли фактически достигнуто соглашение о передаче спора в третейский суд ПАУФОР, могла ли одна из сторон в одностороннем порядке изменить это соглашение, в т.ч. в случае, когда дело уже было принято к производству третейским судом, рассмотрено им при отсутствии возражений со стороны ответчика, и подлежало рассмотрению вновь после направления дела на новое рассмотрение. Не выяснено действительное намерение ответчика на разрешение споров, возникающих из упомянутых договоров купли-продажи ценных бумаг (в т.ч. изложенное в его кассационной жалобе на определение арбитражного суда от 10.11.98 № А40-34164/98-35-502, вынесенное по спору между теми же сторонами, о том же предмете и по тем же основаниям). Регламент третейского суда ПАУФОР также не был предметом изучения суда на предмет того, в каких случаях он рассматривает споры, каким образом должно быть оформлено соглашение о передаче спора на разрешение в третейский суд. Не определено также, какое Торговое соглашение Партнерства упоминается в договорах (НАУФОР или ПАУФОР), каким из них стороны руководствовались при определении условий договоров, в т.ч. о вопросах подведомственности споров третейскому суду. Не выяснялся и вопрос о возможности рассмотрения спора третейским судом в отсутствие одной из сторон, извещенной о дате разбирательства дела: является ли неучастие стороны в процессе безусловным основанием для отказа в выдаче исполнительного листа на принудительное исполнение решения третейского суда. При новом рассмотрении дела суду необходимо выяснить все имеющие значение для правильного разрешения спора обстоятельства и с учетом установленного разрешить заявление ОАО «Доходный дом» (постановление от 24.01.2000 по делу № КА-А40/4669-99).</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опрос о возмещении расходов на ведение дела в третейском суде был предметом разбирательства Федерального арбитражного суда Московского округа по кассационной жалобе ЗАО «Инвестиционная компания «Деловые услуги». Отказывая истцу во взыскании с ответчика 44191 рубля из запрашиваемой им суммы 105410 руб.50 коп., суд указал, что спорная часть суммы представляет собой возмещение арбитражного сбора и суммы гонорара судьям Третейского суда НАУФОР, выплаченного ЗАО «ИК «Деловые услуги» как ответчиком по другому делу, также рассмотренному третейским судом. Подобная выплата не может быть отнесена к убыткам с учетом их определения, данного в ст.15 ГК РФ (постановление от 28.09.99 по делу № КГ-А40/3074-99).</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В другом деле суд фактически объяснил саморегулируемой организации пределы ее полномочий и процедуры их осуществления. Решением Арбитражного суда г.Москвы от 22.01.2001 Профессиональной ассоциации регистраторов, трансфер-агентов и депозитариев отказано в иске о признании недействительным распоряжения ФКЦБ РФ № 1276-р от 21.12.99 в части продления лицензии ЗАО «Компания-регистратор «Панорама». Постановлением от 11 апреля 2001 г. по делу N КА-А40/1401-01 Федеральный арбитражный суд Московского округа оставил это решение без изменения, указав следующе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 материалов дела усматривается, что 21.12.99 ответчиком было принято распоряжение N 1276-р о продлении срока действия лицензии на осуществление деятельности по ведению реестра владельцев именных ценных бумаг, в том числе ЗАО "Компания - регистратор "Панорам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огласно ст. 13 ГК РФ ненормативный акт государственного органа или органа местного самоуправления, не соответствующий закону или иным правовым актам и нарушающий гражданские права и охраняемые законом интересы юридического лица, может быть признан судом недействитель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исковом заявлении истец указывает три причины, по которым, как он считает, в продлении срока лицензии ЗАО "Компания - регистратор "Панорама" должно было быть отказано:</w:t>
      </w:r>
    </w:p>
    <w:p>
      <w:pPr>
        <w:pStyle w:val="ConsNormal"/>
        <w:numPr>
          <w:ilvl w:val="0"/>
          <w:numId w:val="16"/>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рушение процедуры подачи документов для продления лицензии (они были поданы непосредственно в ФКЦБ России, а не через истца);</w:t>
      </w:r>
    </w:p>
    <w:p>
      <w:pPr>
        <w:pStyle w:val="ConsNormal"/>
        <w:numPr>
          <w:ilvl w:val="0"/>
          <w:numId w:val="16"/>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утствие членства ЗАО "Компания - регистратор "Панорама" в саморегулируемой организации истца (СРО);</w:t>
      </w:r>
    </w:p>
    <w:p>
      <w:pPr>
        <w:pStyle w:val="ConsNormal"/>
        <w:numPr>
          <w:ilvl w:val="0"/>
          <w:numId w:val="16"/>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сутствие ходатайства истца на продление срока лиценз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се указанные обстоятельства не являются основанием для отказа в продлении лицензии. Основания для отказа в продлении лицензии перечислены в пункте 17 Положения о лицензировании деятельности по ведению реестра владельцев именных ценных бумаг, утвержденного Постановлением ФКЦБ России от 19.06.98 N 24.</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Этот перечень является исчерпывающим. Основания, приведенные истцом, не подпадают под данный перечень оснований для отказа в выдаче (продлении) лиценз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ри рассмотрении вопроса о продлении срока лицензии ЗАО "Компания - регистратор "Панорама" у ФКЦБ России не было оснований, предусмотренных указанным Положением, для отказа в продлении лиценз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 представленных в суд нормативных актов следует, что правило о подаче документов для продления лицензии через СРО носит процедурный характер. В конечном итоге документы должны быть представлены в ФКЦБ России, которая, являясь лицензирующим органом, рассматривает их и принимает решение по существу. В данном случае ФКЦБ России сочла уважительной причину нарушения процедуры представления документов и вправе была рассмотреть их по существ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вод истца об отсутствии членства ЗАО "Компания - регистратор "Панорама" в СРО истца также не может являться причиной для признания оспариваемого распоряжения недействитель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огласно ст. 48 ФЗ "О рынке ценных бумаг" объединение профессиональных участников рынка ценных бумаг в СРО строится на принципе добровольности. В соответствии с п. 2 ст. 30 Конституции Российской Федерации никто не может быть принужден к вступлению в какое-либо объединение или пребыванию в н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норма п. 2.8 Положения о лицензировании об обязательном членстве заявителя в СРО, объединяющей профессиональных участников рынка ценных бумаг, осуществляющих деятельность по ведению реестров владельцев именных ценных бумаг, на которую ссылается истец, для получения лицензии не соответствует Конституции Российской Федерации и Закону о РЦБ и не подлежит примене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вязи с изложенным является неправомерным довод истца о необходимости членства в его организации для продления лиценз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ходатайства истца о продлении срока лицензии также не может служить основанием для отказа ФКЦБ России конкретному заявителю в продлении этого сро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Ходатайство СРО носит процедурный характер, поскольку является документом, который только подтверждает факт обращения заявителя в СРО, предоставления ей необходимого комплекта документов, передаваемого потом СРО в ФКЦБ России для рассмотрения вопроса о выдаче (продлении) лиценз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Более того, СРО не вправе отказать в выдаче ходатайства. В соответствии с п. 2.1 Положения о саморегулируемых организациях профессиональных участников рынка ценных бумаг выдача соответствующего ходатайства является функцией СРО, которую она обязана осуществлять. Как следует из п. 15 Положения о лицензировании деятельности по ведению реестра владельцев именных ценных бумаг, при наличии полного комплекта документов СРО должна направить соответствующее ходатайство в лицензирующий орган в 15-дневный срок.</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унктом 7.6 Положения о саморегулируемых организациях профессиональных участников рынка ценных бумаг предусмотрены меры воздействия к членам СРО, допустившим нарушения законодательства. Отказ в выдаче ходатайства на продление срока лицензии к таким мерам воздействия не относи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олько ФКЦБ России или уполномоченному на основании генеральной лицензии органу предоставлено право решать вопрос о выдаче (продлении) лицензии профессиональных участников рынка ценных бумаг или об отказе в этом (статья 39 Закона о РЦБ).</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роме того, заявитель не обосновал, какие его гражданские права и охраняемые законом интересы нарушены вынесением ФКЦБ РФ оспариваемого распоряж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ормативными актами (Положением о саморегулируемых организациях профессиональных участников рынка ценных бумаг и Положением о лицензировании деятельности по ведению реестра владельцев именных ценных бумаг) не предусмотрено право саморегулируемой организации подавать в арбитражный суд иски о признании недействительными распоряжений ФКЦБ России, которые относятся к правам и обязанностям членов (бывших членов) СРО, а не правам и обязанностям самой СР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уд пришел к правильному выводу о том, что оспариваемое распоряжение ФКЦБ России не противоречит действующему законодательству и не нарушает права и интересы заяв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вод заявителя о том, что суд неправомерно руководствовался при рассмотрении спора ст. 13 ГК РФ, т.к. в силу ст. 2 ГК РФ гражданское право на может применяться к отношениям, основанным на административном и ином властном подчинении одной стороны другой, является несостоятель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 искового заявления следует, что истец в силу ст. 12 ГК РФ выбрал способ защиты своего права путем признания недействительным акта государственного орга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ела по заявлениям о признании недействительными незаконных актов отнесены ст. 22 АПК РФ к спорам, возникающим в сфере управления и рассматриваются в соответствии со ст. 13 ГК РФ.</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читывая изложенное, суд кассационной инстанции подтвердил полноту и правильность рассмотрения судом дела и оставил вынесенное им решение без изменения, кассационную жалобу - без удовлетворения.</w:t>
      </w:r>
    </w:p>
    <w:p>
      <w:pPr>
        <w:pStyle w:val="ConsNormal"/>
        <w:ind w:firstLine="540"/>
        <w:jc w:val="both"/>
        <w:rPr/>
      </w:pPr>
      <w:r>
        <w:rPr>
          <w:rFonts w:cs="Times New Roman" w:ascii="Times New Roman" w:hAnsi="Times New Roman"/>
          <w:sz w:val="24"/>
          <w:szCs w:val="24"/>
        </w:rPr>
        <w:t xml:space="preserve">Аналогичные по сути доводы привел Федеральный арбитражный суд Северо-Западного округа в постановлении от 20.03.2000 по делу № 3544. Суть дела в следующем. ООО «Инвестиционно-брокерская фирма «Темп-Инвест» обратилось в Арбитражный суд Тверской области с иском к ЗАО «Специализированный регистратор «Энергорегистратор» о признании неправомерным отказа во внесении записи в реестр акционеров о переводе 124000 обыкновенных именных и 282000 привилегированных акций ОАО «Тверская энергетическая система» первого и второго выпусков со счета номинального держателя на счет собственника – ООО «ИБФ «Темп-Инвест» - на основании передаточных распоряжений. ЗАО отказало в этом, среди прочего ссылаясь и на то, что для него как члена ПАРТАД обязательны требования не только ФКЦБ, но и данной саморегулируемой организации, поскольку их неисполнение может повлечь лишение права осуществлять профессиональную деятельность на рынке ценных бумаг. ООО оспорило этот отказ в суде, и суд вынес решение в его пользу. Постановлением апелляционной инстанции решение оставлено без изменения. Соглашаясь с этим, ФАС Северо-Западного округа подчеркивает, что саморегулируемая организация устанавливает правила осуществления профессиональной деятельности на рынке ценных бумаг, обязательные для своих членов, однако ООО «ИФБ «Темп-Инвест» членом ПАРТАД не являетс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Это дело выявляет интересную коллизию: получается, что если требования саморегулируемой организации обязывают не только ее члена, но и третье лицо, то эти требования не подлежат в отношении него исполнению. Но тогда соответствующий член СРО оказывается по сути между Сциллой и Харибдой. Очевидно, что саморегулируемые организации, разрабатывая свои правила, должны оговаривать исключения для взаимоотношений с лицами, не являющимися членами данных организаци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оль СРО и предлагаемых при их участии страховых, судебных и иных механизмов снижения рисков профессиональной деятельности зачастую невелика, поскольку они не предлагают решения наиболее острых профессиональных проб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их числе для арбитражных управляющих, в частности, можно назвать отсутствие специально централизованного фонда финансирования процедур банкротства юридических лиц, у которых отсутствует имущество; ряд арбитражных управляющих ведет судебные процедуры на большом количестве (до 10) крупных социально значимых предприятий. Это обстоятельство влечет за собой низкое качество управления и, как следствие, огромное количество жалоб; нередки случаи, когда лица, получающие аттестат по антикризисному управлению, не имели опыта работы на производстве, не осуществляли управленческих функций; зачастую предлагаемые суду кандидатуры арбитражных управляющих, имеющих соответствующую подготовку, не отвечают требованиям необходимых деловых и моральных качеств; кредиторы, налоговые органы и территориальный орган по банкротству, которые чаще всего выступают инициаторами по признанию банкротами предприятий и рекомендуют свои кандидатуры арбитражных управляющих, впоследствии практически не контролируют их работу. Как следствие, имеются факты расхищения основных фондов предприятий, нарушение правил проведения торгов по продаже имущества и так дале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а быть обеспечена информационная открытость, прозрачность и доступность сведений о деятельности самой СРО. </w:t>
      </w:r>
      <w:r>
        <w:rPr>
          <w:rFonts w:cs="Times New Roman" w:ascii="Times New Roman" w:hAnsi="Times New Roman"/>
          <w:b/>
          <w:sz w:val="24"/>
          <w:szCs w:val="24"/>
        </w:rPr>
        <w:tab/>
        <w:tab/>
        <w:tab/>
        <w:tab/>
        <w:tab/>
      </w:r>
    </w:p>
    <w:p>
      <w:pPr>
        <w:pStyle w:val="Normal"/>
        <w:rPr>
          <w:rFonts w:ascii="Times New Roman" w:hAnsi="Times New Roman" w:cs="Times New Roman"/>
          <w:sz w:val="24"/>
          <w:szCs w:val="24"/>
        </w:rPr>
      </w:pPr>
      <w:r>
        <w:rPr>
          <w:rFonts w:cs="Times New Roman"/>
          <w:sz w:val="24"/>
          <w:szCs w:val="24"/>
        </w:rPr>
      </w:r>
    </w:p>
    <w:p>
      <w:pPr>
        <w:pStyle w:val="Heading2"/>
        <w:jc w:val="center"/>
        <w:rPr/>
      </w:pPr>
      <w:bookmarkStart w:id="20" w:name="__RefHeading___Toc84321678"/>
      <w:bookmarkEnd w:id="20"/>
      <w:r>
        <w:rPr/>
        <w:t>3.2. Анализ практики применения норм законодательства и иной нормативной правовой базы федерального уровня о саморегулируемых организациях и существующих возможностей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2"/>
        <w:ind w:firstLine="709"/>
        <w:rPr>
          <w:szCs w:val="24"/>
        </w:rPr>
      </w:pPr>
      <w:r>
        <w:rPr>
          <w:szCs w:val="24"/>
        </w:rPr>
      </w:r>
    </w:p>
    <w:p>
      <w:pPr>
        <w:pStyle w:val="2"/>
        <w:ind w:firstLine="709"/>
        <w:rPr/>
      </w:pPr>
      <w:r>
        <w:rPr>
          <w:szCs w:val="24"/>
        </w:rPr>
        <w:t>Законодательно институт саморегулирования предусмотрен в Российской Федерации в следующих сферах деятельности:</w:t>
      </w:r>
    </w:p>
    <w:p>
      <w:pPr>
        <w:pStyle w:val="2"/>
        <w:ind w:firstLine="709"/>
        <w:rPr/>
      </w:pPr>
      <w:r>
        <w:rPr>
          <w:szCs w:val="24"/>
        </w:rPr>
        <w:t>банкротство - саморегулируемые организации (далее – СРО) арбитражных управляющих (Федеральный закон от 26 октября 2002 г. № 127-ФЗ «О несостоятельности (банкротстве)»);</w:t>
      </w:r>
    </w:p>
    <w:p>
      <w:pPr>
        <w:pStyle w:val="2"/>
        <w:ind w:firstLine="709"/>
        <w:rPr/>
      </w:pPr>
      <w:r>
        <w:rPr>
          <w:szCs w:val="24"/>
        </w:rPr>
        <w:t>финансовые рынки - добровольное объединение профессиональных участников рынка ценных бумаг Федеральный закон от 22 апреля 1996 г. № 39-ФЗ «О рынке ценных бумаг»</w:t>
      </w:r>
      <w:r>
        <w:rPr>
          <w:rFonts w:cs="Arial" w:ascii="Arial" w:hAnsi="Arial"/>
          <w:color w:val="000000"/>
          <w:szCs w:val="24"/>
        </w:rPr>
        <w:t xml:space="preserve">, </w:t>
      </w:r>
      <w:r>
        <w:rPr>
          <w:szCs w:val="24"/>
        </w:rPr>
        <w:t>саморегулируемые организации управляющих компаний (Федеральный закон от 29 ноября 2001 г. № 156-ФЗ «Об инвестиционных фондах», саморегулируемые организации профессиональных участников рынка ценных бумаг (Федеральный закон от 22 апреля 1996 г. № 39-ФЗ «О рынке ценных бумаг», Федеральный закон от 5 марта 1999 г. № 46-ФЗ «О защите прав и законных интересов инвесторов на рынке ценных бумаг»);</w:t>
      </w:r>
    </w:p>
    <w:p>
      <w:pPr>
        <w:pStyle w:val="2"/>
        <w:ind w:firstLine="709"/>
        <w:rPr/>
      </w:pPr>
      <w:r>
        <w:rPr>
          <w:szCs w:val="24"/>
        </w:rPr>
        <w:t>аудит - аккредитованные профессиональные аудиторские объединения (Федеральный закон от 7 августа 2001 г. № 119-ФЗ «Об аудиторской деятельности»);</w:t>
      </w:r>
    </w:p>
    <w:p>
      <w:pPr>
        <w:pStyle w:val="2"/>
        <w:ind w:firstLine="709"/>
        <w:rPr>
          <w:szCs w:val="24"/>
        </w:rPr>
      </w:pPr>
      <w:r>
        <w:rPr>
          <w:szCs w:val="24"/>
        </w:rPr>
        <w:t>оценка - саморегулируемые организации оценщиков (Федеральный закон от 29 июля 1998 г. «Об оценочной деятельности в Российской Федерации»);</w:t>
      </w:r>
    </w:p>
    <w:p>
      <w:pPr>
        <w:pStyle w:val="2"/>
        <w:ind w:firstLine="709"/>
        <w:rPr/>
      </w:pPr>
      <w:r>
        <w:rPr>
          <w:szCs w:val="24"/>
        </w:rPr>
        <w:t>пенсионная система - саморегулируемые организации негосударственных пенсионных фондов (Федеральный закон от 7 мая 1998 г. № 75-ФЗ «О негосударственных пенсионных фондах»);</w:t>
      </w:r>
    </w:p>
    <w:p>
      <w:pPr>
        <w:pStyle w:val="2"/>
        <w:ind w:firstLine="709"/>
        <w:rPr/>
      </w:pPr>
      <w:r>
        <w:rPr>
          <w:szCs w:val="24"/>
        </w:rPr>
        <w:t>реклама - органы саморегулирования в области рекламы (общественные организации (объединения), ассоциации и союзы юридических лиц) (Федеральный закон от 18 июля 1995 г. № 108-ФЗ «О рекламе»);</w:t>
      </w:r>
    </w:p>
    <w:p>
      <w:pPr>
        <w:pStyle w:val="2"/>
        <w:ind w:firstLine="709"/>
        <w:rPr>
          <w:szCs w:val="24"/>
        </w:rPr>
      </w:pPr>
      <w:r>
        <w:rPr>
          <w:szCs w:val="24"/>
        </w:rPr>
        <w:t>связь - саморегулируемые организации в области связи (Федеральный закон от 7 июля 2003 г. № 126-ФЗ «О связи»).</w:t>
      </w:r>
    </w:p>
    <w:p>
      <w:pPr>
        <w:pStyle w:val="2"/>
        <w:ind w:firstLine="709"/>
        <w:rPr/>
      </w:pPr>
      <w:r>
        <w:rPr>
          <w:szCs w:val="24"/>
        </w:rPr>
        <w:t>Разнообразное региональное законодательство тоже очерчивает сферы деятельности саморегулируемых организаций. Например, Калининградская региональная комиссия по недвижимости осуществляет аккредитацию саморегулирующихся организаций участников рынка недвижимости (ассоциаций, союзов, лиг, фондов и т.п.). В Москве создано некоммерческое партнерство "Московский банковский союз". Его устав подробно регулирует такие вопросы, как юридический статус, цели и задачи деятельности, права и обязанности членов, руководящие органы, имущество и хозяйственная деятельность, реорганизация и ликвидация Московского банковского союза.</w:t>
      </w:r>
    </w:p>
    <w:p>
      <w:pPr>
        <w:pStyle w:val="2"/>
        <w:ind w:firstLine="709"/>
        <w:rPr/>
      </w:pPr>
      <w:r>
        <w:rPr>
          <w:szCs w:val="24"/>
        </w:rPr>
        <w:t>Кроме того, саморегулируемые организации в Российской Федерации могут быть указаны не только в законе, но и в административном договоре. К примеру, в Соглашении от 28 марта 1997 г. о сотрудничестве между Государственным таможенным комитетом РФ и Национальной ассоциацией таможенных брокеров (поверенных) подтверждена целесообразность того, чтобы Ассоциация как саморегулируемая организация на рынке оказания услуг в области таможенного дела представляла перед Комитетом интересы входящих в нее организаций, действующих на российском рынке таможенных услуг, а также организаций, не являющихся членами Ассоциации, но делегировавших такие полномочия Ассоциации.</w:t>
      </w:r>
    </w:p>
    <w:p>
      <w:pPr>
        <w:pStyle w:val="2"/>
        <w:ind w:firstLine="709"/>
        <w:rPr>
          <w:szCs w:val="24"/>
        </w:rPr>
      </w:pPr>
      <w:r>
        <w:rPr>
          <w:szCs w:val="24"/>
        </w:rPr>
        <w:t>Вместе с тем наибольшее развитие институты саморегулирования получили в двух законах:</w:t>
      </w:r>
    </w:p>
    <w:p>
      <w:pPr>
        <w:pStyle w:val="2"/>
        <w:ind w:firstLine="709"/>
        <w:rPr/>
      </w:pPr>
      <w:r>
        <w:rPr>
          <w:szCs w:val="24"/>
        </w:rPr>
        <w:t>Федеральный закон от 26 октября 2002 г. № 127-ФЗ «О несостоятельности (банкротстве)»;</w:t>
      </w:r>
    </w:p>
    <w:p>
      <w:pPr>
        <w:pStyle w:val="2"/>
        <w:ind w:firstLine="709"/>
        <w:rPr>
          <w:szCs w:val="24"/>
        </w:rPr>
      </w:pPr>
      <w:r>
        <w:rPr>
          <w:szCs w:val="24"/>
        </w:rPr>
        <w:t>Федеральный закон от 22 апреля 1996 г. № 39-ФЗ «О рынке ценных бумаг».</w:t>
      </w:r>
    </w:p>
    <w:p>
      <w:pPr>
        <w:pStyle w:val="2"/>
        <w:ind w:firstLine="709"/>
        <w:rPr/>
      </w:pPr>
      <w:r>
        <w:rPr>
          <w:szCs w:val="24"/>
        </w:rPr>
        <w:t>Следует отметить, что институт саморегулирования разрабатывался в отечественной науке права, однако появление саморегулируемых организаций в России явилось заимствованием зарубежного опыта. Первые саморегулируемые организации возникли с принятием Федерального закона от 22 апреля 1996 г. № 39-ФЗ "О рынке ценных бумаг", который определил их как добровольное объединение профессиональных участников рынка ценных бумаг, функционирующее на принципах некоммерческой организации. Основными задачами СРО профессиональных участников рынка ценных бумаг, согласно статье 48 Закона, являются обеспечение условий профессиональной деятельности участников рынка ценных бума, соблюдение стандартов профессиональной этики, установление правил и стандартов проведения операций с ценными бумагами, обеспечивающих эффективную деятельность на рынке ценных бумаг.</w:t>
      </w:r>
    </w:p>
    <w:p>
      <w:pPr>
        <w:pStyle w:val="2"/>
        <w:ind w:firstLine="709"/>
        <w:rPr/>
      </w:pPr>
      <w:r>
        <w:rPr>
          <w:szCs w:val="24"/>
        </w:rPr>
        <w:t>Кроме перечисленных в этом Законе задач предпринимались попытки возложить на СРО функции и полномочия Федеральной комиссии по рынку ценных бумаг (ФКЦБ России). Так, согласно пункту 3.4 Положения о лицензировании различных видов профессиональной деятельности на рынке ценных бумаг Российской Федерации, утвержденного постановлением ФКЦБ России от 23 ноября 1998 г. № 50, СРО участвовали в лицензировании, принимая решение о выдаче ходатайства на выдачу (продление) лицензии профессионального участника рынка ценных бумаг или об отказе в выдаче ходатайства. Данные организации привлекались ФКЦБ России</w:t>
      </w:r>
      <w:r>
        <w:rPr>
          <w:rStyle w:val="FootnoteCharacters"/>
          <w:rStyle w:val="FootnoteAnchor"/>
          <w:szCs w:val="24"/>
        </w:rPr>
        <w:footnoteReference w:id="8"/>
      </w:r>
      <w:r>
        <w:rPr>
          <w:szCs w:val="24"/>
        </w:rPr>
        <w:t xml:space="preserve"> также к проверке соблюдения своими членами не только правил и стандартов СРО, но и всего законодательства. Тем самым на СРО возлагались функции, которыми субъекты гражданских правоотношений в принципе обладать не могут. Речь идет о наделении СРО элементами регулятивных функций государственных органов.</w:t>
      </w:r>
    </w:p>
    <w:p>
      <w:pPr>
        <w:pStyle w:val="2"/>
        <w:ind w:firstLine="709"/>
        <w:rPr/>
      </w:pPr>
      <w:r>
        <w:rPr>
          <w:szCs w:val="24"/>
        </w:rPr>
        <w:t>Кроме указанного федерального закона роль и место саморегулируемых организаций участников рынка ценных бумаг определила Концепция развития рынка ценных бумаг в Российской Федерации, утвержденная Указом Президента РФ от 1 июля 1996 г. № 1008. Согласно Концепции (п.7 раздела III) цель создания СРО - повышение эффективности системы регулирования рынка ценных бумаг и контроль деятельности профессиональных участников рынка, снижение государственных расходов. Концепция основывалась на передаче государственно-властных полномочий саморегулируемым организациям, и, как следствие, на принципе обязательного членства в СРО, так как регулирование должно охватывать всех профессиональных участников рынка ценных бумаг. Иначе цели наделения СРО полномочиями государственных органов не будут достигнуты. После исключения положения об обязательном членстве Концепция практически утратила свое значение в части, касающейся СРО.</w:t>
      </w:r>
    </w:p>
    <w:p>
      <w:pPr>
        <w:pStyle w:val="2"/>
        <w:ind w:firstLine="709"/>
        <w:rPr/>
      </w:pPr>
      <w:r>
        <w:rPr>
          <w:szCs w:val="24"/>
        </w:rPr>
        <w:t>Несмотря на то, что Законом СРО были определены как добровольные объединения профессиональных участников рынка ценных бумаг, ФКЦБ России в соответствии с пунктами 1 и 2 Постановления от 3 июня 1998 г. № 22 "Об усилении роли саморегулируемых организаций на рынке ценных бумаг Российской Федерации и внесении дополнений в Положение о порядке лицензирования различных видов профессиональной деятельности на рынке ценных бумаг Российской Федерации, утвержденного постановлением Федеральной комиссии по рынку ценных бумаг от 19 сентября 1997 года № 26» обязала профессиональных участников рынка ценных бумаг, осуществляющих брокерскую, дилерскую деятельность и деятельность по доверительному управлению ценными бумагами, стать членами саморегулируемой организации профессиональных участников рынка ценных бумаг, получившей в установленном порядке лицензию ФКЦБ России, учредительные документы которой предусматривают членство названных профессиональных участников рынка ценных бумаг. Такая позиция ФКЦБ России вызвала возражения участников рынка, поскольку данное требование противоречит ст.1 ГК РФ, определяющей основные принципы гражданского права - равенство сторон гражданского правоотношения и принцип диспозитивности.</w:t>
      </w:r>
    </w:p>
    <w:p>
      <w:pPr>
        <w:pStyle w:val="2"/>
        <w:ind w:firstLine="709"/>
        <w:rPr>
          <w:szCs w:val="24"/>
        </w:rPr>
      </w:pPr>
      <w:r>
        <w:rPr>
          <w:szCs w:val="24"/>
        </w:rPr>
        <w:t>Результатом дискуссий стали внесение изменений в указанные постановления ФКЦБ России и отказ от принципа обязательного членства в СРО.</w:t>
      </w:r>
    </w:p>
    <w:p>
      <w:pPr>
        <w:pStyle w:val="2"/>
        <w:ind w:firstLine="709"/>
        <w:rPr/>
      </w:pPr>
      <w:r>
        <w:rPr>
          <w:szCs w:val="24"/>
        </w:rPr>
        <w:t>Вопрос о правовом статусе СРО был вновь поставлен в 2002 году с вступлением в силу нового Федерального закона от 26 октября 2002 г. № 127-ФЗ "О несостоятельности (банкротстве)". Закон обязал всех арбитражных управляющих стать членами создаваемых на основании Закона саморегулируемых организаций арбитражных управляющих. Если в отношении профессиональных участников рынка ценных бумаг от обязательного участия в СРО было решено отказаться, то новый Закон о несостоятельности вернулся к принципу обязательного участия в СРО.</w:t>
      </w:r>
    </w:p>
    <w:p>
      <w:pPr>
        <w:pStyle w:val="2"/>
        <w:ind w:firstLine="709"/>
        <w:rPr/>
      </w:pPr>
      <w:r>
        <w:rPr>
          <w:szCs w:val="24"/>
        </w:rPr>
        <w:t>В.В. Витрянский отмечает, что СРО арбитражных управляющих претендуют на «монополизацию услуг в области антикризисного управления, поскольку не может быть независимых арбитражных управляющих, не являющихся членами ни одной СРО. Здесь можно провести аналогию с адвокатами и их профессиональными объединениями. Как известно, 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 и фактически только адвокаты могут быть представителями организаций в арбитражном суде (см. ч.5 ст.59 АПК РФ). Поэтому, если СРО арбитражных управляющих обладают монополией на оказание услуг в области антикризисного управления, то адвокаты фактически обладают монополией на представительство организаций в суде.»</w:t>
      </w:r>
    </w:p>
    <w:p>
      <w:pPr>
        <w:pStyle w:val="2"/>
        <w:ind w:firstLine="709"/>
        <w:rPr/>
      </w:pPr>
      <w:r>
        <w:rPr>
          <w:szCs w:val="24"/>
        </w:rPr>
        <w:t>Проект федерального закона «О саморегулируемых организациях» (в ред. от 14 октября 2003 г., принятой в первом чтении Государственной Думой Федерального Собрания Российской Федерации) с целью учесть все возможные варианты формирования СРО предложил следующую норму:</w:t>
      </w:r>
    </w:p>
    <w:p>
      <w:pPr>
        <w:pStyle w:val="2"/>
        <w:ind w:firstLine="709"/>
        <w:rPr>
          <w:szCs w:val="24"/>
        </w:rPr>
      </w:pPr>
      <w:r>
        <w:rPr>
          <w:szCs w:val="24"/>
        </w:rPr>
        <w:t>«Участие субъектов предпринимательской или профессиональной деятельности в саморегулируемых организациях является добровольным.</w:t>
      </w:r>
    </w:p>
    <w:p>
      <w:pPr>
        <w:pStyle w:val="2"/>
        <w:ind w:firstLine="709"/>
        <w:rPr/>
      </w:pPr>
      <w:r>
        <w:rPr>
          <w:szCs w:val="24"/>
        </w:rPr>
        <w:t>Федеральными законами могут быть предусмотрены случаи обязательного участия (членства) в саморегулируемых организациях для цели осуществления отдельных видов предпринимательской или профессиональной деятельности.».</w:t>
      </w:r>
    </w:p>
    <w:p>
      <w:pPr>
        <w:pStyle w:val="2"/>
        <w:ind w:firstLine="709"/>
        <w:rPr/>
      </w:pPr>
      <w:r>
        <w:rPr>
          <w:szCs w:val="24"/>
        </w:rPr>
        <w:t>Фактически саморегулируемые организации арбитражных управляющих, формально являясь некоммерческими организациями - субъектами гражданских правоотношений, объединяющие всех арбитражных управляющих и наделенные государством функцией контроля за соблюдением своими членами всего законодательства, а не только стандартов и правил СРО, являются организациями, осуществляющими не саморегулирование, а государственное регулирование.</w:t>
      </w:r>
    </w:p>
    <w:p>
      <w:pPr>
        <w:pStyle w:val="2"/>
        <w:ind w:firstLine="709"/>
        <w:rPr/>
      </w:pPr>
      <w:r>
        <w:rPr>
          <w:szCs w:val="24"/>
        </w:rPr>
        <w:t>В целом следует отметить, что вопрос об обязательности членства в СРО принципиальным образом влияет на механизмы государственного регулирования соответствующего сектора.</w:t>
      </w:r>
    </w:p>
    <w:p>
      <w:pPr>
        <w:pStyle w:val="2"/>
        <w:ind w:firstLine="709"/>
        <w:rPr/>
      </w:pPr>
      <w:r>
        <w:rPr>
          <w:szCs w:val="24"/>
        </w:rPr>
        <w:t>Государство не может отказаться от всех регулятивных функций не передав их в каком-либо виде на рынок. Одновременно необязательное членство в СРО не позволяет государству обеспечить передачу своих функций, поскольку может отставить ряд участников рынка (не являющихся членами СРО) без контроля.</w:t>
      </w:r>
    </w:p>
    <w:p>
      <w:pPr>
        <w:pStyle w:val="2"/>
        <w:ind w:firstLine="709"/>
        <w:rPr/>
      </w:pPr>
      <w:r>
        <w:rPr>
          <w:szCs w:val="24"/>
        </w:rPr>
        <w:t xml:space="preserve">В этой связи соответствующий вопрос об обязательности/необязательности членства в СРО должен решаться на основе оценки рисков отсутствия контроля за отдельными участниками рынка вне СРО. Кроме того, должны также оцениваться выгоды и издержки таких форм членства. </w:t>
      </w:r>
    </w:p>
    <w:p>
      <w:pPr>
        <w:pStyle w:val="Heading1"/>
        <w:spacing w:before="0" w:after="0"/>
        <w:rPr>
          <w:sz w:val="26"/>
          <w:szCs w:val="26"/>
        </w:rPr>
      </w:pPr>
      <w:r>
        <w:rPr>
          <w:sz w:val="26"/>
          <w:szCs w:val="26"/>
        </w:rPr>
      </w:r>
    </w:p>
    <w:p>
      <w:pPr>
        <w:pStyle w:val="Normal"/>
        <w:rPr>
          <w:sz w:val="26"/>
          <w:szCs w:val="26"/>
          <w:highlight w:val="yellow"/>
        </w:rPr>
      </w:pPr>
      <w:r>
        <w:rPr>
          <w:sz w:val="26"/>
          <w:szCs w:val="26"/>
          <w:highlight w:val="yellow"/>
        </w:rPr>
      </w:r>
    </w:p>
    <w:p>
      <w:pPr>
        <w:pStyle w:val="2"/>
        <w:ind w:firstLine="709"/>
        <w:rPr/>
      </w:pPr>
      <w:r>
        <w:rPr>
          <w:szCs w:val="24"/>
        </w:rPr>
        <w:t>Механизмы возмещения ущерба, нанесенного субъектами профессиональной деятельности являются важным элементом эффективной рыночной экономики. В целом любая деятельность связана с риском нанесения ущерба. Отсутствие механизмов гарантирующих возмещение причиненного ущерба не только повышает рыночную неопределенность, но и наносит ущерб экономике в целом.</w:t>
      </w:r>
    </w:p>
    <w:p>
      <w:pPr>
        <w:pStyle w:val="2"/>
        <w:ind w:firstLine="709"/>
        <w:rPr>
          <w:szCs w:val="24"/>
        </w:rPr>
      </w:pPr>
      <w:r>
        <w:rPr>
          <w:szCs w:val="24"/>
        </w:rPr>
        <w:t>На практике существуют два основных механизма возмещения ущерба:</w:t>
      </w:r>
    </w:p>
    <w:p>
      <w:pPr>
        <w:pStyle w:val="2"/>
        <w:ind w:firstLine="709"/>
        <w:rPr>
          <w:szCs w:val="24"/>
        </w:rPr>
      </w:pPr>
      <w:r>
        <w:rPr>
          <w:szCs w:val="24"/>
        </w:rPr>
        <w:t>гражданская ответственность (предусмотренная ГК Российской Федерации));</w:t>
      </w:r>
    </w:p>
    <w:p>
      <w:pPr>
        <w:pStyle w:val="2"/>
        <w:ind w:firstLine="709"/>
        <w:rPr>
          <w:szCs w:val="24"/>
        </w:rPr>
      </w:pPr>
      <w:r>
        <w:rPr>
          <w:szCs w:val="24"/>
        </w:rPr>
        <w:t>страхование.</w:t>
      </w:r>
    </w:p>
    <w:p>
      <w:pPr>
        <w:pStyle w:val="2"/>
        <w:ind w:firstLine="709"/>
        <w:rPr/>
      </w:pPr>
      <w:r>
        <w:rPr>
          <w:szCs w:val="24"/>
        </w:rPr>
        <w:t xml:space="preserve">Следует отметить, что первый механизм, предусматривающий возмещение нанесенного ущерба за счет имущества лица, нанесшего ущерб, не может гарантировать полное возмещение ущерба в случае его значительности. В этой связи, к рассматриваемым в настоящей работе видам деятельности соответствующий механизм не может применяться как основной (хотя он в любом случае является дополнительным). Учитывая значительную величину рисков в деятельности арбитражных управляющих и профессиональных участников рынка ценных бумаг (достигающих сотен миллионов рублей) единственным механизмом, который может гарантировать третьим лицам возмещение ущерба может быть только страхование. </w:t>
      </w:r>
    </w:p>
    <w:p>
      <w:pPr>
        <w:pStyle w:val="2"/>
        <w:ind w:firstLine="709"/>
        <w:rPr/>
      </w:pPr>
      <w:r>
        <w:rPr>
          <w:szCs w:val="24"/>
        </w:rPr>
        <w:t>В целом страхование представляет собой систему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которые формируются из денежных средств, уплачиваемых в виде страховых взносов (страховых премий). Главны стороны таких отношений – страховщик и страхователь.</w:t>
      </w:r>
    </w:p>
    <w:p>
      <w:pPr>
        <w:pStyle w:val="2"/>
        <w:ind w:firstLine="709"/>
        <w:rPr/>
      </w:pPr>
      <w:r>
        <w:rPr>
          <w:szCs w:val="24"/>
        </w:rPr>
        <w:t>В этой связи следует также отличать формы страхования такие как страхование и самострахование. В первом случае страховщиком является специализированная организация, имеющая соответствующую лицензию Минфина России. Во втором случае страховой фонд создается непосредственно страхователем (например: компенсационный фонд).</w:t>
      </w:r>
    </w:p>
    <w:p>
      <w:pPr>
        <w:pStyle w:val="2"/>
        <w:ind w:firstLine="709"/>
        <w:rPr/>
      </w:pPr>
      <w:r>
        <w:rPr>
          <w:szCs w:val="24"/>
        </w:rPr>
        <w:t>Указанные формы различаются также по своим функциональным установкам. Если страхование может использоваться только для покрытия ущерба причиненного случайными действиями (наличие риска), то в случае самострахования могут быть «застрахованы» и отдельные умышленные действия.</w:t>
      </w:r>
    </w:p>
    <w:p>
      <w:pPr>
        <w:pStyle w:val="2"/>
        <w:ind w:firstLine="709"/>
        <w:rPr/>
      </w:pPr>
      <w:r>
        <w:rPr>
          <w:szCs w:val="24"/>
        </w:rPr>
        <w:t xml:space="preserve">Кроме того, следует отдельно отметить такую форму страхования как взаимное страхование. Данная форма является организационной формой страхования при которой страхователь одновременно является членом страхового общества. т.е. объединения страхователей в целях обеспечения взаимопомощи. Участник такого общества одновременно выступает в качестве страхователя и страховщика. </w:t>
      </w:r>
    </w:p>
    <w:p>
      <w:pPr>
        <w:pStyle w:val="2"/>
        <w:ind w:firstLine="709"/>
        <w:rPr/>
      </w:pPr>
      <w:r>
        <w:rPr>
          <w:szCs w:val="24"/>
        </w:rPr>
        <w:t>В условиях когда в Российской Федерации во многих сферах внедряются механизмы саморегулирования и отменяются государственные меры контроля и надзора особую важность приобретает вопрос формирования рыночных механизмов предохранения от ущерба и компенсации ущерба.</w:t>
      </w:r>
    </w:p>
    <w:p>
      <w:pPr>
        <w:pStyle w:val="2"/>
        <w:ind w:firstLine="709"/>
        <w:rPr/>
      </w:pPr>
      <w:r>
        <w:rPr>
          <w:szCs w:val="24"/>
        </w:rPr>
        <w:t xml:space="preserve">Следует отметить общую деталь, что для саморегулируемых организаций, состоящих из отдельных членов потенциальным риском являются действия отдельных членов, причиняющих ущерб. </w:t>
      </w:r>
    </w:p>
    <w:p>
      <w:pPr>
        <w:pStyle w:val="2"/>
        <w:ind w:firstLine="709"/>
        <w:rPr/>
      </w:pPr>
      <w:r>
        <w:rPr>
          <w:szCs w:val="24"/>
        </w:rPr>
        <w:t>Учитывая также тот аспект, что страхование профессиональной ответственности не распространяется на риски умышленных действий застрахованных участников требуется формирование двухуровневой системы страхования рисков.</w:t>
      </w:r>
    </w:p>
    <w:p>
      <w:pPr>
        <w:pStyle w:val="2"/>
        <w:spacing w:lineRule="auto" w:line="288"/>
        <w:rPr>
          <w:sz w:val="26"/>
          <w:szCs w:val="26"/>
          <w:lang w:val="en-US" w:eastAsia="en-US"/>
        </w:rPr>
      </w:pPr>
      <w:r>
        <w:rPr>
          <w:sz w:val="26"/>
          <w:szCs w:val="26"/>
          <w:lang w:val="en-US" w:eastAsia="en-US"/>
        </w:rPr>
        <w:drawing>
          <wp:anchor behindDoc="0" distT="0" distB="0" distL="114935" distR="114935" simplePos="0" locked="0" layoutInCell="0" allowOverlap="1" relativeHeight="178">
            <wp:simplePos x="0" y="0"/>
            <wp:positionH relativeFrom="column">
              <wp:align>center</wp:align>
            </wp:positionH>
            <wp:positionV relativeFrom="paragraph">
              <wp:posOffset>3810</wp:posOffset>
            </wp:positionV>
            <wp:extent cx="6296025" cy="3676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6296025" cy="3676650"/>
                    </a:xfrm>
                    <a:prstGeom prst="rect">
                      <a:avLst/>
                    </a:prstGeom>
                  </pic:spPr>
                </pic:pic>
              </a:graphicData>
            </a:graphic>
          </wp:anchor>
        </w:drawing>
      </w:r>
    </w:p>
    <w:p>
      <w:pPr>
        <w:pStyle w:val="2"/>
        <w:ind w:firstLine="709"/>
        <w:rPr/>
      </w:pPr>
      <w:r>
        <w:rPr>
          <w:szCs w:val="24"/>
        </w:rPr>
        <w:t>На первом уровне сами субъекты рынка страхуют свою ответственность от неумышленного причинения ущерба, а также своим имуществом обеспечивают возмещения иных случаев нанесения ущерба. Одновременно на втором уровне саморегулируемые организации формируют фонды (за счет средств своих членов) для:</w:t>
      </w:r>
    </w:p>
    <w:p>
      <w:pPr>
        <w:pStyle w:val="2"/>
        <w:ind w:firstLine="709"/>
        <w:rPr/>
      </w:pPr>
      <w:r>
        <w:rPr>
          <w:szCs w:val="24"/>
        </w:rPr>
        <w:t>- возмещения рисков, от которых не застрахованы сами участники;</w:t>
      </w:r>
    </w:p>
    <w:p>
      <w:pPr>
        <w:pStyle w:val="2"/>
        <w:ind w:firstLine="709"/>
        <w:rPr>
          <w:szCs w:val="24"/>
        </w:rPr>
      </w:pPr>
      <w:r>
        <w:rPr>
          <w:szCs w:val="24"/>
        </w:rPr>
        <w:t>- дополнительного возмещения по рискам, от которых застрахованы участники.</w:t>
      </w:r>
    </w:p>
    <w:p>
      <w:pPr>
        <w:pStyle w:val="2"/>
        <w:ind w:firstLine="709"/>
        <w:rPr/>
      </w:pPr>
      <w:r>
        <w:rPr>
          <w:szCs w:val="24"/>
        </w:rPr>
        <w:t>Такая система в целом позволяет обеспечить большую надежность и стабильность возмещения ущерба наносимого третьим лицам. Далее рассматриваются аспекты построения соответствующих систем в рамках деятельности арбитражных управляющих и профессиональных участников рынка ценных бумаг.</w:t>
      </w:r>
    </w:p>
    <w:p>
      <w:pPr>
        <w:pStyle w:val="Heading4"/>
        <w:rPr>
          <w:szCs w:val="24"/>
        </w:rPr>
      </w:pPr>
      <w:r>
        <w:rPr>
          <w:szCs w:val="24"/>
        </w:rPr>
      </w:r>
    </w:p>
    <w:p>
      <w:pPr>
        <w:pStyle w:val="Heading3"/>
        <w:ind w:firstLine="540"/>
        <w:jc w:val="center"/>
        <w:rPr/>
      </w:pPr>
      <w:bookmarkStart w:id="21" w:name="__RefHeading___Toc84321679"/>
      <w:bookmarkEnd w:id="21"/>
      <w:r>
        <w:rPr>
          <w:sz w:val="28"/>
          <w:szCs w:val="28"/>
        </w:rPr>
        <w:t>3.2.1. Возмещение ущерба в деятельности саморегулируемых организаций арбитражных управляющих</w:t>
      </w:r>
    </w:p>
    <w:p>
      <w:pPr>
        <w:pStyle w:val="2"/>
        <w:spacing w:lineRule="auto" w:line="288"/>
        <w:ind w:firstLine="709"/>
        <w:rPr>
          <w:sz w:val="26"/>
          <w:szCs w:val="26"/>
          <w:u w:val="single"/>
        </w:rPr>
      </w:pPr>
      <w:r>
        <w:rPr>
          <w:sz w:val="26"/>
          <w:szCs w:val="26"/>
          <w:u w:val="single"/>
        </w:rPr>
      </w:r>
    </w:p>
    <w:p>
      <w:pPr>
        <w:pStyle w:val="2"/>
        <w:ind w:firstLine="709"/>
        <w:rPr/>
      </w:pPr>
      <w:r>
        <w:rPr>
          <w:szCs w:val="24"/>
        </w:rPr>
        <w:t>В соответствии с Законом о банкротстве СРО АУ осуществляет следующие функции:</w:t>
      </w:r>
    </w:p>
    <w:p>
      <w:pPr>
        <w:pStyle w:val="2"/>
        <w:ind w:firstLine="709"/>
        <w:rPr>
          <w:szCs w:val="24"/>
        </w:rPr>
      </w:pPr>
      <w:r>
        <w:rPr>
          <w:szCs w:val="24"/>
        </w:rPr>
        <w:t>- обеспечение соблюдения членами организации законодательства Российской Федерации и правил профессиональной деятельности арбитражного управляющего;</w:t>
      </w:r>
    </w:p>
    <w:p>
      <w:pPr>
        <w:pStyle w:val="2"/>
        <w:ind w:firstLine="709"/>
        <w:rPr>
          <w:szCs w:val="24"/>
        </w:rPr>
      </w:pPr>
      <w:r>
        <w:rPr>
          <w:szCs w:val="24"/>
        </w:rPr>
        <w:t>- защита прав и законных интересов членов организации;</w:t>
      </w:r>
    </w:p>
    <w:p>
      <w:pPr>
        <w:pStyle w:val="2"/>
        <w:ind w:firstLine="709"/>
        <w:rPr/>
      </w:pPr>
      <w:r>
        <w:rPr>
          <w:szCs w:val="24"/>
        </w:rPr>
        <w:t>- обеспечение информационной открытости деятельности арбитражных управляющих, процедур банкротства;</w:t>
      </w:r>
    </w:p>
    <w:p>
      <w:pPr>
        <w:pStyle w:val="2"/>
        <w:ind w:firstLine="709"/>
        <w:rPr/>
      </w:pPr>
      <w:r>
        <w:rPr>
          <w:szCs w:val="24"/>
        </w:rPr>
        <w:t>- содействие повышению уровня профессиональной подготовки членов организации;</w:t>
      </w:r>
    </w:p>
    <w:p>
      <w:pPr>
        <w:pStyle w:val="2"/>
        <w:ind w:firstLine="709"/>
        <w:rPr>
          <w:szCs w:val="24"/>
        </w:rPr>
      </w:pPr>
      <w:r>
        <w:rPr>
          <w:szCs w:val="24"/>
        </w:rPr>
        <w:t>- иные предусмотренные ее уставом и не противоречащие законодательству функции.</w:t>
      </w:r>
    </w:p>
    <w:p>
      <w:pPr>
        <w:pStyle w:val="2"/>
        <w:ind w:firstLine="709"/>
        <w:rPr/>
      </w:pPr>
      <w:r>
        <w:rPr>
          <w:szCs w:val="24"/>
        </w:rPr>
        <w:t>Первой важным аспектом связанным с возможностью СРО АУ защищать права и законные интересы граждан в части возмещения нанесенного субъектами профессиональной (предпринимательской) деятельности ущерба является заложенный в ней конфликт интересов - финансирование деятельности СРО АУ осуществляется за счет имущества управляемых должников.</w:t>
      </w:r>
    </w:p>
    <w:p>
      <w:pPr>
        <w:pStyle w:val="2"/>
        <w:ind w:firstLine="709"/>
        <w:rPr/>
      </w:pPr>
      <w:r>
        <w:rPr>
          <w:szCs w:val="24"/>
        </w:rPr>
        <w:t xml:space="preserve">Учитывая специфику рынка, возможность существования множества СРО АУ данная существенная новация Закона о несостоятельности ставит ряд вопросов, не урегулированных в его положениях. </w:t>
      </w:r>
    </w:p>
    <w:p>
      <w:pPr>
        <w:pStyle w:val="2"/>
        <w:ind w:firstLine="709"/>
        <w:rPr/>
      </w:pPr>
      <w:r>
        <w:rPr>
          <w:szCs w:val="24"/>
        </w:rPr>
        <w:t>Создание организаций арбитражных управляющих в форме некоммерческой организации подразумевает, что такая организация осуществляет свою деятельность за счет членских взносов, причем в организации не может быть менее 100 арбитражных управляющих (пункт 2 статьи 21). Введение норматива финансового обеспечения для арбитражного управляющего в размере не менее 50 тыс. руб. на каждого члена организации подразумевает достаточно серьезную финансовую базу как организации, так и самого арбитражного управляющего. Одновременно закон о несостоятельности продолжил идею проверки СРО соблюдения своими членами не только стандартов, выработанных самой СРО, но и законодательства в целом. Пункт 3 статьи 21 Закона, определяющий функции СРО, в качестве первой обозначает функцию обеспечения соблюдения своими членами законодательства РФ, а уже затем правил профессиональной деятельности арбитражного управляющего. Кроме того, отметим, что правила проведения СРО арбитражных управляющих проверки деятельности своих членов согласно пункту 2 статьи 29 Закона о несостоятельности разрабатываются не каждой саморегулируемой организацией самостоятельно, а Правительством РФ. Вместе с тем, правила, разработанные Правительством (постановление Правительства РФ от 25 июня 2003 г. № 366 «Об утверждении Правил проведения саморегулируемой организацией арбитражных управляющих проверки деятельности своих членов»), во многом отсылают именно к внутренним документам СРО.</w:t>
      </w:r>
    </w:p>
    <w:p>
      <w:pPr>
        <w:pStyle w:val="2"/>
        <w:ind w:firstLine="709"/>
        <w:rPr/>
      </w:pPr>
      <w:r>
        <w:rPr>
          <w:szCs w:val="24"/>
        </w:rPr>
        <w:t xml:space="preserve">В этой связи СРО АУ одновременно контролирует деятельность арбитражных управляющих – своих членов, и, существует за их взносы (ведь СРО не занимается какой-либо другой деятельностью). В этой связи порожден конфликт интересов в СРО - в части применения мер административного воздействия к своим арбитражным управляющим, за то что они, возможно не в полной мере соблюдают законодательство РФ. Если исключать за грубые законодательные нарушения - количество членов организации уменьшится, если станет меньше 100, то перестанет существовать и сама организация. </w:t>
      </w:r>
    </w:p>
    <w:p>
      <w:pPr>
        <w:pStyle w:val="2"/>
        <w:ind w:firstLine="709"/>
        <w:rPr/>
      </w:pPr>
      <w:r>
        <w:rPr>
          <w:szCs w:val="24"/>
        </w:rPr>
        <w:t>В тоже время соответствующая проблема может быть решена путем стимулирования создания крупных СРО. Мелкие СРО АУ будут либо уступать в профессиональном качестве арбитражных управляющих, либо вообще прекратят свое существование.</w:t>
      </w:r>
    </w:p>
    <w:p>
      <w:pPr>
        <w:pStyle w:val="Heading4"/>
        <w:rPr/>
      </w:pPr>
      <w:r>
        <w:rPr/>
        <w:t>Страхование ответственности</w:t>
      </w:r>
    </w:p>
    <w:p>
      <w:pPr>
        <w:pStyle w:val="2"/>
        <w:ind w:firstLine="709"/>
        <w:rPr>
          <w:b/>
          <w:b/>
          <w:szCs w:val="24"/>
        </w:rPr>
      </w:pPr>
      <w:r>
        <w:rPr>
          <w:b/>
          <w:szCs w:val="24"/>
        </w:rPr>
        <w:t>Мировой опыт</w:t>
        <w:tab/>
      </w:r>
    </w:p>
    <w:p>
      <w:pPr>
        <w:pStyle w:val="2"/>
        <w:ind w:firstLine="709"/>
        <w:rPr/>
      </w:pPr>
      <w:r>
        <w:rPr>
          <w:szCs w:val="24"/>
        </w:rPr>
        <w:t xml:space="preserve">Обязательное страхование профессиональной ответственности арбитражных управляющих не предусмотрено законодательствами Нидерландов, Германии и Италии.  Законодательствами Бельгии, Франции, Великобритании и США такое страхование предусмотрено. В то же время следует отметить, что, например в Германии  существуют общие положения о страховании ответственности юристов и бухгалтеров, которые как правило и назначаются арбитражными управляющими. </w:t>
      </w:r>
    </w:p>
    <w:p>
      <w:pPr>
        <w:pStyle w:val="2"/>
        <w:ind w:firstLine="709"/>
        <w:rPr/>
      </w:pPr>
      <w:r>
        <w:rPr>
          <w:szCs w:val="24"/>
        </w:rPr>
        <w:t>В соответствии с законодательством Бельгии существует несколько видов ответственности управляющих и администраторов:</w:t>
      </w:r>
    </w:p>
    <w:p>
      <w:pPr>
        <w:pStyle w:val="2"/>
        <w:ind w:firstLine="709"/>
        <w:rPr>
          <w:szCs w:val="24"/>
        </w:rPr>
      </w:pPr>
      <w:r>
        <w:rPr>
          <w:szCs w:val="24"/>
        </w:rPr>
        <w:t>- ответственность перед третьими лицами;</w:t>
      </w:r>
    </w:p>
    <w:p>
      <w:pPr>
        <w:pStyle w:val="2"/>
        <w:ind w:firstLine="709"/>
        <w:rPr>
          <w:szCs w:val="24"/>
        </w:rPr>
      </w:pPr>
      <w:r>
        <w:rPr>
          <w:szCs w:val="24"/>
        </w:rPr>
        <w:t>- ответственность перед должником;</w:t>
      </w:r>
    </w:p>
    <w:p>
      <w:pPr>
        <w:pStyle w:val="2"/>
        <w:ind w:firstLine="709"/>
        <w:rPr>
          <w:szCs w:val="24"/>
        </w:rPr>
      </w:pPr>
      <w:r>
        <w:rPr>
          <w:szCs w:val="24"/>
        </w:rPr>
        <w:t>- ответственность перед кредиторами.</w:t>
      </w:r>
    </w:p>
    <w:p>
      <w:pPr>
        <w:pStyle w:val="2"/>
        <w:ind w:firstLine="709"/>
        <w:rPr/>
      </w:pPr>
      <w:r>
        <w:rPr>
          <w:szCs w:val="24"/>
        </w:rPr>
        <w:t>В период банкротства управляющий может принять решение о заключении и ведении определенных контрактов, если это представляется необходимым для деятельности банкрота. В случае конкордата ответственность за ведение контрактов остается за руководством самой компании, поскольку администратор, как правило, не имеет полномочий принимать такие решения. Исполнение этих контрактов может повлечь возникновение новых долгов. Если другая сторона договора не получит оплату своих работ/услуг, она не может подать на управляющего или администратора в суд, если не докажет, что он превысил свои должностные полномочия (например, заключил контракт без требуемого разрешения) или допустил гражданско-правовое правонарушение.</w:t>
      </w:r>
    </w:p>
    <w:p>
      <w:pPr>
        <w:pStyle w:val="2"/>
        <w:ind w:firstLine="709"/>
        <w:rPr/>
      </w:pPr>
      <w:r>
        <w:rPr>
          <w:szCs w:val="24"/>
        </w:rPr>
        <w:t>Управляющий и администратор отвечают перед должником за все действия, совершенные в период банкротства/конкордата. Их действия должны быть обоснованными и подробно излагаться в соответствующих отчетах.</w:t>
      </w:r>
    </w:p>
    <w:p>
      <w:pPr>
        <w:pStyle w:val="2"/>
        <w:ind w:firstLine="709"/>
        <w:rPr/>
      </w:pPr>
      <w:r>
        <w:rPr>
          <w:szCs w:val="24"/>
        </w:rPr>
        <w:t>Кредиторы могут при определенных условиях предпринять действия против управляющего или администратора, если сочтут, что в результате его ошибочных действий они получают оплату долгов в размере меньше того, на который они рассчитывали.</w:t>
      </w:r>
    </w:p>
    <w:p>
      <w:pPr>
        <w:pStyle w:val="2"/>
        <w:ind w:firstLine="709"/>
        <w:rPr/>
      </w:pPr>
      <w:r>
        <w:rPr>
          <w:szCs w:val="24"/>
        </w:rPr>
        <w:t>В процедуре конкордата администратор обязан страховать свою профессиональную ответственность. Коммерческий суд сам проверит достаточность страховки назначенного им администратора. Сумма страхового покрытия определяется для каждого конкретного случая отдельно, в соответствии с важностью конкордата. Она может покрывать иски против администратора не только в Бельгии, но также и за рубежом, когда это необходимо. Если во время конкордата произойдет какое-то важное событие, изменяющее уровень риска, принятого администратором, суд потребует от него изменить условия страховки в связи с этим. Премия, выплачивая страховым компаниям, образует часть расходов администратора, которые он несет во время конкордата.</w:t>
      </w:r>
    </w:p>
    <w:p>
      <w:pPr>
        <w:pStyle w:val="2"/>
        <w:ind w:firstLine="709"/>
        <w:rPr/>
      </w:pPr>
      <w:r>
        <w:rPr>
          <w:szCs w:val="24"/>
        </w:rPr>
        <w:t>В процедуре банкротства управляющий обязан застраховать себя на случай банкротства либо просто путем распространения своей страховки профессиональной ответственности юриста на этот случай либо через оформление нового страхового полиса на случаи банкротства. Сумма страхового покрытия также варьируется в зависимости от важности банкротства, и премия также считается частью расходов по банкротству.</w:t>
      </w:r>
    </w:p>
    <w:p>
      <w:pPr>
        <w:pStyle w:val="2"/>
        <w:ind w:firstLine="709"/>
        <w:rPr/>
      </w:pPr>
      <w:r>
        <w:rPr>
          <w:szCs w:val="24"/>
        </w:rPr>
        <w:t>Законодательством Франции  предусмотрено страхование ответственности арбитражных управляющих. Управляющим необходимо платить два вида вступительных взносов: в систему профессионального страхования и в гарантийный фонд.</w:t>
      </w:r>
    </w:p>
    <w:p>
      <w:pPr>
        <w:pStyle w:val="2"/>
        <w:ind w:firstLine="709"/>
        <w:rPr/>
      </w:pPr>
      <w:r>
        <w:rPr>
          <w:szCs w:val="24"/>
        </w:rPr>
        <w:t>В соответствии со статьей 35 Акта n° 85-99 от 25 января 1985 г. каждый управляющий (‘administrateur judiciaire’), зарегистрированный в национальном списке, а также каждый ликвидатор (‘mandataire liquidateur’), зарегистрированный в региональном списке, должен застраховать свою профессиональную гражданскую ответственность, а также быть застрахованным от небрежности или ошибки, допущенных в ходе выполнения своего мандата.</w:t>
      </w:r>
    </w:p>
    <w:p>
      <w:pPr>
        <w:pStyle w:val="2"/>
        <w:ind w:firstLine="709"/>
        <w:rPr/>
      </w:pPr>
      <w:r>
        <w:rPr>
          <w:szCs w:val="24"/>
        </w:rPr>
        <w:t>Вступление осуществляется через посредника гарантийного фонда (‘caisse de garantie’). Гарантийный фонд предусмотрен статьей 34 того же Акта. Он представляет собой юридическое лицо, управляемое его участниками и специально занимающееся вопросами выплаты средств, оплаты счетов или ценностей, находящихся во владении или управлении каждого управляющего, зарегистрированного в национальном списке, и каждого ликвидатора. В качестве агента государства в гарантийный фонд назначается сотрудник прокуратуры. Участие в этом фонде обязательно для всех управляющих, зарегистрированных в национальном списке, и для всех ликвидаторов. Средства фонда образуются за счет ежегодных взносов участником. Сам фонд должен оформить страхование от всех рисков, вытекающих из применения законодательства.</w:t>
      </w:r>
    </w:p>
    <w:p>
      <w:pPr>
        <w:pStyle w:val="2"/>
        <w:ind w:firstLine="709"/>
        <w:rPr/>
      </w:pPr>
      <w:r>
        <w:rPr>
          <w:szCs w:val="24"/>
        </w:rPr>
        <w:t>Суммы взносов должны быть достаточными для покрытия всех издержек, связанных с функционированием и юридическими обязанностями фонда (включая обязательное страхование фонда и его отдельных участников).</w:t>
      </w:r>
    </w:p>
    <w:p>
      <w:pPr>
        <w:pStyle w:val="2"/>
        <w:ind w:firstLine="709"/>
        <w:rPr/>
      </w:pPr>
      <w:r>
        <w:rPr>
          <w:szCs w:val="24"/>
        </w:rPr>
        <w:t>В соответствии с разделом 390(3) Закона о несостоятельности Великобритании, который предусматривает условия осуществления деятельности практикующего специалиста по несостоятельности, никакое лицо не будет иметь право действовать в отношении другого лица, пока применительно к надлежащему выполнению его функций не будет предоставлено обеспечение (для Шотландии - поручительство). Такое обеспечение или поручительство должно отвечать установленным  законодательством требованиям. В соответствии с правилами в отношении практикующих специалистов по несостоятельности, требования в отношении обеспечения или поручительства, гарантирующего надлежащее выполнение функций практикующего специалиста по несостоятельности, таковы:</w:t>
      </w:r>
    </w:p>
    <w:p>
      <w:pPr>
        <w:pStyle w:val="2"/>
        <w:ind w:firstLine="709"/>
        <w:rPr/>
      </w:pPr>
      <w:r>
        <w:rPr>
          <w:szCs w:val="24"/>
        </w:rPr>
        <w:t>на момент назначения практикующего специалиста по несостоятельности существует действительная гарантия, по которой поручитель отвечает в пределах общей оценочной неустойки (penalty sum) в размере 250 000 ф. ст.;</w:t>
      </w:r>
    </w:p>
    <w:p>
      <w:pPr>
        <w:pStyle w:val="2"/>
        <w:ind w:firstLine="709"/>
        <w:rPr/>
      </w:pPr>
      <w:r>
        <w:rPr>
          <w:szCs w:val="24"/>
        </w:rPr>
        <w:t>применительно к этой гарантии, начиная с момента, когда практикующий специалист по несостоятельности назначается для осуществления своих функций в отношении какого-либо лица, предусмотрена конкретная оценочная неустойка (penalty) в отношении практикующего специалиста, действующего по отношению к указанному выше лицу, в соответствии с которой предусматривается конкретная сумма оценочной неустойки в размере, не меньшем, чем расчетная стоимость активов такого лица;</w:t>
      </w:r>
    </w:p>
    <w:p>
      <w:pPr>
        <w:pStyle w:val="2"/>
        <w:ind w:firstLine="709"/>
        <w:rPr/>
      </w:pPr>
      <w:r>
        <w:rPr>
          <w:szCs w:val="24"/>
        </w:rPr>
        <w:t>в тех случаях, когда в любой момент времени до того, как практикующий специалист выполнит свои обязательства или функции в связи с действиями по отношению к указанному выше лицу, он сочтет, что стоимость активов, образующих имущественную массу такого лица, превышает сумму оценочной неустойки в соответствии с установленной конкретной оценочной неустойки, при том, что такая сумма неустойки меньше 5 млн. ф. ст., практикующий специалист обеспечивает/предоставляет дополнительную конкретную оценочную неустойку в связи с осуществлением им действий по отношению к такому лицу, так чтобы сумма такой оценочной неустойки была не меньше, чем меньшая из двух величин, а именно: такой более высокой стоимости активов или 5 млн. ф. ст.</w:t>
      </w:r>
    </w:p>
    <w:p>
      <w:pPr>
        <w:pStyle w:val="2"/>
        <w:ind w:firstLine="709"/>
        <w:rPr/>
      </w:pPr>
      <w:r>
        <w:rPr>
          <w:szCs w:val="24"/>
        </w:rPr>
        <w:t>В соответствии с законодательством о банкротстве США управляющий обязан оформить общее страхование профессиональной ответственности и особое страховое покрытие ответственности, связанной с управлением конкурсной массой должника.</w:t>
      </w:r>
    </w:p>
    <w:p>
      <w:pPr>
        <w:pStyle w:val="2"/>
        <w:ind w:firstLine="709"/>
        <w:rPr>
          <w:szCs w:val="24"/>
        </w:rPr>
      </w:pPr>
      <w:r>
        <w:rPr>
          <w:szCs w:val="24"/>
        </w:rPr>
        <w:t>Статья 322 Кодекса законов о банкротстве предусматривает, что, прежде чем приступить к исполнению своих профессиональных обязанностей, управляющий обязан депонировать в суде залог в пользу Соединенных Штатов в качестве гарантии добросовестного исполнения своих профессиональных обязанностей. Управляющий не отвечает лично или таким своим залогом в пользу Соединенных Штатов за какие-либо штрафные санкции, наложенные на должника, или конфискацию имущества должника. Взыскание такого залога управляющего не может осуществляться по истечении двух лет после даты освобождения его от обязанностей управляющего.</w:t>
      </w:r>
    </w:p>
    <w:p>
      <w:pPr>
        <w:pStyle w:val="2"/>
        <w:ind w:firstLine="709"/>
        <w:rPr>
          <w:szCs w:val="24"/>
        </w:rPr>
      </w:pPr>
      <w:r>
        <w:rPr>
          <w:szCs w:val="24"/>
        </w:rPr>
      </w:r>
    </w:p>
    <w:p>
      <w:pPr>
        <w:pStyle w:val="2"/>
        <w:ind w:firstLine="709"/>
        <w:rPr>
          <w:b/>
          <w:b/>
          <w:szCs w:val="24"/>
        </w:rPr>
      </w:pPr>
      <w:r>
        <w:rPr>
          <w:b/>
          <w:szCs w:val="24"/>
        </w:rPr>
        <w:t>Российская практика</w:t>
      </w:r>
    </w:p>
    <w:p>
      <w:pPr>
        <w:pStyle w:val="2"/>
        <w:ind w:firstLine="709"/>
        <w:rPr/>
      </w:pPr>
      <w:r>
        <w:rPr>
          <w:szCs w:val="24"/>
        </w:rPr>
        <w:t xml:space="preserve">В Федеральном законе от 6 января 1998 г. № 6-ФЗ «О несостоятельности (банкротстве)» отсутствовали нормы, регулирующие правовую ответственность арбитражного управляющего при исполнении его профессиональных обязанностей. Требования, предъявляемые к кандидату на должность арбитражного управляющего, были настолько формальными, что им мог стать практически любой желающий. В соответствии с существовавшими требованиями он должен был быть индивидуальным предпринимателем без образования юридического лица, иметь аттестат арбитражного управляющего, лицензию и быть включенным в реестр. Наличие указанных способов обеспечения исполнения АУ своих обязательств является безусловно положительной стороной нового закона. </w:t>
      </w:r>
    </w:p>
    <w:p>
      <w:pPr>
        <w:pStyle w:val="2"/>
        <w:ind w:firstLine="709"/>
        <w:rPr/>
      </w:pPr>
      <w:r>
        <w:rPr>
          <w:szCs w:val="24"/>
        </w:rPr>
        <w:t>Законом о банкротстве предусматриваются следующие способы обеспечения исполнения арбитражным управляющим своих обязательств, в том числе в случае профессиональной ответственности:</w:t>
      </w:r>
    </w:p>
    <w:p>
      <w:pPr>
        <w:pStyle w:val="2"/>
        <w:ind w:firstLine="709"/>
        <w:rPr/>
      </w:pPr>
      <w:r>
        <w:rPr>
          <w:szCs w:val="24"/>
        </w:rPr>
        <w:t xml:space="preserve">1) заключение в соответствии с требованиями закона о банкротстве </w:t>
      </w:r>
      <w:r>
        <w:rPr>
          <w:b/>
          <w:bCs/>
          <w:szCs w:val="24"/>
        </w:rPr>
        <w:t>договора страхования ответственности</w:t>
      </w:r>
      <w:r>
        <w:rPr>
          <w:szCs w:val="24"/>
        </w:rPr>
        <w:t xml:space="preserve"> на случай причинения убытков лицам, участвующим в деле о банкротстве (не менее чем на год, минимальная страховая сумма – 3 млн руб.) независимо от наличия у арбитражного управляющего работы. Федеральным законом «О несостоятельности (банкротстве)» предусматривается обязательное страхование профессиональной ответственности членов саморегулируемых организаций. </w:t>
      </w:r>
    </w:p>
    <w:p>
      <w:pPr>
        <w:pStyle w:val="2"/>
        <w:ind w:firstLine="709"/>
        <w:rPr/>
      </w:pPr>
      <w:r>
        <w:rPr>
          <w:szCs w:val="24"/>
        </w:rPr>
        <w:t>Согласно закону о банкротстве договор страхования ответственности признается формой финансового  обеспечения  ответственности  арбитражного управляющего и должен быть заключен на срок не менее чем год с его обязательным последующим возобновлением на тот же срок;</w:t>
      </w:r>
    </w:p>
    <w:p>
      <w:pPr>
        <w:pStyle w:val="2"/>
        <w:ind w:firstLine="709"/>
        <w:rPr/>
      </w:pPr>
      <w:r>
        <w:rPr>
          <w:szCs w:val="24"/>
        </w:rPr>
        <w:t xml:space="preserve">2) </w:t>
      </w:r>
      <w:r>
        <w:rPr>
          <w:b/>
          <w:bCs/>
          <w:szCs w:val="24"/>
        </w:rPr>
        <w:t>дополнительное страхование ответственности</w:t>
      </w:r>
      <w:r>
        <w:rPr>
          <w:szCs w:val="24"/>
        </w:rPr>
        <w:t xml:space="preserve"> арбитражного управляющего в течение десяти дней с даты его утверждения арбитражным судом по делу о банкротстве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а именно:</w:t>
      </w:r>
    </w:p>
    <w:p>
      <w:pPr>
        <w:pStyle w:val="2"/>
        <w:ind w:firstLine="709"/>
        <w:rPr/>
      </w:pPr>
      <w:r>
        <w:rPr>
          <w:szCs w:val="24"/>
        </w:rPr>
        <w:t>три процента балансовой стоимости активов должника, превышающей сто миллионов рублей, при балансовой стоимости активов должника от ста до трехсот миллионов рублей;</w:t>
      </w:r>
    </w:p>
    <w:p>
      <w:pPr>
        <w:pStyle w:val="2"/>
        <w:ind w:firstLine="709"/>
        <w:rPr/>
      </w:pPr>
      <w:r>
        <w:rPr>
          <w:szCs w:val="24"/>
        </w:rPr>
        <w:t>шесть миллионов рублей и два процента балансовой стоимости активов должника, превышающей триста миллионов  рублей, при балансовой стоимости активов должника от трехсот миллионов рублей до одного миллиарда рублей;</w:t>
      </w:r>
    </w:p>
    <w:p>
      <w:pPr>
        <w:pStyle w:val="2"/>
        <w:ind w:firstLine="709"/>
        <w:rPr/>
      </w:pPr>
      <w:r>
        <w:rPr>
          <w:szCs w:val="24"/>
        </w:rPr>
        <w:t>двадцать миллионов рублей и один процент балансовой стоимости активов должника, превышающей один миллиард рублей, при балансовой стоимости активов должника более чем один миллиард рублей.</w:t>
      </w:r>
    </w:p>
    <w:p>
      <w:pPr>
        <w:pStyle w:val="2"/>
        <w:ind w:firstLine="709"/>
        <w:rPr/>
      </w:pPr>
      <w:r>
        <w:rPr>
          <w:szCs w:val="24"/>
        </w:rPr>
        <w:t xml:space="preserve">3)  </w:t>
      </w:r>
      <w:r>
        <w:rPr>
          <w:b/>
          <w:bCs/>
          <w:szCs w:val="24"/>
        </w:rPr>
        <w:t>наличие компенсационного фонда или имущества у общества взаимного страхования</w:t>
      </w:r>
      <w:r>
        <w:rPr>
          <w:szCs w:val="24"/>
        </w:rPr>
        <w:t>, которые формируются исключительно в денежной форме за счет взносов членов в размере не менее чем пятьдесят тысяч рублей на каждого члена.</w:t>
      </w:r>
    </w:p>
    <w:p>
      <w:pPr>
        <w:pStyle w:val="2"/>
        <w:ind w:firstLine="709"/>
        <w:rPr/>
      </w:pPr>
      <w:r>
        <w:rPr>
          <w:szCs w:val="24"/>
        </w:rPr>
        <w:t>На средства компенсационных фондов или имущество общества взаимного страхования не может быть обращено взыскание по обязательствам саморегулируемой организации, а также по обязательствам арбитражных управляющих, если возникновение таких обязательств не было связано с осуществлением предусмотренной законом о банкротстве деятельности.</w:t>
      </w:r>
    </w:p>
    <w:p>
      <w:pPr>
        <w:pStyle w:val="2"/>
        <w:ind w:firstLine="709"/>
        <w:rPr/>
      </w:pPr>
      <w:r>
        <w:rPr>
          <w:szCs w:val="24"/>
        </w:rPr>
        <w:t>Условия и порядок размещения средств компенсационных фондов и обществ взаимного страхования саморегулируемых организаций арбитражных управляющих, а также порядок расходования указанных средств в соответствии с целевым назначением, рекомендации о ликвидности включаемых в такие фонды активов, об их составе и о структуре устанавливаются Правительством Российской Федерации.</w:t>
      </w:r>
    </w:p>
    <w:p>
      <w:pPr>
        <w:pStyle w:val="2"/>
        <w:ind w:firstLine="709"/>
        <w:rPr/>
      </w:pPr>
      <w:r>
        <w:rPr>
          <w:szCs w:val="24"/>
        </w:rPr>
        <w:t xml:space="preserve">В соответствии с постановлением Правительства Российской Федерации «Об утверждении Временного положения о размещении и расходовании средств компенсационных фондов саморегулируемых организаций арбитражных управляющих» средства компенсационных фондов могут быть размещены только на расчетном счете в одной кредитной организации. </w:t>
      </w:r>
    </w:p>
    <w:p>
      <w:pPr>
        <w:pStyle w:val="2"/>
        <w:ind w:firstLine="709"/>
        <w:rPr>
          <w:szCs w:val="24"/>
        </w:rPr>
      </w:pPr>
      <w:r>
        <w:rPr>
          <w:szCs w:val="24"/>
        </w:rPr>
        <w:t xml:space="preserve">Учитывая вышеизложенное целью использования указанных средств является компенсация убытков, причиненных третьим лица действиями арбитражных управляющих – членов СРО, формирующей фондов. Следует отметить, что указанные действия могут быть как умышленные, так и неумышленные. </w:t>
      </w:r>
    </w:p>
    <w:p>
      <w:pPr>
        <w:pStyle w:val="2"/>
        <w:ind w:firstLine="709"/>
        <w:rPr>
          <w:szCs w:val="24"/>
        </w:rPr>
      </w:pPr>
      <w:r>
        <w:rPr>
          <w:szCs w:val="24"/>
        </w:rPr>
      </w:r>
    </w:p>
    <w:p>
      <w:pPr>
        <w:pStyle w:val="Heading3"/>
        <w:ind w:firstLine="540"/>
        <w:jc w:val="center"/>
        <w:rPr/>
      </w:pPr>
      <w:bookmarkStart w:id="22" w:name="__RefHeading___Toc84321680"/>
      <w:bookmarkEnd w:id="22"/>
      <w:r>
        <w:rPr>
          <w:sz w:val="28"/>
          <w:szCs w:val="28"/>
        </w:rPr>
        <w:t>3.2.2. Возмещение ущерба в деятельности саморегулируемых организаций профессиональных участников рынка ценных бумаг</w:t>
      </w:r>
    </w:p>
    <w:p>
      <w:pPr>
        <w:pStyle w:val="2"/>
        <w:ind w:firstLine="709"/>
        <w:rPr/>
      </w:pPr>
      <w:r>
        <w:rPr>
          <w:szCs w:val="24"/>
        </w:rPr>
        <w:t>В соответствии с Федеральным законом «О рынке ценных бумаг» саморегулируемой организацией профессиональных участников рынка ценных бумаг  именуется добровольное объединение профессиональных участников рынка ценных бумаг, действующее в соответствии с указанным законом и функционирующее на принципах некоммерческой организации.</w:t>
      </w:r>
    </w:p>
    <w:p>
      <w:pPr>
        <w:pStyle w:val="2"/>
        <w:ind w:firstLine="709"/>
        <w:rPr>
          <w:szCs w:val="24"/>
        </w:rPr>
      </w:pPr>
      <w:r>
        <w:rPr>
          <w:bCs/>
          <w:szCs w:val="24"/>
        </w:rPr>
        <w:t>Закон «О рынке ценных бумаг» не содержит перечня случаев, когда профессиональные участники рынка ценных бумаг обязаны объединяться в саморегулируемые организации. Как было отмечено выше членство в таких саморегулируемых организациях – добровольное.</w:t>
      </w:r>
    </w:p>
    <w:p>
      <w:pPr>
        <w:pStyle w:val="2"/>
        <w:ind w:firstLine="709"/>
        <w:rPr/>
      </w:pPr>
      <w:r>
        <w:rPr>
          <w:szCs w:val="24"/>
        </w:rPr>
        <w:t xml:space="preserve">Тем не менее ФКЦБ России (постановление ФКЦБ России от 19 июня 1998 г. № 24 «Об утверждении положения о лицензировании деятельности по ведению реестра владельцев именных ценных бумаг») установлено, что обязательным условием для получения (продления) лицензии на осуществление деятельности по ведению реестра владельцев именных ценных бумаг является членство заявителя в саморегулируемой организации, объединяющей профессиональных участников рынка ценных бумаг, осуществляющих деятельность по ведению реестров владельцев именных ценных бумаг, а также наличие ходатайства саморегулируемой организации на выдачу (продление) лицензии в лицензирующих органах. </w:t>
      </w:r>
    </w:p>
    <w:p>
      <w:pPr>
        <w:pStyle w:val="2"/>
        <w:ind w:firstLine="709"/>
        <w:rPr/>
      </w:pPr>
      <w:r>
        <w:rPr>
          <w:szCs w:val="24"/>
        </w:rPr>
        <w:t>Следует отметить, что профессиональный участник рынка ценных бумаг, в отличие от арбитражных управляющих, может быть членом нескольких саморегулируемых организаций в соответствии с условиями совмещения видов профессиональной деятельности на рынке ценных бумаг, если иное не установлено нормативными актами Федеральной комиссии по рынку ценных бумаг (постановление ФКЦБ России от 1 июля 1997 г. № 24 «Об утверждении положения о саморегулируемых организациях профессиональных участников рынка ценных бумаг и положения о лицензировании саморегулируемых организаций профессиональных участников рынка ценных бумаг»).</w:t>
      </w:r>
    </w:p>
    <w:p>
      <w:pPr>
        <w:pStyle w:val="2"/>
        <w:spacing w:lineRule="auto" w:line="288"/>
        <w:ind w:firstLine="709"/>
        <w:rPr>
          <w:b/>
          <w:b/>
          <w:bCs/>
          <w:sz w:val="26"/>
          <w:szCs w:val="26"/>
        </w:rPr>
      </w:pPr>
      <w:r>
        <w:rPr>
          <w:b/>
          <w:bCs/>
          <w:sz w:val="26"/>
          <w:szCs w:val="26"/>
        </w:rPr>
      </w:r>
    </w:p>
    <w:p>
      <w:pPr>
        <w:pStyle w:val="Heading4"/>
        <w:rPr/>
      </w:pPr>
      <w:r>
        <w:rPr/>
        <w:t>Страхование ответственности</w:t>
      </w:r>
    </w:p>
    <w:p>
      <w:pPr>
        <w:pStyle w:val="2"/>
        <w:ind w:firstLine="709"/>
        <w:rPr>
          <w:b/>
          <w:b/>
          <w:szCs w:val="24"/>
        </w:rPr>
      </w:pPr>
      <w:r>
        <w:rPr>
          <w:b/>
          <w:szCs w:val="24"/>
        </w:rPr>
        <w:t>Мировой опыт</w:t>
      </w:r>
    </w:p>
    <w:p>
      <w:pPr>
        <w:pStyle w:val="2"/>
        <w:ind w:firstLine="709"/>
        <w:rPr/>
      </w:pPr>
      <w:r>
        <w:rPr>
          <w:szCs w:val="24"/>
        </w:rPr>
        <w:t xml:space="preserve">Относительно страхования ответственности профессиональных участников рынка ценных бумаг необходимо отметить, что несмотря на то, что ни на одном развитом рынке нет обязательного страхования подобных рисков, в США и Южной Америке - 100%, а в Европе - 75 - 80% финансовых институтов имеют страховое покрытие. В группе с развитыми фондовыми рынками стран практикуются компенсационные фонды, частное страхование, индивидуальные методы защиты, схемы защиты коллективных инвестиций, гарантийные фонды для защиты от риска клиринга и расчетов. </w:t>
      </w:r>
    </w:p>
    <w:p>
      <w:pPr>
        <w:pStyle w:val="2"/>
        <w:ind w:firstLine="709"/>
        <w:rPr/>
      </w:pPr>
      <w:r>
        <w:rPr>
          <w:szCs w:val="24"/>
        </w:rPr>
        <w:t xml:space="preserve">В рамках частного страхования брокеры, действующие индивидуально или коллективно, страхуют своих клиентов в страховых компаниях от мошенничества, халатности, утери документов и т.п. Преимущества этого метода в его простоте, дополнительном контроле со стороны страховой компании, а недостатки - в значительных затратах, предельном уровне страховых выплат и множестве исключений из правил. </w:t>
      </w:r>
    </w:p>
    <w:p>
      <w:pPr>
        <w:pStyle w:val="2"/>
        <w:ind w:firstLine="709"/>
        <w:rPr>
          <w:szCs w:val="24"/>
        </w:rPr>
      </w:pPr>
      <w:r>
        <w:rPr>
          <w:szCs w:val="24"/>
        </w:rPr>
        <w:t xml:space="preserve">Клиент может договориться с брокером и о применении индивидуальных методов защиты (залог, передача активов на ответственное хранение и др.). Тем самым удается учесть предпочтения клиента, но это довольно дорого ему обходится. Да и далеко не всегда индивидуальные договоренности оказываются эффективными. </w:t>
      </w:r>
    </w:p>
    <w:p>
      <w:pPr>
        <w:pStyle w:val="2"/>
        <w:ind w:firstLine="709"/>
        <w:rPr>
          <w:szCs w:val="24"/>
        </w:rPr>
      </w:pPr>
      <w:r>
        <w:rPr>
          <w:szCs w:val="24"/>
        </w:rPr>
      </w:r>
    </w:p>
    <w:p>
      <w:pPr>
        <w:pStyle w:val="2"/>
        <w:ind w:firstLine="709"/>
        <w:rPr>
          <w:b/>
          <w:b/>
          <w:szCs w:val="24"/>
        </w:rPr>
      </w:pPr>
      <w:r>
        <w:rPr>
          <w:b/>
          <w:szCs w:val="24"/>
        </w:rPr>
        <w:t>Российская практика</w:t>
      </w:r>
    </w:p>
    <w:p>
      <w:pPr>
        <w:pStyle w:val="2"/>
        <w:ind w:firstLine="709"/>
        <w:rPr>
          <w:b/>
          <w:b/>
          <w:szCs w:val="24"/>
        </w:rPr>
      </w:pPr>
      <w:r>
        <w:rPr>
          <w:b/>
          <w:bCs/>
          <w:szCs w:val="24"/>
        </w:rPr>
        <w:t>Закон о рынке ценных бумаг не содержит положений об обязанности профессиональных участников рынка ценных бумаг страховать ответственность.</w:t>
      </w:r>
    </w:p>
    <w:p>
      <w:pPr>
        <w:pStyle w:val="2"/>
        <w:ind w:firstLine="709"/>
        <w:rPr/>
      </w:pPr>
      <w:r>
        <w:rPr>
          <w:szCs w:val="24"/>
        </w:rPr>
        <w:t xml:space="preserve">В соответствии с  Федеральным законом «О защите прав и законных интересов инвесторов на рынке ценных бумаг» в целях возмещения понесенного инвесторами - физическими лицами ущерба в результате деятельности профессиональных участников - участников (членов) саморегулируемой организации саморегулируемая организация </w:t>
      </w:r>
      <w:r>
        <w:rPr>
          <w:b/>
          <w:bCs/>
          <w:szCs w:val="24"/>
        </w:rPr>
        <w:t>вправе</w:t>
      </w:r>
      <w:r>
        <w:rPr>
          <w:szCs w:val="24"/>
        </w:rPr>
        <w:t xml:space="preserve"> создавать компенсационные или иные фонды.</w:t>
      </w:r>
    </w:p>
    <w:p>
      <w:pPr>
        <w:pStyle w:val="2"/>
        <w:ind w:firstLine="709"/>
        <w:rPr/>
      </w:pPr>
      <w:r>
        <w:rPr>
          <w:szCs w:val="24"/>
        </w:rPr>
        <w:t xml:space="preserve">В целях реализации Государственной программы защиты прав инвесторов в части выплаты компенсаций инвесторам - физическим лицам предусмотрено создание </w:t>
      </w:r>
      <w:r>
        <w:rPr>
          <w:b/>
          <w:bCs/>
          <w:szCs w:val="24"/>
        </w:rPr>
        <w:t>федерального компенсационного фонда как некоммерческая организация</w:t>
      </w:r>
      <w:r>
        <w:rPr>
          <w:szCs w:val="24"/>
        </w:rPr>
        <w:t>.</w:t>
      </w:r>
      <w:r>
        <w:rPr>
          <w:rStyle w:val="FootnoteCharacters"/>
          <w:rStyle w:val="FootnoteAnchor"/>
          <w:szCs w:val="24"/>
        </w:rPr>
        <w:footnoteReference w:id="9"/>
      </w:r>
      <w:r>
        <w:rPr>
          <w:szCs w:val="24"/>
        </w:rPr>
        <w:t xml:space="preserve"> </w:t>
      </w:r>
    </w:p>
    <w:p>
      <w:pPr>
        <w:pStyle w:val="2"/>
        <w:ind w:firstLine="709"/>
        <w:rPr>
          <w:szCs w:val="24"/>
        </w:rPr>
      </w:pPr>
      <w:r>
        <w:rPr>
          <w:szCs w:val="24"/>
        </w:rPr>
        <w:t>Управление денежными средствами и иным имуществом, предназначенными для выплат компенсаций инвесторам - физическим лицам, а также хранение указанного имущества осуществляются в порядке, предусмотренном федеральными законами и иными нормативными правовыми актами Российской Федерации.</w:t>
      </w:r>
    </w:p>
    <w:p>
      <w:pPr>
        <w:pStyle w:val="2"/>
        <w:ind w:firstLine="709"/>
        <w:rPr/>
      </w:pPr>
      <w:r>
        <w:rPr>
          <w:szCs w:val="24"/>
        </w:rPr>
        <w:t>Устав фонда должен быть утвержден Правительством Российской Федерации. Для осуществления надзора за деятельностью фонда должен быть создан попечительский совет фонда, состоящий из представителей Федерального Собрания Российской Федерации, федерального органа исполнительной власти по рынку ценных бумаг, иных федеральных органов исполнительной власти, саморегулируемых организаций, общественных объединений инвесторов - физических лиц.</w:t>
      </w:r>
    </w:p>
    <w:p>
      <w:pPr>
        <w:pStyle w:val="2"/>
        <w:ind w:firstLine="709"/>
        <w:rPr/>
      </w:pPr>
      <w:r>
        <w:rPr>
          <w:szCs w:val="24"/>
        </w:rPr>
        <w:t>Фонд осуществляет выплаты компенсаций инвесторам - физическим лицам, которые не могут получить возмещение по судебным решениям и приказам ввиду отсутствия у должника денежных средств и иного имущества.</w:t>
      </w:r>
    </w:p>
    <w:p>
      <w:pPr>
        <w:pStyle w:val="2"/>
        <w:ind w:firstLine="709"/>
        <w:rPr/>
      </w:pPr>
      <w:r>
        <w:rPr>
          <w:szCs w:val="24"/>
        </w:rPr>
        <w:t>Право на получение компенсаций имеют инвесторы - физические лица в связи с причинением им ущерба профессиональным участником, имеющим лицензию на осуществление соответствующего вида профессиональной деятельности на рынке ценных бумаг, а также в случаях, предусмотренных нормативными правовыми актами Российской Федерации.</w:t>
      </w:r>
    </w:p>
    <w:p>
      <w:pPr>
        <w:pStyle w:val="2"/>
        <w:ind w:firstLine="709"/>
        <w:rPr/>
      </w:pPr>
      <w:r>
        <w:rPr>
          <w:szCs w:val="24"/>
        </w:rPr>
        <w:t>Источниками формирования средств фонда являются средства федерального бюджета в случаях и порядке, которые предусмотрены федеральным законом о федеральном бюджете, а также иные источники, предусмотренные уставом фонда в соответствии с законодательством Российской Федерации.</w:t>
      </w:r>
    </w:p>
    <w:p>
      <w:pPr>
        <w:pStyle w:val="2"/>
        <w:ind w:firstLine="709"/>
        <w:rPr>
          <w:szCs w:val="24"/>
        </w:rPr>
      </w:pPr>
      <w:r>
        <w:rPr>
          <w:szCs w:val="24"/>
        </w:rPr>
        <w:t>В остальном участники рынка вправе использовать любые возможные формы страхования. Специальных требований и положений законодательство не содержит.</w:t>
      </w:r>
    </w:p>
    <w:p>
      <w:pPr>
        <w:pStyle w:val="2"/>
        <w:ind w:firstLine="709"/>
        <w:rPr/>
      </w:pPr>
      <w:r>
        <w:rPr>
          <w:szCs w:val="24"/>
        </w:rPr>
        <w:t>Определенный правовой стимул для заключения договора страхования профессиональной ответственности содержался в п. 10.1 Положения о лицензировании деятельности по ведению реестра владельцев именных ценных бумаг</w:t>
      </w:r>
      <w:r>
        <w:rPr>
          <w:rStyle w:val="FootnoteCharacters"/>
          <w:rStyle w:val="FootnoteAnchor"/>
          <w:szCs w:val="24"/>
        </w:rPr>
        <w:footnoteReference w:id="10"/>
      </w:r>
      <w:r>
        <w:rPr>
          <w:szCs w:val="24"/>
        </w:rPr>
        <w:t>, согласно которому при наличии у регистратора заключенного договора страхования ответственности по возмещению имущественного вреда третьим лицам в результате осуществления им деятельности в качестве регистратора размер оплаты его услуг при регистрации сделки не ограничивается установленными пределами; в ином случае - максимальный размер ограничивается 50 МРОТ независимо от цены сделки. Правда, абзац 1 подпункта 10.1 признан незаконным и недействующим со дня вступления в силу решения Верховного Суда РФ от 9 сентября 2002 г.  № ГКПИ 2002-390.</w:t>
      </w:r>
    </w:p>
    <w:p>
      <w:pPr>
        <w:pStyle w:val="2"/>
        <w:ind w:firstLine="709"/>
        <w:rPr/>
      </w:pPr>
      <w:r>
        <w:rPr>
          <w:i/>
          <w:szCs w:val="24"/>
        </w:rPr>
        <w:t>«Первыми, с которыми мы начали работу, это профессиональная ассоциация регистраторов ценных бумаг. Не смотря на то, что не было никакого закона, была попытка этой организации сделать цивилизованную грамотную профессиональную ответственность, чтобы были соблюдены интересы участников рынка. И эта попытка удалась, т. к. была введена норма, что при лицензировании регистраторов ценных бумаг была введена норма, что при лицензировании регистраторов ценных бумаг им смогли снизить размер собственных средств, которые должны были иметь, если имели полис страхования  ответственности. Это был реально действующий механизм. В последствие закон был отменён, но ряд регистраторов ценных бумаг продолжают по-прежнему заключать договор страховой ответственности.</w:t>
      </w:r>
    </w:p>
    <w:p>
      <w:pPr>
        <w:pStyle w:val="2"/>
        <w:ind w:firstLine="709"/>
        <w:rPr>
          <w:i/>
          <w:i/>
          <w:szCs w:val="24"/>
        </w:rPr>
      </w:pPr>
      <w:r>
        <w:rPr>
          <w:i/>
          <w:szCs w:val="24"/>
        </w:rPr>
        <w:t>Этот рынок развивается, но темпы его не велики, поскольку по-прежнему мало судебной практики, связанной с теми нарушениями, которые  могут допускаться участниками рынка.»</w:t>
      </w:r>
      <w:r>
        <w:rPr>
          <w:rStyle w:val="FootnoteCharacters"/>
          <w:rStyle w:val="FootnoteAnchor"/>
          <w:i/>
          <w:szCs w:val="24"/>
        </w:rPr>
        <w:footnoteReference w:id="11"/>
      </w:r>
    </w:p>
    <w:p>
      <w:pPr>
        <w:pStyle w:val="2"/>
        <w:ind w:firstLine="709"/>
        <w:rPr/>
      </w:pPr>
      <w:r>
        <w:rPr>
          <w:szCs w:val="24"/>
        </w:rPr>
        <w:t>Таким образом, в настоящее время страхование ответственности профессиональных участников рынка ценных бумаг является добровольным и никаких поощрений за наличие договора страхования ответственности действующими нормативными правовыми актами не предусмотрено.</w:t>
      </w:r>
    </w:p>
    <w:p>
      <w:pPr>
        <w:pStyle w:val="2"/>
        <w:ind w:firstLine="709"/>
        <w:rPr>
          <w:i/>
          <w:i/>
          <w:szCs w:val="24"/>
        </w:rPr>
      </w:pPr>
      <w:r>
        <w:rPr>
          <w:szCs w:val="24"/>
        </w:rPr>
        <w:t>В этой связи все примеяют те способы страхования, которые считают уместными. Например в ПАРТАДе: «…</w:t>
      </w:r>
      <w:r>
        <w:rPr>
          <w:i/>
          <w:szCs w:val="24"/>
        </w:rPr>
        <w:t>применяются три таких механизма, которые выражаются в регистрации СРО договоров страхования, которые существуют у всех регистраторов и у большинства депозитариев, т.е. существует собственная ответственность, мы вырабатываем критерии к этим договорам и потом их у себя регистрируем, о чем уведомляем всех посредством раскрытия информации через свой интернет-сайт. Потом у нас существует ОВС – общество взаимного страхования, которое создано рядом крупных регистраторов. Оно зарегистрировано как юридическое лицо, и потом зарегистрировано у нас как ОВС проф. участников. Также есть возможность создания компенсационного фонда. У нас все документы приняты, но этот фонд не  создается, прежде всего, с точки зрения невозможности его регулирования налоговым законодательством»</w:t>
      </w:r>
      <w:r>
        <w:rPr>
          <w:rStyle w:val="FootnoteCharacters"/>
          <w:rStyle w:val="FootnoteAnchor"/>
          <w:i/>
          <w:szCs w:val="24"/>
        </w:rPr>
        <w:footnoteReference w:id="12"/>
      </w:r>
    </w:p>
    <w:p>
      <w:pPr>
        <w:pStyle w:val="2"/>
        <w:spacing w:lineRule="auto" w:line="288"/>
        <w:ind w:firstLine="709"/>
        <w:rPr>
          <w:i/>
          <w:i/>
          <w:sz w:val="26"/>
          <w:szCs w:val="24"/>
        </w:rPr>
      </w:pPr>
      <w:r>
        <w:rPr>
          <w:i/>
          <w:sz w:val="26"/>
          <w:szCs w:val="24"/>
        </w:rPr>
      </w:r>
    </w:p>
    <w:p>
      <w:pPr>
        <w:pStyle w:val="Heading3"/>
        <w:ind w:firstLine="540"/>
        <w:jc w:val="center"/>
        <w:rPr/>
      </w:pPr>
      <w:bookmarkStart w:id="23" w:name="__RefHeading___Toc84321681"/>
      <w:bookmarkEnd w:id="23"/>
      <w:r>
        <w:rPr>
          <w:sz w:val="28"/>
          <w:szCs w:val="28"/>
        </w:rPr>
        <w:t>3.2.3. Взаимодействие страховых компаний с саморегулируемыми организациями</w:t>
      </w:r>
    </w:p>
    <w:p>
      <w:pPr>
        <w:pStyle w:val="2"/>
        <w:ind w:firstLine="709"/>
        <w:rPr/>
      </w:pPr>
      <w:r>
        <w:rPr>
          <w:szCs w:val="24"/>
        </w:rPr>
        <w:t xml:space="preserve">Указанный вопрос весьма важен, поскольку на основе такого взаимодействия строятся взаимоотношения членов СРО со страховыми компаниями и как следствие определяется эффективность используемых механизмов страхования. </w:t>
      </w:r>
    </w:p>
    <w:p>
      <w:pPr>
        <w:pStyle w:val="2"/>
        <w:ind w:firstLine="709"/>
        <w:rPr/>
      </w:pPr>
      <w:r>
        <w:rPr>
          <w:szCs w:val="24"/>
        </w:rPr>
        <w:t>В действующей системе выработано два подхода к данному взаимодействию:</w:t>
      </w:r>
    </w:p>
    <w:p>
      <w:pPr>
        <w:pStyle w:val="2"/>
        <w:ind w:firstLine="709"/>
        <w:rPr>
          <w:szCs w:val="24"/>
        </w:rPr>
      </w:pPr>
      <w:r>
        <w:rPr>
          <w:szCs w:val="24"/>
        </w:rPr>
        <w:t>аккредитация страховых компаний саморегулируемыми организациями (в сфере арбитражного управления);</w:t>
      </w:r>
    </w:p>
    <w:p>
      <w:pPr>
        <w:pStyle w:val="2"/>
        <w:ind w:firstLine="709"/>
        <w:rPr/>
      </w:pPr>
      <w:r>
        <w:rPr>
          <w:szCs w:val="24"/>
        </w:rPr>
        <w:t>взаимодействие на основе создания рабочих групп (профессиональные участники рынка ценных бумаг.</w:t>
      </w:r>
    </w:p>
    <w:p>
      <w:pPr>
        <w:pStyle w:val="2"/>
        <w:ind w:firstLine="709"/>
        <w:rPr>
          <w:szCs w:val="24"/>
        </w:rPr>
      </w:pPr>
      <w:r>
        <w:rPr>
          <w:szCs w:val="24"/>
        </w:rPr>
        <w:t xml:space="preserve">В рамках первой формы устанавливаются  требования к страховым компаниям. Компания сдает соответствующий комплект документов и проходит аккредитацию. Следует отметить, что к данной форме взаимодействия негативно относятся как страховые организации: </w:t>
      </w:r>
      <w:r>
        <w:rPr>
          <w:i/>
          <w:szCs w:val="24"/>
        </w:rPr>
        <w:t>«…многими страхование воспринимается как дополнительная денежная нагрузка. Мало того, им приходится спекулировать на этой саморегулируемой организации, т.е. – проводят аккредитации и отбирают  страховые компании не по  профилю и не по возможностям той страховой компании оказать помощь. У нас, например, свыше  80 филиалов в регионах. Если мы будем платить за каждую аккредитацию в каждом регионе, во что это обойдется? Вот такие порой складываются  взаимоотношения.»</w:t>
      </w:r>
      <w:r>
        <w:rPr>
          <w:rStyle w:val="FootnoteCharacters"/>
          <w:rStyle w:val="FootnoteAnchor"/>
          <w:i/>
          <w:szCs w:val="24"/>
        </w:rPr>
        <w:footnoteReference w:id="13"/>
      </w:r>
      <w:r>
        <w:rPr>
          <w:i/>
          <w:szCs w:val="24"/>
        </w:rPr>
        <w:t xml:space="preserve">. </w:t>
      </w:r>
    </w:p>
    <w:p>
      <w:pPr>
        <w:pStyle w:val="2"/>
        <w:ind w:firstLine="709"/>
        <w:rPr>
          <w:i/>
          <w:i/>
          <w:szCs w:val="24"/>
        </w:rPr>
      </w:pPr>
      <w:r>
        <w:rPr>
          <w:szCs w:val="24"/>
        </w:rPr>
        <w:t xml:space="preserve">Как низко эффективную в целом ее оценивают и отдельные участники рынка: </w:t>
      </w:r>
      <w:r>
        <w:rPr>
          <w:i/>
          <w:szCs w:val="24"/>
        </w:rPr>
        <w:t>«Первая форма – аккредитация страховых компаний при СРО. Устанавливаются  требования к страховым компаниям, компания приходит, сдает комплект документов, ее аккредитуют и  больше с ней не работают. Такая ситуация сейчас существует у СРО арбитражных управляющих, потому что, несмотря на то, сколько ни работали с этим законом, все-таки так получилось, что СРО просто аккредитует страховые компании.»</w:t>
      </w:r>
      <w:r>
        <w:rPr>
          <w:rStyle w:val="FootnoteCharacters"/>
          <w:rStyle w:val="FootnoteAnchor"/>
          <w:i/>
          <w:szCs w:val="24"/>
        </w:rPr>
        <w:footnoteReference w:id="14"/>
      </w:r>
    </w:p>
    <w:p>
      <w:pPr>
        <w:pStyle w:val="2"/>
        <w:ind w:firstLine="709"/>
        <w:rPr>
          <w:szCs w:val="24"/>
        </w:rPr>
      </w:pPr>
      <w:r>
        <w:rPr>
          <w:szCs w:val="24"/>
        </w:rPr>
        <w:t xml:space="preserve">В случае, если взаимодействие ориентировано только на выполнение формальных требований (как во многих случаях в сфере арбитражного управления, то аккредитация по сути представляет собой формы распределения денежных средств: </w:t>
      </w:r>
      <w:r>
        <w:rPr>
          <w:i/>
          <w:szCs w:val="24"/>
        </w:rPr>
        <w:t>«Поскольку в нашем регионе в страховых компаниях работают известные нам люди, то эти личные отношения и определяют то, что СРО для своих все время выбирает определенную страховую компанию, которая и страхует их гражданскую ответственность – вот и все взаимодействие. По крайней мере, на основании беседы с директором филиала РОСНО, я выяснил, что их деятельность по страхованию арбитражных управляющих является прибыльной, убытков мы не приносим, особенно если сравнить с автогражданкой, где они постоянно занимаются выплатами.»</w:t>
      </w:r>
      <w:r>
        <w:rPr>
          <w:rStyle w:val="FootnoteCharacters"/>
          <w:rStyle w:val="FootnoteAnchor"/>
          <w:i/>
          <w:szCs w:val="24"/>
        </w:rPr>
        <w:footnoteReference w:id="15"/>
      </w:r>
    </w:p>
    <w:p>
      <w:pPr>
        <w:pStyle w:val="2"/>
        <w:ind w:firstLine="709"/>
        <w:rPr>
          <w:szCs w:val="24"/>
        </w:rPr>
      </w:pPr>
      <w:r>
        <w:rPr>
          <w:szCs w:val="24"/>
        </w:rPr>
      </w:r>
    </w:p>
    <w:p>
      <w:pPr>
        <w:pStyle w:val="2"/>
        <w:ind w:firstLine="709"/>
        <w:rPr/>
      </w:pPr>
      <w:r>
        <w:rPr>
          <w:szCs w:val="24"/>
        </w:rPr>
        <w:t xml:space="preserve">В рамках второго подхода создается рабочая группа по страхованию, по минимизации рисков, куда входят как члены СРО, так и страховые компании, которые разрабатывают продукт внутри себя, утверждают его и потом по этому продукту работают. Опять же надо иметь в виду, что это необязательное требование быть застрахованным. </w:t>
      </w:r>
    </w:p>
    <w:p>
      <w:pPr>
        <w:pStyle w:val="2"/>
        <w:ind w:firstLine="709"/>
        <w:rPr/>
      </w:pPr>
      <w:r>
        <w:rPr>
          <w:szCs w:val="24"/>
        </w:rPr>
        <w:t>Соответствующие механизмы законодательно не закреплен и используются СРО самостоятельно с целью систематизации и выработки эффективных взаимоотношений со страховыми компаниями.</w:t>
      </w:r>
    </w:p>
    <w:p>
      <w:pPr>
        <w:pStyle w:val="2"/>
        <w:ind w:firstLine="709"/>
        <w:rPr>
          <w:i/>
          <w:i/>
          <w:szCs w:val="24"/>
        </w:rPr>
      </w:pPr>
      <w:r>
        <w:rPr>
          <w:i/>
          <w:szCs w:val="24"/>
        </w:rPr>
        <w:t>«У нас было несколько случаев, когда выходили на рынок страховые компании, которые с нашими членами вели переговоры. Они предлагали чисто формально заключить договор, но при наступлении страхового случая ничего выплачивать не собирались, а готовы оказывать юридические услуги. Мы их естественно сразу же не впустили. Потом нам пришлось с ними судиться, т.к. нас обвинили в том, что мы мешаем выходу страховых компаний на рынок. Мы выиграли суд. Потом в отношении нас возбудили антимонопольное дело, которое мы тоже выиграли.»</w:t>
      </w:r>
      <w:r>
        <w:rPr>
          <w:rStyle w:val="FootnoteCharacters"/>
          <w:rStyle w:val="FootnoteAnchor"/>
          <w:i/>
          <w:szCs w:val="24"/>
        </w:rPr>
        <w:footnoteReference w:id="16"/>
      </w:r>
    </w:p>
    <w:p>
      <w:pPr>
        <w:pStyle w:val="Heading2"/>
        <w:jc w:val="center"/>
        <w:rPr/>
      </w:pPr>
      <w:bookmarkStart w:id="24" w:name="__RefHeading___Toc84321682"/>
      <w:bookmarkEnd w:id="24"/>
      <w:r>
        <w:rPr/>
        <w:t>3.3. Выводы</w:t>
      </w:r>
    </w:p>
    <w:p>
      <w:pPr>
        <w:pStyle w:val="Normal"/>
        <w:ind w:firstLine="540"/>
        <w:jc w:val="both"/>
        <w:rPr/>
      </w:pPr>
      <w:r>
        <w:rPr/>
        <w:t>Анализ арбитражной практики показал, что судебных актов, где так или иначе упоминается о саморегулируемых организациях, о страховании ответственности, немногим более двухсот. Из них нет ни одного дела, касающегося профессиональной ответственности нотариусов, участников оптового рынка электроэнергии, аудиторов, лишь одно дело касается страхования профессиональной ответственности риэлтеров, одно – регистраторов, пять – оценщиков. В нескольких делах упомянуты НАУФОР и ПАРТАД, однако речь и здесь не идет о заключении или исполнении договоров страхования: в двух делах эти саморегулируемые организации участвуют как мелкие акционеры крупных нефтяных компаний, отстаивая свое право влиять на решения общего собрания; еще в нескольких они лишь упомянуты в связи с тем, что в процессе участвовали члены этих организаций.</w:t>
      </w:r>
    </w:p>
    <w:p>
      <w:pPr>
        <w:pStyle w:val="Normal"/>
        <w:ind w:firstLine="540"/>
        <w:jc w:val="both"/>
        <w:rPr/>
      </w:pPr>
      <w:r>
        <w:rPr/>
        <w:t>В остальных делах  речь идет об арбитражных управляющих.  Однако и здесь из двух сотен решений едва ли наберется десяток тех, где речь действительно идет о проблемах, связанных с организацией страхования профессиональной ответственности, страховых рисках.</w:t>
      </w:r>
    </w:p>
    <w:p>
      <w:pPr>
        <w:pStyle w:val="Normal"/>
        <w:ind w:firstLine="540"/>
        <w:jc w:val="both"/>
        <w:rPr/>
      </w:pPr>
      <w:r>
        <w:rPr/>
        <w:t>Отчасти причиной немногочисленности арбитражной практики является негативность существующего опыта. В большинстве такого рода дел решения выносятся в пользу страховщиков. И не потому, что суд пристрастен, а потому, что страховщик, более чем страхователь, умеет отстаивать свои позиции. И еще потому, что в сегодняшних российских реалиях отказ от страховой выплаты для него не влечет серьезного подрыва клиентской базы или вреда деловой репутации.</w:t>
      </w:r>
    </w:p>
    <w:p>
      <w:pPr>
        <w:pStyle w:val="Normal"/>
        <w:ind w:firstLine="540"/>
        <w:jc w:val="both"/>
        <w:rPr/>
      </w:pPr>
      <w:r>
        <w:rPr/>
        <w:t xml:space="preserve">И все-таки, на наш взгляд, даже наличие соответствующего опыта у страховщиков, отказывающихся производить страховые выплаты, не может в полной мере объяснить столь малое количество дел, касающихся страхования ответственности и рисков деятельности членов саморегулируемых организаций. </w:t>
      </w:r>
    </w:p>
    <w:p>
      <w:pPr>
        <w:pStyle w:val="Normal"/>
        <w:ind w:firstLine="540"/>
        <w:jc w:val="both"/>
        <w:rPr/>
      </w:pPr>
      <w:r>
        <w:rPr/>
        <w:t>Есть еще одна причина такой ситуации: в большинстве законов о саморегулируемых организациях членство в них не прописано как обязательное требование для допуска к лицензируемым видам деятельности.</w:t>
      </w:r>
    </w:p>
    <w:p>
      <w:pPr>
        <w:pStyle w:val="Normal"/>
        <w:ind w:firstLine="540"/>
        <w:jc w:val="both"/>
        <w:rPr/>
      </w:pPr>
      <w:r>
        <w:rPr/>
        <w:t xml:space="preserve">В массиве всех дел о СРО превалируют дела об арбитражных управляющих, в массиве всех дел об арбитражных управляющих превалируют дела об отсутствующих должниках и те, где упоминается страхование, СРО, но соответствующие правовые вопросы не исследуются. </w:t>
      </w:r>
    </w:p>
    <w:p>
      <w:pPr>
        <w:pStyle w:val="Normal"/>
        <w:ind w:firstLine="540"/>
        <w:jc w:val="both"/>
        <w:rPr/>
      </w:pPr>
      <w:r>
        <w:rPr/>
        <w:t xml:space="preserve">В ряде судебных актов разбираются споры, никак, казалось бы, не связанные с саморегулируемыми организациями, но участники процесса ссылаются на них для аргументации, обоснования своей позиции. В других случаях в судебных актах идет речь о проблемах самих саморегулируемых организаций, но не об их функциях и не о взаимоотношениях с их членами, а о совсем иных сторонах их правового положения и деятельности. </w:t>
      </w:r>
    </w:p>
    <w:p>
      <w:pPr>
        <w:pStyle w:val="Normal"/>
        <w:ind w:firstLine="540"/>
        <w:jc w:val="both"/>
        <w:rPr/>
      </w:pPr>
      <w:r>
        <w:rPr/>
        <w:t xml:space="preserve"> </w:t>
      </w:r>
      <w:r>
        <w:rPr/>
        <w:t>Весьма часто предметом судебного разбирательства становятся проблемы соблюдения процедур выдвижения и утверждения кандидатур арбитражных управляющих. Однако роль СРО в решении этих проблем вряд ли может быть существенным образом повышена, разве что тем, чтобы уделять процедурным вопросам больше внимания при обучении будущих и состоявшихся арбитражных управляющих. Предмет для страхования здесь также трудно найти: если попытаться страховать риск не быть назначенным, то страховщик всегда сумеет доказать, что причина, по которой назначение не состоялось, не относится к тем рискам, которые были перечислены в договоре. А предусмотреть все возможные ситуации невозможно.  Кроме того, процедурные вопросы значительно легче снимать в зале суда, чем в общении со страховщиком.</w:t>
      </w:r>
    </w:p>
    <w:p>
      <w:pPr>
        <w:pStyle w:val="Normal"/>
        <w:ind w:firstLine="540"/>
        <w:jc w:val="both"/>
        <w:rPr/>
      </w:pPr>
      <w:r>
        <w:rPr/>
        <w:t xml:space="preserve">Большой блок проблем связан с проблемами личностного характера, проблемами соответствия личных, деловых качеств арбитражного управляющего требованиям Закона. СРО должна нести реальную ответственность за то, кого и на каких условиях она называет своим членом. В противном случае возникают проблемы с определением границ ответственности, как и при государственной системе лицензирования. </w:t>
      </w:r>
    </w:p>
    <w:p>
      <w:pPr>
        <w:pStyle w:val="ConsNormal"/>
        <w:widowControl/>
        <w:ind w:firstLine="540"/>
        <w:jc w:val="both"/>
        <w:rPr/>
      </w:pPr>
      <w:r>
        <w:rPr>
          <w:rFonts w:cs="Times New Roman" w:ascii="Times New Roman" w:hAnsi="Times New Roman"/>
          <w:sz w:val="24"/>
          <w:szCs w:val="24"/>
        </w:rPr>
        <w:t>Вопросы соответствия арбитражных управляющих по своим личностным и профессиональным качествам требованиям, предъявляемым к представителям данной профессии, и ожиданиям кредиторов, их добросовестности и профессионализма на сегодняшний день не являются предметом оценки страховщиками и не расцениваются как риски деятельности. Соответствующие риски несет не страховщик, а должник и его кредиторы, что явственно показывает судебная практика споров арбитражных управляющих с теми и другими.</w:t>
      </w:r>
    </w:p>
    <w:p>
      <w:pPr>
        <w:pStyle w:val="ConsNormal"/>
        <w:widowControl/>
        <w:ind w:firstLine="540"/>
        <w:jc w:val="both"/>
        <w:rPr/>
      </w:pPr>
      <w:r>
        <w:rPr>
          <w:rFonts w:cs="Times New Roman" w:ascii="Times New Roman" w:hAnsi="Times New Roman"/>
          <w:sz w:val="24"/>
          <w:szCs w:val="24"/>
        </w:rPr>
        <w:t>Итак, возможности привлечения членов СРО к ответственности ограничены жесткими нормами законов, трудностями доказывания их вины, непрофессионализмом должников и кредиторов. Кроме того, следует учитывать, что риск привлечения к административной ответственности, как противоправный интерес, не подлежит страхованию. А опыта привлечения членов СРО к гражданско-правовой ответственности за причиненный вред, понесенные убытки их клиентов практически нет. Это и понятно: доказать убытки от  ошибки аудитора, оценщика, арбитражного управляющего и т.п. крайне сложно, если возможно вообще. Причина и следствие разделены во времени, опосредованы массой иных событий и обстоятельств. Таким образом, острой заинтересованности в использовании механизма страхования члены СРО пока не ощущают.</w:t>
      </w:r>
    </w:p>
    <w:p>
      <w:pPr>
        <w:pStyle w:val="Normal"/>
        <w:ind w:firstLine="540"/>
        <w:jc w:val="both"/>
        <w:rPr/>
      </w:pPr>
      <w:r>
        <w:rPr/>
        <w:t>Вопросы страхования ответственности профессиональных участников рынка тесно связаны с вопросом разработки стандартов их поведения на рынке. Однако зачастую оказывается, что главные нарушители «правил игры» как раз и не входят в саморегулируемые объединения, а значит и не придерживаются разработанных ими стандартов, и не страхуют свои риски.</w:t>
      </w:r>
      <w:r>
        <w:br w:type="page"/>
      </w:r>
    </w:p>
    <w:p>
      <w:pPr>
        <w:pStyle w:val="Heading1"/>
        <w:jc w:val="center"/>
        <w:rPr/>
      </w:pPr>
      <w:bookmarkStart w:id="25" w:name="__RefHeading___Toc84321683"/>
      <w:bookmarkEnd w:id="25"/>
      <w:r>
        <w:rPr/>
        <w:t>4. Проблемы страхования ответственности членов саморегулируемых организаций, создания компенсационных фондов, обществ взаимного страхования</w:t>
      </w:r>
    </w:p>
    <w:p>
      <w:pPr>
        <w:pStyle w:val="2"/>
        <w:ind w:firstLine="709"/>
        <w:rPr/>
      </w:pPr>
      <w:r>
        <w:rPr>
          <w:szCs w:val="24"/>
        </w:rPr>
        <w:t>Выявление и систематизация проблем, с которыми сталкиваются саморегулируемые организации, их члены и органы государственной власти, в том числе в связи с развитием механизма саморегулирования и страхования рисков. Выявление и систематизация проблем, с которыми сталкиваются страховые компании, специализирующиеся на страховании ответственности, в процессе взаимодействия с саморегулируемыми организациями, а также анализ перспектив развития данной компоненты их деятельности (на основе анализа практики применения норм и положений действующего законодательства, а также информации, собранной на основе глубоких (фокусированных) интервью с представителями саморегулируемых организаций).</w:t>
      </w:r>
    </w:p>
    <w:p>
      <w:pPr>
        <w:pStyle w:val="Heading2"/>
        <w:jc w:val="center"/>
        <w:rPr/>
      </w:pPr>
      <w:bookmarkStart w:id="26" w:name="__RefHeading___Toc84321684"/>
      <w:bookmarkEnd w:id="26"/>
      <w:r>
        <w:rPr/>
        <w:t>4.1. Проблемы страхования профессиональной ответственности в России</w:t>
      </w:r>
    </w:p>
    <w:p>
      <w:pPr>
        <w:pStyle w:val="Normal"/>
        <w:rPr/>
      </w:pPr>
      <w:r>
        <w:rPr/>
      </w:r>
    </w:p>
    <w:p>
      <w:pPr>
        <w:pStyle w:val="Heading3"/>
        <w:ind w:firstLine="540"/>
        <w:rPr/>
      </w:pPr>
      <w:bookmarkStart w:id="27" w:name="__RefHeading___Toc84321685"/>
      <w:bookmarkEnd w:id="27"/>
      <w:r>
        <w:rPr>
          <w:sz w:val="28"/>
          <w:szCs w:val="28"/>
        </w:rPr>
        <w:t>4.1.1. Общие проблемы страхования профессиональной ответственности</w:t>
      </w:r>
    </w:p>
    <w:p>
      <w:pPr>
        <w:pStyle w:val="Heading4"/>
        <w:rPr/>
      </w:pPr>
      <w:r>
        <w:rPr/>
        <w:t>Теоретические проблемы</w:t>
      </w:r>
    </w:p>
    <w:p>
      <w:pPr>
        <w:pStyle w:val="2"/>
        <w:ind w:firstLine="709"/>
        <w:rPr/>
      </w:pPr>
      <w:r>
        <w:rPr>
          <w:szCs w:val="24"/>
        </w:rPr>
        <w:t>Прежде всего, необходимо отметить, что страхование ответственности арбитражных управляющих, в соответствии с мировой практикой, - вид обязательного страхования профессиональной ответственности. В Российском законодательстве требования о проведении обязательного страхования профессиональной ответственности распространяются также на: оценщиков, аудиторов.</w:t>
      </w:r>
    </w:p>
    <w:p>
      <w:pPr>
        <w:pStyle w:val="2"/>
        <w:ind w:firstLine="709"/>
        <w:rPr/>
      </w:pPr>
      <w:r>
        <w:rPr>
          <w:szCs w:val="24"/>
        </w:rPr>
        <w:t>Несмотря на наличие нескольких категорий профессий, в обязательном порядке пользующихся данным видом страхования следует отметить, что его действенность еще не может считаться эффективной, в связи с отсутствием правоприменительной практики.</w:t>
      </w:r>
    </w:p>
    <w:p>
      <w:pPr>
        <w:pStyle w:val="2"/>
        <w:ind w:firstLine="709"/>
        <w:rPr/>
      </w:pPr>
      <w:r>
        <w:rPr>
          <w:szCs w:val="24"/>
        </w:rPr>
        <w:t>Если отмечать практико-теоретические проблемы – то следует отметить, что до настоящего времени не решен вопрос о принадлежности страхования профессиональной ответственности к той или иной отрасли в классификации страхования. Так, в соответствии со ст. 929 Гражданского кодекса РФ и согласно положениям ст. 4 Закона РФ «Об организации страховой деятельности в РФ» данный вид страхования относится к отрасли имущественного страхования.  В тоже время приведенные положения не соответствуют международным классификациям страхования. Так, согласно классификации страхования, принятой в Евросоюзе, выделяется страхование гражданской ответственности, в рамках которого уже определяется страхование ответственности профессиональной. Согласно международной классификации страхования ответственности, приводимой И.Э. Шинкаренко, профессиональная ответственность (Professional Indemnity) наряду с ответственностью директоров и управленческого персонала (Directors &amp; Officers Liability) относится к финансовым видам страхования</w:t>
      </w:r>
      <w:r>
        <w:rPr>
          <w:rStyle w:val="FootnoteAnchor"/>
          <w:szCs w:val="24"/>
        </w:rPr>
        <w:footnoteReference w:id="17"/>
      </w:r>
      <w:r>
        <w:rPr>
          <w:szCs w:val="24"/>
        </w:rPr>
        <w:t>.</w:t>
      </w:r>
    </w:p>
    <w:p>
      <w:pPr>
        <w:pStyle w:val="2"/>
        <w:ind w:firstLine="709"/>
        <w:rPr/>
      </w:pPr>
      <w:r>
        <w:rPr>
          <w:szCs w:val="24"/>
        </w:rPr>
        <w:t>Первостепенность применения положений Гражданского кодекса РФ (ГК РФ) перед другими законодательными актами в страховом законодательстве обусловливается анализом страхования профессиональной ответственности в свете положений гл. 48 ГК РФ. Возможность проведения страхования ответственности на случай страхования «ответственности по обязательствам, возникающим вследствие причинения вреда жизни, здоровью или имуществу других лиц», согласно ст. 931 ГК РФ, или на случай страхования «ответственности по договорам» - ст. 932 ГК РФ, или на случай наступления «убытков от предпринимательской деятельности» - ст. 933 ГК РФ привела к излишней альтернативности и противоречивости в практике этого вида страхования. Страховые компании при лицензировании этого вида страхования зачастую не учитывали ряд существенных моментов в условиях проведения страхования профессиональной ответственности при выборе того или иного варианта (табл. 1).</w:t>
      </w:r>
    </w:p>
    <w:p>
      <w:pPr>
        <w:pStyle w:val="2"/>
        <w:ind w:firstLine="709"/>
        <w:rPr/>
      </w:pPr>
      <w:r>
        <w:rPr>
          <w:szCs w:val="24"/>
        </w:rPr>
        <w:t>Приведенные различия, безусловно, являются законными, но сложившиеся в отношении страхования профессиональной ответственности правовые противоречия требуют их устранения путем внесения изменений в главу 48 ГК РФ.</w:t>
      </w:r>
    </w:p>
    <w:p>
      <w:pPr>
        <w:pStyle w:val="2"/>
        <w:ind w:firstLine="709"/>
        <w:rPr/>
      </w:pPr>
      <w:r>
        <w:rPr>
          <w:szCs w:val="24"/>
        </w:rPr>
        <w:t xml:space="preserve">Например, к правилам страхования ответственности арбитражного управляющего, то к нему могут быть применены как правила страхования гражданской ответственности (объект страхования связан с риском причинения вреда имущественным интересам), так и правила страхования предпринимательского риска (ведь арбитражный управляющий в соответствии с законом о банкротстве (ст. 20) является индивидуальным предпринимателем). А к страхованию ответственности профессионального участника рынка ценных бумаг могут быть применены правила всех трех статей ГК РФ. </w:t>
      </w:r>
    </w:p>
    <w:p>
      <w:pPr>
        <w:pStyle w:val="ConsNormal"/>
        <w:widowControl/>
        <w:ind w:hanging="0"/>
        <w:jc w:val="right"/>
        <w:rPr>
          <w:rFonts w:ascii="Times New Roman" w:hAnsi="Times New Roman" w:cs="Times New Roman"/>
          <w:sz w:val="24"/>
        </w:rPr>
      </w:pPr>
      <w:r>
        <w:rPr>
          <w:rFonts w:cs="Times New Roman" w:ascii="Times New Roman" w:hAnsi="Times New Roman"/>
          <w:sz w:val="24"/>
        </w:rPr>
        <w:t>Таблица 1</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РАВНИТЕЛЬНЫЙ АНАЛИЗ ОСОБЕННОСТЕЙ ПРОВЕДЕ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ТРАХОВАНИЯ ПРОФЕССИОНАЛЬНОЙ ОТВЕТСТВЕННОСТ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ОГЛАСНО СТ. 931 - 933 ГРАЖДАНСКОГО КОДЕКСА РФ</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tbl>
      <w:tblPr>
        <w:tblW w:w="9398" w:type="dxa"/>
        <w:jc w:val="left"/>
        <w:tblInd w:w="60" w:type="dxa"/>
        <w:tblLayout w:type="fixed"/>
        <w:tblCellMar>
          <w:top w:w="0" w:type="dxa"/>
          <w:left w:w="108" w:type="dxa"/>
          <w:bottom w:w="0" w:type="dxa"/>
          <w:right w:w="108" w:type="dxa"/>
        </w:tblCellMar>
      </w:tblPr>
      <w:tblGrid>
        <w:gridCol w:w="2437"/>
        <w:gridCol w:w="2139"/>
        <w:gridCol w:w="2338"/>
        <w:gridCol w:w="2484"/>
      </w:tblGrid>
      <w:tr>
        <w:trPr>
          <w:trHeight w:val="40"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rPr>
            </w:pPr>
            <w:r>
              <w:rPr>
                <w:rFonts w:cs="Times New Roman" w:ascii="Times New Roman" w:hAnsi="Times New Roman"/>
                <w:sz w:val="24"/>
              </w:rPr>
              <w:t>Признак     сравнения</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rPr>
            </w:pPr>
            <w:r>
              <w:rPr/>
              <w:t>Статья 931</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rPr>
            </w:pPr>
            <w:r>
              <w:rPr/>
              <w:t>Статья 932</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rPr>
            </w:pPr>
            <w:r>
              <w:rPr/>
              <w:t>Статья 933</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rFonts w:cs="Times New Roman" w:ascii="Times New Roman" w:hAnsi="Times New Roman"/>
                <w:sz w:val="24"/>
              </w:rPr>
              <w:t>Объектом страхования является интерес, связанный с</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возникновением обязанности нести расходы вследствие причинения вреда жизни, здоровью или имуществу других лиц</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возможной ответственностью за неисполнение или ненадлежащее исполнение обязательств, вытекающих из договора</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онесением убытков при нарушении обязательств контрагентом предпринимателя либо при изменении условий деятельности предпринимателя по независящим от него причинам</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 xml:space="preserve">общие правила страхования ответственности, ее размерах установлены </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гл. 59, ст. 15 ГК РФ</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гл. 25, ст. 15 ГК РФ</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гл. 25, 27, 59, ст. 2, 401 ГК РФ</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наличие застрахованного лица в договоре страхования</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Допустимо</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недопустимо</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недопустимо</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наличие выгодоприобретателя в договоре страхования</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договор всегда заключается в пользу выгодоприобретателя, которым всегда является потерпевшее лицо</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недопустимо</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возмещение убытков</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возмещается вред, причиненный потерпевшему, а также его убытки</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возмещаются убытки, а также уплачивается неустойка или проценты</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возмещаются любые убытки, не противоречащие закону</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наступление ответственности</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в случае причинения вреда третьим лицам</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в случае неисполнения и (или) ненадлежащего исполнения обязательств по договору</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ри неисполнении и (или) ненадлежащем исполнении обязательств при осуществлении предпринимательской деятельности</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ограничения на страхование</w:t>
            </w:r>
          </w:p>
        </w:tc>
        <w:tc>
          <w:tcPr>
            <w:tcW w:w="213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4"/>
              </w:rPr>
            </w:pPr>
            <w:r>
              <w:rPr>
                <w:rFonts w:cs="Times New Roman" w:ascii="Times New Roman" w:hAnsi="Times New Roman"/>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договорная ответственность может быть застрахована только в случаях, предусмотренных федеральным законом</w:t>
            </w:r>
          </w:p>
        </w:tc>
        <w:tc>
          <w:tcPr>
            <w:tcW w:w="248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требование о выплате страхового возмещения потерпевшим</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к страхователю,  к страховщику, а также к страховщику непосредственно и за возмещением вреда</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к страхователю и страховщику</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к страховщику</w:t>
            </w:r>
          </w:p>
        </w:tc>
      </w:tr>
      <w:tr>
        <w:trPr>
          <w:trHeight w:val="32"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римеры в российском страховом законодательстве (для обязательных видов страхования)</w:t>
            </w:r>
          </w:p>
        </w:tc>
        <w:tc>
          <w:tcPr>
            <w:tcW w:w="2139"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страхование профессиональной ответственности таможенных брокера и перевозчика, нотариусов, оценщиков и т.д.</w:t>
            </w:r>
          </w:p>
        </w:tc>
        <w:tc>
          <w:tcPr>
            <w:tcW w:w="233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рямо предусматривающие страхование профессиональной ответственности - отсутствуют</w:t>
            </w:r>
          </w:p>
        </w:tc>
        <w:tc>
          <w:tcPr>
            <w:tcW w:w="248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рисутствуют в правилах страхования ряда страховых компаний</w:t>
            </w:r>
          </w:p>
        </w:tc>
      </w:tr>
    </w:tbl>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2"/>
        <w:spacing w:lineRule="auto" w:line="288"/>
        <w:ind w:firstLine="709"/>
        <w:rPr>
          <w:rFonts w:ascii="Times New Roman" w:hAnsi="Times New Roman" w:cs="Times New Roman"/>
          <w:sz w:val="26"/>
          <w:szCs w:val="26"/>
        </w:rPr>
      </w:pPr>
      <w:r>
        <w:rPr>
          <w:rFonts w:cs="Times New Roman"/>
          <w:sz w:val="26"/>
          <w:szCs w:val="26"/>
        </w:rPr>
      </w:r>
    </w:p>
    <w:p>
      <w:pPr>
        <w:pStyle w:val="Heading4"/>
        <w:rPr/>
      </w:pPr>
      <w:r>
        <w:rPr/>
        <w:t>Формирование нормативной правовой базы обязательного страхования</w:t>
      </w:r>
    </w:p>
    <w:p>
      <w:pPr>
        <w:pStyle w:val="2"/>
        <w:ind w:firstLine="709"/>
        <w:rPr/>
      </w:pPr>
      <w:r>
        <w:rPr>
          <w:szCs w:val="24"/>
        </w:rPr>
        <w:t xml:space="preserve">Положениями статей 935 - 937 ГК РФ и пункта 4 статьи 3 Закона РФ «Об организации страхового дела в Российской Федерации» определены требования к содержанию законодательных актов, устанавливающих введение вида обязательного страхования, и ответственность за их исполнение. Законом, вводящим обязательный порядок страхования, должны быть установлены: </w:t>
      </w:r>
    </w:p>
    <w:p>
      <w:pPr>
        <w:pStyle w:val="2"/>
        <w:ind w:firstLine="709"/>
        <w:rPr>
          <w:szCs w:val="24"/>
        </w:rPr>
      </w:pPr>
      <w:r>
        <w:rPr>
          <w:szCs w:val="24"/>
        </w:rPr>
        <w:t>а) субъекты страхования;</w:t>
      </w:r>
    </w:p>
    <w:p>
      <w:pPr>
        <w:pStyle w:val="2"/>
        <w:ind w:firstLine="709"/>
        <w:rPr>
          <w:szCs w:val="24"/>
        </w:rPr>
      </w:pPr>
      <w:r>
        <w:rPr>
          <w:szCs w:val="24"/>
        </w:rPr>
        <w:t>б) объекты, подлежащие страхованию;</w:t>
      </w:r>
    </w:p>
    <w:p>
      <w:pPr>
        <w:pStyle w:val="2"/>
        <w:ind w:firstLine="709"/>
        <w:rPr>
          <w:szCs w:val="24"/>
        </w:rPr>
      </w:pPr>
      <w:r>
        <w:rPr>
          <w:szCs w:val="24"/>
        </w:rPr>
        <w:t>в) перечень страховых случаев;</w:t>
      </w:r>
    </w:p>
    <w:p>
      <w:pPr>
        <w:pStyle w:val="2"/>
        <w:ind w:firstLine="709"/>
        <w:rPr>
          <w:szCs w:val="24"/>
        </w:rPr>
      </w:pPr>
      <w:r>
        <w:rPr>
          <w:szCs w:val="24"/>
        </w:rPr>
        <w:t>г) минимальный размер страховой суммы или порядок ее определения;</w:t>
      </w:r>
    </w:p>
    <w:p>
      <w:pPr>
        <w:pStyle w:val="2"/>
        <w:ind w:firstLine="709"/>
        <w:rPr>
          <w:szCs w:val="24"/>
        </w:rPr>
      </w:pPr>
      <w:r>
        <w:rPr>
          <w:szCs w:val="24"/>
        </w:rPr>
        <w:t>д) размер, структура или порядок определения страхового тарифа;</w:t>
      </w:r>
    </w:p>
    <w:p>
      <w:pPr>
        <w:pStyle w:val="2"/>
        <w:ind w:firstLine="709"/>
        <w:rPr>
          <w:szCs w:val="24"/>
        </w:rPr>
      </w:pPr>
      <w:r>
        <w:rPr>
          <w:szCs w:val="24"/>
        </w:rPr>
        <w:t>е) срок и порядок уплаты страховой премии (страховых взносов);</w:t>
      </w:r>
    </w:p>
    <w:p>
      <w:pPr>
        <w:pStyle w:val="2"/>
        <w:ind w:firstLine="709"/>
        <w:rPr>
          <w:szCs w:val="24"/>
        </w:rPr>
      </w:pPr>
      <w:r>
        <w:rPr>
          <w:szCs w:val="24"/>
        </w:rPr>
        <w:t>ж) срок действия договора страхования;</w:t>
      </w:r>
    </w:p>
    <w:p>
      <w:pPr>
        <w:pStyle w:val="2"/>
        <w:ind w:firstLine="709"/>
        <w:rPr>
          <w:szCs w:val="24"/>
        </w:rPr>
      </w:pPr>
      <w:r>
        <w:rPr>
          <w:szCs w:val="24"/>
        </w:rPr>
        <w:t>з) порядок определения размера страховой выплаты;</w:t>
      </w:r>
    </w:p>
    <w:p>
      <w:pPr>
        <w:pStyle w:val="2"/>
        <w:ind w:firstLine="709"/>
        <w:rPr>
          <w:szCs w:val="24"/>
        </w:rPr>
      </w:pPr>
      <w:r>
        <w:rPr>
          <w:szCs w:val="24"/>
        </w:rPr>
        <w:t>и) контроль за осуществлением страхования;</w:t>
      </w:r>
    </w:p>
    <w:p>
      <w:pPr>
        <w:pStyle w:val="2"/>
        <w:ind w:firstLine="709"/>
        <w:rPr/>
      </w:pPr>
      <w:r>
        <w:rPr>
          <w:szCs w:val="24"/>
        </w:rPr>
        <w:t>к) последствия неисполнения или ненадлежащего исполнения обязательств субъектами страхования;</w:t>
      </w:r>
    </w:p>
    <w:p>
      <w:pPr>
        <w:pStyle w:val="2"/>
        <w:ind w:firstLine="709"/>
        <w:rPr>
          <w:szCs w:val="24"/>
        </w:rPr>
      </w:pPr>
      <w:r>
        <w:rPr>
          <w:szCs w:val="24"/>
        </w:rPr>
        <w:t>л) иные положения.</w:t>
      </w:r>
    </w:p>
    <w:p>
      <w:pPr>
        <w:pStyle w:val="2"/>
        <w:ind w:firstLine="709"/>
        <w:rPr/>
      </w:pPr>
      <w:r>
        <w:rPr>
          <w:szCs w:val="24"/>
        </w:rPr>
        <w:t xml:space="preserve">Анализ нормативно-правовых актов, так или иначе предусматривающих страхование профессиональной ответственности (Закон о банкротстве, Закон об оценочной деятельности в РФ и др.), в сопоставлении с приведенными требованиями свидетельствует о почти полном несоответствии этих актов требованиям обязательного страхования. </w:t>
      </w:r>
    </w:p>
    <w:p>
      <w:pPr>
        <w:pStyle w:val="2"/>
        <w:ind w:firstLine="709"/>
        <w:rPr>
          <w:i/>
          <w:i/>
          <w:szCs w:val="24"/>
        </w:rPr>
      </w:pPr>
      <w:r>
        <w:rPr>
          <w:i/>
          <w:szCs w:val="24"/>
        </w:rPr>
        <w:t>«Не достаточно сказать, что саморегулируемая организация должна быть застрахована. Необходимо указать, какое страхование, для каких участников, какие виды.»</w:t>
      </w:r>
      <w:r>
        <w:rPr>
          <w:rStyle w:val="FootnoteCharacters"/>
          <w:rStyle w:val="FootnoteAnchor"/>
          <w:i/>
          <w:szCs w:val="24"/>
        </w:rPr>
        <w:footnoteReference w:id="18"/>
      </w:r>
    </w:p>
    <w:p>
      <w:pPr>
        <w:pStyle w:val="2"/>
        <w:ind w:firstLine="709"/>
        <w:rPr/>
      </w:pPr>
      <w:r>
        <w:rPr>
          <w:szCs w:val="24"/>
        </w:rPr>
        <w:t>В целом существует две противоположных позиции по вопросу обязательности установленных законами правил в отсутствие указанных норм. Согласно одной</w:t>
      </w:r>
      <w:r>
        <w:rPr>
          <w:rStyle w:val="FootnoteCharacters"/>
          <w:rStyle w:val="FootnoteAnchor"/>
          <w:szCs w:val="24"/>
        </w:rPr>
        <w:footnoteReference w:id="19"/>
      </w:r>
      <w:r>
        <w:rPr>
          <w:szCs w:val="24"/>
        </w:rPr>
        <w:t>, если хотя бы одно из условий не определено в соответствующем нормативном правовом акте, обязательное страхование нельзя считать установленном. И следовательно у лиц, указанных в таком акте, не возникает обязанности страховать и не применяются последствия, предусмотренные статьей 937 ГК</w:t>
      </w:r>
    </w:p>
    <w:p>
      <w:pPr>
        <w:pStyle w:val="2"/>
        <w:ind w:firstLine="709"/>
        <w:rPr/>
      </w:pPr>
      <w:r>
        <w:rPr>
          <w:szCs w:val="24"/>
        </w:rPr>
        <w:t>С другой стороны, отсутствие в законодательных актах основных условий страхования не отменяет обязательности такого страхования для упомянутых в нем лиц. И на практике лица, обязанные застраховать свою ответственность в обязательном порядке осуществляют такое страхование в общем порядке (арбитражные управляющие).</w:t>
      </w:r>
    </w:p>
    <w:p>
      <w:pPr>
        <w:pStyle w:val="Heading4"/>
        <w:rPr/>
      </w:pPr>
      <w:r>
        <w:rPr/>
        <w:t>Отсутствие правоприменительной практики</w:t>
      </w:r>
    </w:p>
    <w:p>
      <w:pPr>
        <w:pStyle w:val="2"/>
        <w:ind w:firstLine="709"/>
        <w:rPr/>
      </w:pPr>
      <w:r>
        <w:rPr>
          <w:szCs w:val="24"/>
        </w:rPr>
        <w:t>Кроме того, существуют и другие не менее важные упущения, связанные с осуществлением страхования профессиональной ответственности.</w:t>
      </w:r>
    </w:p>
    <w:p>
      <w:pPr>
        <w:pStyle w:val="2"/>
        <w:ind w:firstLine="709"/>
        <w:rPr/>
      </w:pPr>
      <w:r>
        <w:rPr>
          <w:szCs w:val="24"/>
        </w:rPr>
        <w:t xml:space="preserve">Страхование ответственности - предмет неоднозначный, как правило, безубыточный для страховой компании. Решение о выплате производится по решению суда, которому сложно принять решение как квалифицировать событие: профессиональная ошибка или ошибка менеджмента, умысел, небрежность, превышение полномочий. </w:t>
      </w:r>
    </w:p>
    <w:p>
      <w:pPr>
        <w:pStyle w:val="2"/>
        <w:ind w:firstLine="709"/>
        <w:rPr>
          <w:i/>
          <w:i/>
          <w:szCs w:val="24"/>
          <w:u w:val="single"/>
        </w:rPr>
      </w:pPr>
      <w:r>
        <w:rPr>
          <w:i/>
          <w:szCs w:val="24"/>
          <w:u w:val="single"/>
        </w:rPr>
        <w:t>Практика.</w:t>
      </w:r>
    </w:p>
    <w:p>
      <w:pPr>
        <w:pStyle w:val="2"/>
        <w:ind w:firstLine="709"/>
        <w:rPr/>
      </w:pPr>
      <w:r>
        <w:rPr>
          <w:szCs w:val="24"/>
        </w:rPr>
        <w:t xml:space="preserve">Следует отметить, что с целью восполнения правовых пробелов большинство СРО разрабатывает собственные правила определения рисков, аккредитации страховых компаний и т.д. Например, такие крупные СРО профессиональных участников рынка ценных бумаг как ПАРТАД, имеют специалистов, которые специально занимаются страхованием ответственности. Разрабатываются списки рисков, утверждаемых ПАРТАД. </w:t>
      </w:r>
    </w:p>
    <w:p>
      <w:pPr>
        <w:pStyle w:val="2"/>
        <w:ind w:firstLine="709"/>
        <w:rPr>
          <w:i/>
          <w:i/>
          <w:szCs w:val="24"/>
        </w:rPr>
      </w:pPr>
      <w:r>
        <w:rPr>
          <w:i/>
          <w:szCs w:val="24"/>
        </w:rPr>
        <w:t>«У нас есть люди, которые специально занимаются страхованием ответственности. Существуют несколько классификаций рисков, только в нашей сфере. Как мы контролируем вопрос страхования членов ПАРТАД? Был разработан список рисков, который мы утвердили в ПАРТАД. Далее были утверждены правила регистрации договоров, в которых определялись требования к договору и требования к страховой компании, потому что не каждая страховая компания способна «вытянуть» риски. Были разработаны также требования к сострахованию. К сожалению, мы не имеем сейчас права, у нас даже был по этому поводу конфликт с МАПом, но мы вырабатывали также требования к договорам с перестрахованием. Нам МАП это запретил, потому что мы, таким образом, ограничиваем конкуренцию на рынке. Т.е. внутри себя мы можем предъявлять любые требования к страховым компаниям. Мы тогда ввели очень жесткие требования к страховым компаниям, которые могут страховать ответственность проф.участников. Поэтому каждый проф.участник, член ПАРТАДа, заключил договор со страховой компанией, затем приносит его на нам, мы смотрим, покрываются ли риски, смотрим, способны ли они вытянуть эти риски, и смотрим сам договор на предмет соответствия его законодательству.»</w:t>
      </w:r>
      <w:r>
        <w:rPr>
          <w:rStyle w:val="FootnoteCharacters"/>
          <w:rStyle w:val="FootnoteAnchor"/>
          <w:i/>
          <w:szCs w:val="24"/>
        </w:rPr>
        <w:footnoteReference w:id="20"/>
      </w:r>
    </w:p>
    <w:p>
      <w:pPr>
        <w:pStyle w:val="2"/>
        <w:ind w:firstLine="709"/>
        <w:rPr/>
      </w:pPr>
      <w:r>
        <w:rPr>
          <w:szCs w:val="24"/>
        </w:rPr>
        <w:t>Например, для членов ПАРТАД, совмещающих депозитарную деятельность с иными видами профессиональной деятельности на рынке ценных бумаг, указанный перечень включает в себя:</w:t>
      </w:r>
    </w:p>
    <w:p>
      <w:pPr>
        <w:pStyle w:val="2"/>
        <w:ind w:firstLine="709"/>
        <w:rPr/>
      </w:pPr>
      <w:r>
        <w:rPr>
          <w:szCs w:val="24"/>
        </w:rPr>
        <w:t>а) риск гражданской ответственности профессионального участника за убытки, причиненные имущественным интересам третьих лиц вследствие любых ошибок, небрежности или упущений руководителей и (или) сотрудников при осуществлении профессиональной деятельности на рынке ценных бумаг;</w:t>
      </w:r>
    </w:p>
    <w:p>
      <w:pPr>
        <w:pStyle w:val="2"/>
        <w:ind w:firstLine="709"/>
        <w:rPr/>
      </w:pPr>
      <w:r>
        <w:rPr>
          <w:szCs w:val="24"/>
        </w:rPr>
        <w:t>б) риск имущественного ущерба профессионального участника в результате любых противоправных действий его сотрудников, в том числе связанных с хранением и/или учетом прав на ценные бумаги, использованием конфиденциальной информации, полученной в связи с осуществлением депозитарной деятельности при осуществлении иных видов профессиональной деятельности;</w:t>
      </w:r>
    </w:p>
    <w:p>
      <w:pPr>
        <w:pStyle w:val="2"/>
        <w:ind w:firstLine="709"/>
        <w:rPr/>
      </w:pPr>
      <w:r>
        <w:rPr>
          <w:szCs w:val="24"/>
        </w:rPr>
        <w:t>в) риск имущественного ущерба профессионального участника, возникшего вследствие получения поддельных документов (ценных бумаг, денег, документов, служащих основанием для внесения изменений по счету депо);</w:t>
      </w:r>
    </w:p>
    <w:p>
      <w:pPr>
        <w:pStyle w:val="2"/>
        <w:ind w:firstLine="709"/>
        <w:rPr/>
      </w:pPr>
      <w:r>
        <w:rPr>
          <w:szCs w:val="24"/>
        </w:rPr>
        <w:t>г) риск имущественного ущерба профессионального участника в результате осуществления электронных и компьютерных преступлений.</w:t>
      </w:r>
    </w:p>
    <w:p>
      <w:pPr>
        <w:pStyle w:val="2"/>
        <w:ind w:firstLine="709"/>
        <w:rPr/>
      </w:pPr>
      <w:r>
        <w:rPr>
          <w:szCs w:val="24"/>
        </w:rPr>
        <w:t>Кроме того, утверждаются правила регистрации договоров, в которых определялись требования к договору и требования к страховой компании. В частности требования к страховой организации, оказывающей услуги по страхования рисков, связанных с осуществлением профессиональной деятельности на рынке ценных бумаг, включают:</w:t>
      </w:r>
    </w:p>
    <w:p>
      <w:pPr>
        <w:pStyle w:val="2"/>
        <w:ind w:firstLine="709"/>
        <w:rPr/>
      </w:pPr>
      <w:r>
        <w:rPr>
          <w:szCs w:val="24"/>
        </w:rPr>
        <w:t xml:space="preserve">а) наличие лицензии на осуществление страхования рисков, связанных с осуществлением профессиональной деятельности на рынке ценных бумаг; </w:t>
      </w:r>
    </w:p>
    <w:p>
      <w:pPr>
        <w:pStyle w:val="2"/>
        <w:ind w:firstLine="709"/>
        <w:rPr/>
      </w:pPr>
      <w:r>
        <w:rPr>
          <w:szCs w:val="24"/>
        </w:rPr>
        <w:t xml:space="preserve">б) размер собственного капитала страховой организации не менее 3 000 000 долларов США по курсу ЦБ РФ на дату предоставления документов для регистрации договора страхования; </w:t>
      </w:r>
    </w:p>
    <w:p>
      <w:pPr>
        <w:pStyle w:val="2"/>
        <w:ind w:firstLine="709"/>
        <w:rPr>
          <w:szCs w:val="24"/>
        </w:rPr>
      </w:pPr>
      <w:r>
        <w:rPr>
          <w:szCs w:val="24"/>
        </w:rPr>
        <w:t xml:space="preserve">в) не менее чем 3-х летний опыт работы на российском рынке; </w:t>
      </w:r>
    </w:p>
    <w:p>
      <w:pPr>
        <w:pStyle w:val="2"/>
        <w:ind w:firstLine="709"/>
        <w:rPr>
          <w:szCs w:val="24"/>
        </w:rPr>
      </w:pPr>
      <w:r>
        <w:rPr>
          <w:szCs w:val="24"/>
        </w:rPr>
        <w:t>г) опыт страхования финансовых институтов или профессиональных участников рынка ценных бумаг.</w:t>
      </w:r>
    </w:p>
    <w:p>
      <w:pPr>
        <w:pStyle w:val="2"/>
        <w:ind w:firstLine="709"/>
        <w:rPr/>
      </w:pPr>
      <w:r>
        <w:rPr>
          <w:szCs w:val="24"/>
        </w:rPr>
        <w:t>Разрабатываются также требования к сострахованию. Т.е. внутри СРО может предъявлять любые требования к страховым компаниям. Каждый профучастник, член ПАРТАДа, заключает договор со страховой компанией, затем приносит его в ПАРТАД, где проверяется, покрываются ли риски, способна ли страховая компания вытянуть эти риски, а также проверяется договор на предмет соответствия его законодательству.</w:t>
      </w:r>
    </w:p>
    <w:p>
      <w:pPr>
        <w:pStyle w:val="2"/>
        <w:ind w:firstLine="709"/>
        <w:rPr/>
      </w:pPr>
      <w:r>
        <w:rPr>
          <w:szCs w:val="24"/>
        </w:rPr>
        <w:t>Кроме того, в ПАРТАДе существует рабочая группа по страхованию, по минимизации рисков, куда входят как члены указанной СРО, так и страховые компании, которые разрабатывают продукт внутри себя, утверждают его и потом по этому продукту работают. Опять же надо иметь в виду, что для профучастников требование быть застрахованным обязательно только у регистраторов, в соответствии с нормами ФКЦБ, а у депозитариев это просто правило хорошего тона быть застрахованным.</w:t>
      </w:r>
    </w:p>
    <w:p>
      <w:pPr>
        <w:pStyle w:val="Heading4"/>
        <w:rPr/>
      </w:pPr>
      <w:r>
        <w:rPr/>
        <w:t>Налоговые проблемы осуществления страхования профессиональной ответственности.</w:t>
      </w:r>
    </w:p>
    <w:p>
      <w:pPr>
        <w:pStyle w:val="2"/>
        <w:ind w:firstLine="709"/>
        <w:rPr/>
      </w:pPr>
      <w:r>
        <w:rPr>
          <w:szCs w:val="24"/>
        </w:rPr>
        <w:t>Другой стороной проблемы страхования саморегулируемых организаций является противоречивость и определенная непоследовательность в положениях Налогового кодекса РФ, регулирующих формирование компенсационных фондов, имущества у обществ взаимного страхования саморегулируемых организаций.</w:t>
      </w:r>
    </w:p>
    <w:p>
      <w:pPr>
        <w:pStyle w:val="2"/>
        <w:ind w:firstLine="709"/>
        <w:rPr/>
      </w:pPr>
      <w:r>
        <w:rPr>
          <w:szCs w:val="24"/>
        </w:rPr>
        <w:t xml:space="preserve">Так, в отношении страхования профессиональной ответственности следует отметить, что статья 253 НК Российской Федерации относит расходы связанные с обязательным и добровольным страхованием к расходам связанным с реализацией и производством, которые включаются в себестоимость. </w:t>
      </w:r>
    </w:p>
    <w:p>
      <w:pPr>
        <w:pStyle w:val="2"/>
        <w:ind w:firstLine="709"/>
        <w:rPr/>
      </w:pPr>
      <w:r>
        <w:rPr>
          <w:szCs w:val="24"/>
        </w:rPr>
        <w:t>Кроме того согласно статье 251 НК Российской Федерации, средства организаций – членов обществ взаимного страхования, полученных данными обществами в виде взносов не относятся к доходам этого общества в целях налогообложения.</w:t>
      </w:r>
    </w:p>
    <w:p>
      <w:pPr>
        <w:pStyle w:val="2"/>
        <w:ind w:firstLine="709"/>
        <w:rPr/>
      </w:pPr>
      <w:r>
        <w:rPr>
          <w:szCs w:val="24"/>
        </w:rPr>
        <w:t>Одновременно НК не относит на себестоимость обязательные платежи членов СРО, за счет которых формируются различные страховые механизмы. В этой связи указанные выплаты осуществляются из чистой прибыли, оставшейся после уплаты налога на прибыль, что соответственно снижает стимулы к их осуществлению.</w:t>
      </w:r>
    </w:p>
    <w:p>
      <w:pPr>
        <w:pStyle w:val="2"/>
        <w:ind w:firstLine="709"/>
        <w:rPr/>
      </w:pPr>
      <w:r>
        <w:rPr>
          <w:i/>
          <w:szCs w:val="24"/>
        </w:rPr>
        <w:t xml:space="preserve"> </w:t>
      </w:r>
      <w:r>
        <w:rPr>
          <w:i/>
          <w:szCs w:val="24"/>
        </w:rPr>
        <w:t>«Основные проблемы связаны с налогообложением. Эта проблема решится, когда мы примем законодательство. Эта проблема не решается в налоговом законодательстве, т.е. это налогообложение членских взносов, выплат. В настоящее время членские взносы облагаются налогом, с чистой прибыли. Мы бьемся за то, что это относилось к себестоимости. Учитывая еще обязанность формирования безумных собственных капиталов, это тоже определенное бремя. Члены СРО также платят из чистой прибыли, с того дохода, который остается после налогообложения.»</w:t>
      </w:r>
      <w:r>
        <w:rPr>
          <w:rStyle w:val="FootnoteCharacters"/>
          <w:rStyle w:val="FootnoteAnchor"/>
          <w:i/>
          <w:szCs w:val="24"/>
        </w:rPr>
        <w:footnoteReference w:id="21"/>
      </w:r>
      <w:r>
        <w:rPr>
          <w:i/>
          <w:szCs w:val="24"/>
        </w:rPr>
        <w:t xml:space="preserve"> </w:t>
      </w:r>
    </w:p>
    <w:p>
      <w:pPr>
        <w:pStyle w:val="2"/>
        <w:ind w:firstLine="709"/>
        <w:rPr/>
      </w:pPr>
      <w:r>
        <w:rPr>
          <w:szCs w:val="24"/>
        </w:rPr>
        <w:t>Кроме того</w:t>
      </w:r>
      <w:r>
        <w:rPr>
          <w:i/>
          <w:szCs w:val="24"/>
        </w:rPr>
        <w:t xml:space="preserve">, </w:t>
      </w:r>
      <w:r>
        <w:rPr>
          <w:szCs w:val="24"/>
        </w:rPr>
        <w:t>проблемы страхования</w:t>
      </w:r>
      <w:r>
        <w:rPr>
          <w:i/>
          <w:szCs w:val="24"/>
        </w:rPr>
        <w:t xml:space="preserve"> – «…проблемы общие и сложные для всего страхового рынка. Главное это то, что страхование ответственность не относится на себестоимость оказываемых услуг. Она осуществляется из прибыли. Сложно убедить любую организацию тратить деньги из прибыли. Если это страхование имущества или виды личного страхования, то они могут идти из себестоимости. Это является основной проблемой развития страховой профессионально ответственности.</w:t>
      </w:r>
    </w:p>
    <w:p>
      <w:pPr>
        <w:pStyle w:val="2"/>
        <w:ind w:firstLine="709"/>
        <w:rPr>
          <w:i/>
          <w:i/>
          <w:szCs w:val="24"/>
        </w:rPr>
      </w:pPr>
      <w:r>
        <w:rPr>
          <w:i/>
          <w:szCs w:val="24"/>
        </w:rPr>
        <w:t>Если бы у предприятий была возможность отнести на себестоимость, то гораздо более охотно они страховались бы. Это понимают СРО и всегда тормозят требования по страхованию.»</w:t>
      </w:r>
      <w:r>
        <w:rPr>
          <w:rStyle w:val="FootnoteCharacters"/>
          <w:rStyle w:val="FootnoteAnchor"/>
          <w:i/>
          <w:szCs w:val="24"/>
        </w:rPr>
        <w:footnoteReference w:id="22"/>
      </w:r>
    </w:p>
    <w:p>
      <w:pPr>
        <w:pStyle w:val="2"/>
        <w:spacing w:lineRule="auto" w:line="288"/>
        <w:ind w:firstLine="709"/>
        <w:rPr>
          <w:i/>
          <w:i/>
          <w:sz w:val="26"/>
          <w:szCs w:val="26"/>
        </w:rPr>
      </w:pPr>
      <w:r>
        <w:rPr>
          <w:i/>
          <w:sz w:val="26"/>
          <w:szCs w:val="26"/>
        </w:rPr>
      </w:r>
    </w:p>
    <w:p>
      <w:pPr>
        <w:pStyle w:val="Heading3"/>
        <w:ind w:firstLine="540"/>
        <w:rPr>
          <w:sz w:val="28"/>
          <w:szCs w:val="28"/>
        </w:rPr>
      </w:pPr>
      <w:bookmarkStart w:id="28" w:name="__RefHeading___Toc84321686"/>
      <w:bookmarkEnd w:id="28"/>
      <w:r>
        <w:rPr>
          <w:sz w:val="28"/>
          <w:szCs w:val="28"/>
        </w:rPr>
        <w:t>4.1.2. Практические проблемы страхования профессиональной ответственности арбитражных управляющих</w:t>
      </w:r>
    </w:p>
    <w:p>
      <w:pPr>
        <w:pStyle w:val="Normal"/>
        <w:rPr>
          <w:sz w:val="28"/>
          <w:szCs w:val="28"/>
        </w:rPr>
      </w:pPr>
      <w:r>
        <w:rPr>
          <w:sz w:val="28"/>
          <w:szCs w:val="28"/>
        </w:rPr>
      </w:r>
    </w:p>
    <w:p>
      <w:pPr>
        <w:pStyle w:val="2"/>
        <w:ind w:firstLine="709"/>
        <w:rPr/>
      </w:pPr>
      <w:r>
        <w:rPr>
          <w:szCs w:val="24"/>
        </w:rPr>
        <w:t>Закон о банкротстве вступил в силу 3 декабря 2002 г. Тем не менее, страховые компании, осуществляющие страхование ответственности арбитражных управляющих появились на рынке страховых услуг только спустя полгода, после вступления закона в силу. До этого страховые компании осуществляли страхование ответственности арбитражных управляющих, руководствуясь общими правилами страхования ответственности. Это не противоречит существующей нормативной базе, но вносит существенные различия в условия страхования.</w:t>
      </w:r>
    </w:p>
    <w:p>
      <w:pPr>
        <w:pStyle w:val="2"/>
        <w:ind w:firstLine="709"/>
        <w:rPr>
          <w:i/>
          <w:i/>
          <w:szCs w:val="24"/>
        </w:rPr>
      </w:pPr>
      <w:r>
        <w:rPr>
          <w:i/>
          <w:szCs w:val="24"/>
        </w:rPr>
        <w:t>«Те положения в законе, которые касаются саморегулируемых организаций, совершенно мизерные. Пожалуй, первый росток пробился в законе о несостоятельности и банкротстве. Здесь впервые появились хоть какие-то слова о саморегулируемых организациях, объединяющих арбитражных управляющих. Мы приступили к страхованию после того, как появилось предложение о нём. Саморегулируемые организации начали создаваться после этого.»</w:t>
      </w:r>
      <w:r>
        <w:rPr>
          <w:rStyle w:val="FootnoteCharacters"/>
          <w:rStyle w:val="FootnoteAnchor"/>
          <w:i/>
          <w:szCs w:val="24"/>
        </w:rPr>
        <w:footnoteReference w:id="23"/>
      </w:r>
    </w:p>
    <w:p>
      <w:pPr>
        <w:pStyle w:val="2"/>
        <w:ind w:firstLine="709"/>
        <w:rPr/>
      </w:pPr>
      <w:r>
        <w:rPr>
          <w:szCs w:val="24"/>
        </w:rPr>
        <w:t xml:space="preserve">Причиной указанной ситуации стала не выдача Минфином России страховщикам лицензии на страхование арбитражных управляющих. Следует отметить, что правила страхования арбитражных управляющих готовились вместе с Российской гильдией арбитражных управляющих. </w:t>
      </w:r>
    </w:p>
    <w:p>
      <w:pPr>
        <w:pStyle w:val="2"/>
        <w:ind w:firstLine="709"/>
        <w:rPr/>
      </w:pPr>
      <w:r>
        <w:rPr>
          <w:i/>
          <w:szCs w:val="24"/>
        </w:rPr>
        <w:t>«Ведь согласно новой редакции закона "О несостоятельности" управляющий должен страховать гражданскую ответственность. Но в департаменте страхового надзора Минфина страховщикам объяснили, что правила по страхованию управляющих должны быть типовыми. Именно типовые правила, разработанные Всероссийским союзом страховщиков, довольно быстро утвердил Минфин. Страховщики называют это "безобразием": по их мнению, у Минфина не было веских оснований отказывать в лицензиях лидерам рынка. Теперь страховщикам надо либо оспаривать отказ, либо обратиться в ВСС за получением права на использование типовых правил и заново начинать процедуру лицензирования. Хотя исполнительный директор ВСС Александр Беляров говорит, что денег за предоставление типовых правил ВСС брать не будет, страховщики все равно не верят в альтруизм своего профсоюза. Ведь до сих пор стоимость проверки и экспертизы "лицензионного пакета на полноту и соответствие условиям лицензирования" достигала $1200, а всего в России - около 1300 страховых компаний»</w:t>
      </w:r>
      <w:r>
        <w:rPr>
          <w:rStyle w:val="FootnoteCharacters"/>
          <w:rStyle w:val="FootnoteAnchor"/>
          <w:i/>
          <w:szCs w:val="24"/>
        </w:rPr>
        <w:footnoteReference w:id="24"/>
      </w:r>
      <w:r>
        <w:rPr>
          <w:i/>
          <w:szCs w:val="24"/>
        </w:rPr>
        <w:t xml:space="preserve">. </w:t>
      </w:r>
    </w:p>
    <w:p>
      <w:pPr>
        <w:pStyle w:val="2"/>
        <w:ind w:firstLine="709"/>
        <w:rPr/>
      </w:pPr>
      <w:r>
        <w:rPr>
          <w:szCs w:val="24"/>
        </w:rPr>
        <w:t>Первой и наиболее общей проблемой страхования в сфере арбитражного управления в настоящий момент является формальное отношение СРО к возложенной обязанности. Учитывая отсутствие практики, а также недостаточный опыт применения страхования для возмещения ущерба третьим лицам СРО стараются не только минимизировать свои издержки, не заботясь о результатах такой минимизации, но и даже заработать (руководство СРО) на страховании.</w:t>
      </w:r>
    </w:p>
    <w:p>
      <w:pPr>
        <w:pStyle w:val="2"/>
        <w:ind w:firstLine="709"/>
        <w:rPr>
          <w:i/>
          <w:i/>
          <w:szCs w:val="24"/>
        </w:rPr>
      </w:pPr>
      <w:r>
        <w:rPr>
          <w:i/>
          <w:szCs w:val="24"/>
        </w:rPr>
        <w:t>«Часто страховые компании выбираются членами СРО по принципу «чем дешевле…», это приводит к тому, что смогут учиться только на своих собственных ошибках. Мы объясняем, что при формальном получении полиса Вы должны как СРО будете платить из собственного кармана за них. У СРО существует фонд для покрытия убытков, но некоторые формируют его как бы на бумаге, берут справку из банка, что у них есть средства, присылают ее в государственные органы, а на следующий день деньги списываются. В результате пострадали клиенты-кредиторы.»</w:t>
      </w:r>
      <w:r>
        <w:rPr>
          <w:rStyle w:val="FootnoteCharacters"/>
          <w:rStyle w:val="FootnoteAnchor"/>
          <w:i/>
          <w:szCs w:val="24"/>
        </w:rPr>
        <w:footnoteReference w:id="25"/>
      </w:r>
    </w:p>
    <w:p>
      <w:pPr>
        <w:pStyle w:val="2"/>
        <w:ind w:firstLine="709"/>
        <w:rPr>
          <w:i/>
          <w:i/>
          <w:szCs w:val="24"/>
          <w:u w:val="single"/>
        </w:rPr>
      </w:pPr>
      <w:r>
        <w:rPr>
          <w:i/>
          <w:szCs w:val="24"/>
          <w:u w:val="single"/>
        </w:rPr>
        <w:t>Проблемы правоприменения.</w:t>
      </w:r>
    </w:p>
    <w:p>
      <w:pPr>
        <w:pStyle w:val="2"/>
        <w:ind w:firstLine="709"/>
        <w:rPr/>
      </w:pPr>
      <w:r>
        <w:rPr>
          <w:szCs w:val="24"/>
        </w:rPr>
        <w:t xml:space="preserve">В силу того, что данный вид страхования ответственности является для российских страховщиков новым, возникает много вопросов о формировании страхового тарифа. Тарифная политика, которую сейчас предлагают многие страховые компании, характеризуется огромной разницей между минимальной и максимальной величиной страхового тарифа (от 0,033% до 2%). Отчасти это объясняется отсутствием у российских страховщиков достаточного опыта в оценке рисков и урегулировании убытков по данному виду страхования. Имеющаяся статистика по урегулированию убытков, причиненных в результате профессиональной деятельности арбитражного управляющего, не позволяет сделать более точные расчеты. Факторами, влияющими на величину страхового тарифа, могут служить профессиональный опыт арбитражного управляющего, размер франшизы, членство в саморегулируемой организации (СРО), количество предприятий, в управлении которыми участвует арбитражный управляющий (для "не назначенных" арбитражных управляющих страховой тариф, как правило, предлагается минимальный). </w:t>
      </w:r>
    </w:p>
    <w:p>
      <w:pPr>
        <w:pStyle w:val="2"/>
        <w:ind w:firstLine="709"/>
        <w:rPr/>
      </w:pPr>
      <w:r>
        <w:rPr>
          <w:szCs w:val="24"/>
        </w:rPr>
        <w:t>Следует отметить, что основными элементами договора страхования ответственности являются:</w:t>
      </w:r>
    </w:p>
    <w:p>
      <w:pPr>
        <w:pStyle w:val="2"/>
        <w:ind w:firstLine="709"/>
        <w:rPr>
          <w:szCs w:val="24"/>
        </w:rPr>
      </w:pPr>
      <w:r>
        <w:rPr>
          <w:szCs w:val="24"/>
        </w:rPr>
        <w:t>а) субъект страхования;</w:t>
      </w:r>
    </w:p>
    <w:p>
      <w:pPr>
        <w:pStyle w:val="2"/>
        <w:ind w:firstLine="709"/>
        <w:rPr>
          <w:szCs w:val="24"/>
        </w:rPr>
      </w:pPr>
      <w:r>
        <w:rPr>
          <w:szCs w:val="24"/>
        </w:rPr>
        <w:t>б) объект страхования;</w:t>
      </w:r>
    </w:p>
    <w:p>
      <w:pPr>
        <w:pStyle w:val="2"/>
        <w:ind w:firstLine="709"/>
        <w:rPr>
          <w:szCs w:val="24"/>
        </w:rPr>
      </w:pPr>
      <w:r>
        <w:rPr>
          <w:szCs w:val="24"/>
        </w:rPr>
        <w:t>в) страховые риски; страховой случай, исключения из страхового покрытия;</w:t>
      </w:r>
    </w:p>
    <w:p>
      <w:pPr>
        <w:pStyle w:val="2"/>
        <w:ind w:firstLine="709"/>
        <w:rPr>
          <w:szCs w:val="24"/>
        </w:rPr>
      </w:pPr>
      <w:r>
        <w:rPr>
          <w:szCs w:val="24"/>
        </w:rPr>
        <w:t>г) страховая сумма;</w:t>
      </w:r>
    </w:p>
    <w:p>
      <w:pPr>
        <w:pStyle w:val="2"/>
        <w:ind w:firstLine="709"/>
        <w:rPr>
          <w:szCs w:val="24"/>
        </w:rPr>
      </w:pPr>
      <w:r>
        <w:rPr>
          <w:szCs w:val="24"/>
        </w:rPr>
        <w:t>д) страховая премия.</w:t>
      </w:r>
    </w:p>
    <w:p>
      <w:pPr>
        <w:pStyle w:val="2"/>
        <w:ind w:firstLine="709"/>
        <w:rPr/>
      </w:pPr>
      <w:r>
        <w:rPr>
          <w:i/>
          <w:szCs w:val="24"/>
          <w:u w:val="single"/>
        </w:rPr>
        <w:t>Первый вопрос:</w:t>
      </w:r>
      <w:r>
        <w:rPr>
          <w:szCs w:val="24"/>
        </w:rPr>
        <w:t xml:space="preserve"> индивидуальный предприниматель не может застраховать ответственность арбитражного управляющего, так как он не может быть признан арбитражным управляющим в виду отсутствия у него договора страхования ответственности. </w:t>
      </w:r>
    </w:p>
    <w:p>
      <w:pPr>
        <w:pStyle w:val="2"/>
        <w:ind w:firstLine="709"/>
        <w:rPr/>
      </w:pPr>
      <w:r>
        <w:rPr>
          <w:szCs w:val="24"/>
        </w:rPr>
        <w:t>В таких случаях, страховые компании обычно страхуют ответственность, но договор предусматривает, что он вступает в силу только после того, как соответствующий предприниматель может быть признан арбитражным управляющим.</w:t>
      </w:r>
    </w:p>
    <w:p>
      <w:pPr>
        <w:pStyle w:val="2"/>
        <w:ind w:firstLine="709"/>
        <w:rPr>
          <w:i/>
          <w:i/>
          <w:szCs w:val="24"/>
          <w:u w:val="single"/>
        </w:rPr>
      </w:pPr>
      <w:r>
        <w:rPr>
          <w:i/>
          <w:szCs w:val="24"/>
          <w:u w:val="single"/>
        </w:rPr>
        <w:t>Второй вопрос: определение страховых рисков.</w:t>
      </w:r>
    </w:p>
    <w:p>
      <w:pPr>
        <w:pStyle w:val="2"/>
        <w:ind w:firstLine="709"/>
        <w:rPr/>
      </w:pPr>
      <w:r>
        <w:rPr>
          <w:szCs w:val="24"/>
        </w:rPr>
        <w:t>Как отмечено выше, главной проблемой при страховании ответственности арбитражного управляющего является определение страховых рисков.</w:t>
      </w:r>
    </w:p>
    <w:p>
      <w:pPr>
        <w:pStyle w:val="2"/>
        <w:ind w:firstLine="709"/>
        <w:rPr/>
      </w:pPr>
      <w:r>
        <w:rPr>
          <w:szCs w:val="24"/>
        </w:rPr>
        <w:t xml:space="preserve">На что опираться страховым компаниям при определении базовых тарифных ставок? Накопленная статистика по убыткам, причиненным в результате деятельности арбитражного управляющего, мягко говоря, недостоверна, хотя бы из-за того, что до вступления в силу вышеуказанного Закона, арбитражный управляющий практически ничем и не отвечал за свои действия. С кого и в течение какого времени можно было попытаться получить возмещение убытков, причиненных действиями арбитражных управляющих? </w:t>
      </w:r>
    </w:p>
    <w:p>
      <w:pPr>
        <w:pStyle w:val="2"/>
        <w:ind w:firstLine="709"/>
        <w:rPr/>
      </w:pPr>
      <w:r>
        <w:rPr>
          <w:szCs w:val="24"/>
        </w:rPr>
        <w:t>В соответствии с типовыми правилами страхования ответственности арбитражных управляющих, утвержденными Департаментом страхового надзора Минфина России,  страховым риском является обладающее признаками вероятности и случайности предполагаемое событие причинения вреда имущественным интересам выгодоприобретателей в результате осуществления страхователем (лицом, риск ответственности которого за причинение вреда застрахован) деятельности в качестве арбитражного управляющего.</w:t>
      </w:r>
    </w:p>
    <w:p>
      <w:pPr>
        <w:pStyle w:val="2"/>
        <w:ind w:firstLine="709"/>
        <w:rPr>
          <w:szCs w:val="24"/>
        </w:rPr>
      </w:pPr>
      <w:r>
        <w:rPr>
          <w:szCs w:val="24"/>
        </w:rPr>
        <w:t xml:space="preserve">В этой связи возникает вопрос: какой вред имущественным интересам может причинить арбитражный управляющий в ходе своей деятельности? </w:t>
      </w:r>
    </w:p>
    <w:p>
      <w:pPr>
        <w:pStyle w:val="2"/>
        <w:ind w:firstLine="709"/>
        <w:rPr/>
      </w:pPr>
      <w:r>
        <w:rPr>
          <w:szCs w:val="24"/>
        </w:rPr>
        <w:t xml:space="preserve">Закон о банкротстве предусматривает, с одной стороны, ответственность арбитражных управляющих перед кредиторами и должником, с другой стороны, перед саморегулируемыми организациями. </w:t>
      </w:r>
    </w:p>
    <w:p>
      <w:pPr>
        <w:pStyle w:val="2"/>
        <w:ind w:firstLine="709"/>
        <w:rPr/>
      </w:pPr>
      <w:r>
        <w:rPr>
          <w:szCs w:val="24"/>
        </w:rPr>
        <w:t>По договору страхования может быть застрахован риск ответственности страхователя (лица, риск ответственности которого за причинения вреда застрахован), в пользу лиц, участвующих в деле о банкротстве и иных лиц, перед которыми в соответствии с Федеральным законом «О несостоятельности (банкротстве)» страхователь должен нести соответствующую ответственность (выгодоприобретатели), даже если договор страхования заключен в пользу другого лица либо в нем не сказано, в чью пользу он заключен. При этом страховой случай считается наступившим, в случае, если ответственность АУ установлена вступившим в законную силу судебным актом, в том числе об утверждении мирового соглашения, по искам, заявленным в течение срока, оговоренного в договоре страхования.</w:t>
      </w:r>
    </w:p>
    <w:p>
      <w:pPr>
        <w:pStyle w:val="2"/>
        <w:ind w:firstLine="709"/>
        <w:rPr/>
      </w:pPr>
      <w:r>
        <w:rPr>
          <w:szCs w:val="24"/>
        </w:rPr>
        <w:t xml:space="preserve">Типовые правила страхования ответственности арбитражных управляющих, утвержденные Департаментом страхового надзора Минфина России,  не смогли более точно сформулировать страховые риски. Зато исключения страхового покрытия содержат огромный перечнь случаев, когда убытки страховщиком не покрываются, хотя имущественная ответственность АУ все-таки наступает. </w:t>
      </w:r>
    </w:p>
    <w:p>
      <w:pPr>
        <w:pStyle w:val="2"/>
        <w:ind w:firstLine="709"/>
        <w:rPr/>
      </w:pPr>
      <w:r>
        <w:rPr>
          <w:szCs w:val="24"/>
        </w:rPr>
        <w:t>Таким образом, наличие заключенного договора страхования ответственности вовсе не означает, что все убытки, причиненные действиями или бездействие арбитражного управляющего, будут покрыты. На случай умышленного причинения арбитражным управляющим убытков СРО создает компенсационный фонд (общество взаимного страхования).</w:t>
      </w:r>
    </w:p>
    <w:p>
      <w:pPr>
        <w:pStyle w:val="2"/>
        <w:ind w:firstLine="709"/>
        <w:rPr/>
      </w:pPr>
      <w:r>
        <w:rPr>
          <w:szCs w:val="24"/>
        </w:rPr>
        <w:t xml:space="preserve">Помимо этого как подсчитали в ФСФО, арбитражный управляющий должен тратить ежегодно около 16 тысяч долларов на подержание своего статуса. Но самое большое негодование общественности вызвали порядок и размер страхования ответственности арбитражного управляющего. Требования законодателя о ежегодном страховании и страховании ответственности при непосредственной работе с клиентом представляется совершенно непродуманными. Страхуя, таким образом, возможную ответственность дважды, законодатель обременяет арбитражного управляющего огромными страховыми выплатами, которые он в последствии вернет как свои издержки из конкурсной массы должника. Что касается дополнительного страхования ответственности, то арбитражный управляющий, заключая договор страхования на миллионы сроком не менее чем на один год, не имеет возможности расторгнуть этот договор на случай своего отстранения от управления, что вполне возможно. Соответственно страховая компания неосновательно обогатится, так как, получая страховые выплаты, будет точно знать, что нет условий, при которых ей нужно будет выплачивать страховое возмещение. </w:t>
      </w:r>
    </w:p>
    <w:p>
      <w:pPr>
        <w:pStyle w:val="2"/>
        <w:ind w:firstLine="709"/>
        <w:rPr/>
      </w:pPr>
      <w:r>
        <w:rPr>
          <w:szCs w:val="24"/>
        </w:rPr>
        <w:t>Предположим, что арбитражный управляющий совершил ничтожную или оспоримую сделку на внушительную сумму. Срок исковой давности по данного рода сделкам соответственно 10 лет и 3 года. Арбитражный управляющий, заключивший договор страхование на два года, завершил свою работу. Через шесть месяцев к нему предъявляют иск, а страховая компания, исполнившая свои обязательства, уже не выплатит страховые возмещения. Такое отстаивание интересов страховых компаний законодателем представляется необоснованным. Законодателю необходимо более тщательно урегулировать вопросы страхования ответственности арбитражных управляющих.</w:t>
      </w:r>
    </w:p>
    <w:p>
      <w:pPr>
        <w:pStyle w:val="2"/>
        <w:ind w:firstLine="709"/>
        <w:rPr>
          <w:i/>
          <w:i/>
          <w:szCs w:val="24"/>
          <w:u w:val="single"/>
        </w:rPr>
      </w:pPr>
      <w:r>
        <w:rPr>
          <w:i/>
          <w:szCs w:val="24"/>
          <w:u w:val="single"/>
        </w:rPr>
        <w:t>Третий вопрос: страхование умышленных/неумышленных действий.</w:t>
      </w:r>
    </w:p>
    <w:p>
      <w:pPr>
        <w:pStyle w:val="2"/>
        <w:ind w:firstLine="709"/>
        <w:rPr/>
      </w:pPr>
      <w:r>
        <w:rPr>
          <w:szCs w:val="24"/>
        </w:rPr>
        <w:t>Как было отмечено в самом начале настоящей работы у страховых компаний нет возможности страховать ответственность арбитражных управляющих полностью, поскольку нет механизмов страхования той ответственности, которая возникла по вине самого арбитражного управляющего, т.е. умышленную ответственность. Они могут страховать только те виды ответственности, которые являются случайными, т.е. связаны со страховыми рисками, например, страхование ущерба, который возник из-за изменения в законодательстве. Поэтому должна быть двойная страховка действий арбитражных управляющих – через страховые компании и через общества взаимного страхования, которые будут созданы на базе СРО. Выплаты по страховке должны производится тогда, когда вина арбитражного управляющего будет доказана.</w:t>
      </w:r>
    </w:p>
    <w:p>
      <w:pPr>
        <w:pStyle w:val="2"/>
        <w:ind w:firstLine="709"/>
        <w:rPr/>
      </w:pPr>
      <w:r>
        <w:rPr>
          <w:szCs w:val="24"/>
        </w:rPr>
        <w:t>В тоже время весьма затруднительно отличить умышленное неисполнение арбитражным управляющим своих обязанностей от случайного (неумышленного). Страхование вообще, а страхование ответственности в силу своей специфики особенно, всегда было благодатной почвой для различного вида мошенничества. Арбитражный управляющий знает, что в случае, если он "вдруг" ошибется или не исполнит возложенные на него обязанности, страховая компания либо защитит его интересы, либо возместит причиненный ущерб. В данном виде страхования факторами, сдерживающими арбитражных управляющих от существенных ошибок, могут являться только репутация самого специалиста, размер франшизы и высокие требования, предъявляемые саморегулируемыми организациями к своим членам.</w:t>
      </w:r>
    </w:p>
    <w:p>
      <w:pPr>
        <w:pStyle w:val="2"/>
        <w:ind w:firstLine="709"/>
        <w:rPr/>
      </w:pPr>
      <w:r>
        <w:rPr>
          <w:szCs w:val="24"/>
        </w:rPr>
        <w:t>В тоже время отсутствует практика установления формы вины арбитражного управляющего. Из нормативных правовых  актов не ясно на кого будет возложена обязанность по доказыванию наличия или отсутствия прямого умысла в действиях арбитражного управляющего.</w:t>
      </w:r>
    </w:p>
    <w:p>
      <w:pPr>
        <w:pStyle w:val="2"/>
        <w:ind w:firstLine="709"/>
        <w:rPr>
          <w:i/>
          <w:i/>
          <w:szCs w:val="24"/>
          <w:u w:val="single"/>
        </w:rPr>
      </w:pPr>
      <w:r>
        <w:rPr>
          <w:i/>
          <w:szCs w:val="24"/>
          <w:u w:val="single"/>
        </w:rPr>
        <w:t>Четвертый вопрос: порядок выплаты страхового возмещения.</w:t>
      </w:r>
    </w:p>
    <w:p>
      <w:pPr>
        <w:pStyle w:val="2"/>
        <w:ind w:firstLine="709"/>
        <w:rPr/>
      </w:pPr>
      <w:r>
        <w:rPr>
          <w:szCs w:val="24"/>
        </w:rPr>
        <w:t>Следует отметить еще одну практическую проблему - о соотношении договоров страхования на деятельность арбитражного управляющего в целом и на деятельность по конкретной процедуре банкротства в случае наступления страхового случая. Какой из них будет первичен, а какой вторичен? На наш взгляд, в данной ситуации следует применять принцип пропорционального возмещения убытков.</w:t>
      </w:r>
    </w:p>
    <w:p>
      <w:pPr>
        <w:pStyle w:val="2"/>
        <w:ind w:firstLine="709"/>
        <w:rPr/>
      </w:pPr>
      <w:r>
        <w:rPr>
          <w:szCs w:val="24"/>
        </w:rPr>
        <w:t xml:space="preserve">Конечно, из всего вышесказанного не следует, что страховые компании "боятся" и поэтому не хотят заниматься страхованием этого вида ответственности. Хотелось бы обратить внимание на то, что страхование ответственности арбитражных управляющих не безубыточно даже в теории, а на практике наличие высокой вероятности наступления страховых случаев влечет за собой необходимость особенно тщательного подхода к оценке степени риска и принятию его на страхование. </w:t>
      </w:r>
    </w:p>
    <w:p>
      <w:pPr>
        <w:pStyle w:val="2"/>
        <w:ind w:firstLine="709"/>
        <w:rPr/>
      </w:pPr>
      <w:r>
        <w:rPr>
          <w:szCs w:val="24"/>
        </w:rPr>
        <w:t xml:space="preserve">Существующее среди некоторых арбитражных управляющих мнение о том, что данный вид страхования - всего лишь очередной "сбор", и что лучше создать общество взаимного страхования, с одной стороны, вселяет в страховщиков уверенность в том, что они все-таки не планируют часто и дорого ошибаться, а с другой стороны, настораживает, так как свидетельствует об их легкомысленном отношении к своему финансовому обеспечению - и к такому эффективному инструменту как страхование. </w:t>
      </w:r>
    </w:p>
    <w:p>
      <w:pPr>
        <w:pStyle w:val="2"/>
        <w:ind w:firstLine="709"/>
        <w:rPr/>
      </w:pPr>
      <w:r>
        <w:rPr>
          <w:szCs w:val="24"/>
        </w:rPr>
        <w:t>Чисто теоретически, что на практике ситуации причинения ущерба должны решаться в сфере арбитражного управления следующим образом:</w:t>
      </w:r>
    </w:p>
    <w:p>
      <w:pPr>
        <w:pStyle w:val="2"/>
        <w:ind w:firstLine="709"/>
        <w:rPr/>
      </w:pPr>
      <w:r>
        <w:rPr>
          <w:i/>
          <w:szCs w:val="24"/>
        </w:rPr>
        <w:t>«Например, выплата  оценочной организации. Они застраховали свою ответственность. Эта организация провела оценку  для своего клиента  его имущества     и   соответственно передала отчет   об этой оценке по своему клиенту. Клиент на основании  этого      отчета поставил на баланс свое имущество и заплатил  за него налоги. Через какое-то время налоговая инспекция  присылает письмо своему клиенту, где уведомляет о неверном определении стоимости имущества и, соответственно неправильном начислении налогов.</w:t>
      </w:r>
    </w:p>
    <w:p>
      <w:pPr>
        <w:pStyle w:val="2"/>
        <w:ind w:firstLine="709"/>
        <w:rPr/>
      </w:pPr>
      <w:r>
        <w:rPr>
          <w:i/>
          <w:szCs w:val="24"/>
        </w:rPr>
        <w:t>Клиент, естественно,   обращается к своему оценщику, т.к. ему приходится платить штраф за неверно выплаченный налог. Оценщик поднимает свой отчет и видит,    где совершена ошибка. И действительно она есть, сделана чисто механически. При расчете стоимости используется определенный коэффициент,  например,    2,1%. Стоимость занижена, занижены налоги.</w:t>
      </w:r>
    </w:p>
    <w:p>
      <w:pPr>
        <w:pStyle w:val="2"/>
        <w:ind w:firstLine="709"/>
        <w:rPr>
          <w:i/>
          <w:i/>
          <w:szCs w:val="24"/>
        </w:rPr>
      </w:pPr>
      <w:r>
        <w:rPr>
          <w:i/>
          <w:szCs w:val="24"/>
        </w:rPr>
        <w:t>Оценщик согласился с этим иском. Все штрафы и пени должен был оплатить наш клиент-оценщик, но заплатила страховая компания.</w:t>
      </w:r>
    </w:p>
    <w:p>
      <w:pPr>
        <w:pStyle w:val="2"/>
        <w:ind w:firstLine="709"/>
        <w:rPr>
          <w:sz w:val="26"/>
          <w:szCs w:val="26"/>
        </w:rPr>
      </w:pPr>
      <w:r>
        <w:rPr>
          <w:i/>
          <w:szCs w:val="24"/>
        </w:rPr>
        <w:t>2-ой случай. Аудиторская фирма провела проверку какой-то организации. Организация по результатам  аудиторской проверки  закрыла баланс,  сдала отчет в статистические органы. Через некоторое время из статистических органов поступает письмо на имя нашего клиента  о том, что неправильно начислены налоги  в пенсионный фонд. Почему? Дело в том, что трудовые договора, которые были заключены  организацией, были неправильно идентифицированы. Там есть договора подряда, трудовые контракты… Клиент обратился к своей аудиторской фирме. Аудиторская фирма была застрахована и мы заплатили за неё. Таких примеров достаточно много и бывают часто.»</w:t>
      </w:r>
      <w:r>
        <w:rPr>
          <w:rStyle w:val="FootnoteCharacters"/>
          <w:rStyle w:val="FootnoteAnchor"/>
          <w:i/>
          <w:szCs w:val="24"/>
        </w:rPr>
        <w:footnoteReference w:id="26"/>
      </w:r>
    </w:p>
    <w:p>
      <w:pPr>
        <w:pStyle w:val="Heading2"/>
        <w:jc w:val="center"/>
        <w:rPr/>
      </w:pPr>
      <w:r>
        <w:rPr/>
        <w:br/>
        <w:t xml:space="preserve"> </w:t>
      </w:r>
      <w:bookmarkStart w:id="29" w:name="__RefHeading___Toc84321687"/>
      <w:r>
        <w:rPr/>
        <w:t>4.2. Проблемы использования компенсационных и иных фондов, а также обществ взаимного страхования</w:t>
      </w:r>
      <w:bookmarkEnd w:id="29"/>
    </w:p>
    <w:p>
      <w:pPr>
        <w:pStyle w:val="Normal"/>
        <w:rPr/>
      </w:pPr>
      <w:r>
        <w:rPr/>
      </w:r>
    </w:p>
    <w:p>
      <w:pPr>
        <w:pStyle w:val="Heading3"/>
        <w:ind w:firstLine="540"/>
        <w:rPr/>
      </w:pPr>
      <w:bookmarkStart w:id="30" w:name="__RefHeading___Toc84321688"/>
      <w:bookmarkEnd w:id="30"/>
      <w:r>
        <w:rPr>
          <w:sz w:val="28"/>
          <w:szCs w:val="28"/>
        </w:rPr>
        <w:t>4.2.1. Проблемы использования компенсационных фондов</w:t>
      </w:r>
    </w:p>
    <w:p>
      <w:pPr>
        <w:pStyle w:val="Normal"/>
        <w:rPr>
          <w:sz w:val="28"/>
          <w:szCs w:val="28"/>
        </w:rPr>
      </w:pPr>
      <w:r>
        <w:rPr>
          <w:sz w:val="28"/>
          <w:szCs w:val="28"/>
        </w:rPr>
      </w:r>
    </w:p>
    <w:p>
      <w:pPr>
        <w:pStyle w:val="2"/>
        <w:ind w:firstLine="709"/>
        <w:rPr/>
      </w:pPr>
      <w:r>
        <w:rPr>
          <w:szCs w:val="24"/>
        </w:rPr>
        <w:t>Формирование фондов, обеспечивающих исполнение обязательств членами саморегулируемых организаций предусмотрено как законом о банкротстве, так и законом о рынке ценных бумаг.</w:t>
      </w:r>
    </w:p>
    <w:p>
      <w:pPr>
        <w:pStyle w:val="2"/>
        <w:ind w:firstLine="709"/>
        <w:rPr/>
      </w:pPr>
      <w:r>
        <w:rPr>
          <w:szCs w:val="24"/>
        </w:rPr>
        <w:t>Вместе с тем, есть существенные различия в порядке образования и статусе формируемых фондов.</w:t>
      </w:r>
    </w:p>
    <w:p>
      <w:pPr>
        <w:pStyle w:val="2"/>
        <w:ind w:firstLine="709"/>
        <w:rPr/>
      </w:pPr>
      <w:r>
        <w:rPr>
          <w:szCs w:val="24"/>
        </w:rPr>
        <w:t>Закон о банкротстве обязывает саморегулируемые организации арбитражных управляющих создавать компенсационные фонды, формируемые исключительно в денежной форме за счет взносов членов в размере не менее чем 50 тысяч рублей. В тоже время практическое применение данной нормы затруднено следующими проблемами:</w:t>
      </w:r>
    </w:p>
    <w:p>
      <w:pPr>
        <w:pStyle w:val="2"/>
        <w:ind w:firstLine="709"/>
        <w:rPr/>
      </w:pPr>
      <w:r>
        <w:rPr>
          <w:szCs w:val="24"/>
        </w:rPr>
        <w:t xml:space="preserve">1) Законом не определен правовой статус денежных средств, из которых формируется компенсационный фонд. Так, не установлено кто является собственником, а кто – управляющим денежных средств, находящихся в компенсационном фонде; </w:t>
      </w:r>
    </w:p>
    <w:p>
      <w:pPr>
        <w:pStyle w:val="2"/>
        <w:ind w:firstLine="709"/>
        <w:rPr/>
      </w:pPr>
      <w:r>
        <w:rPr>
          <w:szCs w:val="24"/>
        </w:rPr>
        <w:t>На практике это выражается в том, что законодательство не предусматривает лицо, которое будет принимать решение о расходовании средств, кто будет привлекаться к ответственности за нецелевое расходование средств и т.д.</w:t>
      </w:r>
    </w:p>
    <w:p>
      <w:pPr>
        <w:pStyle w:val="2"/>
        <w:ind w:firstLine="709"/>
        <w:rPr/>
      </w:pPr>
      <w:r>
        <w:rPr>
          <w:szCs w:val="24"/>
        </w:rPr>
        <w:t>Представляется, что решение о расходовании средств компенсационного фонда должен принимать руководитель СРО, возможно на основе решения соответствующего органа саморегулируемой организации. Тем не менее, указанное лицо должно быть определено либо непосредственно в законе, либо актом Правительства.</w:t>
      </w:r>
    </w:p>
    <w:p>
      <w:pPr>
        <w:pStyle w:val="2"/>
        <w:ind w:firstLine="709"/>
        <w:rPr/>
      </w:pPr>
      <w:r>
        <w:rPr>
          <w:szCs w:val="24"/>
        </w:rPr>
        <w:t>2) Законом не определено должны ли денежные средства компенсационного фонда размещаться на счетах СРО  или для этого необходимо создавать отдельное  юридическое лицо;</w:t>
      </w:r>
    </w:p>
    <w:p>
      <w:pPr>
        <w:pStyle w:val="2"/>
        <w:ind w:firstLine="709"/>
        <w:rPr/>
      </w:pPr>
      <w:r>
        <w:rPr>
          <w:szCs w:val="24"/>
        </w:rPr>
        <w:t xml:space="preserve">На практике это выражается в том, что СРО в настоящее время может хранить деньги компенсационного фонда как в наличной валюте, так и на счетах в банках. Кроме того, нет запрета на создание отдельного юридического лица, аффилированного СРО. </w:t>
      </w:r>
    </w:p>
    <w:p>
      <w:pPr>
        <w:pStyle w:val="2"/>
        <w:ind w:firstLine="709"/>
        <w:rPr/>
      </w:pPr>
      <w:r>
        <w:rPr>
          <w:szCs w:val="24"/>
        </w:rPr>
        <w:t>Вместе с тем, от того каким образом хранятся денежные средства компенсационных фондов зависит и то, каков порядок защиты указанных средств от нецелевого использования и от взыскания.</w:t>
      </w:r>
    </w:p>
    <w:p>
      <w:pPr>
        <w:pStyle w:val="2"/>
        <w:ind w:firstLine="709"/>
        <w:rPr/>
      </w:pPr>
      <w:r>
        <w:rPr>
          <w:szCs w:val="24"/>
        </w:rPr>
        <w:t>3) Законом не определено в какой форме могут храниться денежные средства компенсационного фонда – только на депозите в банке или все-таки указанные средства могут инвестироваться в различное  имущество, или эти денежные средства могут храниться в виде наличных денежных средств в сейфе у руководителя СРО.</w:t>
      </w:r>
    </w:p>
    <w:p>
      <w:pPr>
        <w:pStyle w:val="2"/>
        <w:ind w:firstLine="709"/>
        <w:rPr/>
      </w:pPr>
      <w:r>
        <w:rPr>
          <w:szCs w:val="24"/>
        </w:rPr>
        <w:t>В настоящее время в связи с этим возникают проблемы при подтверждении СРО наличия компенсационного фонда в установленном размере регулирующему органу. Проверив счета в банках, регулирующий орган может обнаружить недостаточность денежных средств, после чего последуют санкции. В то же время недостающая сумма может находиться в наличной валюте у руководства СРО.</w:t>
      </w:r>
    </w:p>
    <w:p>
      <w:pPr>
        <w:pStyle w:val="2"/>
        <w:ind w:firstLine="709"/>
        <w:rPr/>
      </w:pPr>
      <w:r>
        <w:rPr>
          <w:szCs w:val="24"/>
        </w:rPr>
        <w:t>4) Законом не определено в каком размере должны использоваться денежные средства компенсационного фонда в случае необходимости возмещения убытков третьим лицам в результате деятельности арбитражного управляющего - полное покрытие убытков или только в размере вклада арбитражного управляющего.</w:t>
      </w:r>
    </w:p>
    <w:p>
      <w:pPr>
        <w:pStyle w:val="2"/>
        <w:ind w:firstLine="709"/>
        <w:rPr/>
      </w:pPr>
      <w:r>
        <w:rPr>
          <w:szCs w:val="24"/>
        </w:rPr>
        <w:t>Мало того, законом о банкротстве не определены виды целевого расходования средств компенсационного фонда, в связи с чем возникает опасность привлечения к ответственности за нецелевое использование в зависимости от субъективного усмотрения уполномоченного лица.</w:t>
      </w:r>
    </w:p>
    <w:p>
      <w:pPr>
        <w:pStyle w:val="2"/>
        <w:ind w:firstLine="709"/>
        <w:rPr/>
      </w:pPr>
      <w:r>
        <w:rPr>
          <w:szCs w:val="24"/>
        </w:rPr>
        <w:t>5) Законом не определено следует ли возвращать взнос арбитражного управляющего в компенсационный фонд при его  выходе из СРО.</w:t>
      </w:r>
    </w:p>
    <w:p>
      <w:pPr>
        <w:pStyle w:val="2"/>
        <w:ind w:firstLine="709"/>
        <w:rPr/>
      </w:pPr>
      <w:r>
        <w:rPr>
          <w:szCs w:val="24"/>
        </w:rPr>
        <w:t xml:space="preserve">Существует мнение, что при выходе арбитражного управляющего из СРО взнос в компенсационный фонд не будет возвращаться, или будет возвращаться, но не полностью, т. к. саморегулируемая организация несет издержки. </w:t>
      </w:r>
    </w:p>
    <w:p>
      <w:pPr>
        <w:pStyle w:val="2"/>
        <w:ind w:firstLine="709"/>
        <w:rPr/>
      </w:pPr>
      <w:r>
        <w:rPr>
          <w:szCs w:val="24"/>
        </w:rPr>
        <w:t>Здесь нельзя сказать, миф это или реальность. Все зависит от того, как вопрос выплаты взноса в компенсационный фонд при выходе управляющего из саморегулируемой организации изложен в уставных документах СРО.</w:t>
      </w:r>
    </w:p>
    <w:p>
      <w:pPr>
        <w:pStyle w:val="2"/>
        <w:ind w:firstLine="709"/>
        <w:rPr/>
      </w:pPr>
      <w:r>
        <w:rPr>
          <w:szCs w:val="24"/>
        </w:rPr>
        <w:t>Безусловно, саморегулируемые организации должны предусмотреть ситуацию, когда "набедокуривший" управляющий подает заявление о выходе из СРО. При этом риск предъявления к СРО требований о возмещении за счет компенсационного фонда убытков, причиненных вышедшим управляющим, сохраняется. Соответственно, при каждом выходе арбитражного управляющего из СРО, саморегулируемая организация должна иметь возможность проведения проверки деятельности управляющего для цели определения такого рода рисков и, соответственно, принятия решения о выплате или невыплате взноса в компенсационный фонд. При этом часть взноса выходящего управляющего в компенсационный фонд может служить источником финансирования такой проверки.)</w:t>
      </w:r>
    </w:p>
    <w:p>
      <w:pPr>
        <w:pStyle w:val="2"/>
        <w:ind w:firstLine="709"/>
        <w:rPr/>
      </w:pPr>
      <w:r>
        <w:rPr>
          <w:szCs w:val="24"/>
        </w:rPr>
        <w:t>В этой связи в настоящий момент компенсационный фонд в СРО это просто отдельный счет, на который не возможно никак обратить взыскании даже пострадавшим лицам, и который по сути является депозитом СРО.</w:t>
      </w:r>
    </w:p>
    <w:p>
      <w:pPr>
        <w:pStyle w:val="2"/>
        <w:ind w:firstLine="709"/>
        <w:rPr/>
      </w:pPr>
      <w:r>
        <w:rPr>
          <w:b/>
          <w:bCs/>
          <w:szCs w:val="24"/>
        </w:rPr>
        <w:t>В этой связи, в целях создания основ для практического использования компенсационного фонда для возмещения ущерба требуется внесение изменений в Закон о банкротстве, которые должны уточнить правовой статус компенсационного фонда, цели его использования и определить правила расходования денежных средств.</w:t>
      </w:r>
    </w:p>
    <w:p>
      <w:pPr>
        <w:pStyle w:val="2"/>
        <w:ind w:firstLine="709"/>
        <w:rPr/>
      </w:pPr>
      <w:r>
        <w:rPr>
          <w:szCs w:val="24"/>
        </w:rPr>
        <w:t>Следует дополнительно отметить, что закон «О защите инвесторов на рынке ценных бумаг» предусматривает создание федерального компенсационного фонда как некоммерческой организации, призванной защищать права инвесторов в части выплаты компенсаций инвесторам - физическим лицам, устав которой утверждается Правительством Российской Федерации.</w:t>
      </w:r>
    </w:p>
    <w:p>
      <w:pPr>
        <w:pStyle w:val="2"/>
        <w:ind w:firstLine="709"/>
        <w:rPr/>
      </w:pPr>
      <w:r>
        <w:rPr>
          <w:szCs w:val="24"/>
        </w:rPr>
        <w:t>В настоящее время существует созданный в соответствии с Указом Президента Российской Федерации от 18 ноября 1995 г. № 1157 Федеральный общественно-государственный  фонд  по  защите  прав  вкладчиков и акционеров. В октябре 2002 г. Председателю Правительства Российской Федерации М.М.Касьянову был направлен парламентский запрос с просьбой рассмотреть возможность преобразования указанного фонда в Федеральный компенсационный фонд, предусмотренный законом о защите прав инвесторов.</w:t>
      </w:r>
    </w:p>
    <w:p>
      <w:pPr>
        <w:pStyle w:val="2"/>
        <w:ind w:firstLine="709"/>
        <w:rPr>
          <w:szCs w:val="24"/>
        </w:rPr>
      </w:pPr>
      <w:r>
        <w:rPr>
          <w:szCs w:val="24"/>
        </w:rPr>
        <w:t>Тем не менее, до настоящего времени Федеральный компенсационный фонд не существует.</w:t>
      </w:r>
    </w:p>
    <w:p>
      <w:pPr>
        <w:pStyle w:val="2"/>
        <w:ind w:firstLine="709"/>
        <w:rPr>
          <w:szCs w:val="24"/>
        </w:rPr>
      </w:pPr>
      <w:r>
        <w:rPr>
          <w:szCs w:val="24"/>
        </w:rPr>
        <w:t xml:space="preserve">Общие проблемы создания и функционирования компенсационных фондов могут быть проиллюстрированы следующим высказыванием: </w:t>
      </w:r>
      <w:r>
        <w:rPr>
          <w:i/>
          <w:szCs w:val="24"/>
        </w:rPr>
        <w:t>«Непонятно, как будут облагаться налогом взносы. Следующая проблема в том, что этот компенсационный фонд не будет специальным составом имущества. Это будет просто имущество ПАРТАД. И я, как исполнительный орган, всегда могу растратить или украсть его, т.е. сделать все что угодно. В связи с этим необходимы специальные нормы общего закона о СРО, которые обеспечивают данному составу имущества специальные права. В противном случае мы создадим ситуацию, которая существует с любыми другими гарантийными компенсационными фондами, которые собственно говоря ничего не обеспечивают и всегда могут быть использованы недобросовестно. Должны быть какие-то защитные механизмы, должны быть установлены в отношении этого имущества какие-то ограничения и специальные правовые режимы. Наверно, это имущество не должно инвестироваться самим СРО, скорее всего в форме коллективного инвестирования, т.е. вопрос выплаты – вопрос технологический.»</w:t>
      </w:r>
      <w:r>
        <w:rPr>
          <w:rStyle w:val="FootnoteCharacters"/>
          <w:rStyle w:val="FootnoteAnchor"/>
          <w:i/>
          <w:szCs w:val="24"/>
        </w:rPr>
        <w:footnoteReference w:id="27"/>
      </w:r>
    </w:p>
    <w:p>
      <w:pPr>
        <w:pStyle w:val="2"/>
        <w:spacing w:lineRule="auto" w:line="288"/>
        <w:ind w:firstLine="709"/>
        <w:rPr>
          <w:sz w:val="26"/>
          <w:szCs w:val="26"/>
        </w:rPr>
      </w:pPr>
      <w:r>
        <w:rPr>
          <w:sz w:val="26"/>
          <w:szCs w:val="26"/>
        </w:rPr>
      </w:r>
    </w:p>
    <w:p>
      <w:pPr>
        <w:pStyle w:val="Heading3"/>
        <w:ind w:firstLine="540"/>
        <w:rPr>
          <w:sz w:val="28"/>
          <w:szCs w:val="28"/>
        </w:rPr>
      </w:pPr>
      <w:bookmarkStart w:id="31" w:name="__RefHeading___Toc84321689"/>
      <w:bookmarkEnd w:id="31"/>
      <w:r>
        <w:rPr>
          <w:sz w:val="28"/>
          <w:szCs w:val="28"/>
        </w:rPr>
        <w:t>4.2.2. Проблемы использования обществ взаимного страхования</w:t>
      </w:r>
    </w:p>
    <w:p>
      <w:pPr>
        <w:pStyle w:val="Normal"/>
        <w:rPr>
          <w:sz w:val="28"/>
          <w:szCs w:val="28"/>
        </w:rPr>
      </w:pPr>
      <w:r>
        <w:rPr>
          <w:sz w:val="28"/>
          <w:szCs w:val="28"/>
        </w:rPr>
      </w:r>
    </w:p>
    <w:p>
      <w:pPr>
        <w:pStyle w:val="2"/>
        <w:ind w:firstLine="709"/>
        <w:rPr/>
      </w:pPr>
      <w:r>
        <w:rPr>
          <w:szCs w:val="24"/>
        </w:rPr>
        <w:t>Федеральный закон о банкротстве предусматривает альтернативу компенсационному  фонду в виде общества взаимного страхования.</w:t>
      </w:r>
    </w:p>
    <w:p>
      <w:pPr>
        <w:pStyle w:val="2"/>
        <w:ind w:firstLine="709"/>
        <w:rPr/>
      </w:pPr>
      <w:r>
        <w:rPr>
          <w:szCs w:val="24"/>
        </w:rPr>
        <w:t xml:space="preserve">Решив обеспечить свою защиту путем создания общества взаимного страхования нужно учитывать, как минимум, следующие моменты: </w:t>
      </w:r>
    </w:p>
    <w:p>
      <w:pPr>
        <w:pStyle w:val="2"/>
        <w:ind w:firstLine="709"/>
        <w:rPr/>
      </w:pPr>
      <w:r>
        <w:rPr>
          <w:szCs w:val="24"/>
        </w:rPr>
        <w:t xml:space="preserve">Во-первых, эффективность обществ взаимного страхования наиболее ярко появляется при страховании рисков, по которым существует многолетняя статистика, так как сложность при расчете взносов будет в случае наступления страхового случая приводить к многочисленным перерасчетам и дополнительным взносам с участников общества, что исключено при наличии договора со страховой компанией. </w:t>
      </w:r>
    </w:p>
    <w:p>
      <w:pPr>
        <w:pStyle w:val="2"/>
        <w:ind w:firstLine="709"/>
        <w:rPr/>
      </w:pPr>
      <w:r>
        <w:rPr>
          <w:szCs w:val="24"/>
        </w:rPr>
        <w:t xml:space="preserve">Во-вторых, общество взаимного страхования потребует наличие штата для проведения страховых и инвестиционных операций и, естественно, расходов на его содержание. </w:t>
      </w:r>
    </w:p>
    <w:p>
      <w:pPr>
        <w:pStyle w:val="2"/>
        <w:ind w:firstLine="709"/>
        <w:rPr/>
      </w:pPr>
      <w:r>
        <w:rPr>
          <w:szCs w:val="24"/>
        </w:rPr>
        <w:t xml:space="preserve">В-третьих, финансовые и организационные возможности страховых компаний позволяют наиболее эффективно защищать интересы арбитражных управляющих при наступлении страхового случая. </w:t>
      </w:r>
    </w:p>
    <w:p>
      <w:pPr>
        <w:pStyle w:val="2"/>
        <w:ind w:firstLine="709"/>
        <w:rPr/>
      </w:pPr>
      <w:r>
        <w:rPr>
          <w:szCs w:val="24"/>
        </w:rPr>
        <w:t xml:space="preserve">В-четвертых, налаженные связи с другими страховыми компаниями позволяют страховщику снизить затраты на перестраховочную защиту. </w:t>
      </w:r>
    </w:p>
    <w:p>
      <w:pPr>
        <w:pStyle w:val="2"/>
        <w:ind w:firstLine="709"/>
        <w:rPr>
          <w:szCs w:val="24"/>
        </w:rPr>
      </w:pPr>
      <w:r>
        <w:rPr>
          <w:szCs w:val="24"/>
        </w:rPr>
        <w:t>Создание обществ взаимного страхования предусмотрено статьей 968 ГК РФ. Причем Кодекс предусматривает возможность создания обществ взаимного страхования как в виде коммерческой, так и в форме некоммерческой организации. Кроме того ГК Российской Федерации предусмотрено, что особенности правового положения обществ взаимного страхования и условия их деятельности определяются законом о взаимном страховании.</w:t>
      </w:r>
    </w:p>
    <w:p>
      <w:pPr>
        <w:pStyle w:val="2"/>
        <w:ind w:firstLine="709"/>
        <w:rPr/>
      </w:pPr>
      <w:r>
        <w:rPr>
          <w:szCs w:val="24"/>
        </w:rPr>
        <w:t xml:space="preserve">В тоже время, указанный закон до сих пор не принят. В этой связи возникает вопрос о том, как формировать и размещать средства обществ взаимного страхования - согласно общему порядку для страховых организаций или нет? </w:t>
      </w:r>
    </w:p>
    <w:p>
      <w:pPr>
        <w:pStyle w:val="2"/>
        <w:ind w:firstLine="709"/>
        <w:rPr/>
      </w:pPr>
      <w:r>
        <w:rPr>
          <w:szCs w:val="24"/>
        </w:rPr>
        <w:t xml:space="preserve">Вместе с тем, ГК РФ содержит императивную норму о том, что случаи осуществления взаимного страхования должны быть предусмотрены только законом о взаимном страховании. </w:t>
      </w:r>
    </w:p>
    <w:p>
      <w:pPr>
        <w:pStyle w:val="2"/>
        <w:ind w:firstLine="709"/>
        <w:rPr/>
      </w:pPr>
      <w:r>
        <w:rPr>
          <w:szCs w:val="24"/>
        </w:rPr>
        <w:t>Таким образом, в настоящее время сложно сказать насколько правомерны положения иных законов о создании обществ взаимного страхования.</w:t>
      </w:r>
    </w:p>
    <w:p>
      <w:pPr>
        <w:pStyle w:val="2"/>
        <w:ind w:firstLine="709"/>
        <w:rPr>
          <w:i/>
          <w:i/>
          <w:szCs w:val="24"/>
          <w:u w:val="single"/>
        </w:rPr>
      </w:pPr>
      <w:r>
        <w:rPr>
          <w:i/>
          <w:szCs w:val="24"/>
          <w:u w:val="single"/>
        </w:rPr>
        <w:t>Возможная методология создания обществ взаимного страхования.</w:t>
      </w:r>
    </w:p>
    <w:p>
      <w:pPr>
        <w:pStyle w:val="2"/>
        <w:ind w:firstLine="709"/>
        <w:rPr/>
      </w:pPr>
      <w:r>
        <w:rPr>
          <w:szCs w:val="24"/>
        </w:rPr>
        <w:t xml:space="preserve">Согласно пункту 1 статьи 968 ГК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 </w:t>
      </w:r>
    </w:p>
    <w:p>
      <w:pPr>
        <w:pStyle w:val="2"/>
        <w:ind w:firstLine="709"/>
        <w:rPr/>
      </w:pPr>
      <w:r>
        <w:rPr>
          <w:szCs w:val="24"/>
        </w:rPr>
        <w:t xml:space="preserve">В тоже время, согласно пункту 5 статьи 968 ГК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 </w:t>
      </w:r>
    </w:p>
    <w:p>
      <w:pPr>
        <w:pStyle w:val="2"/>
        <w:ind w:firstLine="709"/>
        <w:rPr/>
      </w:pPr>
      <w:r>
        <w:rPr>
          <w:szCs w:val="24"/>
        </w:rPr>
        <w:t xml:space="preserve">Соответственно, согласно действующему законодательству в Российской Федерации могут создаваться два типа обществ взаимного страхования: </w:t>
      </w:r>
    </w:p>
    <w:p>
      <w:pPr>
        <w:pStyle w:val="2"/>
        <w:ind w:firstLine="709"/>
        <w:rPr/>
      </w:pPr>
      <w:r>
        <w:rPr>
          <w:szCs w:val="24"/>
        </w:rPr>
        <w:t xml:space="preserve">1) некоммерческие общества взаимного страхования - общества, которые осуществляют страхование имущества и иных имущественных интересов только (исключительно) своих членов (лиц, являющихся членами данного общества); </w:t>
      </w:r>
    </w:p>
    <w:p>
      <w:pPr>
        <w:pStyle w:val="2"/>
        <w:ind w:firstLine="709"/>
        <w:rPr/>
      </w:pPr>
      <w:r>
        <w:rPr>
          <w:szCs w:val="24"/>
        </w:rPr>
        <w:t>2) коммерческие общества взаимного страхования - общества, которые осуществляют страхование имущества и иных имущественных интересов и своих членов (членов данного общества) и лиц, не являющихся членами общества.</w:t>
      </w:r>
    </w:p>
    <w:p>
      <w:pPr>
        <w:pStyle w:val="2"/>
        <w:ind w:firstLine="709"/>
        <w:rPr/>
      </w:pPr>
      <w:r>
        <w:rPr>
          <w:szCs w:val="24"/>
        </w:rPr>
        <w:t xml:space="preserve">В соответствии с пунктом  2 статьи 968 ГК особенности правового положения обществ взаимного страхования и условия их деятельности определяются в соответствии с Гражданским кодексом РФ законом о взаимном страховании. При этом в Федеральном законе от 26 января 1996 г. № 15-ФЗ «О введении в действие второй части Гражданского кодекса Российской Федерации» и в самом Гражданском кодексе РФ не содержится норм, запрещающих создание обществ взаимного страхования до принятия федерального закона о взаимном страховании. </w:t>
      </w:r>
    </w:p>
    <w:p>
      <w:pPr>
        <w:pStyle w:val="2"/>
        <w:ind w:firstLine="709"/>
        <w:rPr/>
      </w:pPr>
      <w:r>
        <w:rPr>
          <w:szCs w:val="24"/>
        </w:rPr>
        <w:t xml:space="preserve">Кроме того, согласно заключениям от 24 ноября 1998 г. № 01-30/126 и от 6 марта 2000г. № 01-30/26 Института законодательства и сравнительного правоведения при Правительстве Российской Федерации нет юридических оснований, препятствующих созданию и деятельности на территории Российской Федерации обществ взаимного страхования. А значит вопросы организации, деятельности, ликвидации и реорганизации обществ взаимного страхования регулируются Главой 4 “Юридические лица”, § 5 “Некоммерческие организации” Гражданского кодекса РФ и Федеральным законом “О некоммерческих организациях”. </w:t>
      </w:r>
    </w:p>
    <w:p>
      <w:pPr>
        <w:pStyle w:val="2"/>
        <w:ind w:firstLine="709"/>
        <w:rPr/>
      </w:pPr>
      <w:r>
        <w:rPr>
          <w:szCs w:val="24"/>
        </w:rPr>
        <w:t xml:space="preserve">Согласно пункту 2 статьи 2 Федерального закона «О некоммерческих организациях» некоммерческие организации могут создаваться для достижения социальных целей, в целях охраны здоровья граждан, удовлетворения нематериальных потребностей граждан, защиты прав, законных интересов граждан и организаций, а также в иных целях, направленных на достижение общественных благ. </w:t>
      </w:r>
    </w:p>
    <w:p>
      <w:pPr>
        <w:pStyle w:val="2"/>
        <w:ind w:firstLine="709"/>
        <w:rPr/>
      </w:pPr>
      <w:r>
        <w:rPr>
          <w:szCs w:val="24"/>
        </w:rPr>
        <w:t xml:space="preserve">Страхование является одной из форм социальной защиты, направленной на охрану здоровья граждан, чем удовлетворяются их нематериальные потребности, а также на защиту прав и не противоречащих закону имущественных интересов граждан и организаций, нарушаемых в результате стихийных бедствий, несчастных случаев, техногенных аварий и негативных социальных явлений и обстоятельств. </w:t>
      </w:r>
    </w:p>
    <w:p>
      <w:pPr>
        <w:pStyle w:val="2"/>
        <w:ind w:firstLine="709"/>
        <w:rPr/>
      </w:pPr>
      <w:r>
        <w:rPr>
          <w:szCs w:val="24"/>
        </w:rPr>
        <w:t xml:space="preserve">Согласно статьям 6, 8 и 11 и ФЗ «О некоммерческих организациях» на основе членства могут создаваться следующие виды некоммерческих организаций: </w:t>
      </w:r>
    </w:p>
    <w:p>
      <w:pPr>
        <w:pStyle w:val="2"/>
        <w:ind w:firstLine="709"/>
        <w:rPr>
          <w:szCs w:val="24"/>
        </w:rPr>
      </w:pPr>
      <w:r>
        <w:rPr>
          <w:szCs w:val="24"/>
        </w:rPr>
        <w:t xml:space="preserve">- общественные организации, </w:t>
      </w:r>
    </w:p>
    <w:p>
      <w:pPr>
        <w:pStyle w:val="2"/>
        <w:ind w:firstLine="709"/>
        <w:rPr>
          <w:szCs w:val="24"/>
        </w:rPr>
      </w:pPr>
      <w:r>
        <w:rPr>
          <w:szCs w:val="24"/>
        </w:rPr>
        <w:t xml:space="preserve">- религиозные организации, </w:t>
      </w:r>
    </w:p>
    <w:p>
      <w:pPr>
        <w:pStyle w:val="2"/>
        <w:ind w:firstLine="709"/>
        <w:rPr>
          <w:szCs w:val="24"/>
        </w:rPr>
      </w:pPr>
      <w:r>
        <w:rPr>
          <w:szCs w:val="24"/>
        </w:rPr>
        <w:t xml:space="preserve">- некоммерческие партнерства, </w:t>
      </w:r>
    </w:p>
    <w:p>
      <w:pPr>
        <w:pStyle w:val="2"/>
        <w:ind w:firstLine="709"/>
        <w:rPr>
          <w:szCs w:val="24"/>
        </w:rPr>
      </w:pPr>
      <w:r>
        <w:rPr>
          <w:szCs w:val="24"/>
        </w:rPr>
        <w:t xml:space="preserve">- объединения юридических лиц (ассоциации, союзы). </w:t>
      </w:r>
    </w:p>
    <w:p>
      <w:pPr>
        <w:pStyle w:val="2"/>
        <w:ind w:firstLine="709"/>
        <w:rPr/>
      </w:pPr>
      <w:r>
        <w:rPr>
          <w:szCs w:val="24"/>
        </w:rPr>
        <w:t xml:space="preserve">Исходя из целей организации и деятельности некоммерческих организаций по нормам ФЗ «О некоммерческих организациях» общества взаимного страхования могут быть созданы только в форме некоммерческого партнерства. </w:t>
      </w:r>
    </w:p>
    <w:p>
      <w:pPr>
        <w:pStyle w:val="2"/>
        <w:ind w:firstLine="709"/>
        <w:rPr/>
      </w:pPr>
      <w:r>
        <w:rPr>
          <w:szCs w:val="24"/>
        </w:rPr>
        <w:t xml:space="preserve">В тоже время ГК РФ предусматривает дополнительную форму некоммерческой организации, основанной на членстве, на которую не распространяется ФЗ «О некоммерческих организациях» - потребительский кооператив (ст. 116 ГК). </w:t>
      </w:r>
    </w:p>
    <w:p>
      <w:pPr>
        <w:pStyle w:val="2"/>
        <w:ind w:firstLine="709"/>
        <w:rPr/>
      </w:pPr>
      <w:r>
        <w:rPr>
          <w:szCs w:val="24"/>
        </w:rPr>
        <w:t xml:space="preserve">Согласно пункту 1 статьи 116 ГК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w:t>
      </w:r>
    </w:p>
    <w:p>
      <w:pPr>
        <w:pStyle w:val="2"/>
        <w:ind w:firstLine="709"/>
        <w:rPr/>
      </w:pPr>
      <w:r>
        <w:rPr>
          <w:szCs w:val="24"/>
        </w:rPr>
        <w:t xml:space="preserve">Так как страхование является одной из форм удовлетворения потребностей граждан и юридических лиц - защита имущественных интересов, нарушаемых в результате стихийных бедствий, несчастных случаев, техногенных аварий и негативных социальных явлений и наступления иных обстоятельств, то некоммерческими организациями, основанными на членстве, в форме которых могут создаваться общества взаимного страхования, могут быть: </w:t>
      </w:r>
    </w:p>
    <w:p>
      <w:pPr>
        <w:pStyle w:val="2"/>
        <w:ind w:firstLine="709"/>
        <w:rPr>
          <w:szCs w:val="24"/>
        </w:rPr>
      </w:pPr>
      <w:r>
        <w:rPr>
          <w:szCs w:val="24"/>
        </w:rPr>
        <w:t xml:space="preserve">а) некоммерческие партнерства, </w:t>
      </w:r>
    </w:p>
    <w:p>
      <w:pPr>
        <w:pStyle w:val="2"/>
        <w:ind w:firstLine="709"/>
        <w:rPr>
          <w:szCs w:val="24"/>
        </w:rPr>
      </w:pPr>
      <w:r>
        <w:rPr>
          <w:szCs w:val="24"/>
        </w:rPr>
        <w:t xml:space="preserve">б) потребительские кооперативы (потребительские союзы). </w:t>
      </w:r>
    </w:p>
    <w:p>
      <w:pPr>
        <w:pStyle w:val="2"/>
        <w:ind w:firstLine="709"/>
        <w:rPr/>
      </w:pPr>
      <w:r>
        <w:rPr>
          <w:szCs w:val="24"/>
        </w:rPr>
        <w:t xml:space="preserve">Согласно пункту 1 статьи 6 Закона РФ «Об организации страхового дела в Российской Федерации»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w:t>
      </w:r>
    </w:p>
    <w:p>
      <w:pPr>
        <w:pStyle w:val="2"/>
        <w:ind w:firstLine="709"/>
        <w:rPr/>
      </w:pPr>
      <w:r>
        <w:rPr>
          <w:szCs w:val="24"/>
        </w:rPr>
        <w:t xml:space="preserve">В соответствии с заключением от 6 марта 2000 г. № 01-30/26 Института законодательства и сравнительного правоведения при Правительстве Российской Федерации обществу взаимного страхования, созданному в виде некоммерческой организации для страхования интересов только своих членов, лицензия на осуществление страховой деятельности не требуется. Кроме того, в своем письме от 21 октября 1999 г. </w:t>
        <w:br/>
        <w:t xml:space="preserve">№ 24-226905-05/24 Минфин России сообщил, что Министерство финансов Российской Федерации в соответствии с законодательством Российской Федерации осуществляет лицензирование только коммерческих организаций, изъявивших желание заниматься страховой деятельностью. </w:t>
      </w:r>
    </w:p>
    <w:p>
      <w:pPr>
        <w:pStyle w:val="2"/>
        <w:ind w:firstLine="709"/>
        <w:rPr/>
      </w:pPr>
      <w:r>
        <w:rPr>
          <w:szCs w:val="24"/>
        </w:rPr>
        <w:t xml:space="preserve">На общество взаимного страхования, созданное в форме некоммерческой организации, закон об организации страхового дела не распространяется, следовательно, общество взаимного страхования: </w:t>
      </w:r>
    </w:p>
    <w:p>
      <w:pPr>
        <w:pStyle w:val="2"/>
        <w:ind w:firstLine="709"/>
        <w:rPr/>
      </w:pPr>
      <w:r>
        <w:rPr>
          <w:szCs w:val="24"/>
        </w:rPr>
        <w:t xml:space="preserve">а) самостоятельно определяет условия (правила) взаимного страхования и оформления договоров страхования, заключаемых с членами общества, </w:t>
      </w:r>
    </w:p>
    <w:p>
      <w:pPr>
        <w:pStyle w:val="2"/>
        <w:ind w:firstLine="709"/>
        <w:rPr>
          <w:szCs w:val="24"/>
        </w:rPr>
      </w:pPr>
      <w:r>
        <w:rPr>
          <w:szCs w:val="24"/>
        </w:rPr>
        <w:t xml:space="preserve">б) самостоятельно определяет тарифную политику, </w:t>
      </w:r>
    </w:p>
    <w:p>
      <w:pPr>
        <w:pStyle w:val="2"/>
        <w:ind w:firstLine="709"/>
        <w:rPr>
          <w:szCs w:val="24"/>
        </w:rPr>
      </w:pPr>
      <w:r>
        <w:rPr>
          <w:szCs w:val="24"/>
        </w:rPr>
        <w:t xml:space="preserve">в) самостоятельно определяет виды, формы и размеры технических страховых и иных резервов, </w:t>
      </w:r>
    </w:p>
    <w:p>
      <w:pPr>
        <w:pStyle w:val="2"/>
        <w:ind w:firstLine="709"/>
        <w:rPr/>
      </w:pPr>
      <w:r>
        <w:rPr>
          <w:szCs w:val="24"/>
        </w:rPr>
        <w:t xml:space="preserve">г) самостоятельно определяет с учетом требований, установленных для некоммерческих организаций, содержание форм учета и отчетности по страховым операциям. </w:t>
      </w:r>
    </w:p>
    <w:p>
      <w:pPr>
        <w:pStyle w:val="2"/>
        <w:ind w:firstLine="709"/>
        <w:rPr/>
      </w:pPr>
      <w:r>
        <w:rPr>
          <w:szCs w:val="24"/>
        </w:rPr>
        <w:t xml:space="preserve">Кроме того, общество взаимного страхования, созданное в форме некоммерческой организации, не подлежит страховому надзору. </w:t>
      </w:r>
    </w:p>
    <w:p>
      <w:pPr>
        <w:pStyle w:val="2"/>
        <w:ind w:firstLine="709"/>
        <w:rPr/>
      </w:pPr>
      <w:r>
        <w:rPr>
          <w:szCs w:val="24"/>
        </w:rPr>
        <w:t xml:space="preserve">Согласно упомянутому письму Минфина России общества взаимного страхования, созданные в качестве некоммерческой организации и страхующие имущественные интересы только членов общества, осуществляют страховые операции как и коммерческие страховые организации (страховщики). </w:t>
      </w:r>
    </w:p>
    <w:p>
      <w:pPr>
        <w:pStyle w:val="2"/>
        <w:ind w:firstLine="709"/>
        <w:rPr/>
      </w:pPr>
      <w:r>
        <w:rPr>
          <w:szCs w:val="24"/>
        </w:rPr>
        <w:t xml:space="preserve">Единственное отличие страховых операций, осуществляемых некоммерческими обществами взаимного страхования, от страховых операций, осуществляемых коммерческими страховыми организациями, заключается в том, что некоммерческие общества взаимного страхования не образуют прибыли от осуществления страховых операций. </w:t>
      </w:r>
    </w:p>
    <w:p>
      <w:pPr>
        <w:pStyle w:val="2"/>
        <w:ind w:firstLine="709"/>
        <w:rPr/>
      </w:pPr>
      <w:r>
        <w:rPr>
          <w:szCs w:val="24"/>
        </w:rPr>
        <w:t xml:space="preserve">Тем не менее в соответствии с пунктом 3 статьи 30 ГК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w:t>
      </w:r>
    </w:p>
    <w:p>
      <w:pPr>
        <w:pStyle w:val="2"/>
        <w:ind w:firstLine="709"/>
        <w:rPr/>
      </w:pPr>
      <w:r>
        <w:rPr>
          <w:szCs w:val="24"/>
        </w:rPr>
        <w:t>Согласно пункту 1 статьи 968 ГК граждане и юридические лица на взаимной основе (путем объединения в обществах взаимного страхования необходимых для этого средств) могут страховать свое имущество и иные имущественные интересы, указанные в пункте 2 статьи 929 ГК:</w:t>
      </w:r>
    </w:p>
    <w:p>
      <w:pPr>
        <w:pStyle w:val="2"/>
        <w:ind w:firstLine="709"/>
        <w:rPr>
          <w:szCs w:val="24"/>
        </w:rPr>
      </w:pPr>
      <w:r>
        <w:rPr>
          <w:szCs w:val="24"/>
        </w:rPr>
        <w:t xml:space="preserve">1) риск утраты (гибели), недостачи или повреждения определенного имущества (статья 930); </w:t>
      </w:r>
    </w:p>
    <w:p>
      <w:pPr>
        <w:pStyle w:val="2"/>
        <w:ind w:firstLine="709"/>
        <w:rPr/>
      </w:pPr>
      <w:r>
        <w:rPr>
          <w:szCs w:val="24"/>
        </w:rP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 </w:t>
      </w:r>
    </w:p>
    <w:p>
      <w:pPr>
        <w:pStyle w:val="2"/>
        <w:ind w:firstLine="709"/>
        <w:rPr/>
      </w:pPr>
      <w:r>
        <w:rPr>
          <w:szCs w:val="24"/>
        </w:rPr>
        <w:t xml:space="preserve">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 </w:t>
      </w:r>
    </w:p>
    <w:p>
      <w:pPr>
        <w:pStyle w:val="2"/>
        <w:ind w:firstLine="709"/>
        <w:rPr/>
      </w:pPr>
      <w:r>
        <w:rPr>
          <w:szCs w:val="24"/>
        </w:rPr>
        <w:t xml:space="preserve">В соответствии с пунктом 3 статьи 968 Гражданского кодекса Российской Федерации правила, предусмотренные главой 48 Кодекса, к обществу взаимного страхования применяются постольку, поскольку иное не предусмотрено в учредительных документах или правилах страхования этого общества. Таким образом, если правила страхования, установленные обществом, предусматривают осуществление страхования иных, чем указанные в пункте 2 статьи 929 Гражданского кодекса Российской Федерации имущественных интересов, то это не будет противоречить требованиям статьи 968 Гражданского кодекса. </w:t>
      </w:r>
    </w:p>
    <w:p>
      <w:pPr>
        <w:pStyle w:val="2"/>
        <w:ind w:firstLine="709"/>
        <w:rPr>
          <w:szCs w:val="24"/>
        </w:rPr>
      </w:pPr>
      <w:r>
        <w:rPr>
          <w:szCs w:val="24"/>
        </w:rPr>
        <w:t>Таким образом, основная проблема при создании ОВС саморегулируемыми организациями заключается в отсутствии закона, который бы установил основания создания ОВС и правила его деятельности.</w:t>
      </w:r>
    </w:p>
    <w:p>
      <w:pPr>
        <w:pStyle w:val="2"/>
        <w:ind w:firstLine="709"/>
        <w:rPr>
          <w:szCs w:val="24"/>
        </w:rPr>
      </w:pPr>
      <w:r>
        <w:rPr>
          <w:szCs w:val="24"/>
        </w:rPr>
      </w:r>
    </w:p>
    <w:p>
      <w:pPr>
        <w:pStyle w:val="Heading2"/>
        <w:jc w:val="center"/>
        <w:rPr/>
      </w:pPr>
      <w:bookmarkStart w:id="32" w:name="__RefHeading___Toc84321690"/>
      <w:bookmarkEnd w:id="32"/>
      <w:r>
        <w:rPr/>
        <w:t>4.3. Выводы</w:t>
      </w:r>
    </w:p>
    <w:p>
      <w:pPr>
        <w:pStyle w:val="2"/>
        <w:ind w:firstLine="709"/>
        <w:rPr/>
      </w:pPr>
      <w:r>
        <w:rPr>
          <w:szCs w:val="24"/>
        </w:rPr>
        <w:t xml:space="preserve">Прежде всего следует подчеркнуть, что в связи с практическим отсутствием случаев применения СРО механизмов возмещения ущерба (в сфере несостоятельности и на рынке ценных бумаг) в рамках предусмотренных законодательством механизмов делает невозможной оценку их практической эффективность. </w:t>
      </w:r>
    </w:p>
    <w:p>
      <w:pPr>
        <w:pStyle w:val="2"/>
        <w:ind w:firstLine="709"/>
        <w:rPr>
          <w:i/>
          <w:i/>
          <w:szCs w:val="24"/>
        </w:rPr>
      </w:pPr>
      <w:r>
        <w:rPr>
          <w:i/>
          <w:szCs w:val="24"/>
        </w:rPr>
        <w:t xml:space="preserve">«Пока, за время действия этого закона, насколько я знаю, таких действий не предпринималось – </w:t>
      </w:r>
      <w:r>
        <w:rPr>
          <w:szCs w:val="24"/>
        </w:rPr>
        <w:t>либо сами</w:t>
      </w:r>
      <w:r>
        <w:rPr>
          <w:i/>
          <w:szCs w:val="24"/>
        </w:rPr>
        <w:t xml:space="preserve"> арбитражные управляющие действуют на высоком профессиональном уровне, либо остальные субъекты данного процесса еще не полностью понимают свою меру ответственности и участия в процессе банкротства.»</w:t>
      </w:r>
      <w:r>
        <w:rPr>
          <w:rStyle w:val="FootnoteCharacters"/>
          <w:rStyle w:val="FootnoteAnchor"/>
          <w:i/>
          <w:szCs w:val="24"/>
        </w:rPr>
        <w:footnoteReference w:id="28"/>
      </w:r>
    </w:p>
    <w:p>
      <w:pPr>
        <w:pStyle w:val="2"/>
        <w:ind w:firstLine="709"/>
        <w:rPr>
          <w:szCs w:val="24"/>
        </w:rPr>
      </w:pPr>
      <w:r>
        <w:rPr>
          <w:szCs w:val="24"/>
        </w:rPr>
        <w:t xml:space="preserve">В этой связи основные выводы основаны на  анализе законодательства и оценке возможных проблем его применения, а также на основе интервью экспертов. </w:t>
      </w:r>
    </w:p>
    <w:p>
      <w:pPr>
        <w:pStyle w:val="2"/>
        <w:ind w:firstLine="709"/>
        <w:rPr>
          <w:szCs w:val="24"/>
        </w:rPr>
      </w:pPr>
      <w:r>
        <w:rPr>
          <w:szCs w:val="24"/>
        </w:rPr>
        <w:t>В целом проведенное исследование выявило необходимость:</w:t>
      </w:r>
    </w:p>
    <w:p>
      <w:pPr>
        <w:pStyle w:val="2"/>
        <w:ind w:firstLine="709"/>
        <w:rPr/>
      </w:pPr>
      <w:r>
        <w:rPr>
          <w:szCs w:val="24"/>
        </w:rPr>
        <w:t>1) упорядочения правовых положений и отношений, связанных с проведением обязательных видов страхования, а также иных механизмов возмещения ущерба саморегулируемыми организациями;</w:t>
      </w:r>
    </w:p>
    <w:p>
      <w:pPr>
        <w:pStyle w:val="2"/>
        <w:ind w:firstLine="709"/>
        <w:rPr>
          <w:szCs w:val="24"/>
        </w:rPr>
      </w:pPr>
      <w:r>
        <w:rPr>
          <w:szCs w:val="24"/>
        </w:rPr>
        <w:t>2) поощрения клиентов, отстаивающих свое право;</w:t>
      </w:r>
    </w:p>
    <w:p>
      <w:pPr>
        <w:pStyle w:val="2"/>
        <w:ind w:firstLine="709"/>
        <w:rPr/>
      </w:pPr>
      <w:r>
        <w:rPr>
          <w:szCs w:val="24"/>
        </w:rPr>
        <w:t>3) повышения информированности о существующих профессиональных рисках, проводимых видах обязательного, добровольного страхования профессиональной ответственности и иных видах страхования осуществляемых саморегулируемыми организациями, случаях компенсации убытков и возмещения причиненного вреда и др.</w:t>
      </w:r>
    </w:p>
    <w:p>
      <w:pPr>
        <w:pStyle w:val="2"/>
        <w:ind w:firstLine="709"/>
        <w:rPr/>
      </w:pPr>
      <w:r>
        <w:rPr>
          <w:szCs w:val="24"/>
        </w:rPr>
        <w:t>Лишь таким образом можно компенсировать недостаточность правовой базы, регулирующей возмещение ущерба в России, устранить существенные противоречия. В то же время нельзя не признать, что проведение страхования профессиональной ответственности и других форм страхования саморегулируемыми организациями своих рисков даже при такой несовершенной законодательной базе имеет свои несомненные плюсы: во-первых, происходит формирование рынка указанных видов страхования; во-вторых, стало возможным выявить требующие доработки правовые условия.</w:t>
      </w:r>
    </w:p>
    <w:p>
      <w:pPr>
        <w:pStyle w:val="2"/>
        <w:ind w:firstLine="709"/>
        <w:rPr>
          <w:szCs w:val="24"/>
        </w:rPr>
      </w:pPr>
      <w:r>
        <w:rPr>
          <w:szCs w:val="24"/>
        </w:rPr>
        <w:t>Основное внимание должно быть сконцентрировано на решении следующих проблем:</w:t>
      </w:r>
    </w:p>
    <w:p>
      <w:pPr>
        <w:pStyle w:val="2"/>
        <w:ind w:firstLine="709"/>
        <w:rPr>
          <w:szCs w:val="24"/>
        </w:rPr>
      </w:pPr>
      <w:r>
        <w:rPr>
          <w:szCs w:val="24"/>
        </w:rPr>
        <w:t xml:space="preserve">1. Принципиальной проблемы – наличия значительных пробелов и противоречий в нормативном правом регулировании, в том числе – в налоговом законодательстве </w:t>
      </w:r>
      <w:r>
        <w:rPr>
          <w:i/>
          <w:szCs w:val="24"/>
        </w:rPr>
        <w:t>–«Налоговые барьеры и неразумная политика государства».</w:t>
      </w:r>
    </w:p>
    <w:p>
      <w:pPr>
        <w:pStyle w:val="2"/>
        <w:ind w:firstLine="709"/>
        <w:rPr/>
      </w:pPr>
      <w:r>
        <w:rPr>
          <w:szCs w:val="24"/>
        </w:rPr>
        <w:t>В этой связи требуется систематизация норм в части введенных и вводимых обязательных механизмов страхования профессиональной ответственности.</w:t>
      </w:r>
    </w:p>
    <w:p>
      <w:pPr>
        <w:pStyle w:val="2"/>
        <w:ind w:firstLine="709"/>
        <w:rPr>
          <w:szCs w:val="24"/>
        </w:rPr>
      </w:pPr>
      <w:r>
        <w:rPr>
          <w:szCs w:val="24"/>
        </w:rPr>
        <w:t>2. Проблема формирования компенсационных фондов.</w:t>
      </w:r>
    </w:p>
    <w:p>
      <w:pPr>
        <w:pStyle w:val="2"/>
        <w:ind w:firstLine="709"/>
        <w:rPr/>
      </w:pPr>
      <w:r>
        <w:rPr>
          <w:szCs w:val="24"/>
        </w:rPr>
        <w:t>Проблема закона о банкротстве и закона о защите прав инвесторов на рынке ценных бумаг в том, что не определен статус компенсационного фонда и правила их функционирования. Кроме того, существует также проблема, связанная с налогообложением данного вида самострахования (и денежных средств направляемых на самострахование)</w:t>
      </w:r>
    </w:p>
    <w:p>
      <w:pPr>
        <w:pStyle w:val="2"/>
        <w:ind w:firstLine="709"/>
        <w:rPr/>
      </w:pPr>
      <w:r>
        <w:rPr>
          <w:szCs w:val="24"/>
        </w:rPr>
        <w:t>Кроме того, законом о банкротстве не определены правила инвестирования и расходования средств компенсационных фондов.</w:t>
      </w:r>
    </w:p>
    <w:p>
      <w:pPr>
        <w:pStyle w:val="2"/>
        <w:ind w:firstLine="709"/>
        <w:rPr/>
      </w:pPr>
      <w:r>
        <w:rPr>
          <w:szCs w:val="24"/>
        </w:rPr>
        <w:t>Следует отдельно отметить отсутствие предусмотренного законом о защите прав инвесторов Федеральный компенсационный фонд.</w:t>
      </w:r>
    </w:p>
    <w:p>
      <w:pPr>
        <w:pStyle w:val="2"/>
        <w:ind w:firstLine="709"/>
        <w:rPr/>
      </w:pPr>
      <w:r>
        <w:rPr>
          <w:szCs w:val="24"/>
        </w:rPr>
        <w:t>В целом решение изложенных проблем также состоит во внесении соответствующих изменений в действующие нормативные правовые акты (в рассматриваемом случае – ФЗ о банкротстве и ФЗ о рынке ценных бумаг, а также в НК РФ.)</w:t>
      </w:r>
    </w:p>
    <w:p>
      <w:pPr>
        <w:pStyle w:val="2"/>
        <w:ind w:firstLine="709"/>
        <w:rPr>
          <w:szCs w:val="24"/>
        </w:rPr>
      </w:pPr>
      <w:r>
        <w:rPr>
          <w:szCs w:val="24"/>
        </w:rPr>
        <w:t>3. Проблемы формирования обществ взаимного страхования</w:t>
      </w:r>
    </w:p>
    <w:p>
      <w:pPr>
        <w:pStyle w:val="2"/>
        <w:ind w:firstLine="709"/>
        <w:rPr/>
      </w:pPr>
      <w:r>
        <w:rPr>
          <w:szCs w:val="24"/>
        </w:rPr>
        <w:t>В настоящее время отсутствует закон «О взаимном страховании», предусмотренный ГК РФ. В настоящее время указанный закон готовится к рассмотрению в Государственной Думе Федерального Собрания в первом чтении. В целях создания эффективного механизма требуется одновременное решение налоговых вопросов его функционирования, а также учет опыта функционирования действующих механизмов самотсрахования.</w:t>
      </w:r>
    </w:p>
    <w:p>
      <w:pPr>
        <w:pStyle w:val="2"/>
        <w:ind w:firstLine="709"/>
        <w:rPr/>
      </w:pPr>
      <w:r>
        <w:rPr>
          <w:szCs w:val="24"/>
        </w:rPr>
        <w:t>4. Общая проблема отсутствие, либо незначительность правоприменительной практики.</w:t>
      </w:r>
    </w:p>
    <w:p>
      <w:pPr>
        <w:pStyle w:val="2"/>
        <w:ind w:firstLine="709"/>
        <w:rPr/>
      </w:pPr>
      <w:r>
        <w:rPr>
          <w:szCs w:val="24"/>
        </w:rPr>
        <w:t xml:space="preserve">Так, страховые компании, страхуя риск ответственности указанных лиц, практически всегда уверены, что производить выплаты необходимости не возникнет. </w:t>
      </w:r>
    </w:p>
    <w:p>
      <w:pPr>
        <w:pStyle w:val="2"/>
        <w:ind w:firstLine="709"/>
        <w:rPr/>
      </w:pPr>
      <w:r>
        <w:rPr>
          <w:szCs w:val="24"/>
        </w:rPr>
        <w:t>В этой связи особое внимание должно быть сосредоточено на:</w:t>
      </w:r>
    </w:p>
    <w:p>
      <w:pPr>
        <w:pStyle w:val="2"/>
        <w:numPr>
          <w:ilvl w:val="0"/>
          <w:numId w:val="21"/>
        </w:numPr>
        <w:rPr>
          <w:szCs w:val="24"/>
        </w:rPr>
      </w:pPr>
      <w:r>
        <w:rPr>
          <w:szCs w:val="24"/>
        </w:rPr>
        <w:t xml:space="preserve">оценке рисков; </w:t>
      </w:r>
    </w:p>
    <w:p>
      <w:pPr>
        <w:pStyle w:val="2"/>
        <w:numPr>
          <w:ilvl w:val="0"/>
          <w:numId w:val="21"/>
        </w:numPr>
        <w:tabs>
          <w:tab w:val="clear" w:pos="708"/>
          <w:tab w:val="left" w:pos="993" w:leader="none"/>
        </w:tabs>
        <w:ind w:left="0" w:firstLine="709"/>
        <w:rPr/>
      </w:pPr>
      <w:r>
        <w:rPr>
          <w:szCs w:val="24"/>
        </w:rPr>
        <w:t>определении базовых тарифных ставок;</w:t>
      </w:r>
    </w:p>
    <w:p>
      <w:pPr>
        <w:pStyle w:val="2"/>
        <w:numPr>
          <w:ilvl w:val="0"/>
          <w:numId w:val="21"/>
        </w:numPr>
        <w:tabs>
          <w:tab w:val="clear" w:pos="708"/>
          <w:tab w:val="left" w:pos="993" w:leader="none"/>
        </w:tabs>
        <w:ind w:left="0" w:firstLine="709"/>
        <w:rPr>
          <w:szCs w:val="24"/>
        </w:rPr>
      </w:pPr>
      <w:r>
        <w:rPr>
          <w:szCs w:val="24"/>
        </w:rPr>
        <w:t>определении страховых случаев (умышленное неисполнение обязанностей от случайного (неумышленного));</w:t>
      </w:r>
    </w:p>
    <w:p>
      <w:pPr>
        <w:pStyle w:val="2"/>
        <w:numPr>
          <w:ilvl w:val="0"/>
          <w:numId w:val="21"/>
        </w:numPr>
        <w:tabs>
          <w:tab w:val="clear" w:pos="708"/>
          <w:tab w:val="left" w:pos="993" w:leader="none"/>
        </w:tabs>
        <w:ind w:left="0" w:firstLine="709"/>
        <w:rPr/>
      </w:pPr>
      <w:r>
        <w:rPr>
          <w:szCs w:val="24"/>
        </w:rPr>
        <w:t xml:space="preserve">определении формы вины арбитражного управляющего; </w:t>
      </w:r>
    </w:p>
    <w:p>
      <w:pPr>
        <w:pStyle w:val="2"/>
        <w:numPr>
          <w:ilvl w:val="0"/>
          <w:numId w:val="21"/>
        </w:numPr>
        <w:tabs>
          <w:tab w:val="clear" w:pos="708"/>
          <w:tab w:val="left" w:pos="993" w:leader="none"/>
        </w:tabs>
        <w:ind w:left="0" w:firstLine="709"/>
        <w:rPr>
          <w:szCs w:val="24"/>
        </w:rPr>
      </w:pPr>
      <w:r>
        <w:rPr>
          <w:szCs w:val="24"/>
        </w:rPr>
        <w:t>определении лица, обязанного доказывать наличие или отсутствие прямого умысла в действиях арбитражного управляющего;</w:t>
      </w:r>
    </w:p>
    <w:p>
      <w:pPr>
        <w:pStyle w:val="2"/>
        <w:numPr>
          <w:ilvl w:val="0"/>
          <w:numId w:val="21"/>
        </w:numPr>
        <w:tabs>
          <w:tab w:val="clear" w:pos="708"/>
          <w:tab w:val="left" w:pos="993" w:leader="none"/>
        </w:tabs>
        <w:ind w:left="0" w:firstLine="709"/>
        <w:rPr>
          <w:szCs w:val="24"/>
        </w:rPr>
      </w:pPr>
      <w:r>
        <w:rPr>
          <w:szCs w:val="24"/>
        </w:rPr>
        <w:t>соотношении договоров страхования на деятельность арбитражного управляющего в целом и на деятельность по конкретной процедуре банкротства в случае наступления страхового случая для определения того, который из них первичен, а который вторичен.</w:t>
      </w:r>
    </w:p>
    <w:p>
      <w:pPr>
        <w:pStyle w:val="2"/>
        <w:spacing w:lineRule="auto" w:line="288"/>
        <w:rPr>
          <w:sz w:val="26"/>
          <w:szCs w:val="26"/>
        </w:rPr>
      </w:pPr>
      <w:r>
        <w:rPr>
          <w:sz w:val="26"/>
          <w:szCs w:val="26"/>
        </w:rPr>
      </w:r>
      <w:r>
        <w:br w:type="page"/>
      </w:r>
    </w:p>
    <w:p>
      <w:pPr>
        <w:pStyle w:val="Heading1"/>
        <w:jc w:val="center"/>
        <w:rPr/>
      </w:pPr>
      <w:bookmarkStart w:id="33" w:name="__RefHeading___Toc84321691"/>
      <w:bookmarkEnd w:id="33"/>
      <w:r>
        <w:rPr/>
        <w:t>5. Анализ зарубежного опыта образования и функционирования саморегулируемых организаций.</w:t>
      </w:r>
    </w:p>
    <w:p>
      <w:pPr>
        <w:pStyle w:val="Heading"/>
        <w:jc w:val="both"/>
        <w:rPr>
          <w:sz w:val="28"/>
          <w:u w:val="single"/>
          <w:lang w:val="ru-RU"/>
        </w:rPr>
      </w:pPr>
      <w:r>
        <w:rPr>
          <w:sz w:val="28"/>
          <w:u w:val="single"/>
          <w:lang w:val="ru-RU"/>
        </w:rPr>
      </w:r>
    </w:p>
    <w:p>
      <w:pPr>
        <w:pStyle w:val="TextBody"/>
        <w:ind w:firstLine="720"/>
        <w:rPr/>
      </w:pPr>
      <w:r>
        <w:rPr/>
        <w:t>В условиях недостатка опыта применения механизмов саморегулирования в РФ, наиболее целесообразным видится анализ зарубежного опыта, прежде всего опыта стран с развитой экономикой. Сравнение практики применения механизмов саморегулирования в зарубежных странах проводится по нескольким ключевым критериям:</w:t>
      </w:r>
    </w:p>
    <w:p>
      <w:pPr>
        <w:pStyle w:val="TextBody"/>
        <w:numPr>
          <w:ilvl w:val="0"/>
          <w:numId w:val="14"/>
        </w:numPr>
        <w:rPr/>
      </w:pPr>
      <w:r>
        <w:rPr/>
        <w:t>Причины, по которым государства прибегли к использованию механизмов саморегулирования рынков</w:t>
      </w:r>
    </w:p>
    <w:p>
      <w:pPr>
        <w:pStyle w:val="TextBody"/>
        <w:numPr>
          <w:ilvl w:val="0"/>
          <w:numId w:val="14"/>
        </w:numPr>
        <w:rPr/>
      </w:pPr>
      <w:r>
        <w:rPr/>
        <w:t>Отрасли экономической деятельности, в которых организовываются и функционируют саморегулируемые организации (далее СРО)</w:t>
      </w:r>
    </w:p>
    <w:p>
      <w:pPr>
        <w:pStyle w:val="TextBody"/>
        <w:numPr>
          <w:ilvl w:val="0"/>
          <w:numId w:val="14"/>
        </w:numPr>
        <w:rPr/>
      </w:pPr>
      <w:r>
        <w:rPr/>
        <w:t>Практика эффективного функционирования СРО и отрицательных эффектов от их деятельности в различных отраслях экономической деятельности</w:t>
      </w:r>
    </w:p>
    <w:p>
      <w:pPr>
        <w:pStyle w:val="TextBody"/>
        <w:numPr>
          <w:ilvl w:val="0"/>
          <w:numId w:val="14"/>
        </w:numPr>
        <w:rPr/>
      </w:pPr>
      <w:r>
        <w:rPr/>
        <w:t>Функции, осуществляемые на практике существующими СРО</w:t>
      </w:r>
    </w:p>
    <w:p>
      <w:pPr>
        <w:pStyle w:val="TextBody"/>
        <w:numPr>
          <w:ilvl w:val="0"/>
          <w:numId w:val="14"/>
        </w:numPr>
        <w:rPr/>
      </w:pPr>
      <w:r>
        <w:rPr/>
        <w:t>Принципы формирования СРО (отраслевые, функциональные, технологические)</w:t>
      </w:r>
    </w:p>
    <w:p>
      <w:pPr>
        <w:pStyle w:val="TextBody"/>
        <w:rPr/>
      </w:pPr>
      <w:r>
        <w:rPr/>
      </w:r>
    </w:p>
    <w:p>
      <w:pPr>
        <w:pStyle w:val="TextBody"/>
        <w:ind w:firstLine="720"/>
        <w:rPr/>
      </w:pPr>
      <w:r>
        <w:rPr/>
        <w:t>Для анализа были выбраны несколько стран, опыт которых в применении механизмов саморегулирования экономики представляется наиболее прогрессивным. В первую очередь, анализируется практика саморегулирования в Соединенных Штатах Америки. Значительный интерес представляет также развитие саморегулирования в Австралии, Канаде и Великобритании.</w:t>
      </w:r>
    </w:p>
    <w:p>
      <w:pPr>
        <w:pStyle w:val="TextBody"/>
        <w:rPr/>
      </w:pPr>
      <w:r>
        <w:rPr/>
      </w:r>
    </w:p>
    <w:p>
      <w:pPr>
        <w:pStyle w:val="TextBody"/>
        <w:ind w:firstLine="720"/>
        <w:rPr/>
      </w:pPr>
      <w:r>
        <w:rPr/>
        <w:t>Механизмы саморегулирования представлены широким спектром форм организации, различающимся по нескольким принципиальным критериям, в первую очередь – по роли государства в разработке и администрировании кодексов поведения членов саморегулируемых организаций, а также по происхождению СРО (добровольное, делегированное). В зависимости от поставленных государствам задач политика фокусируется на стимулировании развития отдельных форм саморегулирования. В дальнейшем внимание будет уделено тому, какие формы саморегулирования предпочитают использовать указанные страны.</w:t>
      </w:r>
    </w:p>
    <w:p>
      <w:pPr>
        <w:pStyle w:val="TextBody"/>
        <w:ind w:firstLine="720"/>
        <w:rPr/>
      </w:pPr>
      <w:r>
        <w:rPr/>
      </w:r>
    </w:p>
    <w:p>
      <w:pPr>
        <w:pStyle w:val="Normal"/>
        <w:autoSpaceDE w:val="false"/>
        <w:ind w:firstLine="720"/>
        <w:jc w:val="both"/>
        <w:rPr/>
      </w:pPr>
      <w:r>
        <w:rPr/>
        <w:t>В Великобритании, в частности, выделяются следующие виды саморегулирования</w:t>
      </w:r>
      <w:r>
        <w:rPr>
          <w:rStyle w:val="FootnoteCharacters"/>
          <w:rStyle w:val="FootnoteAnchor"/>
        </w:rPr>
        <w:footnoteReference w:id="29"/>
      </w:r>
      <w:r>
        <w:rPr/>
        <w:t>:</w:t>
      </w:r>
    </w:p>
    <w:p>
      <w:pPr>
        <w:pStyle w:val="TextBody"/>
        <w:ind w:firstLine="720"/>
        <w:rPr>
          <w:b/>
          <w:b/>
        </w:rPr>
      </w:pPr>
      <w:r>
        <w:rPr>
          <w:b/>
        </w:rPr>
        <w:t>Кодексы добровольного саморегулирования</w:t>
      </w:r>
    </w:p>
    <w:p>
      <w:pPr>
        <w:pStyle w:val="TextBody"/>
        <w:numPr>
          <w:ilvl w:val="0"/>
          <w:numId w:val="25"/>
        </w:numPr>
        <w:rPr/>
      </w:pPr>
      <w:r>
        <w:rPr/>
        <w:t>Односторонние кодексы поведения.</w:t>
      </w:r>
    </w:p>
    <w:p>
      <w:pPr>
        <w:pStyle w:val="TextBody"/>
        <w:numPr>
          <w:ilvl w:val="0"/>
          <w:numId w:val="25"/>
        </w:numPr>
        <w:rPr/>
      </w:pPr>
      <w:r>
        <w:rPr/>
        <w:t>Кодексы поведения в отношении потребителей.</w:t>
      </w:r>
    </w:p>
    <w:p>
      <w:pPr>
        <w:pStyle w:val="TextBody"/>
        <w:numPr>
          <w:ilvl w:val="0"/>
          <w:numId w:val="25"/>
        </w:numPr>
        <w:rPr/>
      </w:pPr>
      <w:r>
        <w:rPr/>
        <w:t>Односторонние секторальные кодексы.</w:t>
      </w:r>
    </w:p>
    <w:p>
      <w:pPr>
        <w:pStyle w:val="TextBody"/>
        <w:numPr>
          <w:ilvl w:val="0"/>
          <w:numId w:val="25"/>
        </w:numPr>
        <w:rPr/>
      </w:pPr>
      <w:r>
        <w:rPr/>
        <w:t>Кодексы, разработанные с привлечением третьих лиц.</w:t>
      </w:r>
    </w:p>
    <w:p>
      <w:pPr>
        <w:pStyle w:val="TextBody"/>
        <w:ind w:firstLine="720"/>
        <w:rPr>
          <w:b/>
          <w:b/>
        </w:rPr>
      </w:pPr>
      <w:r>
        <w:rPr>
          <w:b/>
        </w:rPr>
        <w:t>Кодексы делегированного саморегулирования (со-регулирования)</w:t>
      </w:r>
    </w:p>
    <w:p>
      <w:pPr>
        <w:pStyle w:val="TextBody"/>
        <w:numPr>
          <w:ilvl w:val="0"/>
          <w:numId w:val="25"/>
        </w:numPr>
        <w:rPr/>
      </w:pPr>
      <w:r>
        <w:rPr/>
        <w:t>Официальные кодексы и руководства.</w:t>
      </w:r>
    </w:p>
    <w:p>
      <w:pPr>
        <w:pStyle w:val="TextBody"/>
        <w:numPr>
          <w:ilvl w:val="0"/>
          <w:numId w:val="25"/>
        </w:numPr>
        <w:rPr/>
      </w:pPr>
      <w:r>
        <w:rPr/>
        <w:t>Легальные кодексы.</w:t>
      </w:r>
    </w:p>
    <w:p>
      <w:pPr>
        <w:pStyle w:val="TextBody"/>
        <w:ind w:left="720" w:hanging="0"/>
        <w:jc w:val="center"/>
        <w:rPr>
          <w:b/>
          <w:b/>
          <w:bCs/>
          <w:u w:val="single"/>
        </w:rPr>
      </w:pPr>
      <w:r>
        <w:rPr>
          <w:b/>
          <w:bCs/>
          <w:u w:val="single"/>
        </w:rPr>
      </w:r>
      <w:r>
        <w:br w:type="page"/>
      </w:r>
    </w:p>
    <w:p>
      <w:pPr>
        <w:pStyle w:val="Heading4"/>
        <w:rPr/>
      </w:pPr>
      <w:r>
        <w:rPr/>
        <w:t>Кодексы добровольного саморегулирования</w:t>
      </w:r>
    </w:p>
    <w:p>
      <w:pPr>
        <w:pStyle w:val="Normal"/>
        <w:autoSpaceDE w:val="false"/>
        <w:rPr/>
      </w:pPr>
      <w:r>
        <w:rPr>
          <w:b/>
          <w:bCs/>
        </w:rPr>
        <w:t>Односторонние кодексы поведения (</w:t>
      </w:r>
      <w:r>
        <w:rPr>
          <w:b/>
          <w:bCs/>
          <w:lang w:val="en-US"/>
        </w:rPr>
        <w:t>Unilateral</w:t>
      </w:r>
      <w:r>
        <w:rPr>
          <w:b/>
          <w:bCs/>
        </w:rPr>
        <w:t xml:space="preserve"> </w:t>
      </w:r>
      <w:r>
        <w:rPr>
          <w:b/>
          <w:bCs/>
          <w:lang w:val="en-US"/>
        </w:rPr>
        <w:t>codes</w:t>
      </w:r>
      <w:r>
        <w:rPr>
          <w:b/>
          <w:bCs/>
        </w:rPr>
        <w:t xml:space="preserve"> </w:t>
      </w:r>
      <w:r>
        <w:rPr>
          <w:b/>
          <w:bCs/>
          <w:lang w:val="en-US"/>
        </w:rPr>
        <w:t>of</w:t>
      </w:r>
      <w:r>
        <w:rPr>
          <w:b/>
          <w:bCs/>
        </w:rPr>
        <w:t xml:space="preserve"> </w:t>
      </w:r>
      <w:r>
        <w:rPr>
          <w:b/>
          <w:bCs/>
          <w:lang w:val="en-US"/>
        </w:rPr>
        <w:t>conduct</w:t>
      </w:r>
      <w:r>
        <w:rPr>
          <w:b/>
          <w:bCs/>
        </w:rPr>
        <w:t>)</w:t>
      </w:r>
    </w:p>
    <w:p>
      <w:pPr>
        <w:pStyle w:val="TextBody"/>
        <w:ind w:firstLine="720"/>
        <w:rPr/>
      </w:pPr>
      <w:r>
        <w:rPr/>
        <w:t>В практике развитых государств стала обычной практика принятия компаниями дополнительных обязательств в одностороннем порядке, что подразумевает ограничение возможностей поведения компании по отношению к потребителям. Мотивирующим фактором для соблюдения требований кодекса в данном случае является деловая репутация компании.</w:t>
      </w:r>
    </w:p>
    <w:p>
      <w:pPr>
        <w:pStyle w:val="TextBody"/>
        <w:ind w:firstLine="720"/>
        <w:rPr/>
      </w:pPr>
      <w:r>
        <w:rPr/>
        <w:t>Односторонние кодексы поведения принимаются в коммерческих целях – для получения конкурентных преимуществ, демонстрации социальной ответственности компании, повышения доверия к ней со стороны государства, потребителей, контрагентов. При этом следование одностороннему кодексу поведения, как правило, активно рекламируется компанией.</w:t>
      </w:r>
    </w:p>
    <w:p>
      <w:pPr>
        <w:pStyle w:val="TextBody"/>
        <w:ind w:firstLine="720"/>
        <w:rPr/>
      </w:pPr>
      <w:r>
        <w:rPr/>
        <w:t>Примеров применения внутренних односторонних кодексов достаточно в любой развитой стране. Наиболее часто подобные кодексы встречаются в отраслях, в которых компании в целях долгосрочной конкурентоспособности борются за лояльность потребителей. Это, например:</w:t>
      </w:r>
    </w:p>
    <w:p>
      <w:pPr>
        <w:pStyle w:val="TextBody"/>
        <w:numPr>
          <w:ilvl w:val="0"/>
          <w:numId w:val="13"/>
        </w:numPr>
        <w:rPr>
          <w:iCs/>
        </w:rPr>
      </w:pPr>
      <w:r>
        <w:rPr>
          <w:iCs/>
        </w:rPr>
        <w:t>Компании директ-маркетинга (высылающие образцы продукции по почте)</w:t>
      </w:r>
    </w:p>
    <w:p>
      <w:pPr>
        <w:pStyle w:val="TextBody"/>
        <w:ind w:left="720" w:hanging="0"/>
        <w:rPr/>
      </w:pPr>
      <w:r>
        <w:rPr/>
        <w:t>В значительном числе компаний этой сферы разрешен возврат товара, по тем или иным причинам не устроившего потребителя. Кроме того, подобные компании часто принимают на себя обязательства по возмещению почтовых издержек потребителей в случае возврата товара.</w:t>
      </w:r>
    </w:p>
    <w:p>
      <w:pPr>
        <w:pStyle w:val="TextBody"/>
        <w:numPr>
          <w:ilvl w:val="0"/>
          <w:numId w:val="13"/>
        </w:numPr>
        <w:rPr>
          <w:iCs/>
        </w:rPr>
      </w:pPr>
      <w:r>
        <w:rPr>
          <w:iCs/>
        </w:rPr>
        <w:t>Магазины, продающие потребительские товары</w:t>
      </w:r>
    </w:p>
    <w:p>
      <w:pPr>
        <w:pStyle w:val="TextBody"/>
        <w:ind w:left="720" w:hanging="0"/>
        <w:rPr/>
      </w:pPr>
      <w:r>
        <w:rPr/>
        <w:t>Также зачастую разрешают потребителям возвращать товар с возвращением уплаченных денег или в обмен на другой товар.</w:t>
      </w:r>
    </w:p>
    <w:p>
      <w:pPr>
        <w:pStyle w:val="TextBody"/>
        <w:numPr>
          <w:ilvl w:val="0"/>
          <w:numId w:val="13"/>
        </w:numPr>
        <w:rPr>
          <w:iCs/>
        </w:rPr>
      </w:pPr>
      <w:r>
        <w:rPr>
          <w:iCs/>
        </w:rPr>
        <w:t>Кредитные организации</w:t>
      </w:r>
    </w:p>
    <w:p>
      <w:pPr>
        <w:pStyle w:val="TextBody"/>
        <w:ind w:left="720" w:hanging="0"/>
        <w:rPr/>
      </w:pPr>
      <w:r>
        <w:rPr/>
        <w:t>Зачастую обещают снисходительное отношение в случае появления у клиента затруднений с возвращением долга.</w:t>
      </w:r>
    </w:p>
    <w:p>
      <w:pPr>
        <w:pStyle w:val="TextBody"/>
        <w:numPr>
          <w:ilvl w:val="0"/>
          <w:numId w:val="13"/>
        </w:numPr>
        <w:rPr>
          <w:iCs/>
        </w:rPr>
      </w:pPr>
      <w:r>
        <w:rPr>
          <w:iCs/>
        </w:rPr>
        <w:t>Страховые компании</w:t>
      </w:r>
    </w:p>
    <w:p>
      <w:pPr>
        <w:pStyle w:val="TextBody"/>
        <w:ind w:left="720" w:hanging="0"/>
        <w:rPr/>
      </w:pPr>
      <w:r>
        <w:rPr/>
        <w:t>Некоторые страховые компании могут идти на встречу клиентами и перевыполнять свои формальные обязательства.</w:t>
      </w:r>
    </w:p>
    <w:p>
      <w:pPr>
        <w:pStyle w:val="TextBody"/>
        <w:numPr>
          <w:ilvl w:val="0"/>
          <w:numId w:val="13"/>
        </w:numPr>
        <w:rPr>
          <w:iCs/>
        </w:rPr>
      </w:pPr>
      <w:r>
        <w:rPr>
          <w:iCs/>
        </w:rPr>
        <w:t>Банки</w:t>
      </w:r>
    </w:p>
    <w:p>
      <w:pPr>
        <w:pStyle w:val="TextBody"/>
        <w:ind w:left="720" w:hanging="0"/>
        <w:rPr/>
      </w:pPr>
      <w:r>
        <w:rPr/>
        <w:t>Многие банки имеют строгую систему штрафов, выплачиваемых в пользу клиентов в случае ошибок.</w:t>
      </w:r>
    </w:p>
    <w:p>
      <w:pPr>
        <w:pStyle w:val="TextBody"/>
        <w:numPr>
          <w:ilvl w:val="0"/>
          <w:numId w:val="13"/>
        </w:numPr>
        <w:rPr>
          <w:iCs/>
        </w:rPr>
      </w:pPr>
      <w:r>
        <w:rPr>
          <w:iCs/>
        </w:rPr>
        <w:t>Туристические агентства</w:t>
      </w:r>
    </w:p>
    <w:p>
      <w:pPr>
        <w:pStyle w:val="TextBody"/>
        <w:ind w:left="720" w:hanging="0"/>
        <w:rPr/>
      </w:pPr>
      <w:r>
        <w:rPr/>
        <w:t>Зачастую предлагают потребителям (при наличии претензий) получить компенсацию за задержки или другие проблемы.</w:t>
      </w:r>
    </w:p>
    <w:p>
      <w:pPr>
        <w:pStyle w:val="TextBody"/>
        <w:numPr>
          <w:ilvl w:val="0"/>
          <w:numId w:val="13"/>
        </w:numPr>
        <w:rPr/>
      </w:pPr>
      <w:r>
        <w:rPr/>
        <w:t>Многие компании принимают односторонние кодексы поведения, регламентирующие их отношения с персоналом, политику в области борьбы с загрязнением окружающей среды и т.д.</w:t>
      </w:r>
    </w:p>
    <w:p>
      <w:pPr>
        <w:pStyle w:val="TextBody"/>
        <w:numPr>
          <w:ilvl w:val="0"/>
          <w:numId w:val="13"/>
        </w:numPr>
        <w:rPr/>
      </w:pPr>
      <w:r>
        <w:rPr/>
        <w:t>Кроме того, в мире распространенны разнообразные механизмы ценового стимулирования – например, обещание возместить уплаченные за товар деньги при условии приобретения аналогичного товара по более низкой цене в другом месте.</w:t>
      </w:r>
      <w:r>
        <w:br w:type="page"/>
      </w:r>
    </w:p>
    <w:p>
      <w:pPr>
        <w:pStyle w:val="TextBody"/>
        <w:rPr/>
      </w:pPr>
      <w:r>
        <w:rPr>
          <w:b/>
          <w:bCs/>
        </w:rPr>
        <w:t>Кодексы поведения в отношении потребителей (</w:t>
      </w:r>
      <w:r>
        <w:rPr>
          <w:b/>
          <w:bCs/>
          <w:lang w:val="en-US"/>
        </w:rPr>
        <w:t>Customer</w:t>
      </w:r>
      <w:r>
        <w:rPr>
          <w:b/>
          <w:bCs/>
        </w:rPr>
        <w:t xml:space="preserve"> </w:t>
      </w:r>
      <w:r>
        <w:rPr>
          <w:b/>
          <w:bCs/>
          <w:lang w:val="en-US"/>
        </w:rPr>
        <w:t>charters</w:t>
      </w:r>
      <w:r>
        <w:rPr>
          <w:b/>
          <w:bCs/>
        </w:rPr>
        <w:t>)</w:t>
      </w:r>
    </w:p>
    <w:p>
      <w:pPr>
        <w:pStyle w:val="TextBody"/>
        <w:ind w:firstLine="720"/>
        <w:rPr/>
      </w:pPr>
      <w:r>
        <w:rPr/>
        <w:t>Эта форма саморегулирования также подразумевает одностороннее принятие обязательств отдельной компанией. В данном случае компании стараются охватить в кодексе все аспекты своих взаимоотношений с потребителями. Стремясь в полной мере отвечать запросам клиентов и используя при этом рекомендации потребителей по совершенствованию системы отношений с ними, компании могут принимать на себя дополнительные обязательства, например:</w:t>
      </w:r>
    </w:p>
    <w:p>
      <w:pPr>
        <w:pStyle w:val="TextBody"/>
        <w:numPr>
          <w:ilvl w:val="0"/>
          <w:numId w:val="11"/>
        </w:numPr>
        <w:rPr/>
      </w:pPr>
      <w:r>
        <w:rPr/>
        <w:t>Стандартизация основных аспектов взаимоотношений с потребителями;</w:t>
      </w:r>
    </w:p>
    <w:p>
      <w:pPr>
        <w:pStyle w:val="TextBody"/>
        <w:numPr>
          <w:ilvl w:val="0"/>
          <w:numId w:val="11"/>
        </w:numPr>
        <w:rPr/>
      </w:pPr>
      <w:r>
        <w:rPr/>
        <w:t>Жестко определенная система штрафов за нарушение компанией  стандартов поведения;</w:t>
      </w:r>
    </w:p>
    <w:p>
      <w:pPr>
        <w:pStyle w:val="TextBody"/>
        <w:numPr>
          <w:ilvl w:val="0"/>
          <w:numId w:val="11"/>
        </w:numPr>
        <w:rPr/>
      </w:pPr>
      <w:r>
        <w:rPr/>
        <w:t>Независимые проверки состояния компании;</w:t>
      </w:r>
    </w:p>
    <w:p>
      <w:pPr>
        <w:pStyle w:val="TextBody"/>
        <w:numPr>
          <w:ilvl w:val="0"/>
          <w:numId w:val="11"/>
        </w:numPr>
        <w:rPr/>
      </w:pPr>
      <w:r>
        <w:rPr/>
        <w:t>Широкое предоставление обществу информации о текущем состоянии компании.</w:t>
      </w:r>
    </w:p>
    <w:p>
      <w:pPr>
        <w:pStyle w:val="TextBody"/>
        <w:rPr/>
      </w:pPr>
      <w:r>
        <w:rPr/>
      </w:r>
    </w:p>
    <w:p>
      <w:pPr>
        <w:pStyle w:val="TextBody"/>
        <w:ind w:firstLine="720"/>
        <w:rPr/>
      </w:pPr>
      <w:r>
        <w:rPr/>
        <w:t>Использование подобных кодексов поведения помогает компаниям достигать эффективной работы обратной связи клиентов с компанией, лучше подстраиваться под современные требования потребителей к качеству предоставляемых товаров или услуг.</w:t>
      </w:r>
    </w:p>
    <w:p>
      <w:pPr>
        <w:pStyle w:val="TextBody"/>
        <w:ind w:firstLine="720"/>
        <w:rPr/>
      </w:pPr>
      <w:r>
        <w:rPr/>
        <w:t xml:space="preserve">Пример кодекса поведения в отношении потребителей – кодекс одной из крупнейших австралийских страховых компаний </w:t>
      </w:r>
      <w:r>
        <w:rPr>
          <w:i/>
          <w:iCs/>
        </w:rPr>
        <w:t>«</w:t>
      </w:r>
      <w:r>
        <w:rPr>
          <w:i/>
          <w:iCs/>
          <w:lang w:val="en-US"/>
        </w:rPr>
        <w:t>The</w:t>
      </w:r>
      <w:r>
        <w:rPr>
          <w:i/>
          <w:iCs/>
        </w:rPr>
        <w:t xml:space="preserve"> </w:t>
      </w:r>
      <w:r>
        <w:rPr>
          <w:i/>
          <w:iCs/>
          <w:lang w:val="en-US"/>
        </w:rPr>
        <w:t>Australian</w:t>
      </w:r>
      <w:r>
        <w:rPr>
          <w:i/>
          <w:iCs/>
        </w:rPr>
        <w:t xml:space="preserve"> </w:t>
      </w:r>
      <w:r>
        <w:rPr>
          <w:i/>
          <w:iCs/>
          <w:lang w:val="en-US"/>
        </w:rPr>
        <w:t>Associated</w:t>
      </w:r>
      <w:r>
        <w:rPr>
          <w:i/>
          <w:iCs/>
        </w:rPr>
        <w:t xml:space="preserve"> </w:t>
      </w:r>
      <w:r>
        <w:rPr>
          <w:i/>
          <w:iCs/>
          <w:lang w:val="en-US"/>
        </w:rPr>
        <w:t>Motor</w:t>
      </w:r>
      <w:r>
        <w:rPr>
          <w:i/>
          <w:iCs/>
        </w:rPr>
        <w:t xml:space="preserve"> </w:t>
      </w:r>
      <w:r>
        <w:rPr>
          <w:i/>
          <w:iCs/>
          <w:lang w:val="en-US"/>
        </w:rPr>
        <w:t>Insurers</w:t>
      </w:r>
      <w:r>
        <w:rPr>
          <w:i/>
          <w:iCs/>
        </w:rPr>
        <w:t xml:space="preserve"> </w:t>
      </w:r>
      <w:r>
        <w:rPr>
          <w:i/>
          <w:iCs/>
          <w:lang w:val="en-US"/>
        </w:rPr>
        <w:t>Limited</w:t>
      </w:r>
      <w:r>
        <w:rPr>
          <w:i/>
          <w:iCs/>
        </w:rPr>
        <w:t>»</w:t>
      </w:r>
      <w:r>
        <w:rPr/>
        <w:t>. Он, в частности, содержит следующие положения:</w:t>
      </w:r>
    </w:p>
    <w:p>
      <w:pPr>
        <w:pStyle w:val="TextBody"/>
        <w:numPr>
          <w:ilvl w:val="0"/>
          <w:numId w:val="14"/>
        </w:numPr>
        <w:rPr/>
      </w:pPr>
      <w:r>
        <w:rPr/>
        <w:t>Участие лиц, принимающих управленческие решения в рассмотрении претензий и разрешении спорных ситуаций (в случае, если затронуты интересы потребителя);</w:t>
      </w:r>
    </w:p>
    <w:p>
      <w:pPr>
        <w:pStyle w:val="TextBody"/>
        <w:numPr>
          <w:ilvl w:val="0"/>
          <w:numId w:val="14"/>
        </w:numPr>
        <w:rPr/>
      </w:pPr>
      <w:r>
        <w:rPr/>
        <w:t>Простая система документирования, донесение информации в понятной форме;</w:t>
      </w:r>
    </w:p>
    <w:p>
      <w:pPr>
        <w:pStyle w:val="TextBody"/>
        <w:numPr>
          <w:ilvl w:val="0"/>
          <w:numId w:val="14"/>
        </w:numPr>
        <w:rPr/>
      </w:pPr>
      <w:r>
        <w:rPr/>
        <w:t>Гарантия сохранения тайны в отношении личной информации;</w:t>
      </w:r>
    </w:p>
    <w:p>
      <w:pPr>
        <w:pStyle w:val="TextBody"/>
        <w:numPr>
          <w:ilvl w:val="0"/>
          <w:numId w:val="14"/>
        </w:numPr>
        <w:rPr/>
      </w:pPr>
      <w:r>
        <w:rPr/>
        <w:t>Бесплатное разрешение спорных ситуаций, простые процедуры разрешения споров;</w:t>
      </w:r>
    </w:p>
    <w:p>
      <w:pPr>
        <w:pStyle w:val="TextBody"/>
        <w:numPr>
          <w:ilvl w:val="0"/>
          <w:numId w:val="14"/>
        </w:numPr>
        <w:rPr/>
      </w:pPr>
      <w:r>
        <w:rPr/>
        <w:t>Штрафы в пользу потребителей в случае невыполнения компанией своих обещаний.</w:t>
      </w:r>
    </w:p>
    <w:p>
      <w:pPr>
        <w:pStyle w:val="TextBody"/>
        <w:rPr/>
      </w:pPr>
      <w:r>
        <w:rPr/>
      </w:r>
    </w:p>
    <w:p>
      <w:pPr>
        <w:pStyle w:val="TextBody"/>
        <w:rPr/>
      </w:pPr>
      <w:r>
        <w:rPr>
          <w:b/>
          <w:bCs/>
        </w:rPr>
        <w:t>Односторонние секторальные кодексы (</w:t>
      </w:r>
      <w:r>
        <w:rPr>
          <w:b/>
          <w:bCs/>
          <w:lang w:val="en-US"/>
        </w:rPr>
        <w:t>Unilateral</w:t>
      </w:r>
      <w:r>
        <w:rPr>
          <w:b/>
          <w:bCs/>
        </w:rPr>
        <w:t xml:space="preserve"> </w:t>
      </w:r>
      <w:r>
        <w:rPr>
          <w:b/>
          <w:bCs/>
          <w:lang w:val="en-US"/>
        </w:rPr>
        <w:t>sectoral</w:t>
      </w:r>
      <w:r>
        <w:rPr>
          <w:b/>
          <w:bCs/>
        </w:rPr>
        <w:t xml:space="preserve"> </w:t>
      </w:r>
      <w:r>
        <w:rPr>
          <w:b/>
          <w:bCs/>
          <w:lang w:val="en-US"/>
        </w:rPr>
        <w:t>codes</w:t>
      </w:r>
      <w:r>
        <w:rPr>
          <w:b/>
          <w:bCs/>
        </w:rPr>
        <w:t>)</w:t>
      </w:r>
    </w:p>
    <w:p>
      <w:pPr>
        <w:pStyle w:val="TextBody"/>
        <w:ind w:firstLine="720"/>
        <w:rPr/>
      </w:pPr>
      <w:r>
        <w:rPr/>
        <w:t>Односторонние секторальные кодексы принимаются группами компаний (профессиональных участников рынка) на добровольной основе. Такие соглашения, как и кодексы, рассмотренные выше, предполагают одностороннее ограничение возможностей поведения по отношению к потребителям. Существенным недостатком односторонних секторальных кодексов является то, что их положения разрабатываются без учета предложений и замечаний третьих лиц, то есть в некоторой мере оторваны от современных потребностей потребителей. Примером может служить кодекс Международной Торговой Палаты («</w:t>
      </w:r>
      <w:r>
        <w:rPr>
          <w:lang w:val="en-US"/>
        </w:rPr>
        <w:t>The</w:t>
      </w:r>
      <w:r>
        <w:rPr/>
        <w:t xml:space="preserve"> </w:t>
      </w:r>
      <w:r>
        <w:rPr>
          <w:lang w:val="en-US"/>
        </w:rPr>
        <w:t>International</w:t>
      </w:r>
      <w:r>
        <w:rPr/>
        <w:t xml:space="preserve"> </w:t>
      </w:r>
      <w:r>
        <w:rPr>
          <w:lang w:val="en-US"/>
        </w:rPr>
        <w:t>Chamber</w:t>
      </w:r>
      <w:r>
        <w:rPr/>
        <w:t xml:space="preserve"> </w:t>
      </w:r>
      <w:r>
        <w:rPr>
          <w:lang w:val="en-US"/>
        </w:rPr>
        <w:t>of</w:t>
      </w:r>
      <w:r>
        <w:rPr/>
        <w:t xml:space="preserve"> </w:t>
      </w:r>
      <w:r>
        <w:rPr>
          <w:lang w:val="en-US"/>
        </w:rPr>
        <w:t>Commerce</w:t>
      </w:r>
      <w:r>
        <w:rPr/>
        <w:t>»), регулирующий отношения, связанные с электронной коммерцией - Кодекс поведения участников электронной коммерции («</w:t>
      </w:r>
      <w:r>
        <w:rPr>
          <w:lang w:val="en-US"/>
        </w:rPr>
        <w:t>Code</w:t>
      </w:r>
      <w:r>
        <w:rPr/>
        <w:t xml:space="preserve"> </w:t>
      </w:r>
      <w:r>
        <w:rPr>
          <w:lang w:val="en-US"/>
        </w:rPr>
        <w:t>of</w:t>
      </w:r>
      <w:r>
        <w:rPr/>
        <w:t xml:space="preserve"> </w:t>
      </w:r>
      <w:r>
        <w:rPr>
          <w:lang w:val="en-US"/>
        </w:rPr>
        <w:t>Practice</w:t>
      </w:r>
      <w:r>
        <w:rPr/>
        <w:t xml:space="preserve"> </w:t>
      </w:r>
      <w:r>
        <w:rPr>
          <w:lang w:val="en-US"/>
        </w:rPr>
        <w:t>on</w:t>
      </w:r>
      <w:r>
        <w:rPr/>
        <w:t xml:space="preserve"> </w:t>
      </w:r>
      <w:r>
        <w:rPr>
          <w:lang w:val="en-US"/>
        </w:rPr>
        <w:t>Electronic</w:t>
      </w:r>
      <w:r>
        <w:rPr/>
        <w:t xml:space="preserve"> </w:t>
      </w:r>
      <w:r>
        <w:rPr>
          <w:lang w:val="en-US"/>
        </w:rPr>
        <w:t>Commerce</w:t>
      </w:r>
      <w:r>
        <w:rPr/>
        <w:t>»), к разработке которого почти не привлекались потребительские сообщества.</w:t>
      </w:r>
    </w:p>
    <w:p>
      <w:pPr>
        <w:pStyle w:val="TextBody"/>
        <w:ind w:firstLine="720"/>
        <w:rPr/>
      </w:pPr>
      <w:r>
        <w:rPr/>
        <w:t>Односторонние секторальные кодексы поведения, являясь по всем характеристикам формой саморегулирования, близкой к концепции «чистого» саморегулирования, на практике не всегда эффективно выполняют свои функции. Они зачастую неспособны адекватно реагировать на запросы потребителей, не могут рассматриваться как серьезное конкурентное преимущество компании, участвующей в соглашении, над компаниями-аутсайдерами.</w:t>
      </w:r>
    </w:p>
    <w:p>
      <w:pPr>
        <w:pStyle w:val="Normal"/>
        <w:autoSpaceDE w:val="false"/>
        <w:rPr/>
      </w:pPr>
      <w:r>
        <w:rPr/>
      </w:r>
    </w:p>
    <w:p>
      <w:pPr>
        <w:pStyle w:val="TextBody"/>
        <w:rPr/>
      </w:pPr>
      <w:r>
        <w:rPr>
          <w:b/>
          <w:bCs/>
        </w:rPr>
        <w:t>Кодексы, разработанные с привлечением третьих лиц (</w:t>
      </w:r>
      <w:r>
        <w:rPr>
          <w:b/>
          <w:bCs/>
          <w:lang w:val="en-US"/>
        </w:rPr>
        <w:t>Negotiated</w:t>
      </w:r>
      <w:r>
        <w:rPr>
          <w:b/>
          <w:bCs/>
        </w:rPr>
        <w:t xml:space="preserve"> </w:t>
      </w:r>
      <w:r>
        <w:rPr>
          <w:b/>
          <w:bCs/>
          <w:lang w:val="en-US"/>
        </w:rPr>
        <w:t>codes</w:t>
      </w:r>
      <w:r>
        <w:rPr>
          <w:b/>
          <w:bCs/>
        </w:rPr>
        <w:t>)</w:t>
      </w:r>
    </w:p>
    <w:p>
      <w:pPr>
        <w:pStyle w:val="Normal"/>
        <w:autoSpaceDE w:val="false"/>
        <w:ind w:firstLine="720"/>
        <w:jc w:val="both"/>
        <w:rPr/>
      </w:pPr>
      <w:r>
        <w:rPr/>
        <w:t>В современном мире абсолютно необходимым при разработке кодексов видится привлечение третьих лиц – государственных организаций, потребительских ассоциаций. Привлечение третьих лиц к созданию подобных кодексов помогает соблюсти интересы всех групп, затрагиваемых положениями кодексов поведения. При создании кодексов могут проводиться переговоры, или, по меньшей мере, консультации с представителями государства и представителями потребителей. Представители этих групп в отдельных случаях могут участвовать не только в разработке кодекса, но и в контроле за его исполнением. В Великобритании, например, такая практика применяется при контроле за исполнением кодекса поведения, регулирующего сферу рекламы и стимулирования сбыта (</w:t>
      </w:r>
      <w:r>
        <w:rPr>
          <w:lang w:val="en-US"/>
        </w:rPr>
        <w:t>T</w:t>
      </w:r>
      <w:r>
        <w:rPr/>
        <w:t>he British Code of Advertising Practice and Sales Promotion), кодексов профессиональных организаций омбудсменов в сфере финансовых услуг, торговли недвижимостью и т.д. Следует заметить, что факт использования переговоров при разработке кодекса поведения не означает, что третьи лица обязательно привлекаются к надзору за его исполнением.</w:t>
      </w:r>
    </w:p>
    <w:p>
      <w:pPr>
        <w:pStyle w:val="Normal"/>
        <w:autoSpaceDE w:val="false"/>
        <w:ind w:firstLine="720"/>
        <w:jc w:val="both"/>
        <w:rPr/>
      </w:pPr>
      <w:r>
        <w:rPr/>
        <w:t>Использование консультаций со всеми основными заинтересованными лицами особенно важно в случаях, когда речь идет об отрасли, производящей товары/услуги повышенной социальной значимости. Кроме того, в подобных отраслях важна прозрачность деятельности саморегулируемой организации.</w:t>
      </w:r>
    </w:p>
    <w:p>
      <w:pPr>
        <w:pStyle w:val="Normal"/>
        <w:autoSpaceDE w:val="false"/>
        <w:ind w:firstLine="720"/>
        <w:jc w:val="both"/>
        <w:rPr/>
      </w:pPr>
      <w:r>
        <w:rPr/>
      </w:r>
    </w:p>
    <w:p>
      <w:pPr>
        <w:pStyle w:val="Normal"/>
        <w:autoSpaceDE w:val="false"/>
        <w:ind w:firstLine="720"/>
        <w:jc w:val="both"/>
        <w:rPr>
          <w:b/>
          <w:b/>
          <w:bCs/>
        </w:rPr>
      </w:pPr>
      <w:r>
        <w:rPr/>
        <w:t xml:space="preserve">В Великобритании в отдельную категорию саморегулирования выделяются кодексы поведения, имеющие «печать одобрения» правительственного агентства </w:t>
      </w:r>
      <w:r>
        <w:rPr>
          <w:lang w:val="en-US"/>
        </w:rPr>
        <w:t>The</w:t>
      </w:r>
      <w:r>
        <w:rPr/>
        <w:t xml:space="preserve"> </w:t>
      </w:r>
      <w:r>
        <w:rPr>
          <w:lang w:val="en-US"/>
        </w:rPr>
        <w:t>Office</w:t>
      </w:r>
      <w:r>
        <w:rPr/>
        <w:t xml:space="preserve"> </w:t>
      </w:r>
      <w:r>
        <w:rPr>
          <w:lang w:val="en-US"/>
        </w:rPr>
        <w:t>of</w:t>
      </w:r>
      <w:r>
        <w:rPr/>
        <w:t xml:space="preserve"> </w:t>
      </w:r>
      <w:r>
        <w:rPr>
          <w:lang w:val="en-US"/>
        </w:rPr>
        <w:t>Fair</w:t>
      </w:r>
      <w:r>
        <w:rPr/>
        <w:t xml:space="preserve"> </w:t>
      </w:r>
      <w:r>
        <w:rPr>
          <w:lang w:val="en-US"/>
        </w:rPr>
        <w:t>Trading</w:t>
      </w:r>
      <w:r>
        <w:rPr/>
        <w:t xml:space="preserve">, в функции которого входит стимулирование и содействие развитию механизмов саморегулирования. Агентство рассматривает кодексы поведения и, в случае соответствия того или иного кодекса основным критериям, разрабатываемым </w:t>
      </w:r>
      <w:r>
        <w:rPr>
          <w:lang w:val="en-US"/>
        </w:rPr>
        <w:t>OFT</w:t>
      </w:r>
      <w:r>
        <w:rPr/>
        <w:t>, ставит «печать одобрения» (</w:t>
      </w:r>
      <w:r>
        <w:rPr>
          <w:lang w:val="en-US"/>
        </w:rPr>
        <w:t>seal</w:t>
      </w:r>
      <w:r>
        <w:rPr/>
        <w:t xml:space="preserve"> </w:t>
      </w:r>
      <w:r>
        <w:rPr>
          <w:lang w:val="en-US"/>
        </w:rPr>
        <w:t>of</w:t>
      </w:r>
      <w:r>
        <w:rPr/>
        <w:t xml:space="preserve"> </w:t>
      </w:r>
      <w:r>
        <w:rPr>
          <w:lang w:val="en-US"/>
        </w:rPr>
        <w:t>approval</w:t>
      </w:r>
      <w:r>
        <w:rPr/>
        <w:t xml:space="preserve">). Таким образом, компании/профессиональные участники, состоящие в СРО, получают дополнительное конкурентное преимущество, выражающееся в более высоком доверии потребителей к продукции членов «одобренной» СРО. Для обеспечения престижа «печати одобрения» </w:t>
      </w:r>
      <w:r>
        <w:rPr>
          <w:lang w:val="en-US"/>
        </w:rPr>
        <w:t>OFT</w:t>
      </w:r>
      <w:r>
        <w:rPr/>
        <w:t xml:space="preserve"> проводит рекламные кампании, распространяет информацию о «печати одобрения» и саморегулируемых организациях, имеющих удостоверение о соответствии кодекса поведения членов СРО требованиям </w:t>
      </w:r>
      <w:r>
        <w:rPr>
          <w:lang w:val="en-US"/>
        </w:rPr>
        <w:t>OFT</w:t>
      </w:r>
      <w:r>
        <w:rPr/>
        <w:t xml:space="preserve">. </w:t>
      </w:r>
      <w:r>
        <w:rPr>
          <w:lang w:val="en-US"/>
        </w:rPr>
        <w:t>OFT</w:t>
      </w:r>
      <w:r>
        <w:rPr/>
        <w:t>, в частности, аргументирует полезность подобной практики тем, что «печать одобрения» помогает потребителям выделить заслуживающую доверия компанию, дает производителям дополнительное конкурентное преимущество, стимулирует конкуренцию путем повышения требований к поведению компаний и профессиональных участников, помогает бизнесу подстраиваться под современные потребности потребителей</w:t>
      </w:r>
      <w:r>
        <w:rPr>
          <w:rStyle w:val="FootnoteCharacters"/>
          <w:rStyle w:val="FootnoteAnchor"/>
        </w:rPr>
        <w:footnoteReference w:id="30"/>
      </w:r>
      <w:r>
        <w:rPr/>
        <w:t>.</w:t>
      </w:r>
    </w:p>
    <w:p>
      <w:pPr>
        <w:pStyle w:val="Normal"/>
        <w:autoSpaceDE w:val="false"/>
        <w:ind w:firstLine="720"/>
        <w:jc w:val="both"/>
        <w:rPr/>
      </w:pPr>
      <w:r>
        <w:rPr/>
        <w:t xml:space="preserve">Некоторые кодексы поведения разрабатываются целиком правительственными учреждениями и предлагаются рыночным участникам в качестве альтернативы государственному регулированию. Это, например, </w:t>
      </w:r>
      <w:r>
        <w:rPr>
          <w:lang w:val="en-US"/>
        </w:rPr>
        <w:t>Code</w:t>
      </w:r>
      <w:r>
        <w:rPr/>
        <w:t xml:space="preserve"> </w:t>
      </w:r>
      <w:r>
        <w:rPr>
          <w:lang w:val="en-US"/>
        </w:rPr>
        <w:t>of</w:t>
      </w:r>
      <w:r>
        <w:rPr/>
        <w:t xml:space="preserve"> </w:t>
      </w:r>
      <w:r>
        <w:rPr>
          <w:lang w:val="en-US"/>
        </w:rPr>
        <w:t>Practice</w:t>
      </w:r>
      <w:r>
        <w:rPr/>
        <w:t xml:space="preserve"> </w:t>
      </w:r>
      <w:r>
        <w:rPr>
          <w:lang w:val="en-US"/>
        </w:rPr>
        <w:t>on</w:t>
      </w:r>
      <w:r>
        <w:rPr/>
        <w:t xml:space="preserve"> </w:t>
      </w:r>
      <w:r>
        <w:rPr>
          <w:lang w:val="en-US"/>
        </w:rPr>
        <w:t>Green</w:t>
      </w:r>
      <w:r>
        <w:rPr/>
        <w:t xml:space="preserve"> </w:t>
      </w:r>
      <w:r>
        <w:rPr>
          <w:lang w:val="en-US"/>
        </w:rPr>
        <w:t>Claims</w:t>
      </w:r>
      <w:r>
        <w:rPr/>
        <w:t xml:space="preserve">, разработанный Министерством по делам окружающей среды , транспорта и регионов (Department of the </w:t>
      </w:r>
      <w:r>
        <w:rPr>
          <w:lang w:val="en-US"/>
        </w:rPr>
        <w:t>Environment</w:t>
      </w:r>
      <w:r>
        <w:rPr/>
        <w:t xml:space="preserve">, </w:t>
      </w:r>
      <w:r>
        <w:rPr>
          <w:lang w:val="en-US"/>
        </w:rPr>
        <w:t>Transport</w:t>
      </w:r>
      <w:r>
        <w:rPr/>
        <w:t xml:space="preserve"> </w:t>
      </w:r>
      <w:r>
        <w:rPr>
          <w:lang w:val="en-US"/>
        </w:rPr>
        <w:t>and</w:t>
      </w:r>
      <w:r>
        <w:rPr/>
        <w:t xml:space="preserve"> </w:t>
      </w:r>
      <w:r>
        <w:rPr>
          <w:lang w:val="en-US"/>
        </w:rPr>
        <w:t>the</w:t>
      </w:r>
      <w:r>
        <w:rPr/>
        <w:t xml:space="preserve"> </w:t>
      </w:r>
      <w:r>
        <w:rPr>
          <w:lang w:val="en-US"/>
        </w:rPr>
        <w:t>Regions</w:t>
      </w:r>
      <w:r>
        <w:rPr/>
        <w:t xml:space="preserve">) Великобритании и регулирующий поведение производителей при позиционировании их товаров, как экологически чистых и, более того, полезных для окружающей среды. Предложенный кодекс поведения имел целью снизить вероятность недобросовестного использования подобных заявлений производителями, которые способны в ряде случаев ввести потребителей в заблуждение. Кодекс разрабатывался с привлечением потребительских организаций, объединений производителей, однако так и не стал эффективным инструментом регулирования рынка, из-за недостаточной проработки механизмы надзора и санкций, налагаемых за нарушение положений кодекса. Тем не менее, практика разработки государственными органами кодексов поведения может быть эффективна в сферах экономической активности, в которых отсутствует рыночная инициатива к применению механизмов саморегулирования. Пример такого подхода к стимулированию саморегулирования продемонстрировало также Правительство Австралии, разработавшее </w:t>
      </w:r>
      <w:r>
        <w:rPr>
          <w:lang w:val="en-US"/>
        </w:rPr>
        <w:t>Code</w:t>
      </w:r>
      <w:r>
        <w:rPr/>
        <w:t xml:space="preserve"> </w:t>
      </w:r>
      <w:r>
        <w:rPr>
          <w:lang w:val="en-US"/>
        </w:rPr>
        <w:t>of</w:t>
      </w:r>
      <w:r>
        <w:rPr/>
        <w:t xml:space="preserve"> </w:t>
      </w:r>
      <w:r>
        <w:rPr>
          <w:lang w:val="en-US"/>
        </w:rPr>
        <w:t>Banking</w:t>
      </w:r>
      <w:r>
        <w:rPr/>
        <w:t xml:space="preserve"> </w:t>
      </w:r>
      <w:r>
        <w:rPr>
          <w:lang w:val="en-US"/>
        </w:rPr>
        <w:t>Practice</w:t>
      </w:r>
      <w:r>
        <w:rPr/>
        <w:t xml:space="preserve"> (Кодекс банковской практики), который в последствии стал применяться банковской системой Австралии</w:t>
      </w:r>
      <w:r>
        <w:rPr>
          <w:rStyle w:val="FootnoteCharacters"/>
          <w:rStyle w:val="FootnoteAnchor"/>
        </w:rPr>
        <w:footnoteReference w:id="31"/>
      </w:r>
      <w:r>
        <w:rPr/>
        <w:t>.</w:t>
      </w:r>
    </w:p>
    <w:p>
      <w:pPr>
        <w:pStyle w:val="TextBody"/>
        <w:rPr/>
      </w:pPr>
      <w:r>
        <w:rPr/>
      </w:r>
    </w:p>
    <w:p>
      <w:pPr>
        <w:pStyle w:val="Heading4"/>
        <w:rPr/>
      </w:pPr>
      <w:r>
        <w:rPr/>
        <w:t>Кодексы делегированного саморегулирования (со-регулирования) («</w:t>
      </w:r>
      <w:r>
        <w:rPr>
          <w:lang w:val="en-US"/>
        </w:rPr>
        <w:t>Recognized</w:t>
      </w:r>
      <w:r>
        <w:rPr/>
        <w:t xml:space="preserve">» </w:t>
      </w:r>
      <w:r>
        <w:rPr>
          <w:lang w:val="en-US"/>
        </w:rPr>
        <w:t>codes</w:t>
      </w:r>
      <w:r>
        <w:rPr/>
        <w:t>)</w:t>
      </w:r>
    </w:p>
    <w:p>
      <w:pPr>
        <w:pStyle w:val="TextBody"/>
        <w:jc w:val="right"/>
        <w:rPr>
          <w:b/>
          <w:b/>
          <w:bCs/>
        </w:rPr>
      </w:pPr>
      <w:r>
        <w:rPr>
          <w:b/>
          <w:bCs/>
        </w:rPr>
      </w:r>
    </w:p>
    <w:p>
      <w:pPr>
        <w:pStyle w:val="TextBody"/>
        <w:ind w:firstLine="720"/>
        <w:rPr/>
      </w:pPr>
      <w:r>
        <w:rPr/>
        <w:t>Формы саморегулирования, описанные ниже, нельзя причислить к «чистому» саморегулированию, так как в их разработке и применении так или иначе участвует государство. Термин («</w:t>
      </w:r>
      <w:r>
        <w:rPr>
          <w:lang w:val="en-US"/>
        </w:rPr>
        <w:t>recognized</w:t>
      </w:r>
      <w:r>
        <w:rPr/>
        <w:t xml:space="preserve">» </w:t>
      </w:r>
      <w:r>
        <w:rPr>
          <w:lang w:val="en-US"/>
        </w:rPr>
        <w:t>codes</w:t>
      </w:r>
      <w:r>
        <w:rPr/>
        <w:t>) в данном случае может быть интерпретирован, как «привилегированные» кодексы.</w:t>
      </w:r>
    </w:p>
    <w:p>
      <w:pPr>
        <w:pStyle w:val="TextBody"/>
        <w:ind w:firstLine="720"/>
        <w:rPr/>
      </w:pPr>
      <w:r>
        <w:rPr/>
        <w:t>Отрасли экономической деятельности, в которых функционируют саморегулируемые организации при участии государства (со-регулирование), как правило, характеризуются повышенной социальной значимостью производимых товаров и услуг. Вмешательство государства в работу механизмов саморегулирования, как показывает практика развитых государств, оправдано именно в этих сферах деятельности. Развитие регулирования в развитых странах можно представить, как путь от «нерегулируемого рынка» к установлению традиционного государственного регулирования. При этом при обнаружении провалов рынка, законодатели стараются ввести в действие наиболее мягкий механизм регулирования, способный устранить возникший провал рынка. Таким образом, опыт развитых государств показывает, какие формы регулирования способны эффективно устранять провалы рынка в различных сферах хозяйственной деятельности, при этом минимально искажая рыночные условия.</w:t>
      </w:r>
    </w:p>
    <w:p>
      <w:pPr>
        <w:pStyle w:val="TextBody"/>
        <w:ind w:firstLine="720"/>
        <w:rPr/>
      </w:pPr>
      <w:r>
        <w:rPr/>
        <w:t>По принципу со-регулирования построены, например, саморегулируемые организации юристов и врачей в Великобритании. Эти организации имеют государственные санкции вырабатывать правила поведения для профессиональных участников (адвокатов, врачей). Такой механизм саморегулирования иногда называют «квазирегулированием». В рамках указанного механизма часто предъявляются требования об обязательном участии представителей определенной отрасли или профессии в делегированной СРО (например, передача СРО функции лицензирования). Следует заметить, что в практике развитых государств встречаются случаи, когда делегированные СРО устанавливают существенные барьеры для входа в отрасль, пользуясь переданными им полномочиями в интересах ограниченной группы компаний/профессиональных участников рынка. Два примера:</w:t>
      </w:r>
    </w:p>
    <w:p>
      <w:pPr>
        <w:pStyle w:val="TextBody"/>
        <w:numPr>
          <w:ilvl w:val="0"/>
          <w:numId w:val="14"/>
        </w:numPr>
        <w:rPr/>
      </w:pPr>
      <w:r>
        <w:rPr/>
        <w:t>В Великобритании до 1980-х годов в сфере купли-продажи недвижимости существовали два существенных ограничения конкуренции: 1) оформление нотариальных актов о передаче недвижимого имущества было разрешено только адвокатам; 2) была запрещена реклама услуг адвокатов (что вызывало недостаток у потребителей информации о рынке подобных услуг). Снятие запрета на рекламу и, несколько позже, отмена ограничения на предоставление указанных услуг только членами адвокатской ассоциации привело к резкому снижению цен на рынке.</w:t>
      </w:r>
    </w:p>
    <w:p>
      <w:pPr>
        <w:pStyle w:val="TextBody"/>
        <w:numPr>
          <w:ilvl w:val="0"/>
          <w:numId w:val="14"/>
        </w:numPr>
        <w:rPr/>
      </w:pPr>
      <w:r>
        <w:rPr/>
        <w:t>В США (в Нью-Йорке) в 18 веке монопольное право на представительство в суде имели адвокаты. Такое положение привело к тому, что члены адвокатской ассоциации перестали принимать в ученики кого-либо, кроме собственных детей.</w:t>
      </w:r>
    </w:p>
    <w:p>
      <w:pPr>
        <w:pStyle w:val="TextBody"/>
        <w:ind w:firstLine="720"/>
        <w:rPr/>
      </w:pPr>
      <w:r>
        <w:rPr/>
      </w:r>
    </w:p>
    <w:p>
      <w:pPr>
        <w:pStyle w:val="Normal"/>
        <w:autoSpaceDE w:val="false"/>
        <w:ind w:firstLine="720"/>
        <w:jc w:val="both"/>
        <w:rPr/>
      </w:pPr>
      <w:r>
        <w:rPr/>
        <w:t xml:space="preserve">В развитых странах и в современное время сохраняются серьезные ограничения конкуренции (преимущественно в профессиональных ассоциациях), вызванные действиями делегированных организаций саморегулирования. По результатам исследования </w:t>
      </w:r>
      <w:r>
        <w:rPr>
          <w:lang w:val="en-US"/>
        </w:rPr>
        <w:t>Office</w:t>
      </w:r>
      <w:r>
        <w:rPr/>
        <w:t xml:space="preserve"> </w:t>
      </w:r>
      <w:r>
        <w:rPr>
          <w:lang w:val="en-US"/>
        </w:rPr>
        <w:t>of</w:t>
      </w:r>
      <w:r>
        <w:rPr/>
        <w:t xml:space="preserve"> </w:t>
      </w:r>
      <w:r>
        <w:rPr>
          <w:lang w:val="en-US"/>
        </w:rPr>
        <w:t>Fare</w:t>
      </w:r>
      <w:r>
        <w:rPr/>
        <w:t xml:space="preserve"> </w:t>
      </w:r>
      <w:r>
        <w:rPr>
          <w:lang w:val="en-US"/>
        </w:rPr>
        <w:t>Trading</w:t>
      </w:r>
      <w:r>
        <w:rPr>
          <w:rStyle w:val="FootnoteCharacters"/>
          <w:rStyle w:val="FootnoteAnchor"/>
          <w:lang w:val="en-US"/>
        </w:rPr>
        <w:footnoteReference w:id="32"/>
      </w:r>
      <w:r>
        <w:rPr>
          <w:b/>
          <w:bCs/>
          <w:szCs w:val="62"/>
        </w:rPr>
        <w:t xml:space="preserve"> </w:t>
      </w:r>
      <w:r>
        <w:rPr/>
        <w:t>деятельности профессиональных саморегулируемых организаций бухгалтеров, архитекторов и адвокатов в Великобритании было выявлено несколько потенциально ограничивающих конкуренцию положений кодексов:</w:t>
      </w:r>
    </w:p>
    <w:p>
      <w:pPr>
        <w:pStyle w:val="TextBody"/>
        <w:ind w:firstLine="720"/>
        <w:rPr/>
      </w:pPr>
      <w:r>
        <w:rPr/>
        <w:t>Бухгалтеры</w:t>
      </w:r>
    </w:p>
    <w:p>
      <w:pPr>
        <w:pStyle w:val="TextBody"/>
        <w:numPr>
          <w:ilvl w:val="0"/>
          <w:numId w:val="14"/>
        </w:numPr>
        <w:rPr/>
      </w:pPr>
      <w:r>
        <w:rPr/>
        <w:t>Запрет на использование в рекламе ценовых сравнений</w:t>
      </w:r>
    </w:p>
    <w:p>
      <w:pPr>
        <w:pStyle w:val="TextBody"/>
        <w:numPr>
          <w:ilvl w:val="0"/>
          <w:numId w:val="14"/>
        </w:numPr>
        <w:rPr/>
      </w:pPr>
      <w:r>
        <w:rPr/>
        <w:t>Запрет использования практики самообращения при поиске клиентов</w:t>
      </w:r>
    </w:p>
    <w:p>
      <w:pPr>
        <w:pStyle w:val="TextBody"/>
        <w:ind w:firstLine="720"/>
        <w:rPr/>
      </w:pPr>
      <w:r>
        <w:rPr/>
        <w:t>Архитекторы</w:t>
      </w:r>
    </w:p>
    <w:p>
      <w:pPr>
        <w:pStyle w:val="TextBody"/>
        <w:numPr>
          <w:ilvl w:val="0"/>
          <w:numId w:val="14"/>
        </w:numPr>
        <w:rPr/>
      </w:pPr>
      <w:r>
        <w:rPr/>
        <w:t>Саморегулируемая организация, объединяющая профессиональных архитекторов издает для клиентов руководства, содержащие рекомендуемые тарифы за оказываемые услуги</w:t>
      </w:r>
    </w:p>
    <w:p>
      <w:pPr>
        <w:pStyle w:val="TextBody"/>
        <w:ind w:firstLine="720"/>
        <w:rPr/>
      </w:pPr>
      <w:r>
        <w:rPr/>
        <w:t>Адвокаты</w:t>
      </w:r>
    </w:p>
    <w:p>
      <w:pPr>
        <w:pStyle w:val="TextBody"/>
        <w:numPr>
          <w:ilvl w:val="0"/>
          <w:numId w:val="14"/>
        </w:numPr>
        <w:rPr/>
      </w:pPr>
      <w:r>
        <w:rPr/>
        <w:t>Ограничение возможности членов СРО заниматься несколькими видами адвокатской деятельности</w:t>
      </w:r>
    </w:p>
    <w:p>
      <w:pPr>
        <w:pStyle w:val="TextBody"/>
        <w:numPr>
          <w:ilvl w:val="0"/>
          <w:numId w:val="14"/>
        </w:numPr>
        <w:rPr/>
      </w:pPr>
      <w:r>
        <w:rPr/>
        <w:t>Запрет на предложение услуг третьим лицам (не текущим работодателям)</w:t>
      </w:r>
    </w:p>
    <w:p>
      <w:pPr>
        <w:pStyle w:val="TextBody"/>
        <w:numPr>
          <w:ilvl w:val="0"/>
          <w:numId w:val="14"/>
        </w:numPr>
        <w:rPr/>
      </w:pPr>
      <w:r>
        <w:rPr/>
        <w:t>Запрет на использование в рекламе ценовых сравнений</w:t>
      </w:r>
    </w:p>
    <w:p>
      <w:pPr>
        <w:pStyle w:val="TextBody"/>
        <w:numPr>
          <w:ilvl w:val="0"/>
          <w:numId w:val="14"/>
        </w:numPr>
        <w:rPr/>
      </w:pPr>
      <w:r>
        <w:rPr/>
        <w:t>Запрет использования практики самообращения при поиске клиентов</w:t>
      </w:r>
    </w:p>
    <w:p>
      <w:pPr>
        <w:pStyle w:val="TextBody"/>
        <w:numPr>
          <w:ilvl w:val="0"/>
          <w:numId w:val="14"/>
        </w:numPr>
        <w:rPr/>
      </w:pPr>
      <w:r>
        <w:rPr/>
        <w:t>Руководства для клиентов, содержащие рекомендуемые тарифы за оказываемые услуги, не относящиеся к профильной деятельности</w:t>
      </w:r>
    </w:p>
    <w:p>
      <w:pPr>
        <w:pStyle w:val="TextBody"/>
        <w:numPr>
          <w:ilvl w:val="0"/>
          <w:numId w:val="14"/>
        </w:numPr>
        <w:rPr/>
      </w:pPr>
      <w:r>
        <w:rPr/>
        <w:t>Запрет на использование в рекламе сравнений с другими адвокатами по критерию соотношения выигранных и проигранных судебных дел</w:t>
      </w:r>
    </w:p>
    <w:p>
      <w:pPr>
        <w:pStyle w:val="TextBody"/>
        <w:numPr>
          <w:ilvl w:val="0"/>
          <w:numId w:val="14"/>
        </w:numPr>
        <w:rPr/>
      </w:pPr>
      <w:r>
        <w:rPr/>
        <w:t>Запрет на образование партнерств с другими адвокатами и представителями других профессий</w:t>
      </w:r>
    </w:p>
    <w:p>
      <w:pPr>
        <w:pStyle w:val="TextBody"/>
        <w:ind w:firstLine="720"/>
        <w:rPr/>
      </w:pPr>
      <w:r>
        <w:rPr/>
      </w:r>
    </w:p>
    <w:p>
      <w:pPr>
        <w:pStyle w:val="TextBody"/>
        <w:ind w:firstLine="720"/>
        <w:rPr/>
      </w:pPr>
      <w:r>
        <w:rPr/>
        <w:t>Вывод, который позволяют сделать указанные примеры, состоит в том, что при делегировании некоторых государственных полномочий органам саморегулирования необходимо обеспечить эффективную систему государственного контроля за правомерностью деятельности делегированной СРО, предотвращения принятия стандартов и требований, заведомо ограничивающих рыночную конкуренцию при отсутствии провалов рынка. Кроме того, необходимо требовать от органов делегированного саморегулирования проведения консультаций со всеми заинтересованными сторонами, предоставлять проекты разрабатываемых СРО стандартов на независимые экспертизы. Деятельность делегированной СРО в силу очевидных изъянов подобного механизма (снижение стимулов к конкуренции и разработке стандартов, концентрация на контрольных функциях, ограничение входа на рынок) должно быть максимально прозрачным и контролируемым.</w:t>
      </w:r>
    </w:p>
    <w:p>
      <w:pPr>
        <w:pStyle w:val="TextBody"/>
        <w:rPr>
          <w:b/>
          <w:b/>
          <w:bCs/>
        </w:rPr>
      </w:pPr>
      <w:r>
        <w:rPr>
          <w:b/>
          <w:bCs/>
        </w:rPr>
      </w:r>
    </w:p>
    <w:p>
      <w:pPr>
        <w:pStyle w:val="TextBody"/>
        <w:rPr/>
      </w:pPr>
      <w:r>
        <w:rPr>
          <w:b/>
          <w:bCs/>
        </w:rPr>
        <w:t>Официальные кодексы и руководства (</w:t>
      </w:r>
      <w:r>
        <w:rPr>
          <w:b/>
          <w:bCs/>
          <w:lang w:val="en-US"/>
        </w:rPr>
        <w:t>Official</w:t>
      </w:r>
      <w:r>
        <w:rPr>
          <w:b/>
          <w:bCs/>
        </w:rPr>
        <w:t xml:space="preserve"> </w:t>
      </w:r>
      <w:r>
        <w:rPr>
          <w:b/>
          <w:bCs/>
          <w:lang w:val="en-US"/>
        </w:rPr>
        <w:t>codes</w:t>
      </w:r>
      <w:r>
        <w:rPr>
          <w:b/>
          <w:bCs/>
        </w:rPr>
        <w:t xml:space="preserve"> </w:t>
      </w:r>
      <w:r>
        <w:rPr>
          <w:b/>
          <w:bCs/>
          <w:lang w:val="en-US"/>
        </w:rPr>
        <w:t>and</w:t>
      </w:r>
      <w:r>
        <w:rPr>
          <w:b/>
          <w:bCs/>
        </w:rPr>
        <w:t xml:space="preserve"> </w:t>
      </w:r>
      <w:r>
        <w:rPr>
          <w:b/>
          <w:bCs/>
          <w:lang w:val="en-US"/>
        </w:rPr>
        <w:t>guidance</w:t>
      </w:r>
      <w:r>
        <w:rPr>
          <w:b/>
          <w:bCs/>
        </w:rPr>
        <w:t>)</w:t>
      </w:r>
    </w:p>
    <w:p>
      <w:pPr>
        <w:pStyle w:val="TextBody"/>
        <w:ind w:firstLine="720"/>
        <w:rPr/>
      </w:pPr>
      <w:r>
        <w:rPr/>
        <w:t>В практике развитых стран не раз имели место случаи, когда государственные органы издавали «руководства» по поведению для участников рынка, которые имели характер добровольных, рекомендательных. Необходимость такого рода «руководств» объясняется тем, что в ряде случаев провалы рынка могут быть устранены с меньшими издержками путем использования механизмов саморегулирования, чем путем изменения законодательства. Государственные органы в этом случае рекомендуют участникам рынка использовать некоторые стандарты поведения в целях устранения негативных последствий образования провалов рынка.</w:t>
      </w:r>
    </w:p>
    <w:p>
      <w:pPr>
        <w:pStyle w:val="TextBody"/>
        <w:rPr/>
      </w:pPr>
      <w:r>
        <w:rPr/>
      </w:r>
    </w:p>
    <w:p>
      <w:pPr>
        <w:pStyle w:val="TextBody"/>
        <w:rPr/>
      </w:pPr>
      <w:r>
        <w:rPr>
          <w:b/>
          <w:bCs/>
        </w:rPr>
        <w:t>Легальные кодексы (</w:t>
      </w:r>
      <w:r>
        <w:rPr>
          <w:b/>
          <w:bCs/>
          <w:lang w:val="en-US"/>
        </w:rPr>
        <w:t>Legal</w:t>
      </w:r>
      <w:r>
        <w:rPr>
          <w:b/>
          <w:bCs/>
        </w:rPr>
        <w:t xml:space="preserve"> </w:t>
      </w:r>
      <w:r>
        <w:rPr>
          <w:b/>
          <w:bCs/>
          <w:lang w:val="en-US"/>
        </w:rPr>
        <w:t>codes</w:t>
      </w:r>
      <w:r>
        <w:rPr>
          <w:b/>
          <w:bCs/>
        </w:rPr>
        <w:t>)</w:t>
      </w:r>
    </w:p>
    <w:p>
      <w:pPr>
        <w:pStyle w:val="TextBody"/>
        <w:ind w:firstLine="720"/>
        <w:rPr/>
      </w:pPr>
      <w:r>
        <w:rPr/>
        <w:t>Кодексы такого типа издаются государством и имеют силу закона. Они предназначены для дополнения уже действующих на рынке кодексов поведения, определяют границы действия этих кодексов. Например, в «руководстве», выпущенном Кабинетом Министров Великобритании, выделяется сфера действия добровольных кодексов поведения: «добровольные кодексы поведения (практики) не должны исключительно объяснять значение отдельных обязательств производителей перед государством … они должны дополнять положения законов (дополнительные требования к участникам) … но не могут при этом рассматриваться, как альтернатива государственному регулированию».</w:t>
      </w:r>
    </w:p>
    <w:p>
      <w:pPr>
        <w:pStyle w:val="Heading2"/>
        <w:jc w:val="center"/>
        <w:rPr/>
      </w:pPr>
      <w:bookmarkStart w:id="34" w:name="__RefHeading___Toc84321692"/>
      <w:bookmarkEnd w:id="34"/>
      <w:r>
        <w:rPr>
          <w:rFonts w:cs="Times New Roman"/>
          <w:bCs w:val="false"/>
          <w:iCs w:val="false"/>
          <w:sz w:val="24"/>
          <w:szCs w:val="20"/>
        </w:rPr>
        <w:t>5.1. США</w:t>
      </w:r>
    </w:p>
    <w:p>
      <w:pPr>
        <w:pStyle w:val="TextBody"/>
        <w:ind w:firstLine="720"/>
        <w:rPr/>
      </w:pPr>
      <w:r>
        <w:rPr/>
        <w:t xml:space="preserve">Саморегулируемые организации в США имеют некоторые примечательные особенности. В частности, в США преобладают СРО, сформированные не по признаку принадлежности всех членов к определенной отрасли экономики. В СРО могут участвовать представители, не принадлежащие к одной отрасли, более того, участники СРО могут быть заняты даже в технологически абсолютно несвязанных производствах. </w:t>
      </w:r>
      <w:r>
        <w:rPr>
          <w:bCs/>
        </w:rPr>
        <w:t xml:space="preserve">Пример СРО, члены которой  не принадлежат к одной определенной отрасли – </w:t>
      </w:r>
      <w:r>
        <w:rPr>
          <w:bCs/>
          <w:lang w:val="en-US"/>
        </w:rPr>
        <w:t>CBBB</w:t>
      </w:r>
      <w:r>
        <w:rPr>
          <w:bCs/>
        </w:rPr>
        <w:t xml:space="preserve"> («</w:t>
      </w:r>
      <w:r>
        <w:rPr>
          <w:bCs/>
          <w:lang w:val="en-US"/>
        </w:rPr>
        <w:t>Council</w:t>
      </w:r>
      <w:r>
        <w:rPr>
          <w:bCs/>
        </w:rPr>
        <w:t xml:space="preserve"> </w:t>
      </w:r>
      <w:r>
        <w:rPr>
          <w:bCs/>
          <w:lang w:val="en-US"/>
        </w:rPr>
        <w:t>of</w:t>
      </w:r>
      <w:r>
        <w:rPr>
          <w:bCs/>
        </w:rPr>
        <w:t xml:space="preserve"> </w:t>
      </w:r>
      <w:r>
        <w:rPr>
          <w:bCs/>
          <w:lang w:val="en-US"/>
        </w:rPr>
        <w:t>Better</w:t>
      </w:r>
      <w:r>
        <w:rPr>
          <w:bCs/>
        </w:rPr>
        <w:t xml:space="preserve"> </w:t>
      </w:r>
      <w:r>
        <w:rPr>
          <w:bCs/>
          <w:lang w:val="en-US"/>
        </w:rPr>
        <w:t>Business</w:t>
      </w:r>
      <w:r>
        <w:rPr>
          <w:bCs/>
        </w:rPr>
        <w:t xml:space="preserve"> </w:t>
      </w:r>
      <w:r>
        <w:rPr>
          <w:bCs/>
          <w:lang w:val="en-US"/>
        </w:rPr>
        <w:t>Bureaus</w:t>
      </w:r>
      <w:r>
        <w:rPr>
          <w:bCs/>
        </w:rPr>
        <w:t xml:space="preserve">»). Это частная некоммерческая организация, финансируемая за счет членских взносов предпринимателей и профессиональных участников рынков. Миссия организации – поддержка и продвижение механизмов саморегулирования в целях повышения стандартов взаимоотношений бизнеса и потребителей. </w:t>
      </w:r>
      <w:r>
        <w:rPr>
          <w:bCs/>
          <w:lang w:val="en-US"/>
        </w:rPr>
        <w:t>CBBB</w:t>
      </w:r>
      <w:r>
        <w:rPr>
          <w:bCs/>
        </w:rPr>
        <w:t xml:space="preserve"> является межотраслевой саморегулируемой организацией и объединяет сеть организаций </w:t>
      </w:r>
      <w:r>
        <w:rPr>
          <w:bCs/>
          <w:lang w:val="en-US"/>
        </w:rPr>
        <w:t>United</w:t>
      </w:r>
      <w:r>
        <w:rPr>
          <w:bCs/>
        </w:rPr>
        <w:t xml:space="preserve"> </w:t>
      </w:r>
      <w:r>
        <w:rPr>
          <w:bCs/>
          <w:lang w:val="en-US"/>
        </w:rPr>
        <w:t>States</w:t>
      </w:r>
      <w:r>
        <w:rPr>
          <w:bCs/>
        </w:rPr>
        <w:t xml:space="preserve"> </w:t>
      </w:r>
      <w:r>
        <w:rPr>
          <w:bCs/>
          <w:lang w:val="en-US"/>
        </w:rPr>
        <w:t>Better</w:t>
      </w:r>
      <w:r>
        <w:rPr>
          <w:bCs/>
        </w:rPr>
        <w:t xml:space="preserve"> </w:t>
      </w:r>
      <w:r>
        <w:rPr>
          <w:bCs/>
          <w:lang w:val="en-US"/>
        </w:rPr>
        <w:t>Business</w:t>
      </w:r>
      <w:r>
        <w:rPr>
          <w:bCs/>
        </w:rPr>
        <w:t xml:space="preserve"> </w:t>
      </w:r>
      <w:r>
        <w:rPr>
          <w:bCs/>
          <w:lang w:val="en-US"/>
        </w:rPr>
        <w:t>Bureaus</w:t>
      </w:r>
      <w:r>
        <w:rPr>
          <w:bCs/>
        </w:rPr>
        <w:t xml:space="preserve">. </w:t>
      </w:r>
    </w:p>
    <w:p>
      <w:pPr>
        <w:pStyle w:val="TextBody"/>
        <w:ind w:firstLine="720"/>
        <w:rPr/>
      </w:pPr>
      <w:r>
        <w:rPr/>
        <w:t>Другой отличительной особенностью СРО в США является, то, что основным мотивом для предпринимателей, вступающих в организацию, является получение преимуществ, предоставляемых СРО, перед участниками рынка, не состоящими в данной СРО, противопоставление участников СРО компаниям схожей сферы деятельности, не участвующим в СРО.</w:t>
      </w:r>
    </w:p>
    <w:p>
      <w:pPr>
        <w:pStyle w:val="TextBody"/>
        <w:ind w:firstLine="720"/>
        <w:rPr/>
      </w:pPr>
      <w:r>
        <w:rPr/>
        <w:t>С некоторой долей условности можно сказать, что саморегулирование в США пришло на смену картельным объединениям производителей, которые по мере развития антимонопольного регулирования становились все менее надежными и более опасными для своих членов</w:t>
      </w:r>
      <w:r>
        <w:rPr>
          <w:rStyle w:val="FootnoteCharacters"/>
          <w:rStyle w:val="FootnoteAnchor"/>
        </w:rPr>
        <w:footnoteReference w:id="33"/>
      </w:r>
      <w:r>
        <w:rPr/>
        <w:t>. Саморегулирование предложило потенциальным членам другие выгоды, которые при своей законности выглядели более предпочтительными по сравнению с выгодами от объединения в картели. В первую очередь, дополнительные требования, предъявляемые СРО к своим членам, повысили уровень доверия потребителей к безопасности производимых товаров и предоставляемых услуг, что привело к росту потребительского спроса, интенсификации конкуренции. Во вторых, применение добровольных стандартов в рамках СРО привело к повышению эффективности деятельности участников рынков, на которых функционировали СРО. В третьих, существование СРО облегчило донесение информации о стандартах, о качестве продукции конкретных производителей до потребителей. Еще одно очевидное преимущество саморегулирования перед государственным регулированием – это то, что профессиональные участники рынка лучше знакомы с условиями и потребностями рынка, а следовательно, могут предложить более гибкие и оперативные механизмы регулирования.</w:t>
      </w:r>
    </w:p>
    <w:p>
      <w:pPr>
        <w:pStyle w:val="TextBody"/>
        <w:ind w:firstLine="720"/>
        <w:rPr/>
      </w:pPr>
      <w:r>
        <w:rPr/>
        <w:t>Примечательное объяснение феномену развития механизмов саморегулирования высказал председатель Федеральной торговой комиссии США Роберт Питофски. Он объяснил необходимость делегирования части регулирующих полномочий государства организациям, осуществляющим саморегулирование, тем, что «экономика растет более высокими темпами, чем возможности государственного регулирования».</w:t>
      </w:r>
      <w:r>
        <w:rPr>
          <w:rStyle w:val="FootnoteCharacters"/>
          <w:rStyle w:val="FootnoteAnchor"/>
        </w:rPr>
        <w:footnoteReference w:id="34"/>
      </w:r>
    </w:p>
    <w:p>
      <w:pPr>
        <w:pStyle w:val="TextBody"/>
        <w:ind w:firstLine="720"/>
        <w:rPr/>
      </w:pPr>
      <w:r>
        <w:rPr/>
        <w:t>В результате длительного развития института саморегулирования в США СРО стали незаменимыми участниками рынка. Особенно важным представляется тот факт, что предпринимателями СРО воспринимается, как источник деловой репутации, сигнал о надежности компании. По этой причине членство в СРО – это реальный актив компании, расставание с которым равносильно расставанию с раскрученной торговой маркой.</w:t>
      </w:r>
    </w:p>
    <w:p>
      <w:pPr>
        <w:pStyle w:val="TextBody"/>
        <w:ind w:firstLine="720"/>
        <w:rPr/>
      </w:pPr>
      <w:r>
        <w:rPr/>
        <w:t>Имеют место, однако, и прецеденты, когда СРО совершают попытки ограничить конкуренцию в отрасли, ограничить вход в отрасль новых эффективных производителей. Официальная позиция заключается в том, что в таких случаях необходимо непосредственное вмешательство государственных органов в процесс регулирования. Кроме того, дополнение саморегулирования регулированием со стороны государства допустимо в случаях, когда по тем или иным причинам рынок не способен автоматически обеспечить соблюдение прав всех участников отношений, то есть там, где возможны провалы рынка.</w:t>
      </w:r>
    </w:p>
    <w:p>
      <w:pPr>
        <w:pStyle w:val="Heading2"/>
        <w:jc w:val="center"/>
        <w:rPr>
          <w:rFonts w:cs="Times New Roman"/>
          <w:bCs w:val="false"/>
          <w:iCs w:val="false"/>
          <w:sz w:val="24"/>
          <w:szCs w:val="20"/>
        </w:rPr>
      </w:pPr>
      <w:r>
        <w:rPr>
          <w:rFonts w:cs="Times New Roman"/>
          <w:bCs w:val="false"/>
          <w:iCs w:val="false"/>
          <w:sz w:val="24"/>
          <w:szCs w:val="20"/>
        </w:rPr>
      </w:r>
    </w:p>
    <w:p>
      <w:pPr>
        <w:pStyle w:val="Heading2"/>
        <w:jc w:val="center"/>
        <w:rPr/>
      </w:pPr>
      <w:bookmarkStart w:id="35" w:name="__RefHeading___Toc84321693"/>
      <w:bookmarkEnd w:id="35"/>
      <w:r>
        <w:rPr>
          <w:rFonts w:cs="Times New Roman"/>
          <w:bCs w:val="false"/>
          <w:iCs w:val="false"/>
          <w:sz w:val="24"/>
          <w:szCs w:val="20"/>
        </w:rPr>
        <w:t>5.2. Австралия</w:t>
      </w:r>
    </w:p>
    <w:p>
      <w:pPr>
        <w:pStyle w:val="TextBody"/>
        <w:ind w:firstLine="720"/>
        <w:rPr/>
      </w:pPr>
      <w:r>
        <w:rPr/>
        <w:t>Опыт Австралии представляет интерес прежде всего по той причине, что Правительство страны много внимания уделяет проблеме совершенствования механизмов саморегулирования экономики и апробирует наиболее прогрессивные методы организации саморегулирования.</w:t>
      </w:r>
      <w:r>
        <w:rPr>
          <w:rStyle w:val="FootnoteCharacters"/>
          <w:rStyle w:val="FootnoteAnchor"/>
          <w:bCs/>
        </w:rPr>
        <w:footnoteReference w:id="35"/>
      </w:r>
    </w:p>
    <w:p>
      <w:pPr>
        <w:pStyle w:val="TextBody"/>
        <w:ind w:firstLine="720"/>
        <w:rPr/>
      </w:pPr>
      <w:r>
        <w:rPr/>
        <w:t xml:space="preserve">Приоритетной целью реформы регулирования, которая реализовывалась в Австралии с середины 90-х годов, являлось снижение издержек регулирования для бизнеса, особенно малого, повышение эффективности функционирования рынков с точки зрения потребителей. Основным способом достижения этой цели была провозглашена ответственность бизнеса за состояние дел в отрасли путем развития в случае необходимости эффективных схем саморегулирования. При этом основной акцент был сделан на минимизации государственного вмешательства в экономику в соответствии с выработанными критериями целесообразности, адекватности, осуществимости и эффективности государственного регулирования. Одним из ключевых используемых в этих целях инструментов стала процедура оценки регулирующего воздействия, механизм которой представляет собой многоаспектный анализ с точки зрения важности решаемых задач, выгод, издержек и рисков с обязательным изучением возможных альтернатив. </w:t>
      </w:r>
    </w:p>
    <w:p>
      <w:pPr>
        <w:pStyle w:val="TextBody"/>
        <w:ind w:firstLine="720"/>
        <w:rPr/>
      </w:pPr>
      <w:r>
        <w:rPr/>
        <w:t>Спектр инструментов регулирования, применяемых в Австралии, классифицируется следующим образом:</w:t>
      </w:r>
    </w:p>
    <w:p>
      <w:pPr>
        <w:pStyle w:val="Normal"/>
        <w:numPr>
          <w:ilvl w:val="0"/>
          <w:numId w:val="31"/>
        </w:numPr>
        <w:tabs>
          <w:tab w:val="clear" w:pos="708"/>
          <w:tab w:val="left" w:pos="1080" w:leader="none"/>
        </w:tabs>
        <w:ind w:left="0" w:firstLine="720"/>
        <w:jc w:val="both"/>
        <w:rPr/>
      </w:pPr>
      <w:r>
        <w:rPr/>
        <w:t>рыночное регулирование;</w:t>
      </w:r>
    </w:p>
    <w:p>
      <w:pPr>
        <w:pStyle w:val="Normal"/>
        <w:numPr>
          <w:ilvl w:val="0"/>
          <w:numId w:val="31"/>
        </w:numPr>
        <w:tabs>
          <w:tab w:val="clear" w:pos="708"/>
          <w:tab w:val="left" w:pos="1080" w:leader="none"/>
        </w:tabs>
        <w:ind w:left="0" w:firstLine="720"/>
        <w:jc w:val="both"/>
        <w:rPr/>
      </w:pPr>
      <w:r>
        <w:rPr/>
        <w:t>саморегулирование;</w:t>
      </w:r>
    </w:p>
    <w:p>
      <w:pPr>
        <w:pStyle w:val="Normal"/>
        <w:numPr>
          <w:ilvl w:val="0"/>
          <w:numId w:val="31"/>
        </w:numPr>
        <w:tabs>
          <w:tab w:val="clear" w:pos="708"/>
          <w:tab w:val="left" w:pos="1080" w:leader="none"/>
        </w:tabs>
        <w:ind w:left="0" w:firstLine="720"/>
        <w:jc w:val="both"/>
        <w:rPr/>
      </w:pPr>
      <w:r>
        <w:rPr/>
        <w:t>квази-регулирование (со-регулирование);</w:t>
      </w:r>
    </w:p>
    <w:p>
      <w:pPr>
        <w:pStyle w:val="Normal"/>
        <w:numPr>
          <w:ilvl w:val="0"/>
          <w:numId w:val="31"/>
        </w:numPr>
        <w:tabs>
          <w:tab w:val="clear" w:pos="708"/>
          <w:tab w:val="left" w:pos="1080" w:leader="none"/>
        </w:tabs>
        <w:ind w:left="0" w:firstLine="720"/>
        <w:jc w:val="both"/>
        <w:rPr/>
      </w:pPr>
      <w:r>
        <w:rPr/>
        <w:t>государственное регулирование.</w:t>
      </w:r>
    </w:p>
    <w:p>
      <w:pPr>
        <w:pStyle w:val="TextBody"/>
        <w:ind w:firstLine="720"/>
        <w:rPr/>
      </w:pPr>
      <w:r>
        <w:rPr/>
        <w:t>При этом саморегулирование рассматривается как установление стандартов поведения и их применение и защита без какого-либо прямого государственного вмешательства. Квази-регулирование (со-регулирование) – участие государства в какой-либо форме в обеспечении соблюдения кодексов и правил, разрабатываемых бизнесом. Государственное регулирование – принятие нормативного акта, обязательного для исполнения, контроль за выполнением которого осуществляет государственный орган</w:t>
      </w:r>
      <w:r>
        <w:rPr>
          <w:rStyle w:val="FootnoteAnchor"/>
          <w:szCs w:val="24"/>
          <w:vertAlign w:val="superscript"/>
        </w:rPr>
        <w:footnoteReference w:id="36"/>
      </w:r>
      <w:r>
        <w:rPr/>
        <w:t>.</w:t>
      </w:r>
      <w:r>
        <w:rPr>
          <w:rFonts w:cs="Arial" w:ascii="Arial" w:hAnsi="Arial"/>
          <w:sz w:val="20"/>
        </w:rPr>
        <w:t xml:space="preserve"> </w:t>
      </w:r>
    </w:p>
    <w:p>
      <w:pPr>
        <w:pStyle w:val="TextBody"/>
        <w:ind w:firstLine="720"/>
        <w:rPr/>
      </w:pPr>
      <w:r>
        <w:rPr/>
        <w:t>Исходя из презумпции нецелесообразности государственного регулирования, постулируется, что при выборе необходимого регулирующего воздействия необходимо руководствоваться принципом использования максимально мягкого режима.</w:t>
      </w:r>
    </w:p>
    <w:p>
      <w:pPr>
        <w:pStyle w:val="TextBody"/>
        <w:ind w:firstLine="720"/>
        <w:rPr/>
      </w:pPr>
      <w:bookmarkStart w:id="36" w:name="HL_2"/>
      <w:bookmarkEnd w:id="36"/>
      <w:r>
        <w:rPr/>
        <w:t>Поскольку саморегулирование рассматривается как лучшая из возможных альтернатив преодоления провалов рынка, государственная политика в явной форме направлена на поддержку саморегулирования везде, где это возможно и целесообразно. Общий подход состоит в том, что “государство должно помогать бизнесу самостоятельно и ответственно решать проблемы отрасли” (Codes of Conduct Policy Framework, 1998).</w:t>
      </w:r>
    </w:p>
    <w:p>
      <w:pPr>
        <w:pStyle w:val="TextBody"/>
        <w:ind w:firstLine="720"/>
        <w:rPr/>
      </w:pPr>
      <w:r>
        <w:rPr/>
        <w:t>Эффективное саморегулирование предполагает:</w:t>
      </w:r>
    </w:p>
    <w:p>
      <w:pPr>
        <w:pStyle w:val="Normal"/>
        <w:numPr>
          <w:ilvl w:val="0"/>
          <w:numId w:val="31"/>
        </w:numPr>
        <w:tabs>
          <w:tab w:val="clear" w:pos="708"/>
          <w:tab w:val="left" w:pos="1080" w:leader="none"/>
        </w:tabs>
        <w:ind w:left="0" w:firstLine="720"/>
        <w:jc w:val="both"/>
        <w:rPr/>
      </w:pPr>
      <w:r>
        <w:rPr/>
        <w:t xml:space="preserve">наличие кодекса поведения (стандартов ведения бизнеса), разработанных бизнесом самостоятельно; </w:t>
      </w:r>
    </w:p>
    <w:p>
      <w:pPr>
        <w:pStyle w:val="Normal"/>
        <w:numPr>
          <w:ilvl w:val="0"/>
          <w:numId w:val="31"/>
        </w:numPr>
        <w:tabs>
          <w:tab w:val="clear" w:pos="708"/>
          <w:tab w:val="left" w:pos="1080" w:leader="none"/>
        </w:tabs>
        <w:ind w:left="0" w:firstLine="720"/>
        <w:jc w:val="both"/>
        <w:rPr/>
      </w:pPr>
      <w:r>
        <w:rPr/>
        <w:t xml:space="preserve">наличие механизмов, обеспечивающих соблюдение кодексов, - администрирования кодекса (мониторинга), санкция за нарушение; </w:t>
      </w:r>
    </w:p>
    <w:p>
      <w:pPr>
        <w:pStyle w:val="Normal"/>
        <w:numPr>
          <w:ilvl w:val="0"/>
          <w:numId w:val="31"/>
        </w:numPr>
        <w:tabs>
          <w:tab w:val="clear" w:pos="708"/>
          <w:tab w:val="left" w:pos="1080" w:leader="none"/>
        </w:tabs>
        <w:ind w:left="0" w:firstLine="720"/>
        <w:jc w:val="both"/>
        <w:rPr/>
      </w:pPr>
      <w:r>
        <w:rPr/>
        <w:t xml:space="preserve">наличие эффективной системы разрешения споров. </w:t>
      </w:r>
    </w:p>
    <w:p>
      <w:pPr>
        <w:pStyle w:val="TextBody"/>
        <w:ind w:firstLine="720"/>
        <w:rPr/>
      </w:pPr>
      <w:r>
        <w:rPr/>
        <w:t>Преимущества саморегулирования как альтернативы государственному вмешательству определяются следующим образом:</w:t>
      </w:r>
    </w:p>
    <w:p>
      <w:pPr>
        <w:pStyle w:val="Normal"/>
        <w:numPr>
          <w:ilvl w:val="0"/>
          <w:numId w:val="31"/>
        </w:numPr>
        <w:tabs>
          <w:tab w:val="clear" w:pos="708"/>
          <w:tab w:val="left" w:pos="1080" w:leader="none"/>
        </w:tabs>
        <w:ind w:left="0" w:firstLine="720"/>
        <w:jc w:val="both"/>
        <w:rPr/>
      </w:pPr>
      <w:r>
        <w:rPr/>
        <w:t xml:space="preserve">"саморегулирование является гибким средством продвижения "лучшей практики" в отрасли, а не просто минимального соответствия законодательным требованиям; </w:t>
      </w:r>
    </w:p>
    <w:p>
      <w:pPr>
        <w:pStyle w:val="Normal"/>
        <w:numPr>
          <w:ilvl w:val="0"/>
          <w:numId w:val="31"/>
        </w:numPr>
        <w:tabs>
          <w:tab w:val="clear" w:pos="708"/>
          <w:tab w:val="left" w:pos="1080" w:leader="none"/>
        </w:tabs>
        <w:ind w:left="0" w:firstLine="720"/>
        <w:jc w:val="both"/>
        <w:rPr/>
      </w:pPr>
      <w:r>
        <w:rPr/>
        <w:t xml:space="preserve">кодексы поведения создаются самой отраслью и ориентированы на решение специфических проблем отрасли; </w:t>
      </w:r>
    </w:p>
    <w:p>
      <w:pPr>
        <w:pStyle w:val="Normal"/>
        <w:numPr>
          <w:ilvl w:val="0"/>
          <w:numId w:val="31"/>
        </w:numPr>
        <w:tabs>
          <w:tab w:val="clear" w:pos="708"/>
          <w:tab w:val="left" w:pos="1080" w:leader="none"/>
        </w:tabs>
        <w:ind w:left="0" w:firstLine="720"/>
        <w:jc w:val="both"/>
        <w:rPr/>
      </w:pPr>
      <w:r>
        <w:rPr/>
        <w:t xml:space="preserve">саморегулирование предполагает более низкие издержки по его применению для бизнеса по сравнению с государственным регулированием что, на конкурентном рынке, означает более низкие цены для потребителей; </w:t>
      </w:r>
    </w:p>
    <w:p>
      <w:pPr>
        <w:pStyle w:val="Normal"/>
        <w:numPr>
          <w:ilvl w:val="0"/>
          <w:numId w:val="31"/>
        </w:numPr>
        <w:tabs>
          <w:tab w:val="clear" w:pos="708"/>
          <w:tab w:val="left" w:pos="1080" w:leader="none"/>
        </w:tabs>
        <w:ind w:left="0" w:firstLine="720"/>
        <w:jc w:val="both"/>
        <w:rPr/>
      </w:pPr>
      <w:r>
        <w:rPr/>
        <w:t xml:space="preserve">саморегулирование не предполагает затрат со стороны правительства и, соответственно, дополнительных затрат для общества; </w:t>
      </w:r>
    </w:p>
    <w:p>
      <w:pPr>
        <w:pStyle w:val="Normal"/>
        <w:numPr>
          <w:ilvl w:val="0"/>
          <w:numId w:val="31"/>
        </w:numPr>
        <w:tabs>
          <w:tab w:val="clear" w:pos="708"/>
          <w:tab w:val="left" w:pos="1080" w:leader="none"/>
        </w:tabs>
        <w:ind w:left="0" w:firstLine="720"/>
        <w:jc w:val="both"/>
        <w:rPr/>
      </w:pPr>
      <w:r>
        <w:rPr/>
        <w:t xml:space="preserve">быстрая и дешевая процедура разрешения споров имеет положительный эффект как для потребителей, так и для бизнеса по сравнению с большими издержками и длительными сроками использования юридических процедур". </w:t>
      </w:r>
    </w:p>
    <w:p>
      <w:pPr>
        <w:pStyle w:val="TextBody"/>
        <w:ind w:firstLine="720"/>
        <w:rPr>
          <w:lang w:val="en-US"/>
        </w:rPr>
      </w:pPr>
      <w:r>
        <w:rPr>
          <w:lang w:val="en-US"/>
        </w:rPr>
        <w:t>(Prescribed Codes of Conduct: Policy Guidelines, 1999, p.5)</w:t>
      </w:r>
    </w:p>
    <w:p>
      <w:pPr>
        <w:pStyle w:val="TextBody"/>
        <w:ind w:firstLine="720"/>
        <w:rPr/>
      </w:pPr>
      <w:r>
        <w:rPr/>
        <w:t xml:space="preserve">Для кодексов саморегулирования возможна процедура т.н. "авторизации" кодексов в Австралийской Комиссии по конкуренции и делам потребителей (Australian Competition and Consumer Commission, АССС) на основании Закона о торговой практике (1974). Процедура авторизации не означает, что кодекс приобретает силу закона. Она означает только, что компании, подписавшие "авторизованный" кодекс, не могут быть привлечены к суду за антиконкурентный сговор за подписание кодекса. В ходе процесса авторизации АССС проверяет кодекс с точки зрения его антиконкурентного эффекта. Если такой эффект будет обнаружен, то предлагается скорректировать кодекс. Процедура авторизации носит добровольный характер. </w:t>
      </w:r>
    </w:p>
    <w:p>
      <w:pPr>
        <w:pStyle w:val="TextBody"/>
        <w:ind w:firstLine="720"/>
        <w:rPr/>
      </w:pPr>
      <w:r>
        <w:rPr/>
        <w:t>Исследования 1997 - 2000 гг. позволили сформулировать общие условия, при которых саморегулирование является наиболее приемлемой регуляторной альтернативой:</w:t>
      </w:r>
    </w:p>
    <w:p>
      <w:pPr>
        <w:pStyle w:val="Normal"/>
        <w:numPr>
          <w:ilvl w:val="0"/>
          <w:numId w:val="31"/>
        </w:numPr>
        <w:tabs>
          <w:tab w:val="clear" w:pos="708"/>
          <w:tab w:val="left" w:pos="1080" w:leader="none"/>
        </w:tabs>
        <w:ind w:left="0" w:firstLine="720"/>
        <w:jc w:val="both"/>
        <w:rPr/>
      </w:pPr>
      <w:r>
        <w:rPr/>
        <w:t xml:space="preserve">"проблема не имеет большого общественного значения, в частности, не затрагиваются проблемы здоровья и безопасности; </w:t>
      </w:r>
    </w:p>
    <w:p>
      <w:pPr>
        <w:pStyle w:val="Normal"/>
        <w:numPr>
          <w:ilvl w:val="0"/>
          <w:numId w:val="31"/>
        </w:numPr>
        <w:tabs>
          <w:tab w:val="clear" w:pos="708"/>
          <w:tab w:val="left" w:pos="1080" w:leader="none"/>
        </w:tabs>
        <w:ind w:left="0" w:firstLine="720"/>
        <w:jc w:val="both"/>
        <w:rPr/>
      </w:pPr>
      <w:r>
        <w:rPr/>
        <w:t xml:space="preserve">риск возникновения проблемы невелик или ее последствия невелики; </w:t>
      </w:r>
    </w:p>
    <w:p>
      <w:pPr>
        <w:pStyle w:val="Normal"/>
        <w:numPr>
          <w:ilvl w:val="0"/>
          <w:numId w:val="31"/>
        </w:numPr>
        <w:tabs>
          <w:tab w:val="clear" w:pos="708"/>
          <w:tab w:val="left" w:pos="1080" w:leader="none"/>
        </w:tabs>
        <w:ind w:left="0" w:firstLine="720"/>
        <w:jc w:val="both"/>
        <w:rPr/>
      </w:pPr>
      <w:r>
        <w:rPr/>
        <w:t>проблема может быть разрешена</w:t>
      </w:r>
      <w:r>
        <w:rPr>
          <w:szCs w:val="20"/>
        </w:rPr>
        <w:t xml:space="preserve"> самими участниками рынка. Например, существуют стимулы для индивидов и групп развивать и придерживаться соглашений в рамках саморегулирования (выживание отрасли, рыночные преимущества"). </w:t>
      </w:r>
    </w:p>
    <w:p>
      <w:pPr>
        <w:pStyle w:val="TextBody"/>
        <w:ind w:firstLine="720"/>
        <w:rPr/>
      </w:pPr>
      <w:r>
        <w:rPr/>
        <w:t>Шансы на успешность саморегулирования возрастают, если:</w:t>
      </w:r>
    </w:p>
    <w:p>
      <w:pPr>
        <w:pStyle w:val="Normal"/>
        <w:numPr>
          <w:ilvl w:val="0"/>
          <w:numId w:val="31"/>
        </w:numPr>
        <w:tabs>
          <w:tab w:val="clear" w:pos="708"/>
          <w:tab w:val="left" w:pos="1080" w:leader="none"/>
        </w:tabs>
        <w:ind w:left="0" w:firstLine="720"/>
        <w:jc w:val="both"/>
        <w:rPr/>
      </w:pPr>
      <w:r>
        <w:rPr/>
        <w:t xml:space="preserve">нормы саморегулирования адекватно покрывают отрасль; </w:t>
      </w:r>
    </w:p>
    <w:p>
      <w:pPr>
        <w:pStyle w:val="Normal"/>
        <w:numPr>
          <w:ilvl w:val="0"/>
          <w:numId w:val="31"/>
        </w:numPr>
        <w:tabs>
          <w:tab w:val="clear" w:pos="708"/>
          <w:tab w:val="left" w:pos="1080" w:leader="none"/>
        </w:tabs>
        <w:ind w:left="0" w:firstLine="720"/>
        <w:jc w:val="both"/>
        <w:rPr/>
      </w:pPr>
      <w:r>
        <w:rPr/>
        <w:t xml:space="preserve">имеется влиятельная отраслевая ассоциация; </w:t>
      </w:r>
    </w:p>
    <w:p>
      <w:pPr>
        <w:pStyle w:val="Normal"/>
        <w:numPr>
          <w:ilvl w:val="0"/>
          <w:numId w:val="31"/>
        </w:numPr>
        <w:tabs>
          <w:tab w:val="clear" w:pos="708"/>
          <w:tab w:val="left" w:pos="1080" w:leader="none"/>
        </w:tabs>
        <w:ind w:left="0" w:firstLine="720"/>
        <w:jc w:val="both"/>
        <w:rPr/>
      </w:pPr>
      <w:r>
        <w:rPr/>
        <w:t xml:space="preserve">участники рынка мотивированы к достижению целей саморегулирования; </w:t>
      </w:r>
    </w:p>
    <w:p>
      <w:pPr>
        <w:pStyle w:val="Normal"/>
        <w:numPr>
          <w:ilvl w:val="0"/>
          <w:numId w:val="31"/>
        </w:numPr>
        <w:tabs>
          <w:tab w:val="clear" w:pos="708"/>
          <w:tab w:val="left" w:pos="1080" w:leader="none"/>
        </w:tabs>
        <w:ind w:left="0" w:firstLine="720"/>
        <w:jc w:val="both"/>
        <w:rPr/>
      </w:pPr>
      <w:r>
        <w:rPr/>
        <w:t xml:space="preserve">существуют доказательства, что добровольное саморегулирование будет работать - применяются эффективные санкции и стимулы; </w:t>
      </w:r>
    </w:p>
    <w:p>
      <w:pPr>
        <w:pStyle w:val="Normal"/>
        <w:numPr>
          <w:ilvl w:val="0"/>
          <w:numId w:val="31"/>
        </w:numPr>
        <w:tabs>
          <w:tab w:val="clear" w:pos="708"/>
          <w:tab w:val="left" w:pos="1080" w:leader="none"/>
        </w:tabs>
        <w:ind w:left="0" w:firstLine="720"/>
        <w:jc w:val="both"/>
        <w:rPr/>
      </w:pPr>
      <w:r>
        <w:rPr/>
        <w:t xml:space="preserve">существует экономия на издержках от использования менее формализованных механизмов работы с жалобами и разрешения споров". </w:t>
      </w:r>
    </w:p>
    <w:p>
      <w:pPr>
        <w:pStyle w:val="TextBody"/>
        <w:ind w:firstLine="720"/>
        <w:rPr>
          <w:lang w:val="en-US"/>
        </w:rPr>
      </w:pPr>
      <w:r>
        <w:rPr>
          <w:lang w:val="en-US"/>
        </w:rPr>
        <w:t xml:space="preserve">(Guide to Regulation, 1998, pp D4-D5) </w:t>
      </w:r>
    </w:p>
    <w:p>
      <w:pPr>
        <w:pStyle w:val="TextBody"/>
        <w:ind w:firstLine="720"/>
        <w:rPr/>
      </w:pPr>
      <w:r>
        <w:rPr/>
        <w:t xml:space="preserve">Анализ 2000 г. показал, что основным мотивом для создания схем саморегулирования является получение дополнительной прибыли участниками таких схем (за счет конкурентных преимуществ, преодоления "провалов рынка" и т.п.). В то же время исследование показало, что растет количество схем саморегулирования, введенных в ответ на угрозу государственного вмешательства. Достоверность намерений государства вмешаться в случае неадекватного функционирования рынка и неспособности бизнеса самостоятельно решить проблему создала мощный стимул к развитию саморегулирования (Commonwealth Taskforce on Industry Self-Regulation, 2000). </w:t>
      </w:r>
    </w:p>
    <w:p>
      <w:pPr>
        <w:pStyle w:val="TextBody"/>
        <w:ind w:firstLine="720"/>
        <w:rPr/>
      </w:pPr>
      <w:bookmarkStart w:id="37" w:name="HL_3"/>
      <w:bookmarkEnd w:id="37"/>
      <w:r>
        <w:rPr/>
        <w:t xml:space="preserve">Помимо "чистого" саморегулирования возможны различные варианты смешанного регулирования, предполагающие совместную ответственность бизнеса и государства за регулирование отрасли. </w:t>
      </w:r>
    </w:p>
    <w:p>
      <w:pPr>
        <w:pStyle w:val="TextBody"/>
        <w:ind w:firstLine="720"/>
        <w:rPr/>
      </w:pPr>
      <w:r>
        <w:rPr/>
        <w:t>С июля 1998 г. вступили в действие поправки к Закону о торговой практике (1974), в соответствии с которыми правительство имеет право признавать кодексы, разработанные отраслью "защищенными" (prescribed) (не путать с авторизованными). Если кодекс признан "защищенным", то АССС как орган, ответственный за контроль за соблюдением этого закона, может предпринимать действия против нарушителей кодекса. Кроме того, возможно судебное преследование нарушителей кодекса со стороны компаний и частных лиц. "Защищенные" кодексы могут быть добровольными и обязательными. Добровольные кодексы предполагают, что ответственность за их нарушение по закону несут только те люди или компании, которые формально подписали этот кодекс. АССС ведет публичный регистр компаний, подписавших "защищенные" кодексы. Обязательные кодексы являются обязательными для соблюдения всеми участниками отрасли.</w:t>
      </w:r>
    </w:p>
    <w:p>
      <w:pPr>
        <w:pStyle w:val="TextBody"/>
        <w:ind w:firstLine="720"/>
        <w:rPr/>
      </w:pPr>
      <w:r>
        <w:rPr/>
        <w:t>Процедура "защиты" кодекса предполагает соблюдение тех же формальных процедур, что и введение государственного регулирования, т.е. подготовку RIS. Предложение о придании кодексу статуса "защищенного" должно исходить от министерства, ответственного за контроль за соответствующей сферой или в целом за применение. Процедура начинается только при следующих условиях:</w:t>
      </w:r>
    </w:p>
    <w:p>
      <w:pPr>
        <w:pStyle w:val="Normal"/>
        <w:numPr>
          <w:ilvl w:val="0"/>
          <w:numId w:val="31"/>
        </w:numPr>
        <w:tabs>
          <w:tab w:val="clear" w:pos="708"/>
          <w:tab w:val="left" w:pos="1080" w:leader="none"/>
        </w:tabs>
        <w:ind w:left="0" w:firstLine="720"/>
        <w:jc w:val="both"/>
        <w:rPr/>
      </w:pPr>
      <w:r>
        <w:rPr/>
        <w:t xml:space="preserve">"кодекс отвечает на выявленный "провал" рынка или служит достижению конкретной цели социальной политики; </w:t>
      </w:r>
    </w:p>
    <w:p>
      <w:pPr>
        <w:pStyle w:val="Normal"/>
        <w:numPr>
          <w:ilvl w:val="0"/>
          <w:numId w:val="31"/>
        </w:numPr>
        <w:tabs>
          <w:tab w:val="clear" w:pos="708"/>
          <w:tab w:val="left" w:pos="1080" w:leader="none"/>
        </w:tabs>
        <w:ind w:left="0" w:firstLine="720"/>
        <w:jc w:val="both"/>
        <w:rPr/>
      </w:pPr>
      <w:r>
        <w:rPr/>
        <w:t xml:space="preserve">кодекс оценивается как наиболее эффективное средство преодоления провала рынка или достижения цели социальной политики; </w:t>
      </w:r>
    </w:p>
    <w:p>
      <w:pPr>
        <w:pStyle w:val="Normal"/>
        <w:numPr>
          <w:ilvl w:val="0"/>
          <w:numId w:val="31"/>
        </w:numPr>
        <w:tabs>
          <w:tab w:val="clear" w:pos="708"/>
          <w:tab w:val="left" w:pos="1080" w:leader="none"/>
        </w:tabs>
        <w:ind w:left="0" w:firstLine="720"/>
        <w:jc w:val="both"/>
        <w:rPr/>
      </w:pPr>
      <w:r>
        <w:rPr/>
        <w:t xml:space="preserve">преимущества кодекса для общества перевешивают издержки, связанные с приданием ему статуса "защищенного"; </w:t>
      </w:r>
    </w:p>
    <w:p>
      <w:pPr>
        <w:pStyle w:val="Normal"/>
        <w:numPr>
          <w:ilvl w:val="0"/>
          <w:numId w:val="31"/>
        </w:numPr>
        <w:tabs>
          <w:tab w:val="clear" w:pos="708"/>
          <w:tab w:val="left" w:pos="1080" w:leader="none"/>
        </w:tabs>
        <w:ind w:left="0" w:firstLine="720"/>
        <w:jc w:val="both"/>
        <w:rPr/>
      </w:pPr>
      <w:r>
        <w:rPr/>
        <w:t xml:space="preserve">существуют серьезные и непреодолимые недостатки в действующих схемах саморегулирования (например, кодекс неадекватно покрывает отрасль); </w:t>
      </w:r>
    </w:p>
    <w:p>
      <w:pPr>
        <w:pStyle w:val="Normal"/>
        <w:numPr>
          <w:ilvl w:val="0"/>
          <w:numId w:val="31"/>
        </w:numPr>
        <w:tabs>
          <w:tab w:val="clear" w:pos="708"/>
          <w:tab w:val="left" w:pos="1080" w:leader="none"/>
        </w:tabs>
        <w:ind w:left="0" w:firstLine="720"/>
        <w:jc w:val="both"/>
        <w:rPr/>
      </w:pPr>
      <w:r>
        <w:rPr/>
        <w:t xml:space="preserve">существуют систематические проблемы с выполнением (enforcement) кодекса - история нарушений добровольных кодексов в отрасли; </w:t>
      </w:r>
    </w:p>
    <w:p>
      <w:pPr>
        <w:pStyle w:val="Normal"/>
        <w:numPr>
          <w:ilvl w:val="0"/>
          <w:numId w:val="31"/>
        </w:numPr>
        <w:tabs>
          <w:tab w:val="clear" w:pos="708"/>
          <w:tab w:val="left" w:pos="1080" w:leader="none"/>
        </w:tabs>
        <w:ind w:left="0" w:firstLine="720"/>
        <w:jc w:val="both"/>
        <w:rPr/>
      </w:pPr>
      <w:r>
        <w:rPr/>
        <w:t xml:space="preserve">рассмотрен набор опций саморегулирования и квази-регулирования и продемонстрирована их неэффективность". </w:t>
      </w:r>
    </w:p>
    <w:p>
      <w:pPr>
        <w:pStyle w:val="TextBody"/>
        <w:ind w:firstLine="720"/>
        <w:rPr>
          <w:lang w:val="en-US"/>
        </w:rPr>
      </w:pPr>
      <w:r>
        <w:rPr>
          <w:lang w:val="en-US"/>
        </w:rPr>
        <w:t>(Prescribed Codes of Conduct: Policy Guidelines, 1999, pp. 7-8).</w:t>
      </w:r>
    </w:p>
    <w:p>
      <w:pPr>
        <w:pStyle w:val="TextBody"/>
        <w:ind w:firstLine="720"/>
        <w:rPr/>
      </w:pPr>
      <w:r>
        <w:rPr/>
        <w:t xml:space="preserve">По общей процедуре, "защищены" могут быть только авторизованные кодексы, то есть кодексы, для которых доказано отсутствие антиконкурентного эффекта. </w:t>
      </w:r>
    </w:p>
    <w:p>
      <w:pPr>
        <w:pStyle w:val="TextBody"/>
        <w:ind w:firstLine="720"/>
        <w:rPr/>
      </w:pPr>
      <w:r>
        <w:rPr/>
        <w:t>Помимо "защиты" кодексов возможно использование и других инструментов квази-регулирования, в частности:</w:t>
      </w:r>
    </w:p>
    <w:p>
      <w:pPr>
        <w:pStyle w:val="Normal"/>
        <w:numPr>
          <w:ilvl w:val="0"/>
          <w:numId w:val="31"/>
        </w:numPr>
        <w:tabs>
          <w:tab w:val="clear" w:pos="708"/>
          <w:tab w:val="left" w:pos="1080" w:leader="none"/>
        </w:tabs>
        <w:ind w:left="0" w:firstLine="720"/>
        <w:jc w:val="both"/>
        <w:rPr/>
      </w:pPr>
      <w:r>
        <w:rPr/>
        <w:t xml:space="preserve">делегирование полномочий государственного органа по регулированию конкретной отрасли отраслевым ассоциациям (если такое делегирование предусмотрено в законодательстве); </w:t>
      </w:r>
    </w:p>
    <w:p>
      <w:pPr>
        <w:pStyle w:val="Normal"/>
        <w:numPr>
          <w:ilvl w:val="0"/>
          <w:numId w:val="31"/>
        </w:numPr>
        <w:tabs>
          <w:tab w:val="clear" w:pos="708"/>
          <w:tab w:val="left" w:pos="1080" w:leader="none"/>
        </w:tabs>
        <w:ind w:left="0" w:firstLine="720"/>
        <w:jc w:val="both"/>
        <w:rPr/>
      </w:pPr>
      <w:r>
        <w:rPr/>
        <w:t>подписание соглашения между регулирующим органом и организацией, для членов которой применяется кодекс.</w:t>
      </w:r>
      <w:r>
        <w:rPr>
          <w:szCs w:val="20"/>
        </w:rPr>
        <w:t xml:space="preserve"> В этом случае участники рынка, подписавшие кодекс, оказываются в договорных отношениях с регулирующим органом, и становится возможным их преследование по суду за нарушение договора с регулирующим органом. </w:t>
      </w:r>
    </w:p>
    <w:p>
      <w:pPr>
        <w:pStyle w:val="TextBody"/>
        <w:ind w:firstLine="720"/>
        <w:rPr/>
      </w:pPr>
      <w:r>
        <w:rPr/>
        <w:t xml:space="preserve">Введение любых опций квази-регулирования также как и введение государственного регулирования, требует процедуры </w:t>
      </w:r>
      <w:bookmarkStart w:id="38" w:name="HL_4"/>
      <w:bookmarkEnd w:id="38"/>
      <w:r>
        <w:rPr/>
        <w:t>оценки регулирующего воздействия.</w:t>
      </w:r>
    </w:p>
    <w:p>
      <w:pPr>
        <w:pStyle w:val="TextBody"/>
        <w:ind w:firstLine="720"/>
        <w:rPr/>
      </w:pPr>
      <w:r>
        <w:rPr/>
      </w:r>
    </w:p>
    <w:p>
      <w:pPr>
        <w:pStyle w:val="TextBody"/>
        <w:ind w:firstLine="720"/>
        <w:rPr/>
      </w:pPr>
      <w:r>
        <w:rPr/>
        <w:t>Опыт Австралии представляет интерес прежде всего по той причине, что Правительство страны много внимания уделяет проблеме совершенствования механизмов саморегулирования экономики и апробирует наиболее прогрессивные методы организации саморегулирования.</w:t>
      </w:r>
    </w:p>
    <w:p>
      <w:pPr>
        <w:pStyle w:val="TextBody"/>
        <w:ind w:firstLine="720"/>
        <w:rPr/>
      </w:pPr>
      <w:r>
        <w:rPr/>
        <w:t>Саморегулируемые организации в Австралии образовываются, как правило, на базе отраслевых ассоциаций. Важнейшей причиной внимания Правительства и экономических агентов к использованию механизмов саморегулирования является устоявшаяся точка зрения, состоящая в том, что саморегулирование способно эффективно снижать издержки участников экономических отношений, повышать стандарты рыночного поведения, бороться с насущными проблемами и откликаться на запросы потребителей. Борьба с возможными неблагоприятными последствиями саморегулирования, такими, как, например, ограничение конкуренции и осложнение вхождения на рынок новых фирм, по мнению Правительства Австралии должна вестись путем постоянного совершенствования законодательного поля для деятельности СРО. Наиболее подходящей формой государственного вмешательства в регулирование экономики предполагается контроль за деятельностью СРО.</w:t>
      </w:r>
    </w:p>
    <w:p>
      <w:pPr>
        <w:pStyle w:val="TextBody"/>
        <w:ind w:firstLine="720"/>
        <w:rPr/>
      </w:pPr>
      <w:r>
        <w:rPr/>
        <w:t xml:space="preserve">Механизмы саморегулирования в Австралии применяются в следующих отраслях экономической деятельности: </w:t>
      </w:r>
    </w:p>
    <w:p>
      <w:pPr>
        <w:pStyle w:val="TextBody"/>
        <w:numPr>
          <w:ilvl w:val="0"/>
          <w:numId w:val="28"/>
        </w:numPr>
        <w:jc w:val="left"/>
        <w:rPr/>
      </w:pPr>
      <w:r>
        <w:rPr/>
        <w:t xml:space="preserve">реклама и маркетинг </w:t>
      </w:r>
    </w:p>
    <w:p>
      <w:pPr>
        <w:pStyle w:val="TextBody"/>
        <w:numPr>
          <w:ilvl w:val="0"/>
          <w:numId w:val="28"/>
        </w:numPr>
        <w:jc w:val="left"/>
        <w:rPr/>
      </w:pPr>
      <w:r>
        <w:rPr/>
        <w:t>теле- и радиовещание</w:t>
      </w:r>
    </w:p>
    <w:p>
      <w:pPr>
        <w:pStyle w:val="TextBody"/>
        <w:numPr>
          <w:ilvl w:val="0"/>
          <w:numId w:val="28"/>
        </w:numPr>
        <w:jc w:val="left"/>
        <w:rPr/>
      </w:pPr>
      <w:r>
        <w:rPr/>
        <w:t xml:space="preserve">телекоммуникации и </w:t>
      </w:r>
      <w:r>
        <w:rPr>
          <w:lang w:val="en-US"/>
        </w:rPr>
        <w:t>Internet</w:t>
      </w:r>
    </w:p>
    <w:p>
      <w:pPr>
        <w:pStyle w:val="TextBody"/>
        <w:numPr>
          <w:ilvl w:val="0"/>
          <w:numId w:val="28"/>
        </w:numPr>
        <w:jc w:val="left"/>
        <w:rPr/>
      </w:pPr>
      <w:r>
        <w:rPr/>
        <w:t>директ-маркетинг и телемаркетинг</w:t>
      </w:r>
    </w:p>
    <w:p>
      <w:pPr>
        <w:pStyle w:val="TextBody"/>
        <w:numPr>
          <w:ilvl w:val="0"/>
          <w:numId w:val="28"/>
        </w:numPr>
        <w:jc w:val="left"/>
        <w:rPr/>
      </w:pPr>
      <w:r>
        <w:rPr/>
        <w:t>финансовый сектор (финансовые и инвестиционные услуги, банковская деятельность, страхование, ипотека)</w:t>
      </w:r>
    </w:p>
    <w:p>
      <w:pPr>
        <w:pStyle w:val="TextBody"/>
        <w:numPr>
          <w:ilvl w:val="0"/>
          <w:numId w:val="28"/>
        </w:numPr>
        <w:jc w:val="left"/>
        <w:rPr/>
      </w:pPr>
      <w:r>
        <w:rPr/>
        <w:t>рынок недвижимости</w:t>
      </w:r>
    </w:p>
    <w:p>
      <w:pPr>
        <w:pStyle w:val="TextBody"/>
        <w:numPr>
          <w:ilvl w:val="0"/>
          <w:numId w:val="28"/>
        </w:numPr>
        <w:jc w:val="left"/>
        <w:rPr/>
      </w:pPr>
      <w:r>
        <w:rPr/>
        <w:t>фармакология</w:t>
      </w:r>
    </w:p>
    <w:p>
      <w:pPr>
        <w:pStyle w:val="TextBody"/>
        <w:numPr>
          <w:ilvl w:val="0"/>
          <w:numId w:val="28"/>
        </w:numPr>
        <w:jc w:val="left"/>
        <w:rPr/>
      </w:pPr>
      <w:r>
        <w:rPr/>
        <w:t>частная медицина</w:t>
      </w:r>
    </w:p>
    <w:p>
      <w:pPr>
        <w:pStyle w:val="TextBody"/>
        <w:numPr>
          <w:ilvl w:val="0"/>
          <w:numId w:val="28"/>
        </w:numPr>
        <w:jc w:val="left"/>
        <w:rPr/>
      </w:pPr>
      <w:r>
        <w:rPr/>
        <w:t>розничная торговля</w:t>
      </w:r>
    </w:p>
    <w:p>
      <w:pPr>
        <w:pStyle w:val="TextBody"/>
        <w:numPr>
          <w:ilvl w:val="0"/>
          <w:numId w:val="28"/>
        </w:numPr>
        <w:jc w:val="left"/>
        <w:rPr/>
      </w:pPr>
      <w:r>
        <w:rPr/>
        <w:t>негосударственные пенсионные фонды</w:t>
      </w:r>
    </w:p>
    <w:p>
      <w:pPr>
        <w:pStyle w:val="TextBody"/>
        <w:numPr>
          <w:ilvl w:val="0"/>
          <w:numId w:val="28"/>
        </w:numPr>
        <w:jc w:val="left"/>
        <w:rPr/>
      </w:pPr>
      <w:r>
        <w:rPr/>
        <w:t>путешествия и туризм</w:t>
      </w:r>
    </w:p>
    <w:p>
      <w:pPr>
        <w:pStyle w:val="TextBody"/>
        <w:numPr>
          <w:ilvl w:val="0"/>
          <w:numId w:val="28"/>
        </w:numPr>
        <w:jc w:val="left"/>
        <w:rPr/>
      </w:pPr>
      <w:r>
        <w:rPr/>
        <w:t>профессиональные ассоциации (инженеры, бухгалтеры и т.д.)</w:t>
      </w:r>
    </w:p>
    <w:p>
      <w:pPr>
        <w:pStyle w:val="Heading2"/>
        <w:jc w:val="center"/>
        <w:rPr>
          <w:b w:val="false"/>
          <w:b w:val="false"/>
          <w:bCs w:val="false"/>
          <w:u w:val="single"/>
        </w:rPr>
      </w:pPr>
      <w:bookmarkStart w:id="39" w:name="__RefHeading___Toc84321694"/>
      <w:bookmarkEnd w:id="39"/>
      <w:r>
        <w:rPr>
          <w:rFonts w:cs="Times New Roman"/>
          <w:bCs w:val="false"/>
          <w:iCs w:val="false"/>
          <w:sz w:val="24"/>
          <w:szCs w:val="20"/>
        </w:rPr>
        <w:t>5.3. Канада</w:t>
      </w:r>
    </w:p>
    <w:p>
      <w:pPr>
        <w:pStyle w:val="TextBody"/>
        <w:ind w:firstLine="720"/>
        <w:rPr/>
      </w:pPr>
      <w:r>
        <w:rPr/>
        <w:t>Канада является одной из наиболее прогрессивных стран в контексте использования механизмов саморегулирования</w:t>
      </w:r>
      <w:r>
        <w:rPr>
          <w:rStyle w:val="FootnoteCharacters"/>
          <w:rStyle w:val="FootnoteAnchor"/>
          <w:bCs/>
        </w:rPr>
        <w:footnoteReference w:id="37"/>
      </w:r>
      <w:r>
        <w:rPr/>
        <w:t>. Она обладает одной из наиболее развитых законодательных баз, регулирующей создание и функционирование СРО. В отличие от практики организации СРО, распространенной в США (межотраслевые СРО), Правительство Канады формирует наиболее благоприятные условия для создания отраслевых СРО. Правительство ведет постоянную активную работу по совершенствованию законодательства. Кроме того, участникам рынка оказывается поддержка в выработке добровольных кодексов поведения.</w:t>
      </w:r>
    </w:p>
    <w:p>
      <w:pPr>
        <w:pStyle w:val="TextBody"/>
        <w:ind w:firstLine="720"/>
        <w:rPr/>
      </w:pPr>
      <w:r>
        <w:rPr/>
        <w:t>Причиной для повышения внимания со стороны Правительства к проблеме саморегулирования стало постепенное осознание ограниченности традиционного подхода к государственному регулированию, командных и контрольных методов регулирования, а также ограниченность у государства ресурсов на финансирование, достаточное для эффективного выполнения государственными органами регулирующих функций. В связи с этим Правительство стало привлекать представителей различных групп участников экономических отношений – производителей, потребительские ассоциации, негосударственные учреждения, представителей научного сообщества и т. д. к разработке добровольных кодексов.</w:t>
      </w:r>
    </w:p>
    <w:p>
      <w:pPr>
        <w:pStyle w:val="21"/>
        <w:spacing w:lineRule="auto" w:line="240"/>
        <w:ind w:firstLine="720"/>
        <w:rPr>
          <w:b/>
          <w:b/>
          <w:bCs/>
        </w:rPr>
      </w:pPr>
      <w:r>
        <w:rPr>
          <w:b/>
          <w:bCs/>
        </w:rPr>
      </w:r>
    </w:p>
    <w:p>
      <w:pPr>
        <w:pStyle w:val="TextBody"/>
        <w:ind w:firstLine="720"/>
        <w:rPr/>
      </w:pPr>
      <w:r>
        <w:rPr/>
        <w:t>В общем и целом государство выполняет в развитии механизмов саморегулирования несколько основополагающих функций:</w:t>
      </w:r>
    </w:p>
    <w:p>
      <w:pPr>
        <w:pStyle w:val="21"/>
        <w:numPr>
          <w:ilvl w:val="0"/>
          <w:numId w:val="24"/>
        </w:numPr>
        <w:spacing w:lineRule="auto" w:line="240" w:before="0" w:after="0"/>
        <w:jc w:val="both"/>
        <w:rPr>
          <w:b/>
          <w:b/>
        </w:rPr>
      </w:pPr>
      <w:r>
        <w:rPr>
          <w:b/>
        </w:rPr>
        <w:t>Функции катализатора.</w:t>
      </w:r>
    </w:p>
    <w:p>
      <w:pPr>
        <w:pStyle w:val="Normal"/>
        <w:autoSpaceDE w:val="false"/>
        <w:ind w:left="720" w:hanging="0"/>
        <w:jc w:val="both"/>
        <w:rPr>
          <w:bCs/>
        </w:rPr>
      </w:pPr>
      <w:r>
        <w:rPr>
          <w:bCs/>
        </w:rPr>
        <w:t>Стимулирование интереса к использованию саморегулирования путем предоставления консультаций, проведения исследований. Создание СРО приветствуется во всех отраслях экономической деятельности, в том числе и в тех сферах, где оно не сможет полностью заменить государственное регулирование.</w:t>
      </w:r>
    </w:p>
    <w:p>
      <w:pPr>
        <w:pStyle w:val="Normal"/>
        <w:numPr>
          <w:ilvl w:val="0"/>
          <w:numId w:val="24"/>
        </w:numPr>
        <w:autoSpaceDE w:val="false"/>
        <w:jc w:val="both"/>
        <w:rPr>
          <w:b/>
          <w:b/>
        </w:rPr>
      </w:pPr>
      <w:r>
        <w:rPr>
          <w:b/>
        </w:rPr>
        <w:t>Функции помощника.</w:t>
      </w:r>
    </w:p>
    <w:p>
      <w:pPr>
        <w:pStyle w:val="Normal"/>
        <w:autoSpaceDE w:val="false"/>
        <w:ind w:left="720" w:hanging="0"/>
        <w:jc w:val="both"/>
        <w:rPr>
          <w:bCs/>
        </w:rPr>
      </w:pPr>
      <w:r>
        <w:rPr>
          <w:bCs/>
        </w:rPr>
        <w:t>Инфраструктурное, информационное, иногда финансовое обеспечение процессов переговоров по поводу образования СРО, конференций, затрагивающих проблемы саморегулирования.</w:t>
      </w:r>
    </w:p>
    <w:p>
      <w:pPr>
        <w:pStyle w:val="Normal"/>
        <w:numPr>
          <w:ilvl w:val="0"/>
          <w:numId w:val="24"/>
        </w:numPr>
        <w:autoSpaceDE w:val="false"/>
        <w:jc w:val="both"/>
        <w:rPr>
          <w:b/>
          <w:b/>
        </w:rPr>
      </w:pPr>
      <w:r>
        <w:rPr>
          <w:b/>
        </w:rPr>
        <w:t>Функции удостоверителя, гаранта.</w:t>
      </w:r>
    </w:p>
    <w:p>
      <w:pPr>
        <w:pStyle w:val="Normal"/>
        <w:autoSpaceDE w:val="false"/>
        <w:ind w:left="720" w:hanging="0"/>
        <w:jc w:val="both"/>
        <w:rPr/>
      </w:pPr>
      <w:r>
        <w:rPr>
          <w:bCs/>
        </w:rPr>
        <w:t xml:space="preserve">При определенных обстоятельствах государство может выступать, как удостоверитель определенных кодексов (аналог «печати доверия» </w:t>
      </w:r>
      <w:r>
        <w:rPr>
          <w:bCs/>
          <w:lang w:val="en-US"/>
        </w:rPr>
        <w:t>OFT</w:t>
      </w:r>
      <w:r>
        <w:rPr>
          <w:bCs/>
        </w:rPr>
        <w:t xml:space="preserve">), соответствия отдельных ассоциаций требованиям кодексов.  </w:t>
      </w:r>
    </w:p>
    <w:p>
      <w:pPr>
        <w:pStyle w:val="Normal"/>
        <w:numPr>
          <w:ilvl w:val="0"/>
          <w:numId w:val="24"/>
        </w:numPr>
        <w:autoSpaceDE w:val="false"/>
        <w:jc w:val="both"/>
        <w:rPr>
          <w:b/>
          <w:b/>
        </w:rPr>
      </w:pPr>
      <w:r>
        <w:rPr>
          <w:b/>
        </w:rPr>
        <w:t>Посреднические функции.</w:t>
      </w:r>
    </w:p>
    <w:p>
      <w:pPr>
        <w:pStyle w:val="Normal"/>
        <w:autoSpaceDE w:val="false"/>
        <w:ind w:left="720" w:hanging="0"/>
        <w:jc w:val="both"/>
        <w:rPr>
          <w:bCs/>
        </w:rPr>
      </w:pPr>
      <w:r>
        <w:rPr>
          <w:bCs/>
        </w:rPr>
        <w:t>Государство может выступать посредником на переговорах для обеспечения равноправного участия в процессе создания кодексов всех заинтересованных сторон.</w:t>
      </w:r>
    </w:p>
    <w:p>
      <w:pPr>
        <w:pStyle w:val="Normal"/>
        <w:numPr>
          <w:ilvl w:val="0"/>
          <w:numId w:val="24"/>
        </w:numPr>
        <w:autoSpaceDE w:val="false"/>
        <w:jc w:val="both"/>
        <w:rPr>
          <w:b/>
          <w:b/>
          <w:bCs/>
        </w:rPr>
      </w:pPr>
      <w:r>
        <w:rPr>
          <w:b/>
          <w:bCs/>
        </w:rPr>
        <w:t>Функции разработки правил.</w:t>
      </w:r>
    </w:p>
    <w:p>
      <w:pPr>
        <w:pStyle w:val="Normal"/>
        <w:autoSpaceDE w:val="false"/>
        <w:ind w:left="720" w:hanging="0"/>
        <w:jc w:val="both"/>
        <w:rPr/>
      </w:pPr>
      <w:r>
        <w:rPr/>
        <w:t>Государство может предъявлять требования к работникам определенных профессий и предпринимателей различных видов деятельности, связанные с участием в добровольных кодексах (например, исполнение кодекса может быть обязательным условием для получения лицензии – ситуация делегированного саморегулирования).</w:t>
      </w:r>
    </w:p>
    <w:p>
      <w:pPr>
        <w:pStyle w:val="Normal"/>
        <w:numPr>
          <w:ilvl w:val="0"/>
          <w:numId w:val="24"/>
        </w:numPr>
        <w:autoSpaceDE w:val="false"/>
        <w:jc w:val="both"/>
        <w:rPr>
          <w:b/>
          <w:b/>
          <w:bCs/>
        </w:rPr>
      </w:pPr>
      <w:r>
        <w:rPr>
          <w:b/>
          <w:bCs/>
        </w:rPr>
        <w:t>Функции прямого участника.</w:t>
      </w:r>
    </w:p>
    <w:p>
      <w:pPr>
        <w:pStyle w:val="Normal"/>
        <w:autoSpaceDE w:val="false"/>
        <w:ind w:left="720" w:hanging="0"/>
        <w:jc w:val="both"/>
        <w:rPr/>
      </w:pPr>
      <w:r>
        <w:rPr/>
        <w:t>Государство также осуществляет функции прямого участника при разработке добровольно принимаемых кодексов поведения.</w:t>
      </w:r>
    </w:p>
    <w:p>
      <w:pPr>
        <w:pStyle w:val="Normal"/>
        <w:autoSpaceDE w:val="false"/>
        <w:ind w:left="720" w:hanging="0"/>
        <w:jc w:val="both"/>
        <w:rPr/>
      </w:pPr>
      <w:r>
        <w:rPr/>
      </w:r>
    </w:p>
    <w:p>
      <w:pPr>
        <w:pStyle w:val="Normal"/>
        <w:autoSpaceDE w:val="false"/>
        <w:ind w:firstLine="720"/>
        <w:jc w:val="both"/>
        <w:rPr/>
      </w:pPr>
      <w:r>
        <w:rPr/>
        <w:t>Таким образом, Правительство Канады оказывает значительную поддержку развитию механизмов саморегулирования, выполняя указанные выше функции. Кроме того, государство разрабатывает методики анализа эффективности  регулирующего воздействия кодексов. Анализу подвергается эффективность отдельных кодексов, проверяется, являются ли добровольно принимаемые кодексы поведения наиболее предпочтительными формами регулирования в каждом конкретном случае.</w:t>
      </w:r>
    </w:p>
    <w:p>
      <w:pPr>
        <w:pStyle w:val="Normal"/>
        <w:autoSpaceDE w:val="false"/>
        <w:jc w:val="both"/>
        <w:rPr/>
      </w:pPr>
      <w:r>
        <w:rPr/>
        <w:tab/>
        <w:t>Канадский опыт демонстрирует, что государство способно эффективно стимулировать интерес рыночных агентов к проблеме использования механизмов саморегулирования, вносить значительный вклад, принимая активное участие в разработке добровольных кодексов.</w:t>
      </w:r>
    </w:p>
    <w:p>
      <w:pPr>
        <w:pStyle w:val="Normal"/>
        <w:autoSpaceDE w:val="false"/>
        <w:jc w:val="center"/>
        <w:rPr>
          <w:b/>
          <w:b/>
          <w:bCs/>
          <w:u w:val="single"/>
        </w:rPr>
      </w:pPr>
      <w:r>
        <w:rPr>
          <w:b/>
          <w:bCs/>
          <w:u w:val="single"/>
        </w:rPr>
      </w:r>
    </w:p>
    <w:p>
      <w:pPr>
        <w:pStyle w:val="Heading2"/>
        <w:jc w:val="center"/>
        <w:rPr/>
      </w:pPr>
      <w:bookmarkStart w:id="40" w:name="__RefHeading___Toc84321695"/>
      <w:bookmarkEnd w:id="40"/>
      <w:r>
        <w:rPr>
          <w:rFonts w:cs="Times New Roman"/>
          <w:bCs w:val="false"/>
          <w:iCs w:val="false"/>
          <w:sz w:val="24"/>
          <w:szCs w:val="20"/>
        </w:rPr>
        <w:t>5.4. Великобритания</w:t>
      </w:r>
    </w:p>
    <w:p>
      <w:pPr>
        <w:pStyle w:val="Normal"/>
        <w:autoSpaceDE w:val="false"/>
        <w:ind w:firstLine="720"/>
        <w:jc w:val="both"/>
        <w:rPr/>
      </w:pPr>
      <w:r>
        <w:rPr/>
        <w:t>Политика Великобритании в области саморегулирования сильно отличается от политики, проводимой Канадой и Австралией. Правительственное агентство «</w:t>
      </w:r>
      <w:r>
        <w:rPr>
          <w:lang w:val="en-US"/>
        </w:rPr>
        <w:t>Office</w:t>
      </w:r>
      <w:r>
        <w:rPr/>
        <w:t xml:space="preserve"> </w:t>
      </w:r>
      <w:r>
        <w:rPr>
          <w:lang w:val="en-US"/>
        </w:rPr>
        <w:t>of</w:t>
      </w:r>
      <w:r>
        <w:rPr/>
        <w:t xml:space="preserve"> </w:t>
      </w:r>
      <w:r>
        <w:rPr>
          <w:lang w:val="en-US"/>
        </w:rPr>
        <w:t>Fair</w:t>
      </w:r>
      <w:r>
        <w:rPr/>
        <w:t xml:space="preserve"> </w:t>
      </w:r>
      <w:r>
        <w:rPr>
          <w:lang w:val="en-US"/>
        </w:rPr>
        <w:t>Trading</w:t>
      </w:r>
      <w:r>
        <w:rPr/>
        <w:t>» принимает более активное участие в рассмотрении и одобрении добровольных кодексов поведения. Основные функции политики развития саморегулирования изложены в акте «</w:t>
      </w:r>
      <w:r>
        <w:rPr>
          <w:lang w:val="en-US"/>
        </w:rPr>
        <w:t>The</w:t>
      </w:r>
      <w:r>
        <w:rPr/>
        <w:t xml:space="preserve"> </w:t>
      </w:r>
      <w:r>
        <w:rPr>
          <w:lang w:val="en-US"/>
        </w:rPr>
        <w:t>Department</w:t>
      </w:r>
      <w:r>
        <w:rPr/>
        <w:t xml:space="preserve"> </w:t>
      </w:r>
      <w:r>
        <w:rPr>
          <w:lang w:val="en-US"/>
        </w:rPr>
        <w:t>of</w:t>
      </w:r>
      <w:r>
        <w:rPr/>
        <w:t xml:space="preserve"> </w:t>
      </w:r>
      <w:r>
        <w:rPr>
          <w:lang w:val="en-US"/>
        </w:rPr>
        <w:t>Trade</w:t>
      </w:r>
      <w:r>
        <w:rPr/>
        <w:t xml:space="preserve"> </w:t>
      </w:r>
      <w:r>
        <w:rPr>
          <w:lang w:val="en-US"/>
        </w:rPr>
        <w:t>and</w:t>
      </w:r>
      <w:r>
        <w:rPr/>
        <w:t xml:space="preserve"> </w:t>
      </w:r>
      <w:r>
        <w:rPr>
          <w:lang w:val="en-US"/>
        </w:rPr>
        <w:t>Industry</w:t>
      </w:r>
      <w:r>
        <w:rPr/>
        <w:t>’</w:t>
      </w:r>
      <w:r>
        <w:rPr>
          <w:lang w:val="en-US"/>
        </w:rPr>
        <w:t>s</w:t>
      </w:r>
      <w:r>
        <w:rPr/>
        <w:t xml:space="preserve"> (</w:t>
      </w:r>
      <w:r>
        <w:rPr>
          <w:lang w:val="en-US"/>
        </w:rPr>
        <w:t>DTI</w:t>
      </w:r>
      <w:r>
        <w:rPr/>
        <w:t xml:space="preserve">) </w:t>
      </w:r>
      <w:r>
        <w:rPr>
          <w:i/>
          <w:iCs/>
          <w:lang w:val="en-US"/>
        </w:rPr>
        <w:t>White</w:t>
      </w:r>
      <w:r>
        <w:rPr>
          <w:i/>
          <w:iCs/>
        </w:rPr>
        <w:t xml:space="preserve"> </w:t>
      </w:r>
      <w:r>
        <w:rPr>
          <w:i/>
          <w:iCs/>
          <w:lang w:val="en-US"/>
        </w:rPr>
        <w:t>Paper</w:t>
      </w:r>
      <w:r>
        <w:rPr/>
        <w:t>» (Официальный документ Департамента Торговли и Промышленности):</w:t>
      </w:r>
    </w:p>
    <w:p>
      <w:pPr>
        <w:pStyle w:val="Normal"/>
        <w:numPr>
          <w:ilvl w:val="0"/>
          <w:numId w:val="4"/>
        </w:numPr>
        <w:autoSpaceDE w:val="false"/>
        <w:jc w:val="both"/>
        <w:rPr/>
      </w:pPr>
      <w:r>
        <w:rPr/>
        <w:t>Разработка важнейших принципов саморегулирования и стимулирование применения лучших практик рыночного поведения с учетом современных требований.</w:t>
      </w:r>
    </w:p>
    <w:p>
      <w:pPr>
        <w:pStyle w:val="Normal"/>
        <w:numPr>
          <w:ilvl w:val="0"/>
          <w:numId w:val="4"/>
        </w:numPr>
        <w:autoSpaceDE w:val="false"/>
        <w:jc w:val="both"/>
        <w:rPr/>
      </w:pPr>
      <w:r>
        <w:rPr/>
        <w:t>Опубликование решений по поводу одобрения («печать одобрения») или негативного решения по вопросу об одобрении добровольных кодексов.</w:t>
      </w:r>
    </w:p>
    <w:p>
      <w:pPr>
        <w:pStyle w:val="Normal"/>
        <w:numPr>
          <w:ilvl w:val="0"/>
          <w:numId w:val="4"/>
        </w:numPr>
        <w:autoSpaceDE w:val="false"/>
        <w:jc w:val="both"/>
        <w:rPr/>
      </w:pPr>
      <w:r>
        <w:rPr/>
        <w:t>Информирование потребителей о преимуществах саморегулирования и преимуществах организаций, выполняющих требования добровольных кодексов поведения.</w:t>
      </w:r>
    </w:p>
    <w:p>
      <w:pPr>
        <w:pStyle w:val="Normal"/>
        <w:numPr>
          <w:ilvl w:val="0"/>
          <w:numId w:val="4"/>
        </w:numPr>
        <w:autoSpaceDE w:val="false"/>
        <w:jc w:val="both"/>
        <w:rPr/>
      </w:pPr>
      <w:r>
        <w:rPr/>
        <w:t>Государственное удостоверение соответствия определенных рыночных агентов требованиям добровольных кодексов.</w:t>
      </w:r>
    </w:p>
    <w:p>
      <w:pPr>
        <w:pStyle w:val="Normal"/>
        <w:numPr>
          <w:ilvl w:val="0"/>
          <w:numId w:val="4"/>
        </w:numPr>
        <w:autoSpaceDE w:val="false"/>
        <w:jc w:val="both"/>
        <w:rPr/>
      </w:pPr>
      <w:r>
        <w:rPr/>
        <w:t>Возможность отзыва удостоверения одобрения кодексов, которые перестали удовлетворять предъявляемым критериям.</w:t>
      </w:r>
    </w:p>
    <w:p>
      <w:pPr>
        <w:pStyle w:val="Normal"/>
        <w:autoSpaceDE w:val="false"/>
        <w:ind w:left="720" w:hanging="0"/>
        <w:jc w:val="both"/>
        <w:rPr/>
      </w:pPr>
      <w:r>
        <w:rPr/>
      </w:r>
    </w:p>
    <w:p>
      <w:pPr>
        <w:pStyle w:val="Normal"/>
        <w:autoSpaceDE w:val="false"/>
        <w:ind w:firstLine="720"/>
        <w:jc w:val="both"/>
        <w:rPr/>
      </w:pPr>
      <w:r>
        <w:rPr/>
        <w:t>В указанном документе также подчеркивается, что предполагаемые механизмы стимулирования использования саморегулирования, дополняемые эффективной кампанией, раскрывающей выгоды использования добровольных кодексов, способны дать толчок представителям бизнеса использовать кодексы в своей деятельности, гарантировать соответствие своего поведения требованиям добровольно принимаемых кодексов. Кроме того, предполагается, что компании, не участвующие в добровольных соглашениях, будут подвергаться более жесткому контролю на предмет недобросовестного поведения.</w:t>
      </w:r>
    </w:p>
    <w:p>
      <w:pPr>
        <w:pStyle w:val="Normal"/>
        <w:autoSpaceDE w:val="false"/>
        <w:ind w:firstLine="720"/>
        <w:jc w:val="both"/>
        <w:rPr/>
      </w:pPr>
      <w:r>
        <w:rPr/>
        <w:t xml:space="preserve">Механизмы политики саморегулирования, предложенные </w:t>
      </w:r>
      <w:r>
        <w:rPr>
          <w:lang w:val="en-US"/>
        </w:rPr>
        <w:t>DTI</w:t>
      </w:r>
      <w:r>
        <w:rPr/>
        <w:t>, были тщательно исследованы множеством государственных агентств Великобритании. Для повышения эффективности государственного регулирования была создана специальная служба «</w:t>
      </w:r>
      <w:r>
        <w:rPr>
          <w:lang w:val="en-US"/>
        </w:rPr>
        <w:t>Better</w:t>
      </w:r>
      <w:r>
        <w:rPr/>
        <w:t xml:space="preserve"> </w:t>
      </w:r>
      <w:r>
        <w:rPr>
          <w:lang w:val="en-US"/>
        </w:rPr>
        <w:t>Regulation</w:t>
      </w:r>
      <w:r>
        <w:rPr/>
        <w:t xml:space="preserve"> </w:t>
      </w:r>
      <w:r>
        <w:rPr>
          <w:lang w:val="en-US"/>
        </w:rPr>
        <w:t>Task</w:t>
      </w:r>
      <w:r>
        <w:rPr/>
        <w:t xml:space="preserve"> </w:t>
      </w:r>
      <w:r>
        <w:rPr>
          <w:lang w:val="en-US"/>
        </w:rPr>
        <w:t>Force</w:t>
      </w:r>
      <w:r>
        <w:rPr/>
        <w:t>». Эта служба оказывает консультационные услуги министерствам, вносит предложения по совершенствованию системы регулирования. Работа над повышением эффективности политики в области саморегулирования продолжается, проводятся научные исследования эффективности применения механизмов саморегулирования в различных отраслях экономической деятельности. В Британском Правительстве ведутся активные споры о наиболее предпочтительной для страны общей концепции саморегулирования.</w:t>
      </w:r>
    </w:p>
    <w:p>
      <w:pPr>
        <w:pStyle w:val="Normal"/>
        <w:autoSpaceDE w:val="false"/>
        <w:jc w:val="both"/>
        <w:rPr/>
      </w:pPr>
      <w:r>
        <w:rPr/>
      </w:r>
    </w:p>
    <w:p>
      <w:pPr>
        <w:pStyle w:val="Normal"/>
        <w:autoSpaceDE w:val="false"/>
        <w:ind w:firstLine="720"/>
        <w:jc w:val="both"/>
        <w:rPr/>
      </w:pPr>
      <w:r>
        <w:rPr/>
        <w:t>Рассмотрим, в каких отраслях экономики действуют саморегулируемые организации в Великобритании через призму классификации форм саморегулирования, представленной в начале данной главы:</w:t>
      </w:r>
    </w:p>
    <w:p>
      <w:pPr>
        <w:pStyle w:val="Heading6"/>
        <w:rPr>
          <w:i/>
          <w:i/>
          <w:iCs/>
          <w:u w:val="single"/>
        </w:rPr>
      </w:pPr>
      <w:r>
        <w:rPr>
          <w:i/>
          <w:iCs/>
          <w:u w:val="single"/>
        </w:rPr>
      </w:r>
    </w:p>
    <w:p>
      <w:pPr>
        <w:pStyle w:val="Heading6"/>
        <w:rPr>
          <w:iCs/>
          <w:lang w:val="en-US"/>
        </w:rPr>
      </w:pPr>
      <w:r>
        <w:rPr>
          <w:iCs/>
        </w:rPr>
        <w:t>Кодексы</w:t>
      </w:r>
      <w:r>
        <w:rPr>
          <w:iCs/>
          <w:lang w:val="en-US"/>
        </w:rPr>
        <w:t xml:space="preserve"> </w:t>
      </w:r>
      <w:r>
        <w:rPr>
          <w:iCs/>
        </w:rPr>
        <w:t>добровольного</w:t>
      </w:r>
      <w:r>
        <w:rPr>
          <w:iCs/>
          <w:lang w:val="en-US"/>
        </w:rPr>
        <w:t xml:space="preserve"> </w:t>
      </w:r>
      <w:r>
        <w:rPr>
          <w:iCs/>
        </w:rPr>
        <w:t>саморегулирования</w:t>
      </w:r>
    </w:p>
    <w:p>
      <w:pPr>
        <w:pStyle w:val="Normal"/>
        <w:autoSpaceDE w:val="false"/>
        <w:jc w:val="both"/>
        <w:rPr>
          <w:lang w:val="en-US"/>
        </w:rPr>
      </w:pPr>
      <w:r>
        <w:rPr>
          <w:u w:val="single"/>
        </w:rPr>
        <w:t>Односторонние</w:t>
      </w:r>
      <w:r>
        <w:rPr>
          <w:u w:val="single"/>
          <w:lang w:val="en-US"/>
        </w:rPr>
        <w:t xml:space="preserve"> </w:t>
      </w:r>
      <w:r>
        <w:rPr>
          <w:u w:val="single"/>
        </w:rPr>
        <w:t>секторальные</w:t>
      </w:r>
      <w:r>
        <w:rPr>
          <w:u w:val="single"/>
          <w:lang w:val="en-US"/>
        </w:rPr>
        <w:t xml:space="preserve"> </w:t>
      </w:r>
      <w:r>
        <w:rPr>
          <w:u w:val="single"/>
        </w:rPr>
        <w:t>кодексы</w:t>
      </w:r>
      <w:r>
        <w:rPr>
          <w:u w:val="single"/>
          <w:lang w:val="en-US"/>
        </w:rPr>
        <w:t xml:space="preserve"> </w:t>
      </w:r>
      <w:r>
        <w:rPr>
          <w:u w:val="single"/>
        </w:rPr>
        <w:t>поведения</w:t>
      </w:r>
      <w:r>
        <w:rPr>
          <w:lang w:val="en-US"/>
        </w:rPr>
        <w:t xml:space="preserve"> – </w:t>
      </w:r>
      <w:r>
        <w:rPr/>
        <w:t>альтернативная</w:t>
      </w:r>
      <w:r>
        <w:rPr>
          <w:lang w:val="en-US"/>
        </w:rPr>
        <w:t xml:space="preserve"> </w:t>
      </w:r>
      <w:r>
        <w:rPr/>
        <w:t>и</w:t>
      </w:r>
      <w:r>
        <w:rPr>
          <w:lang w:val="en-US"/>
        </w:rPr>
        <w:t xml:space="preserve"> </w:t>
      </w:r>
      <w:r>
        <w:rPr/>
        <w:t>дополнительная</w:t>
      </w:r>
      <w:r>
        <w:rPr>
          <w:lang w:val="en-US"/>
        </w:rPr>
        <w:t xml:space="preserve"> </w:t>
      </w:r>
      <w:r>
        <w:rPr/>
        <w:t>медицина</w:t>
      </w:r>
      <w:r>
        <w:rPr>
          <w:szCs w:val="17"/>
          <w:lang w:val="en-US"/>
        </w:rPr>
        <w:t xml:space="preserve"> (British Complementary Medicines Association, Council for Complementary and Alternative Medicine)</w:t>
      </w:r>
      <w:r>
        <w:rPr>
          <w:lang w:val="en-US"/>
        </w:rPr>
        <w:t xml:space="preserve">, </w:t>
      </w:r>
      <w:r>
        <w:rPr/>
        <w:t>строительство</w:t>
      </w:r>
      <w:r>
        <w:rPr>
          <w:lang w:val="en-US"/>
        </w:rPr>
        <w:t xml:space="preserve"> (</w:t>
      </w:r>
      <w:r>
        <w:rPr>
          <w:szCs w:val="17"/>
          <w:lang w:val="en-US"/>
        </w:rPr>
        <w:t>National Federation of Builders Code of Practice)</w:t>
      </w:r>
      <w:r>
        <w:rPr>
          <w:lang w:val="en-US"/>
        </w:rPr>
        <w:t xml:space="preserve">, </w:t>
      </w:r>
      <w:r>
        <w:rPr/>
        <w:t>реклама</w:t>
      </w:r>
      <w:r>
        <w:rPr>
          <w:lang w:val="en-US"/>
        </w:rPr>
        <w:t xml:space="preserve"> </w:t>
      </w:r>
      <w:r>
        <w:rPr/>
        <w:t>и</w:t>
      </w:r>
      <w:r>
        <w:rPr>
          <w:lang w:val="en-US"/>
        </w:rPr>
        <w:t xml:space="preserve"> </w:t>
      </w:r>
      <w:r>
        <w:rPr/>
        <w:t>маркетинг</w:t>
      </w:r>
      <w:r>
        <w:rPr>
          <w:lang w:val="en-US"/>
        </w:rPr>
        <w:t xml:space="preserve"> </w:t>
      </w:r>
      <w:r>
        <w:rPr/>
        <w:t>в</w:t>
      </w:r>
      <w:r>
        <w:rPr>
          <w:lang w:val="en-US"/>
        </w:rPr>
        <w:t xml:space="preserve"> Internet (</w:t>
      </w:r>
      <w:r>
        <w:rPr>
          <w:szCs w:val="17"/>
          <w:lang w:val="en-US"/>
        </w:rPr>
        <w:t>International Chamber of Commerce - Guidelines on Advertising and Marketing on the Internet)</w:t>
      </w:r>
    </w:p>
    <w:p>
      <w:pPr>
        <w:pStyle w:val="Normal"/>
        <w:autoSpaceDE w:val="false"/>
        <w:jc w:val="both"/>
        <w:rPr/>
      </w:pPr>
      <w:r>
        <w:rPr>
          <w:u w:val="single"/>
        </w:rPr>
        <w:t>Кодексы, разработанные с привлечением третьих лиц (</w:t>
      </w:r>
      <w:r>
        <w:rPr>
          <w:u w:val="single"/>
          <w:lang w:val="en-US"/>
        </w:rPr>
        <w:t>Negotiated</w:t>
      </w:r>
      <w:r>
        <w:rPr>
          <w:u w:val="single"/>
        </w:rPr>
        <w:t xml:space="preserve"> </w:t>
      </w:r>
      <w:r>
        <w:rPr>
          <w:u w:val="single"/>
          <w:lang w:val="en-US"/>
        </w:rPr>
        <w:t>codes</w:t>
      </w:r>
      <w:r>
        <w:rPr>
          <w:u w:val="single"/>
        </w:rPr>
        <w:t>)</w:t>
      </w:r>
      <w:r>
        <w:rPr/>
        <w:t xml:space="preserve"> – страховые компании, производители энергии, компании, занимающиеся водоснабжением и отоплением, банки, телефонные компании, компании в сфере торговли недвижимостью, участники ипотечного рынка. Существуют также примеры межотраслевых кодексов такого типа, регулирующих отношения, характерные для более, чем одной отрасли экономической деятельности - </w:t>
      </w:r>
      <w:r>
        <w:rPr>
          <w:szCs w:val="17"/>
          <w:lang w:val="en-US"/>
        </w:rPr>
        <w:t>British</w:t>
      </w:r>
      <w:r>
        <w:rPr>
          <w:szCs w:val="17"/>
        </w:rPr>
        <w:t xml:space="preserve"> </w:t>
      </w:r>
      <w:r>
        <w:rPr>
          <w:szCs w:val="17"/>
          <w:lang w:val="en-US"/>
        </w:rPr>
        <w:t>Codes</w:t>
      </w:r>
      <w:r>
        <w:rPr>
          <w:szCs w:val="17"/>
        </w:rPr>
        <w:t xml:space="preserve"> </w:t>
      </w:r>
      <w:r>
        <w:rPr>
          <w:szCs w:val="17"/>
          <w:lang w:val="en-US"/>
        </w:rPr>
        <w:t>of</w:t>
      </w:r>
      <w:r>
        <w:rPr>
          <w:szCs w:val="17"/>
        </w:rPr>
        <w:t xml:space="preserve"> </w:t>
      </w:r>
      <w:r>
        <w:rPr>
          <w:szCs w:val="17"/>
          <w:lang w:val="en-US"/>
        </w:rPr>
        <w:t>Advertising</w:t>
      </w:r>
      <w:r>
        <w:rPr>
          <w:szCs w:val="17"/>
        </w:rPr>
        <w:t xml:space="preserve"> </w:t>
      </w:r>
      <w:r>
        <w:rPr>
          <w:szCs w:val="17"/>
          <w:lang w:val="en-US"/>
        </w:rPr>
        <w:t>Standards</w:t>
      </w:r>
      <w:r>
        <w:rPr>
          <w:szCs w:val="17"/>
        </w:rPr>
        <w:t xml:space="preserve"> </w:t>
      </w:r>
      <w:r>
        <w:rPr>
          <w:szCs w:val="17"/>
          <w:lang w:val="en-US"/>
        </w:rPr>
        <w:t>and</w:t>
      </w:r>
      <w:r>
        <w:rPr>
          <w:szCs w:val="17"/>
        </w:rPr>
        <w:t xml:space="preserve"> </w:t>
      </w:r>
      <w:r>
        <w:rPr>
          <w:szCs w:val="17"/>
          <w:lang w:val="en-US"/>
        </w:rPr>
        <w:t>Sales</w:t>
      </w:r>
      <w:r>
        <w:rPr>
          <w:szCs w:val="17"/>
        </w:rPr>
        <w:t xml:space="preserve"> </w:t>
      </w:r>
      <w:r>
        <w:rPr>
          <w:szCs w:val="17"/>
          <w:lang w:val="en-US"/>
        </w:rPr>
        <w:t>Promotion</w:t>
      </w:r>
      <w:r>
        <w:rPr/>
        <w:t xml:space="preserve"> (реклама и стимулирование сбыта), </w:t>
      </w:r>
      <w:r>
        <w:rPr>
          <w:szCs w:val="17"/>
          <w:lang w:val="en-US"/>
        </w:rPr>
        <w:t>Green</w:t>
      </w:r>
      <w:r>
        <w:rPr>
          <w:szCs w:val="17"/>
        </w:rPr>
        <w:t xml:space="preserve"> </w:t>
      </w:r>
      <w:r>
        <w:rPr>
          <w:szCs w:val="17"/>
          <w:lang w:val="en-US"/>
        </w:rPr>
        <w:t>Claims</w:t>
      </w:r>
      <w:r>
        <w:rPr>
          <w:szCs w:val="17"/>
        </w:rPr>
        <w:t xml:space="preserve"> </w:t>
      </w:r>
      <w:r>
        <w:rPr>
          <w:szCs w:val="17"/>
          <w:lang w:val="en-US"/>
        </w:rPr>
        <w:t>Code</w:t>
      </w:r>
      <w:r>
        <w:rPr>
          <w:szCs w:val="17"/>
        </w:rPr>
        <w:t xml:space="preserve"> </w:t>
      </w:r>
      <w:r>
        <w:rPr>
          <w:szCs w:val="17"/>
          <w:lang w:val="en-US"/>
        </w:rPr>
        <w:t>of</w:t>
      </w:r>
      <w:r>
        <w:rPr>
          <w:szCs w:val="17"/>
        </w:rPr>
        <w:t xml:space="preserve"> </w:t>
      </w:r>
      <w:r>
        <w:rPr>
          <w:szCs w:val="17"/>
          <w:lang w:val="en-US"/>
        </w:rPr>
        <w:t>Practice</w:t>
      </w:r>
      <w:r>
        <w:rPr/>
        <w:t xml:space="preserve"> (кодекс поведения, регулирующий распространенную практику позиционирования производителями своих товаров, как полезных для окружающей среды) и др.</w:t>
      </w:r>
    </w:p>
    <w:p>
      <w:pPr>
        <w:pStyle w:val="Normal"/>
        <w:autoSpaceDE w:val="false"/>
        <w:jc w:val="both"/>
        <w:rPr/>
      </w:pPr>
      <w:r>
        <w:rPr>
          <w:u w:val="single"/>
        </w:rPr>
        <w:t xml:space="preserve">Кодексы, имеющие «печать одобрения» </w:t>
      </w:r>
      <w:r>
        <w:rPr>
          <w:u w:val="single"/>
          <w:lang w:val="en-US"/>
        </w:rPr>
        <w:t>The</w:t>
      </w:r>
      <w:r>
        <w:rPr>
          <w:u w:val="single"/>
        </w:rPr>
        <w:t xml:space="preserve"> </w:t>
      </w:r>
      <w:r>
        <w:rPr>
          <w:u w:val="single"/>
          <w:lang w:val="en-US"/>
        </w:rPr>
        <w:t>Office</w:t>
      </w:r>
      <w:r>
        <w:rPr>
          <w:u w:val="single"/>
        </w:rPr>
        <w:t xml:space="preserve"> </w:t>
      </w:r>
      <w:r>
        <w:rPr>
          <w:u w:val="single"/>
          <w:lang w:val="en-US"/>
        </w:rPr>
        <w:t>of</w:t>
      </w:r>
      <w:r>
        <w:rPr>
          <w:u w:val="single"/>
        </w:rPr>
        <w:t xml:space="preserve"> </w:t>
      </w:r>
      <w:r>
        <w:rPr>
          <w:u w:val="single"/>
          <w:lang w:val="en-US"/>
        </w:rPr>
        <w:t>Fair</w:t>
      </w:r>
      <w:r>
        <w:rPr>
          <w:u w:val="single"/>
        </w:rPr>
        <w:t xml:space="preserve"> </w:t>
      </w:r>
      <w:r>
        <w:rPr>
          <w:u w:val="single"/>
          <w:lang w:val="en-US"/>
        </w:rPr>
        <w:t>Trade</w:t>
      </w:r>
      <w:r>
        <w:rPr/>
        <w:t xml:space="preserve"> – саморегулируемые организации кредитных и финансовых компаний, производителей электронной техники, производителей обуви, профессиональных участников рынка жилой недвижимости, компаний, занимающихся директ-маркетингом, прямыми продажами, продажами по почте, компаний-производителей моторов, машиностроительных компаний, компаний, предоставляющих услуги фотографии, туристические агентства.</w:t>
      </w:r>
    </w:p>
    <w:p>
      <w:pPr>
        <w:pStyle w:val="Heading6"/>
        <w:rPr>
          <w:iCs/>
          <w:sz w:val="24"/>
          <w:szCs w:val="24"/>
        </w:rPr>
      </w:pPr>
      <w:r>
        <w:rPr>
          <w:iCs/>
          <w:sz w:val="24"/>
          <w:szCs w:val="24"/>
        </w:rPr>
        <w:t>Кодексы делегированного саморегулирования</w:t>
      </w:r>
    </w:p>
    <w:p>
      <w:pPr>
        <w:pStyle w:val="Normal"/>
        <w:autoSpaceDE w:val="false"/>
        <w:jc w:val="both"/>
        <w:rPr/>
      </w:pPr>
      <w:r>
        <w:rPr>
          <w:u w:val="single"/>
        </w:rPr>
        <w:t>Кодексы, применение которых санкционировано законодательно</w:t>
      </w:r>
      <w:r>
        <w:rPr/>
        <w:t xml:space="preserve"> – аудиторы, дантисты, страховые агенты, адвокаты, финансовые услуги, защита данных.</w:t>
      </w:r>
    </w:p>
    <w:p>
      <w:pPr>
        <w:pStyle w:val="Normal"/>
        <w:autoSpaceDE w:val="false"/>
        <w:jc w:val="both"/>
        <w:rPr/>
      </w:pPr>
      <w:r>
        <w:rPr>
          <w:u w:val="single"/>
        </w:rPr>
        <w:t>Кодексы СРО, уполномоченных государством выполнять регулирующие функции (делегированные СРО)</w:t>
      </w:r>
      <w:r>
        <w:rPr/>
        <w:t xml:space="preserve"> – </w:t>
      </w:r>
      <w:r>
        <w:rPr>
          <w:szCs w:val="17"/>
          <w:lang w:val="en-US"/>
        </w:rPr>
        <w:t>Institute</w:t>
      </w:r>
      <w:r>
        <w:rPr>
          <w:szCs w:val="17"/>
        </w:rPr>
        <w:t xml:space="preserve"> </w:t>
      </w:r>
      <w:r>
        <w:rPr>
          <w:szCs w:val="17"/>
          <w:lang w:val="en-US"/>
        </w:rPr>
        <w:t>of</w:t>
      </w:r>
      <w:r>
        <w:rPr>
          <w:szCs w:val="17"/>
        </w:rPr>
        <w:t xml:space="preserve"> </w:t>
      </w:r>
      <w:r>
        <w:rPr>
          <w:szCs w:val="17"/>
          <w:lang w:val="en-US"/>
        </w:rPr>
        <w:t>Chartered</w:t>
      </w:r>
      <w:r>
        <w:rPr>
          <w:szCs w:val="17"/>
        </w:rPr>
        <w:t xml:space="preserve"> </w:t>
      </w:r>
      <w:r>
        <w:rPr>
          <w:szCs w:val="17"/>
          <w:lang w:val="en-US"/>
        </w:rPr>
        <w:t>Accountants</w:t>
      </w:r>
      <w:r>
        <w:rPr>
          <w:szCs w:val="17"/>
        </w:rPr>
        <w:t xml:space="preserve"> (бухгалтеры), </w:t>
      </w:r>
      <w:r>
        <w:rPr>
          <w:szCs w:val="17"/>
          <w:lang w:val="en-US"/>
        </w:rPr>
        <w:t>Royal</w:t>
      </w:r>
      <w:r>
        <w:rPr>
          <w:szCs w:val="17"/>
        </w:rPr>
        <w:t xml:space="preserve"> </w:t>
      </w:r>
      <w:r>
        <w:rPr>
          <w:szCs w:val="17"/>
          <w:lang w:val="en-US"/>
        </w:rPr>
        <w:t>Institution</w:t>
      </w:r>
      <w:r>
        <w:rPr>
          <w:szCs w:val="17"/>
        </w:rPr>
        <w:t xml:space="preserve"> </w:t>
      </w:r>
      <w:r>
        <w:rPr>
          <w:szCs w:val="17"/>
          <w:lang w:val="en-US"/>
        </w:rPr>
        <w:t>of</w:t>
      </w:r>
      <w:r>
        <w:rPr>
          <w:szCs w:val="17"/>
        </w:rPr>
        <w:t xml:space="preserve"> </w:t>
      </w:r>
      <w:r>
        <w:rPr>
          <w:szCs w:val="17"/>
          <w:lang w:val="en-US"/>
        </w:rPr>
        <w:t>Chartered</w:t>
      </w:r>
      <w:r>
        <w:rPr>
          <w:szCs w:val="17"/>
        </w:rPr>
        <w:t xml:space="preserve"> </w:t>
      </w:r>
      <w:r>
        <w:rPr>
          <w:szCs w:val="17"/>
          <w:lang w:val="en-US"/>
        </w:rPr>
        <w:t>Surveyors</w:t>
      </w:r>
      <w:r>
        <w:rPr>
          <w:szCs w:val="17"/>
        </w:rPr>
        <w:t xml:space="preserve"> (профессиональные страховые оценщики).</w:t>
      </w:r>
    </w:p>
    <w:p>
      <w:pPr>
        <w:pStyle w:val="Normal"/>
        <w:autoSpaceDE w:val="false"/>
        <w:jc w:val="both"/>
        <w:rPr/>
      </w:pPr>
      <w:r>
        <w:rPr>
          <w:u w:val="single"/>
        </w:rPr>
        <w:t>Кодексы СРО, уполномоченных проводить лицензирование</w:t>
      </w:r>
      <w:r>
        <w:rPr/>
        <w:t xml:space="preserve"> – продажа контрактов на поставки электроэнергии, стандарты рекламной деятельности, радиовещание, профессиональные участники рынка услуг медицины (врачи, медсестры, акушеры и т.д.).</w:t>
      </w:r>
    </w:p>
    <w:p>
      <w:pPr>
        <w:pStyle w:val="Normal"/>
        <w:autoSpaceDE w:val="false"/>
        <w:jc w:val="both"/>
        <w:rPr/>
      </w:pPr>
      <w:r>
        <w:rPr>
          <w:u w:val="single"/>
        </w:rPr>
        <w:t>Легальные кодексы</w:t>
      </w:r>
      <w:r>
        <w:rPr/>
        <w:t xml:space="preserve"> - </w:t>
      </w:r>
      <w:r>
        <w:rPr>
          <w:szCs w:val="17"/>
          <w:lang w:val="en-US"/>
        </w:rPr>
        <w:t>Code</w:t>
      </w:r>
      <w:r>
        <w:rPr>
          <w:szCs w:val="17"/>
        </w:rPr>
        <w:t xml:space="preserve"> </w:t>
      </w:r>
      <w:r>
        <w:rPr>
          <w:szCs w:val="17"/>
          <w:lang w:val="en-US"/>
        </w:rPr>
        <w:t>of</w:t>
      </w:r>
      <w:r>
        <w:rPr>
          <w:szCs w:val="17"/>
        </w:rPr>
        <w:t xml:space="preserve"> </w:t>
      </w:r>
      <w:r>
        <w:rPr>
          <w:szCs w:val="17"/>
          <w:lang w:val="en-US"/>
        </w:rPr>
        <w:t>Practice</w:t>
      </w:r>
      <w:r>
        <w:rPr>
          <w:szCs w:val="17"/>
        </w:rPr>
        <w:t xml:space="preserve"> </w:t>
      </w:r>
      <w:r>
        <w:rPr>
          <w:szCs w:val="17"/>
          <w:lang w:val="en-US"/>
        </w:rPr>
        <w:t>for</w:t>
      </w:r>
      <w:r>
        <w:rPr>
          <w:szCs w:val="17"/>
        </w:rPr>
        <w:t xml:space="preserve"> </w:t>
      </w:r>
      <w:r>
        <w:rPr>
          <w:szCs w:val="17"/>
          <w:lang w:val="en-US"/>
        </w:rPr>
        <w:t>Packers</w:t>
      </w:r>
      <w:r>
        <w:rPr>
          <w:szCs w:val="17"/>
        </w:rPr>
        <w:t xml:space="preserve"> (компании-упаковщики), </w:t>
      </w:r>
      <w:r>
        <w:rPr>
          <w:szCs w:val="17"/>
          <w:lang w:val="en-US"/>
        </w:rPr>
        <w:t>Code</w:t>
      </w:r>
      <w:r>
        <w:rPr>
          <w:szCs w:val="17"/>
        </w:rPr>
        <w:t xml:space="preserve"> </w:t>
      </w:r>
      <w:r>
        <w:rPr>
          <w:szCs w:val="17"/>
          <w:lang w:val="en-US"/>
        </w:rPr>
        <w:t>of</w:t>
      </w:r>
      <w:r>
        <w:rPr>
          <w:szCs w:val="17"/>
        </w:rPr>
        <w:t xml:space="preserve"> </w:t>
      </w:r>
      <w:r>
        <w:rPr>
          <w:szCs w:val="17"/>
          <w:lang w:val="en-US"/>
        </w:rPr>
        <w:t>Practice</w:t>
      </w:r>
      <w:r>
        <w:rPr>
          <w:szCs w:val="17"/>
        </w:rPr>
        <w:t xml:space="preserve"> </w:t>
      </w:r>
      <w:r>
        <w:rPr>
          <w:szCs w:val="17"/>
          <w:lang w:val="en-US"/>
        </w:rPr>
        <w:t>on</w:t>
      </w:r>
      <w:r>
        <w:rPr>
          <w:szCs w:val="17"/>
        </w:rPr>
        <w:t xml:space="preserve"> </w:t>
      </w:r>
      <w:r>
        <w:rPr>
          <w:szCs w:val="17"/>
          <w:lang w:val="en-US"/>
        </w:rPr>
        <w:t>Misleading</w:t>
      </w:r>
      <w:r>
        <w:rPr>
          <w:szCs w:val="17"/>
        </w:rPr>
        <w:t xml:space="preserve"> </w:t>
      </w:r>
      <w:r>
        <w:rPr>
          <w:szCs w:val="17"/>
          <w:lang w:val="en-US"/>
        </w:rPr>
        <w:t>Price</w:t>
      </w:r>
      <w:r>
        <w:rPr>
          <w:szCs w:val="17"/>
        </w:rPr>
        <w:t xml:space="preserve"> </w:t>
      </w:r>
      <w:r>
        <w:rPr>
          <w:szCs w:val="17"/>
          <w:lang w:val="en-US"/>
        </w:rPr>
        <w:t>Indications</w:t>
      </w:r>
      <w:r>
        <w:rPr>
          <w:szCs w:val="17"/>
        </w:rPr>
        <w:t xml:space="preserve"> (регулирует заявления компаний в отношении цен, способные ввести потребителей в заблуждение), </w:t>
      </w:r>
      <w:r>
        <w:rPr>
          <w:szCs w:val="17"/>
          <w:lang w:val="en-US"/>
        </w:rPr>
        <w:t>Financial</w:t>
      </w:r>
      <w:r>
        <w:rPr>
          <w:szCs w:val="17"/>
        </w:rPr>
        <w:t xml:space="preserve"> </w:t>
      </w:r>
      <w:r>
        <w:rPr>
          <w:szCs w:val="17"/>
          <w:lang w:val="en-US"/>
        </w:rPr>
        <w:t>Services</w:t>
      </w:r>
      <w:r>
        <w:rPr>
          <w:szCs w:val="17"/>
        </w:rPr>
        <w:t xml:space="preserve"> </w:t>
      </w:r>
      <w:r>
        <w:rPr>
          <w:szCs w:val="17"/>
          <w:lang w:val="en-US"/>
        </w:rPr>
        <w:t>and</w:t>
      </w:r>
      <w:r>
        <w:rPr>
          <w:szCs w:val="17"/>
        </w:rPr>
        <w:t xml:space="preserve"> </w:t>
      </w:r>
      <w:r>
        <w:rPr>
          <w:szCs w:val="17"/>
          <w:lang w:val="en-US"/>
        </w:rPr>
        <w:t>Markets</w:t>
      </w:r>
      <w:r>
        <w:rPr>
          <w:szCs w:val="17"/>
        </w:rPr>
        <w:t xml:space="preserve"> </w:t>
      </w:r>
      <w:r>
        <w:rPr>
          <w:szCs w:val="17"/>
          <w:lang w:val="en-US"/>
        </w:rPr>
        <w:t>Bill</w:t>
      </w:r>
      <w:r>
        <w:rPr>
          <w:szCs w:val="17"/>
        </w:rPr>
        <w:t xml:space="preserve"> (финансовые услуги финансовые рынки).</w:t>
      </w:r>
    </w:p>
    <w:p>
      <w:pPr>
        <w:pStyle w:val="Normal"/>
        <w:jc w:val="both"/>
        <w:rPr>
          <w:szCs w:val="17"/>
        </w:rPr>
      </w:pPr>
      <w:r>
        <w:rPr>
          <w:szCs w:val="17"/>
        </w:rPr>
      </w:r>
    </w:p>
    <w:p>
      <w:pPr>
        <w:pStyle w:val="Heading2"/>
        <w:jc w:val="center"/>
        <w:rPr>
          <w:rFonts w:cs="Times New Roman"/>
          <w:bCs w:val="false"/>
          <w:iCs w:val="false"/>
          <w:sz w:val="24"/>
          <w:szCs w:val="20"/>
        </w:rPr>
      </w:pPr>
      <w:bookmarkStart w:id="41" w:name="__RefHeading___Toc84321696"/>
      <w:bookmarkEnd w:id="41"/>
      <w:r>
        <w:rPr>
          <w:rFonts w:cs="Times New Roman"/>
          <w:bCs w:val="false"/>
          <w:iCs w:val="false"/>
          <w:sz w:val="24"/>
          <w:szCs w:val="20"/>
        </w:rPr>
        <w:t>5.5. Выводы</w:t>
      </w:r>
    </w:p>
    <w:p>
      <w:pPr>
        <w:pStyle w:val="Normal"/>
        <w:autoSpaceDE w:val="false"/>
        <w:ind w:firstLine="720"/>
        <w:jc w:val="both"/>
        <w:rPr/>
      </w:pPr>
      <w:r>
        <w:rPr>
          <w:szCs w:val="17"/>
        </w:rPr>
        <w:t xml:space="preserve">Основными причинами использования механизмов саморегулирования по устоявшемуся в развитых странах мнению являются: способность саморегулирования </w:t>
      </w:r>
      <w:r>
        <w:rPr/>
        <w:t>повышать эффективность деятельности участников рынка и уровень доверия к ним потребителей, снижение издержек на донесение информации о стандартах, о качестве продукции конкретных производителей до потребителей, способность саморегулирования повышать стандарты рыночного поведения, бороться с провалами рынка и оперативно откликаться на запросы потребителей.</w:t>
      </w:r>
      <w:r>
        <w:rPr>
          <w:szCs w:val="17"/>
        </w:rPr>
        <w:t xml:space="preserve"> Вследствие вышесказанного участие в саморегулируемой организации является привлекательным для бизнеса/профессиональных участников </w:t>
      </w:r>
      <w:r>
        <w:rPr/>
        <w:t>источником положительной деловой репутации.</w:t>
      </w:r>
    </w:p>
    <w:p>
      <w:pPr>
        <w:pStyle w:val="Normal"/>
        <w:autoSpaceDE w:val="false"/>
        <w:jc w:val="both"/>
        <w:rPr>
          <w:szCs w:val="17"/>
        </w:rPr>
      </w:pPr>
      <w:r>
        <w:rPr>
          <w:szCs w:val="17"/>
        </w:rPr>
      </w:r>
    </w:p>
    <w:p>
      <w:pPr>
        <w:pStyle w:val="Normal"/>
        <w:autoSpaceDE w:val="false"/>
        <w:ind w:firstLine="720"/>
        <w:jc w:val="both"/>
        <w:rPr/>
      </w:pPr>
      <w:r>
        <w:rPr>
          <w:szCs w:val="17"/>
        </w:rPr>
        <w:t xml:space="preserve">Общая логика принятия решений о целесообразности применения той или иной формы регулирования на конкретных рынках такова: при увеличении масштабов провалов рынка появляется необходимость применения более жестких механизмов регулирования (сверху вниз по классификации </w:t>
      </w:r>
      <w:r>
        <w:rPr>
          <w:szCs w:val="17"/>
          <w:lang w:val="en-US"/>
        </w:rPr>
        <w:t>National</w:t>
      </w:r>
      <w:r>
        <w:rPr>
          <w:szCs w:val="17"/>
        </w:rPr>
        <w:t xml:space="preserve"> </w:t>
      </w:r>
      <w:r>
        <w:rPr>
          <w:szCs w:val="17"/>
          <w:lang w:val="en-US"/>
        </w:rPr>
        <w:t>Consumer</w:t>
      </w:r>
      <w:r>
        <w:rPr>
          <w:szCs w:val="17"/>
        </w:rPr>
        <w:t xml:space="preserve"> </w:t>
      </w:r>
      <w:r>
        <w:rPr>
          <w:szCs w:val="17"/>
          <w:lang w:val="en-US"/>
        </w:rPr>
        <w:t>Council</w:t>
      </w:r>
      <w:r>
        <w:rPr>
          <w:szCs w:val="17"/>
        </w:rPr>
        <w:t xml:space="preserve"> - Великобритания).</w:t>
      </w:r>
    </w:p>
    <w:p>
      <w:pPr>
        <w:pStyle w:val="Normal"/>
        <w:autoSpaceDE w:val="false"/>
        <w:jc w:val="both"/>
        <w:rPr>
          <w:szCs w:val="17"/>
        </w:rPr>
      </w:pPr>
      <w:r>
        <w:rPr>
          <w:szCs w:val="17"/>
        </w:rPr>
      </w:r>
    </w:p>
    <w:p>
      <w:pPr>
        <w:pStyle w:val="Normal"/>
        <w:ind w:firstLine="720"/>
        <w:jc w:val="both"/>
        <w:rPr>
          <w:bCs/>
        </w:rPr>
      </w:pPr>
      <w:r>
        <w:rPr/>
        <w:t xml:space="preserve">Другой существенный вывод, который позволяет сделать практика развития саморегулирования в развитых государствах состоит в том, что государство способно оказывать эффективное стимулирующее воздействие на экономических агентов. Такое воздействие может выражаться как в стимулировании интереса рынка к использованию механизмов саморегулирования, так и в разнообразной поддержке и помощи в разработке кодексов поведения (консультации, исследования, </w:t>
      </w:r>
      <w:r>
        <w:rPr>
          <w:bCs/>
        </w:rPr>
        <w:t>инфраструктурное, информационное, иногда финансовое обеспечение процессов переговоров, одобрение отдельных кодексов поведения, обеспечение вовлеченности в процесс переговоров всех заинтересованных сторон и др.).</w:t>
      </w:r>
      <w:r>
        <w:br w:type="page"/>
      </w:r>
    </w:p>
    <w:p>
      <w:pPr>
        <w:pStyle w:val="Heading1"/>
        <w:jc w:val="center"/>
        <w:rPr/>
      </w:pPr>
      <w:bookmarkStart w:id="42" w:name="__RefHeading___Toc84321697"/>
      <w:bookmarkEnd w:id="42"/>
      <w:r>
        <w:rPr>
          <w:bCs w:val="false"/>
        </w:rPr>
        <w:t xml:space="preserve">6. </w:t>
      </w:r>
      <w:r>
        <w:rPr/>
        <w:t>Предложения по совершенствованию законодательства в области саморегулирования предпринимательской деятельности</w:t>
      </w:r>
    </w:p>
    <w:p>
      <w:pPr>
        <w:pStyle w:val="Normal"/>
        <w:ind w:firstLine="720"/>
        <w:jc w:val="both"/>
        <w:rPr/>
      </w:pPr>
      <w:r>
        <w:rPr/>
        <w:t>В 2003 г. Государственной Думой ФС РФ в первом чтении принят проект закона «О саморегулируемых организациях», регулирующий отношения, возникающие в связи с созданием, деятельностью и прекращением саморегулируемых организаций, объединяющих субъектов предпринимательской или профессиональной деятельности, осуществлением саморегулируемыми организациями взаимодействия со своими членами, потребителями производимых ими товаров (работ, услуг), федеральными органами исполнительной власти, органом банковского регулирования и банковского надзора, органами исполнительной власти субъектов Российской Федерации. Как указывалось выше, принятие единого закона, регулирующего функционирование саморегулируемых организаций, необходимо для целей упорядочения правового регулирования в данной сфере. Вместе с тем, существует ряд существенных моментов, требующих доработки в процессе подготовки законопроекта ко второму чтению. Принципиальным является требование учета специфики профессиональной и предпринимательской деятельности.</w:t>
      </w:r>
    </w:p>
    <w:p>
      <w:pPr>
        <w:pStyle w:val="Normal"/>
        <w:ind w:firstLine="720"/>
        <w:jc w:val="both"/>
        <w:rPr/>
      </w:pPr>
      <w:r>
        <w:rPr/>
        <w:t xml:space="preserve">Так, изучение зарубежного и отечественного опыта функционирования саморегулируемых организаций позволяет говорить о том, что наблюдается следующая закономерность: в большинстве случаев субъекты предпринимательской деятельности объединяются по принципу добровольного саморегулирования, устанавливая требования и стандарты, превышающие обязательные требования, предъявляемые государством. При этом контроль (надзор) со стороны государства в обязательной части дополняется контролем со стороны соответсвующих органов саморегулируемой организации. В части профессиональной деятельности более предпочтительным представляется использование делегированного саморегулирования, предполагающего передачу части необходимых функций государственного регулирования на рынок. Закрепление за саморегулируемыми организациями субъектов профессиональной деятельности регулирующих функций должно сопровождаться ослаблением контроля за самими участниками рынка и осуществлением надзора непосредственно за организациями саморегулирования. Подобная схема традиционно используется для регулирования профессиональной деятельности адвокатов, врачей. При этом регулирующие функции практически в полной мере возложены на профессиональные объединения в этих сферах. Аналогичным образом государственные функции делегируются саморегулируемым организациям, объединяющим архитекторов, арбитражных управляющих, профессиональных участников. Важная особенность делегированного саморегулирования заключается в следующем: чем больше объем передаваемых профессиональным ассоциациям необходимых функций государственного регулирования, тем жестче требования, которые предъявляются к участникам соответствующего рынка (обязательность участия, обеспечение дополнительной имущественной ответственности перед потребителями путем установления требования страхования к членам саморегулируемой организации и (или) формирования компенсационного фонда). Так, на примере подробно рассматривавшихся саморегулируемых организаций арбитражных управляющих и профессиональных участников рынка ценных бумаг видно, что первым делегировано значительно больше полномочий и, соответственно, предъявляются более жесткие требования к членству.    </w:t>
      </w:r>
    </w:p>
    <w:p>
      <w:pPr>
        <w:pStyle w:val="Normal"/>
        <w:ind w:firstLine="720"/>
        <w:jc w:val="both"/>
        <w:rPr/>
      </w:pPr>
      <w:r>
        <w:rPr/>
        <w:t>Основой работы по выявлению сфер деятельности, в которых в перспективе возможно сокращение объемов государственного регулирования с передачей части регулирующих функций на уровень профессиональных ассоциаций, являющихся инструментом саморегулирования различных секторов экономики, должна стать система оценки рисков при осуществлении различных видов предпринимательской и профессиональной деятельности. Разработка такой системы (более или менее структурированной) позволит дифференцировать методы регулирования в зависимости от существующей степени риска. Вместе с тем, очевидно, что в основу механизма оценки рисков должен быть заложен объектно-ориентированный подход. Наравне с рядом общих положений (например, методологических), необходимо учитывать множество аспектов, носящих специфический характер и напрямую связанных с особенностями конкретных видов предпринимательской и профессиональной деятельности. Поэтому представляется целесообразным осуществлять классификацию объектов регулирования исходя из нескольких группировочных признаков, состав которых обусловлен целями исследования. Признаки таковы:</w:t>
      </w:r>
    </w:p>
    <w:p>
      <w:pPr>
        <w:pStyle w:val="Normal"/>
        <w:numPr>
          <w:ilvl w:val="0"/>
          <w:numId w:val="22"/>
        </w:numPr>
        <w:tabs>
          <w:tab w:val="clear" w:pos="708"/>
          <w:tab w:val="left" w:pos="1080" w:leader="none"/>
        </w:tabs>
        <w:ind w:left="0" w:firstLine="720"/>
        <w:jc w:val="both"/>
        <w:rPr/>
      </w:pPr>
      <w:r>
        <w:rPr/>
        <w:t>характер производства (материальное</w:t>
      </w:r>
      <w:r>
        <w:rPr>
          <w:lang w:val="en-US"/>
        </w:rPr>
        <w:t>/</w:t>
      </w:r>
      <w:r>
        <w:rPr/>
        <w:t>нематериальное);</w:t>
      </w:r>
    </w:p>
    <w:p>
      <w:pPr>
        <w:pStyle w:val="Normal"/>
        <w:numPr>
          <w:ilvl w:val="0"/>
          <w:numId w:val="22"/>
        </w:numPr>
        <w:tabs>
          <w:tab w:val="clear" w:pos="708"/>
          <w:tab w:val="left" w:pos="1080" w:leader="none"/>
        </w:tabs>
        <w:ind w:left="0" w:firstLine="720"/>
        <w:jc w:val="both"/>
        <w:rPr/>
      </w:pPr>
      <w:r>
        <w:rPr/>
        <w:t>связь с политикой технического регулирования (является объектом технического регулирования/не является объектом технического регулирования);</w:t>
      </w:r>
    </w:p>
    <w:p>
      <w:pPr>
        <w:pStyle w:val="Normal"/>
        <w:numPr>
          <w:ilvl w:val="0"/>
          <w:numId w:val="22"/>
        </w:numPr>
        <w:tabs>
          <w:tab w:val="clear" w:pos="708"/>
          <w:tab w:val="left" w:pos="1080" w:leader="none"/>
        </w:tabs>
        <w:ind w:left="0" w:firstLine="720"/>
        <w:jc w:val="both"/>
        <w:rPr/>
      </w:pPr>
      <w:r>
        <w:rPr/>
        <w:t xml:space="preserve">потенциальная возможность возникновения и успешного функционирования </w:t>
      </w:r>
      <w:r>
        <w:rPr>
          <w:lang w:val="en-US" w:eastAsia="en-US"/>
        </w:rPr>
        <w:t xml:space="preserve">профессиональных ассоциаций, являющихся инструментом саморегулирования отдельных секторов экономики (механизм саморегулирования «действует»/«не действует»). </w:t>
      </w:r>
    </w:p>
    <w:p>
      <w:pPr>
        <w:pStyle w:val="Normal"/>
        <w:ind w:firstLine="720"/>
        <w:jc w:val="both"/>
        <w:rPr/>
      </w:pPr>
      <w:r>
        <w:rPr/>
        <w:t>Исходя из ряда базовых предпосылок о соотношении указанных характеристик в рамках однородных групп объектов должен проводиться дифференцированный анализ возможностей сокращения государственного регулирования за счет включения рыночных механизмов (в контексте исследования – использования потенциала саморегулируемых структур). Классификация должна осуществляться с учетом следующих соображений:</w:t>
      </w:r>
    </w:p>
    <w:p>
      <w:pPr>
        <w:pStyle w:val="Normal"/>
        <w:numPr>
          <w:ilvl w:val="0"/>
          <w:numId w:val="22"/>
        </w:numPr>
        <w:tabs>
          <w:tab w:val="clear" w:pos="708"/>
          <w:tab w:val="left" w:pos="1080" w:leader="none"/>
        </w:tabs>
        <w:ind w:left="0" w:firstLine="720"/>
        <w:jc w:val="both"/>
        <w:rPr/>
      </w:pPr>
      <w:r>
        <w:rPr/>
        <w:t>все многообразие экономической деятельности, осуществляемой предпринимателями и субъектами профессиональной деятельности может быть условно разделено на сферу материального производства и «третичный сектор»;</w:t>
      </w:r>
    </w:p>
    <w:p>
      <w:pPr>
        <w:pStyle w:val="Normal"/>
        <w:numPr>
          <w:ilvl w:val="0"/>
          <w:numId w:val="22"/>
        </w:numPr>
        <w:tabs>
          <w:tab w:val="clear" w:pos="708"/>
          <w:tab w:val="left" w:pos="1080" w:leader="none"/>
        </w:tabs>
        <w:ind w:left="0" w:firstLine="720"/>
        <w:jc w:val="both"/>
        <w:rPr/>
      </w:pPr>
      <w:r>
        <w:rPr/>
        <w:t>реформа технического регулирования, содержание (охват регулируемых отношений) может трактоваться по-разному (как следуя «духу» Закона «О техническом регулировании», так и четко придерживаясь непосредственно закрепленных в нем положений), охватывает всю сферу материального производства и часть «третичного сектора»;</w:t>
      </w:r>
    </w:p>
    <w:p>
      <w:pPr>
        <w:pStyle w:val="Normal"/>
        <w:numPr>
          <w:ilvl w:val="0"/>
          <w:numId w:val="22"/>
        </w:numPr>
        <w:tabs>
          <w:tab w:val="clear" w:pos="708"/>
          <w:tab w:val="left" w:pos="1080" w:leader="none"/>
        </w:tabs>
        <w:ind w:left="0" w:firstLine="720"/>
        <w:jc w:val="both"/>
        <w:rPr/>
      </w:pPr>
      <w:r>
        <w:rPr/>
        <w:t>возникновение и успешное функционирование саморегулируемых организаций возможно не во всех отраслях производства товаров (работ, услуг); существуют, например, отдельные сферы материального производства, в которых использование инструмента саморегулирования крайне затруднено (если вообще возможно).</w:t>
      </w:r>
    </w:p>
    <w:p>
      <w:pPr>
        <w:pStyle w:val="Normal"/>
        <w:ind w:firstLine="720"/>
        <w:jc w:val="both"/>
        <w:rPr/>
      </w:pPr>
      <w:r>
        <w:rPr/>
        <w:t>Применение основных критериальных признаков позволяет разделить всю совокупность видов предпринимательской и профессиональной деятельности на ряд относительно однородных групп (в данном случае их четыре). По каждой группе возможно провести приблизительную оценку рисков (выработать подходы), исходя из общей для всех видов деятельности методологии (взяв за основу, например, модель прямой зависимости величины риска от вероятности причинения вреда жизни и здоровью, ущерба имуществу и величины нанесенного ущерба). На основе подобной работы, возможно выделение пределов, варьирующихся в зависимости от вида предпринимательской (профессиональной) деятельности, в которых государство потенциально может передать часть регулирующих функций саморегулируемым организациям. Ниже приведена Блок-схема, иллюстрирующая предложенный подход к классификации.</w:t>
      </w:r>
    </w:p>
    <w:p>
      <w:pPr>
        <w:pStyle w:val="Normal"/>
        <w:ind w:firstLine="720"/>
        <w:jc w:val="both"/>
        <w:rPr/>
      </w:pPr>
      <w:r>
        <w:rPr/>
      </w:r>
    </w:p>
    <w:p>
      <w:pPr>
        <w:pStyle w:val="Normal"/>
        <w:ind w:firstLine="720"/>
        <w:jc w:val="both"/>
        <w:rPr/>
      </w:pPr>
      <w:r>
        <w:rPr/>
      </w:r>
      <w:r>
        <w:br w:type="page"/>
      </w:r>
    </w:p>
    <w:p>
      <w:pPr>
        <w:pStyle w:val="Heading1"/>
        <w:jc w:val="center"/>
        <w:rPr/>
      </w:pPr>
      <w:r>
        <w:rPr/>
      </w:r>
    </w:p>
    <w:p>
      <w:pPr>
        <w:pStyle w:val="Heading1"/>
        <w:jc w:val="center"/>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38480</wp:posOffset>
                </wp:positionV>
                <wp:extent cx="6400800" cy="320040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00800" cy="3200400"/>
                        </a:xfrm>
                        <a:prstGeom prst="rect">
                          <a:avLst/>
                        </a:prstGeom>
                        <a:noFill/>
                        <a:ln w="0">
                          <a:noFill/>
                        </a:ln>
                      </wps:spPr>
                      <wps:bodyPr/>
                    </wps:wsp>
                  </a:graphicData>
                </a:graphic>
              </wp:anchor>
            </w:drawing>
          </mc:Choice>
          <mc:Fallback>
            <w:pict>
              <v:rect id="shape_0" stroked="f" o:allowincell="f" style="position:absolute;margin-left:-27pt;margin-top:-42.4pt;width:503.95pt;height:25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0">
                <wp:simplePos x="0" y="0"/>
                <wp:positionH relativeFrom="column">
                  <wp:posOffset>-114300</wp:posOffset>
                </wp:positionH>
                <wp:positionV relativeFrom="paragraph">
                  <wp:posOffset>-424180</wp:posOffset>
                </wp:positionV>
                <wp:extent cx="6057900" cy="2971800"/>
                <wp:effectExtent l="5080" t="635" r="5080" b="635"/>
                <wp:wrapNone/>
                <wp:docPr id="5" name=""/>
                <a:graphic xmlns:a="http://schemas.openxmlformats.org/drawingml/2006/main">
                  <a:graphicData uri="http://schemas.microsoft.com/office/word/2010/wordprocessingGroup">
                    <wpg:wgp>
                      <wpg:cNvGrpSpPr/>
                      <wpg:grpSpPr>
                        <a:xfrm>
                          <a:off x="0" y="0"/>
                          <a:ext cx="6058080" cy="2971800"/>
                          <a:chOff x="0" y="0"/>
                          <a:chExt cx="6058080" cy="2971800"/>
                        </a:xfrm>
                      </wpg:grpSpPr>
                      <wps:wsp>
                        <wps:cNvSpPr txBox="1"/>
                        <wps:spPr>
                          <a:xfrm>
                            <a:off x="720" y="228600"/>
                            <a:ext cx="45136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ействует механизм саморегулирования</w:t>
                              </w:r>
                            </w:p>
                          </w:txbxContent>
                        </wps:txbx>
                        <wps:bodyPr wrap="square" anchor="t">
                          <a:noAutofit/>
                        </wps:bodyPr>
                      </wps:wsp>
                      <wps:wsp>
                        <wps:cNvSpPr txBox="1"/>
                        <wps:spPr>
                          <a:xfrm>
                            <a:off x="4513680" y="228600"/>
                            <a:ext cx="154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саморегулирования не работает</w:t>
                              </w:r>
                            </w:p>
                          </w:txbxContent>
                        </wps:txbx>
                        <wps:bodyPr wrap="square" anchor="t">
                          <a:noAutofit/>
                        </wps:bodyPr>
                      </wps:wsp>
                      <wps:wsp>
                        <wps:cNvSpPr txBox="1"/>
                        <wps:spPr>
                          <a:xfrm>
                            <a:off x="0" y="913680"/>
                            <a:ext cx="332532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етичный секто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6040" y="913680"/>
                            <a:ext cx="27316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е производ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598760"/>
                            <a:ext cx="1781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а, не входящие в сферу технического регулирования</w:t>
                              </w:r>
                            </w:p>
                          </w:txbxContent>
                        </wps:txbx>
                        <wps:bodyPr wrap="square" anchor="t">
                          <a:noAutofit/>
                        </wps:bodyPr>
                      </wps:wsp>
                      <wps:wsp>
                        <wps:cNvSpPr txBox="1"/>
                        <wps:spPr>
                          <a:xfrm>
                            <a:off x="1781640" y="1598760"/>
                            <a:ext cx="427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форма технического регулирования</w:t>
                              </w:r>
                            </w:p>
                          </w:txbxContent>
                        </wps:txbx>
                        <wps:bodyPr wrap="square" anchor="t">
                          <a:noAutofit/>
                        </wps:bodyPr>
                      </wps:wsp>
                      <wps:wsp>
                        <wps:cNvSpPr/>
                        <wps:spPr>
                          <a:xfrm flipV="1">
                            <a:off x="1782360" y="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flipV="1">
                            <a:off x="3326040" y="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flipV="1">
                            <a:off x="4514040" y="0"/>
                            <a:ext cx="720" cy="2971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3.4pt;width:476.95pt;height:233.95pt" coordorigin="-180,-668" coordsize="9539,4679">
                <v:shape id="shape_0" fillcolor="white" stroked="t" o:allowincell="f" style="position:absolute;left:-179;top:-308;width:7107;height:107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ействует механизм саморегулирования</w:t>
                        </w:r>
                      </w:p>
                    </w:txbxContent>
                  </v:textbox>
                  <v:fill o:detectmouseclick="t" type="solid" color2="black"/>
                  <v:stroke color="black" weight="9360" joinstyle="miter" endcap="flat"/>
                  <w10:wrap type="none"/>
                </v:shape>
                <v:shape id="shape_0" fillcolor="white" stroked="t" o:allowincell="f" style="position:absolute;left:6928;top:-308;width:2430;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саморегулирования не работает</w:t>
                        </w:r>
                      </w:p>
                    </w:txbxContent>
                  </v:textbox>
                  <v:fill o:detectmouseclick="t" type="solid" color2="black"/>
                  <v:stroke color="black" weight="9360" joinstyle="miter" endcap="flat"/>
                  <w10:wrap type="none"/>
                </v:shape>
                <v:shape id="shape_0" fillcolor="white" stroked="t" o:allowincell="f" style="position:absolute;left:-180;top:771;width:5236;height:10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етичный секто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8;top:771;width:4301;height:10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е производ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850;width:2805;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а, не входящие в сферу технического регулирования</w:t>
                        </w:r>
                      </w:p>
                    </w:txbxContent>
                  </v:textbox>
                  <v:fill o:detectmouseclick="t" type="solid" color2="black"/>
                  <v:stroke color="black" weight="9360" joinstyle="miter" endcap="flat"/>
                  <w10:wrap type="none"/>
                </v:shape>
                <v:shape id="shape_0" fillcolor="white" stroked="t" o:allowincell="f" style="position:absolute;left:2625;top:1850;width:6732;height:10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форма технического регулирования</w:t>
                        </w:r>
                      </w:p>
                    </w:txbxContent>
                  </v:textbox>
                  <v:fill o:detectmouseclick="t" type="solid" color2="black"/>
                  <v:stroke color="black" weight="9360" joinstyle="miter" endcap="flat"/>
                  <w10:wrap type="none"/>
                </v:shape>
                <v:line id="shape_0" from="2627,-668" to="2627,4011" stroked="t" o:allowincell="f" style="position:absolute;flip:y">
                  <v:stroke color="black" weight="9360" dashstyle="dash" joinstyle="miter" endcap="flat"/>
                  <v:fill o:detectmouseclick="t" on="false"/>
                  <w10:wrap type="none"/>
                </v:line>
                <v:line id="shape_0" from="5058,-668" to="5058,4011" stroked="t" o:allowincell="f" style="position:absolute;flip:y">
                  <v:stroke color="black" weight="9360" dashstyle="dash" joinstyle="miter" endcap="flat"/>
                  <v:fill o:detectmouseclick="t" on="false"/>
                  <w10:wrap type="none"/>
                </v:line>
                <v:line id="shape_0" from="6928,-668" to="6928,4011" stroked="t" o:allowincell="f" style="position:absolute;flip:y">
                  <v:stroke color="black" weight="9360" dashstyle="dash" joinstyle="miter" endcap="flat"/>
                  <v:fill o:detectmouseclick="t" on="false"/>
                  <w10:wrap type="none"/>
                </v:line>
              </v:group>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43" w:name="__RefHeading___Toc84321699"/>
      <w:bookmarkEnd w:id="43"/>
      <w:r>
        <w:rPr/>
        <w:t>7. Основные выводы</w:t>
      </w:r>
    </w:p>
    <w:p>
      <w:pPr>
        <w:pStyle w:val="Normal"/>
        <w:numPr>
          <w:ilvl w:val="0"/>
          <w:numId w:val="7"/>
        </w:numPr>
        <w:tabs>
          <w:tab w:val="clear" w:pos="708"/>
          <w:tab w:val="left" w:pos="1080" w:leader="none"/>
        </w:tabs>
        <w:ind w:left="0" w:firstLine="720"/>
        <w:jc w:val="both"/>
        <w:rPr/>
      </w:pPr>
      <w:r>
        <w:rPr/>
        <w:t>Определение саморегулирования хозяйственной деятельности: легитимное (не противоречащее действующему законодательству) регулирование отраслевых рынков и отдельных сфер деятельности субъектами рынка без вмешательства государства (либо такое вмешательство может быть опосредованным).</w:t>
      </w:r>
    </w:p>
    <w:p>
      <w:pPr>
        <w:pStyle w:val="Normal"/>
        <w:numPr>
          <w:ilvl w:val="0"/>
          <w:numId w:val="7"/>
        </w:numPr>
        <w:tabs>
          <w:tab w:val="clear" w:pos="708"/>
          <w:tab w:val="left" w:pos="1080" w:leader="none"/>
        </w:tabs>
        <w:ind w:left="0" w:firstLine="720"/>
        <w:jc w:val="both"/>
        <w:rPr/>
      </w:pPr>
      <w:r>
        <w:rPr/>
        <w:t>По своим важнейшим характеристикам саморегулирование может быть разделено на добровольное и делегированное. Добровольное саморегулирование есть форма самоорганизации субъектов предпринимательской (профессиональной) деятельности, являющаяся по своей сути рыночной и не требующая специального вмешательства государства. Эта форма предполагает установление и поддержание правил участниками системы без какого-либо одобрения или специальной защиты со стороны государства. Делегированное саморегулирование предполагает, что государство осознанно передает определенные необходимые функции государственного регулирования организации саморегулирования, предъявляя при этом определенные требования и наделяя правами.</w:t>
      </w:r>
    </w:p>
    <w:p>
      <w:pPr>
        <w:pStyle w:val="Normal"/>
        <w:numPr>
          <w:ilvl w:val="0"/>
          <w:numId w:val="7"/>
        </w:numPr>
        <w:tabs>
          <w:tab w:val="clear" w:pos="708"/>
          <w:tab w:val="left" w:pos="1080" w:leader="none"/>
        </w:tabs>
        <w:ind w:left="0" w:firstLine="720"/>
        <w:jc w:val="both"/>
        <w:rPr/>
      </w:pPr>
      <w:r>
        <w:rPr/>
        <w:t>Проведение четкой границы между делегированным и добровольным саморегулированием позволяет внести ясность в вопрос о законодательном закреплении отношений, возникающих в процессе функционирования саморегулируемых организаций. Концептуальная модель законодательного оформления деятельности саморегулируемых организаций такова: на первом уровне – нормы гражданского права и общего закона «О саморегулируемых организациях», регулирующие деятельность всех саморегулируемых организаций, на втором уровне – соответствующие положения «отраслевых» законов, учитывающие специфику делегированного саморегулирования.</w:t>
      </w:r>
    </w:p>
    <w:p>
      <w:pPr>
        <w:pStyle w:val="Normal"/>
        <w:numPr>
          <w:ilvl w:val="0"/>
          <w:numId w:val="7"/>
        </w:numPr>
        <w:tabs>
          <w:tab w:val="clear" w:pos="708"/>
          <w:tab w:val="left" w:pos="1080" w:leader="none"/>
        </w:tabs>
        <w:ind w:left="0" w:firstLine="720"/>
        <w:jc w:val="both"/>
        <w:rPr/>
      </w:pPr>
      <w:r>
        <w:rPr/>
        <w:t>Проект Закона «О саморегулируемых организациях» требует доработки с учетом выявленной специфики добровольного и делегированного саморегулирования, а также проблем, которые связаны с особенностями предпринимательской и профессиональной деятельности.</w:t>
      </w:r>
    </w:p>
    <w:p>
      <w:pPr>
        <w:pStyle w:val="Normal"/>
        <w:numPr>
          <w:ilvl w:val="0"/>
          <w:numId w:val="7"/>
        </w:numPr>
        <w:tabs>
          <w:tab w:val="clear" w:pos="708"/>
          <w:tab w:val="left" w:pos="1080" w:leader="none"/>
        </w:tabs>
        <w:ind w:left="0" w:firstLine="720"/>
        <w:jc w:val="both"/>
        <w:rPr/>
      </w:pPr>
      <w:r>
        <w:rPr/>
        <w:t>Государственное регулирование делегированного саморегулирования предполагает установление более жестких ограничений, чем в случае добровольного саморегулирования – в частности требований обязательного членства, обеспечения дополнительной имущественной ответственности с использованием механизма страхования и альтернативных ему инструментов.</w:t>
      </w:r>
    </w:p>
    <w:p>
      <w:pPr>
        <w:pStyle w:val="Normal"/>
        <w:numPr>
          <w:ilvl w:val="0"/>
          <w:numId w:val="7"/>
        </w:numPr>
        <w:tabs>
          <w:tab w:val="clear" w:pos="708"/>
          <w:tab w:val="left" w:pos="1080" w:leader="none"/>
        </w:tabs>
        <w:ind w:left="0" w:firstLine="720"/>
        <w:jc w:val="both"/>
        <w:rPr/>
      </w:pPr>
      <w:r>
        <w:rPr/>
        <w:t>В большинстве случаев субъекты предпринимательской деятельности объединяются по принципу добровольного саморегулирования, устанавливая требования и стандарты, превышающие обязательные требования, предъявляемые государством. При этом контроль (надзор) со стороны государства в обязательной части дополняется контролем со стороны соответсвующих органов саморегулируемой организации. В части профессиональной деятельности более предпочтительным представляется использование делегированного саморегулирования, предполагающего передачу части необходимых функций государственного регулирования на рынок. Закрепление за саморегулируемыми организациями субъектов профессиональной деятельности регулирующих функций должно сопровождаться ослаблением контроля за самими участниками рынка и осуществлением надзора непосредственно за организациями саморегулирования.</w:t>
      </w:r>
    </w:p>
    <w:p>
      <w:pPr>
        <w:pStyle w:val="Normal"/>
        <w:numPr>
          <w:ilvl w:val="0"/>
          <w:numId w:val="7"/>
        </w:numPr>
        <w:tabs>
          <w:tab w:val="clear" w:pos="708"/>
          <w:tab w:val="left" w:pos="1080" w:leader="none"/>
        </w:tabs>
        <w:ind w:left="1080" w:hanging="360"/>
        <w:jc w:val="both"/>
        <w:rPr/>
      </w:pPr>
      <w:r>
        <w:rPr/>
        <w:t>По отношению к государству предполагаемые рассмотренными в рамках исследования законами СРО классифицируются следующим образом:</w:t>
      </w:r>
    </w:p>
    <w:p>
      <w:pPr>
        <w:pStyle w:val="Normal"/>
        <w:numPr>
          <w:ilvl w:val="0"/>
          <w:numId w:val="2"/>
        </w:numPr>
        <w:jc w:val="both"/>
        <w:rPr/>
      </w:pPr>
      <w:r>
        <w:rPr/>
        <w:t>СРО с делегированным государством полномочиями:</w:t>
      </w:r>
    </w:p>
    <w:p>
      <w:pPr>
        <w:pStyle w:val="Normal"/>
        <w:numPr>
          <w:ilvl w:val="0"/>
          <w:numId w:val="29"/>
        </w:numPr>
        <w:tabs>
          <w:tab w:val="clear" w:pos="708"/>
          <w:tab w:val="left" w:pos="2520" w:leader="none"/>
        </w:tabs>
        <w:ind w:left="2520" w:hanging="360"/>
        <w:jc w:val="both"/>
        <w:rPr/>
      </w:pPr>
      <w:r>
        <w:rPr/>
        <w:t>Обязательное членство: СРО, объединяющие арбитражных управляющих.</w:t>
      </w:r>
    </w:p>
    <w:p>
      <w:pPr>
        <w:pStyle w:val="Normal"/>
        <w:numPr>
          <w:ilvl w:val="0"/>
          <w:numId w:val="29"/>
        </w:numPr>
        <w:tabs>
          <w:tab w:val="clear" w:pos="708"/>
          <w:tab w:val="left" w:pos="2520" w:leader="none"/>
        </w:tabs>
        <w:ind w:left="2520" w:hanging="360"/>
        <w:jc w:val="both"/>
        <w:rPr/>
      </w:pPr>
      <w:r>
        <w:rPr/>
        <w:t>Необязательное членство, эксклюзивные права: СРО, объединяющие профессиональных участников рынка ценных бумаг, аудиторов, управляющих компаний.</w:t>
      </w:r>
    </w:p>
    <w:p>
      <w:pPr>
        <w:pStyle w:val="Normal"/>
        <w:numPr>
          <w:ilvl w:val="0"/>
          <w:numId w:val="29"/>
        </w:numPr>
        <w:tabs>
          <w:tab w:val="clear" w:pos="708"/>
          <w:tab w:val="left" w:pos="2520" w:leader="none"/>
        </w:tabs>
        <w:ind w:left="2520" w:hanging="360"/>
        <w:jc w:val="both"/>
        <w:rPr/>
      </w:pPr>
      <w:r>
        <w:rPr/>
        <w:t>Необязательное членство, ослабление государственного регулирования: СРО, объединяющие НПФ и оценщиков.</w:t>
      </w:r>
    </w:p>
    <w:p>
      <w:pPr>
        <w:pStyle w:val="Normal"/>
        <w:numPr>
          <w:ilvl w:val="0"/>
          <w:numId w:val="2"/>
        </w:numPr>
        <w:jc w:val="both"/>
        <w:rPr/>
      </w:pPr>
      <w:r>
        <w:rPr/>
        <w:t>Добровольные СРО: СРО, объединяющие кредитные потребительские кооперативы граждан и участников оптового рынка электроэнергии.</w:t>
      </w:r>
    </w:p>
    <w:p>
      <w:pPr>
        <w:pStyle w:val="Normal"/>
        <w:rPr/>
      </w:pPr>
      <w:r>
        <w:rPr/>
      </w:r>
    </w:p>
    <w:p>
      <w:pPr>
        <w:pStyle w:val="Normal"/>
        <w:numPr>
          <w:ilvl w:val="0"/>
          <w:numId w:val="7"/>
        </w:numPr>
        <w:tabs>
          <w:tab w:val="clear" w:pos="708"/>
          <w:tab w:val="left" w:pos="1080" w:leader="none"/>
        </w:tabs>
        <w:ind w:left="1080" w:hanging="360"/>
        <w:jc w:val="both"/>
        <w:rPr/>
      </w:pPr>
      <w:r>
        <w:rPr/>
        <w:t>Проведенное исследование выявило необходимость:</w:t>
      </w:r>
    </w:p>
    <w:p>
      <w:pPr>
        <w:pStyle w:val="2"/>
        <w:ind w:left="1260" w:hanging="0"/>
        <w:rPr/>
      </w:pPr>
      <w:r>
        <w:rPr>
          <w:szCs w:val="24"/>
        </w:rPr>
        <w:t>1) упорядочения правовых положений и отношений, связанных с проведением обязательных видов страхования, а также иных механизмов возмещения ущерба саморегулируемыми организациями;</w:t>
      </w:r>
    </w:p>
    <w:p>
      <w:pPr>
        <w:pStyle w:val="2"/>
        <w:ind w:left="1260" w:hanging="0"/>
        <w:rPr>
          <w:szCs w:val="24"/>
        </w:rPr>
      </w:pPr>
      <w:r>
        <w:rPr>
          <w:szCs w:val="24"/>
        </w:rPr>
        <w:t>2) поощрения клиентов, отстаивающих свое право;</w:t>
      </w:r>
    </w:p>
    <w:p>
      <w:pPr>
        <w:pStyle w:val="2"/>
        <w:ind w:left="1260" w:hanging="0"/>
        <w:rPr/>
      </w:pPr>
      <w:r>
        <w:rPr>
          <w:szCs w:val="24"/>
        </w:rPr>
        <w:t>3) повышения информированности о существующих профессиональных рисках, проводимых видах обязательного, добровольного страхования профессиональной ответственности и иных видах страхования осуществляемых саморегулируемыми организациями, случаях компенсации убытков и возмещения причиненного вреда и др.</w:t>
      </w:r>
    </w:p>
    <w:p>
      <w:pPr>
        <w:pStyle w:val="Normal"/>
        <w:numPr>
          <w:ilvl w:val="0"/>
          <w:numId w:val="7"/>
        </w:numPr>
        <w:tabs>
          <w:tab w:val="clear" w:pos="708"/>
          <w:tab w:val="left" w:pos="1080" w:leader="none"/>
        </w:tabs>
        <w:ind w:left="1080" w:hanging="360"/>
        <w:jc w:val="both"/>
        <w:rPr/>
      </w:pPr>
      <w:r>
        <w:rPr/>
        <w:t>Основное внимание должно быть сконцентрировано на решении следующих проблем:</w:t>
      </w:r>
    </w:p>
    <w:p>
      <w:pPr>
        <w:pStyle w:val="2"/>
        <w:numPr>
          <w:ilvl w:val="1"/>
          <w:numId w:val="7"/>
        </w:numPr>
        <w:rPr>
          <w:szCs w:val="24"/>
        </w:rPr>
      </w:pPr>
      <w:r>
        <w:rPr>
          <w:szCs w:val="24"/>
        </w:rPr>
        <w:t>устранения значительных пробелов и противоречий в нормативном правом регулировании, в том числе – в налоговом</w:t>
      </w:r>
      <w:r>
        <w:rPr>
          <w:i/>
          <w:szCs w:val="24"/>
        </w:rPr>
        <w:t>.</w:t>
      </w:r>
    </w:p>
    <w:p>
      <w:pPr>
        <w:pStyle w:val="2"/>
        <w:numPr>
          <w:ilvl w:val="1"/>
          <w:numId w:val="7"/>
        </w:numPr>
        <w:rPr/>
      </w:pPr>
      <w:r>
        <w:rPr>
          <w:szCs w:val="24"/>
        </w:rPr>
        <w:t>проблемы  формирования компенсационных фондов.</w:t>
      </w:r>
    </w:p>
    <w:p>
      <w:pPr>
        <w:pStyle w:val="2"/>
        <w:numPr>
          <w:ilvl w:val="1"/>
          <w:numId w:val="7"/>
        </w:numPr>
        <w:rPr/>
      </w:pPr>
      <w:r>
        <w:rPr>
          <w:szCs w:val="24"/>
        </w:rPr>
        <w:t>проблемы формирования обществ взаимного страхования</w:t>
      </w:r>
    </w:p>
    <w:p>
      <w:pPr>
        <w:pStyle w:val="2"/>
        <w:numPr>
          <w:ilvl w:val="1"/>
          <w:numId w:val="7"/>
        </w:numPr>
        <w:rPr/>
      </w:pPr>
      <w:r>
        <w:rPr>
          <w:szCs w:val="24"/>
        </w:rPr>
        <w:t>отсутствия, либо незначительности правоприменительной практики.</w:t>
      </w:r>
    </w:p>
    <w:p>
      <w:pPr>
        <w:pStyle w:val="2"/>
        <w:ind w:left="911" w:firstLine="709"/>
        <w:rPr/>
      </w:pPr>
      <w:r>
        <w:rPr>
          <w:szCs w:val="24"/>
        </w:rPr>
        <w:t>В этой связи особое внимание должно быть сосредоточено на:</w:t>
      </w:r>
    </w:p>
    <w:p>
      <w:pPr>
        <w:pStyle w:val="2"/>
        <w:numPr>
          <w:ilvl w:val="0"/>
          <w:numId w:val="17"/>
        </w:numPr>
        <w:tabs>
          <w:tab w:val="clear" w:pos="708"/>
          <w:tab w:val="left" w:pos="2520" w:leader="none"/>
        </w:tabs>
        <w:ind w:left="1620" w:firstLine="540"/>
        <w:rPr>
          <w:szCs w:val="24"/>
        </w:rPr>
      </w:pPr>
      <w:r>
        <w:rPr>
          <w:szCs w:val="24"/>
        </w:rPr>
        <w:t xml:space="preserve">оценке рисков; </w:t>
      </w:r>
    </w:p>
    <w:p>
      <w:pPr>
        <w:pStyle w:val="2"/>
        <w:numPr>
          <w:ilvl w:val="0"/>
          <w:numId w:val="17"/>
        </w:numPr>
        <w:tabs>
          <w:tab w:val="clear" w:pos="708"/>
          <w:tab w:val="left" w:pos="2520" w:leader="none"/>
        </w:tabs>
        <w:ind w:left="1620" w:firstLine="540"/>
        <w:rPr/>
      </w:pPr>
      <w:r>
        <w:rPr>
          <w:szCs w:val="24"/>
        </w:rPr>
        <w:t>определении базовых тарифных ставок;</w:t>
      </w:r>
    </w:p>
    <w:p>
      <w:pPr>
        <w:pStyle w:val="2"/>
        <w:numPr>
          <w:ilvl w:val="0"/>
          <w:numId w:val="17"/>
        </w:numPr>
        <w:tabs>
          <w:tab w:val="clear" w:pos="708"/>
          <w:tab w:val="left" w:pos="2520" w:leader="none"/>
        </w:tabs>
        <w:ind w:left="1620" w:firstLine="540"/>
        <w:rPr>
          <w:szCs w:val="24"/>
        </w:rPr>
      </w:pPr>
      <w:r>
        <w:rPr>
          <w:szCs w:val="24"/>
        </w:rPr>
        <w:t>определении страховых случаев (умышленное неисполнение обязанностей от случайного (неумышленного));</w:t>
      </w:r>
    </w:p>
    <w:p>
      <w:pPr>
        <w:pStyle w:val="2"/>
        <w:numPr>
          <w:ilvl w:val="0"/>
          <w:numId w:val="17"/>
        </w:numPr>
        <w:tabs>
          <w:tab w:val="clear" w:pos="708"/>
          <w:tab w:val="left" w:pos="2520" w:leader="none"/>
        </w:tabs>
        <w:ind w:left="1620" w:firstLine="540"/>
        <w:rPr/>
      </w:pPr>
      <w:r>
        <w:rPr>
          <w:szCs w:val="24"/>
        </w:rPr>
        <w:t xml:space="preserve">определении формы вины арбитражного управляющего; </w:t>
      </w:r>
    </w:p>
    <w:p>
      <w:pPr>
        <w:pStyle w:val="2"/>
        <w:numPr>
          <w:ilvl w:val="0"/>
          <w:numId w:val="17"/>
        </w:numPr>
        <w:tabs>
          <w:tab w:val="clear" w:pos="708"/>
          <w:tab w:val="left" w:pos="2520" w:leader="none"/>
        </w:tabs>
        <w:ind w:left="1620" w:firstLine="540"/>
        <w:rPr>
          <w:szCs w:val="24"/>
        </w:rPr>
      </w:pPr>
      <w:r>
        <w:rPr>
          <w:szCs w:val="24"/>
        </w:rPr>
        <w:t>определении лица, обязанного доказывать наличие или отсутствие прямого умысла в действиях арбитражного управляющего;</w:t>
      </w:r>
    </w:p>
    <w:p>
      <w:pPr>
        <w:pStyle w:val="2"/>
        <w:numPr>
          <w:ilvl w:val="0"/>
          <w:numId w:val="17"/>
        </w:numPr>
        <w:tabs>
          <w:tab w:val="clear" w:pos="708"/>
          <w:tab w:val="left" w:pos="2520" w:leader="none"/>
        </w:tabs>
        <w:ind w:left="1620" w:firstLine="540"/>
        <w:rPr>
          <w:szCs w:val="24"/>
        </w:rPr>
      </w:pPr>
      <w:r>
        <w:rPr>
          <w:szCs w:val="24"/>
        </w:rPr>
        <w:t>соотношении договоров страхования на деятельность арбитражного управляющего в целом и на деятельность по конкретной процедуре банкротства в случае наступления страхового случая для определения того, который из них первичен, а который вторичен.</w:t>
      </w:r>
    </w:p>
    <w:p>
      <w:pPr>
        <w:pStyle w:val="Normal"/>
        <w:jc w:val="both"/>
        <w:rPr>
          <w:szCs w:val="24"/>
        </w:rPr>
      </w:pPr>
      <w:r>
        <w:rPr>
          <w:szCs w:val="24"/>
        </w:rPr>
      </w:r>
      <w:r>
        <w:br w:type="page"/>
      </w:r>
    </w:p>
    <w:p>
      <w:pPr>
        <w:pStyle w:val="Heading1"/>
        <w:jc w:val="center"/>
        <w:rPr/>
      </w:pPr>
      <w:bookmarkStart w:id="44" w:name="__RefHeading___Toc84321700"/>
      <w:bookmarkEnd w:id="44"/>
      <w:r>
        <w:rPr/>
        <w:t>Приложение</w:t>
      </w:r>
    </w:p>
    <w:p>
      <w:pPr>
        <w:pStyle w:val="Normal"/>
        <w:jc w:val="center"/>
        <w:rPr>
          <w:b/>
          <w:b/>
          <w:bCs/>
          <w:szCs w:val="32"/>
        </w:rPr>
      </w:pPr>
      <w:r>
        <w:rPr>
          <w:b/>
          <w:bCs/>
          <w:szCs w:val="32"/>
        </w:rPr>
      </w:r>
    </w:p>
    <w:p>
      <w:pPr>
        <w:pStyle w:val="Normal"/>
        <w:jc w:val="center"/>
        <w:rPr>
          <w:b/>
          <w:b/>
          <w:bCs/>
          <w:szCs w:val="32"/>
        </w:rPr>
      </w:pPr>
      <w:r>
        <w:rPr>
          <w:b/>
          <w:bCs/>
          <w:szCs w:val="32"/>
        </w:rPr>
        <w:t>Интервью с заместителем генерального директора</w:t>
      </w:r>
    </w:p>
    <w:p>
      <w:pPr>
        <w:pStyle w:val="Normal"/>
        <w:jc w:val="center"/>
        <w:rPr>
          <w:b/>
          <w:b/>
          <w:bCs/>
        </w:rPr>
      </w:pPr>
      <w:r>
        <w:rPr>
          <w:b/>
          <w:bCs/>
          <w:szCs w:val="32"/>
        </w:rPr>
        <w:t>страховой компании</w:t>
      </w:r>
    </w:p>
    <w:p>
      <w:pPr>
        <w:pStyle w:val="TextBodyIndent"/>
        <w:ind w:left="0" w:firstLine="720"/>
        <w:jc w:val="both"/>
        <w:rPr/>
      </w:pPr>
      <w:r>
        <w:rPr/>
        <w:t>- Мы занимаемся страхованием гражданской профессиональной ответственности с 1998 года. Работаем с рядом профессиональных организаций. Первым, с которым начали работать было Российское общество оценщиков. ВСК имеет региональные подразделения. В Москве и в регионах работаем также с различными профессиональными организациями. Это кроме оценщиков нотариальные палаты, ассоциация аудиторов (Общероссийская палата аудиторов и региональная), а также российская, московская гильдия риэлтеров и другие объединения на региональном уровне. Нашими клиентами также являются организации, объединяющие риэлтеров ценных бумаг, профессиональные организации участников фондового рынка, куда входят дилеры, брокеры и депозитарии.</w:t>
      </w:r>
    </w:p>
    <w:p>
      <w:pPr>
        <w:pStyle w:val="Normal"/>
        <w:ind w:firstLine="720"/>
        <w:jc w:val="both"/>
        <w:rPr/>
      </w:pPr>
      <w:r>
        <w:rPr/>
        <w:t>Таких организаций более 30.</w:t>
      </w:r>
    </w:p>
    <w:p>
      <w:pPr>
        <w:pStyle w:val="Normal"/>
        <w:ind w:firstLine="720"/>
        <w:jc w:val="both"/>
        <w:rPr>
          <w:u w:val="single"/>
        </w:rPr>
      </w:pPr>
      <w:r>
        <w:rPr>
          <w:u w:val="single"/>
        </w:rPr>
        <w:t>- По законодательной базе.</w:t>
      </w:r>
    </w:p>
    <w:p>
      <w:pPr>
        <w:pStyle w:val="Normal"/>
        <w:ind w:firstLine="720"/>
        <w:jc w:val="both"/>
        <w:rPr/>
      </w:pPr>
      <w:r>
        <w:rPr/>
        <w:t>- Те положения в законе, которые касаются саморегулируемых организаций, совершенно мизерные. Пожалуй, первый росток пробился в законе о несостоятельности и банкротстве. Здесь впервые появились хоть какие-то слова о саморегулируемых организациях, объединяющих арбитражных управляющих. Мы приступили к страхованию после того, как появилось предложение о нём. Саморегулируемые организации начали создаваться после этого.</w:t>
      </w:r>
    </w:p>
    <w:p>
      <w:pPr>
        <w:pStyle w:val="Normal"/>
        <w:ind w:firstLine="720"/>
        <w:jc w:val="both"/>
        <w:rPr/>
      </w:pPr>
      <w:r>
        <w:rPr/>
        <w:t>Что касается законодательной базы, связанной со страхованием профессиональной ответственности, то она на сегодняшний день крайне несовершенна.</w:t>
      </w:r>
    </w:p>
    <w:p>
      <w:pPr>
        <w:pStyle w:val="TextBodyIndent"/>
        <w:ind w:left="0" w:firstLine="720"/>
        <w:jc w:val="both"/>
        <w:rPr/>
      </w:pPr>
      <w:r>
        <w:rPr/>
        <w:t>На сегодня сильно развито страхование профессиональной ответственности нотариусов. Это один из старейших видов ответственности, который развивался на нашем рынке. Нотариусы  одними из первых стали участниками рынка продажи жилья. Это доверение сделок. Но до сих пор в законодательной базе в новом варианте остаётся крайне маленькая сумма 100 МРОТ (мин. размер оплаты труда). Практика показывает, что нотариусы даже в регионах страхуются на значительно большую сумму в добровольном порядке, а законодательства ещё нет. Я не говорю о Москве. Здесь нотариусы страхуются на значительно большую сумму.</w:t>
      </w:r>
    </w:p>
    <w:p>
      <w:pPr>
        <w:pStyle w:val="Normal"/>
        <w:ind w:firstLine="720"/>
        <w:jc w:val="both"/>
        <w:rPr/>
      </w:pPr>
      <w:r>
        <w:rPr/>
        <w:t>Все страховые выплаты по профессиональной ответственности происходят после решения суда. Судебная практика в этом очень важна и она достаточная. Тем не менее законодательство остаётся на прежнем уровне.</w:t>
      </w:r>
    </w:p>
    <w:p>
      <w:pPr>
        <w:pStyle w:val="Normal"/>
        <w:ind w:firstLine="720"/>
        <w:jc w:val="both"/>
        <w:rPr/>
      </w:pPr>
      <w:r>
        <w:rPr/>
        <w:t>В другом законе, например, 137 ФЗ, где говорится, о страховании ответственности оценщиков, о страховании ответственности оценщиков абсолютно голые фразы. В законе говорится, что при обязательном страховании должны быть определённые минимальные суммы страхования. Даже фраза построена неправильно.</w:t>
      </w:r>
    </w:p>
    <w:p>
      <w:pPr>
        <w:pStyle w:val="Normal"/>
        <w:ind w:firstLine="720"/>
        <w:jc w:val="both"/>
        <w:rPr/>
      </w:pPr>
      <w:r>
        <w:rPr/>
        <w:t>По риелторам вообще нет никакой законодательной базы. До сих пор нет закона о риелторской деятельности. Ответственность, которая страхуется, фактически на добровольной основе, полумифическая. Риелторы  сейчас самые активные участники столичного рынка продажи жилья.</w:t>
      </w:r>
    </w:p>
    <w:p>
      <w:pPr>
        <w:pStyle w:val="Normal"/>
        <w:ind w:firstLine="720"/>
        <w:jc w:val="both"/>
        <w:rPr/>
      </w:pPr>
      <w:r>
        <w:rPr/>
        <w:t>Что можно сказать о положительном? Первыми, с которыми мы начали работу, это профессиональная ассоциация регистраторов ценных бумаг. Несмотря на то, что не было никакого закона, была попытка этой организации сделать цивилизованную грамотную профессиональную ответственность, чтобы были соблюдены интересы участников рынка. И эта попытка удалась, т. к. была введена норма, что при лицензировании регистраторов ценных бумаг им смогли снизить размер собственных средств, которые они должны были иметь, если имели полис страхования  ответственности. Это был реально действующий механизм. В последствии закон был отменён, но ряд регистраторов ценных бумаг продолжают по-прежнему заключать договор страхования ответственности. Этот рынок развивается, но темпы его невелики, поскольку по-прежнему мало судебной практики, связанной с теми нарушениями, которые могут допускаться участниками рынка.</w:t>
      </w:r>
    </w:p>
    <w:p>
      <w:pPr>
        <w:pStyle w:val="Normal"/>
        <w:ind w:firstLine="720"/>
        <w:jc w:val="both"/>
        <w:rPr>
          <w:u w:val="single"/>
        </w:rPr>
      </w:pPr>
      <w:r>
        <w:rPr>
          <w:u w:val="single"/>
        </w:rPr>
        <w:t>- О взаимодействии с саморегулируемыми организациями.</w:t>
      </w:r>
    </w:p>
    <w:p>
      <w:pPr>
        <w:pStyle w:val="Normal"/>
        <w:ind w:firstLine="720"/>
        <w:jc w:val="both"/>
        <w:rPr/>
      </w:pPr>
      <w:r>
        <w:rPr/>
        <w:t>- К сожалению, они не всегда складываются хорошо. Часто сама саморегулируемая организация не понимает роль страхования и считает её дополнительной нагрузкой. Как правило, к ним относятся члены саморегулируемой организацией, где люди интеллектуальных профессий. За их спиной нет имущества. Кроме собственного интеллекта они ничего ни имеют. При совершении какой-либо ошибки в своей профессиональной деятельности и, соответственно, нанесении ущерба своим клиентам они не могут отвечать ничем. Кроме гонорара, каких то сбережений у них нет. Полис страхования в этом случае может им помочь, как в материальном положении, так и в их деловой репутации. А многими страхование воспринимается как дополнительная денежная нагрузка. Мало того, им приходится спекулировать на этой саморегулируемой организации, т.е. проводят аккредитации и отбирают  страховые компании не по  профилю и не по возможностям той страховой компании оказать помощь.</w:t>
      </w:r>
    </w:p>
    <w:p>
      <w:pPr>
        <w:pStyle w:val="Normal"/>
        <w:ind w:firstLine="720"/>
        <w:jc w:val="both"/>
        <w:rPr/>
      </w:pPr>
      <w:r>
        <w:rPr/>
        <w:t>У нас, например, свыше  80 филиалов в регионах. Если мы будем платить за каждую аккредитацию в каждом регионе, во что это обойдется? Вот такие порой складываются взаимоотношения.</w:t>
      </w:r>
    </w:p>
    <w:p>
      <w:pPr>
        <w:pStyle w:val="Normal"/>
        <w:ind w:firstLine="720"/>
        <w:jc w:val="both"/>
        <w:rPr/>
      </w:pPr>
      <w:r>
        <w:rPr/>
        <w:t xml:space="preserve">- </w:t>
      </w:r>
      <w:r>
        <w:rPr>
          <w:u w:val="single"/>
        </w:rPr>
        <w:t>Остается ли у Вас специфика, связанная с Вашей первоначальной деятельностью?</w:t>
      </w:r>
    </w:p>
    <w:p>
      <w:pPr>
        <w:pStyle w:val="Normal"/>
        <w:ind w:firstLine="720"/>
        <w:jc w:val="both"/>
        <w:rPr/>
      </w:pPr>
      <w:r>
        <w:rPr/>
        <w:t>- Первый вид страхования в начале нашей деятельности был специфичен. Сейчас у нас почти 90 видов страхования. Лицензии на добровольные виды страхования более 2-х десятков различных видов ответственности</w:t>
      </w:r>
    </w:p>
    <w:p>
      <w:pPr>
        <w:pStyle w:val="Normal"/>
        <w:ind w:firstLine="720"/>
        <w:jc w:val="both"/>
        <w:rPr/>
      </w:pPr>
      <w:r>
        <w:rPr/>
        <w:t>Что касается проблем, которые поднимаются по возможностям.</w:t>
      </w:r>
    </w:p>
    <w:p>
      <w:pPr>
        <w:pStyle w:val="Normal"/>
        <w:ind w:firstLine="720"/>
        <w:jc w:val="both"/>
        <w:rPr/>
      </w:pPr>
      <w:r>
        <w:rPr/>
        <w:t>Во-первых, создавать регламент, определённый в письменном виде, либо на уровне подзаконных актов. Требования, которые должны формироваться по закону в договорах страховой ответственности, предъявляются саморегулируемой организацией. Сами эти организации должны понимать, какие инструменты есть у страховой компании, какой договор страхования он должен заключать. Ни в коем случае не покрытие их умышленной деятельности, а помощь и защита при совершении их профессиональной деятельности.</w:t>
      </w:r>
    </w:p>
    <w:p>
      <w:pPr>
        <w:pStyle w:val="Normal"/>
        <w:ind w:firstLine="720"/>
        <w:jc w:val="both"/>
        <w:rPr/>
      </w:pPr>
      <w:r>
        <w:rPr/>
        <w:t>Для каждого вида профессиональной деятельности должны вводиться регламенты, должны вноситься инициативы  в законодательство работы с саморегулируемыми организациями страховщиков. В качестве примера такой работы можно привести работу, которая была проведена с некоммерческой организацией арбитражных управляющих перед выходом закона. Работа проводилась совместно со страховщиками. Ими были внесены предложения, которые были приняты в закон не все. Тем не менее, мы внесли долю в поправки к закону.</w:t>
      </w:r>
    </w:p>
    <w:p>
      <w:pPr>
        <w:pStyle w:val="Normal"/>
        <w:ind w:firstLine="720"/>
        <w:jc w:val="both"/>
        <w:rPr>
          <w:u w:val="single"/>
        </w:rPr>
      </w:pPr>
      <w:r>
        <w:rPr>
          <w:u w:val="single"/>
        </w:rPr>
        <w:t>- Бывают ли проблемы при заключении договоров?</w:t>
      </w:r>
    </w:p>
    <w:p>
      <w:pPr>
        <w:pStyle w:val="Normal"/>
        <w:ind w:firstLine="720"/>
        <w:jc w:val="both"/>
        <w:rPr/>
      </w:pPr>
      <w:r>
        <w:rPr/>
        <w:t>- Например, оценщики – люди достаточно рыночные и знакомы со страховыми элементами. Часто высылают запрос по Интернету. Мы посылаем проект договора страхования, а после идет обсуждение. Взаимоотношения достаточно рыночные. Мы говорим о построении системы работы самих саморегулируемых организаций и о взаимодействии со страховыми компаниями, т.к. на самом деле роль страхования очень важна. Сейчас существует достаточно много органов сертификации и проч., а доступ на рынок сложен и дорог для многих компаний, т.е. он практически закрыт, пробиться очень трудно. В связи с этим и конкуренция как бы снижается. Чем она меньше, тем качество услуг ниже. Если снизить уровень, отменить многие вопросы, связанные с сертификацией, то можно заменить их страхованием ответственности каждой фирмы, т.е. разрешить выход на рынок более простым. Но они должны понять, что за каждую свою ошибку они должны нести профессиональную ответственность. А если людям интеллектуальных профессий нечем платить, должен быть полис страхования, защищающий потребителя, т.е. если мы расширим выход на рынок  компаний, мы добьемся повышения конкуренции и качества услуг. В то же время мы будем подстраховывать механизм страхования персональной ответственности этих компаний. Это достаточно хороший цивилизованный способ развития рынка вообще. К нему нужно стремиться. При этом роль саморегулируемых организаций должна быть очень активной. Цель – не просто объединить участников определенных профессий и заниматься сбором денег и поиском средств. Они должны  иметь более высокое понятие, открыть и расширять коридор выхода на рынок. В тоже время  они обязаны отработать механизм защиты своих участников. Мы, как и они, заинтересованы в нормальном законодательстве, которое должно развиваться. Не достаточно сказать, что саморегулируемая организация должна быть застрахована. Необходимо указать, какое страхование, для каких участников, какие виды.</w:t>
      </w:r>
    </w:p>
    <w:p>
      <w:pPr>
        <w:pStyle w:val="Normal"/>
        <w:ind w:firstLine="720"/>
        <w:jc w:val="both"/>
        <w:rPr>
          <w:u w:val="single"/>
        </w:rPr>
      </w:pPr>
      <w:r>
        <w:rPr>
          <w:u w:val="single"/>
        </w:rPr>
        <w:t>- Представитель одной из солидных страховых компаний, на просьбу дать интервью ответил: «Мы коммерческая компания, нам некогда, и что мы будем от этого иметь». С другой стороны, некоторые саморегулируемые организации считают, что их «обирают» и действующий закон устраивает страховщиков.</w:t>
      </w:r>
    </w:p>
    <w:p>
      <w:pPr>
        <w:pStyle w:val="Normal"/>
        <w:ind w:firstLine="720"/>
        <w:jc w:val="both"/>
        <w:rPr/>
      </w:pPr>
      <w:r>
        <w:rPr/>
        <w:t>- Это говорит о неразвитости рынка и непонимании своей роли на рынке. Это громадная государственная задача, уровень количественного решения. Нужно дать доступ компаниям работать на рынке, но, в то же время, потребитель должен быть защищен от ошибок профессионалов, и последние должны быть защищены сами.</w:t>
      </w:r>
    </w:p>
    <w:p>
      <w:pPr>
        <w:pStyle w:val="Normal"/>
        <w:ind w:firstLine="720"/>
        <w:jc w:val="both"/>
        <w:rPr>
          <w:u w:val="single"/>
        </w:rPr>
      </w:pPr>
      <w:r>
        <w:rPr>
          <w:u w:val="single"/>
        </w:rPr>
        <w:t>- Насколько часто Вам приходится выплачивать своим клиентам?</w:t>
      </w:r>
    </w:p>
    <w:p>
      <w:pPr>
        <w:pStyle w:val="Normal"/>
        <w:ind w:firstLine="720"/>
        <w:jc w:val="both"/>
        <w:rPr/>
      </w:pPr>
      <w:r>
        <w:rPr/>
        <w:t>- Достаточно. По нотариусам выплаты очень частые. Правда, они небольшие, особенно по регионам. Это выплаты по гражданской ответственности.</w:t>
      </w:r>
    </w:p>
    <w:p>
      <w:pPr>
        <w:pStyle w:val="Normal"/>
        <w:ind w:firstLine="720"/>
        <w:jc w:val="both"/>
        <w:rPr>
          <w:u w:val="single"/>
        </w:rPr>
      </w:pPr>
      <w:r>
        <w:rPr>
          <w:u w:val="single"/>
        </w:rPr>
        <w:t>- Приведите, пожалуйста конкретные примеры.</w:t>
      </w:r>
    </w:p>
    <w:p>
      <w:pPr>
        <w:pStyle w:val="Normal"/>
        <w:ind w:firstLine="720"/>
        <w:jc w:val="both"/>
        <w:rPr/>
      </w:pPr>
      <w:r>
        <w:rPr/>
        <w:t>- Например, выплата  оценочной организации. Они застраховали свою ответственность. Эта организация провела оценку для своего клиента его имущества и соответственно передала отчет об этой оценке по своему клиенту. Клиент на основании  этого отчета поставил на баланс свое имущество и заплатил за него налоги. Через какое-то время налоговая инспекция присылает письмо своему клиенту, где уведомляет о неверном определении стоимости имущества и, соответственно неправильном начислении налогов. Клиент, естественно, обращается к своему оценщику, т.к. ему приходится платить штраф за неверно выплаченный налог. Оценщик поднимает свой отчет и видит, где совершена ошибка. И действительно, она есть, сделана чисто механически. При расчете стоимости используется определенный коэффициент, например, 2,1%. Стоимость занижена, занижены налоги. Оценщик согласился с этим иском. Все штрафы и пени должен был оплатить наш клиент-оценщик, но заплатила страховая компания.</w:t>
      </w:r>
    </w:p>
    <w:p>
      <w:pPr>
        <w:pStyle w:val="Normal"/>
        <w:ind w:firstLine="720"/>
        <w:jc w:val="both"/>
        <w:rPr/>
      </w:pPr>
      <w:r>
        <w:rPr/>
        <w:t>2-ой случай. Аудиторская фирма провела проверку какой-то организации. Организация по результатам аудиторской проверки закрыла баланс сдала отчет в статистические органы. Через некоторое время из статистических органов поступает письмо на имя нашего клиента о том, что неправильно начислены налоги в пенсионный фонд. Почему? Дело в том, что трудовые договора, которые были заключены организацией, были неправильно идентифицированы. Там есть договора подряда, трудовые контракты… Клиент обратился к своей аудиторской фирме. Аудиторская фирма была застрахована и мы заплатили за неё. Таких примеров достаточно много и подобное случается часто.</w:t>
      </w:r>
    </w:p>
    <w:p>
      <w:pPr>
        <w:pStyle w:val="Normal"/>
        <w:ind w:firstLine="720"/>
        <w:jc w:val="both"/>
        <w:rPr/>
      </w:pPr>
      <w:r>
        <w:rPr/>
        <w:t>Несомненно, полис страхования может играть большую роль в экономике страны, в той стратегии, которую избрало правительство. Чтобы снять препоны выхода на рынок все излишнее, что неэффективно, т.е. излишнее лицензирование, сертификация - все то, что требует затрат денег и времени, нужно снизить все эти требования и заменить их постепенно полисом страхования ответственности, особенно для организаций профессиональных, интеллектуального труда. Вопрос выхода на рынок, повышение конкуренции, защита полисом страхования, все это - макроэкономическая задача и требует разработки подзаконна и актов.</w:t>
      </w:r>
    </w:p>
    <w:p>
      <w:pPr>
        <w:pStyle w:val="Normal"/>
        <w:ind w:firstLine="720"/>
        <w:jc w:val="both"/>
        <w:rPr>
          <w:u w:val="single"/>
        </w:rPr>
      </w:pPr>
      <w:r>
        <w:rPr>
          <w:u w:val="single"/>
        </w:rPr>
        <w:t>- Насколько мы отстаем в этом вопросе от западных стран?</w:t>
      </w:r>
    </w:p>
    <w:p>
      <w:pPr>
        <w:pStyle w:val="Normal"/>
        <w:ind w:firstLine="720"/>
        <w:jc w:val="both"/>
        <w:rPr/>
      </w:pPr>
      <w:r>
        <w:rPr/>
        <w:t>- Например, в ряде европейских стран уже давно многие виды профессиональной деятельности не работают на рынке без страховых полисов. Полис обязателен даже для адвокатов, бухгалтеров, не говоря уже об аудиторах и оценщиках.</w:t>
      </w:r>
    </w:p>
    <w:p>
      <w:pPr>
        <w:pStyle w:val="Normal"/>
        <w:jc w:val="center"/>
        <w:rPr>
          <w:b/>
          <w:b/>
          <w:bCs/>
          <w:szCs w:val="32"/>
        </w:rPr>
      </w:pPr>
      <w:r>
        <w:rPr>
          <w:b/>
          <w:bCs/>
          <w:szCs w:val="32"/>
        </w:rPr>
      </w:r>
    </w:p>
    <w:p>
      <w:pPr>
        <w:pStyle w:val="Normal"/>
        <w:jc w:val="center"/>
        <w:rPr>
          <w:b/>
          <w:b/>
          <w:bCs/>
          <w:szCs w:val="32"/>
        </w:rPr>
      </w:pPr>
      <w:r>
        <w:rPr>
          <w:b/>
          <w:bCs/>
          <w:szCs w:val="32"/>
        </w:rPr>
      </w:r>
    </w:p>
    <w:p>
      <w:pPr>
        <w:pStyle w:val="TextBody"/>
        <w:jc w:val="center"/>
        <w:rPr>
          <w:b/>
          <w:b/>
        </w:rPr>
      </w:pPr>
      <w:r>
        <w:rPr>
          <w:b/>
        </w:rPr>
        <w:t>Интервью с заместителем генерального директора страховой компании</w:t>
      </w:r>
    </w:p>
    <w:p>
      <w:pPr>
        <w:pStyle w:val="Normal"/>
        <w:ind w:firstLine="708"/>
        <w:jc w:val="both"/>
        <w:rPr/>
      </w:pPr>
      <w:r>
        <w:rPr/>
        <w:t>- Наша компания является членом Всероссийского союза страховщиков (ВСС) уже много лет. Мы являемся страховщиками автогражданской ответственности, входим в РСА и ряд других общественных организаций, которые объединяют страховые компании по видам страхования. Это РАК – организация, объединяющая страховщиков, участвующих в страховании авиационных рисков. Также являемся членами ПУЛ. Это не общественная организация, а объединение, которое создано для страхования в определённых секторах предприятий с источником повышенной опасности. Основной организацией, с которой мы работаем на страховом рынке и которая наиболее эффективна, с  нашей точки зрения является ВСС. Компания также – член АСУТП, объединяющая предприятия транспорта.</w:t>
      </w:r>
    </w:p>
    <w:p>
      <w:pPr>
        <w:pStyle w:val="Normal"/>
        <w:ind w:firstLine="708"/>
        <w:jc w:val="both"/>
        <w:rPr>
          <w:u w:val="single"/>
        </w:rPr>
      </w:pPr>
      <w:r>
        <w:rPr>
          <w:u w:val="single"/>
        </w:rPr>
        <w:t>- Какие виды страхуются?</w:t>
      </w:r>
    </w:p>
    <w:p>
      <w:pPr>
        <w:pStyle w:val="Normal"/>
        <w:ind w:firstLine="708"/>
        <w:jc w:val="both"/>
        <w:rPr/>
      </w:pPr>
      <w:r>
        <w:rPr/>
        <w:t>- Основным направлением страхования является гражданская профессиональная ответственность. Много договоров с нотариусами, оценщиками, аудиторами, страховыми брокерами, риэлтерами, строителями  и участниками финансового рынка. По страхованию ответственности мы имеем лицензий больше, чем на 20 видов страхования. То, что касается законодательной базы, норм и положений страхования членов саморегулируемых организаций (СРО), здесь необходимо сказать следующее: я бы разделил вопрос страхования ответственности и вопрос вхождения в СРО при наличии условий страхования ответственности, т.е. какая организация может быть её участником. Допустим, в силу законодательства о предприятии нотариус обязан быть членом нотариальной палаты, но нет такого закона, где вхождение в СРО возможно только при условии наличия страхового полиса. В основе законодательства о предприятии прописана обязательность  для нотариуса, как условие осуществления его профессиональной деятельности, заключение договора о страховании на сумму не меньшую, установленной законом. То же самое касается аудиторов, оценщиков. Мы работаем со Всероссийским обществом оценщиков, торговой палатой, Российской коллегией оценщиков и др. Как многие другие, они не имеют статуса СРО, и поэтому наличие полиса не является условием вхождения в СРО.</w:t>
      </w:r>
    </w:p>
    <w:p>
      <w:pPr>
        <w:pStyle w:val="Normal"/>
        <w:ind w:firstLine="708"/>
        <w:jc w:val="both"/>
        <w:rPr/>
      </w:pPr>
      <w:r>
        <w:rPr/>
        <w:t>С нашим активным участником создана система страхования для участников общественных организаций, страхования для участников общественных организаций, в частности оценщиков. Созданы договора страхования учитывающие специфику той или иной общественной организации. Если организация выполняет все условия и соблюдает стандарты СРО, им представляются определённые льготы и скидки. В этой части наше взаимодействие идёт очень активно. Такого же жёстокого условия, как привязка к наличию страхового полиса и членства СРО, нет. Не удобнее говорить о наших профессиональных организациях, с которыми имеют дело страховые компании. Я бы не стал говорить о профессиональных проблемах нотариусов, аудиторов, оценщиков, как и других, хоты их очень хорошо знаем. Они имеют своё мнение.</w:t>
      </w:r>
    </w:p>
    <w:p>
      <w:pPr>
        <w:pStyle w:val="Normal"/>
        <w:ind w:firstLine="708"/>
        <w:jc w:val="both"/>
        <w:rPr/>
      </w:pPr>
      <w:r>
        <w:rPr/>
        <w:t>Что касается существующей законодательной базы профессиональных организаций, страхования, в частности РСС, то самое главное - это отсутствие закона о СРО. Это основное. Я даже принимал участие в работе экспертного совета ещё в прошлом составе Гос. Думы. Опять же, там всё в подвешенном состоянии.</w:t>
      </w:r>
    </w:p>
    <w:p>
      <w:pPr>
        <w:pStyle w:val="Normal"/>
        <w:ind w:firstLine="708"/>
        <w:jc w:val="both"/>
        <w:rPr>
          <w:u w:val="single"/>
        </w:rPr>
      </w:pPr>
      <w:r>
        <w:rPr>
          <w:u w:val="single"/>
        </w:rPr>
        <w:t>- Что тормозит?</w:t>
      </w:r>
    </w:p>
    <w:p>
      <w:pPr>
        <w:pStyle w:val="Normal"/>
        <w:ind w:firstLine="708"/>
        <w:jc w:val="both"/>
        <w:rPr/>
      </w:pPr>
      <w:r>
        <w:rPr/>
        <w:t>- Вопрос в полномочиях. Это главное СРО. Если следовать генеральной линии административной реформы, то предполагается порядка 50 видов деятельности заменить лицензирование страхованием. Организация или получает лицензию на определённый вид деятельности или она может эту  лицензию не получать но застраховать свою ответственность.</w:t>
      </w:r>
    </w:p>
    <w:p>
      <w:pPr>
        <w:pStyle w:val="Normal"/>
        <w:ind w:firstLine="708"/>
        <w:jc w:val="both"/>
        <w:rPr>
          <w:u w:val="single"/>
        </w:rPr>
      </w:pPr>
      <w:r>
        <w:rPr>
          <w:u w:val="single"/>
        </w:rPr>
        <w:t>- Могла бы давать лицензию СРО?</w:t>
      </w:r>
    </w:p>
    <w:p>
      <w:pPr>
        <w:pStyle w:val="Normal"/>
        <w:ind w:firstLine="708"/>
        <w:jc w:val="both"/>
        <w:rPr/>
      </w:pPr>
      <w:r>
        <w:rPr/>
        <w:t>- С моей точки зрения лицензирование – вопрос государства и вопрос не стоит в передаче своих полномочий кому-то.</w:t>
      </w:r>
    </w:p>
    <w:p>
      <w:pPr>
        <w:pStyle w:val="Normal"/>
        <w:ind w:firstLine="708"/>
        <w:jc w:val="both"/>
        <w:rPr>
          <w:u w:val="single"/>
        </w:rPr>
      </w:pPr>
      <w:r>
        <w:rPr>
          <w:u w:val="single"/>
        </w:rPr>
        <w:t>- В других странах лицензию даёт СРО.</w:t>
      </w:r>
    </w:p>
    <w:p>
      <w:pPr>
        <w:pStyle w:val="Normal"/>
        <w:ind w:firstLine="708"/>
        <w:jc w:val="both"/>
        <w:rPr/>
      </w:pPr>
      <w:r>
        <w:rPr/>
        <w:t>- Не совсем так. Вступление в СРО даёт права право на профессиональную деятельность но условием ставится страхование плюс участие в СРО. Это как у аудиторов США. Вопросами, связанными с контролем, качеством работы,  претензиями со стороны клиентов, исключением из профессионального сообщества занимается сама СРО. Но, т. к. в сообществе бывает несколько профессиональных организаций, которые между собой очень жёстко конкурируют, кто-то из них получит статус СРО а кто-то нет. В вопросе полномочий каждый лоббирует свои интересы и поэтому компромисс ещё не найден. Само государство ещё не определилось и не решилось, чтобы пойти на кардинальные изменения всей структуры по направлениям, фактически передать функцию контроля за деятельностью профессиональных сообществ по определенным направлениям. СРО риэлтеров, оценщиков, аудиторов, их несколько и они конкурируют между собой, хотя не достаточно сильны. В самих СРО, уже существующих, много серьёзных перегибов в работе.</w:t>
      </w:r>
    </w:p>
    <w:p>
      <w:pPr>
        <w:pStyle w:val="Normal"/>
        <w:ind w:firstLine="708"/>
        <w:jc w:val="both"/>
        <w:rPr/>
      </w:pPr>
      <w:r>
        <w:rPr/>
        <w:t>В части страхования мы сталкиваемся с такой организацией как ПАРТАД (профессиональной ассоциации регистраторов, трансфер-агентов и депозитариев). Мы знаем от их участников, которых мы страхуем, что они недовольны её работой. ПАРТАД – саморегулируемая организация в законе о рынке ценных бумаг. Их полномочия прописаны нечётко, поэтому они изобретают такие требования для участников которые и дороги и не эффективны и с которыми их члены не соглашаются Однако без членства этой СРО никто не может работать на этом рынке.</w:t>
      </w:r>
    </w:p>
    <w:p>
      <w:pPr>
        <w:pStyle w:val="Normal"/>
        <w:ind w:firstLine="708"/>
        <w:jc w:val="both"/>
        <w:rPr>
          <w:u w:val="single"/>
        </w:rPr>
      </w:pPr>
      <w:r>
        <w:rPr>
          <w:u w:val="single"/>
        </w:rPr>
        <w:t>- Что кроме членских взносов имеет ПАРТАД?</w:t>
      </w:r>
    </w:p>
    <w:p>
      <w:pPr>
        <w:pStyle w:val="Normal"/>
        <w:ind w:firstLine="708"/>
        <w:jc w:val="both"/>
        <w:rPr/>
      </w:pPr>
      <w:r>
        <w:rPr/>
        <w:t>- Мы как страховая компания, должны им платить за аккредитацию, чтобы работать с ними. И если аккредитации нет, то за экспертизу нашего договора страхования, в котором она участвует, она взимает 500$. Какое они имеют право? Вот такие перегибы присутствуют и будут в дальнейшем. Такая СРО как ССА действует на ограниченном рынке.</w:t>
      </w:r>
    </w:p>
    <w:p>
      <w:pPr>
        <w:pStyle w:val="Normal"/>
        <w:ind w:firstLine="708"/>
        <w:jc w:val="both"/>
        <w:rPr>
          <w:u w:val="single"/>
        </w:rPr>
      </w:pPr>
      <w:r>
        <w:rPr>
          <w:u w:val="single"/>
        </w:rPr>
        <w:t>- С чем связана коммерческая тайна страховых компаний, тарифами и клиентурой?</w:t>
      </w:r>
    </w:p>
    <w:p>
      <w:pPr>
        <w:pStyle w:val="Normal"/>
        <w:ind w:firstLine="708"/>
        <w:jc w:val="both"/>
        <w:rPr/>
      </w:pPr>
      <w:r>
        <w:rPr/>
        <w:t>- Безусловно. Все вместе. Клиентская база (названия,  адреса, телефоны) является  конфиденциальной информацией. Что касается тарифов, я бы не сказал, что это так. Тарифы лицензируются в департаменте страхового надзора, можно ознакомиться на сайтах. Это открыто.</w:t>
      </w:r>
    </w:p>
    <w:p>
      <w:pPr>
        <w:pStyle w:val="Normal"/>
        <w:ind w:firstLine="708"/>
        <w:jc w:val="both"/>
        <w:rPr/>
      </w:pPr>
      <w:r>
        <w:rPr/>
        <w:t>Что касается ВВС, они не требуют от нас информации, прекрасно все понимают. Если говорить о  проблемах, связанных с практической реализацией отдельных положений, на сколько защищены права и интересы клиентов в страховых компаниях.</w:t>
      </w:r>
    </w:p>
    <w:p>
      <w:pPr>
        <w:pStyle w:val="Normal"/>
        <w:jc w:val="both"/>
        <w:rPr/>
      </w:pPr>
      <w:r>
        <w:rPr/>
        <w:t>С моей точки зрения, если наш страхователь с чем–то не согласен, ему отказали в выплате, возмещении, то он может обратиться в суд и решить свои проблемы. Для нас суд крайне неприятный вариант, мы стараемся не допускать судебных разбирательств и идем на компромисс со своими клиентами.</w:t>
      </w:r>
    </w:p>
    <w:p>
      <w:pPr>
        <w:pStyle w:val="Normal"/>
        <w:ind w:firstLine="708"/>
        <w:jc w:val="both"/>
        <w:rPr>
          <w:u w:val="single"/>
        </w:rPr>
      </w:pPr>
      <w:r>
        <w:rPr>
          <w:u w:val="single"/>
        </w:rPr>
        <w:t>- С другой стороны судебная практика тоже полезна?</w:t>
      </w:r>
    </w:p>
    <w:p>
      <w:pPr>
        <w:pStyle w:val="Normal"/>
        <w:ind w:firstLine="708"/>
        <w:jc w:val="both"/>
        <w:rPr/>
      </w:pPr>
      <w:r>
        <w:rPr/>
        <w:t>- Безусловно. Если мы идем и увидим, что правы на 100%, соответственно отказываем в суде и жестко настаиваем на том, в чем вправе отказать. Но бывают случаи пограничные в силу несовершенства законодательства. Сложность самого события, когда можно отказать, а когда и выплатить.</w:t>
      </w:r>
    </w:p>
    <w:p>
      <w:pPr>
        <w:pStyle w:val="Normal"/>
        <w:ind w:firstLine="708"/>
        <w:jc w:val="both"/>
        <w:rPr>
          <w:u w:val="single"/>
        </w:rPr>
      </w:pPr>
      <w:r>
        <w:rPr>
          <w:u w:val="single"/>
        </w:rPr>
        <w:t>- Выплаты идут частями или сразу?</w:t>
      </w:r>
    </w:p>
    <w:p>
      <w:pPr>
        <w:pStyle w:val="Normal"/>
        <w:ind w:firstLine="708"/>
        <w:jc w:val="both"/>
        <w:rPr/>
      </w:pPr>
      <w:r>
        <w:rPr/>
        <w:t>- Как правило, сразу после того, как принимается решение о выплате. Это происходит в течение 3-5 дней, максимум – 10.</w:t>
      </w:r>
    </w:p>
    <w:p>
      <w:pPr>
        <w:pStyle w:val="Normal"/>
        <w:ind w:firstLine="708"/>
        <w:jc w:val="both"/>
        <w:rPr>
          <w:u w:val="single"/>
        </w:rPr>
      </w:pPr>
      <w:r>
        <w:rPr>
          <w:u w:val="single"/>
        </w:rPr>
        <w:t>- Об особенностях используемых механизмов страхования общественности.</w:t>
      </w:r>
    </w:p>
    <w:p>
      <w:pPr>
        <w:pStyle w:val="Normal"/>
        <w:ind w:firstLine="708"/>
        <w:jc w:val="both"/>
        <w:rPr/>
      </w:pPr>
      <w:r>
        <w:rPr/>
        <w:t>- Наиболее частые проблемы возникают при страховании ответственности нотариусов. Здесь мы страхуем ответственность индивидуально даже тогда, когда страхуемым является СРО и страхует нотариусов – членов своей палаты.</w:t>
      </w:r>
    </w:p>
    <w:p>
      <w:pPr>
        <w:pStyle w:val="Normal"/>
        <w:ind w:firstLine="708"/>
        <w:jc w:val="both"/>
        <w:rPr>
          <w:u w:val="single"/>
        </w:rPr>
      </w:pPr>
      <w:r>
        <w:rPr>
          <w:u w:val="single"/>
        </w:rPr>
        <w:t>- На определенную сумму в 100 МРОТ?</w:t>
      </w:r>
    </w:p>
    <w:p>
      <w:pPr>
        <w:pStyle w:val="Normal"/>
        <w:ind w:firstLine="708"/>
        <w:jc w:val="both"/>
        <w:rPr/>
      </w:pPr>
      <w:r>
        <w:rPr/>
        <w:t>- На самом деле уже давно на эту сумму не страхуют, т.к., понимают, что нотариус отвечает своим имуществом. Мы оказываем нотариусам поддержку в исковых судах в рамках заключенного договора. Если будут обжалованы их действия представляем дополнительную плату в рамках страхового полиса. Судебная практика публикуется в «Судебном вестнике». Раз в полгода мы публикуем, свежую информацию из судебной практики для предотвращения ущерба. Нотариальное сообщество доводит до своих членов все это, чтобы учились на чужих ошибках.</w:t>
      </w:r>
    </w:p>
    <w:p>
      <w:pPr>
        <w:pStyle w:val="Normal"/>
        <w:ind w:firstLine="708"/>
        <w:jc w:val="both"/>
        <w:rPr/>
      </w:pPr>
      <w:r>
        <w:rPr/>
        <w:t>Договора коллективных страхований как нельзя лучше вписываются в те задачи, которые поставлены перед СРО. Вопрос решается по алгоритмам. Обращаются в страховочную компанию. Она рассматривает на Правлении. Правление выносит вопрос о заключении договора страхования с определенной суммой, допустим в 1 млн. руб. Правление выносит на общее собрание нотариусов региона. На нем нотариусы принимают решение заключить договор страхования с суммой 1 млн. руб. на каждого из них. Мы очень довольны этой работой. Близко к этой строится работа с торгово-промышленной палатой в части страхования оценщиков, когда идет коллективное страхование. Таким образом, очень удобно идет контроль в части страховых сумм и в части ответственности. Здесь общественная организация убивает несколько зайцев. Она выполняет свою основную задачу, контролирует работу участников специального страхования, выбирает достойную страховую компанию, которая отвечает их интересам и добивается системы скидок от страховых компаний для своих членов. Это очень эффективный способ экономии средств. У тех компаний, которые занимаются профессиональной ответственностью, уровень выше.</w:t>
      </w:r>
    </w:p>
    <w:p>
      <w:pPr>
        <w:pStyle w:val="Normal"/>
        <w:ind w:firstLine="708"/>
        <w:jc w:val="both"/>
        <w:rPr/>
      </w:pPr>
      <w:r>
        <w:rPr/>
        <w:t>В дополнение к вопросу о взаимодействии можно сказать следующее: Я являюсь ответственным руководителем подкомитета по страховой ответственности Торгово-промышленной палаты и членом комитета по оценочной деятельности. Во взаимодействии друг с другом появляются предложения, обсуждаются проблемы. Все становится достоянием гласности, появляются  соответствующие корректировки по договорам страхования. Также я являюсь членом рабочей группы по институту профессиональных аудиторов. Вся проблематика обсуждается, редактируется, совершенствуется, появляются рекомендации. Работа идет через создание рабочей группы.</w:t>
      </w:r>
    </w:p>
    <w:p>
      <w:pPr>
        <w:pStyle w:val="Normal"/>
        <w:ind w:firstLine="708"/>
        <w:jc w:val="both"/>
        <w:rPr>
          <w:u w:val="single"/>
        </w:rPr>
      </w:pPr>
      <w:r>
        <w:rPr>
          <w:u w:val="single"/>
        </w:rPr>
        <w:t>- Как часто происходят выплаты страхового возмещения?</w:t>
      </w:r>
    </w:p>
    <w:p>
      <w:pPr>
        <w:pStyle w:val="Normal"/>
        <w:ind w:firstLine="708"/>
        <w:jc w:val="both"/>
        <w:rPr/>
      </w:pPr>
      <w:r>
        <w:rPr/>
        <w:t>- По разному. По нотариусам зависит от количества договоров. Чем их больше, тем происходит больше выплат. По нотариусам выплаты 4-5 в год, по оценщикам 2-3, по аудиторам 1-2.</w:t>
      </w:r>
    </w:p>
    <w:p>
      <w:pPr>
        <w:pStyle w:val="Normal"/>
        <w:ind w:firstLine="708"/>
        <w:jc w:val="both"/>
        <w:rPr>
          <w:u w:val="single"/>
        </w:rPr>
      </w:pPr>
      <w:r>
        <w:rPr>
          <w:u w:val="single"/>
        </w:rPr>
        <w:t>- Основные проблемы</w:t>
      </w:r>
    </w:p>
    <w:p>
      <w:pPr>
        <w:pStyle w:val="Normal"/>
        <w:ind w:firstLine="708"/>
        <w:jc w:val="both"/>
        <w:rPr/>
      </w:pPr>
      <w:r>
        <w:rPr/>
        <w:t>- Они состоят в том, что отсутствует закон о СРО, вопрос их полномочий. Если бы они могли более жестко ставить вопросы перед своими участниками, то для нас было бы проще. Договорились, например, что будут страховаться на определенных условиях. В данном случае полномочий СРО в этой части не хватает. Все идет через погоночный механизм, участие в семинарах, выступлении и т.д. Сейчас все строится на убеждении и это тоже неплохо. Все постепенно налаживается, но проще было бы, если вступил в действие закон о СРО. Особых проблем, я считаю, нет. Есть вещи, которые требуют совершенствования. Наиболее существенный ограничитель для дальнейшего механизма страхования профессиональной гражданской ответственности – к сожалению, по Налоговому Кодексу эти расходы не идут на себестоимость и не уменьшают налоговую базу.</w:t>
      </w:r>
    </w:p>
    <w:p>
      <w:pPr>
        <w:pStyle w:val="Normal"/>
        <w:ind w:firstLine="708"/>
        <w:jc w:val="both"/>
        <w:rPr/>
      </w:pPr>
      <w:r>
        <w:rPr/>
        <w:t>В сфере технического регулирования роль государства остается. Органы по сертификации и исследовательские лаборатории остаются и государственными и коммерческими. Однако последние ни за что не отвечают и не страхуются. Вследствие их недобросовестной работы потребителю может быть нанесен ущерб и эти органы, на мой взгляд, обязаны нести профессиональную ответственность. Государственный чиновник не является профессионалом в той или иной сфере деятельности, поэтому СРО не может выдавать лицензии, но она вполне может заменить их полисами страхования для своих членов.</w:t>
      </w:r>
    </w:p>
    <w:p>
      <w:pPr>
        <w:pStyle w:val="Normal"/>
        <w:jc w:val="center"/>
        <w:rPr>
          <w:b/>
          <w:b/>
          <w:bCs/>
          <w:szCs w:val="32"/>
        </w:rPr>
      </w:pPr>
      <w:r>
        <w:rPr>
          <w:b/>
          <w:bCs/>
          <w:szCs w:val="32"/>
        </w:rPr>
      </w:r>
    </w:p>
    <w:p>
      <w:pPr>
        <w:pStyle w:val="TextBody"/>
        <w:jc w:val="center"/>
        <w:rPr>
          <w:b/>
          <w:b/>
          <w:iCs/>
        </w:rPr>
      </w:pPr>
      <w:r>
        <w:rPr>
          <w:b/>
          <w:iCs/>
        </w:rPr>
        <w:t>Интервью с заместителем генерального директора</w:t>
        <w:br/>
        <w:t>страховой компании</w:t>
      </w:r>
    </w:p>
    <w:p>
      <w:pPr>
        <w:pStyle w:val="Normal"/>
        <w:ind w:firstLine="900"/>
        <w:jc w:val="both"/>
        <w:rPr/>
      </w:pPr>
      <w:r>
        <w:rPr/>
        <w:t xml:space="preserve">Как заместитель генерального директора, я занимаюсь рекламой, </w:t>
      </w:r>
      <w:r>
        <w:rPr>
          <w:lang w:val="en-US"/>
        </w:rPr>
        <w:t>PR</w:t>
      </w:r>
      <w:r>
        <w:rPr/>
        <w:t xml:space="preserve"> и страхованием в какой-то степени.</w:t>
      </w:r>
    </w:p>
    <w:p>
      <w:pPr>
        <w:pStyle w:val="Normal"/>
        <w:ind w:firstLine="900"/>
        <w:jc w:val="both"/>
        <w:rPr>
          <w:u w:val="single"/>
        </w:rPr>
      </w:pPr>
      <w:r>
        <w:rPr>
          <w:u w:val="single"/>
        </w:rPr>
        <w:t xml:space="preserve">– </w:t>
      </w:r>
      <w:r>
        <w:rPr>
          <w:u w:val="single"/>
        </w:rPr>
        <w:t>С какими профессиональными организациями Вы работаете?</w:t>
      </w:r>
    </w:p>
    <w:p>
      <w:pPr>
        <w:pStyle w:val="Normal"/>
        <w:ind w:firstLine="900"/>
        <w:jc w:val="both"/>
        <w:rPr/>
      </w:pPr>
      <w:r>
        <w:rPr/>
        <w:t xml:space="preserve">– </w:t>
      </w:r>
      <w:r>
        <w:rPr/>
        <w:t xml:space="preserve">Что Вы имеете в виду? </w:t>
      </w:r>
    </w:p>
    <w:p>
      <w:pPr>
        <w:pStyle w:val="Normal"/>
        <w:ind w:firstLine="900"/>
        <w:jc w:val="both"/>
        <w:rPr>
          <w:u w:val="single"/>
        </w:rPr>
      </w:pPr>
      <w:r>
        <w:rPr>
          <w:u w:val="single"/>
        </w:rPr>
        <w:t>Я говорю об общественных организациях, которые сейчас или в будущем будут саморегулируемыми.</w:t>
      </w:r>
    </w:p>
    <w:p>
      <w:pPr>
        <w:pStyle w:val="Normal"/>
        <w:ind w:firstLine="900"/>
        <w:jc w:val="both"/>
        <w:rPr/>
      </w:pPr>
      <w:r>
        <w:rPr/>
        <w:t xml:space="preserve">– </w:t>
      </w:r>
      <w:r>
        <w:rPr/>
        <w:t>Как я понимаю, из саморегулируемых организаций мы работаем с одной</w:t>
      </w:r>
      <w:r>
        <w:rPr>
          <w:lang w:val="en-US"/>
        </w:rPr>
        <w:t> </w:t>
      </w:r>
      <w:r>
        <w:rPr/>
        <w:t>– это РСА, членами и соучредителем которого мы являемся. Есть еще и ВСС, где мы почетные, крупные и уважаемые члены. В РСА и ВСС наш генеральный директор представлен в руководящих органах.</w:t>
      </w:r>
    </w:p>
    <w:p>
      <w:pPr>
        <w:pStyle w:val="Normal"/>
        <w:ind w:firstLine="900"/>
        <w:jc w:val="both"/>
        <w:rPr>
          <w:u w:val="single"/>
        </w:rPr>
      </w:pPr>
      <w:r>
        <w:rPr>
          <w:u w:val="single"/>
        </w:rPr>
        <w:t>– </w:t>
      </w:r>
      <w:r>
        <w:rPr>
          <w:u w:val="single"/>
        </w:rPr>
        <w:t>Какие виды гражданской (профессиональной)_ ответственности Вы страхуете?</w:t>
      </w:r>
    </w:p>
    <w:p>
      <w:pPr>
        <w:pStyle w:val="Normal"/>
        <w:ind w:firstLine="900"/>
        <w:jc w:val="both"/>
        <w:rPr/>
      </w:pPr>
      <w:r>
        <w:rPr/>
        <w:t>– </w:t>
      </w:r>
      <w:r>
        <w:rPr/>
        <w:t>Этих видов около тридцати, все перечислять не буду, вся информация доступна на нашем сайте.</w:t>
      </w:r>
    </w:p>
    <w:p>
      <w:pPr>
        <w:pStyle w:val="Normal"/>
        <w:ind w:firstLine="900"/>
        <w:jc w:val="both"/>
        <w:rPr>
          <w:u w:val="single"/>
        </w:rPr>
      </w:pPr>
      <w:r>
        <w:rPr>
          <w:u w:val="single"/>
        </w:rPr>
        <w:t>– </w:t>
      </w:r>
      <w:r>
        <w:rPr>
          <w:u w:val="single"/>
        </w:rPr>
        <w:t>Как Вы взаимодействуете с СРО?</w:t>
      </w:r>
    </w:p>
    <w:p>
      <w:pPr>
        <w:pStyle w:val="Normal"/>
        <w:ind w:firstLine="900"/>
        <w:jc w:val="both"/>
        <w:rPr/>
      </w:pPr>
      <w:r>
        <w:rPr/>
        <w:t>–</w:t>
      </w:r>
      <w:r>
        <w:rPr>
          <w:lang w:val="en-US"/>
        </w:rPr>
        <w:t> </w:t>
      </w:r>
      <w:r>
        <w:rPr/>
        <w:t>Честно говоря, не знаю, насколько я понимаю, мы не сталкиваемся с какими-либо проблемами здесь, из чего надо делать вывод, что работаем неплохо.</w:t>
      </w:r>
    </w:p>
    <w:p>
      <w:pPr>
        <w:pStyle w:val="Normal"/>
        <w:ind w:firstLine="900"/>
        <w:jc w:val="both"/>
        <w:rPr>
          <w:u w:val="single"/>
        </w:rPr>
      </w:pPr>
      <w:r>
        <w:rPr>
          <w:u w:val="single"/>
        </w:rPr>
        <w:t>– </w:t>
      </w:r>
      <w:r>
        <w:rPr>
          <w:u w:val="single"/>
        </w:rPr>
        <w:t>Препятствует ли в Вашей деятельности то обстоятельство, что нет Закона о СРО?</w:t>
      </w:r>
    </w:p>
    <w:p>
      <w:pPr>
        <w:pStyle w:val="Normal"/>
        <w:ind w:firstLine="900"/>
        <w:jc w:val="both"/>
        <w:rPr/>
      </w:pPr>
      <w:r>
        <w:rPr/>
        <w:t>– </w:t>
      </w:r>
      <w:r>
        <w:rPr/>
        <w:t>Это нам абсолютно не мешает, мы «живем в другом мире», у нас все замечательно, занимаемся своим бизнесом, и отсутствие Закона нас касается чуть-чуть.</w:t>
      </w:r>
    </w:p>
    <w:p>
      <w:pPr>
        <w:pStyle w:val="Normal"/>
        <w:ind w:firstLine="900"/>
        <w:jc w:val="both"/>
        <w:rPr>
          <w:u w:val="single"/>
        </w:rPr>
      </w:pPr>
      <w:r>
        <w:rPr>
          <w:u w:val="single"/>
        </w:rPr>
        <w:t>– </w:t>
      </w:r>
      <w:r>
        <w:rPr>
          <w:u w:val="single"/>
        </w:rPr>
        <w:t>Саморегулируемые организации держат под крылом своих членов-профессионалов. Ваше мнение об их деятельности?</w:t>
      </w:r>
    </w:p>
    <w:p>
      <w:pPr>
        <w:pStyle w:val="Normal"/>
        <w:ind w:firstLine="900"/>
        <w:jc w:val="both"/>
        <w:rPr/>
      </w:pPr>
      <w:r>
        <w:rPr/>
        <w:t>– </w:t>
      </w:r>
      <w:r>
        <w:rPr/>
        <w:t>Реально и активно из СРО работает Российский союз автостраховщиков, куда входят страховые компании, претендующие на право заниматься обязательным страхованием гражданской ответственности автовладельцев. Это есть некое объединение страховщиков, которые в ее рамках решают массу технических проблем взаимодействий, прорабатывают конкретные предложения, которые потом идут в Правительство. Приходится также заниматься законотворческой деятельностью.</w:t>
      </w:r>
    </w:p>
    <w:p>
      <w:pPr>
        <w:pStyle w:val="Normal"/>
        <w:ind w:firstLine="900"/>
        <w:jc w:val="both"/>
        <w:rPr/>
      </w:pPr>
      <w:r>
        <w:rPr/>
        <w:t>В рамках этой организации устанавливаются правила поведения, кодекса чести, некоторые нормы взаимодействия ее членов. Она же занимается тем, что принимает или исключает своих членов, а членство в РСА является обязательным условием для того, чтобы компания могла заниматься обязательным страхованием гражданской ответственности автовладельцев. Поэтому эта серьезная организация пользуется большим авторитетом и весом. Она нормально функционирует.</w:t>
      </w:r>
    </w:p>
    <w:p>
      <w:pPr>
        <w:pStyle w:val="Normal"/>
        <w:ind w:firstLine="900"/>
        <w:jc w:val="both"/>
        <w:rPr/>
      </w:pPr>
      <w:r>
        <w:rPr/>
        <w:t>С юридической точки зрения у нас нет никаких вопросов или претензий, все вопросы и сложности связаны с тем, что сложен Закон. В РСА приходят много всяких мнений, и приходится взаимодействовать и с трудом решать массу сложных профессиональных проблем.</w:t>
      </w:r>
    </w:p>
    <w:p>
      <w:pPr>
        <w:pStyle w:val="Normal"/>
        <w:ind w:firstLine="900"/>
        <w:jc w:val="both"/>
        <w:rPr>
          <w:u w:val="single"/>
        </w:rPr>
      </w:pPr>
      <w:r>
        <w:rPr>
          <w:u w:val="single"/>
        </w:rPr>
        <w:t>– </w:t>
      </w:r>
      <w:r>
        <w:rPr>
          <w:u w:val="single"/>
        </w:rPr>
        <w:t>Вы говорите о том, что касается страховщиков, а как с другими?</w:t>
      </w:r>
    </w:p>
    <w:p>
      <w:pPr>
        <w:pStyle w:val="Normal"/>
        <w:ind w:firstLine="900"/>
        <w:jc w:val="both"/>
        <w:rPr/>
      </w:pPr>
      <w:r>
        <w:rPr/>
        <w:t>– </w:t>
      </w:r>
      <w:r>
        <w:rPr/>
        <w:t xml:space="preserve">Мы члены Российского союза туриндустрии. Это объединение профессиональных компаний, работающих на рынке туристических услуг. Также являемся членами Московской ассоциации турбизнеса </w:t>
      </w:r>
      <w:r>
        <w:rPr>
          <w:lang w:val="en-US"/>
        </w:rPr>
        <w:t>NATA</w:t>
      </w:r>
      <w:r>
        <w:rPr/>
        <w:t>, Российской ассоциации автомобильных дилеров (она, скорее всего, является СРО). Таким образом, мы присутствуем и участвуем в каких-то дискуссиях и обсуждениях, тем самым приобщаемся к тому потоку информации, которая там есть и решаем через эти организации свои бизнес-задачи.</w:t>
      </w:r>
    </w:p>
    <w:p>
      <w:pPr>
        <w:pStyle w:val="Normal"/>
        <w:ind w:firstLine="900"/>
        <w:jc w:val="both"/>
        <w:rPr>
          <w:u w:val="single"/>
        </w:rPr>
      </w:pPr>
      <w:r>
        <w:rPr>
          <w:u w:val="single"/>
        </w:rPr>
        <w:t>– </w:t>
      </w:r>
      <w:r>
        <w:rPr>
          <w:u w:val="single"/>
        </w:rPr>
        <w:t>Имеете ли Вы дело с объединениями аудиторов, адвокатов, нотариусов?</w:t>
      </w:r>
    </w:p>
    <w:p>
      <w:pPr>
        <w:pStyle w:val="Normal"/>
        <w:ind w:firstLine="900"/>
        <w:jc w:val="both"/>
        <w:rPr/>
      </w:pPr>
      <w:r>
        <w:rPr/>
        <w:t>– </w:t>
      </w:r>
      <w:r>
        <w:rPr/>
        <w:t>Никогда с ними не пересекаемся, в перспективе мы, например, ожидаем появления организации оценщиков, независимой автомобильной экспертизы. На сегодняшний день такой организации не существует, но она необходима для выработки правил игры, единых для всех – необходимо этот рынок упорядочить для взаимодействия трех сторон  – клиента (пострадавшего человека), оценщика и страховой компании.</w:t>
      </w:r>
    </w:p>
    <w:p>
      <w:pPr>
        <w:pStyle w:val="Normal"/>
        <w:ind w:firstLine="900"/>
        <w:jc w:val="both"/>
        <w:rPr>
          <w:u w:val="single"/>
        </w:rPr>
      </w:pPr>
      <w:r>
        <w:rPr>
          <w:u w:val="single"/>
        </w:rPr>
        <w:t>– </w:t>
      </w:r>
      <w:r>
        <w:rPr>
          <w:u w:val="single"/>
        </w:rPr>
        <w:t>Все ли объединения должны быть застрахованы?</w:t>
      </w:r>
    </w:p>
    <w:p>
      <w:pPr>
        <w:pStyle w:val="Normal"/>
        <w:ind w:firstLine="900"/>
        <w:jc w:val="both"/>
        <w:rPr/>
      </w:pPr>
      <w:r>
        <w:rPr/>
        <w:t>– </w:t>
      </w:r>
      <w:r>
        <w:rPr/>
        <w:t>Обязаны страховаться только те, кому предписывает Закон: автоперевозчик или организация, эксплуатирующая опасные объекты, начиная с лифта и заканчивая электростанцией.</w:t>
      </w:r>
    </w:p>
    <w:p>
      <w:pPr>
        <w:pStyle w:val="Normal"/>
        <w:ind w:firstLine="900"/>
        <w:jc w:val="both"/>
        <w:rPr/>
      </w:pPr>
      <w:r>
        <w:rPr/>
        <w:t>Сейчас не прослеживается то, что СРО обязывает своих членов страховаться, это нужно тем, чьи профессии могут принести существенный вред третьим лицам. Я не вижу, например, в деятельности Всероссийского театрального общества, возможность нанесения вреда третьим лицам вследствие его действий или бездействия. Есть, например, профессиональная ответственность врача, ее необходимо страховать. Будет ли это регулироваться СРО или прямым Законом, обязывающим всех врачей и медработников страховаться обязательно, не знаю. Логичнее принять Закон прямого действия и сделать это обязательным условием в получении соответствующей лицензии на право открыть какую-то медицинскую клинику, неправильно отдавать это на усмотрение СРО.</w:t>
      </w:r>
    </w:p>
    <w:p>
      <w:pPr>
        <w:pStyle w:val="Normal"/>
        <w:ind w:firstLine="900"/>
        <w:jc w:val="both"/>
        <w:rPr>
          <w:u w:val="single"/>
        </w:rPr>
      </w:pPr>
      <w:r>
        <w:rPr>
          <w:u w:val="single"/>
        </w:rPr>
        <w:t>– </w:t>
      </w:r>
      <w:r>
        <w:rPr>
          <w:u w:val="single"/>
        </w:rPr>
        <w:t>Каковы особенности при страховании профессиональной ответственности?</w:t>
      </w:r>
    </w:p>
    <w:p>
      <w:pPr>
        <w:pStyle w:val="Normal"/>
        <w:ind w:firstLine="900"/>
        <w:jc w:val="both"/>
        <w:rPr/>
      </w:pPr>
      <w:r>
        <w:rPr/>
        <w:t>– </w:t>
      </w:r>
      <w:r>
        <w:rPr/>
        <w:t>Ответ займет несколько часов и не относится к теме СРО.</w:t>
      </w:r>
    </w:p>
    <w:p>
      <w:pPr>
        <w:pStyle w:val="Normal"/>
        <w:ind w:firstLine="900"/>
        <w:jc w:val="both"/>
        <w:rPr>
          <w:u w:val="single"/>
        </w:rPr>
      </w:pPr>
      <w:r>
        <w:rPr>
          <w:u w:val="single"/>
        </w:rPr>
        <w:t>– </w:t>
      </w:r>
      <w:r>
        <w:rPr>
          <w:u w:val="single"/>
        </w:rPr>
        <w:t>К письму РЦ прилагаются вопросы, на которые необходимо ответить для анализа законодательства, мы заинтересованы в Ваших ответах.</w:t>
      </w:r>
    </w:p>
    <w:p>
      <w:pPr>
        <w:pStyle w:val="Normal"/>
        <w:ind w:firstLine="900"/>
        <w:jc w:val="both"/>
        <w:rPr/>
      </w:pPr>
      <w:r>
        <w:rPr/>
        <w:t>– </w:t>
      </w:r>
      <w:r>
        <w:rPr/>
        <w:t>Я не помню текста письма, даже не читал его, не имеет значения, кто является нашим страхователем, физическое или юридическое лицо, или сообщество, которое объединилось в СРО, нам безразлично, кто это. Правила одни и те же, могут отличаться только тарифы, которые дешевле для юридических лиц. Так что, специфики никакой нет.</w:t>
      </w:r>
    </w:p>
    <w:p>
      <w:pPr>
        <w:pStyle w:val="Normal"/>
        <w:ind w:firstLine="900"/>
        <w:jc w:val="both"/>
        <w:rPr>
          <w:u w:val="single"/>
        </w:rPr>
      </w:pPr>
      <w:r>
        <w:rPr>
          <w:u w:val="single"/>
        </w:rPr>
        <w:t>– </w:t>
      </w:r>
      <w:r>
        <w:rPr>
          <w:u w:val="single"/>
        </w:rPr>
        <w:t>Специфика все же имеет место, ведь там, где больше степень риска, тем дороже?</w:t>
      </w:r>
    </w:p>
    <w:p>
      <w:pPr>
        <w:pStyle w:val="Normal"/>
        <w:ind w:firstLine="900"/>
        <w:jc w:val="both"/>
        <w:rPr/>
      </w:pPr>
      <w:r>
        <w:rPr/>
        <w:t>– </w:t>
      </w:r>
      <w:r>
        <w:rPr/>
        <w:t>Естественно, но степень риска трудно оценить. Нам все равно, СРО это или нет.</w:t>
      </w:r>
    </w:p>
    <w:p>
      <w:pPr>
        <w:pStyle w:val="Normal"/>
        <w:ind w:firstLine="900"/>
        <w:jc w:val="both"/>
        <w:rPr>
          <w:u w:val="single"/>
        </w:rPr>
      </w:pPr>
      <w:r>
        <w:rPr>
          <w:u w:val="single"/>
        </w:rPr>
        <w:t>– </w:t>
      </w:r>
      <w:r>
        <w:rPr>
          <w:u w:val="single"/>
        </w:rPr>
        <w:t>В перспективе Вы заинтересованы в расширении клиентуры, в т.ч. СРО?</w:t>
      </w:r>
    </w:p>
    <w:p>
      <w:pPr>
        <w:pStyle w:val="Normal"/>
        <w:ind w:firstLine="900"/>
        <w:jc w:val="both"/>
        <w:rPr/>
      </w:pPr>
      <w:r>
        <w:rPr/>
        <w:t>– </w:t>
      </w:r>
      <w:r>
        <w:rPr/>
        <w:t>Несомненно, мы готовы расширяться, и есть масса лицензий на массу видов страховой ответственности, тема эта очень сложная в силу того, практика исполнения в решении по ответственности в нашей стране очень не богата. Сложно установить степень ответственности и размеры возмещения, которые компенсируют страховые компании в договорах, поэтому разговор сейчас, к сожалению, имеет гипотетический характер. Если упадет лифт и погибнет человек, что это понятно, остальное очень сложно.</w:t>
      </w:r>
    </w:p>
    <w:p>
      <w:pPr>
        <w:pStyle w:val="Normal"/>
        <w:ind w:firstLine="900"/>
        <w:jc w:val="both"/>
        <w:rPr>
          <w:u w:val="single"/>
        </w:rPr>
      </w:pPr>
      <w:r>
        <w:rPr>
          <w:u w:val="single"/>
        </w:rPr>
        <w:t>– </w:t>
      </w:r>
      <w:r>
        <w:rPr>
          <w:u w:val="single"/>
        </w:rPr>
        <w:t>Ваше отношение к выдаче лицензий государственными органами? Не лучше ли это делать самим СРО?</w:t>
      </w:r>
    </w:p>
    <w:p>
      <w:pPr>
        <w:pStyle w:val="Normal"/>
        <w:ind w:firstLine="900"/>
        <w:jc w:val="both"/>
        <w:rPr/>
      </w:pPr>
      <w:r>
        <w:rPr/>
        <w:t>– </w:t>
      </w:r>
      <w:r>
        <w:rPr/>
        <w:t>Идея замечательная, очень хорошо, когда СРО сама выдает лицензию своим членам. На самом деле членство в СРО автоматически является лицензией, приняли, значит, имеешь право заниматься профессиональной деятельностью – это логично.</w:t>
      </w:r>
    </w:p>
    <w:p>
      <w:pPr>
        <w:pStyle w:val="Normal"/>
        <w:ind w:firstLine="900"/>
        <w:jc w:val="both"/>
        <w:rPr>
          <w:u w:val="single"/>
        </w:rPr>
      </w:pPr>
      <w:r>
        <w:rPr>
          <w:u w:val="single"/>
        </w:rPr>
        <w:t>– </w:t>
      </w:r>
      <w:r>
        <w:rPr>
          <w:u w:val="single"/>
        </w:rPr>
        <w:t>Страховые брокеры получают лицензии?</w:t>
      </w:r>
    </w:p>
    <w:p>
      <w:pPr>
        <w:pStyle w:val="Normal"/>
        <w:ind w:firstLine="900"/>
        <w:jc w:val="both"/>
        <w:rPr/>
      </w:pPr>
      <w:r>
        <w:rPr/>
        <w:t>– </w:t>
      </w:r>
      <w:r>
        <w:rPr/>
        <w:t>Нет, они регистрируются как члены страховой компании и являются посредниками. Они, как агенты, продают чужие полисы и все.</w:t>
      </w:r>
    </w:p>
    <w:p>
      <w:pPr>
        <w:pStyle w:val="Normal"/>
        <w:ind w:firstLine="900"/>
        <w:jc w:val="both"/>
        <w:rPr>
          <w:u w:val="single"/>
        </w:rPr>
      </w:pPr>
      <w:r>
        <w:rPr>
          <w:u w:val="single"/>
        </w:rPr>
        <w:t>– </w:t>
      </w:r>
      <w:r>
        <w:rPr>
          <w:u w:val="single"/>
        </w:rPr>
        <w:t>Ваше отношение к риэлтерской деятельности?</w:t>
      </w:r>
    </w:p>
    <w:p>
      <w:pPr>
        <w:pStyle w:val="Normal"/>
        <w:ind w:firstLine="900"/>
        <w:jc w:val="both"/>
        <w:rPr/>
      </w:pPr>
      <w:r>
        <w:rPr/>
        <w:t>– </w:t>
      </w:r>
      <w:r>
        <w:rPr/>
        <w:t>Нам  в нашем государстве очень долго надо наводить порядок. В отличие от Англии, Франции и др. у нас просто беспорядок. Вероятность ошибки чрезвычайно велика. За нашу короткую историю демократического развития мы столько натворили, столько насовали взяток, чтобы получить квартиру или приватизировать земельный участок! Соответственно, шанс попасть на большую выплату чрезвычайно велик. Провести грамотную экспертизу документов сделки с имуществом, это все равно, что самому стать риэлтером и тогда все теряет смысл – либо ты профессиональный риэлтер, либо страховщик. Страхования риэлтеров сейчас не будет, компания не пойдет на это ни за какие деньги.</w:t>
      </w:r>
    </w:p>
    <w:p>
      <w:pPr>
        <w:pStyle w:val="Normal"/>
        <w:ind w:firstLine="900"/>
        <w:jc w:val="both"/>
        <w:rPr/>
      </w:pPr>
      <w:r>
        <w:rPr/>
        <w:t>Среди наших клиентов нет нотариусов, адвокатов, аудиторов и оценщиков. Знаю, что на большие суммы они не страхуются, не хотят платить лишних денег – сейчас это выглядит так. Они делают вид, что страхуются, а страховщики делают вид, что страхуют, потому что этого требует закон.</w:t>
      </w:r>
    </w:p>
    <w:p>
      <w:pPr>
        <w:pStyle w:val="Normal"/>
        <w:ind w:firstLine="900"/>
        <w:jc w:val="both"/>
        <w:rPr>
          <w:u w:val="single"/>
        </w:rPr>
      </w:pPr>
      <w:r>
        <w:rPr>
          <w:u w:val="single"/>
        </w:rPr>
        <w:t>– </w:t>
      </w:r>
      <w:r>
        <w:rPr>
          <w:u w:val="single"/>
        </w:rPr>
        <w:t>Для Вас важно, какое законодательство? Для автострахования, например, тарифы одинаковые.</w:t>
      </w:r>
    </w:p>
    <w:p>
      <w:pPr>
        <w:pStyle w:val="Normal"/>
        <w:ind w:firstLine="900"/>
        <w:jc w:val="both"/>
        <w:rPr/>
      </w:pPr>
      <w:r>
        <w:rPr/>
        <w:t>– </w:t>
      </w:r>
      <w:r>
        <w:rPr/>
        <w:t>В законе об автостраховании тарифы одинаковые, но при добровольном страховании они разные.</w:t>
      </w:r>
    </w:p>
    <w:p>
      <w:pPr>
        <w:pStyle w:val="Normal"/>
        <w:ind w:firstLine="900"/>
        <w:jc w:val="both"/>
        <w:rPr>
          <w:u w:val="single"/>
        </w:rPr>
      </w:pPr>
      <w:r>
        <w:rPr>
          <w:u w:val="single"/>
        </w:rPr>
        <w:t>– </w:t>
      </w:r>
      <w:r>
        <w:rPr>
          <w:u w:val="single"/>
        </w:rPr>
        <w:t>Это значит, что для членов СРО может быть страхование и то, и другое?</w:t>
      </w:r>
    </w:p>
    <w:p>
      <w:pPr>
        <w:pStyle w:val="Normal"/>
        <w:ind w:firstLine="900"/>
        <w:jc w:val="both"/>
        <w:rPr/>
      </w:pPr>
      <w:r>
        <w:rPr/>
        <w:t>– </w:t>
      </w:r>
      <w:r>
        <w:rPr/>
        <w:t>Да, это так.</w:t>
      </w:r>
    </w:p>
    <w:p>
      <w:pPr>
        <w:pStyle w:val="Normal"/>
        <w:ind w:firstLine="900"/>
        <w:jc w:val="both"/>
        <w:rPr>
          <w:u w:val="single"/>
        </w:rPr>
      </w:pPr>
      <w:r>
        <w:rPr>
          <w:u w:val="single"/>
        </w:rPr>
        <w:t>– </w:t>
      </w:r>
      <w:r>
        <w:rPr>
          <w:u w:val="single"/>
        </w:rPr>
        <w:t>Насколько часто Вы выплачиваете возмещения своим клиентам по профессиональной ответственности?</w:t>
      </w:r>
    </w:p>
    <w:p>
      <w:pPr>
        <w:pStyle w:val="Normal"/>
        <w:ind w:firstLine="900"/>
        <w:jc w:val="both"/>
        <w:rPr/>
      </w:pPr>
      <w:r>
        <w:rPr/>
        <w:t>– </w:t>
      </w:r>
      <w:r>
        <w:rPr/>
        <w:t>По гражданской ответственности – одна история, по профессиональной – другая.</w:t>
      </w:r>
    </w:p>
    <w:p>
      <w:pPr>
        <w:pStyle w:val="Normal"/>
        <w:ind w:firstLine="900"/>
        <w:jc w:val="both"/>
        <w:rPr>
          <w:u w:val="single"/>
        </w:rPr>
      </w:pPr>
      <w:r>
        <w:rPr>
          <w:u w:val="single"/>
        </w:rPr>
        <w:t>– </w:t>
      </w:r>
      <w:r>
        <w:rPr>
          <w:u w:val="single"/>
        </w:rPr>
        <w:t>В вопросе сценария написано о возмещении по договорам страхования гражданской  (профессиональной) ответственности, имея в виду членов СРО.</w:t>
      </w:r>
    </w:p>
    <w:p>
      <w:pPr>
        <w:pStyle w:val="Normal"/>
        <w:ind w:firstLine="900"/>
        <w:jc w:val="both"/>
        <w:rPr/>
      </w:pPr>
      <w:r>
        <w:rPr/>
        <w:t>– </w:t>
      </w:r>
      <w:r>
        <w:rPr/>
        <w:t>Таких случаев у нас не было, т.е. таких клиентов у нас мало. У нас тысяча договоров по страхованию профессиональной ответственности, мы выплачиваем за разлив нефти или чего-то еще, выплат много, но выплат членам СРО не было.</w:t>
      </w:r>
    </w:p>
    <w:p>
      <w:pPr>
        <w:pStyle w:val="Normal"/>
        <w:ind w:firstLine="900"/>
        <w:jc w:val="both"/>
        <w:rPr>
          <w:u w:val="single"/>
        </w:rPr>
      </w:pPr>
      <w:r>
        <w:rPr>
          <w:u w:val="single"/>
        </w:rPr>
        <w:t>– </w:t>
      </w:r>
      <w:r>
        <w:rPr>
          <w:u w:val="single"/>
        </w:rPr>
        <w:t>То есть Вы страхуете профессиональную ответственность только предприятий, а не членов СРО?</w:t>
      </w:r>
    </w:p>
    <w:p>
      <w:pPr>
        <w:pStyle w:val="Normal"/>
        <w:ind w:firstLine="900"/>
        <w:jc w:val="both"/>
        <w:rPr/>
      </w:pPr>
      <w:r>
        <w:rPr/>
        <w:t>– </w:t>
      </w:r>
      <w:r>
        <w:rPr/>
        <w:t>Конечно, все, что угодно – пожары, взрывы и все  прочее, что приносит вред не только имуществу, но и обществу третьих лиц, это как вид гражданской ответственности, а не профессиональной.</w:t>
      </w:r>
    </w:p>
    <w:p>
      <w:pPr>
        <w:pStyle w:val="Normal"/>
        <w:ind w:firstLine="900"/>
        <w:jc w:val="both"/>
        <w:rPr/>
      </w:pPr>
      <w:r>
        <w:rPr/>
        <w:t>Существует такой вид профессиональной ответственности, как ответственность врача. Он поставил неправильный диагноз, ошибся при операции – человек погиб. Они получают лицензии, в которых нет обязательного условия страхования профессиональной ответственности. Мы не в Америке, где любое медицинское учреждение имеет большую страховку и клиенты защищены.</w:t>
      </w:r>
    </w:p>
    <w:p>
      <w:pPr>
        <w:pStyle w:val="Normal"/>
        <w:ind w:firstLine="900"/>
        <w:jc w:val="both"/>
        <w:rPr>
          <w:u w:val="single"/>
        </w:rPr>
      </w:pPr>
      <w:r>
        <w:rPr>
          <w:u w:val="single"/>
        </w:rPr>
        <w:t>– </w:t>
      </w:r>
      <w:r>
        <w:rPr>
          <w:u w:val="single"/>
        </w:rPr>
        <w:t>У нас это тоже желательно?</w:t>
      </w:r>
    </w:p>
    <w:p>
      <w:pPr>
        <w:pStyle w:val="TextBodyIndent"/>
        <w:jc w:val="both"/>
        <w:rPr/>
      </w:pPr>
      <w:r>
        <w:rPr/>
        <w:t>– </w:t>
      </w:r>
      <w:r>
        <w:rPr/>
        <w:t>Мы считаем, что наиболее эффективный способ борьбы с коррупцией, бюрократией и взяточничеством является повсеместное введение обязательного страхования различных видов деятельности.</w:t>
      </w:r>
    </w:p>
    <w:p>
      <w:pPr>
        <w:pStyle w:val="Normal"/>
        <w:ind w:firstLine="900"/>
        <w:jc w:val="both"/>
        <w:rPr/>
      </w:pPr>
      <w:r>
        <w:rPr/>
        <w:t>Если сегодня какая-то фирма хочет получить лицензию на какую-то деятельность, она идет в государственную надзорную службу, которая выдает разрешение или лицензию. Редкий случай, когда это делается без волокиты и без денег и уж совсем редко проверяется профессиональная пригодность фирмы, ее знания, навыки. Если дать деньги, то любой проходимец может получить лицензию на любой вид деятельности, а тот, который ее выдает, ни за что не отвечает! В крайнем случае его поругают или выгонят (что вряд ли). Разумный способ, придуманный не нами, это обусловить выдачу лицензии при наличии страхового полиса или заменить лицензию страховым полисом и страховая компания будет отвечать деньгами. Выписывать этот полис будет не какой-то Вася Пупкин, а генеральный директор акционерной компании. Страховщик будет выписывать этот полис не кому попало, а постарается навести справки об организации, которая к ним обратилась, если она участник профессионального рынка, то постарается с ним встретиться, разузнать все подробности. В этом смысле на перспективу мы считаем, что страховая ответственность исключительно важна в государственном масштабе.</w:t>
      </w:r>
    </w:p>
    <w:p>
      <w:pPr>
        <w:pStyle w:val="Normal"/>
        <w:ind w:firstLine="900"/>
        <w:jc w:val="both"/>
        <w:rPr/>
      </w:pPr>
      <w:r>
        <w:rPr/>
        <w:t>Это единственный рыночный механизм регулируемых отношений ответственности профессионалов, который поможет бороться коррупцией и бюрократией. Вместе с тем, с бухты-барахты или одним указом Президента это не введешь.</w:t>
      </w:r>
    </w:p>
    <w:p>
      <w:pPr>
        <w:pStyle w:val="Normal"/>
        <w:ind w:firstLine="900"/>
        <w:jc w:val="both"/>
        <w:rPr/>
      </w:pPr>
      <w:r>
        <w:rPr/>
        <w:t>На примере риэлтеров мы видим, что рынок сырой, чтобы этим заниматься профессионально, тем же страховым компаниям надо тоже стать профессионалами в страховании отдельных видов ответственности. Сейчас ни одна страховая компания не возьмется заниматься медицинскими учреждениями. Они в таком плачевном состоянии, что страховать их ответственность – авантюра. О каком страховании может идти речь, когда нет врачей, лекарств, остались только доблестные пенсионеры.</w:t>
      </w:r>
    </w:p>
    <w:p>
      <w:pPr>
        <w:pStyle w:val="Normal"/>
        <w:ind w:firstLine="900"/>
        <w:jc w:val="both"/>
        <w:rPr>
          <w:u w:val="single"/>
        </w:rPr>
      </w:pPr>
      <w:r>
        <w:rPr>
          <w:u w:val="single"/>
        </w:rPr>
        <w:t>– </w:t>
      </w:r>
      <w:r>
        <w:rPr>
          <w:u w:val="single"/>
        </w:rPr>
        <w:t>А платные медицинские учреждения?</w:t>
      </w:r>
    </w:p>
    <w:p>
      <w:pPr>
        <w:pStyle w:val="Normal"/>
        <w:ind w:firstLine="900"/>
        <w:jc w:val="both"/>
        <w:rPr/>
      </w:pPr>
      <w:r>
        <w:rPr/>
        <w:t>– </w:t>
      </w:r>
      <w:r>
        <w:rPr/>
        <w:t>Почему надо вводить такую сегрегацию? Платные лучше государственных оборудованы. Но почему их заставляют нести профессиональную ответственность при страховке, а государственные – нет? Правила должны быть единственные для всех. На сегодняшний день страхование медицинской ответственности – мечта, все зависит от реального состояния медицины и государства в целом</w:t>
      </w:r>
    </w:p>
    <w:p>
      <w:pPr>
        <w:pStyle w:val="Normal"/>
        <w:jc w:val="both"/>
        <w:rPr/>
      </w:pPr>
      <w:r>
        <w:rPr/>
      </w:r>
    </w:p>
    <w:p>
      <w:pPr>
        <w:pStyle w:val="TextBody"/>
        <w:jc w:val="center"/>
        <w:rPr>
          <w:b/>
          <w:b/>
          <w:iCs/>
        </w:rPr>
      </w:pPr>
      <w:r>
        <w:rPr>
          <w:b/>
          <w:iCs/>
        </w:rPr>
        <w:t>Интервью с начальником отдела страхования ответственности предприятий страховой компании</w:t>
      </w:r>
    </w:p>
    <w:p>
      <w:pPr>
        <w:pStyle w:val="Normal"/>
        <w:ind w:firstLine="720"/>
        <w:jc w:val="both"/>
        <w:rPr/>
      </w:pPr>
      <w:r>
        <w:rPr/>
        <w:t>- С какими профессиональными ассоциациями, являющимися инструментом саморегулирования секторов экономики, взаимодействует Ваша компания в процессе своей деятельности.</w:t>
      </w:r>
    </w:p>
    <w:p>
      <w:pPr>
        <w:pStyle w:val="Normal"/>
        <w:ind w:firstLine="720"/>
        <w:jc w:val="both"/>
        <w:rPr/>
      </w:pPr>
      <w:r>
        <w:rPr/>
        <w:t>- Мы взаимодействуем с целым рядом профессиональных ассоциаций, все перечислять не буду, скажу о своем подразделении страхования ответственности, с которыми мы работаем:</w:t>
      </w:r>
    </w:p>
    <w:p>
      <w:pPr>
        <w:pStyle w:val="Normal"/>
        <w:ind w:firstLine="720"/>
        <w:jc w:val="both"/>
        <w:rPr/>
      </w:pPr>
      <w:r>
        <w:rPr/>
        <w:t>Наиболее активные профессиональные ассоциации (на рынке их целый блок) – по аудиторам и оценочной деятельности.</w:t>
      </w:r>
    </w:p>
    <w:p>
      <w:pPr>
        <w:pStyle w:val="Normal"/>
        <w:ind w:firstLine="720"/>
        <w:jc w:val="both"/>
        <w:rPr/>
      </w:pPr>
      <w:r>
        <w:rPr/>
        <w:t>Механизм саморегулирования присутствует  в каждой из профессиональных ассоциаций, но на рынке ценных бумаг они существуют давно. Как СРО, они самые первые в России. Была попытка Федеральной комиссии по рынку ценных бумаг перевода их функций в государственный аппарат и это имело негативное последствие. Сейчас обратный эффект, усиливается роль СРО еще и в связи с новым законопроектом о СРО. Мы рассчитываем, что их станет больше.</w:t>
      </w:r>
    </w:p>
    <w:p>
      <w:pPr>
        <w:pStyle w:val="Normal"/>
        <w:ind w:firstLine="720"/>
        <w:jc w:val="both"/>
        <w:rPr>
          <w:u w:val="single"/>
        </w:rPr>
      </w:pPr>
      <w:r>
        <w:rPr>
          <w:u w:val="single"/>
        </w:rPr>
        <w:t>- Какие виды гражданской (профессиональной) ответственности страхуются?</w:t>
      </w:r>
    </w:p>
    <w:p>
      <w:pPr>
        <w:pStyle w:val="Normal"/>
        <w:ind w:firstLine="720"/>
        <w:jc w:val="both"/>
        <w:rPr/>
      </w:pPr>
      <w:r>
        <w:rPr/>
        <w:t>- Практически все виды профессиональной деятельности сейчас могут найти соответствующий страховой продукт в части профессиональной ответственности.</w:t>
      </w:r>
    </w:p>
    <w:p>
      <w:pPr>
        <w:pStyle w:val="Normal"/>
        <w:ind w:firstLine="720"/>
        <w:jc w:val="both"/>
        <w:rPr/>
      </w:pPr>
      <w:r>
        <w:rPr/>
        <w:t>Основная суть – это покрытие возмещения вреда здоровью или имуществу в связи с ошибками, допущенными в работе или небрежностью.</w:t>
      </w:r>
    </w:p>
    <w:p>
      <w:pPr>
        <w:pStyle w:val="TextBodyIndent"/>
        <w:ind w:left="0" w:firstLine="720"/>
        <w:jc w:val="both"/>
        <w:rPr/>
      </w:pPr>
      <w:r>
        <w:rPr/>
        <w:t>- В каком объеме в действующую законодательную базу включены нормы и положения, касающиеся страхования ответственности членов саморегулируемых организаций, объединяющих профессиональных участников рынка, насколько детально проработана подзаконная нормативно-правовая база?</w:t>
      </w:r>
    </w:p>
    <w:p>
      <w:pPr>
        <w:pStyle w:val="Normal"/>
        <w:ind w:firstLine="720"/>
        <w:jc w:val="both"/>
        <w:rPr/>
      </w:pPr>
      <w:r>
        <w:rPr/>
        <w:t>- На самом деле в законодательстве я не встречал требования к членам СРО, кроме требования по страхованию ответственности регистраторов. Было Постановление Федеральной комиссии по рынку ценных бумаг 5 лет назад, где регистратор несет ответственность как бы.</w:t>
      </w:r>
    </w:p>
    <w:p>
      <w:pPr>
        <w:pStyle w:val="Normal"/>
        <w:ind w:firstLine="720"/>
        <w:jc w:val="both"/>
        <w:rPr/>
      </w:pPr>
      <w:r>
        <w:rPr/>
        <w:t>Есть такая организация ПАРТАД – профессиональная ассоциация регистраторов, трансфер-агентов и депозитариев. Она занимается реализацией требований этого Постановления через свои внутренние документы от своих членов и требовала выполнения нормативов по страхованию.</w:t>
      </w:r>
    </w:p>
    <w:p>
      <w:pPr>
        <w:pStyle w:val="Normal"/>
        <w:ind w:firstLine="720"/>
        <w:jc w:val="both"/>
        <w:rPr/>
      </w:pPr>
      <w:r>
        <w:rPr/>
        <w:t>Что касается других областей (нотариусов, аудиторов, оценщиков и пр.), нормативных требований к членам их СРО в чистом виде нет.</w:t>
      </w:r>
    </w:p>
    <w:p>
      <w:pPr>
        <w:pStyle w:val="TextBodyIndent"/>
        <w:ind w:left="0" w:firstLine="720"/>
        <w:jc w:val="both"/>
        <w:rPr/>
      </w:pPr>
      <w:r>
        <w:rPr/>
        <w:t>- Исходя из практики применения существующей законодательной базы, укажите ее основные недостатки (по возможности максимально конкретизируя).</w:t>
      </w:r>
    </w:p>
    <w:p>
      <w:pPr>
        <w:pStyle w:val="Normal"/>
        <w:ind w:firstLine="720"/>
        <w:jc w:val="both"/>
        <w:rPr/>
      </w:pPr>
      <w:r>
        <w:rPr/>
        <w:t>- Конкретизировать можно только требования к регистраторам, поскольку ПАРТАД поставил условием членства выполнение требований ГКЦБ. Помимо регистраторов там еще и депозитарии и трансфер-агенты. К ним никаких требований не предъявлялось. Тем не менее, ПАРТАД эти требования ввела. Это уже условие СРО к своим членам.</w:t>
      </w:r>
    </w:p>
    <w:p>
      <w:pPr>
        <w:pStyle w:val="TextBodyIndent"/>
        <w:ind w:left="0" w:firstLine="720"/>
        <w:jc w:val="both"/>
        <w:rPr/>
      </w:pPr>
      <w:r>
        <w:rPr/>
        <w:t>- Перечислите проблемы, связанные с практической реализацией отдельных положений (указать их) и ограничивающие возможности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Normal"/>
        <w:ind w:firstLine="720"/>
        <w:jc w:val="both"/>
        <w:rPr/>
      </w:pPr>
      <w:r>
        <w:rPr/>
        <w:t>- Проблемы общие и сложные для всего страхового рынка. Главное это то, что страхования ответственность не относится на себестоимость оказываемых услуг. Она осуществляется из прибыли. Сложно убедить любую организацию тратить деньги из прибыли. Если это страхование имущества или виды личного страхования, то они могут идти из себестоимости. Это является основной проблемой развития страховой профессионально ответственности.</w:t>
      </w:r>
    </w:p>
    <w:p>
      <w:pPr>
        <w:pStyle w:val="Normal"/>
        <w:ind w:firstLine="720"/>
        <w:jc w:val="both"/>
        <w:rPr/>
      </w:pPr>
      <w:r>
        <w:rPr/>
        <w:t>Если бы у предприятий была возможность отнести на себестоимость, то гораздо более охотно они страховались бы. Это понимают СРО и всегда тормозят требования по страхованию.</w:t>
      </w:r>
    </w:p>
    <w:p>
      <w:pPr>
        <w:pStyle w:val="Normal"/>
        <w:ind w:firstLine="720"/>
        <w:jc w:val="both"/>
        <w:rPr>
          <w:u w:val="single"/>
        </w:rPr>
      </w:pPr>
      <w:r>
        <w:rPr>
          <w:u w:val="single"/>
        </w:rPr>
        <w:t>- Опишите используемые способы реализации механизма страхования ответственности членов саморегулируемой организации, по возможности указав на их основные достоинства и недостатки.</w:t>
      </w:r>
    </w:p>
    <w:p>
      <w:pPr>
        <w:pStyle w:val="Normal"/>
        <w:ind w:firstLine="720"/>
        <w:jc w:val="both"/>
        <w:rPr/>
      </w:pPr>
      <w:r>
        <w:rPr/>
        <w:t>- Существуют две схемы страхования:</w:t>
      </w:r>
    </w:p>
    <w:p>
      <w:pPr>
        <w:pStyle w:val="Normal"/>
        <w:ind w:firstLine="720"/>
        <w:jc w:val="both"/>
        <w:rPr/>
      </w:pPr>
      <w:r>
        <w:rPr/>
        <w:t>а) когда СРО требует это от своих членов (как ПАРТАД, например);</w:t>
      </w:r>
    </w:p>
    <w:p>
      <w:pPr>
        <w:pStyle w:val="Normal"/>
        <w:ind w:firstLine="720"/>
        <w:jc w:val="both"/>
        <w:rPr/>
      </w:pPr>
      <w:r>
        <w:rPr/>
        <w:t>б) когда это имеет рекомендательный характер.</w:t>
      </w:r>
    </w:p>
    <w:p>
      <w:pPr>
        <w:pStyle w:val="Normal"/>
        <w:ind w:firstLine="720"/>
        <w:jc w:val="both"/>
        <w:rPr/>
      </w:pPr>
      <w:r>
        <w:rPr/>
        <w:t>Членами СРО рекомендательный вариант серьезно не воспринимается и они договора страхования не заключают.</w:t>
      </w:r>
    </w:p>
    <w:p>
      <w:pPr>
        <w:pStyle w:val="TextBodyIndent"/>
        <w:ind w:left="0" w:firstLine="720"/>
        <w:jc w:val="both"/>
        <w:rPr/>
      </w:pPr>
      <w:r>
        <w:rPr/>
        <w:t>- Каким образом строится взаимодействие с саморегулируемыми организациями?</w:t>
      </w:r>
    </w:p>
    <w:p>
      <w:pPr>
        <w:pStyle w:val="Normal"/>
        <w:ind w:firstLine="720"/>
        <w:jc w:val="both"/>
        <w:rPr/>
      </w:pPr>
      <w:r>
        <w:rPr>
          <w:sz w:val="26"/>
        </w:rPr>
        <w:t xml:space="preserve">- </w:t>
      </w:r>
      <w:r>
        <w:rPr/>
        <w:t>Мы помогаем консультативно, если СРО, как и ПАРТАД обратилось к нам с предложением о сотрудничестве в области построения всего механизма страховой защиты своих членов.</w:t>
      </w:r>
    </w:p>
    <w:p>
      <w:pPr>
        <w:pStyle w:val="Normal"/>
        <w:ind w:firstLine="720"/>
        <w:jc w:val="both"/>
        <w:rPr/>
      </w:pPr>
      <w:r>
        <w:rPr/>
        <w:t>Мы создали совместную рабочую группу, которая разработала требования к членам страхования и ее процедуру. Мы помогли разработать тексты внутренних документов, которые правильно формулировали риски и которые должны быть застрахованы, какими должны быть страховые взносы и какие могут быть использованы франшизы и т.д.</w:t>
      </w:r>
    </w:p>
    <w:p>
      <w:pPr>
        <w:pStyle w:val="Normal"/>
        <w:ind w:firstLine="720"/>
        <w:jc w:val="both"/>
        <w:rPr/>
      </w:pPr>
      <w:r>
        <w:rPr/>
        <w:t>В Законе  часто пишется, что должна быть застрахована ответственность и все. К нам, например, приходят оценщики и просят застраховать их ответственность, так как этого требует закон – желаем на 10 тысяч рублей, больше не можем. В законе не указана страховая сумма, и все становится формальностью. СРО должна сама установить минимальный размер страховой суммы, размер франшизы. Часто хотят сэкономить, организация может заключить договор на большую сумму (1 млн. долларов), но франшизы по этому договору становятся на очень большой высоте, таким образом, смысл страхования теряется.</w:t>
      </w:r>
    </w:p>
    <w:p>
      <w:pPr>
        <w:pStyle w:val="TextBodyIndent"/>
        <w:ind w:left="0" w:firstLine="720"/>
        <w:jc w:val="both"/>
        <w:rPr/>
      </w:pPr>
      <w:r>
        <w:rPr/>
        <w:t>- Приблизительно оцените частоту выплаты страхового возмещения по договорам страхования гражданской (профессиональной) ответственности членов саморегулируемых организаций.У нас был целый ряд страховых случаев. Частота выплат такая же, как и при страховании профессиональной ответственности. Убытки пока не имеют массового. Они все-таки единичные, хотя были и довольно крупные.</w:t>
      </w:r>
    </w:p>
    <w:p>
      <w:pPr>
        <w:pStyle w:val="Normal"/>
        <w:ind w:firstLine="720"/>
        <w:jc w:val="both"/>
        <w:rPr/>
      </w:pPr>
      <w:r>
        <w:rPr/>
        <w:t>- Были и достаточно большие претензии, которые так или иначе разрешаются и не выливаются в страховые случаи. Много претензий от аудиторов. Участие профессионалов в СРО в данном вопросе для нас предпочтительнее. Каждый отдельный клиент может занять не объективную позицию, а мы в силу недостатка профессиональных знаний тоже не всегда можем оценить правильно ситуацию. Поэтому участие СРО для нас очень важно, так как она становится профессиональным арбитром. Сейчас нам наиболее удобно работать на фондовом рынке, где есть ПАРТАД. На основании выводов в СРО, когда они видят, что их член и наш клиент прав, мы будем защищать его в суде. Мы опираемся на мнение СРО при принятии решения брать ли для страхования того или иного клиента.</w:t>
      </w:r>
    </w:p>
    <w:p>
      <w:pPr>
        <w:pStyle w:val="Normal"/>
        <w:ind w:firstLine="720"/>
        <w:jc w:val="both"/>
        <w:rPr>
          <w:u w:val="single"/>
        </w:rPr>
      </w:pPr>
      <w:r>
        <w:rPr>
          <w:u w:val="single"/>
        </w:rPr>
        <w:t>- Есть ли для членов СРО страховые скидки?</w:t>
      </w:r>
    </w:p>
    <w:p>
      <w:pPr>
        <w:pStyle w:val="Normal"/>
        <w:ind w:firstLine="720"/>
        <w:jc w:val="both"/>
        <w:rPr/>
      </w:pPr>
      <w:r>
        <w:rPr/>
        <w:t>- Конечно, членам, например, ПАРТАД страхование обойдется гораздо дешевле. В некоторых случаях на рынке ценных бумаг мы не будем страховать, если кто-то не является членом СРО. Сообщества оценщиков на сегодняшний день не имеют статуса СРО, но рассчитывают на это. Смысл отличия СРО от общественной профессиональной организации в том, что СРО обладает некими властными полномочиями, которые им передают государственные органы, а последние объединяют своих членов с целью координации. Некоторые функции по надзору могут также передаваться СРО.</w:t>
      </w:r>
    </w:p>
    <w:p>
      <w:pPr>
        <w:pStyle w:val="Normal"/>
        <w:ind w:firstLine="720"/>
        <w:jc w:val="both"/>
        <w:rPr/>
      </w:pPr>
      <w:r>
        <w:rPr/>
        <w:t>Если член СРО не выполняет ее условия, то СРО ходатайствует перед органами государственного надзора об отзыве лицензии. Таким образом, проверку соответствия требованиям лицензирования и контроль может делать вполне СРО.</w:t>
      </w:r>
    </w:p>
    <w:p>
      <w:pPr>
        <w:pStyle w:val="Normal"/>
        <w:ind w:firstLine="720"/>
        <w:jc w:val="both"/>
        <w:rPr>
          <w:u w:val="single"/>
        </w:rPr>
      </w:pPr>
      <w:r>
        <w:rPr>
          <w:u w:val="single"/>
        </w:rPr>
        <w:t xml:space="preserve">– </w:t>
      </w:r>
      <w:r>
        <w:rPr>
          <w:u w:val="single"/>
        </w:rPr>
        <w:t>Может ли государственное регулирование и саморегулирование жить друг без друга?</w:t>
      </w:r>
    </w:p>
    <w:p>
      <w:pPr>
        <w:pStyle w:val="Normal"/>
        <w:ind w:firstLine="720"/>
        <w:jc w:val="both"/>
        <w:rPr/>
      </w:pPr>
      <w:r>
        <w:rPr/>
        <w:t>- Могут, многие наши чиновники считают, что никакие функции СРО передавать не надо. Это неправильно, так как надзирать за деятельностью профессионалов гораздо лучше будут сами СРО. Причины две: первая – госчиновники не являются профессионалами; вторая – в СРО присутствует некоторая конкуренция, коллеги не дадут оступиться.</w:t>
      </w:r>
    </w:p>
    <w:p>
      <w:pPr>
        <w:pStyle w:val="TextBodyIndent"/>
        <w:ind w:left="0" w:firstLine="720"/>
        <w:jc w:val="both"/>
        <w:rPr/>
      </w:pPr>
      <w:r>
        <w:rPr/>
        <w:t>- Опишите основные проблемы, с которыми сталкивается Ваша компания в процессе взаимодействия с саморегулируемыми организациями.</w:t>
      </w:r>
    </w:p>
    <w:p>
      <w:pPr>
        <w:pStyle w:val="Normal"/>
        <w:ind w:firstLine="720"/>
        <w:jc w:val="both"/>
        <w:rPr/>
      </w:pPr>
      <w:r>
        <w:rPr/>
        <w:t>- Появились СРО, например, в области арбитражных управляющих, новый закон о банкротстве предусматривает необходимость создания таких СРО, их множество. Чтобы соответствовать статусу СРО, их членов должно быть не менее ста. В итоге выдвинулись люди, которые эти СРО возглавляют. Они увидели возможность зарабатывать на этом, членские взносы устанавливали по 1000$ и 25000$ – это крайности. У арбитражных управляющих безвыходная ситуация</w:t>
      </w:r>
      <w:r>
        <w:rPr>
          <w:lang w:val="en-US"/>
        </w:rPr>
        <w:t> </w:t>
      </w:r>
      <w:r>
        <w:rPr/>
        <w:t>– они обязаны быть членами СРО и поэтому ищут для себя максимально дешевую организацию. Само руководство СРО только предоставляет крышу своим членам. Это нужно той и другой стороне. Сейчас некоторые СРО не заботятся принципами высокого профессионализма.</w:t>
      </w:r>
    </w:p>
    <w:p>
      <w:pPr>
        <w:pStyle w:val="Normal"/>
        <w:ind w:firstLine="720"/>
        <w:jc w:val="both"/>
        <w:rPr/>
      </w:pPr>
      <w:r>
        <w:rPr/>
        <w:t>Законом о банкротстве предусмотрена ответственность СРО за каждого своего члена, и она должна возмещать за них материальный ущерб. Это подталкивает СРО более внимательно следить за деятельностью своих членов. Страховые компании со своей стороны получают более надежных клиентов. Если в первом году появились страховые возмещения за какого-либо клиента, то в следующем году мы его страховать не будем. Убытки нам не нужны. Таким образом, происходит отсев членов СРО. Без страхового полиса он не сможет нигде работать.</w:t>
      </w:r>
    </w:p>
    <w:p>
      <w:pPr>
        <w:pStyle w:val="Normal"/>
        <w:ind w:firstLine="720"/>
        <w:jc w:val="both"/>
        <w:rPr/>
      </w:pPr>
      <w:r>
        <w:rPr/>
        <w:t>Часто страховые компании выбираются членами СРО по принципу «чем дешевле…», это приводит к тому, что смогут учиться только на своих собственных ошибках. Мы объясняем, что при формальном получении полиса Вы должны как СРО будете платить из собственного кармана за них. У СРО существует фонд для покрытия убытков, но некоторые формируют его как бы на бумаге, берут справку из банка, что у них есть средства, присылают ее в государственные органы, а на следующий день деньги списываются. В результате пострадали клиенты-кредиторы.</w:t>
      </w:r>
    </w:p>
    <w:p>
      <w:pPr>
        <w:pStyle w:val="Normal"/>
        <w:ind w:firstLine="720"/>
        <w:jc w:val="both"/>
        <w:rPr>
          <w:u w:val="single"/>
        </w:rPr>
      </w:pPr>
      <w:r>
        <w:rPr>
          <w:u w:val="single"/>
        </w:rPr>
        <w:t>- Каковы наиболее существенные ограничители для дальнейшего развития механизма страхования ответственности членов саморегулируемых организаций?</w:t>
      </w:r>
    </w:p>
    <w:p>
      <w:pPr>
        <w:pStyle w:val="Normal"/>
        <w:ind w:firstLine="720"/>
        <w:jc w:val="both"/>
        <w:rPr/>
      </w:pPr>
      <w:r>
        <w:rPr/>
        <w:t>- Основным ограничением является соотнесение затрат по страховой ответственности на себестоимость, а не как сейчас из прибыли. Кроме того, нужно предъявлять требования к СРО, чтобы они разрабатывали системы снижения рисков для своих членов.</w:t>
      </w:r>
    </w:p>
    <w:p>
      <w:pPr>
        <w:pStyle w:val="Normal"/>
        <w:ind w:firstLine="720"/>
        <w:jc w:val="both"/>
        <w:rPr/>
      </w:pPr>
      <w:r>
        <w:rPr/>
        <w:t>На рынке ценных бумаг есть большой опыт почти в каждой СРО – это программы снижения рисков для своих членов. Они должны использовать сертифицированное программное обеспечение, соблюдать регламенты в работе, заключать договора страхования. Вновь созданные СРО ничего такого не делают, а должны…</w:t>
      </w:r>
    </w:p>
    <w:p>
      <w:pPr>
        <w:pStyle w:val="TextBodyIndent"/>
        <w:ind w:left="0" w:firstLine="720"/>
        <w:jc w:val="both"/>
        <w:rPr/>
      </w:pPr>
      <w:r>
        <w:rPr/>
        <w:t>- Каково Ваше видение проблемы обеспечения дополнительной имущественной ответственности и разделения рисков между производителями, органами по сертификации и исследовательскими лабораториями (центрами) в случае причинения ущерба потребителям при прохождении процедур обязательного подтверждения соответствия (с учетом механизма страхования ответственности, в том числе обязательного)?</w:t>
      </w:r>
    </w:p>
    <w:p>
      <w:pPr>
        <w:pStyle w:val="Normal"/>
        <w:ind w:firstLine="720"/>
        <w:jc w:val="both"/>
        <w:rPr/>
      </w:pPr>
      <w:r>
        <w:rPr/>
        <w:t>- Последний вопрос не совсем увязан с профессиональной ответственностью. Сертифицирующие органы не несут никакой ответственности, испытания и анализ они делают на основе предоставленных им образцов. Неизвестно какие потом пойдут в продажу, сможет ли предприятие соблюдать технологию также, как и вначале. Потом кто-то пострадал от этой продукции, значит та, которая поступила в продажу – не соответствует качеству выданного образца. Государство понимает, что нужны дополнительные гарантии. Практика показала, что если есть сертификат, то это совсем не значит, что кто-то не пострадает. Дополнительные гарантии нужны в виде страховой ответственности. Если качество потерялось, то это должно быть защищено полисом страховой ответственности.</w:t>
      </w:r>
    </w:p>
    <w:p>
      <w:pPr>
        <w:pStyle w:val="Normal"/>
        <w:ind w:firstLine="720"/>
        <w:jc w:val="both"/>
        <w:rPr/>
      </w:pPr>
      <w:r>
        <w:rPr/>
        <w:t>Сейчас звучит: «Давайте уберем сертификацию, пусть остается страховая ответственность». Это не правильно, разумное сочетание сертификации, экспертизы и страховой ответственности – более надежный механизм, чем каждый из них по отдельности.</w:t>
      </w:r>
    </w:p>
    <w:p>
      <w:pPr>
        <w:pStyle w:val="Normal"/>
        <w:jc w:val="both"/>
        <w:rPr>
          <w:b/>
          <w:b/>
          <w:bCs/>
          <w:szCs w:val="32"/>
        </w:rPr>
      </w:pPr>
      <w:r>
        <w:rPr>
          <w:b/>
          <w:bCs/>
          <w:szCs w:val="32"/>
        </w:rPr>
      </w:r>
    </w:p>
    <w:p>
      <w:pPr>
        <w:pStyle w:val="TextBody"/>
        <w:jc w:val="center"/>
        <w:rPr>
          <w:b/>
          <w:b/>
        </w:rPr>
      </w:pPr>
      <w:r>
        <w:rPr>
          <w:b/>
        </w:rPr>
        <w:t>Интервью с советником генерального директора по связям с общественностью акционерного страхового общества</w:t>
      </w:r>
    </w:p>
    <w:p>
      <w:pPr>
        <w:pStyle w:val="Normal"/>
        <w:ind w:firstLine="720"/>
        <w:jc w:val="both"/>
        <w:rPr/>
      </w:pPr>
      <w:r>
        <w:rPr/>
        <w:t>- Наша компания работает на  страховом рынке более 6 лет.</w:t>
      </w:r>
    </w:p>
    <w:p>
      <w:pPr>
        <w:pStyle w:val="Normal"/>
        <w:ind w:firstLine="720"/>
        <w:jc w:val="both"/>
        <w:rPr/>
      </w:pPr>
      <w:r>
        <w:rPr/>
        <w:t>Ранее я в научных работах занималась проблемами саморегулирования, государственного регулирования и страховой  ответственности как механизма общественных интересов и смежными вопросами. Наша компания на  сегодняшний день является членом 3-х объединений страхового рынка.</w:t>
      </w:r>
    </w:p>
    <w:p>
      <w:pPr>
        <w:pStyle w:val="Normal"/>
        <w:ind w:firstLine="720"/>
        <w:jc w:val="both"/>
        <w:rPr/>
      </w:pPr>
      <w:r>
        <w:rPr/>
        <w:t>Во-первых, это Всероссийский союз страховщиков (ВСС).</w:t>
      </w:r>
    </w:p>
    <w:p>
      <w:pPr>
        <w:pStyle w:val="Normal"/>
        <w:ind w:firstLine="720"/>
        <w:jc w:val="both"/>
        <w:rPr/>
      </w:pPr>
      <w:r>
        <w:rPr/>
        <w:t>Во-вторых, поскольку  мы занимаемся обязательным страхованием автогражданской ответственности,  входим в союз российских автостраховщиков (РСА).</w:t>
      </w:r>
    </w:p>
    <w:p>
      <w:pPr>
        <w:pStyle w:val="Normal"/>
        <w:ind w:firstLine="720"/>
        <w:jc w:val="both"/>
        <w:rPr/>
      </w:pPr>
      <w:r>
        <w:rPr/>
        <w:t>В-третьих, являемся членами некоммерческой группы «Согласие», куда вошли порядка 10 компаний, объединенных в партнерство.</w:t>
      </w:r>
    </w:p>
    <w:p>
      <w:pPr>
        <w:pStyle w:val="Normal"/>
        <w:ind w:firstLine="720"/>
        <w:jc w:val="both"/>
        <w:rPr/>
      </w:pPr>
      <w:r>
        <w:rPr/>
        <w:t>По сегодняшнему закону о страховании  саморегулируемых организаций в юридическом смысле нет. В ВСС формально 232 члена. На сегодняшний день это самое крупное объединение страховщиков. Депутат Коваль является одним из активных воздвиженцев закона о саморегулируемых организациях. Здесь как бы двойственный интерес. Он же не так давно выступил с инициативой в Думе о внесении поправок в закон об организации страхового дела с тем, чтобы там  могла создаться саморегулируемая организация, естественно им же возглавляемая.</w:t>
      </w:r>
    </w:p>
    <w:p>
      <w:pPr>
        <w:pStyle w:val="Normal"/>
        <w:ind w:firstLine="720"/>
        <w:jc w:val="both"/>
        <w:rPr/>
      </w:pPr>
      <w:r>
        <w:rPr/>
        <w:t>Формально по численности ВСС имеет 232 участника. Это самая крупная на сегодня, но не презентативная с точки зрения состава страховых компаний. Для сравнения: в РСА (Российский Союз Автострахования) – 160 участников. Это все те, кто имеет лицензию на обязательную автогражданку.</w:t>
      </w:r>
    </w:p>
    <w:p>
      <w:pPr>
        <w:pStyle w:val="Normal"/>
        <w:ind w:firstLine="720"/>
        <w:jc w:val="both"/>
        <w:rPr/>
      </w:pPr>
      <w:r>
        <w:rPr/>
        <w:t>Всего на рынке работающих страховых компаний официально 1158. Из них 232 - члены ВСС. На их долю приходится значительная часть рынка. Однако из ВСС выведены некоторые компании за неуплату  членских взносов, которые значительны. Кроме того, там много «мертвых душ».</w:t>
      </w:r>
    </w:p>
    <w:p>
      <w:pPr>
        <w:pStyle w:val="Normal"/>
        <w:ind w:firstLine="720"/>
        <w:jc w:val="both"/>
        <w:rPr/>
      </w:pPr>
      <w:r>
        <w:rPr/>
        <w:t>Альтернативой ВСС является созданная 5 лет назад Российская Ассоциация Страхования. Не занимаясь думскими процессами, она так и не набрала силу. Её целью являлось создание для региональных  компаний дешевую ВСС с меньшей суммой взносов.</w:t>
      </w:r>
    </w:p>
    <w:p>
      <w:pPr>
        <w:pStyle w:val="Normal"/>
        <w:ind w:firstLine="720"/>
        <w:jc w:val="both"/>
        <w:rPr>
          <w:u w:val="single"/>
        </w:rPr>
      </w:pPr>
      <w:r>
        <w:rPr>
          <w:u w:val="single"/>
        </w:rPr>
        <w:t>- В настоящее время она существует?</w:t>
      </w:r>
    </w:p>
    <w:p>
      <w:pPr>
        <w:pStyle w:val="Normal"/>
        <w:ind w:firstLine="720"/>
        <w:jc w:val="both"/>
        <w:rPr/>
      </w:pPr>
      <w:r>
        <w:rPr/>
        <w:t>-Да, она существует в Москве, но в её составе в основном страховые компании не московские. Членов там не более 200.</w:t>
      </w:r>
    </w:p>
    <w:p>
      <w:pPr>
        <w:pStyle w:val="Normal"/>
        <w:ind w:firstLine="720"/>
        <w:jc w:val="both"/>
        <w:rPr>
          <w:u w:val="single"/>
        </w:rPr>
      </w:pPr>
      <w:r>
        <w:rPr>
          <w:u w:val="single"/>
        </w:rPr>
        <w:t>- Есть ли среди ваших клиентов организации, которые в будущем по законодательству станут саморегулируемыми?</w:t>
      </w:r>
    </w:p>
    <w:p>
      <w:pPr>
        <w:pStyle w:val="Normal"/>
        <w:ind w:firstLine="720"/>
        <w:jc w:val="both"/>
        <w:rPr/>
      </w:pPr>
      <w:r>
        <w:rPr/>
        <w:t>-Нет, и вряд ли они у нас застрахуются. Мы не ставим себе целью застраховать какое-либо профессиональное объединение. У нас другая структура портфеля. Мы работаем с оборонными предприятиями, занимаемся страхованием трудовых коллективов, автострахованием, имущества предприятий, физических лиц и общественных организаций. Например, наш давний партнер – общественная организация авиационного двигателестроения, с которой мы сотрудничаем не только по деловому страхованию, но и по спонсорским совместным программам.</w:t>
      </w:r>
    </w:p>
    <w:p>
      <w:pPr>
        <w:pStyle w:val="Normal"/>
        <w:ind w:firstLine="720"/>
        <w:jc w:val="both"/>
        <w:rPr/>
      </w:pPr>
      <w:r>
        <w:rPr/>
        <w:t>В свое время я отказалась от участия в деятельности рабочей группы в одном из думских комитетов, которая занималась разработкой проекта страхования гослицензирования. Предполагалось, что в ряде случаев, когда сокращаются государственные ставки лицензирования регистрации какой-либо деятельности (а их более 500), механизм государственной регистрации можно заменить механизмом страхования гражданской ответственности. Группа создавалась весной 2002 года. Дело было начато, но до нормативного акта они еще не дошли.</w:t>
      </w:r>
    </w:p>
    <w:p>
      <w:pPr>
        <w:pStyle w:val="Normal"/>
        <w:ind w:firstLine="720"/>
        <w:jc w:val="both"/>
        <w:rPr/>
      </w:pPr>
      <w:r>
        <w:rPr/>
        <w:t>Страховщиков лицензирует страховой надзор. Он входит в федеральную службу.</w:t>
      </w:r>
    </w:p>
    <w:p>
      <w:pPr>
        <w:pStyle w:val="Normal"/>
        <w:ind w:firstLine="720"/>
        <w:jc w:val="both"/>
        <w:rPr/>
      </w:pPr>
      <w:r>
        <w:rPr/>
        <w:t>На Британском страховом рынке почти 10 саморегулируемых организаций. Наши страховщики достаточно часто жалуются на задержку в получении лицензий. Эти сложности англичане избегают тем образом, что страховых брокеров лицензирует саморегулируемая организация. Она определяет этих брокеров в свои члены, и они в обязательном порядке должны застраховать свою профессиональную ответственность. Для наших субъектов страхового дела лицензия это проблема, длинные очереди, долгое рассмотрение документов.</w:t>
      </w:r>
    </w:p>
    <w:p>
      <w:pPr>
        <w:pStyle w:val="Normal"/>
        <w:ind w:firstLine="720"/>
        <w:jc w:val="both"/>
        <w:rPr/>
      </w:pPr>
      <w:r>
        <w:rPr/>
        <w:t>Новый закон об организациях страхового дела заставляет лицензировать всех, не только страховщиков, но и брокеров и общество взаимного страхования. При выдаче лицензии на какую-либо деятельность страхование является обязательным условием, а именно страхование гражданской ответственности. Закон 1997 года  об опасных промышленных объектах ввел обязательное страхование предприятий – источников повышенной опасности. Предприятия повышенной опасности для окружающей среды проходят контроль в Гостехнадзоре. Помимо этого их должен проверить страховщик, который назначит им тариф адекватный их риску и плюс несчастного случая.</w:t>
      </w:r>
    </w:p>
    <w:p>
      <w:pPr>
        <w:pStyle w:val="Normal"/>
        <w:ind w:firstLine="720"/>
        <w:jc w:val="both"/>
        <w:rPr/>
      </w:pPr>
      <w:r>
        <w:rPr/>
        <w:t>Ряд страховых компаний, получивших лицензии решили организовать ПУЛ (француз</w:t>
      </w:r>
      <w:r>
        <w:rPr>
          <w:lang w:val="en-US"/>
        </w:rPr>
        <w:t>c</w:t>
      </w:r>
      <w:r>
        <w:rPr/>
        <w:t>к.) –профессиональное объединение. Это не саморегулируемая организация, хотя это элемент  саморегулирования. Это объединение профильных организаций для страхования риска или набора рисков. Объединение не бесплатное, Гостехнадзор обязывал к вступлению в нее. Была хорошая идея саморегулирования, но получила русский вариант. Денег на страхование у организации нет, а источник повышенной опасности остается.</w:t>
      </w:r>
    </w:p>
    <w:p>
      <w:pPr>
        <w:pStyle w:val="Normal"/>
        <w:ind w:firstLine="720"/>
        <w:jc w:val="both"/>
        <w:rPr>
          <w:u w:val="single"/>
        </w:rPr>
      </w:pPr>
      <w:r>
        <w:rPr>
          <w:u w:val="single"/>
        </w:rPr>
        <w:t>-Какие профессиональные организации могут стать саморегулируемыми?</w:t>
      </w:r>
    </w:p>
    <w:p>
      <w:pPr>
        <w:pStyle w:val="Normal"/>
        <w:ind w:firstLine="720"/>
        <w:jc w:val="both"/>
        <w:rPr/>
      </w:pPr>
      <w:r>
        <w:rPr/>
        <w:t>- Это те, которые в своих отраслевых законах имеют возможность назначать саморегулируемую организацию. Это рынок ценных бумаг, рекламы. На рынке ценных  бумаг саморегулируемые организации уже созданы. Они уже имеют некий опыт функционирования. Рекламисты, слава Богу, пока нет. Почему «слава Богу»? Потому, что там рекламный бюджет в большей степени провоцирует монополизацию. У рекламистов вино-водочных изделий мощный бюджет. У них хорошие контакты в Думе и все по жизни хорошо. Допустим,  они создали саморегулируемую организацию, договорились между собой, написали устав. Забрали себе полномочия, ограничив действия участников на рынке. Приходит некий просто производитель рекламы изделий для детей (условно). По сравнению с рекламщиком алкоголя у него мизерный бюджет. Каким образом с ним поступит саморегулируемая организация?</w:t>
      </w:r>
    </w:p>
    <w:p>
      <w:pPr>
        <w:pStyle w:val="Normal"/>
        <w:ind w:firstLine="720"/>
        <w:jc w:val="both"/>
        <w:rPr>
          <w:u w:val="single"/>
        </w:rPr>
      </w:pPr>
      <w:r>
        <w:rPr>
          <w:u w:val="single"/>
        </w:rPr>
        <w:t>- Вопрос о равномерных членских взносах?</w:t>
      </w:r>
    </w:p>
    <w:p>
      <w:pPr>
        <w:pStyle w:val="Normal"/>
        <w:ind w:firstLine="720"/>
        <w:jc w:val="both"/>
        <w:rPr/>
      </w:pPr>
      <w:r>
        <w:rPr/>
        <w:t>- Нет. Она имеет не взносы. Рекламное агентство, как правило, перераспределяет между собой клиентов, конкретные компании, места для размещения рекламы. Играют роль деловые контакты. Фактически появляется зависимость уже без саморегулируемых организаций. Расценки и скидки такие, какие им дают. Крупные агентства имеют крупных клиентов.</w:t>
      </w:r>
    </w:p>
    <w:p>
      <w:pPr>
        <w:pStyle w:val="Normal"/>
        <w:ind w:firstLine="720"/>
        <w:jc w:val="both"/>
        <w:rPr>
          <w:u w:val="single"/>
        </w:rPr>
      </w:pPr>
      <w:r>
        <w:rPr>
          <w:u w:val="single"/>
        </w:rPr>
        <w:t>- Какие есть пробелы в законе для страховочных компаний?</w:t>
      </w:r>
    </w:p>
    <w:p>
      <w:pPr>
        <w:pStyle w:val="Normal"/>
        <w:ind w:firstLine="720"/>
        <w:jc w:val="both"/>
        <w:rPr/>
      </w:pPr>
      <w:r>
        <w:rPr/>
        <w:t>- Дело в том, что, хотя наша организация и имеет лицензию на все виды страховой деятельности, время от времени возникает потребность в расширении видов страхования. Вышел новый закон, по которому нам необходимо лицензирование на все виды страхования отдельно. Мы ждем…</w:t>
      </w:r>
    </w:p>
    <w:p>
      <w:pPr>
        <w:pStyle w:val="Normal"/>
        <w:ind w:firstLine="720"/>
        <w:jc w:val="both"/>
        <w:rPr>
          <w:u w:val="single"/>
        </w:rPr>
      </w:pPr>
      <w:r>
        <w:rPr>
          <w:u w:val="single"/>
        </w:rPr>
        <w:t>- Какие страховые компании предпочтительнее для клиента, крупные или средние?</w:t>
      </w:r>
    </w:p>
    <w:p>
      <w:pPr>
        <w:pStyle w:val="Normal"/>
        <w:ind w:firstLine="720"/>
        <w:jc w:val="both"/>
        <w:rPr/>
      </w:pPr>
      <w:r>
        <w:rPr/>
        <w:t>- По автогражданке цена одна, т.к. установлена распоряжением правительства, принятым на основании федерального закона. Куда бегут? Туда, где лучше и быстрее выплачивают. Если компания даже крупная нарушает свои обязательства, то клиент идет в мелкую, потому, что там нет очереди. Мелкая компания держится за каждого клиента и старается выплатить быстро и качественно. С одной стороны крупная страховая компания дает много рекламы, с другой – очередь на сентябрь.</w:t>
      </w:r>
    </w:p>
    <w:p>
      <w:pPr>
        <w:pStyle w:val="Normal"/>
        <w:ind w:firstLine="720"/>
        <w:jc w:val="both"/>
        <w:rPr/>
      </w:pPr>
      <w:r>
        <w:rPr/>
        <w:t>Внутрирыночные процессы страхового рынка не показательны. Для страховых компаний важна профессиональная репутация.</w:t>
      </w:r>
    </w:p>
    <w:p>
      <w:pPr>
        <w:pStyle w:val="Normal"/>
        <w:ind w:firstLine="720"/>
        <w:jc w:val="both"/>
        <w:rPr/>
      </w:pPr>
      <w:r>
        <w:rPr/>
        <w:t>В принципе страховщики заинтересованы понемножку отчислять средства, чтобы не возникало проблем в случае кризиса или банкротства. Это не только наш опыт. Этот механизм работает в Германии. Он есть не только по автогражданке, он есть везде по страховому рынку в целом.</w:t>
      </w:r>
    </w:p>
    <w:p>
      <w:pPr>
        <w:pStyle w:val="Normal"/>
        <w:ind w:firstLine="720"/>
        <w:jc w:val="both"/>
        <w:rPr/>
      </w:pPr>
      <w:r>
        <w:rPr/>
        <w:t>РСА – не саморегулируемая организация, но закон по обязательному страхованию транспортных средств (автогражданка) дает такие полномочия, которые саморегулируемым организациям и не снились. РСА аккумулирует не только членские взносы, но и обязательные отчисления по этому виду страхования. С 1-го июля фонд РСА будет расходовать налоги с пострадавших. Деньги, содержащиеся в фонде, – в обороте. РСА получает доход. Специфика этого вида страхования такова, что данная организация получила большие полномочия. Членство в РСА обязательно.</w:t>
      </w:r>
    </w:p>
    <w:p>
      <w:pPr>
        <w:pStyle w:val="Normal"/>
        <w:ind w:firstLine="720"/>
        <w:jc w:val="both"/>
        <w:rPr/>
      </w:pPr>
      <w:r>
        <w:rPr/>
        <w:t>Основная идея состоит в том, что государственное регулирование защищает общество в целом, создает баланс между интересами рынка, отрасли, связанной с ними и потребителем. Это развитие общества. Саморегулируемые организации - это выразители того, кто сам себя регулирует внутри отрасли, объединения, предприятия и т.д. Поэтому в любом случае эти вещи всегда будут жить бок о бок и никогда друг друга не заменят. Они всегда будут вместе.</w:t>
      </w:r>
    </w:p>
    <w:p>
      <w:pPr>
        <w:pStyle w:val="Normal"/>
        <w:ind w:firstLine="720"/>
        <w:jc w:val="both"/>
        <w:rPr/>
      </w:pPr>
      <w:r>
        <w:rPr/>
        <w:t>Саморегулирование появилось раньше государственного. Как только появились товарно-денежные отношения. Помимо отраслевого саморегулирования есть на уровень ниже, например, на группу предприятий, даже внутреннее саморегулирование домохозяйства потребителя.</w:t>
      </w:r>
    </w:p>
    <w:p>
      <w:pPr>
        <w:pStyle w:val="Normal"/>
        <w:ind w:firstLine="720"/>
        <w:jc w:val="both"/>
        <w:rPr/>
      </w:pPr>
      <w:r>
        <w:rPr/>
        <w:t>Разница в том, что ранее страхового рынка не было. Саморегулирование в основном касается  общественных организаций, которых тогда было больше, чем сейчас.</w:t>
      </w:r>
    </w:p>
    <w:p>
      <w:pPr>
        <w:pStyle w:val="Normal"/>
        <w:ind w:firstLine="720"/>
        <w:jc w:val="both"/>
        <w:rPr/>
      </w:pPr>
      <w:r>
        <w:rPr/>
        <w:t>Нет ни одного общества, ни  одного государства, которое бы жило без саморегулирования. Другое дело вопрос о долях, сколько должно быть и чего на государственном рынке и вне рынка.</w:t>
      </w:r>
    </w:p>
    <w:p>
      <w:pPr>
        <w:pStyle w:val="Normal"/>
        <w:ind w:firstLine="720"/>
        <w:jc w:val="both"/>
        <w:rPr>
          <w:u w:val="single"/>
        </w:rPr>
      </w:pPr>
      <w:r>
        <w:rPr>
          <w:u w:val="single"/>
        </w:rPr>
        <w:t>- Насколько обеспечены саморегулируемые организации?</w:t>
      </w:r>
    </w:p>
    <w:p>
      <w:pPr>
        <w:pStyle w:val="Normal"/>
        <w:ind w:firstLine="720"/>
        <w:jc w:val="both"/>
        <w:rPr/>
      </w:pPr>
      <w:r>
        <w:rPr/>
        <w:t>- Они пока еще общественные организации. НАУФОР – (организация участников фондового рынка) является саморегулируемой организацией.</w:t>
      </w:r>
    </w:p>
    <w:p>
      <w:pPr>
        <w:pStyle w:val="Normal"/>
        <w:ind w:firstLine="720"/>
        <w:jc w:val="both"/>
        <w:rPr>
          <w:u w:val="single"/>
        </w:rPr>
      </w:pPr>
      <w:r>
        <w:rPr>
          <w:u w:val="single"/>
        </w:rPr>
        <w:t>- А как обстоит дело с саморегулированием арбитражных, аудиторских,  риэлтерских организаций?</w:t>
      </w:r>
    </w:p>
    <w:p>
      <w:pPr>
        <w:pStyle w:val="Normal"/>
        <w:ind w:firstLine="720"/>
        <w:jc w:val="both"/>
        <w:rPr/>
      </w:pPr>
      <w:r>
        <w:rPr/>
        <w:t>- Их интересы похожи на интересы страховых компаний. Для них, на мой взгляд правильная вещь,. Чтобы самим оценивать друг друга, самим вести обучающие программы, т.к.. чиновник не может учить как кому работать. Естественно специалисты в области аудита все знают лучше. Если сослаться на британский совет страховых брокеров, то там лицензия - не главное. Британский рынок существует 300 лет. Основная задача – обучение  страховых брокеров и брокерских компаний.</w:t>
      </w:r>
    </w:p>
    <w:p>
      <w:pPr>
        <w:pStyle w:val="Normal"/>
        <w:ind w:firstLine="720"/>
        <w:jc w:val="both"/>
        <w:rPr>
          <w:u w:val="single"/>
        </w:rPr>
      </w:pPr>
      <w:r>
        <w:rPr>
          <w:u w:val="single"/>
        </w:rPr>
        <w:t>- На сколько можно доверять брокерам, которые работают с большим риском?</w:t>
      </w:r>
    </w:p>
    <w:p>
      <w:pPr>
        <w:pStyle w:val="Normal"/>
        <w:ind w:firstLine="720"/>
        <w:jc w:val="both"/>
        <w:rPr/>
      </w:pPr>
      <w:r>
        <w:rPr/>
        <w:t>- За него будет отчитываться все брокерское сообщество. Оно не заинтересовано, чтобы в их рядах была «паршивая овца». Их ассоциация знает, за что она отвечает. При этом уровень доверия повышается.</w:t>
      </w:r>
    </w:p>
    <w:p>
      <w:pPr>
        <w:pStyle w:val="Normal"/>
        <w:ind w:firstLine="720"/>
        <w:jc w:val="both"/>
        <w:rPr>
          <w:u w:val="single"/>
        </w:rPr>
      </w:pPr>
      <w:r>
        <w:rPr>
          <w:u w:val="single"/>
        </w:rPr>
        <w:t>- Какие дополнительные предложения Вы могли бы внести на сегодняшний день?</w:t>
      </w:r>
    </w:p>
    <w:p>
      <w:pPr>
        <w:pStyle w:val="Normal"/>
        <w:ind w:firstLine="720"/>
        <w:jc w:val="both"/>
        <w:rPr/>
      </w:pPr>
      <w:r>
        <w:rPr/>
        <w:t>- Мое мнение как эксперта, что в закон о страховании преждевременно добавлять нормы о возможности создания саморегулируемых организаций на страховом рынке. Дело в том, что они должны согласовывать свои действия с надзором, а он в настоящее время  находится в жесточайшей реорганизации. В Госнадзоре сотрудники фактически выгнаны за штаты. Поскольку Госнадзор и саморегулирование идут бок о бок, а что-то начнет опережать, тут же возникнет диспропорция.</w:t>
      </w:r>
    </w:p>
    <w:p>
      <w:pPr>
        <w:pStyle w:val="Normal"/>
        <w:ind w:firstLine="720"/>
        <w:jc w:val="both"/>
        <w:rPr/>
      </w:pPr>
      <w:r>
        <w:rPr/>
        <w:t>Сначала должна быть отлажена система государственного регулирования под новый закон, хотя он вышел полгода назад.</w:t>
      </w:r>
    </w:p>
    <w:p>
      <w:pPr>
        <w:pStyle w:val="Normal"/>
        <w:ind w:firstLine="720"/>
        <w:jc w:val="both"/>
        <w:rPr/>
      </w:pPr>
      <w:r>
        <w:rPr/>
        <w:t>Соответственно новый надзор должен сформировать штат, переписать порядка 40 нормативных актов. Система должна сначала родиться, потом надо будет вносить поправку.</w:t>
      </w:r>
    </w:p>
    <w:p>
      <w:pPr>
        <w:pStyle w:val="Normal"/>
        <w:ind w:firstLine="720"/>
        <w:jc w:val="both"/>
        <w:rPr/>
      </w:pPr>
      <w:r>
        <w:rPr/>
        <w:t>Ситуация сейчас такова, что телега идет впереди лошади. Надзор еще не отлажен, а закон о саморегулировании вносится, так не бывает. Другое дело, что если сейчас будет принят основной закон о самих саморегулируемых организациях, то в любом случае некая законодательная база будет. В России такой закон должен быть, а потом законодательное регулирование будет дополняться отраслевыми законами.</w:t>
      </w:r>
    </w:p>
    <w:p>
      <w:pPr>
        <w:pStyle w:val="Normal"/>
        <w:ind w:firstLine="720"/>
        <w:jc w:val="both"/>
        <w:rPr/>
      </w:pPr>
      <w:r>
        <w:rPr/>
        <w:t>Первый проект закона по этому вопросу появился в 1996 году. Прошло 8 лет. Второе чтение это уже большое достижение. Тем не менее проблема развивается очень медленно. Поэтому закон о рынке ценных бумаг оказался первым, т.к. для них эта проблема наиболее насущна. Если все остальные отрасли в рамках государственного регулирования приспособились жить, то рынок ценных бумаг чисто оперативно-рыночной отрасли некуда деваться.</w:t>
      </w:r>
    </w:p>
    <w:p>
      <w:pPr>
        <w:pStyle w:val="Normal"/>
        <w:ind w:firstLine="900"/>
        <w:jc w:val="both"/>
        <w:rPr/>
      </w:pPr>
      <w:r>
        <w:rPr/>
      </w:r>
    </w:p>
    <w:p>
      <w:pPr>
        <w:pStyle w:val="TextBodyIndent"/>
        <w:ind w:left="0" w:firstLine="540"/>
        <w:jc w:val="center"/>
        <w:rPr>
          <w:b/>
          <w:b/>
          <w:szCs w:val="28"/>
        </w:rPr>
      </w:pPr>
      <w:r>
        <w:rPr>
          <w:b/>
          <w:szCs w:val="28"/>
        </w:rPr>
      </w:r>
    </w:p>
    <w:p>
      <w:pPr>
        <w:pStyle w:val="TextBodyIndent"/>
        <w:ind w:left="0" w:firstLine="540"/>
        <w:jc w:val="center"/>
        <w:rPr>
          <w:b/>
          <w:b/>
          <w:szCs w:val="28"/>
        </w:rPr>
      </w:pPr>
      <w:r>
        <w:rPr>
          <w:b/>
          <w:szCs w:val="28"/>
        </w:rPr>
        <w:t>Интервью с представителем региональной профессиональной ассоциацией арбитражных управляющих</w:t>
      </w:r>
    </w:p>
    <w:p>
      <w:pPr>
        <w:pStyle w:val="Heading1"/>
        <w:spacing w:before="0" w:after="0"/>
        <w:rPr>
          <w:b w:val="false"/>
          <w:b w:val="false"/>
          <w:szCs w:val="28"/>
        </w:rPr>
      </w:pPr>
      <w:r>
        <w:rPr>
          <w:b w:val="false"/>
          <w:szCs w:val="28"/>
        </w:rPr>
      </w:r>
    </w:p>
    <w:p>
      <w:pPr>
        <w:pStyle w:val="Normal"/>
        <w:ind w:firstLine="540"/>
        <w:jc w:val="both"/>
        <w:rPr>
          <w:u w:val="single"/>
        </w:rPr>
      </w:pPr>
      <w:r>
        <w:rPr>
          <w:u w:val="single"/>
        </w:rPr>
        <w:t>Деятельность организации, в которой работает респондент</w:t>
      </w:r>
    </w:p>
    <w:p>
      <w:pPr>
        <w:pStyle w:val="Normal"/>
        <w:numPr>
          <w:ilvl w:val="0"/>
          <w:numId w:val="10"/>
        </w:numPr>
        <w:ind w:left="0" w:firstLine="540"/>
        <w:jc w:val="both"/>
        <w:rPr/>
      </w:pPr>
      <w:r>
        <w:rPr/>
        <w:t>Расскажите об основных функциях, осуществляемых Вашей организацией.</w:t>
      </w:r>
    </w:p>
    <w:p>
      <w:pPr>
        <w:pStyle w:val="Normal"/>
        <w:shd w:fill="FFFFFF" w:val="clear"/>
        <w:ind w:right="67" w:firstLine="540"/>
        <w:jc w:val="both"/>
        <w:rPr>
          <w:szCs w:val="22"/>
        </w:rPr>
      </w:pPr>
      <w:r>
        <w:rPr>
          <w:spacing w:val="-2"/>
          <w:w w:val="102"/>
          <w:szCs w:val="22"/>
        </w:rPr>
        <w:t>- Поскольку арбитражные управляющие работали в сфере банкротства предприятий, то регулированием их деятельности занималась Федеральная служба по финансовому оздоровлению и банкротству предприятий, которая в настоящее время ликвидирована согласно указу Президента. В соответствии с новым законом о банкротстве, вступившем в силу в декабре 2002 года, арбитражные управляющие должны обязательно осуществлять свою деятельность в рамках саморегулируемой организации, которая и занимается вопросами регулирования соответствия их деятельности моральному кодексу, профессиональным этическим нормам.</w:t>
      </w:r>
    </w:p>
    <w:p>
      <w:pPr>
        <w:pStyle w:val="Normal"/>
        <w:ind w:firstLine="540"/>
        <w:jc w:val="both"/>
        <w:rPr>
          <w:szCs w:val="22"/>
        </w:rPr>
      </w:pPr>
      <w:r>
        <w:rPr>
          <w:szCs w:val="22"/>
        </w:rPr>
      </w:r>
    </w:p>
    <w:p>
      <w:pPr>
        <w:pStyle w:val="Normal"/>
        <w:numPr>
          <w:ilvl w:val="0"/>
          <w:numId w:val="10"/>
        </w:numPr>
        <w:ind w:left="0" w:firstLine="540"/>
        <w:jc w:val="both"/>
        <w:rPr/>
      </w:pPr>
      <w:r>
        <w:rPr/>
        <w:t>Какова численность входящих в состав саморегулируемой организации субъектов предпринимательской (профессиональной) деятельности?</w:t>
      </w:r>
    </w:p>
    <w:p>
      <w:pPr>
        <w:pStyle w:val="Normal"/>
        <w:ind w:firstLine="540"/>
        <w:jc w:val="both"/>
        <w:rPr/>
      </w:pPr>
      <w:r>
        <w:rPr/>
        <w:t>- Законом о несостоятельности и банкротству определено не менее 100 членов. То есть, имея численность в 100 и более членов, саморегулируемая организация может быть зарегистрирована в Министерстве юстиции (которое является регулирующим органом данных организаций, как общественной формы, которая может действовать в данном рынке). В нашей организации, сейчас точно назвать цифру не смогу, но больше ста (поскольку она уже зарегистрирована).</w:t>
      </w:r>
    </w:p>
    <w:p>
      <w:pPr>
        <w:pStyle w:val="Normal"/>
        <w:ind w:firstLine="540"/>
        <w:jc w:val="both"/>
        <w:rPr>
          <w:i/>
          <w:i/>
        </w:rPr>
      </w:pPr>
      <w:r>
        <w:rPr>
          <w:i/>
        </w:rPr>
        <w:t>- Есть ли у Вас сайт?</w:t>
      </w:r>
    </w:p>
    <w:p>
      <w:pPr>
        <w:pStyle w:val="Normal"/>
        <w:ind w:firstLine="540"/>
        <w:jc w:val="both"/>
        <w:rPr/>
      </w:pPr>
      <w:r>
        <w:rPr/>
        <w:t>- Вероятно, но не знаю, не уверен, так как я не пользуюсь Интернетом.</w:t>
      </w:r>
    </w:p>
    <w:p>
      <w:pPr>
        <w:pStyle w:val="Normal"/>
        <w:ind w:firstLine="540"/>
        <w:jc w:val="both"/>
        <w:rPr/>
      </w:pPr>
      <w:r>
        <w:rPr/>
      </w:r>
    </w:p>
    <w:p>
      <w:pPr>
        <w:pStyle w:val="Normal"/>
        <w:numPr>
          <w:ilvl w:val="0"/>
          <w:numId w:val="10"/>
        </w:numPr>
        <w:ind w:left="0" w:firstLine="540"/>
        <w:jc w:val="both"/>
        <w:rPr/>
      </w:pPr>
      <w:r>
        <w:rPr/>
        <w:t xml:space="preserve">Укажите количество саморегулируемых организаций, являющихся альтернативными для субъектов данного вида предпринимательской (профессиональной) деятельности и долю участников рынка, которые не состоят в членстве какой бы то ни было саморегулируемой организации.  </w:t>
      </w:r>
    </w:p>
    <w:p>
      <w:pPr>
        <w:pStyle w:val="Normal"/>
        <w:ind w:firstLine="540"/>
        <w:jc w:val="both"/>
        <w:rPr/>
      </w:pPr>
      <w:r>
        <w:rPr/>
        <w:t xml:space="preserve">- Поскольку закон о несостоятельности и банкротстве определяет, что арбитражный управляющий может быть членом только одной саморегулируемой организации, то конкуренции существовать не может. </w:t>
      </w:r>
    </w:p>
    <w:p>
      <w:pPr>
        <w:pStyle w:val="Normal"/>
        <w:ind w:firstLine="540"/>
        <w:jc w:val="both"/>
        <w:rPr>
          <w:i/>
          <w:i/>
        </w:rPr>
      </w:pPr>
      <w:r>
        <w:rPr>
          <w:i/>
        </w:rPr>
        <w:t>- То есть, альтернативы нет.</w:t>
      </w:r>
    </w:p>
    <w:p>
      <w:pPr>
        <w:pStyle w:val="Normal"/>
        <w:ind w:firstLine="540"/>
        <w:jc w:val="both"/>
        <w:rPr/>
      </w:pPr>
      <w:r>
        <w:rPr/>
        <w:t>- Да, альтернативы нет, могут быть другие саморегулируемые организации, зарегистрированные не в нашем регионе, но филиал иметь у нас – такое наблюдается. У нас действует несколько арбитражных управляющих, которые являются членами саморегулируемой организации из Центрального федерального округа. В принципе Закон четко определяет регулирующие организации - это управления Минюста на данной территории, которые по запросам кредиторов обращаются в ту или иную саморегулируемую организацию для назначения арбитражного управляющего. Таким образом, конкуренция может существовать, но альтернатива - вряд ли, они занимаются, в принципе, такой же деятельностью и тут выбор их зависит только от мнения кредиторов (кому они более доверяют) и от позиции регулирующего органа – управления Минюста на территории.</w:t>
      </w:r>
    </w:p>
    <w:p>
      <w:pPr>
        <w:pStyle w:val="Heading1"/>
        <w:spacing w:before="0" w:after="0"/>
        <w:ind w:firstLine="540"/>
        <w:rPr/>
      </w:pPr>
      <w:r>
        <w:rPr/>
      </w:r>
    </w:p>
    <w:p>
      <w:pPr>
        <w:pStyle w:val="Normal"/>
        <w:ind w:firstLine="540"/>
        <w:jc w:val="both"/>
        <w:rPr>
          <w:u w:val="single"/>
        </w:rPr>
      </w:pPr>
      <w:r>
        <w:rPr>
          <w:u w:val="single"/>
        </w:rPr>
        <w:t>Законодательное регулирование</w:t>
      </w:r>
    </w:p>
    <w:p>
      <w:pPr>
        <w:pStyle w:val="Normal"/>
        <w:numPr>
          <w:ilvl w:val="0"/>
          <w:numId w:val="10"/>
        </w:numPr>
        <w:ind w:left="0" w:firstLine="540"/>
        <w:jc w:val="both"/>
        <w:rPr/>
      </w:pPr>
      <w:r>
        <w:rPr/>
        <w:t>В каком объеме в соответствующий «отраслевой» закон включены нормы и положения, касающиеся деятельности саморегулируемых организаций, объединяющих профессиональных участников рынка, насколько детально проработана подзаконная нормативно-правовая база?</w:t>
      </w:r>
    </w:p>
    <w:p>
      <w:pPr>
        <w:pStyle w:val="Normal"/>
        <w:ind w:firstLine="540"/>
        <w:jc w:val="both"/>
        <w:rPr/>
      </w:pPr>
      <w:r>
        <w:rPr/>
        <w:t>- В общем, можно сказать, что ситуация складывается таким образом: саморегулируемая организация, определенная Законом о несостоятельности и банкротстве сформировалась еще до появления этого Закона на федеральном уровне. Поэтому, можно сказать, что правовая база фактически не разработана или разработана недостаточно, определены какие-то положения, направления, в которых должна действовать саморегулируемая организация, определен порядок формирования руководящих органов. В принципе, по закону, каких-то других документов, которые бы регулировали, мне, по крайней мере, неизвестны. Каждая саморегулируемая организация арбитражных управляющих занимается самодеятельностью – создает устав (возможно посредством заимствования у других, более прогрессивных организаций), различные нормативные документы для руководства собственной деятельности, и, наверное, вряд ли еще что есть кроме этого.</w:t>
      </w:r>
    </w:p>
    <w:p>
      <w:pPr>
        <w:pStyle w:val="Normal"/>
        <w:ind w:firstLine="540"/>
        <w:jc w:val="both"/>
        <w:rPr/>
      </w:pPr>
      <w:r>
        <w:rPr/>
      </w:r>
    </w:p>
    <w:p>
      <w:pPr>
        <w:pStyle w:val="Normal"/>
        <w:numPr>
          <w:ilvl w:val="0"/>
          <w:numId w:val="10"/>
        </w:numPr>
        <w:ind w:left="0" w:firstLine="540"/>
        <w:jc w:val="both"/>
        <w:rPr/>
      </w:pPr>
      <w:r>
        <w:rPr/>
        <w:t>Исходя из практики применения существующей законодательной базы, укажите ее основные недостатки (по возможности максимально конкретизируя).</w:t>
      </w:r>
    </w:p>
    <w:p>
      <w:pPr>
        <w:pStyle w:val="Normal"/>
        <w:ind w:firstLine="540"/>
        <w:jc w:val="both"/>
        <w:rPr/>
      </w:pPr>
      <w:r>
        <w:rPr/>
        <w:t>- Основной недостаток, по моему мнению, заключается в том, что саморегулируемая организация в любом направлении профессиональной деятельности должна создаваться самими участниками рынка и должна создаваться и снизу, и сверху. А мы опять пошли по другому пути – структура изобретена и спущена откуда-то сверху к нам для исполнения. Таким образом, государство для экономии бюджетных средств переложило контрольные функции, которыми раньше занималось ФСФО в сфере банкротства, на самих арбитражных управляющих. Люди, которые это спускали, не полностью проработали весь механизм. Я склонен думать, что действительно был проанализирован зарубежный опыт, но весь зарубежный опыт в нашей действительности нельзя применить один к одному, потому что наша экономическая и социальная действительность несколько отличается.</w:t>
      </w:r>
    </w:p>
    <w:p>
      <w:pPr>
        <w:pStyle w:val="Normal"/>
        <w:ind w:firstLine="540"/>
        <w:jc w:val="both"/>
        <w:rPr>
          <w:i/>
          <w:i/>
        </w:rPr>
      </w:pPr>
      <w:r>
        <w:rPr>
          <w:i/>
        </w:rPr>
        <w:t>- То есть Вы хотите сказать, что при создании законодательной базы никоим образом не учитывалось мнение самих арбитражных управляющих?</w:t>
      </w:r>
    </w:p>
    <w:p>
      <w:pPr>
        <w:pStyle w:val="Normal"/>
        <w:ind w:firstLine="540"/>
        <w:jc w:val="both"/>
        <w:rPr/>
      </w:pPr>
      <w:r>
        <w:rPr/>
        <w:t>- Естественно, просто поставили в такую ситуацию – если хочешь работать на данном рынке, то должен обязательно быть членом СРО, самостоятельно ты уже работать не можешь, это законом запрещено.</w:t>
      </w:r>
    </w:p>
    <w:p>
      <w:pPr>
        <w:pStyle w:val="Normal"/>
        <w:ind w:firstLine="540"/>
        <w:jc w:val="both"/>
        <w:rPr>
          <w:i/>
          <w:i/>
        </w:rPr>
      </w:pPr>
      <w:r>
        <w:rPr>
          <w:i/>
        </w:rPr>
        <w:t>- Но с другой стороны, объединение в такие профессиональные союзы дает какие-то преимущества?</w:t>
      </w:r>
    </w:p>
    <w:p>
      <w:pPr>
        <w:pStyle w:val="Normal"/>
        <w:ind w:firstLine="540"/>
        <w:jc w:val="both"/>
        <w:rPr/>
      </w:pPr>
      <w:r>
        <w:rPr/>
        <w:t>- По идее да, но любая саморегулируемая организация должна преследовать не только цели, направленные на совершенствование своей профессиональной деятельности, а получилось, что СРО приобретает и контрольные функции, которыми раньше владело государство. То есть, нет упрощения работы арбитражного управляющего, а появляются некие дополнительные обязанности, и контроль выполняется не аппаратом чиновников государства, а аппаратом чиновников, который создан самим СРО.</w:t>
      </w:r>
    </w:p>
    <w:p>
      <w:pPr>
        <w:pStyle w:val="Normal"/>
        <w:ind w:firstLine="540"/>
        <w:jc w:val="both"/>
        <w:rPr>
          <w:i/>
          <w:i/>
        </w:rPr>
      </w:pPr>
      <w:r>
        <w:rPr>
          <w:i/>
        </w:rPr>
        <w:t>- Вы считаете, что та ситуация, которая была раньше, до создания СРО, была более удобна для работы, нежели теперь?</w:t>
      </w:r>
    </w:p>
    <w:p>
      <w:pPr>
        <w:pStyle w:val="Normal"/>
        <w:ind w:firstLine="540"/>
        <w:jc w:val="both"/>
        <w:rPr/>
      </w:pPr>
      <w:r>
        <w:rPr/>
        <w:t>- Она была более справедлива – государство контролировало и оно знало, зачем и почему оно это делает. А сейчас мы должны как бы сами себя контролировать, а это влечет какие-то поблажки, что совершенно естественно, но не допустимо.</w:t>
      </w:r>
    </w:p>
    <w:p>
      <w:pPr>
        <w:pStyle w:val="Normal"/>
        <w:ind w:firstLine="540"/>
        <w:jc w:val="both"/>
        <w:rPr>
          <w:i/>
          <w:i/>
        </w:rPr>
      </w:pPr>
      <w:r>
        <w:rPr>
          <w:i/>
        </w:rPr>
        <w:t>- Таким образом, СРО несет и управляющие, и контролирующие функции?</w:t>
      </w:r>
    </w:p>
    <w:p>
      <w:pPr>
        <w:pStyle w:val="Normal"/>
        <w:ind w:firstLine="540"/>
        <w:jc w:val="both"/>
        <w:rPr/>
      </w:pPr>
      <w:r>
        <w:rPr/>
        <w:t>- Да, она контролирует нашу деятельность как арбитражных управляющих, назначает нас на работу, с нас спрашивает и в то же время, существует за наши взносы, ведь СРО не занимается какой-либо другой деятельностью. Получается, что, как-то неудобно применять меры административного воздействия к своим арбитражным управляющим, за то, что они, возможно не в полной мере осуществляют правильно свою деятельность.</w:t>
      </w:r>
    </w:p>
    <w:p>
      <w:pPr>
        <w:pStyle w:val="Normal"/>
        <w:ind w:firstLine="540"/>
        <w:jc w:val="both"/>
        <w:rPr>
          <w:i/>
          <w:i/>
        </w:rPr>
      </w:pPr>
      <w:r>
        <w:rPr>
          <w:i/>
        </w:rPr>
        <w:t>- Потому что СРО фактически живут на средства тех же самых людей.</w:t>
      </w:r>
    </w:p>
    <w:p>
      <w:pPr>
        <w:pStyle w:val="Normal"/>
        <w:ind w:firstLine="540"/>
        <w:jc w:val="both"/>
        <w:rPr/>
      </w:pPr>
      <w:r>
        <w:rPr/>
        <w:t>- Да, если исключать за грубые законодательные нарушения - количество членов организации уменьшится, если станет меньше 100, то перестанет существовать и сама организация.</w:t>
      </w:r>
    </w:p>
    <w:p>
      <w:pPr>
        <w:pStyle w:val="Normal"/>
        <w:ind w:firstLine="540"/>
        <w:jc w:val="both"/>
        <w:rPr/>
      </w:pPr>
      <w:r>
        <w:rPr/>
      </w:r>
    </w:p>
    <w:p>
      <w:pPr>
        <w:pStyle w:val="Normal"/>
        <w:numPr>
          <w:ilvl w:val="0"/>
          <w:numId w:val="10"/>
        </w:numPr>
        <w:ind w:left="0" w:firstLine="540"/>
        <w:jc w:val="both"/>
        <w:rPr/>
      </w:pPr>
      <w:r>
        <w:rPr/>
        <w:t>Перечислите проблемы, связанные с практической реализацией отдельных положений (указать их) и ограничивающие возможности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Normal"/>
        <w:ind w:firstLine="540"/>
        <w:jc w:val="both"/>
        <w:rPr/>
      </w:pPr>
      <w:r>
        <w:rPr/>
        <w:t>- Здесь трудно что-либо говорить, поскольку СРО, в рамках которой действую я как арбитражный управляющий, еще себя не проявила в той степени, в которой она должна проявить (защита законных интересов граждан, согласно закону). То есть, управляющий должен страховать свою гражданскую ответственность в размере не менее 3 млн. рублей и по каждому предприятию, в отношении которого ведется процедура банкротства, тоже в зависимости от объема дел по бухгалтерскому балансу, дополнительно производится страхование ответственности.</w:t>
      </w:r>
    </w:p>
    <w:p>
      <w:pPr>
        <w:pStyle w:val="Normal"/>
        <w:ind w:firstLine="540"/>
        <w:jc w:val="both"/>
        <w:rPr/>
      </w:pPr>
      <w:r>
        <w:rPr/>
        <w:t>В процессе банкротства участвуют как граждане (физические лица), которым причинен вред для здоровья и жизни и физические лица, работающие по договорам найма или другим договорам (им выплачивается зарплата и вознаграждение, так и юридические лица (кредиторы). От непрофессиональных действий арбитражного управляющего, ставших причиной ущерба как физических, так и юридических лиц, и предусматривается страхование гражданской ответственности. Сам Закон о банкротстве вроде бы защищает, а в отношении СРО такого не наблюдается. В СРО мы создаем какой-то страховой фонд (каждый вступающий в организацию управляющий должен внести не менее 50 тысяч в виде единовременного взноса) для страховки своих арбитражных управляющих. Но пока, за время действия этого закона, насколько я знаю, таких действий не предпринималось – либо сами арбитражные управляющие действуют на высоком профессиональном уровне, либо остальные субъекты данного процесса еще не полностью понимают свою меру ответственности и участия в процессе банкротства.</w:t>
      </w:r>
    </w:p>
    <w:p>
      <w:pPr>
        <w:pStyle w:val="Normal"/>
        <w:ind w:firstLine="540"/>
        <w:jc w:val="both"/>
        <w:rPr>
          <w:i/>
          <w:i/>
        </w:rPr>
      </w:pPr>
      <w:r>
        <w:rPr>
          <w:i/>
        </w:rPr>
        <w:t>- Таким образом, Вы страхуете себя на 3 млн. рублей и еще дополнительно вносите 50 тысяч в этот страховой фонд – все это обходится очень дорого…</w:t>
      </w:r>
    </w:p>
    <w:p>
      <w:pPr>
        <w:pStyle w:val="Normal"/>
        <w:ind w:firstLine="540"/>
        <w:jc w:val="both"/>
        <w:rPr/>
      </w:pPr>
      <w:r>
        <w:rPr/>
        <w:t>- Да, и еще нужно сказать о ежемесячных взносах на содержание функционирующего аппарата СРО.</w:t>
      </w:r>
    </w:p>
    <w:p>
      <w:pPr>
        <w:pStyle w:val="Normal"/>
        <w:ind w:firstLine="540"/>
        <w:jc w:val="both"/>
        <w:rPr>
          <w:i/>
          <w:i/>
        </w:rPr>
      </w:pPr>
      <w:r>
        <w:rPr>
          <w:i/>
        </w:rPr>
        <w:t>- Размер этих взносов фиксирован или это проценты?</w:t>
      </w:r>
    </w:p>
    <w:p>
      <w:pPr>
        <w:pStyle w:val="Normal"/>
        <w:ind w:firstLine="540"/>
        <w:jc w:val="both"/>
        <w:rPr/>
      </w:pPr>
      <w:r>
        <w:rPr/>
        <w:t>- Пока это 2,5% от всех доходов, но не менее 3000 рублей вне зависимости от заработка.</w:t>
      </w:r>
    </w:p>
    <w:p>
      <w:pPr>
        <w:pStyle w:val="Heading1"/>
        <w:tabs>
          <w:tab w:val="clear" w:pos="708"/>
          <w:tab w:val="right" w:pos="9355" w:leader="none"/>
        </w:tabs>
        <w:spacing w:before="0" w:after="0"/>
        <w:ind w:firstLine="540"/>
        <w:rPr/>
      </w:pPr>
      <w:r>
        <w:rPr/>
      </w:r>
    </w:p>
    <w:p>
      <w:pPr>
        <w:pStyle w:val="Normal"/>
        <w:ind w:firstLine="540"/>
        <w:jc w:val="both"/>
        <w:rPr>
          <w:u w:val="single"/>
        </w:rPr>
      </w:pPr>
      <w:r>
        <w:rPr>
          <w:u w:val="single"/>
        </w:rPr>
        <w:t>Особенности используемых механизмов страхования ответственности</w:t>
      </w:r>
    </w:p>
    <w:p>
      <w:pPr>
        <w:pStyle w:val="Normal"/>
        <w:numPr>
          <w:ilvl w:val="0"/>
          <w:numId w:val="10"/>
        </w:numPr>
        <w:ind w:left="0" w:firstLine="540"/>
        <w:jc w:val="both"/>
        <w:rPr/>
      </w:pPr>
      <w:r>
        <w:rPr/>
        <w:t>Каким образом обеспечивается дополнительная имущественная ответственность? Используется ли механизм страхования ответственности? Если да, опишите используемые способы реализации механизма страхования ответственности членов саморегулируемой организации, по возможности указав на их основные достоинства и недостатки.</w:t>
      </w:r>
    </w:p>
    <w:p>
      <w:pPr>
        <w:pStyle w:val="Normal"/>
        <w:ind w:firstLine="540"/>
        <w:jc w:val="both"/>
        <w:rPr/>
      </w:pPr>
      <w:r>
        <w:rPr/>
        <w:t>- В принципе, я уже об этом говорил – СРО создает свой страховой фонд, средства из которого направляются только на такие случаи, когда в результате действий арбитражных управляющих нанесен какой-то материальный ущерб. Нужно добавить еще и страхование гражданской ответственности, в частности, у нас заключены договора с каждым управляющим и страховой компанией (которая действует на территории Ямало-Ненецкого автономного округа). И второе, что определено этим же законом, если активы превышают определенную сумму, кажется более 100 миллионов рублей активов по бухгалтерским документам по каждому предприятию, по которому ведутся процедуры.</w:t>
      </w:r>
    </w:p>
    <w:p>
      <w:pPr>
        <w:pStyle w:val="Normal"/>
        <w:ind w:firstLine="540"/>
        <w:jc w:val="both"/>
        <w:rPr>
          <w:i/>
          <w:i/>
        </w:rPr>
      </w:pPr>
      <w:r>
        <w:rPr>
          <w:i/>
        </w:rPr>
        <w:t>- То есть механизмы существуют, а используются ли они?</w:t>
      </w:r>
    </w:p>
    <w:p>
      <w:pPr>
        <w:pStyle w:val="Normal"/>
        <w:ind w:firstLine="540"/>
        <w:jc w:val="both"/>
        <w:rPr/>
      </w:pPr>
      <w:r>
        <w:rPr/>
        <w:t>- Я не знаю, чтобы кто-либо выплачивал какие-то средства на возмещение нанесенного ущерба. Или профессиональный уровень арбитражных управляющих достаточно высок, или, субъекты, участвующие в арбитражных процессах недостаточно требовательны.</w:t>
      </w:r>
    </w:p>
    <w:p>
      <w:pPr>
        <w:pStyle w:val="Normal"/>
        <w:ind w:firstLine="540"/>
        <w:jc w:val="both"/>
        <w:rPr>
          <w:i/>
          <w:i/>
        </w:rPr>
      </w:pPr>
      <w:r>
        <w:rPr>
          <w:i/>
        </w:rPr>
        <w:t>- Или они могут просто не знать об этом.</w:t>
      </w:r>
    </w:p>
    <w:p>
      <w:pPr>
        <w:pStyle w:val="Normal"/>
        <w:ind w:firstLine="540"/>
        <w:jc w:val="both"/>
        <w:rPr/>
      </w:pPr>
      <w:r>
        <w:rPr/>
        <w:t>- Нет, знаете, сейчас к этому относятся достаточно серьезно, практически каждое предприятие имеет юриста, занимающегося этими вопросами, ведь это связано с деньгами, с собственностью и потому, современные предприятия не относятся наплевательски к этим вопросам как ранее, с той точки зрения, что законы у нас не очень конкретизированы. Кроме этого, существует еще множество нюансов, например, Гражданский кодекс не вяжется с налоговым и т.д. Например, Закон о банкротстве, является специальным, но те специалисты, которые обладают в отношении арбитражных управляющих властными полномочиями (сотрудники налоговых органов) особенно не вникают в нюансы, доказательства и единственная стадия, на которой эти вопросы можно разрешить – суд, причем доходит до того, что приходится проходить переаттестацию.</w:t>
      </w:r>
    </w:p>
    <w:p>
      <w:pPr>
        <w:pStyle w:val="Normal"/>
        <w:ind w:firstLine="540"/>
        <w:jc w:val="both"/>
        <w:rPr/>
      </w:pPr>
      <w:r>
        <w:rPr/>
      </w:r>
    </w:p>
    <w:p>
      <w:pPr>
        <w:pStyle w:val="Normal"/>
        <w:numPr>
          <w:ilvl w:val="0"/>
          <w:numId w:val="10"/>
        </w:numPr>
        <w:ind w:left="0" w:firstLine="540"/>
        <w:jc w:val="both"/>
        <w:rPr/>
      </w:pPr>
      <w:r>
        <w:rPr/>
        <w:t>Используются ли для обеспечения дополнительной имущественной ответственности членов саморегулируемых организаций перед потребителями производимых товаров (работ, услуг) методы, отличные от страхования (взаимное страхование, компенсационные фонды)?</w:t>
      </w:r>
    </w:p>
    <w:p>
      <w:pPr>
        <w:pStyle w:val="Normal"/>
        <w:ind w:firstLine="540"/>
        <w:jc w:val="both"/>
        <w:rPr/>
      </w:pPr>
      <w:r>
        <w:rPr/>
        <w:t>- Кроме страхования, которое определено Законом, существует еще и компенсационный фонд СРО.</w:t>
      </w:r>
    </w:p>
    <w:p>
      <w:pPr>
        <w:pStyle w:val="Normal"/>
        <w:ind w:firstLine="540"/>
        <w:jc w:val="both"/>
        <w:rPr>
          <w:i/>
          <w:i/>
        </w:rPr>
      </w:pPr>
      <w:r>
        <w:rPr>
          <w:i/>
        </w:rPr>
        <w:t>- Этот компенсационный фонд также предусмотрен законом?</w:t>
      </w:r>
    </w:p>
    <w:p>
      <w:pPr>
        <w:pStyle w:val="Normal"/>
        <w:ind w:firstLine="540"/>
        <w:jc w:val="both"/>
        <w:rPr/>
      </w:pPr>
      <w:r>
        <w:rPr/>
        <w:t>- Да, я повторю, что на тот момент, когда писался и принимался Закон о несостоятельности и банкротстве не существовало Федерального закона о саморегулируемых организациях (да и сейчас его нет, по крайней мере, я о нем не слышал). В Законе о банкротстве все эти моменты прописаны (в том числе и минимальные ставки, которые должны обеспечивать защиту участника, кредитора в процессе банкротства, материальную ответственность арбитражного управляющего и СРО) и они реализуются именно посредством этого создаваемого компенсационного фонда (взнос не менее 50 тысяч и они расходуются только на возмещение убытков, но такого я еще не встречал).</w:t>
      </w:r>
    </w:p>
    <w:p>
      <w:pPr>
        <w:pStyle w:val="Normal"/>
        <w:ind w:firstLine="540"/>
        <w:jc w:val="both"/>
        <w:rPr/>
      </w:pPr>
      <w:r>
        <w:rPr/>
      </w:r>
    </w:p>
    <w:p>
      <w:pPr>
        <w:pStyle w:val="Normal"/>
        <w:numPr>
          <w:ilvl w:val="0"/>
          <w:numId w:val="10"/>
        </w:numPr>
        <w:tabs>
          <w:tab w:val="clear" w:pos="708"/>
          <w:tab w:val="left" w:pos="1080" w:leader="none"/>
        </w:tabs>
        <w:ind w:left="0" w:firstLine="540"/>
        <w:jc w:val="both"/>
        <w:rPr/>
      </w:pPr>
      <w:r>
        <w:rPr/>
        <w:t xml:space="preserve">Каким образом строится взаимодействие со страховыми компаниями? </w:t>
      </w:r>
    </w:p>
    <w:p>
      <w:pPr>
        <w:pStyle w:val="Normal"/>
        <w:ind w:firstLine="540"/>
        <w:jc w:val="both"/>
        <w:rPr/>
      </w:pPr>
      <w:r>
        <w:rPr/>
        <w:t>- Поскольку в нашем регионе в страховых компаниях работают известные нам люди, то эти личные отношения и определяют то, что СРО для своих все время выбирает определенную страховую компанию, которая и страхует их гражданскую ответственность – вот и все взаимодействие. По крайней мере, на основании беседы с директором филиала одной страховой компании, я выяснил, что их деятельность по страхованию арбитражных управляющих является прибыльной, убытков мы не приносим, особенно если сравнить с автогражданкой, где они постоянно занимаются выплатами.</w:t>
      </w:r>
    </w:p>
    <w:p>
      <w:pPr>
        <w:pStyle w:val="Normal"/>
        <w:ind w:firstLine="540"/>
        <w:jc w:val="both"/>
        <w:rPr/>
      </w:pPr>
      <w:r>
        <w:rPr/>
      </w:r>
    </w:p>
    <w:p>
      <w:pPr>
        <w:pStyle w:val="Normal"/>
        <w:ind w:firstLine="540"/>
        <w:jc w:val="both"/>
        <w:rPr>
          <w:u w:val="single"/>
        </w:rPr>
      </w:pPr>
      <w:r>
        <w:rPr>
          <w:u w:val="single"/>
        </w:rPr>
        <w:t>Основные проблемы, связанные с обеспечением дополнительной имущественной ответственности членов саморегулируемых организаций.</w:t>
      </w:r>
    </w:p>
    <w:p>
      <w:pPr>
        <w:pStyle w:val="Normal"/>
        <w:numPr>
          <w:ilvl w:val="0"/>
          <w:numId w:val="10"/>
        </w:numPr>
        <w:shd w:fill="FFFFFF" w:val="clear"/>
        <w:tabs>
          <w:tab w:val="clear" w:pos="708"/>
          <w:tab w:val="left" w:pos="1080" w:leader="none"/>
        </w:tabs>
        <w:ind w:left="0" w:firstLine="540"/>
        <w:jc w:val="both"/>
        <w:rPr/>
      </w:pPr>
      <w:r>
        <w:rPr/>
        <w:t>Опишите основные проблемы, с которыми сталкивается Ваша саморегулируемая организация в связи с развитием механизма саморегулирования и страхования рисков.</w:t>
      </w:r>
    </w:p>
    <w:p>
      <w:pPr>
        <w:pStyle w:val="Normal"/>
        <w:shd w:fill="FFFFFF" w:val="clear"/>
        <w:tabs>
          <w:tab w:val="clear" w:pos="708"/>
          <w:tab w:val="left" w:pos="1996" w:leader="none"/>
        </w:tabs>
        <w:ind w:firstLine="540"/>
        <w:jc w:val="both"/>
        <w:rPr/>
      </w:pPr>
      <w:r>
        <w:rPr/>
        <w:t>- Больше всего проблем СРО существует в обеспечении своей организационной деятельности. В общем-то, те моменты, которые определены законом -  соблюдаются, и, самая главная задача - это обеспечить надежной заработной платой аппарат, который образовался при СРО. Несмотря на предусмотренное ежемесячное отчисление каких-то сумм на содержание (взносы на содержание аппарата и руководителей СРО), сами арбитражные управляющие регулярно деньги не получают – «то густо, то пусто», а по страхованию, по моему мнению, проблем нет никаких, ведь страхует не СРО, а страхуется каждый арбитражный управляющий сам по себе.</w:t>
      </w:r>
    </w:p>
    <w:p>
      <w:pPr>
        <w:pStyle w:val="Normal"/>
        <w:shd w:fill="FFFFFF" w:val="clear"/>
        <w:tabs>
          <w:tab w:val="clear" w:pos="708"/>
          <w:tab w:val="left" w:pos="1996" w:leader="none"/>
        </w:tabs>
        <w:ind w:firstLine="540"/>
        <w:jc w:val="both"/>
        <w:rPr/>
      </w:pPr>
      <w:r>
        <w:rPr/>
      </w:r>
    </w:p>
    <w:p>
      <w:pPr>
        <w:pStyle w:val="Normal"/>
        <w:numPr>
          <w:ilvl w:val="0"/>
          <w:numId w:val="10"/>
        </w:numPr>
        <w:shd w:fill="FFFFFF" w:val="clear"/>
        <w:tabs>
          <w:tab w:val="clear" w:pos="708"/>
          <w:tab w:val="left" w:pos="1080" w:leader="none"/>
        </w:tabs>
        <w:ind w:left="0" w:firstLine="540"/>
        <w:jc w:val="both"/>
        <w:rPr/>
      </w:pPr>
      <w:r>
        <w:rPr/>
        <w:t>Укажите основные проблемы, с которыми сталкиваются члены саморегулируемой организации.</w:t>
      </w:r>
    </w:p>
    <w:p>
      <w:pPr>
        <w:pStyle w:val="Normal"/>
        <w:shd w:fill="FFFFFF" w:val="clear"/>
        <w:tabs>
          <w:tab w:val="clear" w:pos="708"/>
          <w:tab w:val="left" w:pos="1996" w:leader="none"/>
        </w:tabs>
        <w:ind w:firstLine="540"/>
        <w:jc w:val="both"/>
        <w:rPr/>
      </w:pPr>
      <w:r>
        <w:rPr/>
        <w:t>- Пока нет проблем, с которыми бы мы сталкивались в нашем регионе.</w:t>
      </w:r>
    </w:p>
    <w:p>
      <w:pPr>
        <w:pStyle w:val="Normal"/>
        <w:shd w:fill="FFFFFF" w:val="clear"/>
        <w:tabs>
          <w:tab w:val="clear" w:pos="708"/>
          <w:tab w:val="left" w:pos="1996" w:leader="none"/>
        </w:tabs>
        <w:ind w:firstLine="540"/>
        <w:jc w:val="both"/>
        <w:rPr>
          <w:i/>
          <w:i/>
        </w:rPr>
      </w:pPr>
      <w:r>
        <w:rPr>
          <w:i/>
        </w:rPr>
        <w:t>- А вы обеспечены работой?</w:t>
      </w:r>
    </w:p>
    <w:p>
      <w:pPr>
        <w:pStyle w:val="Normal"/>
        <w:shd w:fill="FFFFFF" w:val="clear"/>
        <w:tabs>
          <w:tab w:val="clear" w:pos="708"/>
          <w:tab w:val="left" w:pos="1996" w:leader="none"/>
        </w:tabs>
        <w:ind w:firstLine="540"/>
        <w:jc w:val="both"/>
        <w:rPr/>
      </w:pPr>
      <w:r>
        <w:rPr/>
        <w:t>- Если предприятие признается банкротом, то СРО не анализирует его материальное, имущественное состояние предприятия. Есть определенное состояние предприятия, с конкретным названием и четко определенной формой собственности и есть ряд арбитражных управляющих, которые являются членами СРО, назначается управляющим один из трех кандидатов (согласно существующему закону) по следующим критериям – опыт, профессиональная подготовка, количество проведенных процедур. Если никто не отводит кандидатуры, то арбитражный суд назначает первую кандидатуру, которые проранжированы в сторону убывания, а СРО назначает исходя из количества процедур по банкротству у конкретного управляющего – если у него она одна, то ему дадут, а если у него шесть, то, конечно, будут стараться назначать другого. Это никак не выражается в материальном плане, иногда случается так, что есть предприятие, куда назначается арбитражный управляющий, но у него нет активов для выплаты вознаграждения и закон запрещает назначение, там четко оговорено, что вознаграждение должно быть не менее 10 тысяч рублей. У меня так было дважды – меня назначали управляющим, и одни раз я отказался от исполнения, а один раз процесс завис.</w:t>
      </w:r>
    </w:p>
    <w:p>
      <w:pPr>
        <w:pStyle w:val="Normal"/>
        <w:shd w:fill="FFFFFF" w:val="clear"/>
        <w:tabs>
          <w:tab w:val="clear" w:pos="708"/>
          <w:tab w:val="left" w:pos="1996" w:leader="none"/>
        </w:tabs>
        <w:ind w:firstLine="540"/>
        <w:jc w:val="both"/>
        <w:rPr/>
      </w:pPr>
      <w:r>
        <w:rPr/>
      </w:r>
    </w:p>
    <w:p>
      <w:pPr>
        <w:pStyle w:val="Normal"/>
        <w:numPr>
          <w:ilvl w:val="0"/>
          <w:numId w:val="10"/>
        </w:numPr>
        <w:shd w:fill="FFFFFF" w:val="clear"/>
        <w:tabs>
          <w:tab w:val="clear" w:pos="708"/>
          <w:tab w:val="left" w:pos="1080" w:leader="none"/>
        </w:tabs>
        <w:ind w:left="0" w:firstLine="540"/>
        <w:jc w:val="both"/>
        <w:rPr/>
      </w:pPr>
      <w:r>
        <w:rPr/>
        <w:t>Каковы наиболее существенные ограничители для дальнейшего развития механизма страхования ответственности членов саморегулируемых организаций?</w:t>
      </w:r>
    </w:p>
    <w:p>
      <w:pPr>
        <w:pStyle w:val="Normal"/>
        <w:shd w:fill="FFFFFF" w:val="clear"/>
        <w:tabs>
          <w:tab w:val="clear" w:pos="708"/>
          <w:tab w:val="left" w:pos="1996" w:leader="none"/>
        </w:tabs>
        <w:ind w:firstLine="540"/>
        <w:jc w:val="both"/>
        <w:rPr/>
      </w:pPr>
      <w:r>
        <w:rPr/>
        <w:t>- Мне кажется, что этот вопрос нужно задавать страховщикам, здесь они более осведомлены. Существующие ограничения как раз и заключаются в том, что  нельзя все выжать из человека, не оставив ему денежных средств для простого воспроизводства, таким образом единственное ограничение – наличие необходимых материальных ресурсов.</w:t>
      </w:r>
    </w:p>
    <w:p>
      <w:pPr>
        <w:pStyle w:val="Normal"/>
        <w:shd w:fill="FFFFFF" w:val="clear"/>
        <w:tabs>
          <w:tab w:val="clear" w:pos="708"/>
          <w:tab w:val="left" w:pos="1996" w:leader="none"/>
        </w:tabs>
        <w:ind w:firstLine="540"/>
        <w:jc w:val="both"/>
        <w:rPr>
          <w:i/>
          <w:i/>
        </w:rPr>
      </w:pPr>
      <w:r>
        <w:rPr>
          <w:i/>
        </w:rPr>
        <w:t>- Вы считаете, что необходимо снизить стоимость страхования?</w:t>
      </w:r>
    </w:p>
    <w:p>
      <w:pPr>
        <w:pStyle w:val="Normal"/>
        <w:shd w:fill="FFFFFF" w:val="clear"/>
        <w:tabs>
          <w:tab w:val="clear" w:pos="708"/>
          <w:tab w:val="left" w:pos="1996" w:leader="none"/>
        </w:tabs>
        <w:ind w:firstLine="540"/>
        <w:jc w:val="both"/>
        <w:rPr/>
      </w:pPr>
      <w:r>
        <w:rPr/>
        <w:t>- Скорее всего, но статистики еще нет (этим должны заниматься страховые компании). А поскольку отсутствует информация о суммах убытков по страховым выплатам арбитражным управляющим, то естественно, стоит ограничивать по таким соображениям: если прибыль очень большая, то ставки нужно понижать, а сумму страхования необходимо увеличивать. Но все это зависит от самой страховой компании, хотя никакая компания не откажется от больших прибылей - если прибыль будет идти, они будут стараться ее максимально получать.</w:t>
      </w:r>
    </w:p>
    <w:p>
      <w:pPr>
        <w:pStyle w:val="Normal"/>
        <w:shd w:fill="FFFFFF" w:val="clear"/>
        <w:tabs>
          <w:tab w:val="clear" w:pos="708"/>
          <w:tab w:val="left" w:pos="1996" w:leader="none"/>
        </w:tabs>
        <w:ind w:firstLine="540"/>
        <w:jc w:val="both"/>
        <w:rPr>
          <w:i/>
          <w:i/>
        </w:rPr>
      </w:pPr>
      <w:r>
        <w:rPr>
          <w:i/>
        </w:rPr>
        <w:t>- То есть Вы считаете, что особых выплат страховщикам (касательно СРО) не придется делать.</w:t>
      </w:r>
    </w:p>
    <w:p>
      <w:pPr>
        <w:pStyle w:val="Normal"/>
        <w:shd w:fill="FFFFFF" w:val="clear"/>
        <w:tabs>
          <w:tab w:val="clear" w:pos="708"/>
          <w:tab w:val="left" w:pos="1996" w:leader="none"/>
        </w:tabs>
        <w:ind w:firstLine="540"/>
        <w:jc w:val="both"/>
        <w:rPr/>
      </w:pPr>
      <w:r>
        <w:rPr/>
        <w:t>- Касаясь нашего арбитражного СРО… из-за чего все это повелось – существовало мнение, что в арбитражные управляющие идут все, кому не лень (не имеющие руководящих навыков, не разбирающихся в экономике, юриспруденции и т.д.). Руководитель ФСО, приводил пример, что работают даже выпускники ПТУ, которые в принципе никогда руководителями не были, жокеи даже попадались, но все это издержки. Закон 127 от 2002 года ограничивает это. Теперь арбитражный управляющий обязательно должен иметь высшее образование, стаж руководящей работы или не менее двух лет работы в качестве арбитражного управляющего, быть зарегистрированным как индивидуальный предприниматель, окончить определенные курсы и получить свидетельство о сдаче единого экзамена от Минюста РФ. Таким образом, арбитражными управляющими могут быть только довольно грамотные и образованные люди, которые просто не допустят возникновения убытков и ущерба в процессе банкротства, связанных именно с деятельностью арбитражных управляющих. Там где арбитражный управляющий выполняет функции руководителя, то есть внешнее управление конкурсным производством, он, так же как и просто руководитель подпадает под уголовную ответственности и потому не станет действовать сам себе во вред.</w:t>
      </w:r>
    </w:p>
    <w:p>
      <w:pPr>
        <w:pStyle w:val="Normal"/>
        <w:shd w:fill="FFFFFF" w:val="clear"/>
        <w:tabs>
          <w:tab w:val="clear" w:pos="708"/>
          <w:tab w:val="left" w:pos="1996" w:leader="none"/>
        </w:tabs>
        <w:ind w:firstLine="540"/>
        <w:jc w:val="both"/>
        <w:rPr>
          <w:i/>
          <w:i/>
        </w:rPr>
      </w:pPr>
      <w:r>
        <w:rPr>
          <w:i/>
        </w:rPr>
        <w:t>- Таким образом, по Вашему мнению, это фактически навязанное Вам страхование в рамках СРО неправомочно или оно должно быть в каких-то других рамках?</w:t>
      </w:r>
    </w:p>
    <w:p>
      <w:pPr>
        <w:pStyle w:val="Normal"/>
        <w:shd w:fill="FFFFFF" w:val="clear"/>
        <w:tabs>
          <w:tab w:val="clear" w:pos="708"/>
          <w:tab w:val="left" w:pos="1996" w:leader="none"/>
        </w:tabs>
        <w:ind w:firstLine="540"/>
        <w:jc w:val="both"/>
        <w:rPr/>
      </w:pPr>
      <w:r>
        <w:rPr/>
        <w:t>- Пока трудно сказать, поскольку нет статистики, но, возможно, это как раз и есть одна из потенциальных функций СРО (обобщение данных по страхованию гражданской ответственности членов СРО скажем за последние 2-3 года - сколько было выплачено, какова полученная прибыль для компании) и на этом основании определиться по размерам страховых сумм (ведь страховаться мы обязаны согласно закону).</w:t>
      </w:r>
    </w:p>
    <w:p>
      <w:pPr>
        <w:pStyle w:val="Normal"/>
        <w:shd w:fill="FFFFFF" w:val="clear"/>
        <w:tabs>
          <w:tab w:val="clear" w:pos="708"/>
          <w:tab w:val="left" w:pos="1996" w:leader="none"/>
        </w:tabs>
        <w:ind w:firstLine="540"/>
        <w:jc w:val="both"/>
        <w:rPr/>
      </w:pPr>
      <w:r>
        <w:rPr/>
      </w:r>
    </w:p>
    <w:p>
      <w:pPr>
        <w:pStyle w:val="Normal"/>
        <w:numPr>
          <w:ilvl w:val="0"/>
          <w:numId w:val="10"/>
        </w:numPr>
        <w:shd w:fill="FFFFFF" w:val="clear"/>
        <w:tabs>
          <w:tab w:val="clear" w:pos="708"/>
          <w:tab w:val="left" w:pos="1080" w:leader="none"/>
        </w:tabs>
        <w:ind w:left="0" w:firstLine="540"/>
        <w:jc w:val="both"/>
        <w:rPr/>
      </w:pPr>
      <w:r>
        <w:rPr/>
        <w:t>Какие меры необходимо принять для повышения эффективности используемых механизмов?</w:t>
      </w:r>
    </w:p>
    <w:p>
      <w:pPr>
        <w:pStyle w:val="Normal"/>
        <w:shd w:fill="FFFFFF" w:val="clear"/>
        <w:tabs>
          <w:tab w:val="clear" w:pos="708"/>
          <w:tab w:val="left" w:pos="1996" w:leader="none"/>
        </w:tabs>
        <w:ind w:firstLine="540"/>
        <w:jc w:val="both"/>
        <w:rPr/>
      </w:pPr>
      <w:r>
        <w:rPr/>
        <w:t>- Скорее всего, как я уже сказал, проанализировать данные за время действия закона, ведь не зная эффективности, меры по ее повышению трудно сказать какие нужно принимать.</w:t>
      </w:r>
    </w:p>
    <w:p>
      <w:pPr>
        <w:pStyle w:val="Normal"/>
        <w:shd w:fill="FFFFFF" w:val="clear"/>
        <w:tabs>
          <w:tab w:val="clear" w:pos="708"/>
          <w:tab w:val="left" w:pos="1996" w:leader="none"/>
        </w:tabs>
        <w:ind w:firstLine="540"/>
        <w:jc w:val="both"/>
        <w:rPr/>
      </w:pPr>
      <w:r>
        <w:rPr/>
      </w:r>
    </w:p>
    <w:p>
      <w:pPr>
        <w:pStyle w:val="Normal"/>
        <w:numPr>
          <w:ilvl w:val="0"/>
          <w:numId w:val="10"/>
        </w:numPr>
        <w:shd w:fill="FFFFFF" w:val="clear"/>
        <w:tabs>
          <w:tab w:val="clear" w:pos="708"/>
          <w:tab w:val="left" w:pos="1080" w:leader="none"/>
        </w:tabs>
        <w:ind w:left="0" w:firstLine="540"/>
        <w:jc w:val="both"/>
        <w:rPr/>
      </w:pPr>
      <w:r>
        <w:rPr/>
        <w:t>Какие изменения и дополнения необходимо внести в действующее законодательство, регулирующие образование и функционирование саморегулируемых организаций?</w:t>
      </w:r>
    </w:p>
    <w:p>
      <w:pPr>
        <w:pStyle w:val="Normal"/>
        <w:shd w:fill="FFFFFF" w:val="clear"/>
        <w:tabs>
          <w:tab w:val="clear" w:pos="708"/>
          <w:tab w:val="left" w:pos="1996" w:leader="none"/>
        </w:tabs>
        <w:ind w:firstLine="540"/>
        <w:jc w:val="both"/>
        <w:rPr/>
      </w:pPr>
      <w:r>
        <w:rPr/>
        <w:t>- Я если честно, не видел этого Федерального закона о СРО, а тот принцип, когда все нововведения спускаются сверху, а не вырабатываются самими участниками рынка считаю не совсем справедливым. В свое время у нас были образованы Гильдии арбитражных управляющих, которые тоже служили для того, чтобы облегчить работу арбитражных управляющих, способствовать повышению квалификации и более интенсивному информационному обмену. Теперь появилось СРО, где механизм работы не известен вообще… Кто определил эти критерии? Как она должна себя регулировать? Был ведь «Моральный кодекс строителя коммунизма», а вот профессионального кодекса арбитражного управляющего не существует, кто его разрабатывал? Его должны выработать сами арбитражные управляющие и его пока еще нет, идет пока только кустарщина, каждый сам по себе. Значит, кто-то должен все это обобщить. Вполне возможно, что эти СРО, которые образовались в каждом регионе, даже маленькие, объединятся в 2-3 мощные организации с грамотными и компетентными сотрудниками, которые и смогут все это обобщить и создать свои внятные какие-то подзаконные нормативные акты, которыми бы мог руководствоваться в своей деятельности арбитражный управляющий. А сейчас мы вынуждены руководствоваться существующим законом, который в принципе является нашей настольной книгой, мы ведь действуем только на его основании. Другие документы, которые нам позволяют принимать решения - мне не известны.</w:t>
      </w:r>
    </w:p>
    <w:p>
      <w:pPr>
        <w:pStyle w:val="Normal"/>
        <w:shd w:fill="FFFFFF" w:val="clear"/>
        <w:tabs>
          <w:tab w:val="clear" w:pos="708"/>
          <w:tab w:val="left" w:pos="1996" w:leader="none"/>
        </w:tabs>
        <w:ind w:firstLine="540"/>
        <w:jc w:val="both"/>
        <w:rPr>
          <w:i/>
          <w:i/>
        </w:rPr>
      </w:pPr>
      <w:r>
        <w:rPr>
          <w:i/>
        </w:rPr>
        <w:t>- Вы считаете, что сейчас СРО полностью дублируют Гильдии, которые были раньше или же они действуют менее профессионально?</w:t>
      </w:r>
    </w:p>
    <w:p>
      <w:pPr>
        <w:pStyle w:val="Normal"/>
        <w:shd w:fill="FFFFFF" w:val="clear"/>
        <w:tabs>
          <w:tab w:val="clear" w:pos="708"/>
          <w:tab w:val="left" w:pos="1996" w:leader="none"/>
        </w:tabs>
        <w:ind w:firstLine="540"/>
        <w:jc w:val="both"/>
        <w:rPr/>
      </w:pPr>
      <w:r>
        <w:rPr/>
        <w:t>- Я не думаю, что они дублируют, поскольку здесь было несколько другое предназначение – СРО вроде бы шире, а Гильдия была добровольным объединением арбитражных управляющих для решения своих личных задач. СРО включает и контролирующие функции, и функции по созданию вот этого компенсационного фонда, и страхование. Возможно, недостаток как раз и заключается в том, что СРО слишком много и они маломощны.</w:t>
      </w:r>
    </w:p>
    <w:p>
      <w:pPr>
        <w:pStyle w:val="Normal"/>
        <w:shd w:fill="FFFFFF" w:val="clear"/>
        <w:tabs>
          <w:tab w:val="clear" w:pos="708"/>
          <w:tab w:val="left" w:pos="1996" w:leader="none"/>
        </w:tabs>
        <w:ind w:firstLine="540"/>
        <w:jc w:val="both"/>
        <w:rPr>
          <w:i/>
          <w:i/>
        </w:rPr>
      </w:pPr>
      <w:r>
        <w:rPr>
          <w:i/>
        </w:rPr>
        <w:t>- Вам знаком Федеральный закон о техническом регулировании, распространяется ли он на деятельность СРО?</w:t>
      </w:r>
    </w:p>
    <w:p>
      <w:pPr>
        <w:pStyle w:val="Normal"/>
        <w:shd w:fill="FFFFFF" w:val="clear"/>
        <w:tabs>
          <w:tab w:val="clear" w:pos="708"/>
          <w:tab w:val="left" w:pos="1996" w:leader="none"/>
        </w:tabs>
        <w:ind w:firstLine="540"/>
        <w:jc w:val="both"/>
        <w:rPr/>
      </w:pPr>
      <w:r>
        <w:rPr/>
        <w:t>- Нет, не знаком, и однозначно он не распространяется, поскольку СРО определено в самом Законе о несостоятельности и банкротстве.</w:t>
      </w:r>
    </w:p>
    <w:p>
      <w:pPr>
        <w:pStyle w:val="TextBodyIndent"/>
        <w:ind w:left="0" w:hanging="0"/>
        <w:jc w:val="center"/>
        <w:rPr>
          <w:b/>
          <w:b/>
          <w:bCs/>
        </w:rPr>
      </w:pPr>
      <w:r>
        <w:rPr>
          <w:b/>
          <w:bCs/>
        </w:rPr>
        <w:t>Интервью с Директором по региональной политике профессиональной ассоциации оценщиков</w:t>
      </w:r>
    </w:p>
    <w:p>
      <w:pPr>
        <w:pStyle w:val="Heading1"/>
        <w:spacing w:before="0" w:after="0"/>
        <w:rPr>
          <w:b w:val="false"/>
          <w:b w:val="false"/>
          <w:bCs w:val="false"/>
        </w:rPr>
      </w:pPr>
      <w:r>
        <w:rPr>
          <w:b w:val="false"/>
          <w:bCs w:val="false"/>
        </w:rPr>
      </w:r>
    </w:p>
    <w:p>
      <w:pPr>
        <w:pStyle w:val="Normal"/>
        <w:ind w:firstLine="540"/>
        <w:jc w:val="both"/>
        <w:rPr>
          <w:u w:val="single"/>
        </w:rPr>
      </w:pPr>
      <w:r>
        <w:rPr>
          <w:u w:val="single"/>
        </w:rPr>
        <w:t>Деятельность организации, в которой работает респондент</w:t>
      </w:r>
    </w:p>
    <w:p>
      <w:pPr>
        <w:pStyle w:val="Normal"/>
        <w:numPr>
          <w:ilvl w:val="0"/>
          <w:numId w:val="5"/>
        </w:numPr>
        <w:tabs>
          <w:tab w:val="clear" w:pos="708"/>
          <w:tab w:val="left" w:pos="900" w:leader="none"/>
        </w:tabs>
        <w:ind w:left="0" w:firstLine="540"/>
        <w:jc w:val="both"/>
        <w:rPr/>
      </w:pPr>
      <w:r>
        <w:rPr/>
        <w:t>Расскажите об основных функциях, осуществляемых Вашей организацией.</w:t>
      </w:r>
    </w:p>
    <w:p>
      <w:pPr>
        <w:pStyle w:val="Normal"/>
        <w:tabs>
          <w:tab w:val="clear" w:pos="708"/>
          <w:tab w:val="left" w:pos="900" w:leader="none"/>
        </w:tabs>
        <w:ind w:firstLine="540"/>
        <w:jc w:val="both"/>
        <w:rPr/>
      </w:pPr>
      <w:r>
        <w:rPr/>
        <w:t xml:space="preserve">Организация уже 12 лет на рынке, практически с этого момента и начинается оценочная деятельность в России. По сути наша организация сформировала оценочную деятельность в том виде, в котором она сейчас существует. По мере формирования рынка подключались другие институты, но развитие законодательства, образование и литература и т.д. формировалось благодаря нашей ассоциации. Она этим занимается и сейчас. Членами организации являются физические лица, профессионалы – основа оценочной деятельности. Надо очень четко разделять два основных понятия, между которыми есть путаница, которая возникает из-за самого закона «Об оценочной деятельности». Оценщиком является юридическое лицо или предприниматель, что на самом деле абсурдно, т.к. субъект предпринимательской деятельности не обладает профессией, он не может ею обладать, он занимается предпринимательской деятельностью, он эти виды деятельности может менять, либо суммировать, заниматься массой различных направлений деятельности. Всё зависит от тех профессионалов, которых он набирает и решениями которыми регулируется деятельность предпринимательских структур. Если они решили заниматься оценкой, значит они предоставляют услуги по оценке, что понятно судя по мировой практике и по логике это так и есть. Оценку осуществляют профессионалы, оценщики. Закон искажает это понятие, оценщиком называют юридическое лицо, но мы объединяем основу профессионалов. Вчера было совещание по поводу внесения поправок в Закон «Об оценочной деятельности», где эти вопросы как раз обсуждались. Обсуждались концептуальные вещи, что является первичным, именно оценщика нужно выпускать на рынок как профессионала, способного предоставлять качественную, добросовестную оценку, т.е. проводить расчеты, независимо от различных позиций высказывать свое мнение в форме отчета. Задача фирмы, в которой он работает, зарабатывать деньги на этом. Успешный менеджмент в этом и заключается – выход на заказчиков, но при этом обеспечив условия оценщику-профессионалу возможность независимо, грамотно высказывать свою позицию по тем заданиям, которые высказываются в процессе заключения договора, т.е. определить рыночную стоимость или какой-либо другой вид стоимости объекта. Наша организация готовит стандарты оценочной деятельности, выпускает необходимую методическую литературу, формируем информационные базы данных и предоставляем нашим оценщикам, организовываем семинары, конференции, т.е. научно-практические, а не только отчетно-выборные и т.д., мероприятия, т.е. создаем условия для реального повышения квалификации оценщика. Наша задача – создавать условия для формирования высокого уровня профессионализма оценщиков, в первую очередь члены нашей организации. Хотя, мы не закрытая корпоративная структура, и результатами нашей деятельности пользуются все оценщики, даже не наши  члены. На нашем сайте есть полная информация о нашей деятельности, литературу мы для всех продаем, семинары, конференции тоже для всех устраиваем. Выпускаем журналы российских оценщиков, по деятельности российских оценщиков и нормативной документации. Выпускается научно-практический журнал для профессионалов, там интересные статьи, методология. Выпускается ежегодный реестр оценочной деятельности, с 1997 года. Есть электронные издания в виде золотых дисков, они достаточно популярны у нас в стране, а также в Украине, Белоруссии, Казахстане. Там даются примеры отчетов, т.е. используются все возможности компактного формирования информации, актуальной для работы оценщиков, и она там размещена. Сейчас готовятся к изданию несколько новых методологических книг. Но, чтобы обеспечить реальное повышение квалификации оценщиков, нужно приложить немало усилий. Сейчас мы занимаемся законодательством, это напрямую не влияет на законодательство, но это нормы, которые обеспечивают дальнейшую деятельность оценщиков. Идет определенная борьба. </w:t>
      </w:r>
    </w:p>
    <w:p>
      <w:pPr>
        <w:pStyle w:val="Normal"/>
        <w:tabs>
          <w:tab w:val="clear" w:pos="708"/>
          <w:tab w:val="left" w:pos="900" w:leader="none"/>
        </w:tabs>
        <w:ind w:firstLine="540"/>
        <w:jc w:val="both"/>
        <w:rPr/>
      </w:pPr>
      <w:r>
        <w:rPr/>
      </w:r>
    </w:p>
    <w:p>
      <w:pPr>
        <w:pStyle w:val="Normal"/>
        <w:numPr>
          <w:ilvl w:val="0"/>
          <w:numId w:val="5"/>
        </w:numPr>
        <w:tabs>
          <w:tab w:val="clear" w:pos="708"/>
          <w:tab w:val="left" w:pos="900" w:leader="none"/>
        </w:tabs>
        <w:ind w:left="0" w:firstLine="540"/>
        <w:jc w:val="both"/>
        <w:rPr/>
      </w:pPr>
      <w:r>
        <w:rPr/>
        <w:t>Какова численность входящих в состав саморегулируемой организации субъектов предпринимательской (профессиональной) деятельности?</w:t>
      </w:r>
    </w:p>
    <w:p>
      <w:pPr>
        <w:pStyle w:val="Normal"/>
        <w:tabs>
          <w:tab w:val="clear" w:pos="708"/>
          <w:tab w:val="left" w:pos="900" w:leader="none"/>
        </w:tabs>
        <w:ind w:firstLine="540"/>
        <w:jc w:val="both"/>
        <w:rPr/>
      </w:pPr>
      <w:r>
        <w:rPr/>
        <w:t xml:space="preserve">Более 2000 членов. При этом мы регулярно проводим определенные «чистки», т.е. где-то в региональных отделениях, где члены не платят взносы, мы осуществляем естественный процесс ротации. Сейчас численность растет, несмотря на то, что мы исключили достаточно большое количество членов из нашей организации. </w:t>
      </w:r>
    </w:p>
    <w:p>
      <w:pPr>
        <w:pStyle w:val="Normal"/>
        <w:tabs>
          <w:tab w:val="clear" w:pos="708"/>
          <w:tab w:val="left" w:pos="900" w:leader="none"/>
        </w:tabs>
        <w:ind w:firstLine="540"/>
        <w:jc w:val="both"/>
        <w:rPr/>
      </w:pPr>
      <w:r>
        <w:rPr/>
        <w:t xml:space="preserve">  </w:t>
      </w:r>
    </w:p>
    <w:p>
      <w:pPr>
        <w:pStyle w:val="Normal"/>
        <w:numPr>
          <w:ilvl w:val="0"/>
          <w:numId w:val="5"/>
        </w:numPr>
        <w:tabs>
          <w:tab w:val="clear" w:pos="708"/>
          <w:tab w:val="left" w:pos="900" w:leader="none"/>
        </w:tabs>
        <w:ind w:left="0" w:firstLine="540"/>
        <w:jc w:val="both"/>
        <w:rPr/>
      </w:pPr>
      <w:r>
        <w:rPr/>
        <w:t xml:space="preserve">Укажите количество саморегулируемых организаций, являющихся альтернативными для субъектов данного вида предпринимательской (профессиональной) деятельности и долю участников рынка, которые не состоят в членстве какой бы то ни было саморегулируемой организации.  </w:t>
      </w:r>
    </w:p>
    <w:p>
      <w:pPr>
        <w:pStyle w:val="Normal"/>
        <w:tabs>
          <w:tab w:val="clear" w:pos="708"/>
          <w:tab w:val="left" w:pos="900" w:leader="none"/>
        </w:tabs>
        <w:ind w:firstLine="540"/>
        <w:jc w:val="both"/>
        <w:rPr/>
      </w:pPr>
      <w:r>
        <w:rPr/>
        <w:t>Эти организации созданы относительно недавно, и одна из них создана не для целей регулирования, хотя, возможно, и займется этими вопросами. Она создана для обеспечения основной деятельности института, который ее создал, т.е. образовательной, т.е. региональная представительская сеть, которая бы обеспечивала приток слушателей на те курсы, которые проводит этот институт. Это нормальная, логичная схема, система магистрата, представительств на месте филиальной общественной организации могла бы таким образом. Но, с условием того, что развивается законодательство по СРО, возможно, они тоже пойдут на это. У них есть порядка 50 представительств регионов, что уже норму создает. Доля участников рынка, которые не состоят в членстве какой бы то ни было саморегулируемой организации, конечно, большая. Если говорить о физических лицах, я думаю, что сейчас примерно 2500 – 3000, включая даже самые мелкие организации, которые трудно назвать в перспективе СРО. Например, в Удмурдской СРО порядка 20 человек, тоже общественная организация, тоже состоит из физических лиц. Где-то там еще, северо-западное, Петербургское общество оценщиков. Никто толком не знает, сколько на рынке действующих, практикующих оценщиков, потому что статистику очень трудно провести, её можно, конечно, анализировать, но никто ею так капитально не занимался. Когда будут созданы СРО, на уровне национального совета, можно будет провести полный реестр, кто же у нас действующие оценщики, т.е. не те, которые имеют образование, а именно практикующие, зарегистрировавшие себя как имеющие право подписи. Сейчас это очень трудно, но прогнозные цифры – 10000 – 12000 практикующих оценщиков. По статистике лицензирования, если при общих условиях отбросить мертвые лицензии, мертвые номера, потому что 9500 нам выдано условно, примерно 7000 лицензий, из них 30% (2000) - предприниматели, которые на самом деле дублируются, они имеют право работать в фирмах. Из 7000 отними 2000 – фирмы, где действительно работают специалисты. Если говорить о статистике практикующих фирм, т.е. реально работающих на рынке, то это 2500 – 3000 – это рынок с точки зрения юридических лиц. В компаниях работают в среднем  2 – 3 физических лиц – оценщиков, есть и крупные компании, где работают по 40 человек. Есть параллельно еще статистика институтов, т.е. сколько выдали дипломов. Надо понимать, что не все идут в бой, какие-то дипломы мертвые. Общий итог, здесь 10000 – физ. лица, 2000 – члены нашей организации, 1000 – еще где-то в разных организациях, итого 30 %. И это объективно, т.к. начальству нужно платить деньги, они невелики с точки зрения общих параметров для общественных организаций, невелики даже по тем параметрам, которые у нас были до дефолта, у нас было 200 $ годовой взнос и 200 $ - вступительный. Но вступительный взнос разовый. Сейчас у нас 4000 и 4000 соответственно, хотя страна сейчас и доходы оценочной компании выше, чем до дефолта. Тем не менее, определенное расслоение произошло, и региональные структуры, все-таки доходы надо структурировать, одно дело Москва - центр, а другое дело – глубинка, они уже не могут, для них это серьезные деньги.</w:t>
      </w:r>
    </w:p>
    <w:p>
      <w:pPr>
        <w:pStyle w:val="Normal"/>
        <w:tabs>
          <w:tab w:val="clear" w:pos="708"/>
          <w:tab w:val="left" w:pos="900" w:leader="none"/>
        </w:tabs>
        <w:ind w:firstLine="540"/>
        <w:jc w:val="both"/>
        <w:rPr>
          <w:i/>
          <w:i/>
        </w:rPr>
      </w:pPr>
      <w:r>
        <w:rPr>
          <w:i/>
        </w:rPr>
        <w:t>- а почему не процент дохода?</w:t>
      </w:r>
    </w:p>
    <w:p>
      <w:pPr>
        <w:pStyle w:val="Normal"/>
        <w:tabs>
          <w:tab w:val="clear" w:pos="708"/>
          <w:tab w:val="left" w:pos="900" w:leader="none"/>
        </w:tabs>
        <w:ind w:firstLine="540"/>
        <w:jc w:val="both"/>
        <w:rPr/>
      </w:pPr>
      <w:r>
        <w:rPr/>
        <w:t xml:space="preserve">Мы опять же говорим, что это профессиональная, не предпринимательская, деятельность. Люди получают зарплату, они не осуществляют сами предпринимательскую деятельность, они члены, сотрудники компании, мы говорим об основной массе наемных работников. Если мы называем зарплату доходом, но процент от дохода – это достаточно интимные вещи, какой доход получает оценщик, хотя цифрами мы тоже владеем, но опять же, они разные. Если говорить о доходе, то это лучше применять к субъектам предпринимательской деятельности. Мы тоже предполагали такую модель, но ни одна общественная организация, которая объединяет субъектов предпринимательской деятельности, предоставляющих услуги по оценке, не использует такую модель – процент от дохода. Хотя у нас есть такие предложения, есть разработки, возможно, когда-нибудь мы применим, но сейчас, на фазе формирования СРО, существует упрощенная схема, т.е. по регионам существует градация, т.е. города – миллионщики - одно, т.е. там доходы оценщиков больше, региональные центры, крупные города, поселения – ставка уже меньше. Но не под доход. Доходы не каждый хочет показывать. Тут все увязано. Если мы создадим организацию, если квота будет по закону небольшая для некоммерческих партнерств, объединяющих субъекты юридических лиц, что правильно с точки зрения представительств, чем она будет заниматься? Контролировать деятельность своих членов? А чего контролировать? Она не обладает профессиональной деятельностью. Контролировать оценщиков? </w:t>
      </w:r>
      <w:r>
        <w:rPr>
          <w:sz w:val="26"/>
        </w:rPr>
        <w:t>Наша организация</w:t>
      </w:r>
      <w:r>
        <w:rPr/>
        <w:t xml:space="preserve"> контролирует деятельность своих членов. Профессионал проводит оценку, и его уже контролируют. Если какой-то отчет засветился, будут применены санкции и какие-то действия именно к профессионалу, организации примут соответствующие меры: временное отстранение от права подписи и т.д. А что фирма? Допустим, суд признает достоверны ли оценки или недостоверны и определит ущерб, который был нанесен компании-заказчику. Если сделка не завершена, то ущерб соответствует размеру гонорара, который фирма оплатила этой оценочной компании. Но фирма по определению несет риски, это заложено ГК.</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u w:val="single"/>
        </w:rPr>
      </w:pPr>
      <w:r>
        <w:rPr>
          <w:u w:val="single"/>
        </w:rPr>
        <w:t>Законодательное регулирование</w:t>
      </w:r>
    </w:p>
    <w:p>
      <w:pPr>
        <w:pStyle w:val="Normal"/>
        <w:numPr>
          <w:ilvl w:val="0"/>
          <w:numId w:val="5"/>
        </w:numPr>
        <w:tabs>
          <w:tab w:val="clear" w:pos="708"/>
          <w:tab w:val="left" w:pos="900" w:leader="none"/>
        </w:tabs>
        <w:ind w:left="0" w:firstLine="540"/>
        <w:jc w:val="both"/>
        <w:rPr/>
      </w:pPr>
      <w:r>
        <w:rPr/>
        <w:t>В каком объеме в соответствующий «отраслевой» закон включены нормы и положения, касающиеся деятельности саморегулируемых организаций, объединяющих профессиональных участников рынка, насколько детально проработана подзаконная нормативно-правовая база?</w:t>
      </w:r>
    </w:p>
    <w:p>
      <w:pPr>
        <w:pStyle w:val="Normal"/>
        <w:tabs>
          <w:tab w:val="clear" w:pos="708"/>
          <w:tab w:val="left" w:pos="900" w:leader="none"/>
        </w:tabs>
        <w:ind w:firstLine="540"/>
        <w:jc w:val="both"/>
        <w:rPr/>
      </w:pPr>
      <w:r>
        <w:rPr/>
        <w:t xml:space="preserve">На самом деле, проект закона о внесении изменений в наш основной закон 135-ФЗ «Об оценочной  деятельности», к сожалению, и сейчас, в рамках формирования, и вчерашнее заседание показало, что чиновники не очень четко понимают разницу между профессиональной оценочной деятельностью и предпринимательской. По сути, оценочная деятельность, как я уже говорил, - это профессиональный вид деятельности. Упор в проекте закона делается в основном на  то, чтобы регулировать именно предпринимательство, и закон подтягивает под регулирование именно предпринимательских субъектов. Изначальное определение в том, что оценщиком называется фирма, что неправильно, это корежит логику вещей. Возникает коллизия с чиновниками. Хотя вчера рабочая группа  выдала нам проект, по которому вообще в одну организацию могут теперь вступать и физические, и юридические лица, профессионалы, я имею в виду, предприниматели это само собой. Это полное разрушение рынка. Мы прекрасно понимаем, что правят деньги, они играют решающую роль. Деньги - это юридические лица, сотрудники этого юридического лица, т.е. профессионалы-оценщики, так или иначе, зависимы от руководства компании. Значит, если в одной СРО будет руководство компании и оценщики, т.е. те самые независимые сотрудники этой компании, то о какой независимость может идти речь? Что скажет руководитель компании, так и будут голосовать оценщики. Т.е. мы просто обезличиваем саму профессию, мы просто подводим под сугубое предпринимательство, т.е. делаем оценщиков более зависимыми. Мы можем писать любые декларации, мы можем говорить все, что угодно на оценщиков, мы можем декларировать то, что руководство не имеет право показывать перстом. Интересы СРО будут подчинены своим основным членам, тем, кто приносит деньги, это юридические лица, компании. А физические лица, профессионалы, которые должны быть независимы, свободны и работать на рынке профессиональной оценки, они будут полностью зависимы. Т.е. убирается последний оплот независимости. Обеспечение законодательной деятельности, закон – это главное для оценщиков. Второе – стандарты, что является вопросом регулирования самой профессиональной деятельности, они строго для оценщиков. На нашем уровне сейчас имеются обязательные стандарты оценочной деятельности, утвержденной правительством, мягко говоря, никакие. Это просто «бумажка», которую ввели для того, чтобы убрать коллизию, которая возникает в связи с неграмотным законодательством, которое ввели в свое время под давлением администрации Ельцина, т.е. то, что стандарты должны утверждаться правительством. </w:t>
      </w:r>
    </w:p>
    <w:p>
      <w:pPr>
        <w:pStyle w:val="Normal"/>
        <w:tabs>
          <w:tab w:val="clear" w:pos="708"/>
          <w:tab w:val="left" w:pos="900" w:leader="none"/>
        </w:tabs>
        <w:ind w:firstLine="540"/>
        <w:jc w:val="both"/>
        <w:rPr/>
      </w:pPr>
      <w:r>
        <w:rPr/>
      </w:r>
    </w:p>
    <w:p>
      <w:pPr>
        <w:pStyle w:val="Normal"/>
        <w:numPr>
          <w:ilvl w:val="0"/>
          <w:numId w:val="5"/>
        </w:numPr>
        <w:tabs>
          <w:tab w:val="clear" w:pos="708"/>
          <w:tab w:val="left" w:pos="900" w:leader="none"/>
        </w:tabs>
        <w:ind w:left="0" w:firstLine="540"/>
        <w:jc w:val="both"/>
        <w:rPr/>
      </w:pPr>
      <w:r>
        <w:rPr/>
        <w:t>Исходя из практики применения существующей законодательной базы, укажите ее основные недостатки (по возможности максимально конкретизируя).</w:t>
      </w:r>
    </w:p>
    <w:p>
      <w:pPr>
        <w:pStyle w:val="Normal"/>
        <w:tabs>
          <w:tab w:val="clear" w:pos="708"/>
          <w:tab w:val="left" w:pos="900" w:leader="none"/>
        </w:tabs>
        <w:ind w:firstLine="540"/>
        <w:jc w:val="both"/>
        <w:rPr/>
      </w:pPr>
      <w:r>
        <w:rPr/>
        <w:t xml:space="preserve">Стандарты не должны утверждаться правительством. В настоящее время у нас нет гос. стандартов, нет структуры, которая должна утверждать их. Да и в принципе во всем мире профессиональные стандарты утверждаются общественными объединениями, национальные стандарты, также, разрабатывает международный комитет по стандартизации, т.е. общественные структуры, а не правительство. Сейчас создан национальный совет, сейчас мы прописываем положение, что в законе необходимо прописать формирование общественного национального совета по оценочной деятельности, который объединял бы представителей всех СРО, и вот они должны утверждать национальные стандарты. </w:t>
      </w:r>
    </w:p>
    <w:p>
      <w:pPr>
        <w:pStyle w:val="Normal"/>
        <w:tabs>
          <w:tab w:val="clear" w:pos="708"/>
          <w:tab w:val="left" w:pos="900" w:leader="none"/>
        </w:tabs>
        <w:ind w:firstLine="540"/>
        <w:jc w:val="both"/>
        <w:rPr>
          <w:i/>
          <w:i/>
        </w:rPr>
      </w:pPr>
      <w:r>
        <w:rPr>
          <w:i/>
        </w:rPr>
        <w:t>- какие еще недостатки Вы могли бы отметить в существующем законодательстве?</w:t>
      </w:r>
    </w:p>
    <w:p>
      <w:pPr>
        <w:pStyle w:val="Normal"/>
        <w:tabs>
          <w:tab w:val="clear" w:pos="708"/>
          <w:tab w:val="left" w:pos="900" w:leader="none"/>
        </w:tabs>
        <w:ind w:firstLine="540"/>
        <w:jc w:val="both"/>
        <w:rPr/>
      </w:pPr>
      <w:r>
        <w:rPr/>
        <w:t xml:space="preserve">Как я уже отмечал, профессионального оценщика ни как там не называют, а оценщиков называют юридическое лицо, что в принципе неверно. Называйте его субъектом предпринимательской деятельности, предоставляющим услуги по оценке, он не оценщик, он услугу предоставляет. Его основная задача – получение прибыли, оценочная деятельность – это просто механизм добывания денег. Оценку делает профессионал. Вот это коренное и изначальное искажение ситуации. </w:t>
      </w:r>
    </w:p>
    <w:p>
      <w:pPr>
        <w:pStyle w:val="Normal"/>
        <w:tabs>
          <w:tab w:val="clear" w:pos="708"/>
          <w:tab w:val="left" w:pos="900" w:leader="none"/>
        </w:tabs>
        <w:ind w:firstLine="540"/>
        <w:jc w:val="both"/>
        <w:rPr/>
      </w:pPr>
      <w:r>
        <w:rPr/>
        <w:t xml:space="preserve">Если мы говорим о регулировании оценочной деятельности и передаче полномочий, которая проводится по лицензированию и контролю СРО, так надо их полностью и передавать. Задача государства здесь – не мешать, нужно просто войти. Единственная функция, которую мы предполагаем и видим, это введение реестра СРО. Т.е. закон о СРО предполагает и наш закон об оценочной деятельности, изменения в который готовятся, предполагает определенные квоты, требования к СРО. За выполнение этих требований организация может быть включена в реестр. Разработка положения об этом реестре, введение самого реестра, включение организации в реестр, контроль соответствия этим требованиям на постоянной основе и лишение через суд, вывод организации из реестра – вот что нужно отдать государству. Все остальное уже давно выпало за рамки гос. контроля, и если мы говорим о каком-либо регулировании, можно создать объединенный орган. Вопросы членства, контроля, методологии, повышения квалификации – решайте. А общие вопросы, вопросы общих требований – образовательных, стандартов, координации деятельности между СРО – прерогатива национальных советов, которые созданы из представителей этих СРО. Возможно с присутствием государственных чиновников, необходимых представителей, чтобы интересы государства соблюдались. Государство, прежде всего, выступает как основной заказчик – он обладает имуществом, и оценщики его оценивают. Вопросы регулирования оценочной деятельности – это уже негосударственная деятельность. Можно по аналогии сравнить. Какой вид предпринимательской деятельности, у нас вся страна сейчас предпринимательская и видов деятельности сотни, регулирует государство? Они живут себе и работают. У нас ГК уже регулирует предпринимательскую деятельность, чему должна соответствовать компания, какие требования, т.е. подача информации в налоговую инспекцию, статистика, масса требований, справки, отчетность – вот основная  наша схема отношения, а вопросы профессиональные отдайте профессионалам. Не надо нам уполномоченных органов, которые бы создавали нам какую-то политику, выдавали бы нормативные документы по регулированию. Это нужно делать на общественной «поляне», можно с участием государства – от администрации Президента, от Правительства. Т.е. какое-то конкретное министерство уже даже и не нужно, а вопросами регистрации, введения реестра пусть занимается государство, Минюст занимается этим, и пусть ведет это дальше, по СРО – арбитражных, аудиторов, нотариусов, всех, кто появится. А появятся в основном организации, построенные на профессиональной деятельности, потому что всем остальным это не надо. Это нужно профессионалам, это им не хватает, потому что им нужны единые стандарты, нормы, требования – вот она, самая болезненная часть. Здесь встает острая необходимость создания нового института - Национального совета, который заменяет полностью уполномоченный орган. Основой логики, которая должна вводиться в законе, должна быть позиция, что первичен именно оценщик, он получает право подписи, и с этим правом он выходит на рынок. Фирма, получившая в штат такого специалиста с правом подписи, она автоматически получает право предоставления услуг по оценке. Ушел специалист, лишили его такого права, значит, фирма автоматически теряет его, если нет другого специалиста, который решил бы эту проблему. Вот на чем строится сама модель деятельности. Т.е. первичен оценщик и право его подписи, допуск его  к рынку, и механизмы, которые уберут его с рынка за какие-либо профессиональные нарушения через легитимные меры, решения общественных органов, с правом апелляции. </w:t>
      </w:r>
    </w:p>
    <w:p>
      <w:pPr>
        <w:pStyle w:val="Normal"/>
        <w:tabs>
          <w:tab w:val="clear" w:pos="708"/>
          <w:tab w:val="left" w:pos="900" w:leader="none"/>
        </w:tabs>
        <w:ind w:firstLine="540"/>
        <w:jc w:val="both"/>
        <w:rPr/>
      </w:pPr>
      <w:r>
        <w:rPr/>
      </w:r>
    </w:p>
    <w:p>
      <w:pPr>
        <w:pStyle w:val="Normal"/>
        <w:numPr>
          <w:ilvl w:val="0"/>
          <w:numId w:val="5"/>
        </w:numPr>
        <w:tabs>
          <w:tab w:val="clear" w:pos="708"/>
          <w:tab w:val="left" w:pos="900" w:leader="none"/>
        </w:tabs>
        <w:ind w:left="0" w:firstLine="540"/>
        <w:jc w:val="both"/>
        <w:rPr/>
      </w:pPr>
      <w:r>
        <w:rPr/>
        <w:t>Перечислите проблемы, связанные с практической реализацией отдельных положений (указать их) и ограничивающие возможности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Normal"/>
        <w:tabs>
          <w:tab w:val="clear" w:pos="708"/>
          <w:tab w:val="left" w:pos="900" w:leader="none"/>
        </w:tabs>
        <w:ind w:firstLine="540"/>
        <w:jc w:val="both"/>
        <w:rPr/>
      </w:pPr>
      <w:r>
        <w:rPr/>
        <w:t>Здесь надо четко понимать, что субъекты профессиональной деятельности напрямую ущерба не приносят. В договорах отвечает юридическое лицо. Мы не говорим о предпринимателе, который совмещает одновременно и физическое, и юридическое лицо. Мы говорим об организации, которая имеет право на предоставление услуг по оценке, которая заключает договор, берет с граждан определенную сумму денег и обязана предоставить им отчет. Отчет выполняют профессионалы, это его знания, он за это и должен отвечать. Вообще, ущерба в этой  ситуации не может быть в том случае, если эта оценка была принята, если сумма была компенсирована, и ее хватило на то, чтобы покрыть сумму ущерба. В сфере автотранспорта многие проблемы еще не решены. Если это личное транспортное средство, оно является средством передвижения для владельца, большого ущерба с точки зрения его лишения, владелец не понесет. А вот если это  транспортное средство определенный доход человеку, и его автоматически лишили его на время восстановления машины, т.е. потеря каналов, контактов, источника дохода. К сожалению, оценщики это мало учитывают при ДТП. Так уж построен этот порядок в законодательстве, страховой компании, упущенная выгода, всё это не учитывается. Чтобы компенсировать эти потери, человек арендует чужую машину, чтобы только не потерять свой бизнес. Оценщик мог бы все это посчитать, к сожалению не все нормы и не все участники рынка учитывают такие вещи.  Но это процесс, который постепенно отрабатывается. Ущерб может быть в том случае, что, если объект, по которому проводилась оценка, был по этой стоимости реализован на рынке, а сторона, т.е. собственник, воспользовавшись оценочной услугой, занизил стоимость принадлежащего ему объекта. Возникает проблема, отчет идет на экспертизу, прежде всего. Как может в этом случае подействовать на процесс законодательство? Суд может признать отчет недействительным.  Если сделка проводилась по этому направлению, но суд может признать и сделку недействительной. Вот тут уже начинаются действия другого характера. Под этим, как правило, уже подразумевается обычно сговор, злой умысел по принесению ущерба, мошенничество. Но это уже уголовная форма, надо доказать, что очень тяжело, т.к.  оценщик, т.е. компания, которая заключала договор, непосредственно не участвует в сделке. Оценщик-профессионал выдает мнение, и компания в виде отчета предоставляет его по договору. Он высказывал свое мнение, не более того. Рыночная цена какого-либо объекта МОЖЕТ составлять какую-либо стоимость, это наиболее вероятная величина, на основании моего мнения. Другой оценщик может высказать другое мнение, разница при этом бывает очень большая при этом. Если оценщик допустил какую-либо ошибку, например, арифметическую, сделка была проведена, возникли в результате этого возникли какие-то последствия, тогда начинает действовать страховая компания. Если не доказан злой умысел и нет арифметических ошибок, меры нужно применять к оценщику, а СРО может это делать. А министерство не может. Ну, лишит лицензии, а он вновь откроет фирму, ну под другим названием.</w:t>
      </w:r>
    </w:p>
    <w:p>
      <w:pPr>
        <w:pStyle w:val="Heading1"/>
        <w:tabs>
          <w:tab w:val="clear" w:pos="708"/>
          <w:tab w:val="left" w:pos="900" w:leader="none"/>
          <w:tab w:val="right" w:pos="9355" w:leader="none"/>
        </w:tabs>
        <w:spacing w:before="0" w:after="0"/>
        <w:ind w:firstLine="540"/>
        <w:rPr/>
      </w:pPr>
      <w:r>
        <w:rPr/>
      </w:r>
    </w:p>
    <w:p>
      <w:pPr>
        <w:pStyle w:val="Normal"/>
        <w:tabs>
          <w:tab w:val="clear" w:pos="708"/>
          <w:tab w:val="left" w:pos="900" w:leader="none"/>
        </w:tabs>
        <w:ind w:firstLine="540"/>
        <w:jc w:val="both"/>
        <w:rPr>
          <w:u w:val="single"/>
        </w:rPr>
      </w:pPr>
      <w:r>
        <w:rPr>
          <w:u w:val="single"/>
        </w:rPr>
        <w:t>Особенности используемых механизмов страхования ответственности</w:t>
      </w:r>
    </w:p>
    <w:p>
      <w:pPr>
        <w:pStyle w:val="Normal"/>
        <w:numPr>
          <w:ilvl w:val="0"/>
          <w:numId w:val="5"/>
        </w:numPr>
        <w:tabs>
          <w:tab w:val="clear" w:pos="708"/>
          <w:tab w:val="left" w:pos="900" w:leader="none"/>
        </w:tabs>
        <w:ind w:left="0" w:firstLine="540"/>
        <w:jc w:val="both"/>
        <w:rPr/>
      </w:pPr>
      <w:r>
        <w:rPr/>
        <w:t>Каким образом обеспечивается дополнительная имущественная ответственность? Используется ли механизм страхования ответственности? Если да, опишите используемые способы реализации механизма страхования ответственности членов саморегулируемой организации, по возможности указав на их основные достоинства и недостатки.</w:t>
      </w:r>
    </w:p>
    <w:p>
      <w:pPr>
        <w:pStyle w:val="Normal"/>
        <w:tabs>
          <w:tab w:val="clear" w:pos="708"/>
          <w:tab w:val="left" w:pos="900" w:leader="none"/>
        </w:tabs>
        <w:ind w:firstLine="540"/>
        <w:jc w:val="both"/>
        <w:rPr/>
      </w:pPr>
      <w:r>
        <w:rPr/>
        <w:t>Это, прежде всего компенсационные фонды, показанные в рамках закона о СРО, общества взаимного страхования. Страхование оценочной деятельности существует. Мы считаем, что это нормальный, цивилизованный и единственный путь для нашего вида деятельности.  Да, есть предпринимательское направление, услуги предоставляются именно предпринимательскими структурами, но очень сильно все зависит именно от профессионализма специалистов. На настоящий момент используется из всех механизмов только страхование. Компенсационные фонды нам особенно и не нужны. Это потерянные деньги. Будет также и соблазн воспользоваться этими деньгами. Всегда найдутся ребята, которые будут знать, как взять эти деньги.</w:t>
      </w:r>
    </w:p>
    <w:p>
      <w:pPr>
        <w:pStyle w:val="Normal"/>
        <w:tabs>
          <w:tab w:val="clear" w:pos="708"/>
          <w:tab w:val="left" w:pos="900" w:leader="none"/>
        </w:tabs>
        <w:ind w:firstLine="540"/>
        <w:jc w:val="both"/>
        <w:rPr/>
      </w:pPr>
      <w:r>
        <w:rPr/>
      </w:r>
    </w:p>
    <w:p>
      <w:pPr>
        <w:pStyle w:val="Normal"/>
        <w:numPr>
          <w:ilvl w:val="0"/>
          <w:numId w:val="5"/>
        </w:numPr>
        <w:tabs>
          <w:tab w:val="clear" w:pos="708"/>
          <w:tab w:val="left" w:pos="900" w:leader="none"/>
        </w:tabs>
        <w:ind w:left="0" w:firstLine="540"/>
        <w:jc w:val="both"/>
        <w:rPr/>
      </w:pPr>
      <w:r>
        <w:rPr/>
        <w:t>Используются ли для обеспечения дополнительной имущественной ответственности членов саморегулируемых организаций перед потребителями производимых товаров (работ, услуг) методы, отличные от страхования (взаимное страхование, компенсационные фонды)?</w:t>
      </w:r>
    </w:p>
    <w:p>
      <w:pPr>
        <w:pStyle w:val="TextBody"/>
        <w:tabs>
          <w:tab w:val="clear" w:pos="708"/>
          <w:tab w:val="left" w:pos="900" w:leader="none"/>
        </w:tabs>
        <w:ind w:firstLine="540"/>
        <w:rPr/>
      </w:pPr>
      <w:r>
        <w:rPr/>
        <w:t>Модель взаимного страхования сильно не отличается от компенсационного фонда, это те же деньги вскладчину. Мы предложили на рабочей группе сделать форму компенсационных фондов и взаимного страхования не обязательной, а добровольной. Если какой-то организации, объединяющей субъектов предпринимательской деятельности по оценке захочется создать такие фонды именно с целью страхования рисков, то они должны иметь возможность это сделать, но навязывать это им нельзя. Это должно быть продуманное и добровольное решение.  Все же основной механизм – это страховые компании, но их нужно развивать. Нужно смотреть, какие еще позиции включить в обойму страховых случаев. Риски нужно рассматривать более детально. Сейчас это ошибки, опечатки. Нормальные профессиональные компании это просто не допустят. А если это злой умысел, то это уже уголовное дело.</w:t>
      </w:r>
    </w:p>
    <w:p>
      <w:pPr>
        <w:pStyle w:val="TextBody"/>
        <w:tabs>
          <w:tab w:val="clear" w:pos="708"/>
          <w:tab w:val="left" w:pos="900" w:leader="none"/>
        </w:tabs>
        <w:ind w:firstLine="540"/>
        <w:rPr/>
      </w:pPr>
      <w:r>
        <w:rPr/>
        <w:t xml:space="preserve">  </w:t>
      </w:r>
    </w:p>
    <w:p>
      <w:pPr>
        <w:pStyle w:val="Normal"/>
        <w:numPr>
          <w:ilvl w:val="0"/>
          <w:numId w:val="5"/>
        </w:numPr>
        <w:tabs>
          <w:tab w:val="clear" w:pos="708"/>
          <w:tab w:val="left" w:pos="900" w:leader="none"/>
        </w:tabs>
        <w:ind w:left="0" w:firstLine="540"/>
        <w:jc w:val="both"/>
        <w:rPr/>
      </w:pPr>
      <w:r>
        <w:rPr/>
        <w:t xml:space="preserve">Каким образом строится взаимодействие со страховыми компаниями? </w:t>
      </w:r>
    </w:p>
    <w:p>
      <w:pPr>
        <w:pStyle w:val="Normal"/>
        <w:tabs>
          <w:tab w:val="clear" w:pos="708"/>
          <w:tab w:val="left" w:pos="900" w:leader="none"/>
        </w:tabs>
        <w:ind w:firstLine="540"/>
        <w:jc w:val="both"/>
        <w:rPr/>
      </w:pPr>
      <w:r>
        <w:rPr/>
        <w:t xml:space="preserve">Когда будет СРО, то я думаю, что на уровне общественных объединений будут проведены соответствующие переговоры с конкретными компаниями, будут создаваться соответствующие пулы по страхованию для создания страховых моделей. Тогда уже надо будет определять критерии для страхования. Следует вводить более четкие рисковые позиции по деятельности оценщиков, которые подпадут под страхование, и тогда мы продумаем механизм защиты интересов, как оценщиков,  т.е. вернее защиты денег страховых компаний, т.е. юридическое обеспечение и профессиональное обеспечение специалистами СРО по защите  финансовых интересов. И тогда, наверное, и суммы страхования будут другими, а с другой стороны, СРО может и сама уже регулировать этот вопрос, обговорив со страховыми компаниями критерии тех сборов, так называемых премий, от оценочных компаний в зависимости от профессионального обеспечения этих компаний. Т.е. есть ли там аттестованные специалисты, сертифицированные услуги по оценке, тем самым есть критерии, которые так или иначе повышают статус профессиональной компании  на рынке и соответственно могут минимизировать расходы по страхованию, т.е. страховая компания может принимать с уменьшением премий те же самые большие суммы. Т.е. возникнет серьезная экономия. Компания повышает свой профессионализм, минимизирует страховые риски, тем самым страховая компания может выставить меньшие суммы страховых премий под эти риски. Но перечень рисков, бесспорно, тоже понятен. На том уровне, на котором риски существуют сейчас, они никакие. Все вроде бы формально застрахованы. Нет критериев. А вот как раз СРО может эти критерии выставить к своим членам, но не к физическим лицам, это будет не наша организация. Это будут те самые некоммерческие партнерства, где будут объединяться юридические лица – те самые организации, которые и несут те самые риски. Риски несут именно оценочные организации, предоставляющие услуги по оценке – они заключают договора, они страхуют свою деятельность, вот там и все риски. Они получают солидную маржу. Оценщики получают зарплату. Основные деньги остаются у компании – на развитие, прибыль.   </w:t>
      </w:r>
    </w:p>
    <w:p>
      <w:pPr>
        <w:pStyle w:val="Heading1"/>
        <w:tabs>
          <w:tab w:val="clear" w:pos="708"/>
          <w:tab w:val="left" w:pos="900" w:leader="none"/>
        </w:tabs>
        <w:spacing w:before="0" w:after="0"/>
        <w:ind w:firstLine="540"/>
        <w:jc w:val="both"/>
        <w:rPr/>
      </w:pPr>
      <w:r>
        <w:rPr/>
      </w:r>
    </w:p>
    <w:p>
      <w:pPr>
        <w:pStyle w:val="Normal"/>
        <w:tabs>
          <w:tab w:val="clear" w:pos="708"/>
          <w:tab w:val="left" w:pos="900" w:leader="none"/>
        </w:tabs>
        <w:ind w:firstLine="540"/>
        <w:jc w:val="both"/>
        <w:rPr>
          <w:u w:val="single"/>
        </w:rPr>
      </w:pPr>
      <w:r>
        <w:rPr>
          <w:u w:val="single"/>
        </w:rPr>
        <w:t>Основные проблемы, связанные с обеспечением дополнительной имущественной ответственности членов саморегулируемых организаций.</w:t>
      </w:r>
    </w:p>
    <w:p>
      <w:pPr>
        <w:pStyle w:val="Normal"/>
        <w:numPr>
          <w:ilvl w:val="0"/>
          <w:numId w:val="5"/>
        </w:numPr>
        <w:shd w:fill="FFFFFF" w:val="clear"/>
        <w:tabs>
          <w:tab w:val="clear" w:pos="708"/>
          <w:tab w:val="left" w:pos="900" w:leader="none"/>
          <w:tab w:val="left" w:pos="1996" w:leader="none"/>
        </w:tabs>
        <w:ind w:left="0" w:firstLine="540"/>
        <w:jc w:val="both"/>
        <w:rPr/>
      </w:pPr>
      <w:r>
        <w:rPr/>
        <w:t>Опишите основные проблемы, с которыми сталкивается Ваша саморегулируемая организация в связи с развитием механизма саморегулирования и страхования рисков.</w:t>
      </w:r>
    </w:p>
    <w:p>
      <w:pPr>
        <w:pStyle w:val="Normal"/>
        <w:shd w:fill="FFFFFF" w:val="clear"/>
        <w:tabs>
          <w:tab w:val="clear" w:pos="708"/>
          <w:tab w:val="left" w:pos="900" w:leader="none"/>
          <w:tab w:val="left" w:pos="1996" w:leader="none"/>
        </w:tabs>
        <w:ind w:firstLine="540"/>
        <w:jc w:val="both"/>
        <w:rPr/>
      </w:pPr>
      <w:r>
        <w:rPr/>
        <w:t xml:space="preserve">Проблем на самом деле больших нет. По поводу нашей организации, мы по-прежнему будем работать со страховыми компаниями с точки зрения защиты интересов оценщиков как профессионалов. Но для объединения юридических лиц будут поставлены в новые условия и новые отношения и страховые компании, и оценочные объединения. И, естественно, возникнут механизмы рассмотрения положений законодательства по страхованию оценочной деятельности, будут пересмотрены и сформированы новые системы отношений между конкретными объединениями и страховыми компаниями. Но все это будет развиваться при условии введения новых критериев риска под страхование. </w:t>
      </w:r>
    </w:p>
    <w:p>
      <w:pPr>
        <w:pStyle w:val="Normal"/>
        <w:shd w:fill="FFFFFF" w:val="clear"/>
        <w:tabs>
          <w:tab w:val="clear" w:pos="708"/>
          <w:tab w:val="left" w:pos="900" w:leader="none"/>
          <w:tab w:val="left" w:pos="1996" w:leader="none"/>
        </w:tabs>
        <w:ind w:firstLine="540"/>
        <w:jc w:val="both"/>
        <w:rPr/>
      </w:pPr>
      <w:r>
        <w:rPr/>
      </w:r>
    </w:p>
    <w:p>
      <w:pPr>
        <w:pStyle w:val="Normal"/>
        <w:numPr>
          <w:ilvl w:val="0"/>
          <w:numId w:val="5"/>
        </w:numPr>
        <w:shd w:fill="FFFFFF" w:val="clear"/>
        <w:tabs>
          <w:tab w:val="clear" w:pos="708"/>
          <w:tab w:val="left" w:pos="900" w:leader="none"/>
          <w:tab w:val="left" w:pos="1996" w:leader="none"/>
        </w:tabs>
        <w:ind w:left="0" w:firstLine="540"/>
        <w:jc w:val="both"/>
        <w:rPr/>
      </w:pPr>
      <w:r>
        <w:rPr/>
        <w:t>Укажите основные проблемы, с которыми сталкиваются члены саморегулируемой организации.</w:t>
      </w:r>
    </w:p>
    <w:p>
      <w:pPr>
        <w:pStyle w:val="Normal"/>
        <w:shd w:fill="FFFFFF" w:val="clear"/>
        <w:tabs>
          <w:tab w:val="clear" w:pos="708"/>
          <w:tab w:val="left" w:pos="900" w:leader="none"/>
          <w:tab w:val="left" w:pos="1996" w:leader="none"/>
        </w:tabs>
        <w:ind w:firstLine="540"/>
        <w:jc w:val="both"/>
        <w:rPr/>
      </w:pPr>
      <w:r>
        <w:rPr/>
        <w:t xml:space="preserve">Что касается страхования, то сейчас они не сталкиваются с подобными проблемами. Сейчас это легко решается. С точки зрения формирования различных компенсационных фондов и т.д., я уже сказал, что это дополнительные поборы. Члены СРО могут с этим столкнуться, мы стараемся это убрать.  С точки зрения страхования проблем никаких нет, потому что сотрудничество со страховыми компаниями для нас даже полезно. Но это в основном для предпринимательских структур. Здесь для страховых компаний возникают какие-то дополнительные объемы, сотрудничество. С точки зрения расходов, больших расходов это не несет. Те компании, которые приносят достаточно приличные суммы страхования и премии, для них  это рекламная акция, которую они не стесняются показывать: «Мы застрахованы на бешеные деньги! С нами хорошо сотрудничать!». Хотя все понимают, что это абсурд. </w:t>
      </w:r>
    </w:p>
    <w:p>
      <w:pPr>
        <w:pStyle w:val="Normal"/>
        <w:shd w:fill="FFFFFF" w:val="clear"/>
        <w:tabs>
          <w:tab w:val="clear" w:pos="708"/>
          <w:tab w:val="left" w:pos="900" w:leader="none"/>
          <w:tab w:val="left" w:pos="1996" w:leader="none"/>
        </w:tabs>
        <w:ind w:firstLine="540"/>
        <w:jc w:val="both"/>
        <w:rPr/>
      </w:pPr>
      <w:r>
        <w:rPr/>
      </w:r>
    </w:p>
    <w:p>
      <w:pPr>
        <w:pStyle w:val="Normal"/>
        <w:numPr>
          <w:ilvl w:val="0"/>
          <w:numId w:val="5"/>
        </w:numPr>
        <w:shd w:fill="FFFFFF" w:val="clear"/>
        <w:tabs>
          <w:tab w:val="clear" w:pos="708"/>
          <w:tab w:val="left" w:pos="900" w:leader="none"/>
          <w:tab w:val="left" w:pos="1996" w:leader="none"/>
        </w:tabs>
        <w:ind w:left="0" w:firstLine="540"/>
        <w:jc w:val="both"/>
        <w:rPr/>
      </w:pPr>
      <w:r>
        <w:rPr/>
        <w:t>Каковы наиболее существенные ограничители для дальнейшего развития механизма страхования ответственности членов саморегулируемых организаций?</w:t>
      </w:r>
    </w:p>
    <w:p>
      <w:pPr>
        <w:pStyle w:val="Normal"/>
        <w:shd w:fill="FFFFFF" w:val="clear"/>
        <w:tabs>
          <w:tab w:val="clear" w:pos="708"/>
          <w:tab w:val="left" w:pos="900" w:leader="none"/>
          <w:tab w:val="left" w:pos="1996" w:leader="none"/>
        </w:tabs>
        <w:ind w:firstLine="540"/>
        <w:jc w:val="both"/>
        <w:rPr/>
      </w:pPr>
      <w:r>
        <w:rPr/>
        <w:t>Задача  нашей организации, всех объединений оценщиков в том числе,  - найти оптимальную модель, четкое определение места оценщика, чтобы, с одной стороны, заставить вынудить его максимально повышать свою квалификацию, чтобы обеспечивать добросовестность оценки, тем самым минимизировать риски, а с другой стороны -  с точки зрения законодательства, судебных механизмов и т.д., оценщик, прежде всего как профессионал, был максимально огражден  от прямых материальных потерь. Вокруг оценочной деятельности многое можно инспирировать. Пока нет механизмов инспирирования, претензий к оценщику, нет и самих претензий. Как только создашь эти механизмы, они будут тут же работать. Как и во всем мире, существуют высокие планки страхования, но там есть юридические конторы, которые внимательно изучают отчеты об оценке, чтобы найти способ, как придраться, как извлечь из этого выгоду. Поэтому речь идет о том, чтобы именно всякие риски, всякие претензии выставлять довольно профессионально. Механизм лишения права подписи, т.е. мы убираем оценщика с рынка, он может где-то работать, но уже как безответственный специалист – это основа регулирования профессиональной деятельности, но ни в коем случае не подводить оценщика-профессионала под материальную ответственность. А сама оценочная деятельность должна развиваться в соответствии с критериями. Здесь нет сложностей, нужно договариваться со страховыми компаниями о том, какие критерии нужно ввести, которые повлияли бы и на сумму страхования, и на страховые премии, и как следствие, страховым компаниям будет выгодно. Но при этом мы понимаем, что мы вскрываем свои более слабые позиции. Вот насколько мы пойдем в уступке потребителю, а мы становимся более открытыми, настолько увеличивают риски, и соответственно суммы. Это выгодно всем. Если при этом мы держим планку, мы не допускаем возникновения подобных рисков, хотя это выгодно страховым компаниям по полной программе.</w:t>
      </w:r>
    </w:p>
    <w:p>
      <w:pPr>
        <w:pStyle w:val="Normal"/>
        <w:shd w:fill="FFFFFF" w:val="clear"/>
        <w:tabs>
          <w:tab w:val="clear" w:pos="708"/>
          <w:tab w:val="left" w:pos="900" w:leader="none"/>
          <w:tab w:val="left" w:pos="1996" w:leader="none"/>
        </w:tabs>
        <w:ind w:firstLine="540"/>
        <w:jc w:val="both"/>
        <w:rPr/>
      </w:pPr>
      <w:r>
        <w:rPr/>
      </w:r>
    </w:p>
    <w:p>
      <w:pPr>
        <w:pStyle w:val="Normal"/>
        <w:numPr>
          <w:ilvl w:val="0"/>
          <w:numId w:val="5"/>
        </w:numPr>
        <w:shd w:fill="FFFFFF" w:val="clear"/>
        <w:tabs>
          <w:tab w:val="clear" w:pos="708"/>
          <w:tab w:val="left" w:pos="900" w:leader="none"/>
          <w:tab w:val="left" w:pos="1996" w:leader="none"/>
        </w:tabs>
        <w:ind w:left="0" w:firstLine="540"/>
        <w:jc w:val="both"/>
        <w:rPr/>
      </w:pPr>
      <w:r>
        <w:rPr/>
        <w:t>Какие меры необходимо принять для повышения эффективности используемых механизмов?</w:t>
      </w:r>
    </w:p>
    <w:p>
      <w:pPr>
        <w:pStyle w:val="Normal"/>
        <w:shd w:fill="FFFFFF" w:val="clear"/>
        <w:tabs>
          <w:tab w:val="clear" w:pos="708"/>
          <w:tab w:val="left" w:pos="900" w:leader="none"/>
          <w:tab w:val="left" w:pos="1996" w:leader="none"/>
        </w:tabs>
        <w:ind w:firstLine="540"/>
        <w:jc w:val="both"/>
        <w:rPr>
          <w:i/>
          <w:i/>
        </w:rPr>
      </w:pPr>
      <w:r>
        <w:rPr>
          <w:i/>
        </w:rPr>
        <w:t>- Вы готовы обговаривать со страховыми компаниями эти риски, да?</w:t>
      </w:r>
    </w:p>
    <w:p>
      <w:pPr>
        <w:pStyle w:val="Normal"/>
        <w:shd w:fill="FFFFFF" w:val="clear"/>
        <w:tabs>
          <w:tab w:val="clear" w:pos="708"/>
          <w:tab w:val="left" w:pos="900" w:leader="none"/>
          <w:tab w:val="left" w:pos="1996" w:leader="none"/>
        </w:tabs>
        <w:ind w:firstLine="540"/>
        <w:jc w:val="both"/>
        <w:rPr/>
      </w:pPr>
      <w:r>
        <w:rPr/>
        <w:t>Конечно. Это необходимый диалог в процессе формирования конкретных отношений, с конкретными страховыми компаниями.</w:t>
      </w:r>
    </w:p>
    <w:p>
      <w:pPr>
        <w:pStyle w:val="Normal"/>
        <w:shd w:fill="FFFFFF" w:val="clear"/>
        <w:tabs>
          <w:tab w:val="clear" w:pos="708"/>
          <w:tab w:val="left" w:pos="900" w:leader="none"/>
          <w:tab w:val="left" w:pos="1996" w:leader="none"/>
        </w:tabs>
        <w:ind w:firstLine="540"/>
        <w:jc w:val="both"/>
        <w:rPr/>
      </w:pPr>
      <w:r>
        <w:rPr/>
      </w:r>
    </w:p>
    <w:p>
      <w:pPr>
        <w:pStyle w:val="Normal"/>
        <w:numPr>
          <w:ilvl w:val="0"/>
          <w:numId w:val="5"/>
        </w:numPr>
        <w:shd w:fill="FFFFFF" w:val="clear"/>
        <w:tabs>
          <w:tab w:val="clear" w:pos="708"/>
          <w:tab w:val="left" w:pos="900" w:leader="none"/>
          <w:tab w:val="left" w:pos="1996" w:leader="none"/>
        </w:tabs>
        <w:ind w:left="0" w:firstLine="540"/>
        <w:jc w:val="both"/>
        <w:rPr/>
      </w:pPr>
      <w:r>
        <w:rPr/>
        <w:t>Какие изменения и дополнения необходимо внести в действующее законодательство, регулирующие образование и функционирование саморегулируемых организаций?</w:t>
      </w:r>
    </w:p>
    <w:p>
      <w:pPr>
        <w:pStyle w:val="Normal"/>
        <w:shd w:fill="FFFFFF" w:val="clear"/>
        <w:tabs>
          <w:tab w:val="clear" w:pos="708"/>
          <w:tab w:val="left" w:pos="900" w:leader="none"/>
          <w:tab w:val="left" w:pos="1996" w:leader="none"/>
        </w:tabs>
        <w:ind w:firstLine="540"/>
        <w:jc w:val="both"/>
        <w:rPr/>
      </w:pPr>
      <w:r>
        <w:rPr/>
        <w:t>Мы сейчас ведем работу над проектом закона.</w:t>
      </w:r>
    </w:p>
    <w:p>
      <w:pPr>
        <w:pStyle w:val="Normal"/>
        <w:shd w:fill="FFFFFF" w:val="clear"/>
        <w:tabs>
          <w:tab w:val="clear" w:pos="708"/>
          <w:tab w:val="left" w:pos="900" w:leader="none"/>
          <w:tab w:val="left" w:pos="1996" w:leader="none"/>
        </w:tabs>
        <w:ind w:firstLine="540"/>
        <w:jc w:val="both"/>
        <w:rPr>
          <w:i/>
          <w:i/>
        </w:rPr>
      </w:pPr>
      <w:r>
        <w:rPr>
          <w:i/>
        </w:rPr>
        <w:t>- именно по СРО?</w:t>
      </w:r>
    </w:p>
    <w:p>
      <w:pPr>
        <w:pStyle w:val="Normal"/>
        <w:shd w:fill="FFFFFF" w:val="clear"/>
        <w:tabs>
          <w:tab w:val="clear" w:pos="708"/>
          <w:tab w:val="left" w:pos="900" w:leader="none"/>
          <w:tab w:val="left" w:pos="1996" w:leader="none"/>
        </w:tabs>
        <w:ind w:firstLine="540"/>
        <w:jc w:val="both"/>
        <w:rPr/>
      </w:pPr>
      <w:r>
        <w:rPr/>
        <w:t xml:space="preserve">По СРО в том числе. Значит, прежде всего, на 30. 06 запланировано второе чтение этого закона. Мы уже высказали все свои предложения. Речь шла о добровольном, а не обязательном формировании компенсационных фондов, о том, чтобы четко отделить членство в предпринимательских объединениях и профессиональных объединениях, чтобы профессионалы не вступали в предпринимательские объединения. Хотя закон «О некоммерческих партнерствах» позволяет им наличие как юридических, так и физических лиц, имеется в виду граждан в одной организации. Но это общая постановка рамочного закона. Вот эти вещи там предусмотрены. Это нас устраивает. Какие-то мелкие штрихи, в последней редакции, касаются системы управления обществом, она не совсем по СРО, она не совсем четко отражает, например, наше общественное объединение. Там путаница с исполнительными органами, с выборными органами, потом присутствие/наличие в общественном органе управления 1/3 независимых членов – людей, которые не имеют никакого отношения к этой профессии, к этой деятельности. По нашим правилам, это правление нашей организации. Оно полностью состоит из профессионалов, руководителей компаний, это все грамотные оценщики. Есть там и не руководители компании, просто уважаемые люди, их выбирает собрание. Это, как правило, и председатели региональных отделений, т.е. руководителей общественных структур в регионах. Т.е. наличие 7 независимых членов в руководящем звене видится мне бессмысленным. </w:t>
      </w:r>
    </w:p>
    <w:p>
      <w:pPr>
        <w:pStyle w:val="Normal"/>
        <w:shd w:fill="FFFFFF" w:val="clear"/>
        <w:tabs>
          <w:tab w:val="clear" w:pos="708"/>
          <w:tab w:val="left" w:pos="900" w:leader="none"/>
          <w:tab w:val="left" w:pos="1996" w:leader="none"/>
        </w:tabs>
        <w:ind w:firstLine="540"/>
        <w:jc w:val="both"/>
        <w:rPr>
          <w:i/>
          <w:i/>
        </w:rPr>
      </w:pPr>
      <w:r>
        <w:rPr>
          <w:i/>
        </w:rPr>
        <w:t xml:space="preserve">- они могут вносить свое объективное мнение, взгляд со стороны. </w:t>
      </w:r>
    </w:p>
    <w:p>
      <w:pPr>
        <w:pStyle w:val="Normal"/>
        <w:shd w:fill="FFFFFF" w:val="clear"/>
        <w:tabs>
          <w:tab w:val="clear" w:pos="708"/>
          <w:tab w:val="left" w:pos="900" w:leader="none"/>
          <w:tab w:val="left" w:pos="1996" w:leader="none"/>
        </w:tabs>
        <w:ind w:firstLine="540"/>
        <w:jc w:val="both"/>
        <w:rPr/>
      </w:pPr>
      <w:r>
        <w:rPr/>
        <w:t xml:space="preserve">Они не имеют никакого отношения к оценочной деятельности. Правление принимает какие-то вопросы, например, относительно членских взносов, утверждения положений конкретного закона, принятия решений относительно каких-то конкретных людей, исключать каких-то членов, например, региональных отделений, за неуплату членских взносов. У каждого члена правления своя позиция, как гражданская, так и моральная. Есть нормы устава, которые определяют, в зависимости от принимаемых решений, какова квота голосования – просто большинство, или ¾. Что будут эти независимые члены правления, не понимая вообще сути оценочной деятельности, рассматривать какие-то положения? Они посторонние люди. С ними надо вести отдельную политику, тактику. Это будет некая группа людей, за мнение которых будут бороться все остальные, чтобы привлечь на свою сторону, наладить контакты и решать какие-то свои вопросы. Я не вижу в этом смысла. Это абсурдная демократизация. В рамках модели, которую мы предусмотрели, у нас заложен Национальный Совет. Национальный совет – это та самая структура, которая обязана решать все вопросы. Просто так исключить человека, лишить его профессии, ликвидировать фирму, лишить ее всех прав – на уровне общественной организации это будет решено. Его могут взять, конечно, и другие организации на работу. Но вопрос в том, каков уровень нарушения, что все остальные общественные организации откажутся от него. Это ни в коем случае нельзя делать автоматически. Раз одна фирма отказалась, значит, остальные не берут. Национальный совет, куда можно апеллировать, и там принимают решение, потому что исключить могут просто так. </w:t>
      </w:r>
    </w:p>
    <w:p>
      <w:pPr>
        <w:pStyle w:val="Normal"/>
        <w:shd w:fill="FFFFFF" w:val="clear"/>
        <w:tabs>
          <w:tab w:val="clear" w:pos="708"/>
          <w:tab w:val="left" w:pos="900" w:leader="none"/>
          <w:tab w:val="left" w:pos="1996" w:leader="none"/>
        </w:tabs>
        <w:ind w:firstLine="540"/>
        <w:jc w:val="both"/>
        <w:rPr/>
      </w:pPr>
      <w:r>
        <w:rPr/>
      </w:r>
    </w:p>
    <w:p>
      <w:pPr>
        <w:pStyle w:val="Normal"/>
        <w:numPr>
          <w:ilvl w:val="0"/>
          <w:numId w:val="5"/>
        </w:numPr>
        <w:shd w:fill="FFFFFF" w:val="clear"/>
        <w:tabs>
          <w:tab w:val="clear" w:pos="708"/>
          <w:tab w:val="left" w:pos="900" w:leader="none"/>
          <w:tab w:val="left" w:pos="1996" w:leader="none"/>
        </w:tabs>
        <w:ind w:left="0" w:firstLine="540"/>
        <w:jc w:val="both"/>
        <w:rPr/>
      </w:pPr>
      <w:r>
        <w:rPr/>
        <w:t xml:space="preserve">В случае, если на деятельность членов Вашей саморегулируемой организации распространяется действие Федерального закона «О техническом регулировании» </w:t>
      </w:r>
    </w:p>
    <w:p>
      <w:pPr>
        <w:pStyle w:val="Normal"/>
        <w:numPr>
          <w:ilvl w:val="1"/>
          <w:numId w:val="10"/>
        </w:numPr>
        <w:shd w:fill="FFFFFF" w:val="clear"/>
        <w:tabs>
          <w:tab w:val="clear" w:pos="708"/>
          <w:tab w:val="left" w:pos="900" w:leader="none"/>
        </w:tabs>
        <w:ind w:left="0" w:firstLine="540"/>
        <w:jc w:val="both"/>
        <w:rPr/>
      </w:pPr>
      <w:r>
        <w:rPr/>
        <w:t>возможна ли дифференциация методов государственного регулирования на базе системы оценки рисков?</w:t>
      </w:r>
    </w:p>
    <w:p>
      <w:pPr>
        <w:pStyle w:val="Normal"/>
        <w:shd w:fill="FFFFFF" w:val="clear"/>
        <w:tabs>
          <w:tab w:val="clear" w:pos="708"/>
          <w:tab w:val="left" w:pos="900" w:leader="none"/>
        </w:tabs>
        <w:ind w:firstLine="540"/>
        <w:jc w:val="both"/>
        <w:rPr/>
      </w:pPr>
      <w:r>
        <w:rPr/>
        <w:t xml:space="preserve">У нас Закон «О техническом регулировании» предполагает как раз разработку стандартов. Система контроля качества тоже предполагается в соответствии с системой регулирования, т.е. сертификации услуг. С точки зрения управления, Закон, в котором наблюдаются определенные противоречия, предполагает добровольность принятия всех этих норм, условий, стандартов. Добровольность заключается в следующем порядке: мы можем в коллегиальной форме разрабатывать стандарты и добровольно принимать их как единые, потому что стандарты оценочной деятельности не могут быть у каждого оценщика свои. С этим  уже столкнулась мировая общественность. Нужно разрабатывать уже не американские, а международные стандарты. Сейчас они уже есть, и мы их принимаем, тем более, если мы хотим вступить в ВТО. На базе европейских международных стандартов и стандартов финансовой отчетности мы разрабатываем стандарты нашей организации, которые, как мы предполагаем, пойдут в национальный совет и будут приняты как наши национальные стандарты. Он они будут добровольно приняты общественной организацией. Т.е. они прошли все слушания, все операции по проверке, и общим общественным, не государственным, органом, будут приняты как единые стандарты деятельности оценщиков. Всей системе контроля и регулирования нужны единые схемы, если оценщик будет оценивать по своим личным стандартам, что часто случается.   Нам не нужно, чтобы государство утверждало наши стандарты.  Это добровольно принятые общественными объединениями, специалистами общие нормы. Старые стандарты уже не отвечают современным требованиям. Новые международные стандарты – нигде не указано, что их можно использовать. Национальные стандарты, утвержденные правительством, - это лишь «бумажка», которой просто надо было закрыть проблему. Тот абсурд, который там записан, мы обязаны с ним считаться. Оценщик не имеет права, например, в процессе осуществления оценочной деятельности, использовать цены предложения. Он их и так использует, несмотря на закон.  </w:t>
      </w:r>
    </w:p>
    <w:p>
      <w:pPr>
        <w:pStyle w:val="Normal"/>
        <w:shd w:fill="FFFFFF" w:val="clear"/>
        <w:tabs>
          <w:tab w:val="clear" w:pos="708"/>
          <w:tab w:val="left" w:pos="900" w:leader="none"/>
        </w:tabs>
        <w:ind w:firstLine="540"/>
        <w:jc w:val="both"/>
        <w:rPr/>
      </w:pPr>
      <w:r>
        <w:rPr/>
      </w:r>
    </w:p>
    <w:p>
      <w:pPr>
        <w:pStyle w:val="Normal"/>
        <w:numPr>
          <w:ilvl w:val="1"/>
          <w:numId w:val="10"/>
        </w:numPr>
        <w:shd w:fill="FFFFFF" w:val="clear"/>
        <w:tabs>
          <w:tab w:val="clear" w:pos="708"/>
          <w:tab w:val="left" w:pos="900" w:leader="none"/>
        </w:tabs>
        <w:ind w:left="0" w:firstLine="540"/>
        <w:jc w:val="both"/>
        <w:rPr/>
      </w:pPr>
      <w:r>
        <w:rPr/>
        <w:t>насколько широки возможности использования механизмов страхования в качестве альтернативы формам государственного контроля в сфере технического регулирования?</w:t>
      </w:r>
    </w:p>
    <w:p>
      <w:pPr>
        <w:pStyle w:val="Normal"/>
        <w:shd w:fill="FFFFFF" w:val="clear"/>
        <w:tabs>
          <w:tab w:val="clear" w:pos="708"/>
          <w:tab w:val="left" w:pos="900" w:leader="none"/>
        </w:tabs>
        <w:ind w:firstLine="540"/>
        <w:jc w:val="both"/>
        <w:rPr/>
      </w:pPr>
      <w:r>
        <w:rPr/>
        <w:t xml:space="preserve">С точки зрения технического регулирования, здесь имеется в виду, соответствует ли отчет об оценке тем нормам, которые были приняты в соответствии с Законом «О техническом регулировании». Здесь ситуация такого свойства: имеется система сертификации, которая существует  как модель по контролю качества услуг на соответствие услуг тем стандартам, которые были приняты в законе «О техническом регулировании». Как только появляются стандарты, отсюда появляется модель контроля, т.е. соответствуют ли отчеты данным стандартам. Контроль предполагает то, что, мы проверяем фирму на то, заслуженно ли ты имеешь этот документ, сертификат, отвечаешь ли ты всем требованиям и т.д. Если контроль предполагает, что нет, то применяют соответствующие санкции. Эти санкции предполагают, условно говоря, прекращение – временное или постоянное – деятельности этой компании, либо оценщика-профессионала. Отсюда он теряет свои доходы. Если мы говорим о компенсации какого-либо ущерба, связанного с нарушением этих стандартов, то здесь возможна площадка для переговора со страховыми компаниями, возникают конкретные рисковые позиции, связанные с выполнением этих стандартов. Вдруг, по какой-то причине он не выполнил эти требования, нарушил стандарты. Выход из этой ситуации – ввести его в рисковую позицию, и за эти риски поднять. Стандарты – эта некая поляна, на которой можно найти критерии для дополнительного страхования, которые как раз увеличат суммы страхования, значимость страхования, но не более того. </w:t>
      </w:r>
    </w:p>
    <w:p>
      <w:pPr>
        <w:pStyle w:val="Normal"/>
        <w:shd w:fill="FFFFFF" w:val="clear"/>
        <w:tabs>
          <w:tab w:val="clear" w:pos="708"/>
          <w:tab w:val="left" w:pos="900" w:leader="none"/>
        </w:tabs>
        <w:ind w:firstLine="540"/>
        <w:jc w:val="both"/>
        <w:rPr/>
      </w:pPr>
      <w:r>
        <w:rPr/>
      </w:r>
    </w:p>
    <w:p>
      <w:pPr>
        <w:pStyle w:val="Normal"/>
        <w:shd w:fill="FFFFFF" w:val="clear"/>
        <w:tabs>
          <w:tab w:val="clear" w:pos="708"/>
          <w:tab w:val="left" w:pos="900" w:leader="none"/>
        </w:tabs>
        <w:ind w:firstLine="540"/>
        <w:jc w:val="both"/>
        <w:rPr/>
      </w:pPr>
      <w:r>
        <w:rPr/>
      </w:r>
    </w:p>
    <w:p>
      <w:pPr>
        <w:pStyle w:val="Normal"/>
        <w:numPr>
          <w:ilvl w:val="1"/>
          <w:numId w:val="10"/>
        </w:numPr>
        <w:shd w:fill="FFFFFF" w:val="clear"/>
        <w:tabs>
          <w:tab w:val="clear" w:pos="708"/>
          <w:tab w:val="left" w:pos="900" w:leader="none"/>
        </w:tabs>
        <w:ind w:left="0" w:firstLine="540"/>
        <w:jc w:val="both"/>
        <w:rPr/>
      </w:pPr>
      <w:r>
        <w:rPr/>
        <w:t>каково Ваше видение проблемы обеспечения дополнительной имущественной ответственности и разделения рисков между производителями, органами по сертификации и исследовательскими лабораториями (центрами) в случае причинения ущерба потребителям при прохождении процедур обязательного подтверждения соответствия (с учетом механизма страхования ответственности, в том числе обязательного)?</w:t>
      </w:r>
    </w:p>
    <w:p>
      <w:pPr>
        <w:pStyle w:val="Normal"/>
        <w:shd w:fill="FFFFFF" w:val="clear"/>
        <w:tabs>
          <w:tab w:val="clear" w:pos="708"/>
          <w:tab w:val="left" w:pos="900" w:leader="none"/>
          <w:tab w:val="left" w:pos="1996" w:leader="none"/>
        </w:tabs>
        <w:ind w:firstLine="540"/>
        <w:jc w:val="both"/>
        <w:rPr/>
      </w:pPr>
      <w:r>
        <w:rPr/>
        <w:t xml:space="preserve">Я уже говорил, что нам нужно все эти вещи минимизировать. И основную форму регулирования отношений в этой сфере я вижу в СРО. У нас есть своя схема: мы сами проводим сертификацию, у нас есть дополнительные органы сертификации. т.е. мы держатели системы сертификационных услуг по оценке, и мы вообще-то проводим сертификацию, и мы же и контролируем. Но мы проводим сертификацию юридических лиц, они предоставляют услуги, но они не являются членами нашей организации. Членами являются специалисты, для них мы проводим аттестацию, тоже выдаем сертификаты, но это уже другая, квалификационная, система. И там, соответственно, речь идет о предпринимательской деятельности. Фирмы, которые у нас сертифицированы, в основном составляют члены некоммерческого партнерства, партнерство нашей организации, есть такая организация. Там даже требование стоит, что фирма обязана сертифицироваться. Я думаю, что исследовательские лаборатории нам в принципе не нужны с точки зрения взаимодействия страховой компании, общественной организации на системе контроля качества, которая построена по модели сертификации. Будущая модель – это сертификация. Не нужно специально придумывать какие-то там проверки. Сертификат получен, во-первых, он выдается на три года. В рамках этих трех лет мы проводим ежегодную проверку на соответствие нормам и стандартам. Т.е. осуществляется регулярная, периодичная, за ваши же деньги, сертификация, и вместе с ней – процедура контроля. Через три года – повторная процедура, продление сертификации. Пока фирма не готова пройти сертификацию, действуют определенные санкции, вернее фирма становится конкурентно менее привлекательна на рынке, нежели сертифицированная фирма – полноценный член СРО. Поэтому здесь исследовательские лаборатории, как таковые, нам не нужны, т.к. у нас есть свои экспертные советы, свои сертификационные комитеты, своя схема сертификации услуг. Для других организаций это будет проблема, им это надо будет создавать. Но вопрос вовлечения международной системы сертификации – это отдельная тема, по решению которой уже принимаются какие-то шаги. Основа всего, как я уже говорил,  - это профессионал. Задача фирмы – упаковать его работу, т.е. грамотно, наиболее выгодно продать, найти потребителя. «начинку», самый главный продукт, делает оценщик. И вот уровень его квалификации – задача СРО и забота всех, в том числе руководителей компании. </w:t>
      </w:r>
    </w:p>
    <w:p>
      <w:pPr>
        <w:pStyle w:val="Normal"/>
        <w:shd w:fill="FFFFFF" w:val="clear"/>
        <w:tabs>
          <w:tab w:val="clear" w:pos="708"/>
          <w:tab w:val="left" w:pos="900" w:leader="none"/>
          <w:tab w:val="left" w:pos="1996" w:leader="none"/>
        </w:tabs>
        <w:ind w:firstLine="540"/>
        <w:jc w:val="both"/>
        <w:rPr/>
      </w:pPr>
      <w:r>
        <w:rPr>
          <w:szCs w:val="26"/>
        </w:rPr>
        <w:t xml:space="preserve"> </w:t>
      </w:r>
      <w:r>
        <w:rPr>
          <w:szCs w:val="26"/>
        </w:rPr>
        <w:t xml:space="preserve">У нас есть некоммерческое партнерство – партнерство </w:t>
      </w:r>
      <w:r>
        <w:rPr/>
        <w:t>наше организации</w:t>
      </w:r>
      <w:r>
        <w:rPr>
          <w:szCs w:val="26"/>
        </w:rPr>
        <w:t xml:space="preserve">. Мы не ставили изначально вопрос о регулировании, это возникло в процессе административной реформы. Мы изначально ставили для партнерства задачу объединения лидеров оценки. Но лидеров не с точки зрения наиболее громких имен, а с точки зрения хорошего менеджмента, умения себя подать. Сама схема работы организации и партнерства заключается в том, чтобы все критерии выставлялись на стимулирование повышения профессионализма оценщиков – сотрудников этих компаний, и подтверждения качества услуг. У нас компании практически все сертифицированы, более 25 компаний прошло сертификацию – все являются членами партнерства. Т.е. там идет полномерная работа по привлечению людей к  прохождению сертификации. А сейчас, когда мы выставляем это как модель регулирования, это  осуществляется естественным образом, т.к. иначе нельзя. Когда уже придет время Ч и будут созданы реестры оценочных объединений, заработает законодательство по СРО. Наша стратегическая задача – чтобы все члены общества были сертифицированы. Но государство в этой системе не нужно. С введением этой системы регулирования оно просто отходит. Надо просто понимать, что этот вид деятельности не должен быть ими регулируем. Регулирование «сверху» как правило, вызывает негативные последствия. Включаются такие механизмы гос. регулирования, которые нередко приводят к устранению каких-то компаний. На уровне местных органов управления происходят различные подтасовки ситуаций. Непрофессиональные чиновники начинают манипулировать. А в компаниях, где именно «хорошая упаковка», а «начинки» никакой, они их продвигают, потому что там такой менеджмент. Из-за этого возникают проблемы. В СРО механизмы такого свойства тоже могут быть включены, но они здесь чаще прокалываются, потому что общественные организации – это выборные органы управления, здесь исключительно профессионалы, здесь идет отслеживание, всё видно. Возникают какие-то консолидации  - всё  это тоже просматривается. Нам вчера Минимущества пытались сказать какие-то модели, как СРО может создать внутреннюю систему коррупции типа пирамиды управления. Мы не сразу их поняли, т.к. такие вещи нам даже в голову не приходили. Это искусственные, абстрактные, надуманные вещи, что якобы это возможно. Такие мысли могут возникнуть у тех, кто склонен к манипуляции – у чиновников. Они пытаются нам это навязать. А у нас это невозможно, т.к. у нас общественная схема. Хотя самые главные нюансы заключаются в введении рисковых позиций, расширении зоны страхования оценщиков.  У оценщиков могут появиться определенные способы прикрытия, они уже видят, что реальные оценочные механизмы, заложенные в определенных стандартах, правилах, будут компенсироваться не ими, а страховыми компаниями, но за это им, естественно, надо заплатить. Чтобы минимизировать риски и суммы страховых премий, оценщику просто нужно повышать квалификацию. </w:t>
      </w:r>
    </w:p>
    <w:p>
      <w:pPr>
        <w:pStyle w:val="Normal"/>
        <w:shd w:fill="FFFFFF" w:val="clear"/>
        <w:tabs>
          <w:tab w:val="clear" w:pos="708"/>
          <w:tab w:val="left" w:pos="900" w:leader="none"/>
          <w:tab w:val="left" w:pos="1996" w:leader="none"/>
        </w:tabs>
        <w:ind w:firstLine="540"/>
        <w:jc w:val="both"/>
        <w:rPr>
          <w:i/>
          <w:i/>
          <w:szCs w:val="26"/>
        </w:rPr>
      </w:pPr>
      <w:r>
        <w:rPr>
          <w:i/>
          <w:szCs w:val="26"/>
        </w:rPr>
        <w:t xml:space="preserve">- тем самым, надо сокращать стоимость страховых полисов, да? </w:t>
      </w:r>
    </w:p>
    <w:p>
      <w:pPr>
        <w:pStyle w:val="Normal"/>
        <w:shd w:fill="FFFFFF" w:val="clear"/>
        <w:tabs>
          <w:tab w:val="clear" w:pos="708"/>
          <w:tab w:val="left" w:pos="900" w:leader="none"/>
          <w:tab w:val="left" w:pos="1996" w:leader="none"/>
        </w:tabs>
        <w:ind w:firstLine="540"/>
        <w:jc w:val="both"/>
        <w:rPr/>
      </w:pPr>
      <w:r>
        <w:rPr/>
        <w:t>Уровень полисов можно повышать, а суммы премий, наоборот, уменьшать. Если компания не имеет профессиональных оценщиков, если она не сертифицирована, т.е. она ничем не может подтвердить, что она может такие риски подтвердить, допустить страховые «проколы», то страховая компания с нее «сдерет» по максимуму. В рамках общественного объединения, где будут фигурировать юридические лица, мы все это будем регулировать. Членом нашей компании не менее, чем на 500 000 $, не имеет права быть. У нас такой уровень. Все участники добросовестных сделок – собственники, приобретатели, страховщики, оценщики – эти риски никому из них не нужны. Адвокатура, мошенники и т.д. – вот они-то и ищут, где за какой-то риск бы «схватить».</w:t>
      </w:r>
    </w:p>
    <w:p>
      <w:pPr>
        <w:pStyle w:val="Normal"/>
        <w:shd w:fill="FFFFFF" w:val="clear"/>
        <w:tabs>
          <w:tab w:val="clear" w:pos="708"/>
          <w:tab w:val="left" w:pos="1996" w:leader="none"/>
        </w:tabs>
        <w:ind w:firstLine="540"/>
        <w:jc w:val="both"/>
        <w:rPr/>
      </w:pPr>
      <w:r>
        <w:rPr/>
      </w:r>
    </w:p>
    <w:p>
      <w:pPr>
        <w:pStyle w:val="Normal"/>
        <w:ind w:firstLine="900"/>
        <w:jc w:val="both"/>
        <w:rPr/>
      </w:pPr>
      <w:r>
        <w:rPr/>
      </w:r>
    </w:p>
    <w:p>
      <w:pPr>
        <w:pStyle w:val="TextBodyIndent"/>
        <w:spacing w:before="120" w:after="120"/>
        <w:ind w:left="0" w:hanging="0"/>
        <w:jc w:val="center"/>
        <w:rPr>
          <w:b/>
          <w:b/>
          <w:bCs/>
          <w:szCs w:val="22"/>
        </w:rPr>
      </w:pPr>
      <w:r>
        <w:rPr>
          <w:b/>
          <w:bCs/>
          <w:szCs w:val="22"/>
        </w:rPr>
        <w:t>Интервью с председателем Правления профессиональной ассоциации, действующей на рынке ценных бумаг</w:t>
      </w:r>
    </w:p>
    <w:p>
      <w:pPr>
        <w:pStyle w:val="TextBodyIndent"/>
        <w:spacing w:before="120" w:after="120"/>
        <w:ind w:left="0" w:hanging="0"/>
        <w:jc w:val="center"/>
        <w:rPr>
          <w:b/>
          <w:b/>
          <w:bCs/>
          <w:szCs w:val="22"/>
        </w:rPr>
      </w:pPr>
      <w:r>
        <w:rPr>
          <w:b/>
          <w:bCs/>
          <w:szCs w:val="22"/>
        </w:rPr>
      </w:r>
    </w:p>
    <w:p>
      <w:pPr>
        <w:pStyle w:val="Normal"/>
        <w:tabs>
          <w:tab w:val="clear" w:pos="708"/>
          <w:tab w:val="left" w:pos="1080" w:leader="none"/>
        </w:tabs>
        <w:ind w:firstLine="540"/>
        <w:jc w:val="both"/>
        <w:rPr>
          <w:u w:val="single"/>
        </w:rPr>
      </w:pPr>
      <w:r>
        <w:rPr>
          <w:u w:val="single"/>
        </w:rPr>
        <w:t>Деятельность организации, в которой работает респондент</w:t>
      </w:r>
    </w:p>
    <w:p>
      <w:pPr>
        <w:pStyle w:val="Normal"/>
        <w:numPr>
          <w:ilvl w:val="0"/>
          <w:numId w:val="26"/>
        </w:numPr>
        <w:tabs>
          <w:tab w:val="clear" w:pos="708"/>
          <w:tab w:val="left" w:pos="1080" w:leader="none"/>
        </w:tabs>
        <w:ind w:left="0" w:firstLine="540"/>
        <w:jc w:val="both"/>
        <w:rPr/>
      </w:pPr>
      <w:r>
        <w:rPr/>
        <w:t>Расскажите об основных функциях, осуществляемых Вашей организацией.</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 xml:space="preserve">Организация создана в 1994 г. В Уставе организации написано, что она создается с целью саморегулирования регистраторов, депозитариев на рынке ценных бумаг. Чуть позже, в 1996 г., вышел закон «О рынке ценных бумаг», где предусматривалась возможность создания СРО на рынке ценных бумаг, и мы получили лицензию, вслед за конкурирующей организацией. Первая лицензия была выдана им, следующая, через два месяца, была выдана нам. </w:t>
      </w:r>
    </w:p>
    <w:p>
      <w:pPr>
        <w:pStyle w:val="Normal"/>
        <w:tabs>
          <w:tab w:val="clear" w:pos="708"/>
          <w:tab w:val="left" w:pos="1080" w:leader="none"/>
        </w:tabs>
        <w:ind w:firstLine="540"/>
        <w:jc w:val="both"/>
        <w:rPr>
          <w:i/>
          <w:i/>
        </w:rPr>
      </w:pPr>
      <w:r>
        <w:rPr>
          <w:i/>
        </w:rPr>
        <w:t>- Функции как-то дублируются с конкурирующей организацией?</w:t>
      </w:r>
    </w:p>
    <w:p>
      <w:pPr>
        <w:pStyle w:val="Normal"/>
        <w:tabs>
          <w:tab w:val="clear" w:pos="708"/>
          <w:tab w:val="left" w:pos="1080" w:leader="none"/>
        </w:tabs>
        <w:ind w:firstLine="540"/>
        <w:jc w:val="both"/>
        <w:rPr/>
      </w:pPr>
      <w:r>
        <w:rPr/>
        <w:t>Функции дублируются с точки зрения того, что и они, и мы вправе объединять депозитарии, регистраторов больше никто не объединяет.  Изначально организация создавалась исключительно в целях саморегулирования, т.е. для выработки стандартов, для осуществления контроля за их соблюдением и для осуществления многих других функций, которые, в зависимости от изменения рынка, СРО может на себя брать. Например, наша и конкурирующая организация выдавали ходатайство, т.е. один из самых важных вопросов СРО – вопрос взаимодействия с регулирующим органом, когда он есть, (просто есть нерегулируемые рынки), – (это вопрос взаимодействия с органами), выдавали ходатайство при прохождении лицензирования, что влияло на срок рассмотрения со стороны ФКЦБ, т.е. срок был меньше. Мы обеспечиваем сдачу экзаменов на рынке ценных бумаг. Проводим совместные проверки и с ФКЦБ, и между СРО. Кстати, стандарты депозитарной деятельности, которые сейчас действуют на рынке, были разработаны нашей организацией, а потом три СРО объединились и утвердили их как общие стандарты. Здесь нужно понимать, что мы объединяем очень технологичных, профессиональных участников, мы объединяем инфраструктуру, здесь не идет разговор о торговле. Инфраструктура – это учет прав собственности, здесь важно осуществление публично-правовых действий, подтверждений прав собственности. С этой точки зрения мы регулируем именно порядок осуществления этой деятельности, то, что регулируется законодательством, и решаем определенные вопросы, связанные с конфликтными ситуациями.</w:t>
      </w:r>
    </w:p>
    <w:p>
      <w:pPr>
        <w:pStyle w:val="Normal"/>
        <w:tabs>
          <w:tab w:val="clear" w:pos="708"/>
          <w:tab w:val="left" w:pos="1080" w:leader="none"/>
        </w:tabs>
        <w:ind w:firstLine="540"/>
        <w:jc w:val="both"/>
        <w:rPr/>
      </w:pPr>
      <w:r>
        <w:rPr/>
      </w:r>
    </w:p>
    <w:p>
      <w:pPr>
        <w:pStyle w:val="Normal"/>
        <w:numPr>
          <w:ilvl w:val="0"/>
          <w:numId w:val="26"/>
        </w:numPr>
        <w:tabs>
          <w:tab w:val="clear" w:pos="708"/>
          <w:tab w:val="left" w:pos="1080" w:leader="none"/>
        </w:tabs>
        <w:ind w:left="0" w:firstLine="540"/>
        <w:jc w:val="both"/>
        <w:rPr/>
      </w:pPr>
      <w:r>
        <w:rPr/>
        <w:t>Какова численность входящих в состав саморегулируемой организации субъектов предпринимательской (профессиональной) деятельности?</w:t>
      </w:r>
    </w:p>
    <w:p>
      <w:pPr>
        <w:pStyle w:val="Normal"/>
        <w:tabs>
          <w:tab w:val="clear" w:pos="708"/>
          <w:tab w:val="left" w:pos="1080" w:leader="none"/>
        </w:tabs>
        <w:ind w:firstLine="540"/>
        <w:jc w:val="both"/>
        <w:rPr/>
      </w:pPr>
      <w:r>
        <w:rPr/>
        <w:t xml:space="preserve">130-150 членов. </w:t>
      </w:r>
    </w:p>
    <w:p>
      <w:pPr>
        <w:pStyle w:val="Normal"/>
        <w:tabs>
          <w:tab w:val="clear" w:pos="708"/>
          <w:tab w:val="left" w:pos="1080" w:leader="none"/>
        </w:tabs>
        <w:ind w:firstLine="540"/>
        <w:jc w:val="both"/>
        <w:rPr>
          <w:i/>
          <w:i/>
        </w:rPr>
      </w:pPr>
      <w:r>
        <w:rPr>
          <w:i/>
        </w:rPr>
        <w:t>- Эти же члены могут входить в состав конкурирующей организации?</w:t>
      </w:r>
    </w:p>
    <w:p>
      <w:pPr>
        <w:pStyle w:val="Normal"/>
        <w:tabs>
          <w:tab w:val="clear" w:pos="708"/>
          <w:tab w:val="left" w:pos="1080" w:leader="none"/>
        </w:tabs>
        <w:ind w:firstLine="540"/>
        <w:jc w:val="both"/>
        <w:rPr/>
      </w:pPr>
      <w:r>
        <w:rPr/>
        <w:t>Депозитарии могут.</w:t>
      </w:r>
    </w:p>
    <w:p>
      <w:pPr>
        <w:pStyle w:val="Normal"/>
        <w:tabs>
          <w:tab w:val="clear" w:pos="708"/>
          <w:tab w:val="left" w:pos="1080" w:leader="none"/>
        </w:tabs>
        <w:ind w:firstLine="540"/>
        <w:jc w:val="both"/>
        <w:rPr>
          <w:i/>
          <w:i/>
        </w:rPr>
      </w:pPr>
      <w:r>
        <w:rPr>
          <w:i/>
        </w:rPr>
        <w:t>- Т.е. они являются членами и вашей и конкурирующей организации?</w:t>
      </w:r>
    </w:p>
    <w:p>
      <w:pPr>
        <w:pStyle w:val="TextBody"/>
        <w:tabs>
          <w:tab w:val="clear" w:pos="708"/>
          <w:tab w:val="left" w:pos="1080" w:leader="none"/>
        </w:tabs>
        <w:ind w:firstLine="540"/>
        <w:rPr/>
      </w:pPr>
      <w:r>
        <w:rPr/>
        <w:t>И многих других организаций. Например, некоторые регистраторы, у нас в том числе, являются и членами нашей организации, и членами ассоциаций участников ипотечного рынка. Т.е. идет разделение, у нас функции не совпадают, и мы не конкурируем в рамках регулирования функций. Мы всегда заключали специальные соглашения с конкурирующей организацией, например, по части процедуры лицензирования у нас было специальное соглашение, тройственное, между нами, конкурирующей организацией и ФКЦБ, например, если у  депозитариев есть одновременно брокерская и депозитарная лицензия, т.е. действует таким образом, чтобы процесс рассмотрения шел быстрее. Всегда существовали определенные технические соглашения, всегда находился компромисс.</w:t>
      </w:r>
    </w:p>
    <w:p>
      <w:pPr>
        <w:pStyle w:val="TextBody"/>
        <w:tabs>
          <w:tab w:val="clear" w:pos="708"/>
          <w:tab w:val="left" w:pos="1080" w:leader="none"/>
        </w:tabs>
        <w:ind w:firstLine="540"/>
        <w:rPr/>
      </w:pPr>
      <w:r>
        <w:rPr/>
      </w:r>
    </w:p>
    <w:p>
      <w:pPr>
        <w:pStyle w:val="Normal"/>
        <w:numPr>
          <w:ilvl w:val="0"/>
          <w:numId w:val="26"/>
        </w:numPr>
        <w:tabs>
          <w:tab w:val="clear" w:pos="708"/>
          <w:tab w:val="left" w:pos="1080" w:leader="none"/>
        </w:tabs>
        <w:ind w:left="0" w:firstLine="540"/>
        <w:jc w:val="both"/>
        <w:rPr/>
      </w:pPr>
      <w:r>
        <w:rPr/>
        <w:t xml:space="preserve">Укажите количество саморегулируемых организаций, являющихся альтернативными для субъектов данного вида предпринимательской (профессиональной) деятельности и долю участников рынка, которые не состоят в членстве какой бы то ни было саморегулируемой организации.  </w:t>
      </w:r>
    </w:p>
    <w:p>
      <w:pPr>
        <w:pStyle w:val="Normal"/>
        <w:tabs>
          <w:tab w:val="clear" w:pos="708"/>
          <w:tab w:val="left" w:pos="1080" w:leader="none"/>
        </w:tabs>
        <w:ind w:firstLine="540"/>
        <w:jc w:val="both"/>
        <w:rPr/>
      </w:pPr>
      <w:r>
        <w:rPr/>
        <w:t xml:space="preserve">Не всегда существуют альтернативные организации. По регистраторам не существует альтернативной организации, ее сейчас невозможно создать. Регистраторов на рынке 70 компаний, есть и крупные, и региональные, т.е. рынок «убит» со стороны ФКЦБ непомерными лицензионными требованиями, с чем мы тоже боремся в течение 3-х лет. Политика на «отстрел» профучастников, которая открыто заявлялась. В чем альтернативы? Сейчас уже трудно будет это создать, потому что тот методологический опыт, который накоплен, та нормативная база ФКЦБ, по которой сейчас работают регистраторы и депозитарии, она разрабатывалась нами. У нас большая база данных, сайт в Интернете. Не смотря на то, что в тот момент ФКЦБ оказывало поддержку нам и наша организация появилась естественным путем. Туда было вложено столько труда и денег, что сейчас создать что-то альтернативное, можно убить нашу организацию и убить регистраторский бизнес. Но сейчас создать альтернативы очень сложно. </w:t>
      </w:r>
    </w:p>
    <w:p>
      <w:pPr>
        <w:pStyle w:val="Normal"/>
        <w:tabs>
          <w:tab w:val="clear" w:pos="708"/>
          <w:tab w:val="left" w:pos="1080" w:leader="none"/>
        </w:tabs>
        <w:ind w:firstLine="540"/>
        <w:jc w:val="both"/>
        <w:rPr>
          <w:i/>
          <w:i/>
        </w:rPr>
      </w:pPr>
      <w:r>
        <w:rPr>
          <w:i/>
        </w:rPr>
        <w:t>- Есть ли регистраторы и депозитарии, которые не являются членами вашей ассоциации?</w:t>
      </w:r>
    </w:p>
    <w:p>
      <w:pPr>
        <w:pStyle w:val="Normal"/>
        <w:tabs>
          <w:tab w:val="clear" w:pos="708"/>
          <w:tab w:val="left" w:pos="1080" w:leader="none"/>
        </w:tabs>
        <w:ind w:firstLine="540"/>
        <w:jc w:val="both"/>
        <w:rPr/>
      </w:pPr>
      <w:r>
        <w:rPr/>
        <w:t xml:space="preserve">Законом предусмотрено обязательное членство только для арбитражных управляющих, и то, по сути, не предусмотрено обязательное членство. Существуют условия входа на рынок. Сейчас постоянно пытаются манипулировать терминами. Есть условия, при которых обязательное членство является правом выхода на рынок, это замена лицензирования членством СРО, это не условие обязательного членства. Это условие профессии, обязательные требования к профессии или к виду деятельности, это совершенно разные вещи. </w:t>
      </w:r>
    </w:p>
    <w:p>
      <w:pPr>
        <w:pStyle w:val="Normal"/>
        <w:tabs>
          <w:tab w:val="clear" w:pos="708"/>
          <w:tab w:val="left" w:pos="1080" w:leader="none"/>
        </w:tabs>
        <w:ind w:firstLine="540"/>
        <w:jc w:val="both"/>
        <w:rPr>
          <w:i/>
          <w:i/>
        </w:rPr>
      </w:pPr>
      <w:r>
        <w:rPr>
          <w:i/>
        </w:rPr>
        <w:t xml:space="preserve">- т.е. у регистраторов та же ситуация? </w:t>
      </w:r>
    </w:p>
    <w:p>
      <w:pPr>
        <w:pStyle w:val="Normal"/>
        <w:tabs>
          <w:tab w:val="clear" w:pos="708"/>
          <w:tab w:val="left" w:pos="1080" w:leader="none"/>
        </w:tabs>
        <w:ind w:firstLine="540"/>
        <w:jc w:val="both"/>
        <w:rPr/>
      </w:pPr>
      <w:r>
        <w:rPr/>
        <w:t xml:space="preserve">У них нет таких требований. Они могут быть не членами СРО. </w:t>
      </w:r>
    </w:p>
    <w:p>
      <w:pPr>
        <w:pStyle w:val="Normal"/>
        <w:tabs>
          <w:tab w:val="clear" w:pos="708"/>
          <w:tab w:val="left" w:pos="1080" w:leader="none"/>
        </w:tabs>
        <w:ind w:firstLine="540"/>
        <w:jc w:val="both"/>
        <w:rPr>
          <w:i/>
          <w:i/>
        </w:rPr>
      </w:pPr>
      <w:r>
        <w:rPr>
          <w:i/>
        </w:rPr>
        <w:t>- какова доля таких участников?</w:t>
      </w:r>
    </w:p>
    <w:p>
      <w:pPr>
        <w:pStyle w:val="Normal"/>
        <w:tabs>
          <w:tab w:val="clear" w:pos="708"/>
          <w:tab w:val="left" w:pos="1080" w:leader="none"/>
        </w:tabs>
        <w:ind w:firstLine="540"/>
        <w:jc w:val="both"/>
        <w:rPr/>
      </w:pPr>
      <w:r>
        <w:rPr/>
        <w:t xml:space="preserve">Порядка 10%. Если брать долю рынка, которую они захватывают, если брать «голубые фишки», то все члены, все регистраторы, которые ведут эти реестры, на которых держится фондовый рынок, они, конечно, члены нашей ассоциации. Есть тоже очень крупные регистраторы, у которых несколько другая направленность. </w:t>
      </w:r>
    </w:p>
    <w:p>
      <w:pPr>
        <w:pStyle w:val="Normal"/>
        <w:tabs>
          <w:tab w:val="clear" w:pos="708"/>
          <w:tab w:val="left" w:pos="1080" w:leader="none"/>
        </w:tabs>
        <w:ind w:firstLine="540"/>
        <w:jc w:val="both"/>
        <w:rPr>
          <w:i/>
          <w:i/>
        </w:rPr>
      </w:pPr>
      <w:r>
        <w:rPr>
          <w:i/>
        </w:rPr>
        <w:t>- А есть такие, которые не являются членами вашей организации, потому что Вы их не принимаете?</w:t>
      </w:r>
    </w:p>
    <w:p>
      <w:pPr>
        <w:pStyle w:val="Normal"/>
        <w:tabs>
          <w:tab w:val="clear" w:pos="708"/>
          <w:tab w:val="left" w:pos="1080" w:leader="none"/>
        </w:tabs>
        <w:ind w:firstLine="540"/>
        <w:jc w:val="both"/>
        <w:rPr/>
      </w:pPr>
      <w:r>
        <w:rPr/>
        <w:t>Нет, таких нет. У нас двери открыты. Вступление в члены - формальная процедура, если нам предоставили полный комплект документов, оплатили наши взносы. Мы можем выгнать из своих членов.</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u w:val="single"/>
        </w:rPr>
      </w:pPr>
      <w:r>
        <w:rPr>
          <w:u w:val="single"/>
        </w:rPr>
        <w:t>Законодательное регулирование</w:t>
      </w:r>
    </w:p>
    <w:p>
      <w:pPr>
        <w:pStyle w:val="Normal"/>
        <w:numPr>
          <w:ilvl w:val="0"/>
          <w:numId w:val="26"/>
        </w:numPr>
        <w:tabs>
          <w:tab w:val="clear" w:pos="708"/>
          <w:tab w:val="left" w:pos="1080" w:leader="none"/>
        </w:tabs>
        <w:ind w:left="0" w:firstLine="540"/>
        <w:jc w:val="both"/>
        <w:rPr/>
      </w:pPr>
      <w:r>
        <w:rPr/>
        <w:t>В каком объеме в соответствующий «отраслевой» закон включены нормы и положения, касающиеся деятельности саморегулируемых организаций, объединяющих профессиональных участников рынка, насколько детально проработана подзаконная нормативно-правовая база?</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В отраслевом законодательстве заложены общие принципы функционирования СРО. Но Закон «О рынке ценных бумаг» направлен не на регулирование СРО, а на регулирование рынка ценных бумаг. Должен быть общий закон, по которому СРО – это СРО. СРО – одна из форм регулирования, а не специальная организация. Существуют сотни способов регулирования, никто не запрещает и не отменяет разных способов саморегулирования. СРО, как организация, должна быть прописана в одном законе, особенности могут существовать в других законах. В настоящее время Закон «О рынке ценных бумаг» регулирует одну из форм саморегулирования  в виде СРО, причем с точки зрения выдачи лицензий ей ФКЦБ. Т.е. это один случай, как мы входим на рынок. Никакого регулирования там нет. Безумный список документов, абсолютно непрозрачные требования, теперь и новый орган трактуется ими так, как им хочется.</w:t>
      </w:r>
    </w:p>
    <w:p>
      <w:pPr>
        <w:pStyle w:val="Normal"/>
        <w:tabs>
          <w:tab w:val="clear" w:pos="708"/>
          <w:tab w:val="left" w:pos="1080" w:leader="none"/>
        </w:tabs>
        <w:ind w:firstLine="540"/>
        <w:jc w:val="both"/>
        <w:rPr/>
      </w:pPr>
      <w:r>
        <w:rPr/>
      </w:r>
    </w:p>
    <w:p>
      <w:pPr>
        <w:pStyle w:val="Normal"/>
        <w:numPr>
          <w:ilvl w:val="0"/>
          <w:numId w:val="26"/>
        </w:numPr>
        <w:tabs>
          <w:tab w:val="clear" w:pos="708"/>
          <w:tab w:val="left" w:pos="1080" w:leader="none"/>
        </w:tabs>
        <w:ind w:left="0" w:firstLine="540"/>
        <w:jc w:val="both"/>
        <w:rPr/>
      </w:pPr>
      <w:r>
        <w:rPr/>
        <w:t>Исходя из практики применения существующей законодательной базы, укажите ее основные недостатки (по возможности максимально конкретизируя).</w:t>
      </w:r>
    </w:p>
    <w:p>
      <w:pPr>
        <w:pStyle w:val="Normal"/>
        <w:tabs>
          <w:tab w:val="clear" w:pos="708"/>
          <w:tab w:val="left" w:pos="1080" w:leader="none"/>
        </w:tabs>
        <w:ind w:firstLine="540"/>
        <w:jc w:val="both"/>
        <w:rPr/>
      </w:pPr>
      <w:r>
        <w:rPr/>
        <w:t>Я не укажу вам основные недостатки, потому что их много. Лучше мы вам их письменно пропишем. Основной недостаток в том, что не существует нормативно-правовой базы. Те законы, которые сейчас работают, например, Закон «О государственном контроле», - это не работающий закон. Это закон «прикрытия». Все законы, которые приняты в рамках административной реформы для снижения административных барьеров, наоборот их создают. Могу проиллюстрировать, как они создают административные барьеры и как теперь берут взятки. Создаются безумные ситуации, из которых можно выйти только при помощи взятки. А Закон «О государственном контроле» настолько бесполезен, что не работает даже на основных рынках, где он должен работать. Когда много лет назад впервые была сделана попытка написать закон о саморегулировании, то он писался как закон о саморегулировании на финансовых рынках, поскольку эти рынки были наиболее готовы к восприятию закона и изначально способны саморегулироваться. Лишь потом мы его расширили. Закон о СРО нам остро необходим хотя бы потому, что был бы термин «СРО». Сейчас термин размыт по всем законам, и элементарная возможность отнесения взносов в СРО на себестоимость, (такую норму и сейчас можно было бы провести), нереализуема, потому что у налоговиков нет термина «взносы в СРО». Невозможно функционировать в рамках права, пока нет терминологии.</w:t>
      </w:r>
    </w:p>
    <w:p>
      <w:pPr>
        <w:pStyle w:val="Normal"/>
        <w:tabs>
          <w:tab w:val="clear" w:pos="708"/>
          <w:tab w:val="left" w:pos="1080" w:leader="none"/>
        </w:tabs>
        <w:ind w:firstLine="540"/>
        <w:jc w:val="both"/>
        <w:rPr>
          <w:i/>
          <w:i/>
        </w:rPr>
      </w:pPr>
      <w:r>
        <w:rPr>
          <w:i/>
        </w:rPr>
        <w:t>- т.е. этот термин трактуется по-разному?</w:t>
      </w:r>
    </w:p>
    <w:p>
      <w:pPr>
        <w:pStyle w:val="Normal"/>
        <w:tabs>
          <w:tab w:val="clear" w:pos="708"/>
          <w:tab w:val="left" w:pos="1080" w:leader="none"/>
        </w:tabs>
        <w:ind w:firstLine="540"/>
        <w:jc w:val="both"/>
        <w:rPr/>
      </w:pPr>
      <w:r>
        <w:rPr/>
        <w:t>Конечно. Он и называется по-разному. В Законе о рекламе это организация саморегулирования, в других законах – это саморегулируемые организации. Разная терминология, разные признаки, никакого единства нет. Важный вопрос отнесения на себестоимость членских взносов, из чего и будет функционировать СРО, не решается.</w:t>
      </w:r>
    </w:p>
    <w:p>
      <w:pPr>
        <w:pStyle w:val="Normal"/>
        <w:tabs>
          <w:tab w:val="clear" w:pos="708"/>
          <w:tab w:val="left" w:pos="1080" w:leader="none"/>
        </w:tabs>
        <w:ind w:firstLine="540"/>
        <w:jc w:val="both"/>
        <w:rPr/>
      </w:pPr>
      <w:r>
        <w:rPr/>
      </w:r>
    </w:p>
    <w:p>
      <w:pPr>
        <w:pStyle w:val="Normal"/>
        <w:numPr>
          <w:ilvl w:val="0"/>
          <w:numId w:val="26"/>
        </w:numPr>
        <w:tabs>
          <w:tab w:val="clear" w:pos="708"/>
          <w:tab w:val="left" w:pos="1080" w:leader="none"/>
        </w:tabs>
        <w:ind w:left="0" w:firstLine="540"/>
        <w:jc w:val="both"/>
        <w:rPr/>
      </w:pPr>
      <w:r>
        <w:rPr/>
        <w:t>Перечислите проблемы, связанные с практической реализацией отдельных положений (указать их) и ограничивающие возможности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Normal"/>
        <w:tabs>
          <w:tab w:val="clear" w:pos="708"/>
          <w:tab w:val="left" w:pos="1080" w:leader="none"/>
        </w:tabs>
        <w:ind w:firstLine="540"/>
        <w:jc w:val="both"/>
        <w:rPr/>
      </w:pPr>
      <w:r>
        <w:rPr/>
        <w:t>У регистраторов клиента-гражданина не существует. Проблема здесь опять очень многослойная. У всех лиц, которые могут по цеховому признаку объединиться в СРО, есть некие клиенты, которым они могут причинить ущерб своей профессиональной деятельностью. Есть различные способы, с помощью которых возможно введение способов коллективной ответственности. В нашей ассоциации применяются три таких механизма, которые выражаются в регистрации СРО договоров страхования, которые существуют у всех регистраторов и у большинства депозитариев, т.е. существует собственная ответственность, мы вырабатываем критерии к этим договорам и потом их у себя регистрируем, о чем уведомляем всех посредством раскрытия информации через свой интернет-сайт. Потом у нас существует ОВС – общество взаимного страхования, которое создано рядом крупных регистраторов. Оно зарегистрировано как юридическое лицо, и потом зарегистрировано у нас как ОВС проф. участников. Также есть возможность создания компенсационного фонда. У нас все документы приняты, но этот фонд не  создается, прежде всего, с точки зрения невозможности его регулирования налоговым законодательством. Непонятно, как будут облагаться налогом взносы. Следующая проблема в том, что этот компенсационный фонд не будет специальным составом имущества. Это будет просто имущество организации. И я, как исполнительный орган, всегда могу растратить или украсть его, т.е. сделать все что угодно. В связи с этим необходимы специальные нормы общего закона о СРО, которые обеспечивают данному составу имущества специальные права. В противном случае мы создадим ситуацию, которая существует с любыми другими гарантийными компенсационными фондами, которые собственно говоря ничего не обеспечивают и всегда могут быть использованы недобросовестно. Должны быть какие-то защитные механизмы, должны быть установлены в отношении этого имущества какие-то ограничения и специальные правовые режимы. Наверно, это имущество не должно инвестироваться самим СРО, скорее всего в форме коллективного инвестирования, т.е. вопрос выплаты – вопрос технологический.</w:t>
      </w:r>
    </w:p>
    <w:p>
      <w:pPr>
        <w:pStyle w:val="Normal"/>
        <w:tabs>
          <w:tab w:val="clear" w:pos="708"/>
          <w:tab w:val="left" w:pos="1080" w:leader="none"/>
        </w:tabs>
        <w:ind w:firstLine="540"/>
        <w:jc w:val="both"/>
        <w:rPr>
          <w:i/>
          <w:i/>
        </w:rPr>
      </w:pPr>
      <w:r>
        <w:rPr>
          <w:i/>
        </w:rPr>
        <w:t>- приведите какой-либо пример ущерба, которые могут ваши члены нанести.</w:t>
      </w:r>
    </w:p>
    <w:p>
      <w:pPr>
        <w:pStyle w:val="Normal"/>
        <w:tabs>
          <w:tab w:val="clear" w:pos="708"/>
          <w:tab w:val="left" w:pos="1080" w:leader="none"/>
        </w:tabs>
        <w:ind w:firstLine="540"/>
        <w:jc w:val="both"/>
        <w:rPr/>
      </w:pPr>
      <w:r>
        <w:rPr/>
        <w:t xml:space="preserve">Например производится списание, т.е. от регистратора идут лицевые счета. Ему принесли какой-то не должным образом заполненный документ, по этому документу он производит списание ценных бумаг. А если это Газпром? Как соотнести его стоимость со стоимостью самого регистратора? Он предъявляет иск. Этот пакет ценных бумаг может стоить несколько миллионов долларов, стоимость регистратора несравнима с ним. Регистратор по этому иску возмещает какие-то убытки. Если этого не хватает, вступает в силу его страховка. И если этого тоже не хватает, он обращается к компенсационному фонду. Нужно понимать, что существуют разные способы формирования компенсационного фонда, разные способы формирования имущества ОВС, причем эти ситуации не вновь созданные, а уже имевшие место. </w:t>
      </w:r>
    </w:p>
    <w:p>
      <w:pPr>
        <w:pStyle w:val="Normal"/>
        <w:tabs>
          <w:tab w:val="clear" w:pos="708"/>
          <w:tab w:val="left" w:pos="1080" w:leader="none"/>
        </w:tabs>
        <w:ind w:firstLine="540"/>
        <w:jc w:val="both"/>
        <w:rPr>
          <w:i/>
          <w:i/>
        </w:rPr>
      </w:pPr>
      <w:r>
        <w:rPr>
          <w:i/>
        </w:rPr>
        <w:t>-  у Вас были такие ситуации?</w:t>
      </w:r>
    </w:p>
    <w:p>
      <w:pPr>
        <w:pStyle w:val="Normal"/>
        <w:tabs>
          <w:tab w:val="clear" w:pos="708"/>
          <w:tab w:val="left" w:pos="1080" w:leader="none"/>
        </w:tabs>
        <w:ind w:firstLine="540"/>
        <w:jc w:val="both"/>
        <w:rPr/>
      </w:pPr>
      <w:r>
        <w:rPr/>
        <w:t xml:space="preserve">У нас таких ситуаций не было, потому что у нас все вопросы регистраторы решали самостоятельно, и до этого никогда не доходило. </w:t>
      </w:r>
    </w:p>
    <w:p>
      <w:pPr>
        <w:pStyle w:val="Normal"/>
        <w:tabs>
          <w:tab w:val="clear" w:pos="708"/>
          <w:tab w:val="left" w:pos="1080" w:leader="none"/>
        </w:tabs>
        <w:ind w:firstLine="540"/>
        <w:jc w:val="both"/>
        <w:rPr>
          <w:i/>
          <w:i/>
        </w:rPr>
      </w:pPr>
      <w:r>
        <w:rPr>
          <w:i/>
        </w:rPr>
        <w:t>- а существует гипотетически такая возможность?</w:t>
      </w:r>
    </w:p>
    <w:p>
      <w:pPr>
        <w:pStyle w:val="Normal"/>
        <w:tabs>
          <w:tab w:val="clear" w:pos="708"/>
          <w:tab w:val="left" w:pos="1080" w:leader="none"/>
        </w:tabs>
        <w:ind w:firstLine="540"/>
        <w:jc w:val="both"/>
        <w:rPr/>
      </w:pPr>
      <w:r>
        <w:rPr/>
        <w:t xml:space="preserve">Да. И это подразумевает, что в этом случае возможно даже до внесения средств в компенсационный фонд с целью сохранения рынка. Возможны обязательства, которые существуют между крупными членами, которые в случае недостатка компенсационного фонда доплачивают эти средства.  </w:t>
      </w:r>
    </w:p>
    <w:p>
      <w:pPr>
        <w:pStyle w:val="Normal"/>
        <w:tabs>
          <w:tab w:val="clear" w:pos="708"/>
          <w:tab w:val="left" w:pos="1080" w:leader="none"/>
        </w:tabs>
        <w:ind w:firstLine="540"/>
        <w:jc w:val="both"/>
        <w:rPr>
          <w:i/>
          <w:i/>
        </w:rPr>
      </w:pPr>
      <w:r>
        <w:rPr>
          <w:i/>
        </w:rPr>
        <w:t xml:space="preserve">- у некоторых СРО есть такие опасения по поводу создания таких компенсационных фондов, потому что им кажется, что если кто-то будет знать о наличии такой суммы денег, то могут «сорвать» ее, грубо говоря. </w:t>
      </w:r>
    </w:p>
    <w:p>
      <w:pPr>
        <w:pStyle w:val="Normal"/>
        <w:tabs>
          <w:tab w:val="clear" w:pos="708"/>
          <w:tab w:val="left" w:pos="1080" w:leader="none"/>
        </w:tabs>
        <w:ind w:firstLine="540"/>
        <w:jc w:val="both"/>
        <w:rPr/>
      </w:pPr>
      <w:r>
        <w:rPr/>
        <w:t xml:space="preserve">Это абсурд, т.к. для того, чтобы «сорвать», нужно, во-первых, пожертвовать одним из участников этого рынка. Во-вторых, существует такое понятие как «страховой комиссар», который расследует страховой случай. Т.е. если, конечно, СРО просто собрали со своих членов деньги, не установив условия выплаты, не установили условия наступления страхового случая, условия наступления кризисных ситуаций, их вообще можно «кинуть» и без этого. </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u w:val="single"/>
        </w:rPr>
      </w:pPr>
      <w:r>
        <w:rPr>
          <w:u w:val="single"/>
        </w:rPr>
        <w:t>Особенности используемых механизмов страхования ответственности</w:t>
      </w:r>
    </w:p>
    <w:p>
      <w:pPr>
        <w:pStyle w:val="Normal"/>
        <w:numPr>
          <w:ilvl w:val="0"/>
          <w:numId w:val="26"/>
        </w:numPr>
        <w:tabs>
          <w:tab w:val="clear" w:pos="708"/>
          <w:tab w:val="left" w:pos="1080" w:leader="none"/>
        </w:tabs>
        <w:ind w:left="0" w:firstLine="540"/>
        <w:jc w:val="both"/>
        <w:rPr/>
      </w:pPr>
      <w:r>
        <w:rPr/>
        <w:t>Каким образом обеспечивается дополнительная имущественная ответственность? Используется ли механизм страхования ответственности? Если да, опишите используемые способы реализации механизма страхования ответственности членов саморегулируемой организации, по возможности указав на их основные достоинства и недостатки.</w:t>
      </w:r>
    </w:p>
    <w:p>
      <w:pPr>
        <w:pStyle w:val="Normal"/>
        <w:tabs>
          <w:tab w:val="clear" w:pos="708"/>
          <w:tab w:val="left" w:pos="1080" w:leader="none"/>
        </w:tabs>
        <w:ind w:firstLine="540"/>
        <w:jc w:val="both"/>
        <w:rPr/>
      </w:pPr>
      <w:r>
        <w:rPr/>
        <w:t>Тема отдельного разговора. У нас есть люди, которые специально занимаются страхованием ответственности. Существуют несколько классификаций рисков, только в нашей сфере. Как мы контролируем вопрос страхования членов нашей организации? Был разработан список рисков, который мы утвердили. Далее были утверждены правила регистрации договоров, в которых определялись требования к договору и требования к страховой компании, потому что не каждая страховая компания способна «вытянуть» риски. Были разработаны также требования к со-страхованию. К сожалению, мы не имеем сейчас права, у нас даже был по этому поводу конфликт с МАПом, но мы вырабатывали также требования к договорам с перестрахованием. Нам МАП это запретил, потому что мы, таким образом, ограничиваем конкуренцию на рынке. Т.е. внутри себя мы можем предъявлять любые требования к страховым компаниям. Мы тогда ввели очень жесткие требования к страховым компаниям, которые могут страховать ответственность проф.участников. Поэтому каждый проф.участник, член нашей ассоциации, заключил договор со страховой компанией, затем приносит его на нам, мы смотрим, покрываются ли риски, смотрим, способны ли они вытянуть эти риски, и смотрим сам договор на предмет соответствия его законодательству.</w:t>
      </w:r>
    </w:p>
    <w:p>
      <w:pPr>
        <w:pStyle w:val="Normal"/>
        <w:tabs>
          <w:tab w:val="clear" w:pos="708"/>
          <w:tab w:val="left" w:pos="1080" w:leader="none"/>
        </w:tabs>
        <w:ind w:firstLine="540"/>
        <w:jc w:val="both"/>
        <w:rPr/>
      </w:pPr>
      <w:r>
        <w:rPr/>
      </w:r>
    </w:p>
    <w:p>
      <w:pPr>
        <w:pStyle w:val="Normal"/>
        <w:numPr>
          <w:ilvl w:val="0"/>
          <w:numId w:val="26"/>
        </w:numPr>
        <w:tabs>
          <w:tab w:val="clear" w:pos="708"/>
          <w:tab w:val="left" w:pos="1080" w:leader="none"/>
        </w:tabs>
        <w:ind w:left="0" w:firstLine="540"/>
        <w:jc w:val="both"/>
        <w:rPr/>
      </w:pPr>
      <w:r>
        <w:rPr/>
        <w:t>Используются ли для обеспечения дополнительной имущественной ответственности членов саморегулируемых организаций перед потребителями производимых товаров (работ, услуг) методы, отличные от страхования (взаимное страхование, компенсационные фонды)?</w:t>
      </w:r>
    </w:p>
    <w:p>
      <w:pPr>
        <w:pStyle w:val="Normal"/>
        <w:tabs>
          <w:tab w:val="clear" w:pos="708"/>
          <w:tab w:val="left" w:pos="1080" w:leader="none"/>
        </w:tabs>
        <w:ind w:firstLine="540"/>
        <w:jc w:val="both"/>
        <w:rPr/>
      </w:pPr>
      <w:r>
        <w:rPr/>
        <w:t xml:space="preserve">Все остальные методы немножко надуманы, их больше и нет. Мы компенсационными механизмами занимаемся уже 7 лет, у нас есть специальные проекты. </w:t>
      </w:r>
    </w:p>
    <w:p>
      <w:pPr>
        <w:pStyle w:val="Normal"/>
        <w:tabs>
          <w:tab w:val="clear" w:pos="708"/>
          <w:tab w:val="left" w:pos="1080" w:leader="none"/>
        </w:tabs>
        <w:ind w:firstLine="540"/>
        <w:jc w:val="both"/>
        <w:rPr>
          <w:i/>
          <w:i/>
        </w:rPr>
      </w:pPr>
      <w:r>
        <w:rPr>
          <w:i/>
        </w:rPr>
        <w:t>- но сам фонд не создан?</w:t>
      </w:r>
    </w:p>
    <w:p>
      <w:pPr>
        <w:pStyle w:val="Normal"/>
        <w:tabs>
          <w:tab w:val="clear" w:pos="708"/>
          <w:tab w:val="left" w:pos="1080" w:leader="none"/>
        </w:tabs>
        <w:ind w:firstLine="540"/>
        <w:jc w:val="both"/>
        <w:rPr/>
      </w:pPr>
      <w:r>
        <w:rPr/>
        <w:t>Нет, т.к. его невозможно регулировать. Единственный и самый лучший способ – это, конечно, страхование, потому что это «вынос» рисков на другие рынки, это другие деньги, это разработанные механизмы. Можно привести еще один пример. Условно говоря, депозит, или банковская гарантия. Это обездвиживание средств, это многочисленные налоговые проблемы, которые невозможно решить, пока не будет основного закона.</w:t>
      </w:r>
    </w:p>
    <w:p>
      <w:pPr>
        <w:pStyle w:val="Normal"/>
        <w:tabs>
          <w:tab w:val="clear" w:pos="708"/>
          <w:tab w:val="left" w:pos="1080" w:leader="none"/>
        </w:tabs>
        <w:ind w:firstLine="540"/>
        <w:jc w:val="both"/>
        <w:rPr>
          <w:i/>
          <w:i/>
        </w:rPr>
      </w:pPr>
      <w:r>
        <w:rPr>
          <w:i/>
        </w:rPr>
        <w:t>- судя по тому, что у вас пока не создан компенсационный фонд, остро проблема не стоит с необходимостью его создания, да?</w:t>
      </w:r>
    </w:p>
    <w:p>
      <w:pPr>
        <w:pStyle w:val="Normal"/>
        <w:tabs>
          <w:tab w:val="clear" w:pos="708"/>
          <w:tab w:val="left" w:pos="1080" w:leader="none"/>
        </w:tabs>
        <w:ind w:firstLine="540"/>
        <w:jc w:val="both"/>
        <w:rPr/>
      </w:pPr>
      <w:r>
        <w:rPr/>
        <w:t>Конечно, не стоит, у нас же все члены застрахованы.</w:t>
      </w:r>
    </w:p>
    <w:p>
      <w:pPr>
        <w:pStyle w:val="Normal"/>
        <w:tabs>
          <w:tab w:val="clear" w:pos="708"/>
          <w:tab w:val="left" w:pos="1080" w:leader="none"/>
        </w:tabs>
        <w:ind w:firstLine="540"/>
        <w:jc w:val="both"/>
        <w:rPr>
          <w:i/>
          <w:i/>
        </w:rPr>
      </w:pPr>
      <w:r>
        <w:rPr>
          <w:i/>
        </w:rPr>
        <w:t>- есть же случаи, когда этой страховки не хватает?</w:t>
      </w:r>
    </w:p>
    <w:p>
      <w:pPr>
        <w:pStyle w:val="Normal"/>
        <w:tabs>
          <w:tab w:val="clear" w:pos="708"/>
          <w:tab w:val="left" w:pos="1080" w:leader="none"/>
        </w:tabs>
        <w:ind w:firstLine="540"/>
        <w:jc w:val="both"/>
        <w:rPr/>
      </w:pPr>
      <w:r>
        <w:rPr/>
        <w:t xml:space="preserve">Пока таких случаев не было. </w:t>
      </w:r>
    </w:p>
    <w:p>
      <w:pPr>
        <w:pStyle w:val="Normal"/>
        <w:tabs>
          <w:tab w:val="clear" w:pos="708"/>
          <w:tab w:val="left" w:pos="1080" w:leader="none"/>
        </w:tabs>
        <w:ind w:firstLine="540"/>
        <w:jc w:val="both"/>
        <w:rPr>
          <w:i/>
          <w:i/>
        </w:rPr>
      </w:pPr>
      <w:r>
        <w:rPr>
          <w:i/>
        </w:rPr>
        <w:t>- а вообще, случаи выплаты страховок часто были у вас, или вы можете об этом даже не знать?</w:t>
      </w:r>
    </w:p>
    <w:p>
      <w:pPr>
        <w:pStyle w:val="Normal"/>
        <w:tabs>
          <w:tab w:val="clear" w:pos="708"/>
          <w:tab w:val="left" w:pos="1080" w:leader="none"/>
        </w:tabs>
        <w:ind w:firstLine="540"/>
        <w:jc w:val="both"/>
        <w:rPr/>
      </w:pPr>
      <w:r>
        <w:rPr/>
        <w:t xml:space="preserve">Мы можем об этом даже не знать, потому что это отношения клиента и страховой компании. </w:t>
      </w:r>
    </w:p>
    <w:p>
      <w:pPr>
        <w:pStyle w:val="Normal"/>
        <w:tabs>
          <w:tab w:val="clear" w:pos="708"/>
          <w:tab w:val="left" w:pos="1080" w:leader="none"/>
        </w:tabs>
        <w:ind w:firstLine="540"/>
        <w:jc w:val="both"/>
        <w:rPr>
          <w:i/>
          <w:i/>
        </w:rPr>
      </w:pPr>
      <w:r>
        <w:rPr>
          <w:i/>
        </w:rPr>
        <w:t>- т.е. Вы такие вещи не отслеживаете?</w:t>
      </w:r>
    </w:p>
    <w:p>
      <w:pPr>
        <w:pStyle w:val="Normal"/>
        <w:tabs>
          <w:tab w:val="clear" w:pos="708"/>
          <w:tab w:val="left" w:pos="1080" w:leader="none"/>
        </w:tabs>
        <w:ind w:firstLine="540"/>
        <w:jc w:val="both"/>
        <w:rPr/>
      </w:pPr>
      <w:r>
        <w:rPr/>
        <w:t>Нет, мы намеренно такие вещи не отслеживаем. Но если закон нас понудит к этому, мы будем это отслеживать и вывешивать на сайте.</w:t>
      </w:r>
    </w:p>
    <w:p>
      <w:pPr>
        <w:pStyle w:val="Normal"/>
        <w:tabs>
          <w:tab w:val="clear" w:pos="708"/>
          <w:tab w:val="left" w:pos="1080" w:leader="none"/>
        </w:tabs>
        <w:ind w:firstLine="540"/>
        <w:jc w:val="both"/>
        <w:rPr/>
      </w:pPr>
      <w:r>
        <w:rPr/>
      </w:r>
    </w:p>
    <w:p>
      <w:pPr>
        <w:pStyle w:val="Normal"/>
        <w:numPr>
          <w:ilvl w:val="0"/>
          <w:numId w:val="26"/>
        </w:numPr>
        <w:tabs>
          <w:tab w:val="clear" w:pos="708"/>
          <w:tab w:val="left" w:pos="1080" w:leader="none"/>
        </w:tabs>
        <w:ind w:left="0" w:firstLine="540"/>
        <w:jc w:val="both"/>
        <w:rPr/>
      </w:pPr>
      <w:r>
        <w:rPr/>
        <w:t xml:space="preserve">Каким образом строится взаимодействие со страховыми компаниями? </w:t>
      </w:r>
    </w:p>
    <w:p>
      <w:pPr>
        <w:pStyle w:val="Normal"/>
        <w:tabs>
          <w:tab w:val="clear" w:pos="708"/>
          <w:tab w:val="left" w:pos="1080" w:leader="none"/>
        </w:tabs>
        <w:ind w:firstLine="540"/>
        <w:jc w:val="both"/>
        <w:rPr/>
      </w:pPr>
      <w:r>
        <w:rPr/>
        <w:t>Со страховыми компаниями никаким образом не строится взаимодействие.</w:t>
      </w:r>
    </w:p>
    <w:p>
      <w:pPr>
        <w:pStyle w:val="Normal"/>
        <w:tabs>
          <w:tab w:val="clear" w:pos="708"/>
          <w:tab w:val="left" w:pos="1080" w:leader="none"/>
        </w:tabs>
        <w:ind w:firstLine="540"/>
        <w:jc w:val="both"/>
        <w:rPr/>
      </w:pPr>
      <w:r>
        <w:rPr/>
        <w:t>Существуют две формы отношений со страховыми компаниями. Первая форма – тупая аккредитация страховых компаний при СРО. Устанавливаются требования к страховым компаниям, компания приходит, сдает комплект документов, ее аккредитуют и  больше с ней не работают. Такая ситуация сейчас существует у СРО арбитражных управляющих, потому что, несмотря на то, сколько ни работали с этим законом, все-таки так получилось, что СРО просто аккредитует страховые компании. У нас ситуация несколько иная. У нас существует рабочая группа по страхованию, по минимизации рисков, куда входят как наши члены, так и страховые компании, которые разрабатывают продукт внутри себя, утверждают его и потом по этому продукту работают. Опять же надо иметь в виду, что это необязательное требование быть застрахованным. Т.е. у регистраторов это обязательное требование, в соответствии с нормами ФКЦБ, а у депозитариев это просто бон тон быть застрахованным. Поскольку мы уже давно работаем с этим, мы уже сумели сделать ситуацию, когда это бон-тон и когда это сильно влияет на результаты рынка. У нас существует рейтинг нашей организации, в котором количество учитываемых бумаг поставлено в зависимость от страхового покрытия. Любой, зайдя к нам на сайт, может посмотреть, сколько у него учитывается ценных бумаг, и сколько он может в случае этой утраты покрыть. Наши члены могут заключать договоры с любыми страховыми компаниями и в принципе могут нам этот договор не показать. Если Вы нам принесли этот договор, мы проверим и скажем, что зарегистрировать их не можем, потому что у страховой компании собственный капитал недостаточен, и то, это решаем не мы, а наши члены.</w:t>
      </w:r>
    </w:p>
    <w:p>
      <w:pPr>
        <w:pStyle w:val="Normal"/>
        <w:tabs>
          <w:tab w:val="clear" w:pos="708"/>
          <w:tab w:val="left" w:pos="1080" w:leader="none"/>
        </w:tabs>
        <w:ind w:firstLine="540"/>
        <w:jc w:val="both"/>
        <w:rPr>
          <w:i/>
          <w:i/>
        </w:rPr>
      </w:pPr>
      <w:r>
        <w:rPr>
          <w:i/>
        </w:rPr>
        <w:t>-  как правило, Ваши члены прислушиваются к Вашим рекомендациям?</w:t>
      </w:r>
    </w:p>
    <w:p>
      <w:pPr>
        <w:pStyle w:val="Normal"/>
        <w:tabs>
          <w:tab w:val="clear" w:pos="708"/>
          <w:tab w:val="left" w:pos="1080" w:leader="none"/>
        </w:tabs>
        <w:ind w:firstLine="540"/>
        <w:jc w:val="both"/>
        <w:rPr/>
      </w:pPr>
      <w:r>
        <w:rPr/>
        <w:t xml:space="preserve">Конечно. У нас было несколько случаев, когда выходили на рынок страховые компании, которые с нашими членами вели переговоры. Они предлагали чисто формально заключить договор, но при наступлении страхового случая ничего выплачивать не собирались, а готовы оказывать юридические услуги. Мы их естественно сразу же не впустили. Потом нам пришлось с ними судиться, т.к. нас обвинили в том, что мы мешаем выходу страховых компаний на рынок. Мы выиграли суд. Потом в отношении нас возбудили антимонопольное дело, которое мы тоже выиграли. </w:t>
      </w:r>
    </w:p>
    <w:p>
      <w:pPr>
        <w:pStyle w:val="Normal"/>
        <w:tabs>
          <w:tab w:val="clear" w:pos="708"/>
          <w:tab w:val="left" w:pos="1080" w:leader="none"/>
        </w:tabs>
        <w:ind w:firstLine="540"/>
        <w:jc w:val="both"/>
        <w:rPr>
          <w:i/>
          <w:i/>
        </w:rPr>
      </w:pPr>
      <w:r>
        <w:rPr>
          <w:i/>
        </w:rPr>
        <w:t xml:space="preserve">- это понятно, потому что это очень выгодно для страховщиков.  </w:t>
      </w:r>
    </w:p>
    <w:p>
      <w:pPr>
        <w:pStyle w:val="Normal"/>
        <w:tabs>
          <w:tab w:val="clear" w:pos="708"/>
          <w:tab w:val="left" w:pos="1080" w:leader="none"/>
        </w:tabs>
        <w:ind w:firstLine="540"/>
        <w:jc w:val="both"/>
        <w:rPr>
          <w:i/>
          <w:i/>
        </w:rPr>
      </w:pPr>
      <w:r>
        <w:rPr>
          <w:i/>
        </w:rPr>
      </w:r>
    </w:p>
    <w:p>
      <w:pPr>
        <w:pStyle w:val="Normal"/>
        <w:tabs>
          <w:tab w:val="clear" w:pos="708"/>
          <w:tab w:val="left" w:pos="1080" w:leader="none"/>
        </w:tabs>
        <w:ind w:firstLine="540"/>
        <w:jc w:val="both"/>
        <w:rPr>
          <w:u w:val="single"/>
        </w:rPr>
      </w:pPr>
      <w:r>
        <w:rPr>
          <w:u w:val="single"/>
        </w:rPr>
        <w:t>Основные проблемы, связанные с обеспечением дополнительной имущественной ответственности членов саморегулируемых организаций.</w:t>
      </w:r>
    </w:p>
    <w:p>
      <w:pPr>
        <w:pStyle w:val="Normal"/>
        <w:numPr>
          <w:ilvl w:val="0"/>
          <w:numId w:val="26"/>
        </w:numPr>
        <w:shd w:fill="FFFFFF" w:val="clear"/>
        <w:tabs>
          <w:tab w:val="clear" w:pos="708"/>
          <w:tab w:val="left" w:pos="1080" w:leader="none"/>
          <w:tab w:val="left" w:pos="1996" w:leader="none"/>
        </w:tabs>
        <w:ind w:left="0" w:firstLine="540"/>
        <w:jc w:val="both"/>
        <w:rPr/>
      </w:pPr>
      <w:r>
        <w:rPr/>
        <w:t>Опишите основные проблемы, с которыми сталкивается Ваша саморегулируемая организация в связи с развитием механизма саморегулирования и страхования рисков.</w:t>
      </w:r>
    </w:p>
    <w:p>
      <w:pPr>
        <w:pStyle w:val="Normal"/>
        <w:shd w:fill="FFFFFF" w:val="clear"/>
        <w:tabs>
          <w:tab w:val="clear" w:pos="708"/>
          <w:tab w:val="left" w:pos="1080" w:leader="none"/>
          <w:tab w:val="left" w:pos="1996" w:leader="none"/>
        </w:tabs>
        <w:ind w:firstLine="540"/>
        <w:jc w:val="both"/>
        <w:rPr/>
      </w:pPr>
      <w:r>
        <w:rPr/>
        <w:t>Основные проблемы связаны с налогообложением. Эта проблема решится, когда мы примем законодательство. Эта проблема не решается в налоговом законодательстве, т.е. это налогообложение членских взносов, выплат.</w:t>
      </w:r>
    </w:p>
    <w:p>
      <w:pPr>
        <w:pStyle w:val="Normal"/>
        <w:shd w:fill="FFFFFF" w:val="clear"/>
        <w:tabs>
          <w:tab w:val="clear" w:pos="708"/>
          <w:tab w:val="left" w:pos="1080" w:leader="none"/>
          <w:tab w:val="left" w:pos="1996" w:leader="none"/>
        </w:tabs>
        <w:ind w:firstLine="540"/>
        <w:jc w:val="both"/>
        <w:rPr>
          <w:i/>
          <w:i/>
        </w:rPr>
      </w:pPr>
      <w:r>
        <w:rPr>
          <w:i/>
        </w:rPr>
        <w:t>- В настоящее время членские взносы облагаются налогом?</w:t>
      </w:r>
    </w:p>
    <w:p>
      <w:pPr>
        <w:pStyle w:val="Normal"/>
        <w:shd w:fill="FFFFFF" w:val="clear"/>
        <w:tabs>
          <w:tab w:val="clear" w:pos="708"/>
          <w:tab w:val="left" w:pos="1080" w:leader="none"/>
          <w:tab w:val="left" w:pos="1996" w:leader="none"/>
        </w:tabs>
        <w:ind w:firstLine="540"/>
        <w:jc w:val="both"/>
        <w:rPr/>
      </w:pPr>
      <w:r>
        <w:rPr/>
        <w:t>Да, с чистой прибыли. Мы бьемся за то, что это относилось к себестоимости. Учитывая еще обязанность формирования безумных собственных капиталов, это тоже определенное бремя.</w:t>
      </w:r>
    </w:p>
    <w:p>
      <w:pPr>
        <w:pStyle w:val="Normal"/>
        <w:shd w:fill="FFFFFF" w:val="clear"/>
        <w:tabs>
          <w:tab w:val="clear" w:pos="708"/>
          <w:tab w:val="left" w:pos="1080" w:leader="none"/>
          <w:tab w:val="left" w:pos="1996" w:leader="none"/>
        </w:tabs>
        <w:ind w:firstLine="540"/>
        <w:jc w:val="both"/>
        <w:rPr>
          <w:i/>
          <w:i/>
        </w:rPr>
      </w:pPr>
      <w:r>
        <w:rPr>
          <w:i/>
        </w:rPr>
        <w:t>- но они (члены?) платят из дохода, да?</w:t>
      </w:r>
    </w:p>
    <w:p>
      <w:pPr>
        <w:pStyle w:val="Normal"/>
        <w:shd w:fill="FFFFFF" w:val="clear"/>
        <w:tabs>
          <w:tab w:val="clear" w:pos="708"/>
          <w:tab w:val="left" w:pos="1080" w:leader="none"/>
          <w:tab w:val="left" w:pos="1996" w:leader="none"/>
        </w:tabs>
        <w:ind w:firstLine="540"/>
        <w:jc w:val="both"/>
        <w:rPr/>
      </w:pPr>
      <w:r>
        <w:rPr/>
        <w:t xml:space="preserve">Они платят из чистой прибыли, с того дохода, который остается после налогообложения. </w:t>
      </w:r>
    </w:p>
    <w:p>
      <w:pPr>
        <w:pStyle w:val="Normal"/>
        <w:shd w:fill="FFFFFF" w:val="clear"/>
        <w:tabs>
          <w:tab w:val="clear" w:pos="708"/>
          <w:tab w:val="left" w:pos="1080" w:leader="none"/>
          <w:tab w:val="left" w:pos="1996" w:leader="none"/>
        </w:tabs>
        <w:ind w:firstLine="540"/>
        <w:jc w:val="both"/>
        <w:rPr>
          <w:i/>
          <w:i/>
        </w:rPr>
      </w:pPr>
      <w:r>
        <w:rPr>
          <w:i/>
        </w:rPr>
        <w:t>- Сколько приблизительно процентов?</w:t>
      </w:r>
    </w:p>
    <w:p>
      <w:pPr>
        <w:pStyle w:val="Normal"/>
        <w:shd w:fill="FFFFFF" w:val="clear"/>
        <w:tabs>
          <w:tab w:val="clear" w:pos="708"/>
          <w:tab w:val="left" w:pos="1080" w:leader="none"/>
          <w:tab w:val="left" w:pos="1996" w:leader="none"/>
        </w:tabs>
        <w:ind w:firstLine="540"/>
        <w:jc w:val="both"/>
        <w:rPr/>
      </w:pPr>
      <w:r>
        <w:rPr/>
        <w:t xml:space="preserve">Все зависит от организации. </w:t>
      </w:r>
    </w:p>
    <w:p>
      <w:pPr>
        <w:pStyle w:val="Normal"/>
        <w:shd w:fill="FFFFFF" w:val="clear"/>
        <w:tabs>
          <w:tab w:val="clear" w:pos="708"/>
          <w:tab w:val="left" w:pos="1080" w:leader="none"/>
          <w:tab w:val="left" w:pos="1996" w:leader="none"/>
        </w:tabs>
        <w:ind w:firstLine="540"/>
        <w:jc w:val="both"/>
        <w:rPr>
          <w:i/>
          <w:i/>
        </w:rPr>
      </w:pPr>
      <w:r>
        <w:rPr>
          <w:i/>
        </w:rPr>
        <w:t>- т.е. у Вас не фиксированный процент?</w:t>
      </w:r>
    </w:p>
    <w:p>
      <w:pPr>
        <w:pStyle w:val="Normal"/>
        <w:shd w:fill="FFFFFF" w:val="clear"/>
        <w:tabs>
          <w:tab w:val="clear" w:pos="708"/>
          <w:tab w:val="left" w:pos="1080" w:leader="none"/>
          <w:tab w:val="left" w:pos="1996" w:leader="none"/>
        </w:tabs>
        <w:ind w:firstLine="540"/>
        <w:jc w:val="both"/>
        <w:rPr/>
      </w:pPr>
      <w:r>
        <w:rPr/>
        <w:t xml:space="preserve">Нет, членский взнос у нас фиксированный, процент от собственного капитала, но он варьируется в установленных рамках, поскольку у всех должны быть равные права внутри организации. У нас существует верхний предел и нижний предел. Верхний предел – 2000 евро. Нижний предел – 1000 евро в квартал. В рамках этого предела у них может снижаться или повышаться размер оплаты в зависимости от собственного капитала. Банки и крупные регистраторы платят больше, мелкие, соответственно, меньше. </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26"/>
        </w:numPr>
        <w:shd w:fill="FFFFFF" w:val="clear"/>
        <w:tabs>
          <w:tab w:val="clear" w:pos="708"/>
          <w:tab w:val="left" w:pos="1080" w:leader="none"/>
          <w:tab w:val="left" w:pos="1996" w:leader="none"/>
        </w:tabs>
        <w:ind w:left="0" w:firstLine="540"/>
        <w:jc w:val="both"/>
        <w:rPr/>
      </w:pPr>
      <w:r>
        <w:rPr/>
        <w:t>Укажите основные проблемы, с которыми сталкиваются члены саморегулируемой организации.</w:t>
      </w:r>
    </w:p>
    <w:p>
      <w:pPr>
        <w:pStyle w:val="Normal"/>
        <w:shd w:fill="FFFFFF" w:val="clear"/>
        <w:tabs>
          <w:tab w:val="clear" w:pos="708"/>
          <w:tab w:val="left" w:pos="1080" w:leader="none"/>
          <w:tab w:val="left" w:pos="1996" w:leader="none"/>
        </w:tabs>
        <w:ind w:firstLine="540"/>
        <w:jc w:val="both"/>
        <w:rPr/>
      </w:pPr>
      <w:r>
        <w:rPr/>
        <w:t>Это, в первую очередь, невозможность работать в рамках существующего регулирования.</w:t>
      </w:r>
    </w:p>
    <w:p>
      <w:pPr>
        <w:pStyle w:val="Normal"/>
        <w:shd w:fill="FFFFFF" w:val="clear"/>
        <w:tabs>
          <w:tab w:val="clear" w:pos="708"/>
          <w:tab w:val="left" w:pos="1080" w:leader="none"/>
          <w:tab w:val="left" w:pos="1996" w:leader="none"/>
        </w:tabs>
        <w:ind w:firstLine="540"/>
        <w:jc w:val="both"/>
        <w:rPr>
          <w:i/>
          <w:i/>
        </w:rPr>
      </w:pPr>
      <w:r>
        <w:rPr>
          <w:i/>
        </w:rPr>
        <w:t xml:space="preserve">- т.е. фактически проблема налогообложения – это проблема членов СРО, а не Ваша, да? </w:t>
      </w:r>
    </w:p>
    <w:p>
      <w:pPr>
        <w:pStyle w:val="Normal"/>
        <w:shd w:fill="FFFFFF" w:val="clear"/>
        <w:tabs>
          <w:tab w:val="clear" w:pos="708"/>
          <w:tab w:val="left" w:pos="1080" w:leader="none"/>
          <w:tab w:val="left" w:pos="1996" w:leader="none"/>
        </w:tabs>
        <w:ind w:firstLine="540"/>
        <w:jc w:val="both"/>
        <w:rPr/>
      </w:pPr>
      <w:r>
        <w:rPr/>
        <w:t>У них есть проблемы не только со стороны налоговых органов, но и со стороны регулирующих органов. Проблема регулирования не будет решена, пока не будут приняты соответствующие законы, пока хотя бы вопросы лицензирования не будут полностью решены в законе. В настоящее время ФКЦБ имеет право предъявить любые требования к регистратору или депозитарию, или брокеру, или дилеру, или управляющему. А когда эти требования будут выполнены, чиновник ФКЦБ говорит, что вообще-то он имел в виду другое. У нас в прошлом году регистратор, имеющий сильнейшую юридическую команду 4 раза подавал документы на лицензирование, причем он постоянно проходили контроль в нашей ассоциации. Он может один раз допустить ошибку, ну второй раз, но третий раз допустить ошибку в документах, которые просматривают несколько юридических компаний, просматривает наша организация, невозможно. Требования придумываются из головы. Я даже в суде не могу ничего доказать, т.к. это требования, которые он сам придумал. Закон «О рынке ценных бумаг» уже устарел, и все его недостатки «заляпаны» нормативными актами ФКЦБ, вступающих в противоречие самими с собою, с законами и со здравым смыслом.</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26"/>
        </w:numPr>
        <w:shd w:fill="FFFFFF" w:val="clear"/>
        <w:tabs>
          <w:tab w:val="clear" w:pos="708"/>
          <w:tab w:val="left" w:pos="1080" w:leader="none"/>
          <w:tab w:val="left" w:pos="1996" w:leader="none"/>
        </w:tabs>
        <w:ind w:left="0" w:firstLine="540"/>
        <w:jc w:val="both"/>
        <w:rPr/>
      </w:pPr>
      <w:r>
        <w:rPr/>
        <w:t>Каковы наиболее существенные ограничители для дальнейшего развития механизма страхования ответственности членов саморегулируемых организаций?</w:t>
      </w:r>
    </w:p>
    <w:p>
      <w:pPr>
        <w:pStyle w:val="Normal"/>
        <w:shd w:fill="FFFFFF" w:val="clear"/>
        <w:tabs>
          <w:tab w:val="clear" w:pos="708"/>
          <w:tab w:val="left" w:pos="1080" w:leader="none"/>
          <w:tab w:val="left" w:pos="1996" w:leader="none"/>
        </w:tabs>
        <w:ind w:firstLine="540"/>
        <w:jc w:val="both"/>
        <w:rPr/>
      </w:pPr>
      <w:r>
        <w:rPr/>
        <w:t>Налоговые барьеры и неразумная политика государства. Например, введение закона об обязательном страховании на рынке, где это страхование уже существует, уже  сложилось, все уже и так застрахованы. Но мы почему-то об этом стесняемся написать в законе. Почему не внести туда какие-то жесткие требования к страховке? Их надо только доработать, они сами себя отрегулировали. Но нормативная база отсутствует. Вы знаете, как регистраторов заставляли страховаться? Им разрешали устанавливать тарифы только с того момента, как у вас появлялась страховка. Естественно, все страховались и устанавливали тарифы. Но такой нормы нет уже 5 лет. Они уже привыкли к этому.</w:t>
      </w:r>
    </w:p>
    <w:p>
      <w:pPr>
        <w:pStyle w:val="Normal"/>
        <w:shd w:fill="FFFFFF" w:val="clear"/>
        <w:tabs>
          <w:tab w:val="clear" w:pos="708"/>
          <w:tab w:val="left" w:pos="1080" w:leader="none"/>
          <w:tab w:val="left" w:pos="1996" w:leader="none"/>
        </w:tabs>
        <w:ind w:firstLine="540"/>
        <w:jc w:val="both"/>
        <w:rPr/>
      </w:pPr>
      <w:r>
        <w:rPr/>
        <w:t xml:space="preserve"> </w:t>
      </w:r>
    </w:p>
    <w:p>
      <w:pPr>
        <w:pStyle w:val="Normal"/>
        <w:numPr>
          <w:ilvl w:val="0"/>
          <w:numId w:val="26"/>
        </w:numPr>
        <w:shd w:fill="FFFFFF" w:val="clear"/>
        <w:tabs>
          <w:tab w:val="clear" w:pos="708"/>
          <w:tab w:val="left" w:pos="1080" w:leader="none"/>
          <w:tab w:val="left" w:pos="1996" w:leader="none"/>
        </w:tabs>
        <w:ind w:left="0" w:firstLine="540"/>
        <w:jc w:val="both"/>
        <w:rPr/>
      </w:pPr>
      <w:r>
        <w:rPr/>
        <w:t>Какие меры необходимо принять для повышения эффективности используемых механизмов?</w:t>
      </w:r>
    </w:p>
    <w:p>
      <w:pPr>
        <w:pStyle w:val="Normal"/>
        <w:shd w:fill="FFFFFF" w:val="clear"/>
        <w:tabs>
          <w:tab w:val="clear" w:pos="708"/>
          <w:tab w:val="left" w:pos="1080" w:leader="none"/>
          <w:tab w:val="left" w:pos="1996" w:leader="none"/>
        </w:tabs>
        <w:ind w:firstLine="540"/>
        <w:jc w:val="both"/>
        <w:rPr/>
      </w:pPr>
      <w:r>
        <w:rPr/>
        <w:t>См. предыдущие ответы.</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26"/>
        </w:numPr>
        <w:shd w:fill="FFFFFF" w:val="clear"/>
        <w:tabs>
          <w:tab w:val="clear" w:pos="708"/>
          <w:tab w:val="left" w:pos="1080" w:leader="none"/>
          <w:tab w:val="left" w:pos="1996" w:leader="none"/>
        </w:tabs>
        <w:ind w:left="0" w:firstLine="540"/>
        <w:jc w:val="both"/>
        <w:rPr/>
      </w:pPr>
      <w:r>
        <w:rPr/>
        <w:t>Какие изменения и дополнения необходимо внести в действующее законодательство, регулирующие образование и функционирование саморегулируемых организаций?</w:t>
      </w:r>
    </w:p>
    <w:p>
      <w:pPr>
        <w:pStyle w:val="Normal"/>
        <w:shd w:fill="FFFFFF" w:val="clear"/>
        <w:tabs>
          <w:tab w:val="clear" w:pos="708"/>
          <w:tab w:val="left" w:pos="1080" w:leader="none"/>
          <w:tab w:val="left" w:pos="1996" w:leader="none"/>
        </w:tabs>
        <w:ind w:firstLine="540"/>
        <w:jc w:val="both"/>
        <w:rPr/>
      </w:pPr>
      <w:r>
        <w:rPr/>
        <w:t>Действующее законодательство – это по сути самое опасное, что существует на данный момент. Если сейчас заняться действующим законодательством и «растащить» СРО по нормам, мы можем убить саму систему саморегулирования, потому что она в конце концов окажется задушена государством. Сейчас не нужно никаких изменений, нужно принять основной закон по СРО. В законе «О рынке ценных бумаг» упомянута одна форма СРО и способ образования, Закон «О банкротстве», где есть СРО арбитражных управляющих, Закон «О рекламе», где есть непонятная информация об организациях саморегулирования, которые непонятно как функционируют, Закон «Об оценочной деятельности», где есть некая информация по СРО и Закон «Об инвестиционных фондах» и пенсионное законодательство, о государственных непенсионных фондах и управляющих компаний.</w:t>
      </w:r>
    </w:p>
    <w:p>
      <w:pPr>
        <w:pStyle w:val="Normal"/>
        <w:shd w:fill="FFFFFF" w:val="clear"/>
        <w:tabs>
          <w:tab w:val="clear" w:pos="708"/>
          <w:tab w:val="left" w:pos="1080" w:leader="none"/>
          <w:tab w:val="left" w:pos="1996" w:leader="none"/>
        </w:tabs>
        <w:ind w:firstLine="540"/>
        <w:jc w:val="both"/>
        <w:rPr>
          <w:i/>
          <w:i/>
        </w:rPr>
      </w:pPr>
      <w:r>
        <w:rPr>
          <w:i/>
        </w:rPr>
        <w:t>- а что касается риэлтеров?</w:t>
      </w:r>
    </w:p>
    <w:p>
      <w:pPr>
        <w:pStyle w:val="Normal"/>
        <w:shd w:fill="FFFFFF" w:val="clear"/>
        <w:tabs>
          <w:tab w:val="clear" w:pos="708"/>
          <w:tab w:val="left" w:pos="1080" w:leader="none"/>
          <w:tab w:val="left" w:pos="1996" w:leader="none"/>
        </w:tabs>
        <w:ind w:firstLine="540"/>
        <w:jc w:val="both"/>
        <w:rPr/>
      </w:pPr>
      <w:r>
        <w:rPr/>
        <w:t xml:space="preserve">У риэлтеров нет никакого законодательства. Они действуют с законом «О регистрации прав на недвижимость». Это нерегулируемая профессия. Это не СРО, у них есть ассоциация. Они решили, что смогут себя «отрегулировать», т.к. в какой-то момент прекратили лицензирование. Риэлтеры могут использовать методы СРО без существования основного закона. Над ними нет регулирующего органа. У них те же проблемы с налогообложением. У них нет такого органа, с которым надо устанавливать взаимодействие, выстраивать систему охраны членов. Нужно же не только защищать интересы клиентов, но и интересы моих членов как таковых. В рамках действующего законодательства я даже не могу подать иск в отношении ФКЦБ, ФСФР, потому что иск будет отклонен, потому что права нашей организации как хозяйствующего субъекта, права его членов, не защищены нормативными актами . </w:t>
      </w:r>
    </w:p>
    <w:p>
      <w:pPr>
        <w:pStyle w:val="Normal"/>
        <w:shd w:fill="FFFFFF" w:val="clear"/>
        <w:tabs>
          <w:tab w:val="clear" w:pos="708"/>
          <w:tab w:val="left" w:pos="1080" w:leader="none"/>
          <w:tab w:val="left" w:pos="1996" w:leader="none"/>
        </w:tabs>
        <w:ind w:firstLine="540"/>
        <w:jc w:val="both"/>
        <w:rPr>
          <w:i/>
          <w:i/>
        </w:rPr>
      </w:pPr>
      <w:r>
        <w:rPr>
          <w:i/>
        </w:rPr>
        <w:t>- так возможен ли такой закон о СРО, который покрывал бы права всех перечисленных Вами субъектов?</w:t>
      </w:r>
    </w:p>
    <w:p>
      <w:pPr>
        <w:pStyle w:val="Normal"/>
        <w:shd w:fill="FFFFFF" w:val="clear"/>
        <w:tabs>
          <w:tab w:val="clear" w:pos="708"/>
          <w:tab w:val="left" w:pos="1080" w:leader="none"/>
          <w:tab w:val="left" w:pos="1996" w:leader="none"/>
        </w:tabs>
        <w:ind w:firstLine="540"/>
        <w:jc w:val="both"/>
        <w:rPr/>
      </w:pPr>
      <w:r>
        <w:rPr/>
        <w:t xml:space="preserve">Да, возможен. Возможен же закон об акционерных обществах. АО в области нефтянки, хлебобулочного производства, чего угодно.  Есть общие принципы построения того или иного механизма, механизма функционирования некой сообщности лиц, имеющих общие интересы. Существует общий принцип построения СРО, о чем записано сейчас в проекте закона. </w:t>
      </w:r>
    </w:p>
    <w:p>
      <w:pPr>
        <w:pStyle w:val="Normal"/>
        <w:shd w:fill="FFFFFF" w:val="clear"/>
        <w:tabs>
          <w:tab w:val="clear" w:pos="708"/>
          <w:tab w:val="left" w:pos="1080" w:leader="none"/>
          <w:tab w:val="left" w:pos="1996" w:leader="none"/>
        </w:tabs>
        <w:ind w:firstLine="540"/>
        <w:jc w:val="both"/>
        <w:rPr>
          <w:i/>
          <w:i/>
        </w:rPr>
      </w:pPr>
      <w:r>
        <w:rPr>
          <w:i/>
        </w:rPr>
        <w:t>- Т.е. Вы считаете, что нет смысла вносить дополнения, изменения в существующие законы?</w:t>
      </w:r>
    </w:p>
    <w:p>
      <w:pPr>
        <w:pStyle w:val="Normal"/>
        <w:shd w:fill="FFFFFF" w:val="clear"/>
        <w:tabs>
          <w:tab w:val="clear" w:pos="708"/>
          <w:tab w:val="left" w:pos="1080" w:leader="none"/>
          <w:tab w:val="left" w:pos="1996" w:leader="none"/>
        </w:tabs>
        <w:ind w:firstLine="540"/>
        <w:jc w:val="both"/>
        <w:rPr/>
      </w:pPr>
      <w:r>
        <w:rPr/>
        <w:t xml:space="preserve">Нет, смысла нет. Нужно принимать соответствующий общий закон и делать это как можно быстрее. Тогда уже можно делать выводы, исходя из этого закона какие проблемы не покрыты. </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26"/>
        </w:numPr>
        <w:shd w:fill="FFFFFF" w:val="clear"/>
        <w:tabs>
          <w:tab w:val="clear" w:pos="708"/>
          <w:tab w:val="left" w:pos="1080" w:leader="none"/>
          <w:tab w:val="left" w:pos="1996" w:leader="none"/>
        </w:tabs>
        <w:ind w:left="0" w:firstLine="540"/>
        <w:jc w:val="both"/>
        <w:rPr/>
      </w:pPr>
      <w:r>
        <w:rPr/>
        <w:t xml:space="preserve">В случае, если на деятельность членов Вашей саморегулируемой организации распространяется действие Федерального закона «О техническом регулировании» </w:t>
      </w:r>
    </w:p>
    <w:p>
      <w:pPr>
        <w:pStyle w:val="Normal"/>
        <w:shd w:fill="FFFFFF" w:val="clear"/>
        <w:tabs>
          <w:tab w:val="clear" w:pos="708"/>
          <w:tab w:val="left" w:pos="1080" w:leader="none"/>
          <w:tab w:val="left" w:pos="1996" w:leader="none"/>
        </w:tabs>
        <w:ind w:firstLine="540"/>
        <w:jc w:val="both"/>
        <w:rPr/>
      </w:pPr>
      <w:r>
        <w:rPr/>
        <w:t xml:space="preserve">В этом законе дописано СРО в числе любых других ассоциаций, которые вправе принимать стандарты. </w:t>
      </w:r>
    </w:p>
    <w:p>
      <w:pPr>
        <w:pStyle w:val="Normal"/>
        <w:numPr>
          <w:ilvl w:val="1"/>
          <w:numId w:val="10"/>
        </w:numPr>
        <w:shd w:fill="FFFFFF" w:val="clear"/>
        <w:tabs>
          <w:tab w:val="clear" w:pos="708"/>
          <w:tab w:val="left" w:pos="1080" w:leader="none"/>
        </w:tabs>
        <w:ind w:left="0" w:firstLine="540"/>
        <w:jc w:val="both"/>
        <w:rPr/>
      </w:pPr>
      <w:r>
        <w:rPr/>
        <w:t>возможна ли дифференциация методов государственного регулирования на базе системы оценки рисков?</w:t>
      </w:r>
    </w:p>
    <w:p>
      <w:pPr>
        <w:pStyle w:val="Normal"/>
        <w:shd w:fill="FFFFFF" w:val="clear"/>
        <w:tabs>
          <w:tab w:val="clear" w:pos="708"/>
          <w:tab w:val="left" w:pos="1080" w:leader="none"/>
        </w:tabs>
        <w:ind w:firstLine="540"/>
        <w:jc w:val="both"/>
        <w:rPr/>
      </w:pPr>
      <w:r>
        <w:rPr/>
        <w:t>Нет.</w:t>
      </w:r>
    </w:p>
    <w:p>
      <w:pPr>
        <w:pStyle w:val="Normal"/>
        <w:numPr>
          <w:ilvl w:val="1"/>
          <w:numId w:val="10"/>
        </w:numPr>
        <w:shd w:fill="FFFFFF" w:val="clear"/>
        <w:tabs>
          <w:tab w:val="clear" w:pos="708"/>
          <w:tab w:val="left" w:pos="1080" w:leader="none"/>
        </w:tabs>
        <w:ind w:left="0" w:firstLine="540"/>
        <w:jc w:val="both"/>
        <w:rPr/>
      </w:pPr>
      <w:r>
        <w:rPr/>
        <w:t>насколько широки возможности использования механизмов страхования в качестве альтернативы формам государственного контроля в сфере технического регулирования?</w:t>
      </w:r>
    </w:p>
    <w:p>
      <w:pPr>
        <w:pStyle w:val="Normal"/>
        <w:shd w:fill="FFFFFF" w:val="clear"/>
        <w:tabs>
          <w:tab w:val="clear" w:pos="708"/>
          <w:tab w:val="left" w:pos="1080" w:leader="none"/>
        </w:tabs>
        <w:ind w:firstLine="540"/>
        <w:jc w:val="both"/>
        <w:rPr/>
      </w:pPr>
      <w:r>
        <w:rPr/>
        <w:t xml:space="preserve">Раньше стандарты вырабатывались для всего, регулировалось всё, теперь будет регулироваться безопасность. Государство принимает стандарты только в рамках регулирования безопасности. А как все остальное? Кто-то вырабатывает свои стандарты, а остальные, хотите присоединяйтесь, хотите нет. </w:t>
      </w:r>
    </w:p>
    <w:p>
      <w:pPr>
        <w:pStyle w:val="Normal"/>
        <w:shd w:fill="FFFFFF" w:val="clear"/>
        <w:tabs>
          <w:tab w:val="clear" w:pos="708"/>
          <w:tab w:val="left" w:pos="1080" w:leader="none"/>
        </w:tabs>
        <w:ind w:firstLine="540"/>
        <w:jc w:val="both"/>
        <w:rPr/>
      </w:pPr>
      <w:r>
        <w:rPr/>
      </w:r>
    </w:p>
    <w:p>
      <w:pPr>
        <w:pStyle w:val="Normal"/>
        <w:numPr>
          <w:ilvl w:val="1"/>
          <w:numId w:val="10"/>
        </w:numPr>
        <w:shd w:fill="FFFFFF" w:val="clear"/>
        <w:tabs>
          <w:tab w:val="clear" w:pos="708"/>
          <w:tab w:val="left" w:pos="1080" w:leader="none"/>
        </w:tabs>
        <w:ind w:left="0" w:firstLine="540"/>
        <w:jc w:val="both"/>
        <w:rPr/>
      </w:pPr>
      <w:r>
        <w:rPr/>
        <w:t>каково Ваше видение проблемы обеспечения дополнительной имущественной ответственности и разделения рисков между производителями, органами по сертификации и исследовательскими лабораториями (центрами) в случае причинения ущерба потребителям при прохождении процедур обязательного подтверждения соответствия (с учетом механизма страхования ответственности, в том числе обязательного)?</w:t>
      </w:r>
    </w:p>
    <w:p>
      <w:pPr>
        <w:pStyle w:val="Normal"/>
        <w:shd w:fill="FFFFFF" w:val="clear"/>
        <w:tabs>
          <w:tab w:val="clear" w:pos="708"/>
          <w:tab w:val="left" w:pos="1080" w:leader="none"/>
        </w:tabs>
        <w:ind w:firstLine="540"/>
        <w:jc w:val="both"/>
        <w:rPr/>
      </w:pPr>
      <w:r>
        <w:rPr/>
        <w:t>Любое растаскивание ответственности ни к чему хорошему не приводит. Когда отвечает 150 человек, не отвечает никто. Создана система исключения ответственности, а в законе вообще не прописано, за что отвечает исследовательский центр, за что – сертификационный. Размытая система ответственности – никто ни за что не отвечает. В связи с этим мы говорим, что права исследовательского центра, сертификационного органа и т.д. должны быть объединены в рамках СРО. Простой пример: в соответствии с требованиями ФКЦБ введение реестра может осуществляться только на сертифицированном софте. Это требование действует с 97 года. Наша организация получила в Госстандарте право сертифицировать программный продукт. Ни один регистратор, даче не член нашей организации, не осуществляет свою деятельность на софте, который не прошел у нас сертификацию. Это тоже один из способов саморегулирования. Внутри были утверждены требования к сертификации совместно регистраторами и разработчиками программных софтов. Эта рабочая группа действует постоянно, это один из основных наших комитетов, комитет о стандартизации и сертификации. И вот этим комитетом принимаются требования, потом наша организация проводит над программой контроль за её соответствием, т.е. это и исследовательский центр, и орган сертификации.</w:t>
      </w:r>
    </w:p>
    <w:p>
      <w:pPr>
        <w:pStyle w:val="Normal"/>
        <w:ind w:firstLine="900"/>
        <w:jc w:val="both"/>
        <w:rPr/>
      </w:pPr>
      <w:r>
        <w:rPr/>
      </w:r>
    </w:p>
    <w:p>
      <w:pPr>
        <w:pStyle w:val="TextBodyIndent"/>
        <w:ind w:left="0" w:firstLine="540"/>
        <w:jc w:val="center"/>
        <w:rPr>
          <w:b/>
          <w:b/>
          <w:szCs w:val="28"/>
        </w:rPr>
      </w:pPr>
      <w:r>
        <w:rPr>
          <w:b/>
          <w:szCs w:val="28"/>
        </w:rPr>
        <w:t>Интервью с Генеральным Директором профессиональной ассоциации, функционирующей на рынке рекламы</w:t>
      </w:r>
    </w:p>
    <w:p>
      <w:pPr>
        <w:pStyle w:val="TextBodyIndent"/>
        <w:ind w:left="0" w:firstLine="540"/>
        <w:jc w:val="center"/>
        <w:rPr>
          <w:b/>
          <w:b/>
          <w:szCs w:val="28"/>
        </w:rPr>
      </w:pPr>
      <w:r>
        <w:rPr>
          <w:b/>
          <w:szCs w:val="28"/>
        </w:rPr>
      </w:r>
    </w:p>
    <w:p>
      <w:pPr>
        <w:pStyle w:val="Normal"/>
        <w:tabs>
          <w:tab w:val="clear" w:pos="708"/>
          <w:tab w:val="left" w:pos="900" w:leader="none"/>
        </w:tabs>
        <w:ind w:firstLine="540"/>
        <w:jc w:val="both"/>
        <w:rPr>
          <w:u w:val="single"/>
        </w:rPr>
      </w:pPr>
      <w:r>
        <w:rPr>
          <w:u w:val="single"/>
        </w:rPr>
        <w:t>Деятельность организации, в которой работает респондент</w:t>
      </w:r>
    </w:p>
    <w:p>
      <w:pPr>
        <w:pStyle w:val="Normal"/>
        <w:numPr>
          <w:ilvl w:val="0"/>
          <w:numId w:val="23"/>
        </w:numPr>
        <w:tabs>
          <w:tab w:val="clear" w:pos="708"/>
          <w:tab w:val="left" w:pos="900" w:leader="none"/>
        </w:tabs>
        <w:ind w:left="0" w:firstLine="540"/>
        <w:jc w:val="both"/>
        <w:rPr/>
      </w:pPr>
      <w:r>
        <w:rPr/>
        <w:t>Расскажите об основных функциях, осуществляемых Вашей организацией.</w:t>
      </w:r>
    </w:p>
    <w:p>
      <w:pPr>
        <w:pStyle w:val="Normal"/>
        <w:tabs>
          <w:tab w:val="clear" w:pos="708"/>
          <w:tab w:val="left" w:pos="900" w:leader="none"/>
        </w:tabs>
        <w:ind w:firstLine="540"/>
        <w:jc w:val="both"/>
        <w:rPr/>
      </w:pPr>
      <w:r>
        <w:rPr/>
        <w:t xml:space="preserve">У всех корпоративных объединений, всевозможных ассоциаций как правило сходные задачи – это защита интересов своих членов в той или иной сфере бизнеса. Например, есть ассоциация российских банков – она выражает интересы банковского сообщества, и т.д. в этом смысле наша ассоциация особенная, т.к. она построена по отраслевому принципу, как банки. Основной род деятельности членов ассоциации может быть самым разным – это табачные компании, это производители, но общее у них только одно – товары массового потребления. Но сферы совершенно разные – бытовая химия, продукты питания, табак, пиво. И объединяет их здесь только один общий интерес – они дают много рекламы. Если вы производите товар массового потребления, вы как правило довольно много денег и сил отдаете рекламе своих товаров. И соответственно в сфере рекламы мы и выражаем интересы компаний, которые входят в ассоциацию. Как и любая отраслевая ассоциация, одна из основных сфер – это стремление обеспечить разумное законодательное регулирование своей сферы. Для нас – это сфера рекламы. Для нас основной закон – Закон «О рекламе». Но еще до того, как возникли разговоры о СРО в России, в 1997 г. в Уставе нашей организации было написано, что развитие саморегулирования – одна из наших стратегических задач. Здесь специфика в том, что мы ничего не придумываем здесь, в России, так происходит во всем мире, потому что реклама – эта специфическая область, сплав бизнеса и искусства, создание рекламных роликов, их воздействие на потребителя, их содержание. Понятно, что юридически здесь отрегулировать все невозможно. Понятно, что нужно следить, чтобы реклама не обманывала потребителя, чтобы реклама не шокировала публику, но как это сформулировать в рамках закона, это во многих случаях просто невозможно. Поэтому, в цивилизованном мире уже лет 50 развивается саморегулирование в рекламе, и там задача органов саморегулирования – дополнять законодательное регулирование. Но дополнять в какой части? Например, если закон запрещает рекламу  табачных изделий на телевидении, это простая норма, здесь не нужно никаких больших исследований, и так понятно, рекламируется табак или нет. Хотя и там могут быть нетривиальные повороты. Когда закон, например, говорит о том, что реклама не должна побуждать к насилию, эта норма совершенно разумна и справедлива, её никто не оспаривает. Но какие именно сюжеты побуждают к насилию, а какие – нет? Шутливые, какое-либо поведение, борьбу, может быть, какую-то уличную драку можно показывать в рекламе или нельзя, и где та граница, какое поведение можно считать,  а какое может привести к месторождению агрессивных ощущений уже у зрителя. На этот вопрос Вы никогда законом не ответите. На него отвечают профессионалы, специалисты из самого рекламного совета, выявляя те приемы, которые не нравятся и договариваясь о том, что они не будут использовать эти приемы. Там никогда не бывает таких доказательств, как в суде, т.е. с необходимой юриспруденцией и строгостью. Просто одни авторитетные криейторы (тот, кто делает содержание, то, на что юристы испишут горы бумаги, а они все видят и понимают с полуслова)  говорят другим. Вот идея органов саморегулирования в рекламе. </w:t>
      </w:r>
    </w:p>
    <w:p>
      <w:pPr>
        <w:pStyle w:val="Normal"/>
        <w:tabs>
          <w:tab w:val="clear" w:pos="708"/>
          <w:tab w:val="left" w:pos="900" w:leader="none"/>
        </w:tabs>
        <w:ind w:firstLine="540"/>
        <w:jc w:val="both"/>
        <w:rPr>
          <w:i/>
          <w:i/>
        </w:rPr>
      </w:pPr>
      <w:r>
        <w:rPr>
          <w:i/>
        </w:rPr>
        <w:t xml:space="preserve">- т.е. в основном освещаются вопросы этики, да? </w:t>
      </w:r>
    </w:p>
    <w:p>
      <w:pPr>
        <w:pStyle w:val="Normal"/>
        <w:tabs>
          <w:tab w:val="clear" w:pos="708"/>
          <w:tab w:val="left" w:pos="900" w:leader="none"/>
        </w:tabs>
        <w:ind w:firstLine="540"/>
        <w:jc w:val="both"/>
        <w:rPr/>
      </w:pPr>
      <w:r>
        <w:rPr/>
        <w:t>Да. Вопросы этики и других вещей о рекламе, которую трудно реализовать юридически.</w:t>
      </w:r>
    </w:p>
    <w:p>
      <w:pPr>
        <w:pStyle w:val="Normal"/>
        <w:tabs>
          <w:tab w:val="clear" w:pos="708"/>
          <w:tab w:val="left" w:pos="900" w:leader="none"/>
        </w:tabs>
        <w:ind w:firstLine="540"/>
        <w:jc w:val="both"/>
        <w:rPr/>
      </w:pPr>
      <w:r>
        <w:rPr/>
      </w:r>
    </w:p>
    <w:p>
      <w:pPr>
        <w:pStyle w:val="Normal"/>
        <w:numPr>
          <w:ilvl w:val="0"/>
          <w:numId w:val="23"/>
        </w:numPr>
        <w:tabs>
          <w:tab w:val="clear" w:pos="708"/>
          <w:tab w:val="left" w:pos="900" w:leader="none"/>
        </w:tabs>
        <w:ind w:left="0" w:firstLine="540"/>
        <w:jc w:val="both"/>
        <w:rPr/>
      </w:pPr>
      <w:r>
        <w:rPr/>
        <w:t>Какова численность входящих в состав саморегулируемой организации субъектов предпринимательской (профессиональной) деятельности?</w:t>
      </w:r>
    </w:p>
    <w:p>
      <w:pPr>
        <w:pStyle w:val="Normal"/>
        <w:tabs>
          <w:tab w:val="clear" w:pos="708"/>
          <w:tab w:val="left" w:pos="900" w:leader="none"/>
        </w:tabs>
        <w:ind w:firstLine="540"/>
        <w:jc w:val="both"/>
        <w:rPr/>
      </w:pPr>
      <w:r>
        <w:rPr/>
        <w:t xml:space="preserve">Это абсолютно непредпринимательская деятельность. У нас статус некоммерческой организации. Мы живем только на членские взносы компаний. Членский состав у нас не очень велик. </w:t>
      </w:r>
    </w:p>
    <w:p>
      <w:pPr>
        <w:pStyle w:val="Normal"/>
        <w:tabs>
          <w:tab w:val="clear" w:pos="708"/>
          <w:tab w:val="left" w:pos="900" w:leader="none"/>
        </w:tabs>
        <w:ind w:firstLine="540"/>
        <w:jc w:val="both"/>
        <w:rPr>
          <w:i/>
          <w:i/>
        </w:rPr>
      </w:pPr>
      <w:r>
        <w:rPr>
          <w:i/>
        </w:rPr>
        <w:t>- может ли он быть постоянным?</w:t>
      </w:r>
    </w:p>
    <w:p>
      <w:pPr>
        <w:pStyle w:val="Normal"/>
        <w:tabs>
          <w:tab w:val="clear" w:pos="708"/>
          <w:tab w:val="left" w:pos="900" w:leader="none"/>
        </w:tabs>
        <w:ind w:firstLine="540"/>
        <w:jc w:val="both"/>
        <w:rPr/>
      </w:pPr>
      <w:r>
        <w:rPr/>
        <w:t xml:space="preserve">Нет. Он меняется. Постепенно расширяется. У нас 22 члена в ассоциации. Но по своему присутствию на рынке эти компании закрывают приблизительно 30% ТВ- и наружной рекламы. Т.е. примерно каждая третья реклама, которую вы видите по ТВ или на щите, то, что наиболее часто бросается в глаза - это реклама  членов нашей ассоциации. Мы в принципе не стремимся к резкому расширению количественного состава, потому что из крупных игроков рынка к нам входят все, и нам надо научиться договариваться на этом уровне, прежде чем дальше расширять на, скажем, мелкие и средние компании. </w:t>
      </w:r>
    </w:p>
    <w:p>
      <w:pPr>
        <w:pStyle w:val="Normal"/>
        <w:tabs>
          <w:tab w:val="clear" w:pos="708"/>
          <w:tab w:val="left" w:pos="900" w:leader="none"/>
        </w:tabs>
        <w:ind w:firstLine="540"/>
        <w:jc w:val="both"/>
        <w:rPr/>
      </w:pPr>
      <w:r>
        <w:rPr/>
      </w:r>
    </w:p>
    <w:p>
      <w:pPr>
        <w:pStyle w:val="Normal"/>
        <w:numPr>
          <w:ilvl w:val="0"/>
          <w:numId w:val="23"/>
        </w:numPr>
        <w:tabs>
          <w:tab w:val="clear" w:pos="708"/>
          <w:tab w:val="left" w:pos="900" w:leader="none"/>
        </w:tabs>
        <w:ind w:left="0" w:firstLine="540"/>
        <w:jc w:val="both"/>
        <w:rPr/>
      </w:pPr>
      <w:r>
        <w:rPr/>
        <w:t xml:space="preserve">Укажите количество саморегулируемых организаций, являющихся альтернативными для субъектов данного вида предпринимательской (профессиональной) деятельности и долю участников рынка, которые не состоят в членстве какой бы то ни было саморегулируемой организации.  </w:t>
      </w:r>
    </w:p>
    <w:p>
      <w:pPr>
        <w:pStyle w:val="Normal"/>
        <w:tabs>
          <w:tab w:val="clear" w:pos="708"/>
          <w:tab w:val="left" w:pos="900" w:leader="none"/>
        </w:tabs>
        <w:ind w:firstLine="540"/>
        <w:jc w:val="both"/>
        <w:rPr/>
      </w:pPr>
      <w:r>
        <w:rPr/>
        <w:t xml:space="preserve">В нашей отрасли таких альтернатив нет по существу. </w:t>
      </w:r>
    </w:p>
    <w:p>
      <w:pPr>
        <w:pStyle w:val="Normal"/>
        <w:tabs>
          <w:tab w:val="clear" w:pos="708"/>
          <w:tab w:val="left" w:pos="900" w:leader="none"/>
        </w:tabs>
        <w:ind w:firstLine="540"/>
        <w:jc w:val="both"/>
        <w:rPr>
          <w:i/>
          <w:i/>
        </w:rPr>
      </w:pPr>
      <w:r>
        <w:rPr>
          <w:i/>
        </w:rPr>
        <w:t>- т.е. никто больше рекламодателей не объединяет?</w:t>
      </w:r>
    </w:p>
    <w:p>
      <w:pPr>
        <w:pStyle w:val="Normal"/>
        <w:tabs>
          <w:tab w:val="clear" w:pos="708"/>
          <w:tab w:val="left" w:pos="900" w:leader="none"/>
        </w:tabs>
        <w:ind w:firstLine="540"/>
        <w:jc w:val="both"/>
        <w:rPr/>
      </w:pPr>
      <w:r>
        <w:rPr/>
        <w:t xml:space="preserve">Сами по себе наши компании – члены ассоциации одновременно входят во множество ассоциаций, например, в Московскую международную бизнес-ассоциацию многие входят, Американская торгово-промышленная палата есть в России, Европейский деловой клуб, это все международные компании. </w:t>
      </w:r>
    </w:p>
    <w:p>
      <w:pPr>
        <w:pStyle w:val="Normal"/>
        <w:tabs>
          <w:tab w:val="clear" w:pos="708"/>
          <w:tab w:val="left" w:pos="900" w:leader="none"/>
        </w:tabs>
        <w:ind w:firstLine="540"/>
        <w:jc w:val="both"/>
        <w:rPr>
          <w:i/>
          <w:i/>
        </w:rPr>
      </w:pPr>
      <w:r>
        <w:rPr>
          <w:i/>
        </w:rPr>
        <w:t>- А кто занимается вопросами рекламы в таком случае?</w:t>
      </w:r>
    </w:p>
    <w:p>
      <w:pPr>
        <w:pStyle w:val="Normal"/>
        <w:tabs>
          <w:tab w:val="clear" w:pos="708"/>
          <w:tab w:val="left" w:pos="900" w:leader="none"/>
        </w:tabs>
        <w:ind w:firstLine="540"/>
        <w:jc w:val="both"/>
        <w:rPr/>
      </w:pPr>
      <w:r>
        <w:rPr/>
        <w:t xml:space="preserve">Вопросами рекламы занимается исключительная наша ассоциация. Это среди рекламодателей. В рекламном мире есть 3 ветви. Одна ветвь – рекламодатели, чья реклама демонстрируется. Вторая ветвь – рекламные агентства, т.е. те, кто собственно создает по нашему заказу рекламу, снимают ролики, придумывают в какое время их разместить. И третья ветвь – это так называемые рекламораспространители, это СМИ, прежде всего ТВ, печатные издания, а также специфическая вещь, которая не является в полном смысле  СМИ – это операторы рынка наружной рекламы, те, кому принадлежат щиты, которые Вы видите на улице. Это как бы не СМИ, но некоторый ее вид. Т.е. мы тесно сотрудничали друг с другом, у нас общие цели – защищать свободу рекламы, скажем, запрет на рекламу пива, который  в СМИ сейчас обсуждается. Он ударит по производителям пива и по агентствам, которые их обслуживают, чтобы снимать ролики, и по ТВ, потому что уменьшится количество рекламы. Эти вопросы для нас общие, хотя у каждой ветви есть свои, более частные интересы. </w:t>
      </w:r>
    </w:p>
    <w:p>
      <w:pPr>
        <w:pStyle w:val="Heading1"/>
        <w:tabs>
          <w:tab w:val="clear" w:pos="708"/>
          <w:tab w:val="left" w:pos="900" w:leader="none"/>
        </w:tabs>
        <w:spacing w:before="0" w:after="0"/>
        <w:ind w:firstLine="540"/>
        <w:rPr/>
      </w:pPr>
      <w:r>
        <w:rPr/>
      </w:r>
    </w:p>
    <w:p>
      <w:pPr>
        <w:pStyle w:val="Normal"/>
        <w:tabs>
          <w:tab w:val="clear" w:pos="708"/>
          <w:tab w:val="left" w:pos="900" w:leader="none"/>
        </w:tabs>
        <w:ind w:firstLine="540"/>
        <w:jc w:val="both"/>
        <w:rPr>
          <w:u w:val="single"/>
        </w:rPr>
      </w:pPr>
      <w:r>
        <w:rPr>
          <w:u w:val="single"/>
        </w:rPr>
        <w:t>Законодательное регулирование</w:t>
      </w:r>
    </w:p>
    <w:p>
      <w:pPr>
        <w:pStyle w:val="Normal"/>
        <w:numPr>
          <w:ilvl w:val="0"/>
          <w:numId w:val="23"/>
        </w:numPr>
        <w:tabs>
          <w:tab w:val="clear" w:pos="708"/>
          <w:tab w:val="left" w:pos="900" w:leader="none"/>
        </w:tabs>
        <w:ind w:left="0" w:firstLine="540"/>
        <w:jc w:val="both"/>
        <w:rPr/>
      </w:pPr>
      <w:r>
        <w:rPr/>
        <w:t>В каком объеме в соответствующий «отраслевой» закон включены нормы и положения, касающиеся деятельности саморегулируемых организаций, объединяющих профессиональных участников рынка, насколько детально проработана подзаконная нормативно-правовая база?</w:t>
      </w:r>
    </w:p>
    <w:p>
      <w:pPr>
        <w:pStyle w:val="Normal"/>
        <w:tabs>
          <w:tab w:val="clear" w:pos="708"/>
          <w:tab w:val="left" w:pos="900" w:leader="none"/>
        </w:tabs>
        <w:ind w:firstLine="540"/>
        <w:jc w:val="both"/>
        <w:rPr/>
      </w:pPr>
      <w:r>
        <w:rPr/>
        <w:t xml:space="preserve">В действующем Законе «О рекламе», который существует уже 10 лет, там есть упоминание о СРО, но это очень короткое упоминание о том, что в отрасли могут быть СРО, и эти СРО могут сотрудничать с органами гос. власти, регулирующими взаимоотношения в рекламе. В принципе, для нас этой записи вполне достаточно. Если вот с этого места перейти на закон, который сейчас обсуждается, он как раз не сумеет описать специфику саморегулирования в рекламе. Почему? Во-первых, потому, что тот закон строится на финансовой ответственности членов СРО перед их партнерами по бизнесу, либо перед их потребителями. В каких-то там сферах, например, в сфере деятельности арбитражных управляющих, это все совершенно четко, понятно и легко формализуемо. Как в денежной форме выразить какую-то ответственность связанную с тем, что Вы показали не ту рекламу, этого нет нигде в мире, и этого не нужно. Поэтому нам не подходит вся финансовая логика закона, т.е. то, что он строится на некой финансовой ответственности. Либо мы должны строить какую-то фиктивную структуру, но закон о СРО делается не для того, чтобы бизнес и здесь хитрил, в принципе, вся идеология – это продвижение к открытости. Значит, мы будем вынуждены либо хитрить, либо не сможем получить формальный статус. И вторая существенная причина в том, что в рекламе саморегулирование носит принципиально межотраслевой характер. Как я уже говорил, саморегулирование – это, во-первых, договориться о том, какую рекламу мы не показываем, это, конечно, прежде всего, решение рекламодателей, потому что это наши деньги, речь идет о добровольных ограничениях. Чтобы научиться разбираться, действительно ли это та реклама, которую не надо показывать, мы можем без рекламных агентств, а у них есть своя ассоциация, которая в общем-то объединяет все крупные рекламные агентства.   Мы не можем слиться с ними, т.к. у нас разные интересы, но именно в рамках саморегулирования мы не можем здесь друг без друга. </w:t>
      </w:r>
    </w:p>
    <w:p>
      <w:pPr>
        <w:pStyle w:val="Normal"/>
        <w:tabs>
          <w:tab w:val="clear" w:pos="708"/>
          <w:tab w:val="left" w:pos="900" w:leader="none"/>
        </w:tabs>
        <w:ind w:firstLine="540"/>
        <w:jc w:val="both"/>
        <w:rPr>
          <w:i/>
          <w:i/>
        </w:rPr>
      </w:pPr>
      <w:r>
        <w:rPr>
          <w:i/>
        </w:rPr>
        <w:t>- данная ассоциация может считаться альтернативной? Она тоже регулируется этим же законодательством?</w:t>
      </w:r>
    </w:p>
    <w:p>
      <w:pPr>
        <w:pStyle w:val="Normal"/>
        <w:tabs>
          <w:tab w:val="clear" w:pos="708"/>
          <w:tab w:val="left" w:pos="900" w:leader="none"/>
        </w:tabs>
        <w:ind w:firstLine="540"/>
        <w:jc w:val="both"/>
        <w:rPr/>
      </w:pPr>
      <w:r>
        <w:rPr/>
        <w:t xml:space="preserve">Да. В этой сфере нас интересует один и тот же закон. Но у них своя жизнь и свои функции. У агентств главная цель – брать с рекламодателей больше денег за производство рекламы. У нас задача, наоборот, платить меньше. Поэтому мы не можем, это не то, чтобы конфликт интересов, но объективно наше бизнес-взаимодействие таково, что мы не можем слиться и быть вместе. И, наконец, третье – если мы выиграем у нарушителя, который добровольно не согласится, нам уже нужны СМИ, которые не принимали к размещению эту рекламу, которую мы сочтем неподходящей.  Конечно, мы против необоснованных запретов, но, вообще говоря, добросовестные участники - а крупные международные участники рынка все такие, за редчайшим исключением -  заинтересованы в том, чтобы зритель не терял доверия к рекламе. Если люди потеряют доверие, то на этом они все проиграют. Поэтому мы тоже заинтересованы в том, что откровенно обманывающая потребителя реклама не допускалась к распространению. И то же самое телеканалы, потому что рядовой зритель плохо разбирается в законодательстве, и все, что они видят по ТВ, они считают виноватыми телеканалы, поэтому они тоже заинтересованы в поддержании рекламы. Таким образом, у нас тройственная специфика: мы не можем слиться в одну организацию, мы можем делать орган саморегулирования только отраслевой, и нам не нужна никакая финансовая ответственность. Вернее, она просто бессмысленна.  </w:t>
      </w:r>
    </w:p>
    <w:p>
      <w:pPr>
        <w:pStyle w:val="Normal"/>
        <w:tabs>
          <w:tab w:val="clear" w:pos="708"/>
          <w:tab w:val="left" w:pos="900" w:leader="none"/>
        </w:tabs>
        <w:ind w:firstLine="540"/>
        <w:jc w:val="both"/>
        <w:rPr/>
      </w:pPr>
      <w:r>
        <w:rPr/>
      </w:r>
    </w:p>
    <w:p>
      <w:pPr>
        <w:pStyle w:val="Normal"/>
        <w:numPr>
          <w:ilvl w:val="0"/>
          <w:numId w:val="23"/>
        </w:numPr>
        <w:tabs>
          <w:tab w:val="clear" w:pos="708"/>
          <w:tab w:val="left" w:pos="900" w:leader="none"/>
        </w:tabs>
        <w:ind w:left="0" w:firstLine="540"/>
        <w:jc w:val="both"/>
        <w:rPr/>
      </w:pPr>
      <w:r>
        <w:rPr/>
        <w:t>Исходя из практики применения существующей законодательной базы, укажите ее основные недостатки (по возможности максимально конкретизируя).</w:t>
      </w:r>
    </w:p>
    <w:p>
      <w:pPr>
        <w:pStyle w:val="Normal"/>
        <w:tabs>
          <w:tab w:val="clear" w:pos="708"/>
          <w:tab w:val="left" w:pos="900" w:leader="none"/>
        </w:tabs>
        <w:ind w:firstLine="540"/>
        <w:jc w:val="both"/>
        <w:rPr/>
      </w:pPr>
      <w:r>
        <w:rPr/>
        <w:t>Вам, наверно, многие говорят, что им не нравится закон, который регулирует их деятельность, а мы скажем, что тот закон, который регулирует нашу деятельность, неплох. Конечно, прошло 10 лет, и мы уже знаем, что в нем надо исправить, но это естественное эволюционное развитие. Там есть несколько вещей, которые очень неоправданно жестки или иногда просто абсурдны. Но это небольшие частности. В целом, закон, который в следующем году существует уже 10 год, вполне приличен.</w:t>
      </w:r>
    </w:p>
    <w:p>
      <w:pPr>
        <w:pStyle w:val="Normal"/>
        <w:tabs>
          <w:tab w:val="clear" w:pos="708"/>
          <w:tab w:val="left" w:pos="900" w:leader="none"/>
        </w:tabs>
        <w:ind w:firstLine="540"/>
        <w:jc w:val="both"/>
        <w:rPr/>
      </w:pPr>
      <w:r>
        <w:rPr/>
        <w:t xml:space="preserve">- </w:t>
      </w:r>
      <w:r>
        <w:rPr>
          <w:i/>
        </w:rPr>
        <w:t>Вы, наверно, как-то тоже принимали участие в принятии данного закона?</w:t>
      </w:r>
    </w:p>
    <w:p>
      <w:pPr>
        <w:pStyle w:val="Normal"/>
        <w:tabs>
          <w:tab w:val="clear" w:pos="708"/>
          <w:tab w:val="left" w:pos="900" w:leader="none"/>
        </w:tabs>
        <w:ind w:firstLine="540"/>
        <w:jc w:val="both"/>
        <w:rPr/>
      </w:pPr>
      <w:r>
        <w:rPr/>
        <w:t xml:space="preserve">Нет. Тогда еще не было нашей ассоциации, мы образовались в 1997 г., но на тот момент уже существовала другая ассоциация, работающая в рекламной сфере, они его принимали, он, поэтому и неплохо работает, что он, с одной стороны, создавался с учетом международного опыта, скажем, его огромное достоинство – это то, что это кодифицированный акт, т.е. все в одном законе. А в Великобритании, кстати, примерно в 150 законах есть упоминание о рекламе. Как тут жить? Вообщем, наш закон учел многие международные аспекты. Сейчас стоит вопрос о том, чтобы этот закон изменить, и мы надеемся, что там найдет отражение роль органов саморегулирования. Эту часть функций наша индустрия может уже взять на себя, а также то, что трудно поддается контролю со стороны государства. </w:t>
      </w:r>
    </w:p>
    <w:p>
      <w:pPr>
        <w:pStyle w:val="Normal"/>
        <w:tabs>
          <w:tab w:val="clear" w:pos="708"/>
          <w:tab w:val="left" w:pos="900" w:leader="none"/>
        </w:tabs>
        <w:ind w:firstLine="540"/>
        <w:jc w:val="both"/>
        <w:rPr/>
      </w:pPr>
      <w:r>
        <w:rPr/>
        <w:t xml:space="preserve">Мы хотели бы лучшей формализации. Там есть много специальных вопросов, скажем, связанных с понятием рекламы, там есть какие-то ненужные запреты, а каких-то нужных запретов нет.   </w:t>
      </w:r>
    </w:p>
    <w:p>
      <w:pPr>
        <w:pStyle w:val="Normal"/>
        <w:tabs>
          <w:tab w:val="clear" w:pos="708"/>
          <w:tab w:val="left" w:pos="900" w:leader="none"/>
        </w:tabs>
        <w:ind w:firstLine="540"/>
        <w:jc w:val="both"/>
        <w:rPr/>
      </w:pPr>
      <w:r>
        <w:rPr/>
      </w:r>
    </w:p>
    <w:p>
      <w:pPr>
        <w:pStyle w:val="Normal"/>
        <w:numPr>
          <w:ilvl w:val="0"/>
          <w:numId w:val="23"/>
        </w:numPr>
        <w:tabs>
          <w:tab w:val="clear" w:pos="708"/>
          <w:tab w:val="left" w:pos="900" w:leader="none"/>
        </w:tabs>
        <w:ind w:left="0" w:firstLine="540"/>
        <w:jc w:val="both"/>
        <w:rPr/>
      </w:pPr>
      <w:r>
        <w:rPr/>
        <w:t>Перечислите проблемы, связанные с практической реализацией отдельных положений (указать их) и ограничивающие возможности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Normal"/>
        <w:tabs>
          <w:tab w:val="clear" w:pos="708"/>
          <w:tab w:val="left" w:pos="900" w:leader="none"/>
        </w:tabs>
        <w:ind w:firstLine="540"/>
        <w:jc w:val="both"/>
        <w:rPr/>
      </w:pPr>
      <w:r>
        <w:rPr/>
        <w:t xml:space="preserve">Если речь идет о материальном ущербе, то в сфере рекламы, хотя такого рода иски встречались, мы в качестве третьего лица участвовали в этих судебных процессах, обычно это позиция потребителя, которую можно сформулировать как злоупотребление правилами. Они придумывают некий моральный ущерб. В действительности, конечно, ущерб, который может быть нанесен потребителю -  это, с одной стороны, недостоверность информации, которую он получает из рекламы. Но, конечно, с известными оговорками, все понимают, что реклама приукрашивает свой товар. Важно, чтобы эта недостоверность не приводила к серьезному ущербу потребителя. Но, с другой стороны, нужно защищать потребителя в целом от негативного воздействия. Один из недостатков действующего закона – у нас очень мало ограничений на рекламу лекарственных средств. Весь мировой опыт говорит о том, что это объективно необходимо. Люди особенно подвержены воздействию рекламы, и риск здоровью от неправильного приема, конечно, очень большой. </w:t>
      </w:r>
    </w:p>
    <w:p>
      <w:pPr>
        <w:pStyle w:val="Normal"/>
        <w:tabs>
          <w:tab w:val="clear" w:pos="708"/>
          <w:tab w:val="left" w:pos="900" w:leader="none"/>
        </w:tabs>
        <w:ind w:firstLine="540"/>
        <w:jc w:val="both"/>
        <w:rPr>
          <w:i/>
          <w:i/>
        </w:rPr>
      </w:pPr>
      <w:r>
        <w:rPr>
          <w:i/>
        </w:rPr>
        <w:t xml:space="preserve">- таких случаев, связанных с нанесением ущерба здоровью, не было у Вас? </w:t>
      </w:r>
    </w:p>
    <w:p>
      <w:pPr>
        <w:pStyle w:val="Normal"/>
        <w:tabs>
          <w:tab w:val="clear" w:pos="708"/>
          <w:tab w:val="left" w:pos="900" w:leader="none"/>
        </w:tabs>
        <w:ind w:firstLine="540"/>
        <w:jc w:val="both"/>
        <w:rPr/>
      </w:pPr>
      <w:r>
        <w:rPr/>
        <w:t xml:space="preserve">Реклама как таковая не может нанести ущерб здоровью напрямую. Известно много потребительских исков и успешных, когда они покупают некачественный товар, товар ломается или травмирует потребителя, или быстро сломался. Действующий закон о защите прав потребителей дает неплохие возможности обычному гражданину, а также механизмы, разработанные для защиты прав потребителей, защитить свои права, как на уровне возврата в магазин, так и в конце концов в судебном порядке получить возмещение. Эту сторону рекламы за нас выполняет та часть. Мы считаем, что пресекать ненадлежащую рекламу, которая обманывает, надо, по возможности, оперативно удалять ее из эфира или с щитов. Но формализовать ответственность именно за рекламу, за ту деятельность, если эта деятельность сопутствует рекламе,  эта уже деятельность наносит ущерб потребителю?  Но там действует закон о защите прав потребителей, который неплохо защищает их интересы.     </w:t>
      </w:r>
    </w:p>
    <w:p>
      <w:pPr>
        <w:pStyle w:val="Heading1"/>
        <w:tabs>
          <w:tab w:val="clear" w:pos="708"/>
          <w:tab w:val="left" w:pos="900" w:leader="none"/>
          <w:tab w:val="right" w:pos="9355" w:leader="none"/>
        </w:tabs>
        <w:spacing w:before="0" w:after="0"/>
        <w:ind w:firstLine="540"/>
        <w:rPr/>
      </w:pPr>
      <w:r>
        <w:rPr/>
      </w:r>
    </w:p>
    <w:p>
      <w:pPr>
        <w:pStyle w:val="Normal"/>
        <w:tabs>
          <w:tab w:val="clear" w:pos="708"/>
          <w:tab w:val="left" w:pos="900" w:leader="none"/>
        </w:tabs>
        <w:ind w:firstLine="540"/>
        <w:jc w:val="both"/>
        <w:rPr>
          <w:u w:val="single"/>
        </w:rPr>
      </w:pPr>
      <w:r>
        <w:rPr>
          <w:u w:val="single"/>
        </w:rPr>
        <w:t>Особенности используемых механизмов страхования ответственности</w:t>
      </w:r>
    </w:p>
    <w:p>
      <w:pPr>
        <w:pStyle w:val="Normal"/>
        <w:numPr>
          <w:ilvl w:val="0"/>
          <w:numId w:val="23"/>
        </w:numPr>
        <w:tabs>
          <w:tab w:val="clear" w:pos="708"/>
          <w:tab w:val="left" w:pos="900" w:leader="none"/>
        </w:tabs>
        <w:ind w:left="0" w:firstLine="540"/>
        <w:jc w:val="both"/>
        <w:rPr/>
      </w:pPr>
      <w:r>
        <w:rPr/>
        <w:t>Каким образом обеспечивается дополнительная имущественная ответственность? Используется ли механизм страхования ответственности? Если да, опишите используемые способы реализации механизма страхования ответственности членов саморегулируемой организации, по возможности указав на их основные достоинства и недостатки.</w:t>
      </w:r>
    </w:p>
    <w:p>
      <w:pPr>
        <w:pStyle w:val="Normal"/>
        <w:tabs>
          <w:tab w:val="clear" w:pos="708"/>
          <w:tab w:val="left" w:pos="900" w:leader="none"/>
        </w:tabs>
        <w:ind w:firstLine="540"/>
        <w:jc w:val="both"/>
        <w:rPr/>
      </w:pPr>
      <w:r>
        <w:rPr/>
        <w:t xml:space="preserve">У нас этого просто нет. </w:t>
      </w:r>
    </w:p>
    <w:p>
      <w:pPr>
        <w:pStyle w:val="Normal"/>
        <w:tabs>
          <w:tab w:val="clear" w:pos="708"/>
          <w:tab w:val="left" w:pos="900" w:leader="none"/>
        </w:tabs>
        <w:ind w:firstLine="540"/>
        <w:jc w:val="both"/>
        <w:rPr>
          <w:i/>
          <w:i/>
        </w:rPr>
      </w:pPr>
      <w:r>
        <w:rPr>
          <w:i/>
        </w:rPr>
        <w:t>- т.е. на момент подачи рекламы член Вашей ассоциации  никак не страхуется от подачи некачественной рекламы, от недостоверности фактов?</w:t>
      </w:r>
    </w:p>
    <w:p>
      <w:pPr>
        <w:pStyle w:val="Normal"/>
        <w:tabs>
          <w:tab w:val="clear" w:pos="708"/>
          <w:tab w:val="left" w:pos="900" w:leader="none"/>
        </w:tabs>
        <w:ind w:firstLine="540"/>
        <w:jc w:val="both"/>
        <w:rPr/>
      </w:pPr>
      <w:r>
        <w:rPr/>
        <w:t xml:space="preserve">Все-таки рекламу дают не бедные товаропроизводители. В принципе, законодательство предусматривает их индивидуальную ответственность за нарушение закона штрафом. Но создавать для этого какие-то коллективные фонды и страховки не нужно. Другое дело – это финансовая ответственность взялась за  оценивание Плескачевского из схемы арбитражных управляющих или участников финансового рынка. Но, скажем, арбитражные управляющие могут нанести такой ущерб, что никаких его личных средств не хватит на его возмещение предприятию или акционерам предприятия. Во всех развитых странах эта деятельность страхуется, его допускают, если он застраховался на заметную сумму. А нам от чего страховаться? </w:t>
      </w:r>
    </w:p>
    <w:p>
      <w:pPr>
        <w:pStyle w:val="Normal"/>
        <w:tabs>
          <w:tab w:val="clear" w:pos="708"/>
          <w:tab w:val="left" w:pos="900" w:leader="none"/>
        </w:tabs>
        <w:ind w:firstLine="540"/>
        <w:jc w:val="both"/>
        <w:rPr>
          <w:i/>
          <w:i/>
        </w:rPr>
      </w:pPr>
      <w:r>
        <w:rPr>
          <w:i/>
        </w:rPr>
        <w:t>- т.е. никаких разговоров на эту тему в свете принятия в скором времени закона о СРО не ведется? Ведь там же будет этот механизм, который будет касаться всех СРО.</w:t>
      </w:r>
    </w:p>
    <w:p>
      <w:pPr>
        <w:pStyle w:val="Normal"/>
        <w:tabs>
          <w:tab w:val="clear" w:pos="708"/>
          <w:tab w:val="left" w:pos="900" w:leader="none"/>
        </w:tabs>
        <w:ind w:firstLine="540"/>
        <w:jc w:val="both"/>
        <w:rPr/>
      </w:pPr>
      <w:r>
        <w:rPr/>
        <w:t xml:space="preserve">С одной стороны, во второй статье написано, что деятельность СРО может полностью регулироваться специальными отраслевыми законами, а с другой – в третьей статье написано, что ФЗ могут вводить дополнительные требования. Так и неясно, что там важнее.  Дело в том, что если говорить о нашем отношении к закону  Плескачевского, на наш взгляд, он все-таки содержит слишком много конкретики, взятой из финансовых рынков. Там это оправдано, там это разумно, но в других сферах это просто будет не действовать или просто будет дискредитировать людей. Я задавал вопрос Виктору Семеновичу на очередных слушаниях, и он признал, что в рекламе не должно быть никакой финансовой ответственности, посоветовал сделать нам какую-нибудь копеечную страховку. Но вся философия СРО – это не построение серых схем, а уход от них. </w:t>
      </w:r>
    </w:p>
    <w:p>
      <w:pPr>
        <w:pStyle w:val="Normal"/>
        <w:tabs>
          <w:tab w:val="clear" w:pos="708"/>
          <w:tab w:val="left" w:pos="900" w:leader="none"/>
        </w:tabs>
        <w:ind w:firstLine="540"/>
        <w:jc w:val="both"/>
        <w:rPr>
          <w:i/>
          <w:i/>
        </w:rPr>
      </w:pPr>
      <w:r>
        <w:rPr>
          <w:i/>
        </w:rPr>
        <w:t>- чем вызван такой интерес к страхованию? Ведь действительно не везде требуется страхование ответственности. Но, тем не менее, с чем связано столь настойчивое включение этих пунктов в закон?</w:t>
      </w:r>
    </w:p>
    <w:p>
      <w:pPr>
        <w:pStyle w:val="Normal"/>
        <w:tabs>
          <w:tab w:val="clear" w:pos="708"/>
          <w:tab w:val="left" w:pos="900" w:leader="none"/>
        </w:tabs>
        <w:ind w:firstLine="540"/>
        <w:jc w:val="both"/>
        <w:rPr/>
      </w:pPr>
      <w:r>
        <w:rPr/>
        <w:t xml:space="preserve">Этот вопрос нужно задать Виктору Семеновичу Плескачевскому и Петру Борисовичу Ш… , с которыми у нашей ассоциации очень хорошие партнерские отношения. Именно они продвигают эту мысль. Они понимают, что к рекламе это не подходит, т.к. кроме денег есть еще и межотраслевой характер. Во-вторых, в рекламе вы никогда всех участников рынка не объедините ни в какую СРО. Рекламодатели – это сотни тысяч хозяйствующих субъектов. Все, кто занимаются каким-то бизнесом, в том или ином объеме дают рекламу. Страховать нам по сути нечего, у нас не возникает финансовой ответственности. Всех участников рынка никто не соберет, такое не применяют на Западе. Конечно, авторитеты объединяются, прежде всего, крупные, создают эти правила, и другими участниками рынка они выполняются отчасти из уважения  к авторитетным крупным компаниям, отчасти – силой, потому что СМИ не размещают рекламу, не соответствующую стандартам, выработанным крупными игроками. </w:t>
      </w:r>
    </w:p>
    <w:p>
      <w:pPr>
        <w:pStyle w:val="Normal"/>
        <w:tabs>
          <w:tab w:val="clear" w:pos="708"/>
          <w:tab w:val="left" w:pos="900" w:leader="none"/>
        </w:tabs>
        <w:ind w:firstLine="540"/>
        <w:jc w:val="both"/>
        <w:rPr>
          <w:i/>
          <w:i/>
        </w:rPr>
      </w:pPr>
      <w:r>
        <w:rPr>
          <w:i/>
        </w:rPr>
        <w:t>- тем не менее, Вам поступала такая рекомендация о введении страховки, копеечная ли или какая-то другая?</w:t>
      </w:r>
    </w:p>
    <w:p>
      <w:pPr>
        <w:pStyle w:val="Normal"/>
        <w:tabs>
          <w:tab w:val="clear" w:pos="708"/>
          <w:tab w:val="left" w:pos="900" w:leader="none"/>
        </w:tabs>
        <w:ind w:firstLine="540"/>
        <w:jc w:val="both"/>
        <w:rPr/>
      </w:pPr>
      <w:r>
        <w:rPr/>
        <w:t xml:space="preserve">Сейчас, к счастью, закон подвис. У других участников рынка бывает еще такая критика, что вы слишком много хотите от нас сейчас, чтобы много чего сделали, а пока нам ничего не даете в рамках этого закона. Я согласен с доводами Плескачевского, который говорит, вы сначала покажите, что вы организовали, и тогда мы поставим в правительстве вопрос о передаче каких-то функций СРО. </w:t>
      </w:r>
    </w:p>
    <w:p>
      <w:pPr>
        <w:pStyle w:val="Normal"/>
        <w:tabs>
          <w:tab w:val="clear" w:pos="708"/>
          <w:tab w:val="left" w:pos="900" w:leader="none"/>
        </w:tabs>
        <w:ind w:firstLine="540"/>
        <w:jc w:val="both"/>
        <w:rPr>
          <w:i/>
          <w:i/>
        </w:rPr>
      </w:pPr>
      <w:r>
        <w:rPr>
          <w:i/>
        </w:rPr>
        <w:t xml:space="preserve">- большинство СРО видят положительные моменты в принятии этого закона. Им будут переданы некоторые функции государства. </w:t>
      </w:r>
    </w:p>
    <w:p>
      <w:pPr>
        <w:pStyle w:val="Normal"/>
        <w:tabs>
          <w:tab w:val="clear" w:pos="708"/>
          <w:tab w:val="left" w:pos="900" w:leader="none"/>
        </w:tabs>
        <w:ind w:firstLine="540"/>
        <w:jc w:val="both"/>
        <w:rPr/>
      </w:pPr>
      <w:r>
        <w:rPr/>
        <w:t xml:space="preserve">Пока в законе Плескачевского ни одной функции государства никому не передается. Это только надежда на будущее. В рекламе мы готовы были бы пойти на то, что, пока ничего не получив, собственно себя продемонстрировать. Мы уже это сделали. С 2000 г. существует Рекламный Кодекс – дополнение к закону, продолжающее закон, там в каких-то местах требования к закону, к тому, какой должна быть реклама. Он уже есть, он в целом всеми участниками рынка поддержан, его стараются соблюдать, нам только нужно научиться правильно применять его на практике. Нам сейчас не нужно было бы ничего от государства. Если бы и не было закона, мы бы и так развивали это дело, и начали до этого, как разговоры об этом пошли. Сейчас наш кодекс и наше влияние держится на авторитете компаний, которые входят в ассоциацию, т.е. крупнейшие игроки. </w:t>
      </w:r>
    </w:p>
    <w:p>
      <w:pPr>
        <w:pStyle w:val="Normal"/>
        <w:tabs>
          <w:tab w:val="clear" w:pos="708"/>
          <w:tab w:val="left" w:pos="900" w:leader="none"/>
        </w:tabs>
        <w:ind w:firstLine="540"/>
        <w:jc w:val="both"/>
        <w:rPr/>
      </w:pPr>
      <w:r>
        <w:rPr/>
        <w:t xml:space="preserve">- </w:t>
      </w:r>
      <w:r>
        <w:rPr>
          <w:i/>
        </w:rPr>
        <w:t>т.е. у Вас есть какой-то отбор? Вы не можете принимать всех желающих?</w:t>
      </w:r>
    </w:p>
    <w:p>
      <w:pPr>
        <w:pStyle w:val="Normal"/>
        <w:tabs>
          <w:tab w:val="clear" w:pos="708"/>
          <w:tab w:val="left" w:pos="900" w:leader="none"/>
        </w:tabs>
        <w:ind w:firstLine="540"/>
        <w:jc w:val="both"/>
        <w:rPr/>
      </w:pPr>
      <w:r>
        <w:rPr/>
        <w:t xml:space="preserve">У нас отбор проявляется в том, что у нас достаточно высокий членский взнос в ассоциацию. </w:t>
      </w:r>
    </w:p>
    <w:p>
      <w:pPr>
        <w:pStyle w:val="Normal"/>
        <w:tabs>
          <w:tab w:val="clear" w:pos="708"/>
          <w:tab w:val="left" w:pos="900" w:leader="none"/>
        </w:tabs>
        <w:ind w:firstLine="540"/>
        <w:jc w:val="both"/>
        <w:rPr>
          <w:i/>
          <w:i/>
        </w:rPr>
      </w:pPr>
      <w:r>
        <w:rPr>
          <w:i/>
        </w:rPr>
        <w:t xml:space="preserve">- это не является бременем для Ваших компаний?  </w:t>
      </w:r>
    </w:p>
    <w:p>
      <w:pPr>
        <w:pStyle w:val="Normal"/>
        <w:tabs>
          <w:tab w:val="clear" w:pos="708"/>
          <w:tab w:val="left" w:pos="900" w:leader="none"/>
        </w:tabs>
        <w:ind w:firstLine="540"/>
        <w:jc w:val="both"/>
        <w:rPr/>
      </w:pPr>
      <w:r>
        <w:rPr/>
        <w:t xml:space="preserve">Для кого-то это бремя, для кого-то – нет. Но крупнейшие компании платят, потому что понимают, что деятельность ассоциации им нужна. Но завтра может возникнуть такая ситуация, что кто-то может оказаться обиженным в результате применения кодекса. Любая компания, когда ей скажешь, что ваша реклама не соответствует стандартам, конечно, обидится. Я не исключаю, что конфликт будет развиваться, компания сделает свою небольшую организацию, начнут возникать разные стандарты по отношению к рекламе. Это очень плохо, т.к. это может разрушить рынок. И тогда авторитеты нашей организации будут поставлены в некоторые формальные рамки, я не буду их называть, но есть несколько компаний, чья реклама последнее время вызвала нарекания, понятно, что компании сознательно шли на публичный скандал. </w:t>
      </w:r>
    </w:p>
    <w:p>
      <w:pPr>
        <w:pStyle w:val="Normal"/>
        <w:tabs>
          <w:tab w:val="clear" w:pos="708"/>
          <w:tab w:val="left" w:pos="900" w:leader="none"/>
        </w:tabs>
        <w:ind w:firstLine="540"/>
        <w:jc w:val="both"/>
        <w:rPr>
          <w:i/>
          <w:i/>
        </w:rPr>
      </w:pPr>
      <w:r>
        <w:rPr>
          <w:i/>
        </w:rPr>
        <w:t>- если говорить не о страховке, а о каких-то компенсационных фондах, то что в этом случае?</w:t>
      </w:r>
    </w:p>
    <w:p>
      <w:pPr>
        <w:pStyle w:val="Normal"/>
        <w:tabs>
          <w:tab w:val="clear" w:pos="708"/>
          <w:tab w:val="left" w:pos="900" w:leader="none"/>
        </w:tabs>
        <w:ind w:firstLine="540"/>
        <w:jc w:val="both"/>
        <w:rPr/>
      </w:pPr>
      <w:r>
        <w:rPr/>
        <w:t xml:space="preserve"> </w:t>
      </w:r>
      <w:r>
        <w:rPr/>
        <w:t>То же самое. Нам не жалко денег на эту страховку. Международные компании устроены так, что там одинаково трудно получить миллион долларов и сто долларов, потому очень формализованы все финансовые отношения, т.е. даже небольшие расходы нужно обосновывать. Вы никогда международному менеджменту не докажете, что для каких-то эффективных целей мы будем делать страховку. Ведь не обеднеет «</w:t>
      </w:r>
      <w:r>
        <w:rPr>
          <w:lang w:val="en-US"/>
        </w:rPr>
        <w:t>P</w:t>
      </w:r>
      <w:r>
        <w:rPr/>
        <w:t>&amp;</w:t>
      </w:r>
      <w:r>
        <w:rPr>
          <w:lang w:val="en-US"/>
        </w:rPr>
        <w:t>G</w:t>
      </w:r>
      <w:r>
        <w:rPr/>
        <w:t xml:space="preserve">», если заплатит 1000$ на что-то куда-то, это очевидно. Но он их никогда не заплатит, потому что такого рода платеж и такого рода финансовые конструкции противоречат их корпоративной этике. </w:t>
      </w:r>
    </w:p>
    <w:p>
      <w:pPr>
        <w:pStyle w:val="Normal"/>
        <w:tabs>
          <w:tab w:val="clear" w:pos="708"/>
          <w:tab w:val="left" w:pos="900" w:leader="none"/>
        </w:tabs>
        <w:ind w:firstLine="540"/>
        <w:jc w:val="both"/>
        <w:rPr>
          <w:i/>
          <w:i/>
        </w:rPr>
      </w:pPr>
      <w:r>
        <w:rPr>
          <w:i/>
        </w:rPr>
        <w:t>- но если в законе это будет принято?</w:t>
      </w:r>
    </w:p>
    <w:p>
      <w:pPr>
        <w:pStyle w:val="Normal"/>
        <w:tabs>
          <w:tab w:val="clear" w:pos="708"/>
          <w:tab w:val="left" w:pos="900" w:leader="none"/>
        </w:tabs>
        <w:ind w:firstLine="540"/>
        <w:jc w:val="both"/>
        <w:rPr/>
      </w:pPr>
      <w:r>
        <w:rPr/>
        <w:t>Для чего? Ведь закон не обязывает входить в такие СРО.</w:t>
      </w:r>
    </w:p>
    <w:p>
      <w:pPr>
        <w:pStyle w:val="Normal"/>
        <w:tabs>
          <w:tab w:val="clear" w:pos="708"/>
          <w:tab w:val="left" w:pos="900" w:leader="none"/>
        </w:tabs>
        <w:ind w:firstLine="540"/>
        <w:jc w:val="both"/>
        <w:rPr>
          <w:i/>
          <w:i/>
        </w:rPr>
      </w:pPr>
      <w:r>
        <w:rPr>
          <w:i/>
        </w:rPr>
        <w:t xml:space="preserve">- т.е. есть возможность, что Ваши компании выйдут из Вашей ассоциации? </w:t>
      </w:r>
    </w:p>
    <w:p>
      <w:pPr>
        <w:pStyle w:val="Normal"/>
        <w:tabs>
          <w:tab w:val="clear" w:pos="708"/>
          <w:tab w:val="left" w:pos="900" w:leader="none"/>
        </w:tabs>
        <w:ind w:firstLine="540"/>
        <w:jc w:val="both"/>
        <w:rPr/>
      </w:pPr>
      <w:r>
        <w:rPr/>
        <w:t>Наша организация не может же стать СРО вопреки воли членов. Я назвал «</w:t>
      </w:r>
      <w:r>
        <w:rPr>
          <w:lang w:val="en-US"/>
        </w:rPr>
        <w:t>P</w:t>
      </w:r>
      <w:r>
        <w:rPr/>
        <w:t>&amp;</w:t>
      </w:r>
      <w:r>
        <w:rPr>
          <w:lang w:val="en-US"/>
        </w:rPr>
        <w:t>G</w:t>
      </w:r>
      <w:r>
        <w:rPr/>
        <w:t xml:space="preserve">» просто для примера,  я могу назвать любое другое название, все там точно также. </w:t>
      </w:r>
    </w:p>
    <w:p>
      <w:pPr>
        <w:pStyle w:val="Normal"/>
        <w:tabs>
          <w:tab w:val="clear" w:pos="708"/>
          <w:tab w:val="left" w:pos="900" w:leader="none"/>
        </w:tabs>
        <w:ind w:firstLine="540"/>
        <w:jc w:val="both"/>
        <w:rPr>
          <w:i/>
          <w:i/>
        </w:rPr>
      </w:pPr>
      <w:r>
        <w:rPr>
          <w:i/>
        </w:rPr>
        <w:t>- но если на вас будет распространяться общий закон?</w:t>
      </w:r>
    </w:p>
    <w:p>
      <w:pPr>
        <w:pStyle w:val="Normal"/>
        <w:tabs>
          <w:tab w:val="clear" w:pos="708"/>
          <w:tab w:val="left" w:pos="900" w:leader="none"/>
        </w:tabs>
        <w:ind w:firstLine="540"/>
        <w:jc w:val="both"/>
        <w:rPr/>
      </w:pPr>
      <w:r>
        <w:rPr/>
        <w:t xml:space="preserve">Скажем, что мы не будем СРО. Потому что никто нигде не объяснит, что мы страхуем нечто, непонятно что. Я думаю, что в таком случае, и Виктор Семенович согласится, что, по крайней мере, для некоторых сфер нужно просто прописать в специальных отраслевых законах роль и место СРО. Реклама должна быть именно такой отдельной сферой. Я понимаю, что сейчас все к нему подходят и предъявляют претензии на статус СРО. Мне понятна неприступность его позиции. На нашей стороне довольно убедительные аргументы, прежде всего  международный опыт. Действительно, арбитражные управляющие во всем мире страхуются и платят, страховка есть условие их допуска на рынок. Игроки,  брокеры, фондовые организации тоже имеют сложнейшие механизмы финансовой страховки. Реклама и саморегулирование нигде не связано с какими-либо деньгами. Но, может, лучше было бы этот закон сейчас снять и сделать его абсолютно рамочным. Сам Виктор Семенович признает, что этот закон – только флаг, при помощи которого можно будет торговаться с правительством и забирать в руки СРО какие-то государственные функции. Точно таким же флагом будет абсолютно рамочный закон, где будут изложены основные принципы. Мы участвовали во многих обсуждениях, мы также считаем, что на самом деле никакой другой закон не опишет рекламное саморегулирование, только в законе «О рекламе» должны быть частности. Мы не против определенных строгостей, связанных с нашей рекламой, но это должна быть разумная система, которая работает для рынка, а не некие обобщенные выводы. Велят создавать компенсационный фонд - создадим. </w:t>
      </w:r>
    </w:p>
    <w:p>
      <w:pPr>
        <w:pStyle w:val="Normal"/>
        <w:tabs>
          <w:tab w:val="clear" w:pos="708"/>
          <w:tab w:val="left" w:pos="900" w:leader="none"/>
        </w:tabs>
        <w:ind w:firstLine="540"/>
        <w:jc w:val="both"/>
        <w:rPr>
          <w:i/>
          <w:i/>
        </w:rPr>
      </w:pPr>
      <w:r>
        <w:rPr>
          <w:i/>
        </w:rPr>
        <w:t>- и куда пойдут потом эти деньги?</w:t>
      </w:r>
    </w:p>
    <w:p>
      <w:pPr>
        <w:pStyle w:val="Normal"/>
        <w:tabs>
          <w:tab w:val="clear" w:pos="708"/>
          <w:tab w:val="left" w:pos="900" w:leader="none"/>
        </w:tabs>
        <w:ind w:firstLine="540"/>
        <w:jc w:val="both"/>
        <w:rPr/>
      </w:pPr>
      <w:r>
        <w:rPr/>
        <w:t xml:space="preserve">Никуда. Где-то будут лежать. В принципе, эта сторона в законе нормально предусмотрена, что нельзя разворовать, управление этими фондами должно быть открытым. Но зачем они? </w:t>
      </w:r>
    </w:p>
    <w:p>
      <w:pPr>
        <w:pStyle w:val="Normal"/>
        <w:tabs>
          <w:tab w:val="clear" w:pos="708"/>
          <w:tab w:val="left" w:pos="900" w:leader="none"/>
        </w:tabs>
        <w:ind w:firstLine="540"/>
        <w:jc w:val="both"/>
        <w:rPr>
          <w:i/>
          <w:i/>
        </w:rPr>
      </w:pPr>
      <w:r>
        <w:rPr>
          <w:i/>
        </w:rPr>
        <w:t>- Вы сказали, что функционируете с 1997 г. И всё-таки идет развитие, законодательная база не столь совершенна. На настоящий момент, когда Вы признаете, что могли бы быть улучшения в законе, это основывается на каких-то проблемах, которые возникают в Вашей ассоциации?</w:t>
      </w:r>
    </w:p>
    <w:p>
      <w:pPr>
        <w:pStyle w:val="Normal"/>
        <w:tabs>
          <w:tab w:val="clear" w:pos="708"/>
          <w:tab w:val="left" w:pos="900" w:leader="none"/>
        </w:tabs>
        <w:ind w:firstLine="540"/>
        <w:jc w:val="both"/>
        <w:rPr/>
      </w:pPr>
      <w:r>
        <w:rPr/>
        <w:t>Конечно, мы берем из практики. Где-то мы уже знаем, как более четко сформулировать то или иное ограничение. Где-то мы согласны с тем, что ограничения, которые есть сегодня, недостаточны. Два характерных примера – это реклама пива, которая никак не регулируется. В рекламе есть общие нормы, которые относятся к любой рекламе, и специальные – для некоторых товаров: для лекарств, для крепкого алкоголя, для табачных изделий, для оружия. А вот на пиво нет. Мы согласны с тем, что на рекламу пива должны быть какие-то ограничения, не такие жесткие, как для водки, но все-таки некоторые специальные должны быть. То же самое к лекарствам, у нас очень либеральная политика по отношению к рекламе лекарств, и даже известно, кто. В телевизионной рекламе нужно довольно много уточнений, именно понятийных. Вообще, сейчас самое главное -  стало понятно, что нужно немножко изменить понятия, которые действуют в том законе. В 1995 г. это было во многом умозрительно, а сейчас уже «пощупали, потрогали».</w:t>
      </w:r>
    </w:p>
    <w:p>
      <w:pPr>
        <w:pStyle w:val="Normal"/>
        <w:tabs>
          <w:tab w:val="clear" w:pos="708"/>
          <w:tab w:val="left" w:pos="900" w:leader="none"/>
        </w:tabs>
        <w:ind w:firstLine="540"/>
        <w:jc w:val="both"/>
        <w:rPr>
          <w:i/>
          <w:i/>
        </w:rPr>
      </w:pPr>
      <w:r>
        <w:rPr>
          <w:i/>
        </w:rPr>
        <w:t>- Вы сейчас это говорите, исходя из опыта каких-то проблем, которые происходили, каких-то реальных вещей, которые имели место?</w:t>
      </w:r>
    </w:p>
    <w:p>
      <w:pPr>
        <w:pStyle w:val="Normal"/>
        <w:tabs>
          <w:tab w:val="clear" w:pos="708"/>
          <w:tab w:val="left" w:pos="900" w:leader="none"/>
        </w:tabs>
        <w:ind w:firstLine="540"/>
        <w:jc w:val="both"/>
        <w:rPr/>
      </w:pPr>
      <w:r>
        <w:rPr/>
        <w:t xml:space="preserve">Конечно. Я привел примеры, где мы согласны с тем, что нужны ужесточения рекламы пива и лекарств. Приведу пример, где случайно возникла очень неудачная норма, и мы надеемся, что этот запрет будет отменен. Сейчас есть запрет на использование детских образов в рекламе. Если вы помните, был такой ролик: школьный праздник Вилларива и Виллабаджо. Детишки после окончания учебного года веселятся с родителями, а потом моют посуду. Т.е. не курят, не пьют, а моют посуду. Вот этой вот странной нормой этот ролик был признан нарушающим законодательство. Формально, он нарушает, но разве в нем есть какая-либо социальная опасность для общества? Наоборот, дети с родителями веселятся. </w:t>
      </w:r>
    </w:p>
    <w:p>
      <w:pPr>
        <w:pStyle w:val="Normal"/>
        <w:tabs>
          <w:tab w:val="clear" w:pos="708"/>
          <w:tab w:val="left" w:pos="900" w:leader="none"/>
        </w:tabs>
        <w:ind w:firstLine="540"/>
        <w:jc w:val="both"/>
        <w:rPr>
          <w:i/>
          <w:i/>
        </w:rPr>
      </w:pPr>
      <w:r>
        <w:rPr>
          <w:i/>
        </w:rPr>
        <w:t>- использование детских образов не для рекламы детских товаров – Вы эту норму имеете в виду?</w:t>
      </w:r>
    </w:p>
    <w:p>
      <w:pPr>
        <w:pStyle w:val="Normal"/>
        <w:tabs>
          <w:tab w:val="clear" w:pos="708"/>
          <w:tab w:val="left" w:pos="900" w:leader="none"/>
        </w:tabs>
        <w:ind w:firstLine="540"/>
        <w:jc w:val="both"/>
        <w:rPr/>
      </w:pPr>
      <w:r>
        <w:rPr>
          <w:i/>
        </w:rPr>
        <w:t xml:space="preserve"> </w:t>
      </w:r>
      <w:r>
        <w:rPr/>
        <w:t>Да. Но, по сути, детские образы используются в рекламе многих товаров. Это была просто позиция антимонопольного ведомства тогда, в рекламе моющих средств нельзя. Хотя в законе говорится, что это несовершеннолетние, т.е. лицо до 18 лет. А что, девочки не стирают, не моют до 18 лет? У меня внук моет посуду.   В этом нет никакой социальной опасности, никто же не говорит, что в рекламе табака использовать детские образы. Одно из распространенных заблуждений, что реклама может легко изменить спрос на категорию товара. Простейший пример – люди не будут покупать мыла больше, чем им нужно. Это очевидно. Конечно, с такими товарами, как пиво, это не так очевидно. Но, между тем, если Вы начнете разбираться в потребительском поведении индивидуума, то увидите, что если кто-то алкоголик – он и есть алкоголик, и покупают они как правило нерекламируемые товары, а черт знает что. Любой нормальный человек разумно планирует свое поведение, планирует свой бюджет, т.е. сколько средств он может потратить на алкогольные напитки, какие именно выбрать. Действительно, резко стало больше потребляться пива, потому что выросло предложение и выросло благосостояние населения, пиво – дорогой напиток, он намного дороже водки. Говоря о воздействии на молодежь, известный тезис «пивной алкоголизм» не подходит. Каждый из нас видел алкоголика, но можно ли, указав на кого-то из них, сказать, что он пивной алкоголик? Люди, к которым применяют понятие алкоголизм, это те, которые пьют всё. Никто не возражает, что нужно запретить продажу пива лицам до 18 лет, хотя, может, быть до 16 лет. Зачем лицемерить? В 18 лет человек автомат получает в руки и в армию идет, сразу, может, на войну. А тут мы еще лицемерим, ах, он пиво выпил. Тогда давайте изменим всю возрастную структуру, все законодательное регулирование. Хотя еще не ясно, согласятся ли в более старшем возрасте служить, может быть, лучше. Хорошо, ладно, есть граница – 18 лет. Пивные компании согласны на введение законодательного запрета на продажу пива этим лицам. Можно запретить появление с пивом в каких-то местах, например, в метро. Насчет улиц ситуация не такая простая. Сколько стоит бутылка пива в магазине и сколько стоит кружка пива в пивном баре. Есть возможность у молодежи сидеть в пивном баре? У многих нет. Если мы их с улиц прогоним, тогда они начнут пить водку. Вот собрались молодые люди. Пьют они или не пьют – этот вопрос в малой степени связан с рекламой, обычно. Это решается настроениями компании, стремлениями лидера. Известно, что основные мотивы, которые склоняют подростка к определенному образу жизни – курить, выпивать, много или мало, - это чаще всего поведение лидера данной компании. Не было же рекламы в советское время, а что, не пили, не курили?</w:t>
      </w:r>
    </w:p>
    <w:p>
      <w:pPr>
        <w:pStyle w:val="Normal"/>
        <w:tabs>
          <w:tab w:val="clear" w:pos="708"/>
          <w:tab w:val="left" w:pos="900" w:leader="none"/>
        </w:tabs>
        <w:ind w:firstLine="540"/>
        <w:jc w:val="both"/>
        <w:rPr/>
      </w:pPr>
      <w:r>
        <w:rPr/>
      </w:r>
    </w:p>
    <w:p>
      <w:pPr>
        <w:pStyle w:val="Normal"/>
        <w:numPr>
          <w:ilvl w:val="0"/>
          <w:numId w:val="23"/>
        </w:numPr>
        <w:tabs>
          <w:tab w:val="clear" w:pos="708"/>
          <w:tab w:val="left" w:pos="900" w:leader="none"/>
        </w:tabs>
        <w:ind w:left="0" w:firstLine="540"/>
        <w:jc w:val="both"/>
        <w:rPr/>
      </w:pPr>
      <w:r>
        <w:rPr/>
        <w:t>Используются ли для обеспечения дополнительной имущественной ответственности членов саморегулируемых организаций перед потребителями производимых товаров (работ, услуг) методы, отличные от страхования (взаимное страхование, компенсационные фонды)?</w:t>
      </w:r>
    </w:p>
    <w:p>
      <w:pPr>
        <w:pStyle w:val="Normal"/>
        <w:tabs>
          <w:tab w:val="clear" w:pos="708"/>
          <w:tab w:val="left" w:pos="900" w:leader="none"/>
        </w:tabs>
        <w:ind w:firstLine="540"/>
        <w:jc w:val="both"/>
        <w:rPr/>
      </w:pPr>
      <w:r>
        <w:rPr/>
        <w:t>См. выше.</w:t>
      </w:r>
    </w:p>
    <w:p>
      <w:pPr>
        <w:pStyle w:val="Normal"/>
        <w:tabs>
          <w:tab w:val="clear" w:pos="708"/>
          <w:tab w:val="left" w:pos="900" w:leader="none"/>
        </w:tabs>
        <w:ind w:firstLine="540"/>
        <w:jc w:val="both"/>
        <w:rPr/>
      </w:pPr>
      <w:r>
        <w:rPr/>
      </w:r>
    </w:p>
    <w:p>
      <w:pPr>
        <w:pStyle w:val="Normal"/>
        <w:numPr>
          <w:ilvl w:val="0"/>
          <w:numId w:val="23"/>
        </w:numPr>
        <w:tabs>
          <w:tab w:val="clear" w:pos="708"/>
          <w:tab w:val="left" w:pos="900" w:leader="none"/>
        </w:tabs>
        <w:ind w:left="0" w:firstLine="540"/>
        <w:jc w:val="both"/>
        <w:rPr/>
      </w:pPr>
      <w:r>
        <w:rPr/>
        <w:t xml:space="preserve">Каким образом строится взаимодействие со страховыми компаниями? </w:t>
      </w:r>
    </w:p>
    <w:p>
      <w:pPr>
        <w:pStyle w:val="Normal"/>
        <w:tabs>
          <w:tab w:val="clear" w:pos="708"/>
          <w:tab w:val="left" w:pos="900" w:leader="none"/>
        </w:tabs>
        <w:ind w:firstLine="540"/>
        <w:jc w:val="both"/>
        <w:rPr/>
      </w:pPr>
      <w:r>
        <w:rPr/>
        <w:t xml:space="preserve">У нас нет взаимодействия. </w:t>
      </w:r>
    </w:p>
    <w:p>
      <w:pPr>
        <w:pStyle w:val="Heading1"/>
        <w:tabs>
          <w:tab w:val="clear" w:pos="708"/>
          <w:tab w:val="left" w:pos="900" w:leader="none"/>
        </w:tabs>
        <w:spacing w:before="0" w:after="0"/>
        <w:ind w:firstLine="540"/>
        <w:jc w:val="both"/>
        <w:rPr/>
      </w:pPr>
      <w:r>
        <w:rPr/>
      </w:r>
    </w:p>
    <w:p>
      <w:pPr>
        <w:pStyle w:val="Normal"/>
        <w:tabs>
          <w:tab w:val="clear" w:pos="708"/>
          <w:tab w:val="left" w:pos="900" w:leader="none"/>
        </w:tabs>
        <w:ind w:firstLine="540"/>
        <w:jc w:val="both"/>
        <w:rPr>
          <w:u w:val="single"/>
        </w:rPr>
      </w:pPr>
      <w:r>
        <w:rPr>
          <w:u w:val="single"/>
        </w:rPr>
        <w:t>Основные проблемы, связанные с обеспечением дополнительной имущественной ответственности членов саморегулируемых организаций.</w:t>
      </w:r>
    </w:p>
    <w:p>
      <w:pPr>
        <w:pStyle w:val="Normal"/>
        <w:numPr>
          <w:ilvl w:val="0"/>
          <w:numId w:val="23"/>
        </w:numPr>
        <w:shd w:fill="FFFFFF" w:val="clear"/>
        <w:tabs>
          <w:tab w:val="clear" w:pos="708"/>
          <w:tab w:val="left" w:pos="900" w:leader="none"/>
          <w:tab w:val="left" w:pos="1996" w:leader="none"/>
        </w:tabs>
        <w:ind w:left="0" w:firstLine="540"/>
        <w:jc w:val="both"/>
        <w:rPr/>
      </w:pPr>
      <w:r>
        <w:rPr/>
        <w:t>Опишите основные проблемы, с которыми сталкивается Ваша саморегулируемая организация в связи с развитием механизма саморегулирования и страхования рисков.</w:t>
      </w:r>
    </w:p>
    <w:p>
      <w:pPr>
        <w:pStyle w:val="Normal"/>
        <w:shd w:fill="FFFFFF" w:val="clear"/>
        <w:tabs>
          <w:tab w:val="clear" w:pos="708"/>
          <w:tab w:val="left" w:pos="900" w:leader="none"/>
          <w:tab w:val="left" w:pos="1996" w:leader="none"/>
        </w:tabs>
        <w:ind w:firstLine="540"/>
        <w:jc w:val="both"/>
        <w:rPr>
          <w:szCs w:val="26"/>
        </w:rPr>
      </w:pPr>
      <w:r>
        <w:rPr>
          <w:szCs w:val="26"/>
        </w:rPr>
        <w:t xml:space="preserve">У нас всегда одна проблема, потому что Закон «О рекламе» всегда в центре внимания депутатов. За эти 7 лет было около 20 предложений изменить закон. Как правило, это предложения популистские, некомпетентные, поэтому с ними приходится очень много работать. Характерный пример с пивом. Возникла вредная инициатива – все пиво запретить, рекламу пива запретить. Но это не имело аналогов, был и отрицательный отзыв Президента. Любой легально производимый товар должен иметь возможность рекламироваться. Возможно, с ограничениями, но какую-то возможность он должен иметь. Была нормальная работа с депутатами, был создан текст, вносящий эти ограничения, достаточно разумные, с ними согласна индустрия. </w:t>
      </w:r>
    </w:p>
    <w:p>
      <w:pPr>
        <w:pStyle w:val="Normal"/>
        <w:shd w:fill="FFFFFF" w:val="clear"/>
        <w:tabs>
          <w:tab w:val="clear" w:pos="708"/>
          <w:tab w:val="left" w:pos="900" w:leader="none"/>
          <w:tab w:val="left" w:pos="1996" w:leader="none"/>
        </w:tabs>
        <w:ind w:firstLine="540"/>
        <w:jc w:val="both"/>
        <w:rPr>
          <w:i/>
          <w:i/>
          <w:szCs w:val="26"/>
        </w:rPr>
      </w:pPr>
      <w:r>
        <w:rPr>
          <w:i/>
          <w:szCs w:val="26"/>
        </w:rPr>
        <w:t>- т.е. поправки не были учтены?</w:t>
      </w:r>
    </w:p>
    <w:p>
      <w:pPr>
        <w:pStyle w:val="Normal"/>
        <w:shd w:fill="FFFFFF" w:val="clear"/>
        <w:tabs>
          <w:tab w:val="clear" w:pos="708"/>
          <w:tab w:val="left" w:pos="900" w:leader="none"/>
          <w:tab w:val="left" w:pos="1996" w:leader="none"/>
        </w:tabs>
        <w:ind w:firstLine="540"/>
        <w:jc w:val="both"/>
        <w:rPr>
          <w:szCs w:val="26"/>
        </w:rPr>
      </w:pPr>
      <w:r>
        <w:rPr>
          <w:szCs w:val="26"/>
        </w:rPr>
        <w:t xml:space="preserve">Были добавлены ограничения. Конкретно по пиву введен запрет на использование образов людей и животных. Запрет сам по себе скверный и дурной, если говорить попросту. При этом депутаты не учли, они имели в виду ролик, сформулированный так, что фактически те пивные марки, где на этикетке изображен человек или животное, а таких будет приблизительно 80%, если Вы приглядитесь. Они даже не могут бутылки демонстрировать с этикеткой, т.е. с той же рекламой. Я думаю, что принятие в таком виде закона убивает половину рынка. </w:t>
      </w:r>
    </w:p>
    <w:p>
      <w:pPr>
        <w:pStyle w:val="Normal"/>
        <w:shd w:fill="FFFFFF" w:val="clear"/>
        <w:tabs>
          <w:tab w:val="clear" w:pos="708"/>
          <w:tab w:val="left" w:pos="900" w:leader="none"/>
          <w:tab w:val="left" w:pos="1996" w:leader="none"/>
        </w:tabs>
        <w:ind w:firstLine="540"/>
        <w:jc w:val="both"/>
        <w:rPr>
          <w:i/>
          <w:i/>
          <w:szCs w:val="26"/>
        </w:rPr>
      </w:pPr>
      <w:r>
        <w:rPr>
          <w:i/>
          <w:szCs w:val="26"/>
        </w:rPr>
        <w:t>- соответственно есть проблемы у создателей рекламы, да?</w:t>
      </w:r>
    </w:p>
    <w:p>
      <w:pPr>
        <w:pStyle w:val="Normal"/>
        <w:shd w:fill="FFFFFF" w:val="clear"/>
        <w:tabs>
          <w:tab w:val="clear" w:pos="708"/>
          <w:tab w:val="left" w:pos="900" w:leader="none"/>
          <w:tab w:val="left" w:pos="1996" w:leader="none"/>
        </w:tabs>
        <w:ind w:firstLine="540"/>
        <w:jc w:val="both"/>
        <w:rPr>
          <w:szCs w:val="26"/>
        </w:rPr>
      </w:pPr>
      <w:r>
        <w:rPr>
          <w:szCs w:val="26"/>
        </w:rPr>
        <w:t xml:space="preserve">У создателей, конечно. Рекламные агентства – изобретательные ребята. Они придумывают чего-нибудь, но просто смена этикетки для товарной марки – это очень дорогое занятие, фактически, создаст конкурентные преимущества одним, а по отношению к другим наоборот. У нас есть пример прекрасного взаимодействия. В 2001 г. была учреждена телевизионная реклама, где тоже были популистские законопроекты. В итоге он был нормально доработан, внес определенные ограничения. Например, раньше можно было для 25% времени в ТВ уделять рекламе,  закон же ограничил до 20%. Но он нормальный, с учетом мнения индустрии создавался. </w:t>
      </w:r>
    </w:p>
    <w:p>
      <w:pPr>
        <w:pStyle w:val="Normal"/>
        <w:shd w:fill="FFFFFF" w:val="clear"/>
        <w:tabs>
          <w:tab w:val="clear" w:pos="708"/>
          <w:tab w:val="left" w:pos="900" w:leader="none"/>
          <w:tab w:val="left" w:pos="1996" w:leader="none"/>
        </w:tabs>
        <w:ind w:firstLine="540"/>
        <w:jc w:val="both"/>
        <w:rPr>
          <w:i/>
          <w:i/>
          <w:szCs w:val="26"/>
        </w:rPr>
      </w:pPr>
      <w:r>
        <w:rPr>
          <w:i/>
          <w:szCs w:val="26"/>
        </w:rPr>
        <w:t>- создание единого закона для всех СРО – это на Ваш взгляд нереально?</w:t>
      </w:r>
    </w:p>
    <w:p>
      <w:pPr>
        <w:pStyle w:val="Normal"/>
        <w:shd w:fill="FFFFFF" w:val="clear"/>
        <w:tabs>
          <w:tab w:val="clear" w:pos="708"/>
          <w:tab w:val="left" w:pos="900" w:leader="none"/>
          <w:tab w:val="left" w:pos="1996" w:leader="none"/>
        </w:tabs>
        <w:ind w:firstLine="540"/>
        <w:jc w:val="both"/>
        <w:rPr>
          <w:szCs w:val="26"/>
        </w:rPr>
      </w:pPr>
      <w:r>
        <w:rPr>
          <w:szCs w:val="26"/>
        </w:rPr>
        <w:t xml:space="preserve">Нет. Это нереально абсолютно. Он может быть единым рамочным, который будет не прямого действия, а только слова. </w:t>
      </w:r>
    </w:p>
    <w:p>
      <w:pPr>
        <w:pStyle w:val="Normal"/>
        <w:shd w:fill="FFFFFF" w:val="clear"/>
        <w:tabs>
          <w:tab w:val="clear" w:pos="708"/>
          <w:tab w:val="left" w:pos="900" w:leader="none"/>
          <w:tab w:val="left" w:pos="1996" w:leader="none"/>
        </w:tabs>
        <w:ind w:firstLine="540"/>
        <w:jc w:val="both"/>
        <w:rPr>
          <w:szCs w:val="26"/>
        </w:rPr>
      </w:pPr>
      <w:r>
        <w:rPr>
          <w:szCs w:val="26"/>
        </w:rPr>
      </w:r>
    </w:p>
    <w:p>
      <w:pPr>
        <w:pStyle w:val="Normal"/>
        <w:numPr>
          <w:ilvl w:val="0"/>
          <w:numId w:val="23"/>
        </w:numPr>
        <w:shd w:fill="FFFFFF" w:val="clear"/>
        <w:tabs>
          <w:tab w:val="clear" w:pos="708"/>
          <w:tab w:val="left" w:pos="900" w:leader="none"/>
          <w:tab w:val="left" w:pos="1996" w:leader="none"/>
        </w:tabs>
        <w:ind w:left="0" w:firstLine="540"/>
        <w:jc w:val="both"/>
        <w:rPr/>
      </w:pPr>
      <w:r>
        <w:rPr/>
        <w:t>Укажите основные проблемы, с которыми сталкиваются члены саморегулируемой организации.</w:t>
      </w:r>
    </w:p>
    <w:p>
      <w:pPr>
        <w:pStyle w:val="Normal"/>
        <w:numPr>
          <w:ilvl w:val="0"/>
          <w:numId w:val="23"/>
        </w:numPr>
        <w:shd w:fill="FFFFFF" w:val="clear"/>
        <w:tabs>
          <w:tab w:val="clear" w:pos="708"/>
          <w:tab w:val="left" w:pos="900" w:leader="none"/>
          <w:tab w:val="left" w:pos="1996" w:leader="none"/>
        </w:tabs>
        <w:ind w:left="0" w:firstLine="540"/>
        <w:jc w:val="both"/>
        <w:rPr/>
      </w:pPr>
      <w:r>
        <w:rPr/>
        <w:t>Каковы наиболее существенные ограничители для дальнейшего развития механизма страхования ответственности членов саморегулируемых организаций?</w:t>
      </w:r>
    </w:p>
    <w:p>
      <w:pPr>
        <w:pStyle w:val="Normal"/>
        <w:numPr>
          <w:ilvl w:val="0"/>
          <w:numId w:val="23"/>
        </w:numPr>
        <w:shd w:fill="FFFFFF" w:val="clear"/>
        <w:tabs>
          <w:tab w:val="clear" w:pos="708"/>
          <w:tab w:val="left" w:pos="900" w:leader="none"/>
          <w:tab w:val="left" w:pos="1996" w:leader="none"/>
        </w:tabs>
        <w:ind w:left="0" w:firstLine="540"/>
        <w:jc w:val="both"/>
        <w:rPr/>
      </w:pPr>
      <w:r>
        <w:rPr/>
        <w:t>Какие меры необходимо принять для повышения эффективности используемых механизмов?</w:t>
      </w:r>
    </w:p>
    <w:p>
      <w:pPr>
        <w:pStyle w:val="Normal"/>
        <w:numPr>
          <w:ilvl w:val="0"/>
          <w:numId w:val="23"/>
        </w:numPr>
        <w:shd w:fill="FFFFFF" w:val="clear"/>
        <w:tabs>
          <w:tab w:val="clear" w:pos="708"/>
          <w:tab w:val="left" w:pos="900" w:leader="none"/>
          <w:tab w:val="left" w:pos="1996" w:leader="none"/>
        </w:tabs>
        <w:ind w:left="0" w:firstLine="540"/>
        <w:jc w:val="both"/>
        <w:rPr/>
      </w:pPr>
      <w:r>
        <w:rPr/>
        <w:t>Какие изменения и дополнения необходимо внести в действующее законодательство, регулирующие образование и функционирование саморегулируемых организаций?</w:t>
      </w:r>
    </w:p>
    <w:p>
      <w:pPr>
        <w:pStyle w:val="Normal"/>
        <w:shd w:fill="FFFFFF" w:val="clear"/>
        <w:tabs>
          <w:tab w:val="clear" w:pos="708"/>
          <w:tab w:val="left" w:pos="900" w:leader="none"/>
          <w:tab w:val="left" w:pos="1996" w:leader="none"/>
        </w:tabs>
        <w:ind w:firstLine="540"/>
        <w:jc w:val="both"/>
        <w:rPr>
          <w:szCs w:val="26"/>
        </w:rPr>
      </w:pPr>
      <w:r>
        <w:rPr>
          <w:szCs w:val="26"/>
        </w:rPr>
        <w:t xml:space="preserve">Мы в большей степени сторонники той точки зрения, что такой закон и не нужен. Вы знаете, что, и такая точка зрения высказывается многими, вот и Полина Крючкова пишет такие отзывы. С другой стороны, логика Плескачевского мне тоже понятна. Она тоже разумна. Поэтому правильнее всего было бы сделать этот закон рамочным и в большей степени полагаться на отраслевые законы. Но это потребует, конечно, общих усилий от идеологов. Может, в частности, от Минэка, чтобы слова «саморегулируемая организация» в любом законе подвергались жесткой проверке. Я понимаю, что нельзя пустить это на самотек. В отраслевых законах напишут много чего ненужного. Это, конечно, потребует кропотливой работы. </w:t>
      </w:r>
    </w:p>
    <w:p>
      <w:pPr>
        <w:pStyle w:val="Normal"/>
        <w:shd w:fill="FFFFFF" w:val="clear"/>
        <w:tabs>
          <w:tab w:val="clear" w:pos="708"/>
          <w:tab w:val="left" w:pos="900" w:leader="none"/>
          <w:tab w:val="left" w:pos="1996" w:leader="none"/>
        </w:tabs>
        <w:ind w:firstLine="540"/>
        <w:jc w:val="both"/>
        <w:rPr>
          <w:szCs w:val="26"/>
        </w:rPr>
      </w:pPr>
      <w:r>
        <w:rPr>
          <w:szCs w:val="26"/>
        </w:rPr>
      </w:r>
    </w:p>
    <w:p>
      <w:pPr>
        <w:pStyle w:val="Normal"/>
        <w:numPr>
          <w:ilvl w:val="0"/>
          <w:numId w:val="23"/>
        </w:numPr>
        <w:shd w:fill="FFFFFF" w:val="clear"/>
        <w:tabs>
          <w:tab w:val="clear" w:pos="708"/>
          <w:tab w:val="left" w:pos="900" w:leader="none"/>
          <w:tab w:val="left" w:pos="1996" w:leader="none"/>
        </w:tabs>
        <w:ind w:left="0" w:firstLine="540"/>
        <w:jc w:val="both"/>
        <w:rPr/>
      </w:pPr>
      <w:r>
        <w:rPr/>
        <w:t xml:space="preserve">В случае, если на деятельность членов Вашей саморегулируемой организации распространяется действие Федерального закона «О техническом регулировании» </w:t>
      </w:r>
    </w:p>
    <w:p>
      <w:pPr>
        <w:pStyle w:val="Normal"/>
        <w:shd w:fill="FFFFFF" w:val="clear"/>
        <w:tabs>
          <w:tab w:val="clear" w:pos="708"/>
          <w:tab w:val="left" w:pos="900" w:leader="none"/>
          <w:tab w:val="left" w:pos="1996" w:leader="none"/>
        </w:tabs>
        <w:ind w:firstLine="540"/>
        <w:jc w:val="both"/>
        <w:rPr/>
      </w:pPr>
      <w:r>
        <w:rPr/>
        <w:t xml:space="preserve">Нет. Очень косвенно. Хотя многие члены нашей ассоциации участвовали, поскольку довольно много рекламодателей и товаропроизводителей мы держим в поле зрения. Мы этот закон поддерживаем, мы приветствовали его создание, а в самой рекламе технический регламент проявляется пока только в двух направлениях: 1 – телевидение. Есть нормы, которые запрещают, чтобы реклама была громче, чем основная передача. Любой все равно скажет, что реклама громче. Все дело в том, что они по-разному снимаются, формально звук тот же, но рекламные ролики обладают более насыщенным звуком. Это вопрос специальный, научный, технический, и вот эта вещь должна быть прописана в соответствующем техническом регламенте. </w:t>
      </w:r>
    </w:p>
    <w:p>
      <w:pPr>
        <w:pStyle w:val="Normal"/>
        <w:shd w:fill="FFFFFF" w:val="clear"/>
        <w:tabs>
          <w:tab w:val="clear" w:pos="708"/>
          <w:tab w:val="left" w:pos="900" w:leader="none"/>
          <w:tab w:val="left" w:pos="1996" w:leader="none"/>
        </w:tabs>
        <w:ind w:firstLine="540"/>
        <w:jc w:val="both"/>
        <w:rPr>
          <w:i/>
          <w:i/>
        </w:rPr>
      </w:pPr>
      <w:r>
        <w:rPr>
          <w:i/>
        </w:rPr>
        <w:t>- на сегодняшний момент, какие существуют в вашей сфере стандарты? Они прописаны?</w:t>
      </w:r>
    </w:p>
    <w:p>
      <w:pPr>
        <w:pStyle w:val="Normal"/>
        <w:shd w:fill="FFFFFF" w:val="clear"/>
        <w:tabs>
          <w:tab w:val="clear" w:pos="708"/>
          <w:tab w:val="left" w:pos="900" w:leader="none"/>
          <w:tab w:val="left" w:pos="1996" w:leader="none"/>
        </w:tabs>
        <w:ind w:firstLine="540"/>
        <w:jc w:val="both"/>
        <w:rPr/>
      </w:pPr>
      <w:r>
        <w:rPr/>
        <w:t xml:space="preserve">Нет. На звук, но я здесь все-таки не специалист, это вопрос телеканала. Рекламодатели никогда не заказывают себе более громкого звука в ролике. Второй вопрос – это технический регламент в наружной рекламе. Там конструкции, там требования ГИБДД, чтобы они не заслоняли что-нибудь. Там есть какой-то устаревший стандарт. </w:t>
      </w:r>
    </w:p>
    <w:p>
      <w:pPr>
        <w:pStyle w:val="Normal"/>
        <w:shd w:fill="FFFFFF" w:val="clear"/>
        <w:tabs>
          <w:tab w:val="clear" w:pos="708"/>
          <w:tab w:val="left" w:pos="900" w:leader="none"/>
          <w:tab w:val="left" w:pos="1996" w:leader="none"/>
        </w:tabs>
        <w:ind w:firstLine="540"/>
        <w:jc w:val="both"/>
        <w:rPr>
          <w:i/>
          <w:i/>
        </w:rPr>
      </w:pPr>
      <w:r>
        <w:rPr>
          <w:i/>
        </w:rPr>
        <w:t>- т.е. действовал какой-то гос. стандарт, да? Но тогда рекламы не было.</w:t>
      </w:r>
    </w:p>
    <w:p>
      <w:pPr>
        <w:pStyle w:val="Normal"/>
        <w:shd w:fill="FFFFFF" w:val="clear"/>
        <w:tabs>
          <w:tab w:val="clear" w:pos="708"/>
          <w:tab w:val="left" w:pos="900" w:leader="none"/>
          <w:tab w:val="left" w:pos="1996" w:leader="none"/>
        </w:tabs>
        <w:ind w:firstLine="540"/>
        <w:jc w:val="both"/>
        <w:rPr/>
      </w:pPr>
      <w:r>
        <w:rPr/>
        <w:t xml:space="preserve"> </w:t>
      </w:r>
      <w:r>
        <w:rPr/>
        <w:t xml:space="preserve">Тогда рекламы не было. Там нужен новый регламент. </w:t>
      </w:r>
    </w:p>
    <w:p>
      <w:pPr>
        <w:pStyle w:val="Normal"/>
        <w:shd w:fill="FFFFFF" w:val="clear"/>
        <w:tabs>
          <w:tab w:val="clear" w:pos="708"/>
          <w:tab w:val="left" w:pos="900" w:leader="none"/>
          <w:tab w:val="left" w:pos="1996" w:leader="none"/>
        </w:tabs>
        <w:ind w:firstLine="540"/>
        <w:jc w:val="both"/>
        <w:rPr>
          <w:i/>
          <w:i/>
        </w:rPr>
      </w:pPr>
      <w:r>
        <w:rPr>
          <w:i/>
        </w:rPr>
        <w:t>- нужен ли какой-то орган сертификации?</w:t>
      </w:r>
    </w:p>
    <w:p>
      <w:pPr>
        <w:pStyle w:val="Normal"/>
        <w:shd w:fill="FFFFFF" w:val="clear"/>
        <w:tabs>
          <w:tab w:val="clear" w:pos="708"/>
          <w:tab w:val="left" w:pos="900" w:leader="none"/>
          <w:tab w:val="left" w:pos="1996" w:leader="none"/>
        </w:tabs>
        <w:ind w:firstLine="540"/>
        <w:jc w:val="both"/>
        <w:rPr/>
      </w:pPr>
      <w:r>
        <w:rPr/>
        <w:t>Сертификация – это скорее допуск на рынок, а наша процедура в рамках саморегулирования  - это не допуск, это все-таки действие постфактум.</w:t>
      </w:r>
    </w:p>
    <w:p>
      <w:pPr>
        <w:pStyle w:val="Normal"/>
        <w:jc w:val="both"/>
        <w:rPr>
          <w:b/>
          <w:b/>
          <w:bCs/>
          <w:szCs w:val="32"/>
        </w:rPr>
      </w:pPr>
      <w:r>
        <w:rPr>
          <w:b/>
          <w:bCs/>
          <w:szCs w:val="32"/>
        </w:rPr>
      </w:r>
    </w:p>
    <w:p>
      <w:pPr>
        <w:pStyle w:val="TextBodyIndent"/>
        <w:ind w:left="0" w:firstLine="540"/>
        <w:jc w:val="center"/>
        <w:rPr/>
      </w:pPr>
      <w:r>
        <w:rPr>
          <w:b/>
          <w:szCs w:val="28"/>
        </w:rPr>
        <w:t xml:space="preserve">Интервью с </w:t>
      </w:r>
      <w:r>
        <w:rPr>
          <w:b/>
        </w:rPr>
        <w:t xml:space="preserve">Вице-президентом </w:t>
      </w:r>
      <w:r>
        <w:rPr>
          <w:b/>
          <w:szCs w:val="28"/>
        </w:rPr>
        <w:t>профессиональной ассоциации риэлтеров</w:t>
      </w:r>
    </w:p>
    <w:p>
      <w:pPr>
        <w:pStyle w:val="TextBodyIndent"/>
        <w:ind w:left="0" w:firstLine="540"/>
        <w:jc w:val="center"/>
        <w:rPr>
          <w:b/>
          <w:b/>
          <w:szCs w:val="28"/>
        </w:rPr>
      </w:pPr>
      <w:r>
        <w:rPr>
          <w:b/>
          <w:szCs w:val="28"/>
        </w:rPr>
      </w:r>
    </w:p>
    <w:p>
      <w:pPr>
        <w:pStyle w:val="Normal"/>
        <w:tabs>
          <w:tab w:val="clear" w:pos="708"/>
          <w:tab w:val="left" w:pos="1080" w:leader="none"/>
        </w:tabs>
        <w:ind w:firstLine="540"/>
        <w:jc w:val="both"/>
        <w:rPr>
          <w:u w:val="single"/>
        </w:rPr>
      </w:pPr>
      <w:r>
        <w:rPr>
          <w:u w:val="single"/>
        </w:rPr>
        <w:t>Деятельность организации, в которой работает респондент</w:t>
      </w:r>
    </w:p>
    <w:p>
      <w:pPr>
        <w:pStyle w:val="Normal"/>
        <w:tabs>
          <w:tab w:val="clear" w:pos="708"/>
          <w:tab w:val="left" w:pos="1080" w:leader="none"/>
        </w:tabs>
        <w:ind w:firstLine="540"/>
        <w:rPr>
          <w:u w:val="single"/>
        </w:rPr>
      </w:pPr>
      <w:r>
        <w:rPr>
          <w:u w:val="single"/>
        </w:rPr>
      </w:r>
    </w:p>
    <w:p>
      <w:pPr>
        <w:pStyle w:val="Normal"/>
        <w:numPr>
          <w:ilvl w:val="0"/>
          <w:numId w:val="3"/>
        </w:numPr>
        <w:tabs>
          <w:tab w:val="clear" w:pos="708"/>
          <w:tab w:val="left" w:pos="1080" w:leader="none"/>
        </w:tabs>
        <w:ind w:left="0" w:firstLine="540"/>
        <w:jc w:val="both"/>
        <w:rPr/>
      </w:pPr>
      <w:r>
        <w:rPr/>
        <w:t>Расскажите об основных функциях, осуществляемых Вашей организацией.</w:t>
      </w:r>
    </w:p>
    <w:p>
      <w:pPr>
        <w:pStyle w:val="Normal"/>
        <w:tabs>
          <w:tab w:val="clear" w:pos="708"/>
          <w:tab w:val="left" w:pos="1080" w:leader="none"/>
        </w:tabs>
        <w:ind w:firstLine="540"/>
        <w:jc w:val="both"/>
        <w:rPr/>
      </w:pPr>
      <w:r>
        <w:rPr/>
        <w:t xml:space="preserve">Наша организация существует очень давно. Она была создана в 1992 г. как федеральная организация, одна из первых. Многие были против, выступали за создание вначале региональных организаций, которые потом объединятся и создадут федеральную структуру. Если бы мы пошли по этому пути, мы бы были сейчас очень далеко от нормального регулирования. Именно то, что мы создали федеральную структуру и постепенно, где-то с 1993 г., начали создавать региональные организации, я думаю, что таким образом мы просто ускорили процесс. В 1993 г. в Екатеринбурге появилась первая ассоциация, в 1994 г. – в Москве и Петербурге. Потом уже этот процесс начал нарастать. Сегодня мы уже имеем 40 региональные организации, которые являются нашими членами на основе коллективного членства. В России по нашим оценкам уже порядка 54 ассоциаций в различных регионах. Как мы видим, не все являются членами нашей организации. Мы считаем, что это нормальный, демократичный и достаточно эффективный процесс. Что значит членство? Если говорить об организации, то у нас предусмотрено как индивидуальное членство, так и коллективное. Коллективное членство предусмотрено для региональных ассоциаций и других профессиональных объединений. Коллективное членство означает, что каждый из членов региональной ассоциации является членом нашей организации и, естественно, оплачивает определенные взносы. Взносы небольшие, очень большая разница между индивидуальным членством и коллективным членством в организации. Например, если прямое индивидуальное членство, то в год взнос составляет 500$, если это коллективное членство, т.е. членство через ассоциацию, то взнос равен эквиваленту в 120$. </w:t>
      </w:r>
    </w:p>
    <w:p>
      <w:pPr>
        <w:pStyle w:val="Normal"/>
        <w:tabs>
          <w:tab w:val="clear" w:pos="708"/>
          <w:tab w:val="left" w:pos="1080" w:leader="none"/>
        </w:tabs>
        <w:ind w:firstLine="540"/>
        <w:jc w:val="both"/>
        <w:rPr>
          <w:i/>
          <w:i/>
        </w:rPr>
      </w:pPr>
      <w:r>
        <w:rPr>
          <w:i/>
        </w:rPr>
        <w:t xml:space="preserve">- это только юридические лица? </w:t>
      </w:r>
    </w:p>
    <w:p>
      <w:pPr>
        <w:pStyle w:val="Normal"/>
        <w:tabs>
          <w:tab w:val="clear" w:pos="708"/>
          <w:tab w:val="left" w:pos="1080" w:leader="none"/>
        </w:tabs>
        <w:ind w:firstLine="540"/>
        <w:jc w:val="both"/>
        <w:rPr/>
      </w:pPr>
      <w:r>
        <w:rPr/>
        <w:t xml:space="preserve">Нет. Это могут быть и индивидуальные предприниматели, для них ставка ниже. В 10 раз.  До этого речь шла только о ставках для юр.лиц. интересно то, что такая разница во взносах коллективного и индивидуального члена стимулирует создание региональных ассоциаций и членство в нашей организации через региональные ассоциации. Что мы предоставляем в качестве пакета услуг? В первую очередь, это обучающая программа. Представлен достаточно широкий спектр обучающих программ, причем не просто обучающие программы учебного центра, но и стандартизация таких учебных программ. У нас уже существует стандарт образования, по крайней мере, двух квалификаций, это квалификация агента и квалификация брокера. На сегодня уже 25 учебных центров в соответствии с этим стандартом преподают и присваивают квалификацию агента и брокера. Есть курсы «сертифицированный брокер», которые предполагают не просто сдачу экзамена, но и дипломную защиту. Дальше у нас есть хорошо адаптированные американские программы, т.е. программы, связанные с управлением недвижимостью, и программы, связанные с инвестициями в недвижимость. Это два ведущих в мире института, работающих именно в сфере недвижимости, их программы мы адаптировали с их разрешения и достаточно эффективно их используем. Второе направление услуг – это, безусловно, создание стандартов профессиональной деятельности и регулирование отношений между профессиональными участниками рынка, а также функции, связанные с защитой прав потребителей. Т.е. у нас в каждой региональной ассоциации есть комиссия по разрешению споров либо по защите прав потребителей. Эта комиссия носит функции досудебного разрешения споров. Поскольку в эти комиссии проходят выборы, конкурс на место в 2 - 3 раза выше, чем, например, в совет управляющей организации, потому что, безусловно, это очень интересный процесс, и умные люди учатся на своих ошибках и ошибках своих коллег. Поэтому конкурс очень высокий, и там работают достаточно эффективные специалисты. Естественно, руководят этим процессом юристы. Важность работы таких комитетов заключается в том, что мы не лишаем человека возможности обратиться в дальнейшем, если он этого хочет, если это юр. лицо, в третейский суд, физ. лица тоже могут обращаться в третейский суд, либо они могут обратиться в любую другую судебную инстанцию. Но эта функция разрешения на досудебном уровне споров реализуется совершенно безвозмездно для потребителя. Т.е. потребитель может лишний раз убедиться в корректности или некорректности своих претензий к компании. Так же, как компания – компания, эта комиссия разрешает споры между компаниями тоже. Естественно, на базе работы такой комиссии очень эффективно выстраивается процедура стандартизации деятельности. Очень много споров и разночтений попадают в комиссию, анализируются и делаются выводы. У нас с 1994 г. принят Кодекс Этики, он выставлен на сайте. Эта функция, чем дальше, тем больше приобретает важность, поскольку для нас процесс стандартизации имеет одно из ключевых значений. Безусловно, когда мы писали Кодекс Этики, мы взяли за основу изучение западного опыта, мы просмотрели американские, немецкие, голландские и испанские документы, что-то мы для себя оттуда вынесли, что-то дальше шлифуем и формулируем. Но стандарт может меняться ежегодно съездом, утверждается, безусловно, съездом,  рассматриваются в течение года какие-то моменты, связанные с профессиональными стандартами на предмет их шлифовки. Кроме стандартизации и учебных программ, еще одна из ключевых задач – это создание профессионального информационного пространства. Дело в том, что для риэлтеров это является одной из самых важных составляющих на сегодня их деятельности, причем мы идем по пути открытых информационных систем, т. е которые открыты не только профессионалам, но и потребителям. Хотя есть и закрытые информационные системы, в которых происходит обмен только между профессионалами по определенным параметрам описания определенных объектов недвижимости и т.д. это позволяет снизить издержки на ведение процесса обмена информации, поскольку очень серьезно повышается качество информационного обмена и статус информации становится более понятным. Одна из главных составляющих деятельности риэлтеров – владение информационной ситуацией на рынке. Это третья составляющая. Мы создали, таким образом, стандарт профессионального обмена и сейчас одной из главных задач является стандартизация совместных сделок. Одно дело, когда сделка проста и понятна, когда с использованием ипотеки приобретается квартира, старая продается. У нас сейчас 60% сделок представляют собой сделки обменные, т.е. через продажу. Поэтому на сегодняшний день достаточно сложно работать в такой ситуации. Особенно сложно работать тогда, когда растут цены или резко падают, рынок замирает, занимает выжидательную позицию. Либо, когда мы говорим о совместных сделках, нашли альтернативную квартиру, начали продавать их квартиру. Цены начинают подрастать на альтернативу. Т.е. вот такая ситуация, когда цены достаточно быстро растут, а последнее время там цены росли 1,5 – 2 – 3 – 4% в месяц. Конечно, на этом фоне очень сложно состыковать интересы покупателя и продавца, подобрать эффективно квартиру для расселения. Третья функция – информационный обмен. Четвертая функция – формирование законодательства  и влияние на формирование обычного делового оборота, т.е. она вытекает из стандартов деятельности и базируется на том профессиональном опыте, который формируется. Здесь, безусловно, важной составляющей является возможность воздействовать на законодательство. На сегодня это очень сложно, в частности, мы поддерживаем законодательство о СРО, но все не очень просто, все организации в разных секторах очень разные. Еще одна из функций – это международный обмен информацией, изучение зарубежного опыта. Мы являемся членами международного консорциума, который формирует международные стандарты обмена информацией. Одна из задач – формирование позитивного имиджа специальности риэлтеров. Завершающим аккордом всей нашей деятельности является создание системы сертификации услуг на рынке недвижимости. Мы начали плотно заниматься этой системой, когда было принято решение об отмене лицензирования, т.е. за полгода до вступления в действие закона об отмене лицензирования. 8.02.2002 г. мы зарегистрировали в Госстандарте систему сертификации, при этом 11.02 было окончательно отменено лицензирование, т.е. мы за 3 дня до отмены создали систему, которая претендует на преемственность, но, на наш взгляд, она гораздо более эффективна. По сертификации это результат деятельности организаций различных направлений деятельности и сертификация – некий венец и возможность переходного периода к СРО. Мы уже сейчас считаем себя СРО, но поскольку лицензирования нет, нет необходимости всех строить под одну гребенку, более того, на мой взгляд, могут быть 2 варианта саморегулирования: когда есть лицензирование и когда его нет. Есть также программы обучения специалистов внутри ассоциации, которые направлены на профессиональное оказание услуг членам организации, развитие ассоциации, для ПИАР-щиков. Есть различные программы более узкого профиля, неспециализированные, в виде семинаров, круглых столов. В год мы проводим мероприятия с аудиторией в 12 000 чел. Мы ездим по регионам, проводим совместные семинары, ведем взаимодействие с исполнительными и судебными органами власти, ведем разработки по судебной практике. Есть очень большие программы по ПИАРу, по взаимодействию с общественностью, порядка 50 конференций в разные регионах, в Москве порядка 10. У нас есть корпоративные мероприятия, достаточно эффективные, которые позволяют формировать корпоративную среду в ассоциации. Мы тоже этим очень плотно занимаемся.      </w:t>
      </w:r>
    </w:p>
    <w:p>
      <w:pPr>
        <w:pStyle w:val="Normal"/>
        <w:tabs>
          <w:tab w:val="clear" w:pos="708"/>
          <w:tab w:val="left" w:pos="1080" w:leader="none"/>
        </w:tabs>
        <w:ind w:firstLine="540"/>
        <w:jc w:val="both"/>
        <w:rPr/>
      </w:pPr>
      <w:r>
        <w:rPr/>
        <w:t xml:space="preserve">    </w:t>
      </w:r>
    </w:p>
    <w:p>
      <w:pPr>
        <w:pStyle w:val="Normal"/>
        <w:numPr>
          <w:ilvl w:val="0"/>
          <w:numId w:val="3"/>
        </w:numPr>
        <w:tabs>
          <w:tab w:val="clear" w:pos="708"/>
          <w:tab w:val="left" w:pos="1080" w:leader="none"/>
        </w:tabs>
        <w:ind w:left="0" w:firstLine="540"/>
        <w:jc w:val="both"/>
        <w:rPr/>
      </w:pPr>
      <w:r>
        <w:rPr/>
        <w:t>Какова численность входящих в состав саморегулируемой организации субъектов предпринимательской (профессиональной) деятельности?</w:t>
      </w:r>
    </w:p>
    <w:p>
      <w:pPr>
        <w:pStyle w:val="Normal"/>
        <w:tabs>
          <w:tab w:val="clear" w:pos="708"/>
          <w:tab w:val="left" w:pos="1080" w:leader="none"/>
        </w:tabs>
        <w:ind w:firstLine="540"/>
        <w:jc w:val="both"/>
        <w:rPr/>
      </w:pPr>
      <w:r>
        <w:rPr/>
        <w:t xml:space="preserve">См. выше. </w:t>
      </w:r>
    </w:p>
    <w:p>
      <w:pPr>
        <w:pStyle w:val="Normal"/>
        <w:tabs>
          <w:tab w:val="clear" w:pos="708"/>
          <w:tab w:val="left" w:pos="1080" w:leader="none"/>
        </w:tabs>
        <w:ind w:firstLine="540"/>
        <w:jc w:val="both"/>
        <w:rPr/>
      </w:pPr>
      <w:r>
        <w:rPr/>
      </w:r>
    </w:p>
    <w:p>
      <w:pPr>
        <w:pStyle w:val="Normal"/>
        <w:numPr>
          <w:ilvl w:val="0"/>
          <w:numId w:val="3"/>
        </w:numPr>
        <w:tabs>
          <w:tab w:val="clear" w:pos="708"/>
          <w:tab w:val="left" w:pos="1080" w:leader="none"/>
        </w:tabs>
        <w:ind w:left="0" w:firstLine="540"/>
        <w:jc w:val="both"/>
        <w:rPr/>
      </w:pPr>
      <w:r>
        <w:rPr/>
        <w:t xml:space="preserve">Укажите количество саморегулируемых организаций, являющихся альтернативными для субъектов данного вида предпринимательской (профессиональной) деятельности и долю участников рынка, которые не состоят в членстве какой бы то ни было саморегулируемой организации.  </w:t>
      </w:r>
    </w:p>
    <w:p>
      <w:pPr>
        <w:pStyle w:val="Normal"/>
        <w:tabs>
          <w:tab w:val="clear" w:pos="708"/>
          <w:tab w:val="left" w:pos="1080" w:leader="none"/>
        </w:tabs>
        <w:ind w:firstLine="540"/>
        <w:jc w:val="both"/>
        <w:rPr/>
      </w:pPr>
      <w:r>
        <w:rPr/>
        <w:t xml:space="preserve">Если количественно оценивать компании, входящие в нашу организацию, то 40% из присутствующих на рынке. Но если посмотреть объем рынка, который контролируется компаниями, входящими в нашу ассоциацию, то - 70%. </w:t>
      </w:r>
    </w:p>
    <w:p>
      <w:pPr>
        <w:pStyle w:val="Normal"/>
        <w:tabs>
          <w:tab w:val="clear" w:pos="708"/>
          <w:tab w:val="left" w:pos="1080" w:leader="none"/>
        </w:tabs>
        <w:ind w:firstLine="540"/>
        <w:jc w:val="both"/>
        <w:rPr>
          <w:i/>
          <w:i/>
        </w:rPr>
      </w:pPr>
      <w:r>
        <w:rPr>
          <w:i/>
        </w:rPr>
        <w:t>- т.е. никакими другими организациями, ассоциациями, риэлтеры больше не регулируются?</w:t>
      </w:r>
    </w:p>
    <w:p>
      <w:pPr>
        <w:pStyle w:val="Normal"/>
        <w:tabs>
          <w:tab w:val="clear" w:pos="708"/>
          <w:tab w:val="left" w:pos="1080" w:leader="none"/>
        </w:tabs>
        <w:ind w:firstLine="540"/>
        <w:jc w:val="both"/>
        <w:rPr/>
      </w:pPr>
      <w:r>
        <w:rPr/>
        <w:t xml:space="preserve">Нет. На федеральном уровне нет. На региональном уровне - может быть. Есть ассоциация, не являющиеся нашими членами, их может быть в регионе 2 или 3, например. Но наша точка зрения, что это скорее временная ситуация, отражающая амбиции, нежели экономическую целесообразность и эффективность. Нам это удалось избежать в создании альтернативных организаций, прежде всего потому, что у нас достаточно демократичная система выборов в органы управления, у нас достаточно демократичный устав. Если человек активен, если он занимает достаточно активную жизненную позицию, ничто не препятствует возможности себя реализовать в организации. Достаточно быстрая система роста, т.е. у нас нет никаких противопоказаний. По секторам рынка мы сегодня охватываем, прежде всего, брокеров на рынке недвижимости, когда я говорил о 70%, я говорил, прежде всего, о брокерах. Дело в том, что наша организация формировалась как объединение брокеров, поэтому у нас пока не очень сложилась данная ситуация. Эти направления, это управляющие недвижимостью. Сегодня существуют 2 различные ассоциации, управляющие недвижимостью. Они входят обе в нашу организацию, при этом есть и прямые члены, которые занимаются только управлением недвижимостью, тем не менее, являются нашими членами. Я думаю, что здесь мы охватываем 50 - 60% рынка. </w:t>
      </w:r>
    </w:p>
    <w:p>
      <w:pPr>
        <w:pStyle w:val="Normal"/>
        <w:tabs>
          <w:tab w:val="clear" w:pos="708"/>
          <w:tab w:val="left" w:pos="1080" w:leader="none"/>
        </w:tabs>
        <w:ind w:firstLine="540"/>
        <w:jc w:val="both"/>
        <w:rPr/>
      </w:pPr>
      <w:r>
        <w:rPr/>
        <w:t xml:space="preserve"> </w:t>
      </w:r>
    </w:p>
    <w:p>
      <w:pPr>
        <w:pStyle w:val="Normal"/>
        <w:tabs>
          <w:tab w:val="clear" w:pos="708"/>
          <w:tab w:val="left" w:pos="1080" w:leader="none"/>
        </w:tabs>
        <w:ind w:firstLine="540"/>
        <w:jc w:val="both"/>
        <w:rPr/>
      </w:pPr>
      <w:r>
        <w:rPr/>
        <w:t xml:space="preserve"> </w:t>
      </w:r>
    </w:p>
    <w:p>
      <w:pPr>
        <w:pStyle w:val="Normal"/>
        <w:tabs>
          <w:tab w:val="clear" w:pos="708"/>
          <w:tab w:val="left" w:pos="1080" w:leader="none"/>
        </w:tabs>
        <w:ind w:firstLine="540"/>
        <w:jc w:val="both"/>
        <w:rPr>
          <w:u w:val="single"/>
        </w:rPr>
      </w:pPr>
      <w:r>
        <w:rPr>
          <w:u w:val="single"/>
        </w:rPr>
        <w:t>Законодательное регулирование</w:t>
      </w:r>
    </w:p>
    <w:p>
      <w:pPr>
        <w:pStyle w:val="Normal"/>
        <w:numPr>
          <w:ilvl w:val="0"/>
          <w:numId w:val="3"/>
        </w:numPr>
        <w:tabs>
          <w:tab w:val="clear" w:pos="708"/>
          <w:tab w:val="left" w:pos="1080" w:leader="none"/>
        </w:tabs>
        <w:ind w:left="0" w:firstLine="540"/>
        <w:jc w:val="both"/>
        <w:rPr/>
      </w:pPr>
      <w:r>
        <w:rPr/>
        <w:t>В каком объеме в соответствующий «отраслевой» закон включены нормы и положения, касающиеся деятельности саморегулируемых организаций, объединяющих профессиональных участников рынка, насколько детально проработана подзаконная нормативно-правовая база?</w:t>
      </w:r>
    </w:p>
    <w:p>
      <w:pPr>
        <w:pStyle w:val="Normal"/>
        <w:tabs>
          <w:tab w:val="clear" w:pos="708"/>
          <w:tab w:val="left" w:pos="1080" w:leader="none"/>
        </w:tabs>
        <w:ind w:firstLine="540"/>
        <w:jc w:val="both"/>
        <w:rPr/>
      </w:pPr>
      <w:r>
        <w:rPr/>
        <w:t xml:space="preserve">У нас нет отраслевого закона. Мы считаем, что на сегодняшний момент отраслевые законы рано формировать в принципе. Дело в том, что еще не сформировались обычаи делового оборота, тем более сейчас идет реформа рынка недвижимости. Наша точка зрения, что мы как профессионалы достойны большего внимания с точки зрения содействия в процессах совершения сделок. Для нас одним из серьезнейших препятствий является то, что на сегодняшний день при декларировании открытости системы регистрации прав на недвижимость она абсолютно закрыта, никакой статистики в оценке рисков, бизнес-рисков оттуда получить невозможно, анализ проводить нельзя, мы не претендуем на информацию, нам нужна обезличенная статистическая информация, мы ее получить не можем и от этого серьезно страдаем. Здесь скорее мы говорим следующее: давайте полномерно реформировать весь этот сегмент и потом мы, наверно, выйдем на законодательное регулирование этой деятельности. Но она у нас достаточно эффективно отрегулирована в действующем законодательстве, например, в ГК. Сейчас появится ЖК. </w:t>
      </w:r>
    </w:p>
    <w:p>
      <w:pPr>
        <w:pStyle w:val="Normal"/>
        <w:tabs>
          <w:tab w:val="clear" w:pos="708"/>
          <w:tab w:val="left" w:pos="1080" w:leader="none"/>
        </w:tabs>
        <w:ind w:firstLine="540"/>
        <w:jc w:val="both"/>
        <w:rPr>
          <w:i/>
          <w:i/>
        </w:rPr>
      </w:pPr>
      <w:r>
        <w:rPr>
          <w:i/>
        </w:rPr>
        <w:t xml:space="preserve">- на какой законодательной базе функционирует риэлтерская деятельность? </w:t>
      </w:r>
    </w:p>
    <w:p>
      <w:pPr>
        <w:pStyle w:val="Normal"/>
        <w:tabs>
          <w:tab w:val="clear" w:pos="708"/>
          <w:tab w:val="left" w:pos="1080" w:leader="none"/>
        </w:tabs>
        <w:ind w:firstLine="540"/>
        <w:jc w:val="both"/>
        <w:rPr/>
      </w:pPr>
      <w:r>
        <w:rPr/>
        <w:t>В основном, ГК. Это сфера правоотношений и оборот в сфере недвижимости. Основной вид деятельности – подписание договоров-поручений.</w:t>
      </w:r>
    </w:p>
    <w:p>
      <w:pPr>
        <w:pStyle w:val="Normal"/>
        <w:tabs>
          <w:tab w:val="clear" w:pos="708"/>
          <w:tab w:val="left" w:pos="1080" w:leader="none"/>
        </w:tabs>
        <w:ind w:firstLine="540"/>
        <w:jc w:val="both"/>
        <w:rPr>
          <w:i/>
          <w:i/>
          <w:iCs/>
        </w:rPr>
      </w:pPr>
      <w:r>
        <w:rPr>
          <w:i/>
          <w:iCs/>
        </w:rPr>
        <w:t xml:space="preserve">- каковы там основные недостатки, на ваш взгляд. </w:t>
      </w:r>
    </w:p>
    <w:p>
      <w:pPr>
        <w:pStyle w:val="Normal"/>
        <w:tabs>
          <w:tab w:val="clear" w:pos="708"/>
          <w:tab w:val="left" w:pos="1080" w:leader="none"/>
        </w:tabs>
        <w:ind w:firstLine="540"/>
        <w:jc w:val="both"/>
        <w:rPr/>
      </w:pPr>
      <w:r>
        <w:rPr/>
        <w:t xml:space="preserve">Это не предмет сегодняшнего разговора. Мы принимаем активное участие в реформах законодательства, я, например, был членом рабочей группы в разработке 28 законопроектов. Я считаю необходимым повысить прозрачность системы регистрации прав, потому что это не позволяет оценивать бизнес-риски, это в том числе один из моментов очень высоких издержек в сфере строительства, поскольку бизнес-риски присутствуют, и снижение процентных ставок по кредитам, снижение процентных ставок по доходам инвестора при строительстве жилья, и не только жилья  - это основные вопросы законодательного регулирования, безусловно, ипотека. Мы уже в буквальном смысле «задыхаемся», т.к. 60% сделок на рынке – альтернативные продажи, т.е. мы вроде ушли от обмена, но с ним же остались. В каких-то регионах – до 80% альтернативы, т.е. у людей нет денег, они меняют жилье с какой-то небольшой доплатой, или, наоборот, с получением какой-то небольшой суммы. Это, безусловно, очень серьезно осложняет оборот рынка. Если говорить об экономических категориях, у нас оборот рынка жилья в Москве составляет 3 – 3,5% от всего объема существующего жилья в год, если говорить о Европе, то это  9 – 10 – 12%, если говорить о США, то это 20%, т.е. в 10 раз по обороту отстаем от США на этом рынке, и в 5 раз – от Европы. Несмотря на консервативность Европы, тем не менее, они усматривают некую экономическую целесообразность в том, чтобы избавиться от лишней комнаты, либо, наоборот, добавить в связи с появившейся необходимостью квартиры. У нас пока такой культуры нет. Очень большая проблема – общая юридическая безграмотность населения, т.е. по сути мы занимаемся образованием населения в этих вопросах. Потому что, например, адвокаты в основном занимаются не образованием людей, а лечением. А нам приходится заниматься образовательной деятельностью. </w:t>
      </w:r>
    </w:p>
    <w:p>
      <w:pPr>
        <w:pStyle w:val="Normal"/>
        <w:tabs>
          <w:tab w:val="clear" w:pos="708"/>
          <w:tab w:val="left" w:pos="1080" w:leader="none"/>
        </w:tabs>
        <w:ind w:firstLine="540"/>
        <w:jc w:val="both"/>
        <w:rPr/>
      </w:pPr>
      <w:r>
        <w:rPr/>
      </w:r>
    </w:p>
    <w:p>
      <w:pPr>
        <w:pStyle w:val="Normal"/>
        <w:numPr>
          <w:ilvl w:val="0"/>
          <w:numId w:val="3"/>
        </w:numPr>
        <w:tabs>
          <w:tab w:val="clear" w:pos="708"/>
          <w:tab w:val="left" w:pos="1080" w:leader="none"/>
        </w:tabs>
        <w:ind w:left="0" w:firstLine="540"/>
        <w:jc w:val="both"/>
        <w:rPr/>
      </w:pPr>
      <w:r>
        <w:rPr/>
        <w:t>Исходя из практики применения существующей законодательной базы, укажите ее основные недостатки (по возможности максимально конкретизируя).</w:t>
      </w:r>
    </w:p>
    <w:p>
      <w:pPr>
        <w:pStyle w:val="Normal"/>
        <w:tabs>
          <w:tab w:val="clear" w:pos="708"/>
          <w:tab w:val="left" w:pos="1080" w:leader="none"/>
        </w:tabs>
        <w:ind w:firstLine="540"/>
        <w:jc w:val="both"/>
        <w:rPr/>
      </w:pPr>
      <w:r>
        <w:rPr/>
        <w:t xml:space="preserve">См.выше. </w:t>
      </w:r>
    </w:p>
    <w:p>
      <w:pPr>
        <w:pStyle w:val="Normal"/>
        <w:tabs>
          <w:tab w:val="clear" w:pos="708"/>
          <w:tab w:val="left" w:pos="1080" w:leader="none"/>
        </w:tabs>
        <w:ind w:firstLine="540"/>
        <w:jc w:val="both"/>
        <w:rPr/>
      </w:pPr>
      <w:r>
        <w:rPr/>
      </w:r>
    </w:p>
    <w:p>
      <w:pPr>
        <w:pStyle w:val="Normal"/>
        <w:numPr>
          <w:ilvl w:val="0"/>
          <w:numId w:val="3"/>
        </w:numPr>
        <w:tabs>
          <w:tab w:val="clear" w:pos="708"/>
          <w:tab w:val="left" w:pos="1080" w:leader="none"/>
        </w:tabs>
        <w:ind w:left="0" w:firstLine="540"/>
        <w:jc w:val="both"/>
        <w:rPr/>
      </w:pPr>
      <w:r>
        <w:rPr/>
        <w:t>Перечислите проблемы, связанные с практической реализацией отдельных положений (указать их) и ограничивающие возможности по защите прав и законных интересов граждан в части возмещения нанесенного субъектами профессиональной (предпринимательской) деятельности ущерба.</w:t>
      </w:r>
    </w:p>
    <w:p>
      <w:pPr>
        <w:pStyle w:val="Normal"/>
        <w:tabs>
          <w:tab w:val="clear" w:pos="708"/>
          <w:tab w:val="left" w:pos="1080" w:leader="none"/>
        </w:tabs>
        <w:ind w:firstLine="540"/>
        <w:jc w:val="both"/>
        <w:rPr/>
      </w:pPr>
      <w:r>
        <w:rPr/>
        <w:t xml:space="preserve">В этих 28 законопроектах эти вопросы частично реализованы. Но главная проблема, на мой взгляд, на сегодня – то, что система регистрации прав, несмотря на то, что она берет на себя функции регистрации, не дает гарантии по возмещению ущерба. Граждане не защищены от произвола чиновников, работающих в органах регистрации. Абсолютно такая же ситуация в органах БТИ, в органах землеустройства, т.е. люди месяцами стоят в очередях, чтобы произвести измерения на земельных участках. Т.е. в принципе система регистрации не дает гарантий потерпевшей стороне, неважно, добросовестный это покупатель или это продавец недвижимости, т.е. с нашей точки зрения нужно идти по немецкому или австрийскому пути, может, даже держаться ближе к системе защиты прав потребителей Торреса, по вопросам регистрации прав. Наша точка зрения в том, что если государство берет на себя регистрацию, то оно должно гарантировать регистрацию, и в связи с этим мы очень заинтересованы в том, чтобы функции защищенности покупателей были выше, особенно если учесть процесс формирования первичных прав на недвижимость. Он происходил при очень серьезных ошибках и законодательной, и исполнительной власти.  Ликвидировать это можно только в том случае, если взять хотя бы часть ответственности за эти ситуации, когда, например, не вписывались несовершеннолетние дети, либо приватизация не на основе ордера, а на основе прописки граждан по месту пребывания, т.е. прописка стала институтом формирования прав в свое время, что в принципе, конечно, нелогично, не говоря уже о том, что процесс приватизации был отдан на уровень РЭО и ДЭЗа, формирование первичных документов, что тоже некорректно, потому что мы знаем, какие специалисты там работают. Т.е мы понимаем, что во многих сегодняшних ситуациях нотариусы, получив обязательное нотариальное удостоверение, реально не берут на себя никакой ответственности в процессе совершения сделок. А вот, скажем, именно в процессах формирования первичных документов для приватизации, наверно, их можно было бы использовать, мы бы избежали большое количество ошибок. Что касается рынка девелопмента, это введение инструментов правового зонирования территорий, когда не к каждому объекту индивидуально происходит применение и определение функций, т.е. например, офисные здания, торговые здания, жилое офисное, торговое совмещенное здание, когда определяется для территории, что в ее рамках можно строить, и собственник, имея недвижимость, имея определенные права на землю, может реализовывать более самостоятельные инвестиционные проекты, каждый раз не согласовывая это с местной властью, а согласовывая только ключевые моменты этой ситуации. Это, конечно, должно расширить оборот на рынке и вхождение на рынок строительства большего количества финансовых институтов. Сегодня это крайне ограниченное пространство, именно поэтому мы видим ситуацию отсутствия конкуренции на рынке строительства и, как следствие, очень сильное давление власти на этот рынок в целом и результат – очень высокий уровень цен и невозможность покупки жилья.  </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u w:val="single"/>
        </w:rPr>
      </w:pPr>
      <w:r>
        <w:rPr>
          <w:u w:val="single"/>
        </w:rPr>
        <w:t>Особенности используемых механизмов страхования ответственности</w:t>
      </w:r>
    </w:p>
    <w:p>
      <w:pPr>
        <w:pStyle w:val="Normal"/>
        <w:numPr>
          <w:ilvl w:val="0"/>
          <w:numId w:val="3"/>
        </w:numPr>
        <w:tabs>
          <w:tab w:val="clear" w:pos="708"/>
          <w:tab w:val="left" w:pos="1080" w:leader="none"/>
        </w:tabs>
        <w:ind w:left="0" w:firstLine="540"/>
        <w:jc w:val="both"/>
        <w:rPr/>
      </w:pPr>
      <w:r>
        <w:rPr/>
        <w:t>Каким образом обеспечивается дополнительная имущественная ответственность? Используется ли механизм страхования ответственности? Если да, опишите используемые способы реализации механизма страхования ответственности членов саморегулируемой организации, по возможности указав на их основные достоинства и недостатки.</w:t>
      </w:r>
    </w:p>
    <w:p>
      <w:pPr>
        <w:pStyle w:val="Normal"/>
        <w:tabs>
          <w:tab w:val="clear" w:pos="708"/>
          <w:tab w:val="left" w:pos="1080" w:leader="none"/>
        </w:tabs>
        <w:ind w:firstLine="540"/>
        <w:jc w:val="both"/>
        <w:rPr/>
      </w:pPr>
      <w:r>
        <w:rPr/>
        <w:t>Во-первых, мы не говорим, что мы – СРО. Мы считаем, что это состояние души. Дело в том, что все элементы саморегулирования у нас присутствуют, и базисным является система сертификации, потому что если на сегодня для нашей организации не является обязательным страхование своей профессиональной ответственности, то если Вы хотите пройти сертификацию в рамках системы сертификации, то Вы принимаете это решение добровольно, но тогда для Вас становится обязательным страхование профессиональной ответственности. Как правило, сумма страхования профессиональной ответственности определяется местным органом сертификации. Что мы сделали в рамках системы страхования? Мы все прекрасно знаем, что главная цель страховых компаний не столько отвечать по договорам, сколько получать деньги за функции страхования. Поэтому мы пошли по своему пути, поскольку мы создавали сами эту систему сертификации. Мы приняли решение, что для нас не всякая страховая компания, даже имеющая лицензию, вообще подходит. Мы разработали стандарт профессионального страхования…</w:t>
      </w:r>
    </w:p>
    <w:p>
      <w:pPr>
        <w:pStyle w:val="Normal"/>
        <w:tabs>
          <w:tab w:val="clear" w:pos="708"/>
          <w:tab w:val="left" w:pos="1080" w:leader="none"/>
        </w:tabs>
        <w:ind w:firstLine="540"/>
        <w:jc w:val="both"/>
        <w:rPr>
          <w:i/>
          <w:i/>
        </w:rPr>
      </w:pPr>
      <w:r>
        <w:rPr>
          <w:i/>
        </w:rPr>
        <w:t>- именно потому, что они не могут покрыть суммы рисков?</w:t>
      </w:r>
    </w:p>
    <w:p>
      <w:pPr>
        <w:pStyle w:val="Normal"/>
        <w:tabs>
          <w:tab w:val="clear" w:pos="708"/>
          <w:tab w:val="left" w:pos="1080" w:leader="none"/>
        </w:tabs>
        <w:ind w:firstLine="540"/>
        <w:jc w:val="both"/>
        <w:rPr/>
      </w:pPr>
      <w:r>
        <w:rPr/>
        <w:t xml:space="preserve">Нет. Потому что для нас важно, что если возник страховой случай, то он в обязательном порядке вызывал выплаты, т.е. чтобы по договору наступала ответственность. Большинство страховых компаний ведет свою деятельность таким образом, чтобы ответственности как можно чаще не возникало. Поэтому мы прописали свой собственный стандарт, у нас есть комитет по страхованию профессиональной ответственности, у нас есть члены – страховые компании. Они активно поработали в этом комитете, и был создан специальный стандарт требований к договору по страхованию проф. ответственности. Он совершенно четко изложен. Есть стандартный шаблон, который утвержден съездом. В рамках этого шаблона предъявляется требование к договору страхования. Т.е. там не может быть никаких франшиз и других вещей, которые на первый взгляд непонятны простому потребителю. Это сделано специально, чтобы договор был абсолютно прозрачным и понятным. Поскольку плательщиком по этому договору страхования является брокерская компания, то, безусловно, мы заинтересованы в том, что, если страховой случай возник, чтобы произошли выплаты. Именно, исходя из этой ситуации мы создали такой стандарт, который понятен простому потребителю, который понятен простому риэлтеру. На сегодняшний момент правила страхования, которые существуют у нас, приняты 20 страховыми компаниями. Что это значит? Мы в рамках системы сертификации принимаем страхование только от этих 20 аккредитованных страховых компаний, которые осуществляют страхование в соответствии с нашим внутренним стандартом. На мой взгляд, это очень важный момент, потому что сегодняшняя система лицензирования предъявляет менее жесткие требования к системе страхования проф. ответственности, чем наш внутренний стандарт. И поскольку система сертификации является добровольной, мы считаем, что мы вправе потребовать от страховых компаний адекватности качества услуги, которую мы хотим от них получить, поскольку мы являемся плательщиками за эту услугу. Тем не менее, 12 ведущих российских страховых компаний эти стандарты приняли и прошли аккредитацию. Мы можем лишить их аккредитации в случае нарушения, в случае отступления от правил страхования. </w:t>
      </w:r>
    </w:p>
    <w:p>
      <w:pPr>
        <w:pStyle w:val="Normal"/>
        <w:tabs>
          <w:tab w:val="clear" w:pos="708"/>
          <w:tab w:val="left" w:pos="1080" w:leader="none"/>
        </w:tabs>
        <w:ind w:firstLine="540"/>
        <w:jc w:val="both"/>
        <w:rPr>
          <w:i/>
          <w:i/>
        </w:rPr>
      </w:pPr>
      <w:r>
        <w:rPr>
          <w:i/>
        </w:rPr>
        <w:t xml:space="preserve"> </w:t>
      </w:r>
      <w:r>
        <w:rPr>
          <w:i/>
        </w:rPr>
        <w:t>- это те компании, которые у нас на слуху?</w:t>
      </w:r>
    </w:p>
    <w:p>
      <w:pPr>
        <w:pStyle w:val="Normal"/>
        <w:tabs>
          <w:tab w:val="clear" w:pos="708"/>
          <w:tab w:val="left" w:pos="1080" w:leader="none"/>
        </w:tabs>
        <w:ind w:firstLine="540"/>
        <w:jc w:val="both"/>
        <w:rPr/>
      </w:pPr>
      <w:r>
        <w:rPr/>
        <w:t xml:space="preserve">Большинство  крупных коммерческих компаний, конечно, аккредитованы. </w:t>
      </w:r>
    </w:p>
    <w:p>
      <w:pPr>
        <w:pStyle w:val="Normal"/>
        <w:tabs>
          <w:tab w:val="clear" w:pos="708"/>
          <w:tab w:val="left" w:pos="1080" w:leader="none"/>
        </w:tabs>
        <w:ind w:firstLine="540"/>
        <w:jc w:val="both"/>
        <w:rPr/>
      </w:pPr>
      <w:r>
        <w:rPr/>
      </w:r>
    </w:p>
    <w:p>
      <w:pPr>
        <w:pStyle w:val="Normal"/>
        <w:numPr>
          <w:ilvl w:val="0"/>
          <w:numId w:val="3"/>
        </w:numPr>
        <w:tabs>
          <w:tab w:val="clear" w:pos="708"/>
          <w:tab w:val="left" w:pos="1080" w:leader="none"/>
        </w:tabs>
        <w:ind w:left="0" w:firstLine="540"/>
        <w:jc w:val="both"/>
        <w:rPr/>
      </w:pPr>
      <w:r>
        <w:rPr/>
        <w:t>Используются ли для обеспечения дополнительной имущественной ответственности членов саморегулируемых организаций перед потребителями производимых товаров (работ, услуг) методы, отличные от страхования (взаимное страхование, компенсационные фонды)?</w:t>
      </w:r>
    </w:p>
    <w:p>
      <w:pPr>
        <w:pStyle w:val="Normal"/>
        <w:tabs>
          <w:tab w:val="clear" w:pos="708"/>
          <w:tab w:val="left" w:pos="1080" w:leader="none"/>
        </w:tabs>
        <w:ind w:firstLine="540"/>
        <w:jc w:val="both"/>
        <w:rPr/>
      </w:pPr>
      <w:r>
        <w:rPr/>
        <w:t xml:space="preserve">Мы считаем, что это некорректно. Это малый бизнес, у нас брокерская деятельность, и создавать инструменты несения полной ответственности - мы не видим в этом смысла. Мы считаем, что применение жестких требований к системе страхования может в полной мере возместить ущерб. Дело в том, что размер страхования профессиональной ответственности определяется средней стоимостью двухкомнатной квартиры в регионе, т.е. в Москве, например, размер страхования – это стоимость двухкомнатной квартиры. На мой взгляд, с точки зрения потенциального ущерба, это вполне нормальная компенсация. По крайней мере, он  носит социальный характер, прежде всего потому, что человек не остается без крыши над головой вообще. Могут быть действия и не по вине риэлтера. Если по вине риэлтера, то можно и в суд обращаться с взысканием возмещения ущерба в полной мере. Тем не менее, человек может рассчитывать на минимальный социальный пакет, т.е. двухкомнатная квартира, крыша над головой, т.е. это уже не плохо, т.е. это минимальная социальная гарантия, которая обеспечена именно таким страхованием.  </w:t>
      </w:r>
    </w:p>
    <w:p>
      <w:pPr>
        <w:pStyle w:val="Normal"/>
        <w:tabs>
          <w:tab w:val="clear" w:pos="708"/>
          <w:tab w:val="left" w:pos="1080" w:leader="none"/>
        </w:tabs>
        <w:ind w:firstLine="540"/>
        <w:jc w:val="both"/>
        <w:rPr/>
      </w:pPr>
      <w:r>
        <w:rPr/>
      </w:r>
    </w:p>
    <w:p>
      <w:pPr>
        <w:pStyle w:val="Normal"/>
        <w:numPr>
          <w:ilvl w:val="0"/>
          <w:numId w:val="3"/>
        </w:numPr>
        <w:tabs>
          <w:tab w:val="clear" w:pos="708"/>
          <w:tab w:val="left" w:pos="1080" w:leader="none"/>
        </w:tabs>
        <w:ind w:left="0" w:firstLine="540"/>
        <w:jc w:val="both"/>
        <w:rPr/>
      </w:pPr>
      <w:r>
        <w:rPr/>
        <w:t xml:space="preserve">Каким образом строится взаимодействие со страховыми компаниями? </w:t>
      </w:r>
    </w:p>
    <w:p>
      <w:pPr>
        <w:pStyle w:val="Normal"/>
        <w:tabs>
          <w:tab w:val="clear" w:pos="708"/>
          <w:tab w:val="left" w:pos="1080" w:leader="none"/>
        </w:tabs>
        <w:ind w:firstLine="540"/>
        <w:jc w:val="both"/>
        <w:rPr/>
      </w:pPr>
      <w:r>
        <w:rPr/>
        <w:t xml:space="preserve">См. выше. </w:t>
      </w:r>
    </w:p>
    <w:p>
      <w:pPr>
        <w:pStyle w:val="Heading1"/>
        <w:tabs>
          <w:tab w:val="clear" w:pos="708"/>
          <w:tab w:val="left" w:pos="1080" w:leader="none"/>
        </w:tabs>
        <w:ind w:firstLine="540"/>
        <w:jc w:val="right"/>
        <w:rPr/>
      </w:pPr>
      <w:r>
        <w:rPr/>
      </w:r>
    </w:p>
    <w:p>
      <w:pPr>
        <w:pStyle w:val="Normal"/>
        <w:tabs>
          <w:tab w:val="clear" w:pos="708"/>
          <w:tab w:val="left" w:pos="1080" w:leader="none"/>
        </w:tabs>
        <w:ind w:firstLine="540"/>
        <w:jc w:val="both"/>
        <w:rPr>
          <w:u w:val="single"/>
        </w:rPr>
      </w:pPr>
      <w:r>
        <w:rPr>
          <w:u w:val="single"/>
        </w:rPr>
        <w:t>Основные проблемы, связанные с обеспечением дополнительной имущественной ответственности членов саморегулируемых организаций.</w:t>
      </w:r>
    </w:p>
    <w:p>
      <w:pPr>
        <w:pStyle w:val="Normal"/>
        <w:numPr>
          <w:ilvl w:val="0"/>
          <w:numId w:val="3"/>
        </w:numPr>
        <w:shd w:fill="FFFFFF" w:val="clear"/>
        <w:tabs>
          <w:tab w:val="clear" w:pos="708"/>
          <w:tab w:val="left" w:pos="1080" w:leader="none"/>
          <w:tab w:val="left" w:pos="1996" w:leader="none"/>
        </w:tabs>
        <w:ind w:left="0" w:firstLine="540"/>
        <w:jc w:val="both"/>
        <w:rPr/>
      </w:pPr>
      <w:r>
        <w:rPr/>
        <w:t>Опишите основные проблемы, с которыми сталкивается Ваша саморегулируемая организация в связи с развитием механизма саморегулирования и страхования рисков.</w:t>
      </w:r>
    </w:p>
    <w:p>
      <w:pPr>
        <w:pStyle w:val="Normal"/>
        <w:shd w:fill="FFFFFF" w:val="clear"/>
        <w:tabs>
          <w:tab w:val="clear" w:pos="708"/>
          <w:tab w:val="left" w:pos="1080" w:leader="none"/>
          <w:tab w:val="left" w:pos="1996" w:leader="none"/>
        </w:tabs>
        <w:ind w:firstLine="540"/>
        <w:jc w:val="both"/>
        <w:rPr/>
      </w:pPr>
      <w:r>
        <w:rPr/>
        <w:t xml:space="preserve">Для нас рисков вообще никаких не возникает, которые нам нужно страховать. Только для инвесторов, если они будут осуществлять какие-то строительные проекты. Страхование титулов собственности, я считаю, что это тупиковая ветвь развития бизнеса. Нам бы хотелось, чтобы страхование было встроено в систему регистрации прав, т.е. чтобы регистраторы несли полноценную ответственность. Мы считаем, что можно заложить в этот сбор на регистрацию прав сумму, необходимую для страхования с каждого, т.е. сделать внутреннее страхование обязательным, но при этом оно позволило создать компенсационный фонд в случае потери права собственности, либо при иных обстоятельствах. Мы считаем, что страхование должно быть встроено в систему регистрации прав, как самая эффективная на сегодняшний день из существующих моделей на рынке недвижимости. Потому что есть, например, страхование титула, это коммерческая основа страхования. С моей точки зрения, в рамках нашей экономики более целесообразно сделать страхование в системе регистрации прав, отсюда и точка зрения, что это рынок не для частных страховых компаний, это рынок для страхования в рамках системы регистрации прав. Развитие этой системы является для нас ключевым и самым важным действием в обеспечении операций на рынке недвижимости. Но это не столько наша профессиональная задача, сколько вопрос защищенности потребителя.   </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3"/>
        </w:numPr>
        <w:shd w:fill="FFFFFF" w:val="clear"/>
        <w:tabs>
          <w:tab w:val="clear" w:pos="708"/>
          <w:tab w:val="left" w:pos="1080" w:leader="none"/>
          <w:tab w:val="left" w:pos="1996" w:leader="none"/>
        </w:tabs>
        <w:ind w:left="0" w:firstLine="540"/>
        <w:jc w:val="both"/>
        <w:rPr/>
      </w:pPr>
      <w:r>
        <w:rPr/>
        <w:t>Укажите основные проблемы, с которыми сталкиваются члены саморегулируемой организации.</w:t>
      </w:r>
    </w:p>
    <w:p>
      <w:pPr>
        <w:pStyle w:val="Normal"/>
        <w:shd w:fill="FFFFFF" w:val="clear"/>
        <w:tabs>
          <w:tab w:val="clear" w:pos="708"/>
          <w:tab w:val="left" w:pos="1080" w:leader="none"/>
          <w:tab w:val="left" w:pos="1996" w:leader="none"/>
        </w:tabs>
        <w:ind w:firstLine="540"/>
        <w:jc w:val="both"/>
        <w:rPr/>
      </w:pPr>
      <w:r>
        <w:rPr/>
        <w:t>Никаких. У нас есть страхование проф. ответственности в рамках системы сертификации. Просто к несертифицированным членам у нас нет такого жесткого требования предъявлять полисы обязательного страхования. Страховщики не очень добросовестно работают.</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3"/>
        </w:numPr>
        <w:shd w:fill="FFFFFF" w:val="clear"/>
        <w:tabs>
          <w:tab w:val="clear" w:pos="708"/>
          <w:tab w:val="left" w:pos="1080" w:leader="none"/>
          <w:tab w:val="left" w:pos="1996" w:leader="none"/>
        </w:tabs>
        <w:ind w:left="0" w:firstLine="540"/>
        <w:jc w:val="both"/>
        <w:rPr/>
      </w:pPr>
      <w:r>
        <w:rPr/>
        <w:t>Каковы наиболее существенные ограничители для дальнейшего развития механизма страхования ответственности членов саморегулируемых организаций?</w:t>
      </w:r>
    </w:p>
    <w:p>
      <w:pPr>
        <w:pStyle w:val="Normal"/>
        <w:shd w:fill="FFFFFF" w:val="clear"/>
        <w:tabs>
          <w:tab w:val="clear" w:pos="708"/>
          <w:tab w:val="left" w:pos="1080" w:leader="none"/>
          <w:tab w:val="left" w:pos="1996" w:leader="none"/>
        </w:tabs>
        <w:ind w:firstLine="540"/>
        <w:jc w:val="both"/>
        <w:rPr/>
      </w:pPr>
      <w:r>
        <w:rPr/>
        <w:t>См. выше.</w:t>
      </w:r>
    </w:p>
    <w:p>
      <w:pPr>
        <w:pStyle w:val="Normal"/>
        <w:shd w:fill="FFFFFF" w:val="clear"/>
        <w:tabs>
          <w:tab w:val="clear" w:pos="708"/>
          <w:tab w:val="left" w:pos="1080" w:leader="none"/>
          <w:tab w:val="left" w:pos="1996" w:leader="none"/>
        </w:tabs>
        <w:ind w:firstLine="540"/>
        <w:jc w:val="both"/>
        <w:rPr/>
      </w:pPr>
      <w:r>
        <w:rPr/>
      </w:r>
    </w:p>
    <w:p>
      <w:pPr>
        <w:pStyle w:val="Normal"/>
        <w:numPr>
          <w:ilvl w:val="0"/>
          <w:numId w:val="3"/>
        </w:numPr>
        <w:shd w:fill="FFFFFF" w:val="clear"/>
        <w:tabs>
          <w:tab w:val="clear" w:pos="708"/>
          <w:tab w:val="left" w:pos="1080" w:leader="none"/>
          <w:tab w:val="left" w:pos="1996" w:leader="none"/>
        </w:tabs>
        <w:ind w:left="0" w:firstLine="540"/>
        <w:jc w:val="both"/>
        <w:rPr/>
      </w:pPr>
      <w:r>
        <w:rPr/>
        <w:t>Какие меры необходимо принять для повышения эффективности используемых механизмов?</w:t>
      </w:r>
    </w:p>
    <w:p>
      <w:pPr>
        <w:pStyle w:val="Normal"/>
        <w:shd w:fill="FFFFFF" w:val="clear"/>
        <w:tabs>
          <w:tab w:val="clear" w:pos="708"/>
          <w:tab w:val="left" w:pos="1080" w:leader="none"/>
          <w:tab w:val="left" w:pos="1996" w:leader="none"/>
        </w:tabs>
        <w:ind w:firstLine="540"/>
        <w:jc w:val="both"/>
        <w:rPr/>
      </w:pPr>
      <w:r>
        <w:rPr/>
        <w:t xml:space="preserve">Первая моя убежденность, связанная с созданием СРО, что Закон «Об арбитражных управляющих» был несвоевременным. Мы поторопились с передачей функций СРО при отсутствии вообще каких-либо общественных организаций на рынке. Мы видим, что сегодня происходит. Т.е.  самым важным при переходе к саморегулированию является возможность анализа того, что большинство членов такой общественной организации, которой присваивается право быть СРО – действительно добросовестные участники рынка, которые достаточно прогрессивно мыслят и готовы развивать свой бизнес и эффективно его стандартизировать. На сегодня, с моей точки зрения, рынок арбитражных управляющих крайне криминален, он крайне неэффективен, никаких профессиональных стандартов там нет и ближайшее время там только что-то может появиться. Т.е. по сути мы отдали рынок, который содержит в себе очень большую криминальную составляющую, на рынок саморегулирования. Саморегулирование возможно после того, как первая криминальная «пена» уходит. И второе, не может на пустом месте появиться эффективная СРО. Безусловно, этот подход тоже оправдан, т.е. мы даем СРО только создающейся организации, но ясно, что какое-то время потребуется для того, чтобы она стала таковой реально. Т.е. мы авансом даем ей эту ситуацию. Мне кажется, что для того, чтобы в принципе говорить о саморегулировании в каком-то секторе, нужно сначала говорить о создании какой-то общественной организации, которая доказала, что она функционально существует в этой нише, что она эффективно развивается, что она обладает всеми необходимыми инструментами саморегулирования, только после этого можно говорить о присвоении ей статуса СРО. С ничего создать стандарты проф. деятельности невозможно. Они должны базироваться на практическом опыте. С ничего не создашь команды единомышленников, которые заинтересованы в эффективной конкуренции и в том, что эта конкуренция была добросовестной. </w:t>
      </w:r>
    </w:p>
    <w:p>
      <w:pPr>
        <w:pStyle w:val="Normal"/>
        <w:shd w:fill="FFFFFF" w:val="clear"/>
        <w:tabs>
          <w:tab w:val="clear" w:pos="708"/>
          <w:tab w:val="left" w:pos="1080" w:leader="none"/>
          <w:tab w:val="left" w:pos="1996" w:leader="none"/>
        </w:tabs>
        <w:ind w:firstLine="540"/>
        <w:jc w:val="both"/>
        <w:rPr>
          <w:i/>
          <w:i/>
        </w:rPr>
      </w:pPr>
      <w:r>
        <w:rPr>
          <w:i/>
        </w:rPr>
        <w:t>- может ли тогда существовать такой закон по СРО, который будет регулировать различные сферы деятельности?</w:t>
      </w:r>
    </w:p>
    <w:p>
      <w:pPr>
        <w:pStyle w:val="Normal"/>
        <w:shd w:fill="FFFFFF" w:val="clear"/>
        <w:tabs>
          <w:tab w:val="clear" w:pos="708"/>
          <w:tab w:val="left" w:pos="1080" w:leader="none"/>
          <w:tab w:val="left" w:pos="1996" w:leader="none"/>
        </w:tabs>
        <w:ind w:firstLine="540"/>
        <w:jc w:val="both"/>
        <w:rPr/>
      </w:pPr>
      <w:r>
        <w:rPr/>
        <w:t xml:space="preserve">Такой закон должен быть, и моя точка зрения состоит в том, что такой закон нужен просто рамочный. Т.е. СРО могут быть, они должны соответствовать вот таким-то и таким-то требованиям, для того, чтобы считать себя саморегулируемыми. Я считаю, что может быть 2 уровня саморегулирования: 1ый уровень – когда регулируется бизнес и предоставляется лицензия. Т.е. СРО в этой ситуации предполагает обязательное членство всех профессиональных участников, оказывающих профессиональные услуги на рынке. Соответственно, она является по сути уполномоченной на доступ к профессии, это может быть не просто лицензия, а просто без членства человек не может осуществлять такой вид деятельности. Т.е. мы говорим о доступе к профессии. И 2ой уровень – когда нет никакого ограничения на доступ к профессии, когда просто существует СРО, она развивается сама по себе. Скажем, в Британии на рынке финансовых услуг существует такой мегарегулятор, который регулирует целый пласт различных профессий на этом рынке, это и депозитарии, и т.д. Ему не нужно обязательного доступа к профессии, т.е. у них нет такого жесткого ограничения, что ты не можешь заниматься таким видом услуг. Но если ты не являешься членом, то практически ты никогда не будешь участниками рынка востребован как профессионал в этой среде. </w:t>
      </w:r>
    </w:p>
    <w:p>
      <w:pPr>
        <w:pStyle w:val="Normal"/>
        <w:shd w:fill="FFFFFF" w:val="clear"/>
        <w:tabs>
          <w:tab w:val="clear" w:pos="708"/>
          <w:tab w:val="left" w:pos="1080" w:leader="none"/>
          <w:tab w:val="left" w:pos="1996" w:leader="none"/>
        </w:tabs>
        <w:ind w:firstLine="540"/>
        <w:jc w:val="both"/>
        <w:rPr>
          <w:i/>
          <w:i/>
        </w:rPr>
      </w:pPr>
      <w:r>
        <w:rPr>
          <w:i/>
        </w:rPr>
        <w:t xml:space="preserve">- как Вы считаете, на рынке недвижимости идет к этому ситуация?   </w:t>
      </w:r>
    </w:p>
    <w:p>
      <w:pPr>
        <w:pStyle w:val="Normal"/>
        <w:shd w:fill="FFFFFF" w:val="clear"/>
        <w:tabs>
          <w:tab w:val="clear" w:pos="708"/>
          <w:tab w:val="left" w:pos="1080" w:leader="none"/>
          <w:tab w:val="left" w:pos="1260" w:leader="none"/>
          <w:tab w:val="left" w:pos="1996" w:leader="none"/>
        </w:tabs>
        <w:ind w:firstLine="540"/>
        <w:jc w:val="both"/>
        <w:rPr/>
      </w:pPr>
      <w:r>
        <w:rPr/>
        <w:t>Я считаю, нам сегодня, может быть, и большинство людей считают, что «давайте мы сейчас на нашу организацию натянем одеяло доступа к профессии и сразу станем большими и пушистыми, и легче будет собирать взносы, всех туда загоним…». Моя точка зрения в том, что это в общем-то и не нужно. Я бы пошел по пути эволюционного развития, мы уже к этому движемся. Если мы говорим о том, что 70% сделок рынка мы контролируем, это уже вполне реальная ситуация, мы близки к тому, что где-то лет через 10 мы абсолютно точно определять правила на рынке и без всяких законов, дающих нам монопольное право, допускать профессии или не допускать. С другой стороны, отсутствие необходимости обязательно быть членом организации, позволяет нам не принимать в свои ряды криминальные структуры. Т.е. совершенно очевидно, что все профессиональные требования криминальная структура выполнит абсолютно четко. Она купит юриста, который все стандартные процедуры пройдет, получит лицензию, но тем не менее, эта структура будет криминальной. Государство, исполнительная власть ни коим образом не сможет защитить потребителя от криминальных структур. Но ставить на пути криминальной структуры профессиональное объединение с моей точки зрения неправильно. Именно то, что нет необходимого требования, скажем, к специальности оказывать брокерские услуги на рынке, позволяет нам криминальную структуру не принимать в нашу ассоциацию, не давать им сертификатов соответствия, да они вообщем-то и не стремятся. Они не говорят, что они не сертифицированы, но они работают на рынке, и это не наша задача, это функция правоохранительных органов. Были ситуации, в которых нотариусы, например 2ой президент федеральной нотариальной палаты, как только он перешел к откровенной войне с криминальными нотариусами, человека уже не стало. Борьба с криминалом – это не задача профессионального регулирования. Настоящая СРО не должна создавать очень жестких требований к профессии, по крайней мере, в нашем секторе, я не знаю, как в других секторах, там различные ситуации. Я больше за эволюционный путь развития и мне кажется, он более эффективен. Может, на какой-то период давать такую ситуацию, потом ее, наоборот, менять, когда уже сформирован сам рынок, потому что для нас определенная угроза в том, что если закон о доступе к профессии брокера будет ужесточен, то сейчас на рынке не существует альтернативных ассоциаций. Если такая ситуация возникнет,  то именно по этой причине может возникнуть организация, которая будет просто выдавать за 3 коп. доступ на этот рынок профессии, называющей себя СРО, но таковой не являющейся, и по формальным признакам мы никак не сможем доказать, что эта структура выдает криминальные авансы и прочее. Т.е. мы будем вынуждены бороться как-то с ними, но как бороться в этой ситуации при отсутствии прозрачных инструментов оценки.</w:t>
      </w:r>
    </w:p>
    <w:p>
      <w:pPr>
        <w:pStyle w:val="Normal"/>
        <w:shd w:fill="FFFFFF" w:val="clear"/>
        <w:tabs>
          <w:tab w:val="clear" w:pos="708"/>
          <w:tab w:val="left" w:pos="1080" w:leader="none"/>
          <w:tab w:val="left" w:pos="1260" w:leader="none"/>
          <w:tab w:val="left" w:pos="1996" w:leader="none"/>
        </w:tabs>
        <w:ind w:firstLine="540"/>
        <w:jc w:val="both"/>
        <w:rPr>
          <w:i/>
          <w:i/>
        </w:rPr>
      </w:pPr>
      <w:r>
        <w:rPr>
          <w:i/>
        </w:rPr>
        <w:t>- На данном этапе в некоторых законах, у арбитражников, рекламщиков, оценщиков есть упоминание СРО, ее образование, функционирование и т.д., считаете ли Вы, что нужно совершенствовать в этих законах понятия о СРО или же забыть о них и создать совершенно новый закон?</w:t>
      </w:r>
    </w:p>
    <w:p>
      <w:pPr>
        <w:pStyle w:val="Normal"/>
        <w:shd w:fill="FFFFFF" w:val="clear"/>
        <w:tabs>
          <w:tab w:val="clear" w:pos="708"/>
          <w:tab w:val="left" w:pos="1080" w:leader="none"/>
          <w:tab w:val="left" w:pos="1260" w:leader="none"/>
          <w:tab w:val="left" w:pos="1996" w:leader="none"/>
        </w:tabs>
        <w:ind w:firstLine="540"/>
        <w:jc w:val="both"/>
        <w:rPr/>
      </w:pPr>
      <w:r>
        <w:rPr/>
        <w:t xml:space="preserve">Нет. Я считаю, что ФЗ должен быть рамочным. Никаких нюансов и тонкостей там быть не должно. Там должно быть прописано, какой может быть система саморегулирования. Дальше, скажем, какие инструменты отличают СРО от любой другой. Это наличие профессиональных стандартов и мониторинга их изменения, процедура их изменения. Вторая вещь – это наличие инструментов обратной связи, что-то вроде комиссии по разрешению споров или комиссии защиты прав потребителей, решение профессиональных споров. Третья вещь – обязательное страхование профессиональной ответственности. Вот это три базисные элемента, которые являются стандартом выстраивания отношений внутри ассоциации. Помимо этого, СРО характеризуется демократичностью устава, ротация руководства органов управления организации, т.е., скажем, больше двух сроков вообще не имеет смысла выбирать президента, также, как и должны быть заложены принципы ротации в органы управления, т.е. целый ряд достаточно серьезных, на мой взгляд, моментов, которые должны быть просто обозначены в качестве требований к организациям, которые претендуют на то, что они являются саморегулируемыми. При чем это не зависит от того, создают ли они доступ к профессии. Тем не менее, элементы саморегулирования одни и те же. </w:t>
      </w:r>
    </w:p>
    <w:p>
      <w:pPr>
        <w:pStyle w:val="Normal"/>
        <w:shd w:fill="FFFFFF" w:val="clear"/>
        <w:tabs>
          <w:tab w:val="clear" w:pos="708"/>
          <w:tab w:val="left" w:pos="1080" w:leader="none"/>
          <w:tab w:val="left" w:pos="1260" w:leader="none"/>
          <w:tab w:val="left" w:pos="1996" w:leader="none"/>
        </w:tabs>
        <w:ind w:firstLine="540"/>
        <w:jc w:val="both"/>
        <w:rPr>
          <w:i/>
          <w:i/>
        </w:rPr>
      </w:pPr>
      <w:r>
        <w:rPr>
          <w:i/>
        </w:rPr>
        <w:t>- т.е. Вы сейчас себя не считаете СРО по статусу, да?</w:t>
      </w:r>
    </w:p>
    <w:p>
      <w:pPr>
        <w:pStyle w:val="Normal"/>
        <w:shd w:fill="FFFFFF" w:val="clear"/>
        <w:tabs>
          <w:tab w:val="clear" w:pos="708"/>
          <w:tab w:val="left" w:pos="1080" w:leader="none"/>
          <w:tab w:val="left" w:pos="1260" w:leader="none"/>
          <w:tab w:val="left" w:pos="1996" w:leader="none"/>
        </w:tabs>
        <w:ind w:firstLine="540"/>
        <w:jc w:val="both"/>
        <w:rPr/>
      </w:pPr>
      <w:r>
        <w:rPr/>
        <w:t xml:space="preserve">Нам вообщем-то все равно. </w:t>
      </w:r>
    </w:p>
    <w:p>
      <w:pPr>
        <w:pStyle w:val="Normal"/>
        <w:shd w:fill="FFFFFF" w:val="clear"/>
        <w:tabs>
          <w:tab w:val="clear" w:pos="708"/>
          <w:tab w:val="left" w:pos="1080" w:leader="none"/>
          <w:tab w:val="left" w:pos="1260" w:leader="none"/>
          <w:tab w:val="left" w:pos="1996" w:leader="none"/>
        </w:tabs>
        <w:ind w:firstLine="540"/>
        <w:jc w:val="both"/>
        <w:rPr>
          <w:i/>
          <w:i/>
        </w:rPr>
      </w:pPr>
      <w:r>
        <w:rPr>
          <w:i/>
        </w:rPr>
        <w:t>- А после принятия закона?</w:t>
      </w:r>
    </w:p>
    <w:p>
      <w:pPr>
        <w:pStyle w:val="Normal"/>
        <w:shd w:fill="FFFFFF" w:val="clear"/>
        <w:tabs>
          <w:tab w:val="clear" w:pos="708"/>
          <w:tab w:val="left" w:pos="1080" w:leader="none"/>
          <w:tab w:val="left" w:pos="1260" w:leader="none"/>
          <w:tab w:val="left" w:pos="1996" w:leader="none"/>
        </w:tabs>
        <w:ind w:firstLine="540"/>
        <w:jc w:val="both"/>
        <w:rPr/>
      </w:pPr>
      <w:r>
        <w:rPr/>
        <w:t xml:space="preserve">После принятия закона мы по-прежнему будем дальше работать, просто, если, например, закон о СРО даст нам возможность вести новую экономическую политику, но мы и так саморегулируемые, зачем нам закон? Другое дело, если в закон будет включена такая вещь, что взносы в СРО могут относиться на себестоимость работы компании. Вот такая вещь, безусловно, даст нам что-то дополнительное. Дальше, что касается законодательства, если мы получим статус СРО, то ни один законопроект, связанный с регулированием нашей деятельности, не будет без нас разрабатываться. Если в законе не будет заложено для нас никаких новых возможностей, то это нам ничего не даст. То, что закон должен быть рамочным, это, безусловно, да, потому что это должно быть, по крайней мере, каким-то маячком, ориентиром для организации, т.е. хотят ли они быть просто некоммерческим объединением/партнерством, или все таки они говорят потребителям, профессиональному сообществу, что мы объединяем людей, уровень квалификации которых выше, которые уровень требований к себе закладывают выше и, соответственно, говорят о том, что они саморегулируемые, о том, что они регулируют свою деятельность и могут повышать свои стандарты. </w:t>
      </w:r>
    </w:p>
    <w:p>
      <w:pPr>
        <w:pStyle w:val="Normal"/>
        <w:shd w:fill="FFFFFF" w:val="clear"/>
        <w:tabs>
          <w:tab w:val="clear" w:pos="708"/>
          <w:tab w:val="left" w:pos="1080" w:leader="none"/>
          <w:tab w:val="left" w:pos="1260" w:leader="none"/>
        </w:tabs>
        <w:ind w:firstLine="540"/>
        <w:jc w:val="both"/>
        <w:rPr>
          <w:i/>
          <w:i/>
        </w:rPr>
      </w:pPr>
      <w:r>
        <w:rPr>
          <w:i/>
        </w:rPr>
        <w:tab/>
      </w:r>
    </w:p>
    <w:p>
      <w:pPr>
        <w:pStyle w:val="Normal"/>
        <w:numPr>
          <w:ilvl w:val="0"/>
          <w:numId w:val="3"/>
        </w:numPr>
        <w:shd w:fill="FFFFFF" w:val="clear"/>
        <w:tabs>
          <w:tab w:val="clear" w:pos="708"/>
          <w:tab w:val="left" w:pos="1080" w:leader="none"/>
          <w:tab w:val="left" w:pos="1996" w:leader="none"/>
        </w:tabs>
        <w:ind w:left="0" w:firstLine="540"/>
        <w:jc w:val="both"/>
        <w:rPr/>
      </w:pPr>
      <w:r>
        <w:rPr/>
        <w:t>Какие изменения и дополнения необходимо внести в действующее законодательство, регулирующие образование и функционирование саморегулируемых организаций?</w:t>
      </w:r>
    </w:p>
    <w:p>
      <w:pPr>
        <w:pStyle w:val="Normal"/>
        <w:shd w:fill="FFFFFF" w:val="clear"/>
        <w:tabs>
          <w:tab w:val="clear" w:pos="708"/>
          <w:tab w:val="left" w:pos="1080" w:leader="none"/>
          <w:tab w:val="left" w:pos="1996" w:leader="none"/>
        </w:tabs>
        <w:ind w:firstLine="540"/>
        <w:jc w:val="both"/>
        <w:rPr/>
      </w:pPr>
      <w:r>
        <w:rPr/>
        <w:t>См. выше.</w:t>
      </w:r>
    </w:p>
    <w:p>
      <w:pPr>
        <w:pStyle w:val="Normal"/>
        <w:shd w:fill="FFFFFF" w:val="clear"/>
        <w:tabs>
          <w:tab w:val="clear" w:pos="708"/>
          <w:tab w:val="left" w:pos="1080" w:leader="none"/>
          <w:tab w:val="left" w:pos="1996" w:leader="none"/>
        </w:tabs>
        <w:ind w:firstLine="540"/>
        <w:jc w:val="both"/>
        <w:rPr/>
      </w:pPr>
      <w:r>
        <w:rPr/>
        <w:t xml:space="preserve"> </w:t>
      </w:r>
    </w:p>
    <w:p>
      <w:pPr>
        <w:pStyle w:val="Normal"/>
        <w:numPr>
          <w:ilvl w:val="0"/>
          <w:numId w:val="3"/>
        </w:numPr>
        <w:shd w:fill="FFFFFF" w:val="clear"/>
        <w:tabs>
          <w:tab w:val="clear" w:pos="708"/>
          <w:tab w:val="left" w:pos="1080" w:leader="none"/>
          <w:tab w:val="left" w:pos="1996" w:leader="none"/>
        </w:tabs>
        <w:ind w:left="0" w:firstLine="540"/>
        <w:jc w:val="both"/>
        <w:rPr/>
      </w:pPr>
      <w:r>
        <w:rPr/>
        <w:t xml:space="preserve">В случае, если на деятельность членов Вашей саморегулируемой организации распространяется действие Федерального закона «О техническом регулировании» </w:t>
      </w:r>
    </w:p>
    <w:p>
      <w:pPr>
        <w:pStyle w:val="Normal"/>
        <w:shd w:fill="FFFFFF" w:val="clear"/>
        <w:tabs>
          <w:tab w:val="clear" w:pos="708"/>
          <w:tab w:val="left" w:pos="1080" w:leader="none"/>
          <w:tab w:val="left" w:pos="1996" w:leader="none"/>
        </w:tabs>
        <w:ind w:firstLine="540"/>
        <w:jc w:val="both"/>
        <w:rPr/>
      </w:pPr>
      <w:r>
        <w:rPr/>
        <w:t xml:space="preserve">Нет. </w:t>
      </w:r>
    </w:p>
    <w:p>
      <w:pPr>
        <w:pStyle w:val="Normal"/>
        <w:numPr>
          <w:ilvl w:val="1"/>
          <w:numId w:val="10"/>
        </w:numPr>
        <w:shd w:fill="FFFFFF" w:val="clear"/>
        <w:tabs>
          <w:tab w:val="clear" w:pos="708"/>
          <w:tab w:val="left" w:pos="1080" w:leader="none"/>
        </w:tabs>
        <w:ind w:left="0" w:firstLine="540"/>
        <w:jc w:val="both"/>
        <w:rPr/>
      </w:pPr>
      <w:r>
        <w:rPr/>
        <w:t>возможна ли дифференциация методов государственного регулирования на базе системы оценки рисков?</w:t>
      </w:r>
    </w:p>
    <w:p>
      <w:pPr>
        <w:pStyle w:val="Normal"/>
        <w:numPr>
          <w:ilvl w:val="1"/>
          <w:numId w:val="10"/>
        </w:numPr>
        <w:shd w:fill="FFFFFF" w:val="clear"/>
        <w:tabs>
          <w:tab w:val="clear" w:pos="708"/>
          <w:tab w:val="left" w:pos="1080" w:leader="none"/>
        </w:tabs>
        <w:ind w:left="0" w:firstLine="540"/>
        <w:jc w:val="both"/>
        <w:rPr/>
      </w:pPr>
      <w:r>
        <w:rPr/>
        <w:t>насколько широки возможности использования механизмов страхования в качестве альтернативы формам государственного контроля в сфере технического регулирования?</w:t>
      </w:r>
    </w:p>
    <w:p>
      <w:pPr>
        <w:pStyle w:val="Normal"/>
        <w:numPr>
          <w:ilvl w:val="1"/>
          <w:numId w:val="10"/>
        </w:numPr>
        <w:shd w:fill="FFFFFF" w:val="clear"/>
        <w:tabs>
          <w:tab w:val="clear" w:pos="708"/>
          <w:tab w:val="left" w:pos="1080" w:leader="none"/>
        </w:tabs>
        <w:ind w:left="0" w:firstLine="540"/>
        <w:jc w:val="both"/>
        <w:rPr/>
      </w:pPr>
      <w:r>
        <w:rPr/>
        <w:t>каково Ваше видение проблемы обеспечения дополнительной имущественной ответственности и разделения рисков между производителями, органами по сертификации и исследовательскими лабораториями (центрами) в случае причинения ущерба потребителям при прохождении процедур обязательного подтверждения соответствия (с учетом механизма страхования ответственности, в том числе обязательного)?</w:t>
      </w:r>
    </w:p>
    <w:p>
      <w:pPr>
        <w:pStyle w:val="Normal"/>
        <w:shd w:fill="FFFFFF" w:val="clear"/>
        <w:tabs>
          <w:tab w:val="clear" w:pos="708"/>
          <w:tab w:val="left" w:pos="1080" w:leader="none"/>
          <w:tab w:val="left" w:pos="1996" w:leader="none"/>
        </w:tabs>
        <w:ind w:firstLine="540"/>
        <w:jc w:val="both"/>
        <w:rPr/>
      </w:pPr>
      <w:r>
        <w:rPr/>
      </w:r>
    </w:p>
    <w:p>
      <w:pPr>
        <w:pStyle w:val="TextBodyIndent"/>
        <w:tabs>
          <w:tab w:val="clear" w:pos="708"/>
          <w:tab w:val="left" w:pos="1080" w:leader="none"/>
        </w:tabs>
        <w:spacing w:before="120" w:after="120"/>
        <w:ind w:left="0" w:firstLine="540"/>
        <w:rPr>
          <w:szCs w:val="26"/>
        </w:rPr>
      </w:pPr>
      <w:r>
        <w:rPr>
          <w:szCs w:val="26"/>
        </w:rPr>
        <w:t xml:space="preserve">На мой взгляд, самым важным элементом системы сертификации является то, что в федеральном центре не стали формировать структуру, которая выдает непосредственно сертификаты. Федеральный центр, по сути, несет 3 основные функции в рамках системы сертификации: 1 – он принимает решения о присвоении права осуществлять сертификацию на определенной территории органов по сертификации. Это может быть либо субъект, либо город, либо какая-то большая или меньшая территория. Т.е. мы рассматриваем заявку организации, которая претендует на сертификацию услуг, при этом есть пакет требований к такой организации. Он четко и довольно жестко сформулирован. Еще одна функция – практически развитие нормативных документов, которые существуют в системе сертификации, и третья функция – аккредитация обучающих центров и страховых компаний. Мы принимаем к сертификации аттестаты только тех учебных центров, которые аккредитованы у нас и обучают в соответствии со стандартами учебных программам, и страховые свидетельства компаний, которые аккредитованы и которые соответствуют стандартам страхования. Вот это функции федерального органа. Мы проверяем страховые компании на предмет соответствия их деятельности и проверяем обучающие центры. Мы проверяем органы по сертификации, находящиеся на местах этой территории. Это может быть и субъект федерации, и город, претендующий на выполнения внутренних стандартов и т.д. Каждый федеральный орган по сертификации состоит из трех частей: первое – управляющий совет, в котором не только профессиональные участники рынка, но и независимые участники, например, присутствуют органы защиты прав потребителей, могут присутствовать местные власти, например, ассоциации малого бизнеса, представители гражданского общества, правозащита, кто угодно. Таким образом, управляющий совет является достаточно демократичным органом. Второй орган – исполнительный, который состоит из специалистов, которые готовят документы для принятия решений. И третий орган – это апелляционный совет, куда могут поступать претензии, споры и т.д. в отношении присвоения/неприсвоения сертификата, либо действий страховой компании или учебного центра. Т.е. мы, по сути, занимаемся законотворческой деятельностью, мы являемся судебной инстанцией и техническим органом, который готовит документы. Именно по этой причине мы не можем провести сертификацию компании, работающей в регионе, где нет такого органа, потому что не может быть эффективного надзора, не может быть обратной связи, т.е. если вы не можете создать в регионе, субъекте федерации такой орган, значит ни одна компания не может быть сертифицирована в этом субъекте федерации, это жесткое требование. Мы отслеживаем качество. Лучше будет меньше сертифицированных компаний. Существует специальный брэнд сертификации, который используется для сертифицированных компаний в качестве их знака отличия, он зарегистрирован как торговый знак. На сегодня в 20 субъектах федерации обращается 60% рынка недвижимости. Есть орган по сертификации – мы говорим о том, что потребитель, проживающий в этом регионе, может обратиться к сертифицированным компаниям.    </w:t>
      </w:r>
    </w:p>
    <w:p>
      <w:pPr>
        <w:pStyle w:val="TextBodyIndent"/>
        <w:tabs>
          <w:tab w:val="clear" w:pos="708"/>
          <w:tab w:val="left" w:pos="1080" w:leader="none"/>
        </w:tabs>
        <w:spacing w:before="120" w:after="120"/>
        <w:ind w:left="0" w:firstLine="540"/>
        <w:rPr>
          <w:i/>
          <w:i/>
          <w:szCs w:val="26"/>
        </w:rPr>
      </w:pPr>
      <w:r>
        <w:rPr>
          <w:i/>
          <w:szCs w:val="26"/>
        </w:rPr>
        <w:t>- а вот в Москве те компании, которые на слуху, они все сертифицированы?</w:t>
      </w:r>
    </w:p>
    <w:p>
      <w:pPr>
        <w:pStyle w:val="TextBodyIndent"/>
        <w:tabs>
          <w:tab w:val="clear" w:pos="708"/>
          <w:tab w:val="left" w:pos="1080" w:leader="none"/>
        </w:tabs>
        <w:spacing w:before="120" w:after="120"/>
        <w:ind w:left="0" w:firstLine="540"/>
        <w:rPr>
          <w:szCs w:val="26"/>
        </w:rPr>
      </w:pPr>
      <w:r>
        <w:rPr>
          <w:szCs w:val="26"/>
        </w:rPr>
        <w:t>Да. И, сертифицированы. Они одними из первых прошли сертификацию. Все крупные компании стремятся к этому, потому что экономическая целесообразность имеет место быть особенно для крупной компании. Для небольшой компании это большие деньги, тем не менее.</w:t>
      </w:r>
    </w:p>
    <w:p>
      <w:pPr>
        <w:pStyle w:val="TextBodyIndent"/>
        <w:tabs>
          <w:tab w:val="clear" w:pos="708"/>
          <w:tab w:val="left" w:pos="1080" w:leader="none"/>
        </w:tabs>
        <w:spacing w:before="120" w:after="120"/>
        <w:ind w:left="0" w:firstLine="540"/>
        <w:rPr>
          <w:i/>
          <w:i/>
          <w:szCs w:val="26"/>
        </w:rPr>
      </w:pPr>
      <w:r>
        <w:rPr>
          <w:i/>
          <w:szCs w:val="26"/>
        </w:rPr>
        <w:t>- у вас действуют международные стандарты?</w:t>
      </w:r>
    </w:p>
    <w:p>
      <w:pPr>
        <w:pStyle w:val="TextBodyIndent"/>
        <w:tabs>
          <w:tab w:val="clear" w:pos="708"/>
          <w:tab w:val="left" w:pos="1080" w:leader="none"/>
        </w:tabs>
        <w:spacing w:before="120" w:after="120"/>
        <w:ind w:left="0" w:firstLine="540"/>
        <w:rPr>
          <w:i/>
          <w:i/>
        </w:rPr>
      </w:pPr>
      <w:r>
        <w:rPr/>
        <w:t>Я думаю, что здесь мы ушли немного вперед Европы, потому что в Европе сертификации брокерской деятельности нет. Мы знали, что есть разработки Минэкономразвития на предмет того, чтобы поменять гос. стандарт по требованиям к сертификации, привести его в соответствие с европейскими. Вот эта тройственная функция верхнего и регионального органа пришло с Европы, потому что у нас этого требования в органах сертификации нет. Мы заранее спланировали такую систему сертификации, которая соответствует международным стандартам. Мы постарались так сделать.</w:t>
      </w:r>
    </w:p>
    <w:p>
      <w:pPr>
        <w:pStyle w:val="Normal"/>
        <w:jc w:val="both"/>
        <w:rPr>
          <w:b/>
          <w:b/>
          <w:bCs/>
          <w:i/>
          <w:i/>
          <w:szCs w:val="32"/>
        </w:rPr>
      </w:pPr>
      <w:r>
        <w:rPr>
          <w:b/>
          <w:bCs/>
          <w:i/>
          <w:szCs w:val="32"/>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Pragmatica">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0" w:author="User" w:date="2004-07-12T13:41:00Z">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ins w:id="1" w:author="User" w:date="2004-07-12T13:41:00Z">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аутсайдеры» используется в том смысле, что государство и потребители являются представителями внешней по отношению к саморегулируемой организации среды.</w:t>
      </w:r>
    </w:p>
  </w:footnote>
  <w:footnote w:id="3">
    <w:p>
      <w:pPr>
        <w:pStyle w:val="Footnote"/>
        <w:ind w:left="-540" w:firstLine="540"/>
        <w:jc w:val="both"/>
        <w:rPr/>
      </w:pPr>
      <w:r>
        <w:rPr>
          <w:rStyle w:val="FootnoteCharacters"/>
        </w:rPr>
        <w:footnoteRef/>
      </w:r>
      <w:r>
        <w:rPr/>
        <w:t xml:space="preserve"> </w:t>
      </w:r>
      <w:r>
        <w:rPr/>
        <w:t xml:space="preserve">Само понятие регулирования связано с применением юридических инструментов, т.е. устанавливаемых уполномоченным органом правил поведения, обязательных для исполнения в рамках той или иной общности (что, в частности, предполагает наличие системы контроля и набора санкций в случае недобросовестного поведения), для достижения заявленных целей. </w:t>
      </w:r>
    </w:p>
  </w:footnote>
  <w:footnote w:id="4">
    <w:p>
      <w:pPr>
        <w:pStyle w:val="Footnote"/>
        <w:rPr/>
      </w:pPr>
      <w:r>
        <w:rPr>
          <w:rStyle w:val="FootnoteCharacters"/>
        </w:rPr>
        <w:footnoteRef/>
      </w:r>
      <w:r>
        <w:rPr/>
        <w:t xml:space="preserve"> </w:t>
      </w:r>
      <w:r>
        <w:rPr/>
        <w:t>Крючкова П. В., Обыденов А. Ю. Издержки и риски саморегулирования. М., ИИФ «СПРОС-КонфОП», 2003.</w:t>
      </w:r>
    </w:p>
  </w:footnote>
  <w:footnote w:id="5">
    <w:p>
      <w:pPr>
        <w:pStyle w:val="Footnote"/>
        <w:ind w:left="-540" w:firstLine="540"/>
        <w:jc w:val="both"/>
        <w:rPr/>
      </w:pPr>
      <w:r>
        <w:rPr>
          <w:rStyle w:val="FootnoteCharacters"/>
        </w:rPr>
        <w:footnoteRef/>
      </w:r>
      <w:r>
        <w:rPr/>
        <w:t xml:space="preserve"> </w:t>
      </w:r>
      <w:r>
        <w:rPr/>
        <w:t>Строго говоря, данный термин нельзя признать абсолютно корректным, поскольку общеизвестно, что в ряде случаев государственное вмешательство является необходимым, а стало быть, и целесообразным, для преодоления изъянов рынка (вопрос должен стоять о масштабах и конкретных формах такого вмешательства). Однако именно такая формулировка получила официальное признание и широкое распространение в свете реализуемой административной реформы.</w:t>
      </w:r>
    </w:p>
  </w:footnote>
  <w:footnote w:id="6">
    <w:p>
      <w:pPr>
        <w:pStyle w:val="Footnote"/>
        <w:jc w:val="both"/>
        <w:rPr/>
      </w:pPr>
      <w:r>
        <w:rPr>
          <w:rStyle w:val="FootnoteCharacters"/>
        </w:rPr>
        <w:footnoteRef/>
      </w:r>
      <w:r>
        <w:rPr/>
        <w:t xml:space="preserve"> </w:t>
      </w:r>
      <w:r>
        <w:rPr/>
        <w:t xml:space="preserve">Во избежание неоднозначной трактовки целесообразно дать более точные определения используемым терминам. Термин «передать на аутсорсинг» необходимо отличать от используемого в рамках методологического обеспечения административной реформы понятия «АутсорсингДеятельностей», предполагающего освобождение государства от «деятельности», которая требуется для реализации функций государственного регулирования, но не связана непосредственно с выработкой и принятием регуляторных решений и поэтому может быть выполнена рынком по заказу государства на конкурентной основе (Регламенты экспертной группы по промышленной политике государства, А. Левенчук). Аутсорсинг, исходя из первоначального смысла, предполагает привлечение внешних ресурсов для решения поставленных задач («заключение субдоговора на выполнение работ /реализацию функций/ с внешними фирмами»). Государство, таким образом, руководствуясь критериями целесообразности, адекватности, осуществимости и эффективности принимаемых решений, передает часть необходимых функций регулирования внешним агентам, обеспечивая при этом гарантии качественного и полного их исполнения (в силу их необходимости). </w:t>
      </w:r>
    </w:p>
  </w:footnote>
  <w:footnote w:id="7">
    <w:p>
      <w:pPr>
        <w:pStyle w:val="Footnote"/>
        <w:rPr/>
      </w:pPr>
      <w:r>
        <w:rPr>
          <w:rStyle w:val="FootnoteCharacters"/>
        </w:rPr>
        <w:footnoteRef/>
      </w:r>
      <w:r>
        <w:rPr/>
        <w:t xml:space="preserve"> </w:t>
      </w:r>
      <w:r>
        <w:rPr/>
        <w:t>Крючкова П. В., Обыденов А. Ю. Издержки и риски саморегулирования. М., ИИФ «СПРОС-КонфОП», 2003, с. 35.</w:t>
      </w:r>
    </w:p>
  </w:footnote>
  <w:footnote w:id="8">
    <w:p>
      <w:pPr>
        <w:pStyle w:val="Footnote"/>
        <w:rPr/>
      </w:pPr>
      <w:r>
        <w:rPr>
          <w:rStyle w:val="FootnoteCharacters"/>
        </w:rPr>
        <w:footnoteRef/>
      </w:r>
      <w:r>
        <w:rPr/>
        <w:t xml:space="preserve"> </w:t>
      </w:r>
      <w:r>
        <w:rPr/>
        <w:t>В соответствии с Указом Президента Российской Федерации от 9 марта № 314 «О системе и структуре федеральных органов исполнительной власти» соответствующие функции в настоящий момент выполняет Федеральная служба по финансовым рынкам</w:t>
      </w:r>
    </w:p>
  </w:footnote>
  <w:footnote w:id="9">
    <w:p>
      <w:pPr>
        <w:pStyle w:val="Footnote"/>
        <w:rPr/>
      </w:pPr>
      <w:r>
        <w:rPr>
          <w:rStyle w:val="FootnoteCharacters"/>
        </w:rPr>
        <w:footnoteRef/>
      </w:r>
      <w:r>
        <w:rPr/>
        <w:t xml:space="preserve"> </w:t>
      </w:r>
      <w:r>
        <w:rPr/>
        <w:t>Следует отметить, что до настоящего момента такой фонд не создан</w:t>
      </w:r>
    </w:p>
  </w:footnote>
  <w:footnote w:id="10">
    <w:p>
      <w:pPr>
        <w:pStyle w:val="Footnote"/>
        <w:rPr/>
      </w:pPr>
      <w:r>
        <w:rPr>
          <w:rStyle w:val="FootnoteCharacters"/>
        </w:rPr>
        <w:footnoteRef/>
      </w:r>
      <w:r>
        <w:rPr/>
        <w:t xml:space="preserve"> </w:t>
      </w:r>
      <w:r>
        <w:rPr>
          <w:szCs w:val="26"/>
        </w:rPr>
        <w:t>Постановление ФКЦБ РФ от 19.06.1998 N 24 (ред. от 13.11.2002)</w:t>
      </w:r>
    </w:p>
  </w:footnote>
  <w:footnote w:id="11">
    <w:p>
      <w:pPr>
        <w:pStyle w:val="Footnote"/>
        <w:rPr/>
      </w:pPr>
      <w:r>
        <w:rPr>
          <w:rStyle w:val="FootnoteCharacters"/>
        </w:rPr>
        <w:footnoteRef/>
      </w:r>
      <w:r>
        <w:rPr/>
        <w:t xml:space="preserve"> </w:t>
      </w:r>
      <w:r>
        <w:rPr/>
        <w:t>Веневцева Е.А. заместитель генерального директора Военно-страховой компании «ВСК страховой Дом», 30 июня 2004 г</w:t>
      </w:r>
    </w:p>
  </w:footnote>
  <w:footnote w:id="12">
    <w:p>
      <w:pPr>
        <w:pStyle w:val="Footnote"/>
        <w:rPr/>
      </w:pPr>
      <w:r>
        <w:rPr>
          <w:rStyle w:val="FootnoteCharacters"/>
        </w:rPr>
        <w:footnoteRef/>
      </w:r>
      <w:r>
        <w:rPr/>
        <w:t xml:space="preserve"> </w:t>
      </w:r>
      <w:r>
        <w:rPr/>
        <w:t>Дубонос П.В. Председатель правления ПАРТАД, 28 июня 2004 г.</w:t>
      </w:r>
    </w:p>
  </w:footnote>
  <w:footnote w:id="13">
    <w:p>
      <w:pPr>
        <w:pStyle w:val="Footnote"/>
        <w:rPr/>
      </w:pPr>
      <w:r>
        <w:rPr>
          <w:rStyle w:val="FootnoteCharacters"/>
        </w:rPr>
        <w:footnoteRef/>
      </w:r>
      <w:r>
        <w:rPr/>
        <w:t xml:space="preserve"> </w:t>
      </w:r>
      <w:r>
        <w:rPr/>
        <w:t>Веневцева Е.А. заместитель генерального директора Военно-страховой компании «ВСК страховой Дом», 30 июня 2004 г</w:t>
      </w:r>
    </w:p>
  </w:footnote>
  <w:footnote w:id="14">
    <w:p>
      <w:pPr>
        <w:pStyle w:val="Footnote"/>
        <w:rPr/>
      </w:pPr>
      <w:r>
        <w:rPr>
          <w:rStyle w:val="FootnoteCharacters"/>
        </w:rPr>
        <w:footnoteRef/>
      </w:r>
      <w:r>
        <w:rPr/>
        <w:t xml:space="preserve"> </w:t>
      </w:r>
      <w:r>
        <w:rPr/>
        <w:t>Дубонос П.В., Председатель Правления ПАРТАД</w:t>
      </w:r>
    </w:p>
  </w:footnote>
  <w:footnote w:id="15">
    <w:p>
      <w:pPr>
        <w:pStyle w:val="Footnote"/>
        <w:rPr/>
      </w:pPr>
      <w:r>
        <w:rPr>
          <w:rStyle w:val="FootnoteCharacters"/>
        </w:rPr>
        <w:footnoteRef/>
      </w:r>
      <w:r>
        <w:rPr/>
        <w:t xml:space="preserve"> </w:t>
      </w:r>
      <w:r>
        <w:rPr/>
        <w:t>Головач В.Т., арбитражный управляющий – член Саморегулируемой организации «Некоммерческое партнерство «Сибирская гильдия антикризисных управляющих», 18 июня 2004 г.</w:t>
      </w:r>
    </w:p>
  </w:footnote>
  <w:footnote w:id="16">
    <w:p>
      <w:pPr>
        <w:pStyle w:val="Footnote"/>
        <w:rPr/>
      </w:pPr>
      <w:r>
        <w:rPr>
          <w:rStyle w:val="FootnoteCharacters"/>
        </w:rPr>
        <w:footnoteRef/>
      </w:r>
      <w:r>
        <w:rPr/>
        <w:t xml:space="preserve"> </w:t>
      </w:r>
      <w:r>
        <w:rPr/>
        <w:t>П.В. Дубонос, Председатель Правления ПАРТАД</w:t>
      </w:r>
    </w:p>
  </w:footnote>
  <w:footnote w:id="17">
    <w:p>
      <w:pPr>
        <w:pStyle w:val="Footnote"/>
        <w:rPr/>
      </w:pPr>
      <w:r>
        <w:rPr>
          <w:rStyle w:val="FootnoteCharacters"/>
        </w:rPr>
        <w:footnoteRef/>
      </w:r>
      <w:r>
        <w:rPr/>
        <w:t xml:space="preserve"> </w:t>
      </w:r>
      <w:r>
        <w:rPr>
          <w:szCs w:val="26"/>
        </w:rPr>
        <w:t>Шинкаренко И.Э. Страхование ответственности: Справочник. М, 1999. С. 11 - 13</w:t>
      </w:r>
    </w:p>
  </w:footnote>
  <w:footnote w:id="18">
    <w:p>
      <w:pPr>
        <w:pStyle w:val="Footnote"/>
        <w:rPr/>
      </w:pPr>
      <w:r>
        <w:rPr>
          <w:rStyle w:val="FootnoteCharacters"/>
        </w:rPr>
        <w:footnoteRef/>
      </w:r>
      <w:r>
        <w:rPr/>
        <w:t xml:space="preserve"> </w:t>
      </w:r>
      <w:r>
        <w:rPr/>
        <w:t>Веневцева Е.А. заместитель генерального директора Военно-страховой компании «ВСК страховой Дом», 30 июня 2004 г</w:t>
      </w:r>
    </w:p>
  </w:footnote>
  <w:footnote w:id="19">
    <w:p>
      <w:pPr>
        <w:pStyle w:val="Footnote"/>
        <w:rPr/>
      </w:pPr>
      <w:r>
        <w:rPr>
          <w:rStyle w:val="FootnoteCharacters"/>
        </w:rPr>
        <w:footnoteRef/>
      </w:r>
      <w:r>
        <w:rPr/>
        <w:t xml:space="preserve"> </w:t>
      </w:r>
      <w:r>
        <w:rPr/>
        <w:t>Ю.Б. Фогельсон «Комментарий к страховому законодательству», ЮристЪ, Москва - 2002</w:t>
      </w:r>
    </w:p>
  </w:footnote>
  <w:footnote w:id="20">
    <w:p>
      <w:pPr>
        <w:pStyle w:val="Footnote"/>
        <w:rPr/>
      </w:pPr>
      <w:r>
        <w:rPr>
          <w:rStyle w:val="FootnoteCharacters"/>
        </w:rPr>
        <w:footnoteRef/>
      </w:r>
      <w:r>
        <w:rPr/>
        <w:t xml:space="preserve"> </w:t>
      </w:r>
      <w:r>
        <w:rPr/>
        <w:t>П.В. Дубонос, Председатель Правления ПАРТАД</w:t>
      </w:r>
    </w:p>
  </w:footnote>
  <w:footnote w:id="21">
    <w:p>
      <w:pPr>
        <w:pStyle w:val="Footnote"/>
        <w:rPr/>
      </w:pPr>
      <w:r>
        <w:rPr>
          <w:rStyle w:val="FootnoteCharacters"/>
        </w:rPr>
        <w:footnoteRef/>
      </w:r>
      <w:r>
        <w:rPr/>
        <w:t xml:space="preserve"> </w:t>
      </w:r>
      <w:r>
        <w:rPr/>
        <w:t>П.В. Дубонос, Председатель Правления ПАРТАД</w:t>
      </w:r>
    </w:p>
  </w:footnote>
  <w:footnote w:id="22">
    <w:p>
      <w:pPr>
        <w:pStyle w:val="Footnote"/>
        <w:rPr/>
      </w:pPr>
      <w:r>
        <w:rPr>
          <w:rStyle w:val="FootnoteCharacters"/>
        </w:rPr>
        <w:footnoteRef/>
      </w:r>
      <w:r>
        <w:rPr/>
        <w:t xml:space="preserve"> </w:t>
      </w:r>
      <w:r>
        <w:rPr/>
        <w:t>Домбровский А.Е., начальник отдела страхования ответственности предприятий компании «Ингострах», 7 июля 2004 г.</w:t>
      </w:r>
    </w:p>
  </w:footnote>
  <w:footnote w:id="23">
    <w:p>
      <w:pPr>
        <w:pStyle w:val="Footnote"/>
        <w:rPr/>
      </w:pPr>
      <w:r>
        <w:rPr>
          <w:rStyle w:val="FootnoteCharacters"/>
        </w:rPr>
        <w:footnoteRef/>
      </w:r>
      <w:r>
        <w:rPr/>
        <w:t xml:space="preserve"> </w:t>
      </w:r>
      <w:r>
        <w:rPr/>
        <w:t>Веневцева Е.А. заместитель генерального директора Военно-страховой компании «ВСК страховой Дом», 30 июня 2004 г</w:t>
      </w:r>
    </w:p>
  </w:footnote>
  <w:footnote w:id="24">
    <w:p>
      <w:pPr>
        <w:pStyle w:val="Footnote"/>
        <w:rPr/>
      </w:pPr>
      <w:r>
        <w:rPr>
          <w:rStyle w:val="FootnoteCharacters"/>
        </w:rPr>
        <w:footnoteRef/>
      </w:r>
      <w:r>
        <w:rPr>
          <w:sz w:val="24"/>
        </w:rPr>
        <w:t xml:space="preserve"> </w:t>
      </w:r>
      <w:r>
        <w:rPr/>
        <w:t>«Ведомости», 11 августа 2003, «От ворот поворот»</w:t>
      </w:r>
    </w:p>
  </w:footnote>
  <w:footnote w:id="25">
    <w:p>
      <w:pPr>
        <w:pStyle w:val="Footnote"/>
        <w:rPr/>
      </w:pPr>
      <w:r>
        <w:rPr>
          <w:rStyle w:val="FootnoteCharacters"/>
        </w:rPr>
        <w:footnoteRef/>
      </w:r>
      <w:r>
        <w:rPr/>
        <w:t xml:space="preserve"> </w:t>
      </w:r>
      <w:r>
        <w:rPr/>
        <w:t>Домбровский А.Е., начальник отдела страхования ответственности предприятий компании «Ингострах», 7 июля 2004 г.</w:t>
      </w:r>
    </w:p>
  </w:footnote>
  <w:footnote w:id="26">
    <w:p>
      <w:pPr>
        <w:pStyle w:val="Footnote"/>
        <w:rPr/>
      </w:pPr>
      <w:r>
        <w:rPr>
          <w:rStyle w:val="FootnoteCharacters"/>
        </w:rPr>
        <w:footnoteRef/>
      </w:r>
      <w:r>
        <w:rPr/>
        <w:t xml:space="preserve"> </w:t>
      </w:r>
      <w:r>
        <w:rPr/>
        <w:t>Веневцева Е.А. заместитель генерального директора Военно-страховой компании «ВСК страховой Дом», 30 июня 2004 г</w:t>
      </w:r>
    </w:p>
  </w:footnote>
  <w:footnote w:id="27">
    <w:p>
      <w:pPr>
        <w:pStyle w:val="Footnote"/>
        <w:rPr/>
      </w:pPr>
      <w:r>
        <w:rPr>
          <w:rStyle w:val="FootnoteCharacters"/>
        </w:rPr>
        <w:footnoteRef/>
      </w:r>
      <w:r>
        <w:rPr/>
        <w:t xml:space="preserve"> </w:t>
      </w:r>
      <w:r>
        <w:rPr/>
        <w:t>Дубонос П.В., Председатель Правления ПАРТАД, 28 июня 2004 г.</w:t>
      </w:r>
    </w:p>
  </w:footnote>
  <w:footnote w:id="28">
    <w:p>
      <w:pPr>
        <w:pStyle w:val="Footnote"/>
        <w:rPr/>
      </w:pPr>
      <w:r>
        <w:rPr>
          <w:rStyle w:val="FootnoteCharacters"/>
        </w:rPr>
        <w:footnoteRef/>
      </w:r>
      <w:r>
        <w:rPr/>
        <w:t xml:space="preserve"> </w:t>
      </w:r>
      <w:r>
        <w:rPr/>
        <w:t>Головач В.Т., арбитражный управляющий – член Саморегулируемой организации «Некоммерческое партнерство «Сибирская гильдия антикризисных управляющих», 18 июня 2004 г.</w:t>
      </w:r>
    </w:p>
  </w:footnote>
  <w:footnote w:id="29">
    <w:p>
      <w:pPr>
        <w:pStyle w:val="Footnote"/>
        <w:rPr/>
      </w:pPr>
      <w:r>
        <w:rPr>
          <w:rStyle w:val="FootnoteCharacters"/>
        </w:rPr>
        <w:footnoteRef/>
      </w:r>
      <w:r>
        <w:rPr>
          <w:lang w:val="en-US"/>
        </w:rPr>
        <w:t xml:space="preserve"> </w:t>
      </w:r>
      <w:r>
        <w:rPr/>
        <w:t>См</w:t>
      </w:r>
      <w:r>
        <w:rPr>
          <w:lang w:val="en-US"/>
        </w:rPr>
        <w:t xml:space="preserve">. </w:t>
      </w:r>
      <w:r>
        <w:rPr>
          <w:i/>
          <w:iCs/>
          <w:szCs w:val="110"/>
          <w:lang w:val="en-US"/>
        </w:rPr>
        <w:t>Models of Selfregulation</w:t>
      </w:r>
      <w:r>
        <w:rPr>
          <w:szCs w:val="110"/>
          <w:lang w:val="en-US"/>
        </w:rPr>
        <w:t>,</w:t>
      </w:r>
      <w:r>
        <w:rPr>
          <w:lang w:val="en-US"/>
        </w:rPr>
        <w:t xml:space="preserve"> National Consumer Council 2000</w:t>
      </w:r>
    </w:p>
  </w:footnote>
  <w:footnote w:id="30">
    <w:p>
      <w:pPr>
        <w:pStyle w:val="Footnote"/>
        <w:rPr/>
      </w:pPr>
      <w:r>
        <w:rPr>
          <w:rStyle w:val="FootnoteCharacters"/>
        </w:rPr>
        <w:footnoteRef/>
      </w:r>
      <w:r>
        <w:rPr>
          <w:lang w:val="en-US"/>
        </w:rPr>
        <w:t xml:space="preserve"> </w:t>
      </w:r>
      <w:r>
        <w:rPr>
          <w:i/>
          <w:iCs/>
          <w:szCs w:val="66"/>
          <w:lang w:val="en-US"/>
        </w:rPr>
        <w:t>Inspire customer confidence</w:t>
      </w:r>
      <w:r>
        <w:rPr>
          <w:i/>
          <w:iCs/>
          <w:lang w:val="en-US"/>
        </w:rPr>
        <w:t xml:space="preserve">. </w:t>
      </w:r>
      <w:r>
        <w:rPr>
          <w:i/>
          <w:iCs/>
          <w:szCs w:val="28"/>
          <w:lang w:val="en-US"/>
        </w:rPr>
        <w:t>The OFT’s Consumer Codes Approval Scheme</w:t>
      </w:r>
      <w:r>
        <w:rPr>
          <w:szCs w:val="28"/>
          <w:lang w:val="en-US"/>
        </w:rPr>
        <w:t xml:space="preserve">. </w:t>
      </w:r>
      <w:r>
        <w:rPr>
          <w:szCs w:val="16"/>
          <w:lang w:val="en-US"/>
        </w:rPr>
        <w:t>Office of Fair Trading 2003</w:t>
      </w:r>
    </w:p>
  </w:footnote>
  <w:footnote w:id="31">
    <w:p>
      <w:pPr>
        <w:pStyle w:val="Footnote"/>
        <w:rPr/>
      </w:pPr>
      <w:r>
        <w:rPr>
          <w:rStyle w:val="FootnoteCharacters"/>
        </w:rPr>
        <w:footnoteRef/>
      </w:r>
      <w:r>
        <w:rPr>
          <w:lang w:val="en-US"/>
        </w:rPr>
        <w:t xml:space="preserve"> </w:t>
      </w:r>
      <w:r>
        <w:rPr>
          <w:i/>
          <w:iCs/>
          <w:lang w:val="en-US"/>
        </w:rPr>
        <w:t>Industry Self-Regulation in Consumer Markets</w:t>
      </w:r>
      <w:r>
        <w:rPr>
          <w:lang w:val="en-US"/>
        </w:rPr>
        <w:t>. Taskforce on Industry Self-regulation 2000.</w:t>
      </w:r>
    </w:p>
  </w:footnote>
  <w:footnote w:id="32">
    <w:p>
      <w:pPr>
        <w:pStyle w:val="Footnote"/>
        <w:rPr/>
      </w:pPr>
      <w:r>
        <w:rPr>
          <w:rStyle w:val="FootnoteCharacters"/>
        </w:rPr>
        <w:footnoteRef/>
      </w:r>
      <w:r>
        <w:rPr>
          <w:lang w:val="en-US"/>
        </w:rPr>
        <w:t xml:space="preserve"> </w:t>
      </w:r>
      <w:r>
        <w:rPr>
          <w:i/>
          <w:iCs/>
          <w:szCs w:val="62"/>
          <w:lang w:val="en-US"/>
        </w:rPr>
        <w:t>Competition in Professions</w:t>
      </w:r>
      <w:r>
        <w:rPr>
          <w:szCs w:val="62"/>
          <w:lang w:val="en-US"/>
        </w:rPr>
        <w:t>. Office of Fair Trading 2002.</w:t>
      </w:r>
    </w:p>
  </w:footnote>
  <w:footnote w:id="33">
    <w:p>
      <w:pPr>
        <w:pStyle w:val="Footnote"/>
        <w:rPr/>
      </w:pPr>
      <w:r>
        <w:rPr>
          <w:rStyle w:val="FootnoteCharacters"/>
        </w:rPr>
        <w:footnoteRef/>
      </w:r>
      <w:r>
        <w:rPr>
          <w:lang w:val="en-US"/>
        </w:rPr>
        <w:t xml:space="preserve"> </w:t>
      </w:r>
      <w:r>
        <w:rPr/>
        <w:t>См</w:t>
      </w:r>
      <w:r>
        <w:rPr>
          <w:lang w:val="en-US"/>
        </w:rPr>
        <w:t xml:space="preserve">. </w:t>
      </w:r>
      <w:r>
        <w:rPr>
          <w:i/>
          <w:iCs/>
          <w:lang w:val="en-US"/>
        </w:rPr>
        <w:t>Industry Self-regulation and Antitrust Enforcement: An Evolving Relationship</w:t>
      </w:r>
      <w:r>
        <w:rPr>
          <w:lang w:val="en-US"/>
        </w:rPr>
        <w:t>. Debra A.  Valentine, Federal Trade Commission 1998.</w:t>
      </w:r>
    </w:p>
  </w:footnote>
  <w:footnote w:id="34">
    <w:p>
      <w:pPr>
        <w:pStyle w:val="Footnote"/>
        <w:rPr/>
      </w:pPr>
      <w:r>
        <w:rPr>
          <w:rStyle w:val="FootnoteCharacters"/>
        </w:rPr>
        <w:footnoteRef/>
      </w:r>
      <w:r>
        <w:rPr>
          <w:lang w:val="en-US"/>
        </w:rPr>
        <w:t xml:space="preserve"> </w:t>
      </w:r>
      <w:r>
        <w:rPr/>
        <w:t>См</w:t>
      </w:r>
      <w:r>
        <w:rPr>
          <w:lang w:val="en-US"/>
        </w:rPr>
        <w:t xml:space="preserve">. </w:t>
      </w:r>
      <w:r>
        <w:rPr>
          <w:i/>
          <w:iCs/>
          <w:lang w:val="en-US"/>
        </w:rPr>
        <w:t xml:space="preserve">Self-regulation and Antitrust. FTC Chairman Lays Out How Self-Regulatory Efforts Can Avoid Antitrust Challenge. </w:t>
      </w:r>
      <w:r>
        <w:rPr>
          <w:lang w:val="en-US"/>
        </w:rPr>
        <w:t>Federal Trade Commission 1998.</w:t>
      </w:r>
    </w:p>
  </w:footnote>
  <w:footnote w:id="35">
    <w:p>
      <w:pPr>
        <w:pStyle w:val="Footnote"/>
        <w:rPr/>
      </w:pPr>
      <w:r>
        <w:rPr>
          <w:rStyle w:val="FootnoteCharacters"/>
        </w:rPr>
        <w:footnoteRef/>
      </w:r>
      <w:r>
        <w:rPr>
          <w:lang w:val="en-US"/>
        </w:rPr>
        <w:t xml:space="preserve"> </w:t>
      </w:r>
      <w:r>
        <w:rPr/>
        <w:t>См</w:t>
      </w:r>
      <w:r>
        <w:rPr>
          <w:lang w:val="en-US"/>
        </w:rPr>
        <w:t xml:space="preserve">. </w:t>
      </w:r>
      <w:r>
        <w:rPr>
          <w:i/>
          <w:iCs/>
          <w:lang w:val="en-US"/>
        </w:rPr>
        <w:t>Draft Report</w:t>
      </w:r>
      <w:r>
        <w:rPr>
          <w:lang w:val="en-US"/>
        </w:rPr>
        <w:t>. Taskforce on Industry Self-regulation 2000.</w:t>
      </w:r>
    </w:p>
  </w:footnote>
  <w:footnote w:id="36">
    <w:p>
      <w:pPr>
        <w:pStyle w:val="Style10"/>
        <w:spacing w:before="0" w:after="280"/>
        <w:rPr>
          <w:sz w:val="20"/>
          <w:szCs w:val="20"/>
        </w:rPr>
      </w:pPr>
      <w:r>
        <w:rPr>
          <w:rStyle w:val="FootnoteCharacters"/>
        </w:rPr>
        <w:footnoteRef/>
      </w:r>
      <w:r>
        <w:rPr/>
        <w:t xml:space="preserve"> </w:t>
      </w:r>
      <w:r>
        <w:rPr>
          <w:bCs/>
          <w:sz w:val="20"/>
          <w:szCs w:val="20"/>
        </w:rPr>
        <w:t>БЭА, Информационно-аналитический бюллетень №32. Формализованная процедура выбора форм и инструментов регулирования (опыт Австралии).</w:t>
      </w:r>
    </w:p>
    <w:p>
      <w:pPr>
        <w:pStyle w:val="Footnote"/>
        <w:rPr>
          <w:sz w:val="20"/>
          <w:szCs w:val="20"/>
        </w:rPr>
      </w:pPr>
      <w:r>
        <w:rPr>
          <w:sz w:val="20"/>
          <w:szCs w:val="20"/>
        </w:rPr>
      </w:r>
    </w:p>
  </w:footnote>
  <w:footnote w:id="37">
    <w:p>
      <w:pPr>
        <w:pStyle w:val="Footnote"/>
        <w:rPr/>
      </w:pPr>
      <w:r>
        <w:rPr>
          <w:rStyle w:val="FootnoteCharacters"/>
        </w:rPr>
        <w:footnoteRef/>
      </w:r>
      <w:r>
        <w:rPr>
          <w:lang w:val="en-US"/>
        </w:rPr>
        <w:t xml:space="preserve"> </w:t>
      </w:r>
      <w:r>
        <w:rPr/>
        <w:t>См</w:t>
      </w:r>
      <w:r>
        <w:rPr>
          <w:lang w:val="en-US"/>
        </w:rPr>
        <w:t xml:space="preserve">. </w:t>
      </w:r>
      <w:r>
        <w:rPr>
          <w:i/>
          <w:iCs/>
          <w:lang w:val="en-US"/>
        </w:rPr>
        <w:t>Draft Report</w:t>
      </w:r>
      <w:r>
        <w:rPr>
          <w:lang w:val="en-US"/>
        </w:rPr>
        <w:t>. Taskforce on Industry Self-regulatio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4"/>
        </w:tabs>
        <w:ind w:left="1794" w:hanging="42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60"/>
        </w:tabs>
        <w:ind w:left="1260" w:hanging="360"/>
      </w:pPr>
    </w:lvl>
    <w:lvl w:ilvl="1">
      <w:start w:val="1"/>
      <w:numFmt w:val="bullet"/>
      <w:lvlText w:val="–"/>
      <w:lvlJc w:val="left"/>
      <w:pPr>
        <w:tabs>
          <w:tab w:val="num" w:pos="2045"/>
        </w:tabs>
        <w:ind w:left="2045" w:hanging="425"/>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325"/>
        </w:tabs>
        <w:ind w:left="1325" w:hanging="42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505"/>
        </w:tabs>
        <w:ind w:left="1505" w:hanging="4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42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674"/>
        </w:tabs>
        <w:ind w:left="1674" w:hanging="425"/>
      </w:pPr>
      <w:rPr>
        <w:rFonts w:ascii="Times New Roman" w:hAnsi="Times New Roman" w:cs="Times New Roman"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794"/>
        </w:tabs>
        <w:ind w:left="1794" w:hanging="425"/>
      </w:pPr>
      <w:rPr>
        <w:rFonts w:ascii="Times New Roman" w:hAnsi="Times New Roman" w:cs="Times New Roman"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260"/>
        </w:tabs>
        <w:ind w:left="1260" w:hanging="360"/>
      </w:p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794"/>
        </w:tabs>
        <w:ind w:left="1794" w:hanging="425"/>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1">
    <w:name w:val="WW8Num9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20"/>
      <w:lang w:val="en-G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9">
    <w:name w:val="Нуспи"/>
    <w:basedOn w:val="TextBodyIndent"/>
    <w:qFormat/>
    <w:pPr>
      <w:widowControl w:val="false"/>
      <w:numPr>
        <w:ilvl w:val="0"/>
        <w:numId w:val="6"/>
      </w:numPr>
      <w:spacing w:before="120" w:after="0"/>
      <w:jc w:val="both"/>
    </w:pPr>
    <w:rPr>
      <w:szCs w:val="20"/>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tyle>
  <w:style w:type="paragraph" w:styleId="Contents1">
    <w:name w:val="TOC 1"/>
    <w:basedOn w:val="Normal"/>
    <w:next w:val="Normal"/>
    <w:pPr>
      <w:tabs>
        <w:tab w:val="clear" w:pos="708"/>
        <w:tab w:val="right" w:pos="9360" w:leader="dot"/>
      </w:tabs>
    </w:pPr>
    <w:rPr>
      <w:bCs/>
      <w:sz w:val="28"/>
      <w:szCs w:val="28"/>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2">
    <w:name w:val="TOC 2"/>
    <w:basedOn w:val="Normal"/>
    <w:next w:val="Normal"/>
    <w:pPr>
      <w:tabs>
        <w:tab w:val="clear" w:pos="708"/>
        <w:tab w:val="right" w:pos="9345" w:leader="dot"/>
      </w:tabs>
      <w:ind w:left="280" w:hanging="0"/>
    </w:pPr>
    <w:rPr>
      <w:sz w:val="28"/>
      <w:szCs w:val="20"/>
    </w:rPr>
  </w:style>
  <w:style w:type="paragraph" w:styleId="Contents3">
    <w:name w:val="TOC 3"/>
    <w:basedOn w:val="Normal"/>
    <w:next w:val="Normal"/>
    <w:pPr>
      <w:ind w:left="560" w:hanging="0"/>
    </w:pPr>
    <w:rPr>
      <w:sz w:val="28"/>
      <w:szCs w:val="20"/>
    </w:rPr>
  </w:style>
  <w:style w:type="paragraph" w:styleId="Contents4">
    <w:name w:val="TOC 4"/>
    <w:basedOn w:val="Normal"/>
    <w:next w:val="Normal"/>
    <w:pPr>
      <w:tabs>
        <w:tab w:val="clear" w:pos="708"/>
        <w:tab w:val="left" w:pos="1400" w:leader="none"/>
        <w:tab w:val="right" w:pos="9913" w:leader="dot"/>
      </w:tabs>
      <w:ind w:left="840" w:hanging="0"/>
    </w:pPr>
    <w:rPr>
      <w:i/>
      <w:iCs/>
      <w:sz w:val="28"/>
      <w:szCs w:val="20"/>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Usual">
    <w:name w:val="usual"/>
    <w:basedOn w:val="Normal"/>
    <w:qFormat/>
    <w:pPr>
      <w:spacing w:lineRule="atLeast" w:line="255" w:before="280" w:after="280"/>
    </w:pPr>
    <w:rPr>
      <w:rFonts w:ascii="Tahoma" w:hAnsi="Tahoma" w:eastAsia="Arial Unicode MS" w:cs="Tahoma"/>
      <w:color w:val="333333"/>
      <w:sz w:val="20"/>
      <w:szCs w:val="20"/>
    </w:rPr>
  </w:style>
  <w:style w:type="paragraph" w:styleId="Center">
    <w:name w:val="center"/>
    <w:basedOn w:val="Normal"/>
    <w:qFormat/>
    <w:pPr>
      <w:spacing w:before="280" w:after="280"/>
      <w:jc w:val="center"/>
    </w:pPr>
    <w:rPr>
      <w:rFonts w:ascii="Arial" w:hAnsi="Arial" w:eastAsia="Arial Unicode MS" w:cs="Arial"/>
      <w:color w:val="000000"/>
      <w:sz w:val="16"/>
      <w:szCs w:val="16"/>
    </w:rPr>
  </w:style>
  <w:style w:type="paragraph" w:styleId="Style11">
    <w:name w:val="ВыделениеКурсив"/>
    <w:basedOn w:val="Normal"/>
    <w:qFormat/>
    <w:pPr>
      <w:tabs>
        <w:tab w:val="clear" w:pos="708"/>
        <w:tab w:val="decimal" w:pos="1152" w:leader="none"/>
      </w:tabs>
      <w:overflowPunct w:val="false"/>
      <w:autoSpaceDE w:val="false"/>
      <w:spacing w:before="120" w:after="120"/>
      <w:ind w:left="2552" w:right="284" w:hanging="0"/>
      <w:jc w:val="both"/>
      <w:textAlignment w:val="baseline"/>
    </w:pPr>
    <w:rPr>
      <w:rFonts w:ascii="Pragmatica;Arial" w:hAnsi="Pragmatica;Arial" w:cs="Pragmatica;Arial"/>
      <w:i/>
      <w:sz w:val="18"/>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48:00Z</dcterms:created>
  <dc:creator>User</dc:creator>
  <dc:description/>
  <dc:language>en-US</dc:language>
  <cp:lastModifiedBy>VV</cp:lastModifiedBy>
  <cp:lastPrinted>2004-07-12T13:29:00Z</cp:lastPrinted>
  <dcterms:modified xsi:type="dcterms:W3CDTF">2004-10-06T15:48:00Z</dcterms:modified>
  <cp:revision>2</cp:revision>
  <dc:subject/>
  <dc:title>АВТОНОМНАЯ НЕКОММЕРЧЕСКАЯ ОРГАНИЗАЦИЯ </dc:title>
</cp:coreProperties>
</file>