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050" w:hanging="0"/>
        <w:jc w:val="center"/>
        <w:rPr>
          <w:rFonts w:ascii="Times New Roman Cyr" w:hAnsi="Times New Roman Cyr" w:cs="Times New Roman Cyr"/>
          <w:b/>
          <w:b/>
          <w:color w:val="000000"/>
          <w:sz w:val="24"/>
          <w:szCs w:val="24"/>
          <w:lang w:val="ru-RU"/>
        </w:rPr>
      </w:pPr>
      <w:r>
        <w:rPr>
          <w:rFonts w:cs="Times New Roman Cyr" w:ascii="Times New Roman Cyr" w:hAnsi="Times New Roman Cyr"/>
          <w:b/>
          <w:color w:val="000000"/>
          <w:sz w:val="24"/>
          <w:szCs w:val="24"/>
          <w:lang w:val="ru-RU"/>
        </w:rPr>
        <w:t>АНАЛИТИЧЕСКИЙ ОБЗОР №10</w:t>
      </w:r>
    </w:p>
    <w:p>
      <w:pPr>
        <w:pStyle w:val="Normal"/>
        <w:ind w:left="-851" w:right="-1050" w:hanging="0"/>
        <w:jc w:val="center"/>
        <w:rPr>
          <w:rFonts w:ascii="Times New Roman Cyr" w:hAnsi="Times New Roman Cyr" w:cs="Times New Roman Cyr"/>
          <w:b/>
          <w:b/>
          <w:sz w:val="24"/>
          <w:lang w:val="ru-RU"/>
        </w:rPr>
      </w:pPr>
      <w:r>
        <w:rPr>
          <w:rFonts w:cs="Times New Roman Cyr" w:ascii="Times New Roman Cyr" w:hAnsi="Times New Roman Cyr"/>
          <w:b/>
          <w:sz w:val="24"/>
          <w:lang w:val="ru-RU"/>
        </w:rPr>
        <w:t>за 21.10.02-25.10.02</w:t>
      </w:r>
    </w:p>
    <w:p>
      <w:pPr>
        <w:pStyle w:val="Normal"/>
        <w:ind w:left="-851" w:right="-1050" w:hanging="0"/>
        <w:jc w:val="center"/>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left="-851" w:right="-1050" w:hanging="0"/>
        <w:jc w:val="center"/>
        <w:rPr>
          <w:rFonts w:ascii="Times New Roman Cyr" w:hAnsi="Times New Roman Cyr" w:cs="Times New Roman Cyr"/>
          <w:b/>
          <w:b/>
          <w:sz w:val="24"/>
          <w:lang w:val="ru-RU"/>
        </w:rPr>
      </w:pPr>
      <w:r>
        <w:rPr>
          <w:rFonts w:cs="Times New Roman Cyr" w:ascii="Times New Roman Cyr" w:hAnsi="Times New Roman Cyr"/>
          <w:b/>
          <w:sz w:val="24"/>
          <w:lang w:val="ru-RU"/>
        </w:rPr>
        <w:t>"МАЛОЕ ПРЕДПРИНИМАТЕЛЬСТВО"</w:t>
      </w:r>
    </w:p>
    <w:p>
      <w:pPr>
        <w:pStyle w:val="Normal"/>
        <w:ind w:left="-851" w:right="-1050" w:hanging="0"/>
        <w:jc w:val="center"/>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Как и на предыдущей неделе наиболее значимой в публикациях СМИ была налоговая тема, и прежде всего проблемы введения новых ставок единого налога на вмененный доход. Главное затруднение - выбор корректирующих коэффициентов. </w:t>
      </w:r>
    </w:p>
    <w:p>
      <w:pPr>
        <w:pStyle w:val="Style14"/>
        <w:rPr>
          <w:rFonts w:ascii="Times New Roman Cyr" w:hAnsi="Times New Roman Cyr" w:cs="Times New Roman Cyr"/>
        </w:rPr>
      </w:pPr>
      <w:r>
        <w:rPr>
          <w:rFonts w:cs="Times New Roman Cyr" w:ascii="Times New Roman Cyr" w:hAnsi="Times New Roman Cyr"/>
        </w:rPr>
        <w:t>Депутаты Думы Приморского края до сих пор не успели принять закон об особенностях перехода на новый порядок уплаты налога на вмененный доход. Кроме того, работы по кадастровой оценке земель, необходимые для расчета К1, в крае далеки от завершения. Тем временем Минэкономразвития предлагает ввести фиксированную величину К1: 0,2 для всех территорий, где не закончено формирование земельного кадастра, при этом магазины во Владивостоке и деревне Гадюкино будут платить одинаково. ЗС на всякий случай решило проинформировать предпринимателей о том, что они могут с 1 января перейти на упрощенную систему налогообложения. Но подать заявления об этом в налоговую требуется до 30 ноября, когда уровни налоговых ставок еще не будут известны (ИА "Агентство региональных новостей regions.ru" 23 октября. Об этом же пишут "Ежедневные новости" 24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Как сообщает ИА "Номка" 18 октября в управлении экономики администрации Северодвинска (Архангельская область) подготовлены предложения для областной Думы по данному вопросу. Областная Дума планирует, что с 1 января 2003 года для бытовых предприятий "К-2" будет равняться 0,8, для торговых - единице. Северодвинцы предлагают, чтобы доходы "бытовиков" облагались налогом с учетом коэффициента "К-2", равным 0,3. Для учреждений розничной торговли, работающих  на рынках, - 0,9; для комиссионных магазинов - 0,8.</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В Петербурге также большие проблемы с налогообложение малого бизнеса. В частности председатель комитета по законодательству Законодательного собрания Санкт-Петербурга Виталий Калинин направил открытое письмо по данной проблеме начальнику управления МНС РФ по Санкт-Петербургу Анатолию Сердюкову. Кроме того В. Калинин совместно с адвокатским бюро "Качкин и партнеры" и 96 предпринимателями подготовили и направили заявление на имя председателя Верховного Суда Российской Федерации В. Лебедева. Плюс Законодательное собрание Санкт-Петербурга 1 октября направило в Конституционный Суд Российской Федерации запрос о соответствии отдельных статей Гражданского процессуального кодекса РСФСР в части урегулирования налоговых правоотношений Конституции РФ. Ситуация довольно запутанная. Дело в том, что Законодательным собранием Санкт-Петербурга уже принят во втором чтении проект закона Санкт-Петербурга "О внесении изменений и дополнения в закон Санкт-Петербурга "О порядке применения упрощенной системы налогообложения, учета и отчетности для субъектов малого предпринимательства в Санкт-Петербурге". В. Калинин убежден, что этот, облегчающий, по его мнению, положение предпринимателей закон, будет принят окончательно на заседании Собрания 23 октября. Депутат обращается к начальнику управления Министерства Российской Федерации по налогам и сборам по Санкт-Петербургу с просьбой предоставить отсрочку по уплате единого налога предпринимателям, направляющим соответствующие обращения в адрес подчиненных территориальных органов МНС РФ, до урегулирования спора в судебных инстанциях (ИА "Агентство бизнес новостей" 23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О "недружественном" отношении государства к малому бизнесу, и прежде всего в налоговой сфере, говорит в интервью газете "Вечерний Новосибирск" Аркадий Яковлев, исполнительный директор Новосибирской городской торгово-промышленной палаты. По его мнению, малый бизнес Новосибирска серьезно болен. Одна из причин этого - попытки государства "выжать" побольше из еще неразвитого сектора экономики. Если не будет никаких изменений и все останется в нынешнем виде, то произойдет катастрофа, считает А. Яковлев ("Вечерний Новосибирск" 22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Налогам на малый бизнес были посвящены многочисленные комментарии в деловых изданиях. "Биржа" 21 октября опубликовала очередной обзор законодательства, в частности, информацию о приказе МНС от 19 октября, касающегося упрощенной формы налогообложения. В этом же номере издание анализирует привычку предпринимателей, не ведущих хозяйственной деятельности, не регистрироваться в налоговых органах. В статье напоминается, что постановка на учет в налоговом органе в качестве индивидуального предпринимателя осуществляется независимо от наличия обстоятельств возникновения обязанности по уплате того или иного налога. Кроме того, в еще одной статье издание анализирует правоприменительную практику ответственности предпринимателей за нарушения в области производства и оборота алкогольной продукции.</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Советский Сахалин" 22 октября анализирует проблемы перехода малого бизнеса на упрощенную систему налогообложени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Экономика и жизнь" 23 октября рассказывает об истории появления закона о налоге на вмененный доход и особенностях его применения в малом бизнесе.</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t>Сообщений федерального уровня на прошлой неделе было немного.</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К положительным для предпринимателей новостям можно отнести сообщение "Комсомольская Правды" 22 октября о планируемой реорганизации государственной противопожарной службы, целью которой является снять с пожарных клеймо "узаконенных рэкетиров".</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Ведомости" 24 октября в статье, посвященной предстоящей переписи индивидуальных предпринимателей, делают вывод о том, что вряд ли они согласятся поделиться с Госкомстатом своими секретами.</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Как обычно много интересных новостей пришло из регионов.</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В Саратовской области поступления в бюджет от субъектов малого предпринимательства за 9 месяцев текущего года возросли в два раза по сравнению с соответствующим периодом прошлого года. Однако доля этих средств в консолидированном бюджете области остается незначительной - порядка 5% (ИА "Новое телеграфное агентство "Приволжье" 21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Екатеринбурге вспомнили о потребкооперации. Эдуард Россель провел совещание по этому вопросу, на котором потребовал разработать оперативную программу развития кооперации и стратегический план до 2015 года (ИА "Агентство региональных новостей regions.ru" 21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22 октября дума Свердловской области приняла в первом чтении программу государственной поддержки малого предпринимательства в Свердловской области на 2003-2005 годы. На реализацию этой программы планируется затратить 5 миллионов 350 тысяч рублей. Налоговые отчисления от доходов малого бизнеса увеличатся в бюджете области до 10 процентов (ИА "Агентство региональных новостей regions.ru" 22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Комитет по экономике Челябинской области в рамках программы государственной поддержки и развития малого предпринимательства объявил конкурс по определению программ микрокредитования субъектов малого бизнеса. С победителями будет заключен договор целевого финансирования (ИА "Волгаинформ" 23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Из Челябинска также сообщают, что за две недели октября в комитет по экономике на телефон "горячей линии" поступило пять сообщений о незаконной предпринимательской деятельности. В результате проведенного рейда подтвердились факты незаконного приема лома цветных металлов (ИА "Агентство региональных новостей regions.ru" 24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Законодательное собрание Пермской области утвердило Концепцию политики по развитию малого предпринимательства на 2002-2006 годы. Как считают разработчики Концепции, к концу 2006 года такие параметры, как структура, эффективность, результативность малого бизнеса, будут достигнуты с динамикой, в 1,5 раза опережающей развитие сектора в целом по России (ИА "Агентство региональных новостей regions.ru" 23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В Перми же 29 октября пройдет круглый стол, посвященный проблемам административных барьеров в развитии предпринимательства. В качестве одного из новых "барьеров" участники дискуссии обсудят проблемы, выявившиеся в практике применения в Пермской области нового Федерального Закона "О регистрации юридических лиц" (ИА "Волгаинформ" 25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В Оренбурге в соответствии с постановлением администрации области Оренбургский областной фонд поддержки малого предпринимательства проводит микрокредитование субъектов малого предпринимательства. Кредиты выдаются на срок не более 12 месяцев в размере 150 тысяч рублей (ИА "Агентство региональных новостей regions.ru" 23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Уральский регион вообще относится к тем регионам, откуда поступает много информации о малом бизнесе. Так что неудивительно, что на заседании коллегии Министерства РФ по антимонопольной политике и поддержке предпринимательства работа антимонопольных органов в УрФО была оценена положительно. На коллегии было в частности отмечено, что за I полугодие 2002 года в УрФО наблюдается рост количества субъектов малого предпринимательства на 1%, увеличилась среднесписочная численность занятых в малом бизнесе на 6%, объем выпуска товаров и услуг вырос на 37% (ИА "Агентство региональных новостей regions.ru" 22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Иркутской области в 2003 году на поддержку малого бизнеса в соответствии с принятой программой планируется израсходовать 17,6 млн. рублей, 8,6 млн. из которых - бюджетные деньги, 9 млн. - кредитные ресурсы. Однако по мнению членов комитета по поддержке предпринимательства, в предложенном варианте программа ориентирована на развитие малого бизнеса именно в Иркутске, из нее следует, что во всех конкурсах будут участвовать и побеждать представители областного центра (ИА "Агентство региональных новостей regions.ru" 23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Там же в Иркутске контрольно-счетная палата области обнаружила недостатки в использовании средств областного бюджета, выделенных на поддержку малого предпринимательства в 2001 году и первом квартале 2002. Программа поддержки и развития малого бизнеса в 2001 году была профинансирована только на 33% от годового объема, в первом квартале 2002 года - на 3,8%. При этом отмечено нецелевое использование средств, так, 89 тыс. рублей было израсходовано на издание буклета "Отчет о работе администрации области за 1997-2000 годы". Отмечены и другие нарушения (ИА "Агентство региональных новостей regions.ru" 25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В Тюменской областной думе прошли депутатские слушания по проекту областного закона "О государственной поддержке инвестиционной деятельности в Тюменской области" (ИА "Агентство региональных новостей regions.ru" 24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Кабинет Министров Республики Башкортостан одобрил республиканскую программу государственной  поддержки малого предпринимательства в республике на 2003 год. Определены приоритетные направления программы 2003 года: промышленное производство и инновационная сфера, агропромышленный комплекс, лесопромышленный комплекс, строительство и жилищно-коммунальная сфера, бытовое обслуживание населения, народные промыслы, внутренний туризм и придорожный сервис, утилизация отходов и природоохранная деятельность (ИА "Башинформ" 23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Еще одна тема, пришедшая из Башкирии, - обсуждение недостаточной конкурентоспособность многих товаропроизводителей республики, низкие темпы роста производительности труда и реальных доходов населения. Об этом говорили специалисты Центра стандартизации, метрологии и сертификации Башкортостана, обсуждавшие итоги проверок предприятий, проведенных в течение девяти месяцев нынешнего года. На 67,5% предприятий были выявлены нарушения в качестве продукции. Отмечалось, что новый закон "О защите прав юридических лиц и индивидуальных предпринимателей" не способствует выявлению нарушений (ИА "Башинформ" 25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В Курской области разработана областная комплексная программа развития товарных рынков, рассчитанная на 2002-2005 годы. Торговые продовольственные рынки по проектам областной администрации - это акционерные общества с контрольным пакетом акций, принадлежащим органам власти. Таким образом администрация намерена осуществлять государственный контроль за ценообразованием и дальнейшим развитием товарных рынков. Проблема актуальная, учитывая огромный перекос в пользу переработчиков и посредников в конечной цене продукции (ИА "Курский информационный портал" 25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В Кемеровской области идет работа в межведомственной комиссии по преодолению административных барьеров при развитии предпринимательства. Уже созданы шесть рабочих групп (ИА "Агентство региональных новостей regions.ru" 23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Красноярске по-прежнему работает "горячая линия" для предпринимателей, проводимая в рамках I Межрегиональной выставки "Предпринимательство Сибири. Договор-2002". С начала ее действия в организационный комитет поступило более трехсот звонков. Львиная доля возникающих вопросов связана с отсутствием у предпринимателей полного объема информации о законодательных актах, порядке деятельности и взаимодействия различных структур ("Красноярский рабочий" 22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ервый заместитель главы Красноярска по экономическим и финансовым вопросам Александр Коновальцев в интервью "Красноярскому рабочему"  24 октября рассказал о планах администрации города по организации фонда финансовой поддержки предпринимательства. В частности, если предприниматель возьмет кредит на несколько лет, то проценты по нему будет платить городская администрация. Такая схема позволит поднять проблемные отрасли малого бизнеса. На сессию горсовета скоро будет вынесена комплексная программа поддержки и развития малого предпринимательства на 2003-2005 годы.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Махачкале продолжает свою работу Общероссийская научно-практическая конференция "Горные регионы России: стратегия устойчивого развития в ХХI веке", посвященная 10-летию Горного ботанического сада (ГБС) ДНЦ РАН. Одна из секций конференции посвящена путям устойчивого развития агропромышленного комплекса и малого предпринимательства в горных регионах (ИА "Агентство региональных новостей regions.ru" 24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Министерстве имущественных и земельных отношений Кабардино-Балкарии сформирована база данных неиспользованных площадей. Все они переданы Фонду поддержки предпринимательства республики для дальнейшего их использования и вовлечения в хозяйственный оборот (ИА "Агентство региональных новостей regions.ru" 24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арламент республики утвердил в первом чтении представленную правительством КБР программу "Развитие и поддержка малого предпринимательства в КБР на 2002-2006 годы". В результате ее исполнения будет создано 35 тыс. рабочих мест, доля малого бизнеса в валовом региональном продукте вырастет до 25%. На реализацию программы до 2006 года предполагается направить 1 млрд. 210 млн. рублей ("Газета Юга" 24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Комиссия Московской городской думы по предпринимательству рассмотрела проект закона "Об административной ответственности за нарушения в сфере потребительского рынка и услуг города Москвы". Основной упор был сделан на создание в столице более совершенной системы контроля. К особенностям законопроекта его авторы из мэрии отнесли введение санкций за правонарушения, не вошедшие в КоАП; в Москве они чаще всего связаны с несанкционированной торговлей, с работой управляющих компаний рынков и мелкорозничной торговлей (ИА "Агентство региональных новостей regions.ru" 23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Среди других новостей: 9-13 декабря в Москве на ВВЦ пройдут Дни малого бизнеса в Российской Федерации (ИА "Агентство региональных новостей regions.ru" 21 октября); в Омске 19-21 ноября пройдет Торгово-экономическая миссия промышленников и предпринимателей Иркутской области. Инициаторами и организаторами миссии являются Омская Торгово-промышленная палата и ТПП Восточной Сибири (ИА "Волгаинформ" 21 октября); фонд развития культуры Тольятти собирается провести 19-22 декабря благотворительную ярмарку декоративно-прикладного творчества. В программе ярмарки круглый стол на тему: "Ремесленничество в современной России: от увлечения к предпринимательству" и мастер-классы для детей и молодежи (ИА "Новое телеграфное агентство "Приволжье"" 22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ТПП в последнее время не забывает о малом бизнесе. На прошлой неделе в интервью газете "Санкт-Петербургские ведомости" (22 октября) руководитель Департамента развития и поддержки предпринимательства Санкт-Петербургской торгово-промышленной палаты Людмила Карелина сообщила, что одно из направлений деятельности палаты - "Формирование нового поколения предпринимателей". Этот проект осуществляется в рамках деятельности Центра поддержки малого бизнеса Департамента развития и поддержки предпринимательства Санкт-Петербургской ТПП. В рамках этого проекта совместно с международным клубом молодых политиков и экспертов "Молодежное посольство" создается секция молодежного предпринимательства.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Среди публикаций об общественно-политическом аспекте предпринимательства можно отметить статью в "Бирже" 21 октября, в которой проводится мысль, что одной из причин поражения на выборах бывшего мэра Нижнего Новгорода Юрия Лебедева было его неуважительное отношение к предпринимателям. В прошедшие четыре года предприниматели очень неуютно себя чувствовали, когда им приходилось сталкиваться с чиновниками горадминистрации.</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Нижнем бизнесмены оказали значительную поддержку конкурсу студенческих PR-проектов "Хрустальный апельсин". В числе спонсоров и партнеров конкурса - нижегородское отделение партии "Развитие предпринимательства" (ИА "Нижегородская служба новостей" 24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Волгограде 1 ноября пройдет областной форум предпринимателей. Организаторами этого мероприятия выступили региональное отделение "ОПОРы" и общественная организация "Предприниматели Волгограда". Один из вопросов - анализ деятельности депутатов горсовета и облдумы, а также отношение предпринимателей к предстоящим выборам ("Деловое Поволжье" 23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Деловое Поволжье" - издание, если можно так выразиться, с "активной жизненной позицией", которое часто позволяет себе выходить за рамки чисто деловой тематики. В данном номере газетчики "похулиганили" от души. Так, газета опубликовала короткие интервью с предпринимателями на тему, против чего бы они протестовали сегодня. Среди стандартных ответов о налогах и аренде забавно прозвучал ответ Борис Акулова: "Я бы лично протестовал против МЧС. И вот почему. В свое время, когда в команде Шойгу было всего 10 человек, они заявили о себе тем, что спасали кошек. Теперь же в 89 регионах по три генерала от МЧС, которых надо кормить рядовым труженикам. А аппетиты у них растут день ото дня. Не знаю, куда смотрит Путин?". Любопытен не столько сам ответ, сколько тот факт, что издание сочло возможным его опубликовать.</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А в конце большой статьи "Когда бизнес станет сообществом", где газета анализирует проблемы имиджа предпринимательства, проблемы СМИ и благотворительности, издание сочло возможным опубликовать юмористические тезисы "Субтропической России" (хохмаческий кружок в стиле Козьмы Пруткова) к 50-летию Владимира Путина, например, "Политтехнологи! Развивайте основы национальной идеи: путинославие, ЧК-державие, горнолыжность!" Видимо, журналисты убеждены, что такие пассажи отвечают настроениям предпринимателей.</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Интересный рассказ о жизни и взглядах предпринимателя Александра Розентала напечатала "Белгородская правда" 21 октября. </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Среди публикаций "о том, о сем" статья в "Ведомостях" 21 октября об особенности психологии женщин-предпринимателей. В частности, они меньше склонны к риску, чем мужчины. Женщины гораздо реже, чем мужчины, дают деньги взаймы - даже своим старым партнерам по бизнесу. И гораздо реже занимают.</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В этом же номере газеты Джемисон Фаерстоун, глава Комитета по малому бизнесу Американской торговой палаты в России, в своем рассказе-зарисовке сравнивает африканский бизнес и бизнес России и делает вывод, что если еще 10 лет назад российские предприниматели напоминали африканских, то сейчас они ушли далеко вперед. Трудно отделаться от ощущения, что данная "абстрактная" публикация своего рода извинение автора за необычайно резкую критику правительства несколько недель назад.</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Время и деньги" 22 октября рассказывают о практике банкротства в дореволюционные времена. В статье исподволь проводится мысль, что в те годы порядка и разума в этой области было куда больше, чем сегодн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Из международных сообщений непосредственно малого бизнеса касается известие из Красноярска, где губернатор Александр Хлопонин встретился с Чрезвычайным и Полномочным послом Азербайджана в РФ г-н Рамизом Ризаевым и обсудил с ним вопросы взаимодействия и поддержки азербайджанской диаспоры в крае, а также возможности реализации совместных экономических проектов в сфере малого и среднего бизнеса (ИА "Красноярский информационный портал" 21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Также интересна информация о контактах корпорации Интел с программистами из Сарова. За период с 1992 года Интел подписала контракты с сотнями программистов из Сарова (прежнее название Арзамас-16). По состоянию на октябрь 2002, года в компании работает 350 инженеров в центрах в Нижнем Новгороде и Сарове. В Нижнем Новгороде в мае 2000 года открылась лаборатория по разработке программного обеспечения при корпорации Интел, сейчас количество ее сотрудников увеличилось до 150 человек. О дальнейшем сотрудничестве с корпорацией шел разговор на встрече первого заместителя губернатора Нижегородской области Юрия Сентюрина и президента корпорации Интел в России Стивена Чейза (ИА "Нижегородское телеграфное агентство" 24 октября).</w:t>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Небывалый информационный всплеск вызвало сообщение о курсе лекций по исламской экономике, которые прочитал для татарстанских предпринимателей советник председателя Духовного управления мусульман Республики Татарстан по экономическим вопросам Ленар Якупов. Как утверждает Ленар Якупов, в мусульманских странах банки инвестируют привлеченные средства населения в различные экономические проекты, а затем полученный доход делится между вкладчиком и банком, таким образом обходится запрет Корана на взимание и выплату процентов (ИА "Новое телеграфное агентство "Приволжье"" 24 октября).</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Заключение. На прошедшей неделе предпринимателей больше всего волновали проблемы налогообложения, в частности, неясности с коэффициентом К1 в расчете налога на вмененный доход. Во многих регионах еще не закончена кадастровая оценка земли, и МНС предлагает применить там усредненные цифры, в результате налог в малых населенных пунктах может стать непосильным для предпринимателей. </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t>Много информации приходит из регионов, причем все чаще речь идет о финансовой поддержке малого бизнеса за счет региональных бюджетов. Во многих субъектах Федерации принимают обновленные программы развития малого бизнеса, которые отличаются от предыдущих вариантов меньшей декларативностью и большей конкретикой.</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center"/>
        <w:rPr>
          <w:rFonts w:ascii="Times New Roman Cyr" w:hAnsi="Times New Roman Cyr" w:cs="Times New Roman Cyr"/>
          <w:b/>
          <w:b/>
          <w:sz w:val="24"/>
          <w:lang w:val="ru-RU"/>
        </w:rPr>
      </w:pPr>
      <w:r>
        <w:rPr>
          <w:rFonts w:cs="Times New Roman Cyr" w:ascii="Times New Roman Cyr" w:hAnsi="Times New Roman Cyr"/>
          <w:b/>
          <w:sz w:val="24"/>
          <w:lang w:val="ru-RU"/>
        </w:rPr>
        <w:t>ПЕРЕЧЕНЬ СМИ И ИНФОРМАЦИОННЫХ АГЕНТСТВ</w:t>
      </w:r>
    </w:p>
    <w:p>
      <w:pPr>
        <w:pStyle w:val="Normal"/>
        <w:ind w:left="-851" w:right="-1050" w:hanging="0"/>
        <w:jc w:val="center"/>
        <w:rPr>
          <w:rFonts w:ascii="Times New Roman Cyr" w:hAnsi="Times New Roman Cyr" w:cs="Times New Roman Cyr"/>
          <w:sz w:val="24"/>
          <w:lang w:val="ru-RU"/>
        </w:rPr>
      </w:pPr>
      <w:r>
        <w:rPr>
          <w:rFonts w:cs="Times New Roman Cyr" w:ascii="Times New Roman Cyr" w:hAnsi="Times New Roman Cyr"/>
          <w:sz w:val="24"/>
          <w:lang w:val="ru-RU"/>
        </w:rPr>
        <w:t>(чьи материалы вошли в обзор)</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А "АГЕНТСТВО БИЗНЕС НОВОСТЕЙ" (САНКТ-ПЕТЕРБУРГ) 23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А "АГЕНТСТВО РЕГИОНАЛЬНЫХ НОВОСТЕЙ REGIONS.RU" (МОСКВА) 21 ОКТЯБРЯ, 22 ОКТЯБРЯ, 23 ОКТЯБРЯ, 24 ОКТЯБРЯ, 25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А "БАШИНФОРМ" (УФА) 23 ОКТЯБРЯ, 25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БЕЛГОРОДСКАЯ ПРАВДА" (БЕЛГОРОД) 21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БИРЖА" (НИЖНИЙ НОВГОРОД) 21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ВЕДОМОСТИ" (МОСКВА) 21 ОКТЯБРЯ, 24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ВЕЧЕРНИЙ НОВОСИБИРСК" (НОВОСИБИРСК) 22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А "ВОЛГАИНФОРМ" (НИЖНИЙ НОВГОРОД) 21 ОКТЯБРЯ, 22 ОКТЯБРЯ, 23 ОКТЯБРЯ, 25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ВРЕМЯ И ДЕНЬГИ" (КАЗАНЬ) 22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ГАЗЕТА ЮГА" (НАЛЬЧИК) 24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ДЕЛОВОЕ ПОВОЛЖЬЕ" (ВОЛГОГРАД) 23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КОМСОМОЛЬСКАЯ ПРАВДА" (МОСКВА) 22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А "КРАСНОЯРСКИЙ ИНФОРМАЦИОННЫЙ ПОРТАЛ" (КРАСНОЯРСК) 21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КРАСНОЯРСКИЙ РАБОЧИЙ" (КРАСНОЯРСК) 22 ОКТЯБРЯ, 24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А "КУРСКИЙ ИНФОРМАЦИОННЫЙ ПОРТАЛ" (КУРСК) 25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А "НИЖЕГОРОДСКАЯ СЛУЖБА НОВОСТЕЙ" (НИЖНИЙ НОВГОРОД) 24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А "НИЖЕГОРОДСКОЕ ТЕЛЕГРАФНОЕ АГЕНТСТВО" (НИЖНИЙ НОВГОРОД) 22 ОКТЯБРЯ, 24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А "НОВОЕ ТЕЛЕГРАФНОЕ АГЕНТСТВО "ПРИВОЛЖЬЕ" (НИЖНИЙ НОВГОРОД) 21 ОКТЯБРЯ, 22 ОКТЯБРЯ, 24 ОКТЯБРЯ, 25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А "НОМКА" (АРХАНГЕЛЬСК) 18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САНКТ-ПЕТЕРБУРГСКИЕ ВЕДОМОСТИ" (САНКТ-ПЕТЕРБУРГ) 22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СОВЕТСКИЙ САХАЛИН" (ЮЖНО-САХАЛИНСК) 22 ОКТЯБРЯ</w:t>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ЭКОНОМИКА И ЖИЗНЬ" (МОСКВА) 23 ОКТЯБРЯ</w:t>
      </w:r>
      <w:r>
        <w:br w:type="page"/>
      </w:r>
    </w:p>
    <w:p>
      <w:pPr>
        <w:pStyle w:val="Normal"/>
        <w:ind w:left="-851" w:right="-1050"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r>
    </w:p>
    <w:p>
      <w:pPr>
        <w:pStyle w:val="Normal"/>
        <w:ind w:left="-851" w:right="-1050" w:hanging="0"/>
        <w:jc w:val="center"/>
        <w:rPr>
          <w:rFonts w:ascii="Times New Roman Cyr" w:hAnsi="Times New Roman Cyr" w:cs="Times New Roman Cyr"/>
          <w:b/>
          <w:b/>
          <w:sz w:val="24"/>
          <w:lang w:val="ru-RU"/>
        </w:rPr>
      </w:pPr>
      <w:r>
        <w:rPr>
          <w:rFonts w:cs="Times New Roman Cyr" w:ascii="Times New Roman Cyr" w:hAnsi="Times New Roman Cyr"/>
          <w:b/>
          <w:sz w:val="24"/>
          <w:lang w:val="ru-RU"/>
        </w:rPr>
        <w:t>КРАТКИЙ ОБЗОР СМИ</w:t>
      </w:r>
    </w:p>
    <w:p>
      <w:pPr>
        <w:pStyle w:val="Normal"/>
        <w:ind w:left="-851" w:right="-1050" w:hanging="0"/>
        <w:jc w:val="center"/>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left="-851" w:right="-1050" w:hanging="0"/>
        <w:jc w:val="center"/>
        <w:rPr>
          <w:rFonts w:ascii="Times New Roman Cyr" w:hAnsi="Times New Roman Cyr" w:cs="Times New Roman Cyr"/>
          <w:b/>
          <w:b/>
          <w:sz w:val="24"/>
          <w:lang w:val="ru-RU"/>
        </w:rPr>
      </w:pPr>
      <w:r>
        <w:rPr>
          <w:rFonts w:cs="Times New Roman Cyr" w:ascii="Times New Roman Cyr" w:hAnsi="Times New Roman Cyr"/>
          <w:b/>
          <w:sz w:val="24"/>
          <w:lang w:val="ru-RU"/>
        </w:rPr>
        <w:t>СОЦИАЛЬНО-ПОЛИТИЧЕСКИЕ АСПЕКТЫ МАЛОГО ПРЕДПРИНИМАТЕЛЬСТВА</w:t>
      </w:r>
    </w:p>
    <w:p>
      <w:pPr>
        <w:pStyle w:val="Normal"/>
        <w:ind w:left="-851" w:right="-1050" w:hanging="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1 ОКТЯБРЯ</w:t>
      </w:r>
      <w:r>
        <w:rPr>
          <w:rFonts w:cs="Times New Roman Cyr" w:ascii="Times New Roman Cyr" w:hAnsi="Times New Roman Cyr"/>
          <w:sz w:val="24"/>
          <w:lang w:val="ru-RU"/>
        </w:rPr>
        <w:t>: Сегодня Эдуард Россель провел рабочее совещание по проблемам развития потребительской кооперации Свердловской области. На совещании было отмечено, что за последние десять лет торговая сеть потребительской кооперации понесла серьезный урон. 400 магазинов были изъяты у кооперативных организаций и переданы другим субъектам предпринимательства. Губернатор поставил задачу активизировать работу подразделений потребительской кооперации. Особое внимание необходимо уделить увеличению заготовительных пунктов, чтобы максимально использовать потенциал уральского села. Э. Россель поручил разработать оперативную программу развития потребкооперации на Среднем Урале, где необходимо обозначить самые насущные задачи и определить механизм их реализации. Но, помимо этой программы, следует иметь и стратегический план развития потребкооперации на период до 2015 г.</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БЕЛГОРОДСКАЯ ПРАВДА" (БЕЛГОРОД) 21 ОКТЯБРЯ:</w:t>
      </w:r>
      <w:r>
        <w:rPr>
          <w:rFonts w:cs="Times New Roman Cyr" w:ascii="Times New Roman Cyr" w:hAnsi="Times New Roman Cyr"/>
          <w:sz w:val="24"/>
          <w:lang w:val="ru-RU"/>
        </w:rPr>
        <w:t xml:space="preserve"> Газета рассказывает о предпринимателе Александре Розентале, его делах, вкусах и взгядах.</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БИРЖА" (НИЖНИЙ НОВГОРОД) 21 ОКТЯБРЯ</w:t>
      </w:r>
      <w:r>
        <w:rPr>
          <w:rFonts w:cs="Times New Roman Cyr" w:ascii="Times New Roman Cyr" w:hAnsi="Times New Roman Cyr"/>
          <w:sz w:val="24"/>
          <w:lang w:val="ru-RU"/>
        </w:rPr>
        <w:t>: В статье Владимира Носкова газета анализирует причины поражения на выборах бывшего мэра Нижнего Юрия Лебедева. Одной из них автор называет неуважительное отношение к предпринимателям города. Не слишком часто Лебедев собирал таких людей вместе, не интересовался, как им работается и как живется в городе, который находился под его управлением. В прошедшие четыре года предприниматели очень неуютно себя чувствовали, когда им приходилось сталкиваться с чиновниками горадминистрации по вопросам аренды помещений и земли, получения различных лицензий и разрешений. Даже если сам мэр накладывал положительную резолюцию, то вопросы затягивались на долгие месяцы. Жаловаться было некому, а кто это пытался сделать, чиновники ему создавали и вовсе нетерпимые для работы условия. Ведь не случайно число желающих заниматься малым бизнесом в Нижнем Новгороде не растет, а в сравнении с Самарой, Саратовом и Пензой даже становится меньше.</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ВЕДОМОСТИ" (МОСКВА) 21 ОКТЯБРЯ:</w:t>
      </w:r>
      <w:r>
        <w:rPr>
          <w:rFonts w:cs="Times New Roman Cyr" w:ascii="Times New Roman Cyr" w:hAnsi="Times New Roman Cyr"/>
          <w:sz w:val="24"/>
          <w:lang w:val="ru-RU"/>
        </w:rPr>
        <w:t xml:space="preserve"> Газета рассказывает об особенности психологии женщин-предпринимателей. В частности, они меньше склонны к риску, чем мужчины. Женщины гораздо реже, чем мужчины, дают деньги взаймы - даже своим старым партнерам по бизнесу. И гораздо реже занимают.</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ВЕДОМОСТИ" (МОСКВА) 21 ОКТЯБРЯ</w:t>
      </w:r>
      <w:r>
        <w:rPr>
          <w:rFonts w:cs="Times New Roman Cyr" w:ascii="Times New Roman Cyr" w:hAnsi="Times New Roman Cyr"/>
          <w:sz w:val="24"/>
          <w:lang w:val="ru-RU"/>
        </w:rPr>
        <w:t>: Джемисон Фаерстоун, глава Комитета по малому бизнесу Американской торговой палаты в России, в своем рассказе-зарисовке сравнивает африканский бизнес и бизнес России и делает вывод, что если еще 10 лет назад российские предприниматели напоминали африканских, то сейчас они ушли далеко вперед. "Прогресс налицо" - заключает Джемисон Фаерстоун.</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ВОЛГАИНФОРМ" (НИЖНИЙ НОВГОРОД) 21 ОКТЯБРЯ:</w:t>
      </w:r>
      <w:r>
        <w:rPr>
          <w:rFonts w:cs="Times New Roman Cyr" w:ascii="Times New Roman Cyr" w:hAnsi="Times New Roman Cyr"/>
          <w:sz w:val="24"/>
          <w:lang w:val="ru-RU"/>
        </w:rPr>
        <w:t xml:space="preserve"> 19 - 21 ноября в Омске пройдет Торгово-экономическая миссия промышленников и предпринимателей Иркутской области. Инициаторами и организаторами миссии являются Омская Торгово-промышленная палата и ТПП Восточной Сибири.</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ВОЛГАИНФОРМ" (НИЖНИЙ НОВГОРОД) 21 ОКТЯБРЯ</w:t>
      </w:r>
      <w:r>
        <w:rPr>
          <w:rFonts w:cs="Times New Roman Cyr" w:ascii="Times New Roman Cyr" w:hAnsi="Times New Roman Cyr"/>
          <w:sz w:val="24"/>
          <w:lang w:val="ru-RU"/>
        </w:rPr>
        <w:t>: Руководители региональных отделений Российского союза промышленников и предпринимателей, которые представляют 16 субъектов России, входящих в Уральский федеральный округ и 16 регионов Дальневосточного федерального округа 18 октября приняли решение о создании координационных советов объединений промышленников и предпринимателей (работодателей) (КСОПП) в этих федеральных округах. Главы региональных отделений РСПП двух округов также утвердили положения о КСОПП и избрали председателей Уральского и Дальневосточного советов. Ими стали Анатолий Чернов (председатель Курганской региональной общественной организации "Союз промышленников", Курганское региональное отделение РСПП) и Юрий Саввинов (председатель совета Союза товаропроизводителей (работодателей) Саха (Якутия), Якутское региональное отделение РСПП). Представители бизнеса Урала и Дальнего Востока решили в срок до 14 ноября этого года "обобщить предложения, высказанные на учредительном собрании, а также подготовленные на местах, и на их основе составить перспективный план работы КСОПП на 2002-2003 годы".</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НОВОЕ ТЕЛЕГРАФНОЕ АГЕНТСТВО "ПРИВОЛЖЬЕ" (НИЖНИЙ НОВГОРОД) 21 ОКТЯБРЯ</w:t>
      </w:r>
      <w:r>
        <w:rPr>
          <w:rFonts w:cs="Times New Roman Cyr" w:ascii="Times New Roman Cyr" w:hAnsi="Times New Roman Cyr"/>
          <w:sz w:val="24"/>
          <w:lang w:val="ru-RU"/>
        </w:rPr>
        <w:t>: Вчера делегация Генерального совета партии "Единая Россия" провела заседание круглого стола с представителями региональной политической бизнес-элиты Нижнего Новгорода. В ходе заседания участники обсудили систему федерального финансирования бюджета Нижегородской области, а так же систему налогообложения и налоговых отчислений в областной бюджет за 2001-2002 годы.</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НОВОЕ ТЕЛЕГРАФНОЕ АГЕНТСТВО "ПРИВОЛЖЬЕ" (НИЖНИЙ НОВГОРОД) 21 ОКТЯБРЯ</w:t>
      </w:r>
      <w:r>
        <w:rPr>
          <w:rFonts w:cs="Times New Roman Cyr" w:ascii="Times New Roman Cyr" w:hAnsi="Times New Roman Cyr"/>
          <w:sz w:val="24"/>
          <w:lang w:val="ru-RU"/>
        </w:rPr>
        <w:t xml:space="preserve">: Итоги исполнения консолидированного бюджета Саратовской области за 9 месяцев были подведены на состоявшемся сегодня, 21 октября, постоянно действующем совещании Правительства области.  Как сообщил в докладе министр финансов области Александр Ларионов, доходная часть консолидированного бюджета области исполнена в сумме 11 млрд. 565,5 млн. руб. или 73,3% к годовым назначениям и 99,8% к текущему периоду. Расходы консолидированного бюджета за 9 месяцев текущего года составили 11 млрд. 391,4 млн. руб., или 71,2% к годовым назначениям и 94,6% к плану текущего периода. Среди прочих результатов отмечено, что в два раза возросли за 9 месяцев т.г. по сравнению с соответствующим периодом прошлого года поступления в бюджет от субъектов малого предпринимательства и составили 464 млн. руб. Причина такого роста связана с изменением регионального законодательства. Однако доля этих средств в консолидированном бюджете области остается незначительной - порядка 5%. </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2 ОКТЯБРЯ</w:t>
      </w:r>
      <w:r>
        <w:rPr>
          <w:rFonts w:cs="Times New Roman Cyr" w:ascii="Times New Roman Cyr" w:hAnsi="Times New Roman Cyr"/>
          <w:sz w:val="24"/>
          <w:lang w:val="ru-RU"/>
        </w:rPr>
        <w:t>: 22 октября дума Свердловской области приняла в первом чтении программу государственной поддержки малого предпринимательства в Свердловской области на 2003-2005 годы. На реализацию этой программы планируется затратить 5 миллионов 350 тысяч рублей. Среди основных целей программы, в частности, значится финансовая и имущественная стимуляция инфраструктуры малого предпринимательства, подготовка кадров, поддержка внешнеэкономической деятельности малого бизнеса, а также правовое и информационное обеспечение предпринимателей. По программе, к 2006 году удельный вес малого бизнеса в экономике области должен будет увеличиться на 2-3 процента, число занятых в малом бизнесе свердловчан возрастет до 3-5 процентов, или 8-13 тысяч человек, а налоговые отчисления от доходов малого бизнеса увеличатся до 10 процентов.</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2 ОКТЯБРЯ</w:t>
      </w:r>
      <w:r>
        <w:rPr>
          <w:rFonts w:cs="Times New Roman Cyr" w:ascii="Times New Roman Cyr" w:hAnsi="Times New Roman Cyr"/>
          <w:sz w:val="24"/>
          <w:lang w:val="ru-RU"/>
        </w:rPr>
        <w:t>: Сегодня полномочный представитель Президента РФ в Уральском федеральном округе Петр Латышев и заместитель полпреда Виктор Басаргин приняли участие в заседании коллегии Министерства РФ по антимонопольной политике и поддержке предпринимательства, которую провел Министр Илья Южанов. На заседании коллегии рассматривались особенности работы территориальных управлений МАП России, расположенных в центрах федеральных округов (на примере Нижегородского и Свердловского территориальных управлений). В целом, в УрФО работа антимонопольных органов была оценена положительно. Важнейшее направление их деятельности - снятие административных барьеров для развития предпринимательства путем объединения усилий с органами прокуратуры и юстиции. Результатом скоординированной работы стало сокращение числа нарушений прав предпринимателей администрациями субъектов федерации округа и положительная динамика развития предпринимательства в 2002 году в округе, в целом, и в Свердловской области, в частности. За I полугодие 2002 года в УрФО наблюдается рост количества субъектов малого предпринимательства на 1%, увеличилась среднесписочная численность занятых в малом бизнесе на 6%, объем выпуска товаров и услуг вырос на 37%.</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ВЕЧЕРНИЙ НОВОСИБИРСК" (НОВОСИБИРСК) 22 ОКТЯБРЯ</w:t>
      </w:r>
      <w:r>
        <w:rPr>
          <w:rFonts w:cs="Times New Roman Cyr" w:ascii="Times New Roman Cyr" w:hAnsi="Times New Roman Cyr"/>
          <w:sz w:val="24"/>
          <w:lang w:val="ru-RU"/>
        </w:rPr>
        <w:t>: В интервью газете Аркадий Яковлев, исполнительный директор Новосибирской городской торгово-промышленной палаты, член комитета ТПП России по безопасности предпринимательской деятельности, высказывает свои мысли о проблемах малого бизнеса города. По его мнению, малый бизнес Новосибирска серьезно болен. Одна из причин этого - попытки государства "выжать" побольше из еще неразвитого малого бизнеса. Если не будет никаких изменений и все останется в нынешнем виде, то произойдет катастрофа, считает А. Яковлев.</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КОМСОМОЛЬСКАЯ ПРАВДА" (МОСКВА) 22 ОКТЯБРЯ</w:t>
      </w:r>
      <w:r>
        <w:rPr>
          <w:rFonts w:cs="Times New Roman Cyr" w:ascii="Times New Roman Cyr" w:hAnsi="Times New Roman Cyr"/>
          <w:sz w:val="24"/>
          <w:lang w:val="ru-RU"/>
        </w:rPr>
        <w:t>: Издание сообщает о планируемой реорганизации государственной противопожарной службы, целью которой является снять с пожарных клеймо "узаконенных рэкетиров".</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КРАСНОЯРСКИЙ РАБОЧИЙ" (КРАСНОЯРСК) 22 ОКТЯБРЯ</w:t>
      </w:r>
      <w:r>
        <w:rPr>
          <w:rFonts w:cs="Times New Roman Cyr" w:ascii="Times New Roman Cyr" w:hAnsi="Times New Roman Cyr"/>
          <w:sz w:val="24"/>
          <w:lang w:val="ru-RU"/>
        </w:rPr>
        <w:t>: Продолжает свою работу "горячая линия", проводимая в рамках I Межрегиональной выставки "Предпринимательство Сибири. Договор-2002". С начала ее действия в организационный комитет поступило более трехсот звонков. Как выяснилось, предпринимателей края более всего интересуют "болевые точки" во взаимодействии с контролирующими органами. Часть вопросов, поступающих в адрес фискальных органов, касается порядка и частоты различных проверок и инспекций, а также процедур регистрации предприятия и получения лицензий на деятельность. Кроме того, респонденты линии не упускают возможности получить консультации по налогообложению, кадровой политике и т. д. Однако интересен тот факт, что львиная доля возникающих вопросов связана с отсутствием у предпринимателей полного объема информации о законодательных актах, порядке деятельности и взаимодействия различных структур.</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НИЖЕГОРОДСКОЕ ТЕЛЕГРАФНОЕ АГЕНТСТВО" (НИЖНИЙ НОВГОРОД) 22 ОКТЯБРЯ</w:t>
      </w:r>
      <w:r>
        <w:rPr>
          <w:rFonts w:cs="Times New Roman Cyr" w:ascii="Times New Roman Cyr" w:hAnsi="Times New Roman Cyr"/>
          <w:sz w:val="24"/>
          <w:lang w:val="ru-RU"/>
        </w:rPr>
        <w:t>: 24 октября в пресс-центре НБД-Банка (Нижний Новгород) пройдет пресс-конференция, посвященная выходу из печати книги директора нижегородского Агентства "PR-Эксперт" Аси Векслер и профессора Санкт-Петербургского государственного университета Григория Тульчинского "Зачем бизнесу спонсорство и благотворительность". В книге впервые на большом эмпирическом материале обобщен современный российский опыт в области спонсорства и благотворительности.</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НОВОЕ ТЕЛЕГРАФНОЕ АГЕНТСТВО "ПРИВОЛЖЬЕ"" (НИЖНИЙ НОВГОРОД) 22 ОКТЯБРЯ</w:t>
      </w:r>
      <w:r>
        <w:rPr>
          <w:rFonts w:cs="Times New Roman Cyr" w:ascii="Times New Roman Cyr" w:hAnsi="Times New Roman Cyr"/>
          <w:sz w:val="24"/>
          <w:lang w:val="ru-RU"/>
        </w:rPr>
        <w:t xml:space="preserve">: Фонд развития культуры Тольятти при содействии департамента культуры тольяттинской мэрии представляет благотворительную ярмарку декоративно-прикладного творчества при участии городов Приволжского Федерального Округа, которая состоится 19-22 декабря 2002 года в Тольятти. Участники акции: организации культуры и образования, свободные художники, коммерческие организации, работающие в сфере декоративно-прикладного искусства. В программе ярмарки: аукцион лучших изделий для VIP, круглый стол на тему: "Ремесленничество в современной России: от увлечения к предпринимательству" и мастер-классы для детей и молодежи. </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3 ОКТЯБРЯ</w:t>
      </w:r>
      <w:r>
        <w:rPr>
          <w:rFonts w:cs="Times New Roman Cyr" w:ascii="Times New Roman Cyr" w:hAnsi="Times New Roman Cyr"/>
          <w:sz w:val="24"/>
          <w:lang w:val="ru-RU"/>
        </w:rPr>
        <w:t>: На реализацию программы "Поддержка и развитие малого предпринимательства Иркутской области на 2003-2005 годы" требуется 66,78 млн. рублей. В 2003 году планируется израсходовать 17,6 млн. рублей, 8,6 млн. из которых - бюджетные деньги, 9 млн. - кредитные ресурсы. Выделены приоритетные отрасли, которым будет оказываться особая поддержка, в частности, заготовка и глубокая переработка древесины, переработка пушнины, сельхозпродукции, туристские услуги, инновационный бизнес, производство стройматериалов. Члены комитета по поддержке предпринимательства предложили администрации предусмотреть механизм, чтобы средства могли получать не только предприниматели из областного центра, но малый бизнес муниципалитетов. По словам председателя комитета Юрия Фалейчика, в предложенном варианте программа ориентирована на развитие малого бизнеса именно в Иркутске, из нее следует, что во всех конкурсах будут участвовать и побеждать представители областного центра.</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3 ОКТЯБРЯ</w:t>
      </w:r>
      <w:r>
        <w:rPr>
          <w:rFonts w:cs="Times New Roman Cyr" w:ascii="Times New Roman Cyr" w:hAnsi="Times New Roman Cyr"/>
          <w:sz w:val="24"/>
          <w:lang w:val="ru-RU"/>
        </w:rPr>
        <w:t>: На минувшей неделе областное Законодательное собрание утвердило региональную Концепцию политики Пермской области по развитию малого предпринимательства на 2002-2006 годы. Как считают разработчики Концепции, к концу 2006 года такие параметры, как структура, эффективность, результативность малого бизнеса, будут достигнуты с динамикой, в 1,5 раза опережающей развитие сектора в целом по России. Это позволит Пермской области по результативности развития малого предпринимательства к 2007 году войти в первую двадцатку регионов Российской Федерации.</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БАШИНФОРМ" (УФА) 23 ОКТЯБРЯ:</w:t>
      </w:r>
      <w:r>
        <w:rPr>
          <w:rFonts w:cs="Times New Roman Cyr" w:ascii="Times New Roman Cyr" w:hAnsi="Times New Roman Cyr"/>
          <w:sz w:val="24"/>
          <w:lang w:val="ru-RU"/>
        </w:rPr>
        <w:t xml:space="preserve"> Кабинет Министров Республики Башкортостан одобрил республиканскую программу государственной  поддержки малого предпринимательства в республике на 2003 год. Определены приоритетные направления программы 2003 года: промышленное производство и инновационная сфера, агропромышленный комплекс, лесопромышленный комплекс, строительство и жилищно-коммунальная сфера, бытовое обслуживание населения, народные промыслы, внутренний туризм и придорожный сервис, утилизация отходов и природоохранная деятельность. </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ДЕЛОВОЕ ПОВОЛЖЬЕ" (ВОЛГОГРАД) 23 ОКТЯБРЯ</w:t>
      </w:r>
      <w:r>
        <w:rPr>
          <w:rFonts w:cs="Times New Roman Cyr" w:ascii="Times New Roman Cyr" w:hAnsi="Times New Roman Cyr"/>
          <w:sz w:val="24"/>
          <w:lang w:val="ru-RU"/>
        </w:rPr>
        <w:t>: 1 ноября в Волгограде пройдет областной форум предпринимателей, целью которого станет консолидация усилий и выработка программы совместных действий. Организаторами этого мероприятия выступили региональное отделение "ОПОРы" и общественная организация "Предприниматели Волгограда". К участию в форуме будут привлечены также областной профсоюз работников инновационных и малых предприятий, "Гильдия оптовиков", Волгоградская торгово-промышленная палата и другие предпринимательские организации. Приглашены представители администрации президента, предпринимательских структур из Москвы, Санкт-Петербурга, Нижнего Новгорода. Предполагается, что в форуме примут участие 300-350 делегатов, которые, по замыслу организаторов, обсудят основные проблемы бизнеса, связанные с несовершенством действующего законодательства. Отдельной темой для обсуждения станет создание в городе единого центра поддержки предпринимателей, куда войдут представители всех существующих сейчас организаций. Еще один вопрос - анализ деятельности депутатов горсовета и облдумы, а также отношение предпринимателей к предстоящим выборам.</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ДЕЛОВОЕ ПОВОЛЖЬЕ" (ВОЛГОГРАД) 23 ОКТЯБРЯ</w:t>
      </w:r>
      <w:r>
        <w:rPr>
          <w:rFonts w:cs="Times New Roman Cyr" w:ascii="Times New Roman Cyr" w:hAnsi="Times New Roman Cyr"/>
          <w:sz w:val="24"/>
          <w:lang w:val="ru-RU"/>
        </w:rPr>
        <w:t>: Газета опубликовала короткие интервью с предпринимателями на тему, против чего бы они протестовали сегодня. Среди стандартных ответов о налогах и аренде забавно прозвучал ответ Борис Акулова: "Я бы лично протестовал против МЧС. И вот почему. В свое время, когда в команде Шойгу было всего 10 человек, они заявили о себе тем, что спасали кошек. Теперь же в 89 регионах по три генерала от МЧС, которых надо кормить рядовым труженикам. А аппетиты у них растут день ото дня. Не знаю, куда смотрит Путин?". Любопытен не столько сам ответ, сколько тот факт, что издание сочло возможным его опубликовать.</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ДЕЛОВОЕ ПОВОЛЖЬЕ" (ВОЛГОГРАД) 23 ОКТЯБРЯ</w:t>
      </w:r>
      <w:r>
        <w:rPr>
          <w:rFonts w:cs="Times New Roman Cyr" w:ascii="Times New Roman Cyr" w:hAnsi="Times New Roman Cyr"/>
          <w:sz w:val="24"/>
          <w:lang w:val="ru-RU"/>
        </w:rPr>
        <w:t>: В большой статье "Когда бизнес станет сообществом" газета анализирует проблемы имиджа предпринимательства, проблемы СМИ и благотворительности. Забавен факт, что в конце материала издание сочло возможным опубликовать юмористические тезисы "Субтропической России" к 50-летию Владимира Путина, например, "Политтехнологи! Развивайте основы национальной идеи: путинославие, ЧК-державие, горнолыжность!" Комментарии, как говорят в таких случаях, излишни.</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4 ОКТЯБРЯ</w:t>
      </w:r>
      <w:r>
        <w:rPr>
          <w:rFonts w:cs="Times New Roman Cyr" w:ascii="Times New Roman Cyr" w:hAnsi="Times New Roman Cyr"/>
          <w:sz w:val="24"/>
          <w:lang w:val="ru-RU"/>
        </w:rPr>
        <w:t>: В Махачкале продолжает свою работу Общероссийская научно-практическая конференция "Горные регионы России: стратегия устойчивого развития в ХХI веке", посвященная 10-летию Горного ботанического сада (ГБС) ДНЦ РАН. Конференция в Махачкале продлится до 24 октября. В ее программе 3 секции по вопросам, определяющим пути устойчивого развития агропромышленного комплекса и малого предпринимательства в горных регионах; экономической безопасности горных регионов. Будут рассмотрены и медико-биологические проблемы жизнеобеспечения в горах, снабжения чистой питьевой водой, телефонизации и многие другие, сохраняющие на сегодня актуальность.</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4 ОКТЯБРЯ</w:t>
      </w:r>
      <w:r>
        <w:rPr>
          <w:rFonts w:cs="Times New Roman Cyr" w:ascii="Times New Roman Cyr" w:hAnsi="Times New Roman Cyr"/>
          <w:sz w:val="24"/>
          <w:lang w:val="ru-RU"/>
        </w:rPr>
        <w:t>: За две недели октября в Комитет по экономике Челябинской области на телефон "горячей линии" поступило пять сообщений о незаконной предпринимательской деятельности. В результате проведенного рейда подтвердились факты незаконного приема лома цветных металлов. На всех нарушителей наложен штраф.</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4 ОКТЯБРЯ</w:t>
      </w:r>
      <w:r>
        <w:rPr>
          <w:rFonts w:cs="Times New Roman Cyr" w:ascii="Times New Roman Cyr" w:hAnsi="Times New Roman Cyr"/>
          <w:sz w:val="24"/>
          <w:lang w:val="ru-RU"/>
        </w:rPr>
        <w:t>: В Министерстве имущественных и земельных отношений КБР сформирована база данных неиспользованных площадей, которая включает в себя 201 объект общей стоимостью 146,2 млн. руб. Все они переданы Фонду поддержки предпринимательства республики для дальнейшего их использования и вовлечения в хозяйственный оборот.</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ВЕДОМОСТИ" (МОСКВА) 24 ОКТЯБРЯ</w:t>
      </w:r>
      <w:r>
        <w:rPr>
          <w:rFonts w:cs="Times New Roman Cyr" w:ascii="Times New Roman Cyr" w:hAnsi="Times New Roman Cyr"/>
          <w:sz w:val="24"/>
          <w:lang w:val="ru-RU"/>
        </w:rPr>
        <w:t>:В статье, посвященной предстоящей переписи индивидуальных предпринимателей, газета делает вывод о том, что вряд ли они согласятся поделиться с Госкомстатом своими секретами.</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ГАЗЕТА ЮГА" (НАЛЬЧИК) 24 ОКТЯБРЯ</w:t>
      </w:r>
      <w:r>
        <w:rPr>
          <w:rFonts w:cs="Times New Roman Cyr" w:ascii="Times New Roman Cyr" w:hAnsi="Times New Roman Cyr"/>
          <w:sz w:val="24"/>
          <w:lang w:val="ru-RU"/>
        </w:rPr>
        <w:t>: Парламент Кабардино-Балкарии утвердил в первом чтении представленную правительством республики программу "Развитие и поддержка малого предпринимательства в КБР на 2002-2006 годы". В результате ее исполнения будет создано 35 тыс. рабочих мест, доля малого бизнеса в валовом региональном продукте вырастет до 25%, а поступления налогов от этой сферы составят 300 млн. рублей в год. На реализацию программы до 2006 года предполагается направить 1 млрд. 210 млн. рублей.</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КРАСНОЯРСКИЙ РАБОЧИЙ" (КРАСНОЯРСК) 24 ОКТЯБРЯ</w:t>
      </w:r>
      <w:r>
        <w:rPr>
          <w:rFonts w:cs="Times New Roman Cyr" w:ascii="Times New Roman Cyr" w:hAnsi="Times New Roman Cyr"/>
          <w:sz w:val="24"/>
          <w:lang w:val="ru-RU"/>
        </w:rPr>
        <w:t>: Газета публикует интервью с первым заместителем главы Красноярска по экономическим и финансовым вопросам Александром Коновальцевым по проблемам малого бизнеса. По мнению А. Коновальцева, одна из причин концентрации предпринимательства в сфере торговли - недостаточно развитая финансово-кредитная система и довольно высокий процент на так называемые "длинные кредиты" (на 2-3 года и больше). Он также сообщил, что в бюджете города на следующий год будет предлагаться организация фонда финансовой поддержки предпринимательства, а также выделение средств на поддержку малых предприятий с более длительным периодом оборота капитала. Если предприниматель возьмет кредит на несколько лет, то проценты по нему будет платить городская администрация. Такая схема позволит поднять проблемные отрасли малого бизнеса. В этом случае каждый вложенный рубль через год возвращается в государственную казну через налоги в шестикратном размере. В скором времени совместно с городским центром развития предпринимательства на сессию горсовета будет вынесена программа поддержки и развития малого предпринимательства в городе Красноярске на 2003-2005 годы. Она уточняет действующие в настоящее время программы развития малого бизнеса по отраслям.</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НИЖЕГОРОДСКАЯ СЛУЖБА НОВОСТЕЙ" (НИЖНИЙ НОВГОРОД) 24 ОКТЯБРЯ</w:t>
      </w:r>
      <w:r>
        <w:rPr>
          <w:rFonts w:cs="Times New Roman Cyr" w:ascii="Times New Roman Cyr" w:hAnsi="Times New Roman Cyr"/>
          <w:sz w:val="24"/>
          <w:lang w:val="ru-RU"/>
        </w:rPr>
        <w:t xml:space="preserve">: Уже вторую неделю экспертный совет конкурса студенческих PR-проектов "Хрустальный апельсин" рассматривает и оценивает присланные работы. Нижегородские бизнесмены оказали конкурсу значительную поддержку. В числе спонсоров и партнеров конкурса - нижегородское отделение партии "Развитие предпринимательства". </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БАШИНФОРМ" (УФА) 25 ОКТЯБРЯ:</w:t>
      </w:r>
      <w:r>
        <w:rPr>
          <w:rFonts w:cs="Times New Roman Cyr" w:ascii="Times New Roman Cyr" w:hAnsi="Times New Roman Cyr"/>
          <w:sz w:val="24"/>
          <w:lang w:val="ru-RU"/>
        </w:rPr>
        <w:t xml:space="preserve"> Недостаточная конкурентоспособность многих товаропроизводителей Башкирии, низкие темпы роста производительности труда и реальных доходов населения - об этом говорят специалисты Центра стандартизации, метрологии и сертификации Башкортостана по итогам проверок предприятий, проведенных в течение девяти месяцев нынешнего года. За девять месяцев госинспектора Центра проверили 375 предприятий республики - на 253 из них - а это 67,5 процента - были выявлены серьезные нарушения. За аналогичный временной отрезок прошлого года процентный показатель был существенно выше - 77,3. Однако говорить о более серьезном отношении товаропроизводителей к вопросам качества не приходится. Скорее, такой "качественный прогресс" стал следствием законодательных изменений: принят Федеральный Закон "О защите прав юридических лиц и индивидуальных предпринимателей". Этот нормативно-правовой акт дал производителям продукции послабление: теперь проверки проводятся не чаще двух раз в год.</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Heading1"/>
        <w:ind w:left="-851" w:right="-1050" w:hanging="0"/>
        <w:rPr>
          <w:rFonts w:ascii="Times New Roman Cyr" w:hAnsi="Times New Roman Cyr" w:cs="Times New Roman Cyr"/>
          <w:sz w:val="24"/>
        </w:rPr>
      </w:pPr>
      <w:r>
        <w:rPr>
          <w:rFonts w:cs="Times New Roman Cyr" w:ascii="Times New Roman Cyr" w:hAnsi="Times New Roman Cyr"/>
          <w:sz w:val="24"/>
        </w:rPr>
        <w:t>ЗАКОНОДАТЕЛЬНАЯ БАЗА МАЛОГО ПРЕДПРИНИМАТЕЛЬСТВА</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НОМКА" (АРХАНГЕЛЬСК) 18 ОКТЯБРЯ:</w:t>
      </w:r>
      <w:r>
        <w:rPr>
          <w:rFonts w:cs="Times New Roman Cyr" w:ascii="Times New Roman Cyr" w:hAnsi="Times New Roman Cyr"/>
          <w:sz w:val="24"/>
          <w:lang w:val="ru-RU"/>
        </w:rPr>
        <w:t xml:space="preserve"> В управлении экономики администрации Северодвинска (Архангельская область) подготовлены предложения, касающиеся применения на территории области главы 26.3 Налогового кодекса РФ, в которой речь идет о едином налоге на вмененный доход. Предложения направлены в областной департамент экономического развития. Областная Дума планирует, что с 1 января 2003 года для бытовых предприятий "К-2" будет равняться 0,8, для торговых - единице. Северодвинцы предлагают, чтобы доходы "бытовиков" облагались налогом с учетом коэффициента "К-2", равным 0,3. Для учреждений розничной торговли, работающих  на рынках, - 0,9; для комиссионных магазинов - 0,8.</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БИРЖА" (НИЖНИЙ НОВГОРОД) 21 ОКТЯБРЯ</w:t>
      </w:r>
      <w:r>
        <w:rPr>
          <w:rFonts w:cs="Times New Roman Cyr" w:ascii="Times New Roman Cyr" w:hAnsi="Times New Roman Cyr"/>
          <w:sz w:val="24"/>
          <w:lang w:val="ru-RU"/>
        </w:rPr>
        <w:t>: Издание публикует очередной обзор законодательства, в частности, сообщает о приказе МНС от 19 октября, касающегося упрощенной формы налогообложения.</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БИРЖА" (НИЖНИЙ НОВГОРОД) 21 ОКТЯБРЯ:</w:t>
      </w:r>
      <w:r>
        <w:rPr>
          <w:rFonts w:cs="Times New Roman Cyr" w:ascii="Times New Roman Cyr" w:hAnsi="Times New Roman Cyr"/>
          <w:sz w:val="24"/>
          <w:lang w:val="ru-RU"/>
        </w:rPr>
        <w:t xml:space="preserve"> В статье "Предприниматель, встань на учет!" издание анализирует практику, согласно которой лишь предприниматели, не ведущие хозяйственной деятельности, не регистрируются в налоговых органах. Издание напоминает, что постановка на учет в налоговом органе в качестве индивидуального предпринимателя осуществляется независимо от наличия обстоятельств возникновения обязанности по уплате того или иного налога.</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БИРЖА" (НИЖНИЙ НОВГОРОД) 21 ОКТЯБРЯ</w:t>
      </w:r>
      <w:r>
        <w:rPr>
          <w:rFonts w:cs="Times New Roman Cyr" w:ascii="Times New Roman Cyr" w:hAnsi="Times New Roman Cyr"/>
          <w:sz w:val="24"/>
          <w:lang w:val="ru-RU"/>
        </w:rPr>
        <w:t>: Издание анализирует правоприменительную практику ответственности предпринимателей за нарушения в области производства и оборота алкогольной продукции.</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ВРЕМЯ И ДЕНЬГИ" (КАЗАНЬ) 22 ОКТЯБРЯ</w:t>
      </w:r>
      <w:r>
        <w:rPr>
          <w:rFonts w:cs="Times New Roman Cyr" w:ascii="Times New Roman Cyr" w:hAnsi="Times New Roman Cyr"/>
          <w:sz w:val="24"/>
          <w:lang w:val="ru-RU"/>
        </w:rPr>
        <w:t>: Издание рассказывает о практике банкротства в дореволюционные времена. В статье исподволь проводится мысль, что в те годы порядка и разума в этой области было куда больше, чем сегодня.</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СОВЕТСКИЙ САХАЛИН" (ЮЖНО-САХАЛИНСК) 22 ОКТЯБРЯ</w:t>
      </w:r>
      <w:r>
        <w:rPr>
          <w:rFonts w:cs="Times New Roman Cyr" w:ascii="Times New Roman Cyr" w:hAnsi="Times New Roman Cyr"/>
          <w:sz w:val="24"/>
          <w:lang w:val="ru-RU"/>
        </w:rPr>
        <w:t>: Издание анализирует проблемы перехода малого бизнеса на упрощенную систему налогообложения.</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БИЗНЕС НОВОСТЕЙ" (САНКТ-ПЕТЕРБУРГ) 23 ОКТЯБРЯ</w:t>
      </w:r>
      <w:r>
        <w:rPr>
          <w:rFonts w:cs="Times New Roman Cyr" w:ascii="Times New Roman Cyr" w:hAnsi="Times New Roman Cyr"/>
          <w:sz w:val="24"/>
          <w:lang w:val="ru-RU"/>
        </w:rPr>
        <w:t>: Председатель комитета по законодательству Законодательного собрания Санкт-Петербурга Виталий Калинин направил открытое письмо начальнику управления МНС РФ по Санкт-Петербургу Анатолию Сердюкову. По мнению депутата, в Санкт-Петербурге к настоящему времени сложилась неординарная ситуация с применением упрощенной системы налогообложения для малого бизнеса. Кроме того В. Калинин совместно с адвокатским бюро "Качкин и партнеры" и 96-тью предпринимателями подготовили и направили заявление на имя председателя Верховного Суда Российской Федерации В. Лебедева. Плюс Законодательное собрание Санкт-Петербурга 1 октября направило в Конституционный Суд Российской Федерации запрос о соответствии отдельных статей Гражданского процессуального кодекса РСФСР в части урегулирования налоговых правоотношений Конституции РФ. Ситуация довольно запутанная. Дело в том, что Законодательным собранием Санкт-Петербурга уже принят во втором чтении проект закона Санкт-Петербурга "О внесении изменений и дополнения в закон Санкт-Петербурга "О порядке применения упрощенной системы налогообложения, учета и отчетности для субъектов малого предпринимательства в Санкт-Петербурге". В. Калинин убежден, что этот, облегчающий, по его мнению, положение предпринимателей закон, будет принят окончательно на заседании Собрания 23 октября. Депутат обращается к начальнику управления Министерства Российской Федерации по налогам и сборам по Санкт-Петербургу с просьбой предоставить отсрочку по уплате единого налога предпринимателям, направляющим соответствующие обращения в адрес подчиненных территориальных органов МНС РФ, до урегулирования спора в судебных инстанциях.</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3 ОКТЯБРЯ</w:t>
      </w:r>
      <w:r>
        <w:rPr>
          <w:rFonts w:cs="Times New Roman Cyr" w:ascii="Times New Roman Cyr" w:hAnsi="Times New Roman Cyr"/>
          <w:sz w:val="24"/>
          <w:lang w:val="ru-RU"/>
        </w:rPr>
        <w:t>: Во вторник, 22 октября, на Комиссии Московской городской думы по предпринимательству был представлен проект закона "Об административной ответственности за нарушения в сфере потребительского рынка и услуг города Москвы", подготовленный Департаментом потребительского рынка и услуг. Основной упор был сделан на создание в столице более совершенной системы контроля, основанной на принципах четкой периодичности проверок (1 раз в 2 года); их комплексности; разделения полномочий органов, осуществляющих выявление нарушений и составление протоколов по ним и органов, осуществляющих производство по делам об административных правонарушениях; приоритета предупредительных мер наказания; законности и презумпции добросовестности юридического лица и индивидуального предпринимателя. К особенностям законопроекта авторы отнесли также введение санкций за правонарушения, не вошедшие в КоАП; в Москве они чаще всего связаны с несанкционированной торговлей, с работой управляющих компаний рынков и мелкорозничной торговлей.</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3 ОКТЯБРЯ</w:t>
      </w:r>
      <w:r>
        <w:rPr>
          <w:rFonts w:cs="Times New Roman Cyr" w:ascii="Times New Roman Cyr" w:hAnsi="Times New Roman Cyr"/>
          <w:sz w:val="24"/>
          <w:lang w:val="ru-RU"/>
        </w:rPr>
        <w:t>: Агентство сообщает, что приморские депутаты до сих пор не успели принять закон об особенностях перехода на новый порядок уплаты налога на вмененный доход. Сегодня на заседании ЗС проект этого закона будет приниматься в первом чтении. А накануне совет предпринимателей при губернаторе Приморского края выбирал представителей в рабочую группу, которая будет заниматься доведением закона "до ума". Однако работы по кадастровой оценке земель, необходимые для расчета К1 в крае далеки от завершения. Тем временем Минэкономразвития предлагает ввести фиксированную величину К1: 0,2 для всех территорий, где не закончено формирование земельного кадастра, при этом магазины во Владивостоке и деревне Гадюкино будут платить одинаково. ЗС на всякий случай решило проинформировать предпринимателей о том, что они могут с 1 января перейти на упрощенную систему налогообложения. Но подать заявления об этом в налоговую требуется до 30 ноября, когда уровни налоговых ставок еще не будут известны. Об этом же пишут "ЕЖЕДНЕВНЫЕ НОВОСТИ" (ВЛАДИВОСТОК) 24 октября.</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ЭКОНОМИКА И ЖИЗНЬ" (МОСКВА) 23 ОКТЯБРЯ:</w:t>
      </w:r>
      <w:r>
        <w:rPr>
          <w:rFonts w:cs="Times New Roman Cyr" w:ascii="Times New Roman Cyr" w:hAnsi="Times New Roman Cyr"/>
          <w:sz w:val="24"/>
          <w:lang w:val="ru-RU"/>
        </w:rPr>
        <w:t xml:space="preserve"> Газета рассказывает об истории появления закона о налоге на вмененный доход и особенностях его применения в малом бизнесе.</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4 ОКТЯБРЯ</w:t>
      </w:r>
      <w:r>
        <w:rPr>
          <w:rFonts w:cs="Times New Roman Cyr" w:ascii="Times New Roman Cyr" w:hAnsi="Times New Roman Cyr"/>
          <w:sz w:val="24"/>
          <w:lang w:val="ru-RU"/>
        </w:rPr>
        <w:t>: В Тюменской областной думе прошли депутатские слушания по проекту областного закона "О государственной поддержке инвестиционной деятельности в Тюменской области". В законопроекте отражены 7 форм государственной поддержки предпринимателей. В частности, предоставление налоговых льгот предпринимателям, которые образуют свой бизнес с начала нового года; инвестиционно-налоговые кредиты, бюджетные кредиты; субсидирование процентной ставки по кредитам, полученным в коммерческих банках; оказание содействия региональной власти в предоставлении земельных участков, объектов недвижимости и так далее.</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Heading1"/>
        <w:ind w:left="-851" w:right="-1050" w:hanging="0"/>
        <w:rPr>
          <w:rFonts w:ascii="Times New Roman Cyr" w:hAnsi="Times New Roman Cyr" w:cs="Times New Roman Cyr"/>
          <w:sz w:val="24"/>
        </w:rPr>
      </w:pPr>
      <w:r>
        <w:rPr>
          <w:rFonts w:cs="Times New Roman Cyr" w:ascii="Times New Roman Cyr" w:hAnsi="Times New Roman Cyr"/>
          <w:sz w:val="24"/>
        </w:rPr>
        <w:t>ИННОВАЦИОННАЯ ПОЛИТИКА В ОБЛАСТИ МАЛОГО ПРЕДПРИНИМАТЕЛЬСТВА</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1 ОКТЯБРЯ</w:t>
      </w:r>
      <w:r>
        <w:rPr>
          <w:rFonts w:cs="Times New Roman Cyr" w:ascii="Times New Roman Cyr" w:hAnsi="Times New Roman Cyr"/>
          <w:sz w:val="24"/>
          <w:lang w:val="ru-RU"/>
        </w:rPr>
        <w:t>: Дни малого бизнеса в Российской Федерации пройдут 9-13 декабря в Москве на ВВЦ. Организаторами дней выступили Министерство РФ по антимонопольной политике и поддержке предпринимательства, Российский союз промышленников и предпринимателей, Торгово-промышленная палата РФ и Федеральный фонд поддержки малого предпринимательства. Основная цель мероприятия - показать возможности ресурсного обеспечения проблем развития малого предпринимательства в России, обсуждение проблем его развития, обмен опытом работы в регионах, представление своих достижений, привлечение дополнительных инвестиционных ресурсов в регионы.</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САНКТ-ПЕТЕРБУРГСКИЕ ВЕДОМОСТИ" (САНКТ-ПЕТЕРБУРГ) 22 ОКТЯБРЯ</w:t>
      </w:r>
      <w:r>
        <w:rPr>
          <w:rFonts w:cs="Times New Roman Cyr" w:ascii="Times New Roman Cyr" w:hAnsi="Times New Roman Cyr"/>
          <w:sz w:val="24"/>
          <w:lang w:val="ru-RU"/>
        </w:rPr>
        <w:t>: Как рассказала в интервью газете руководитель Департамента развития и поддержки предпринимательства Санкт-Петербургской торгово-промышленной палаты кандидат экономических наук Людмила Карелина, одно из направлений деятельности палаты - "Формирование нового поколения предпринимателей". Оно включает в себя не только правовую и информационную поддержку молодежного бизнеса, но и подготовку кадров, а также помощь в установлении международных связей. Примером такого сотрудничества является проведение ежегодных экономических семинаров и деловых встреч с представителями Молодежной палаты Японии. Этот проект осуществляется в рамках деятельности Центра поддержки малого бизнеса Департамента развития и поддержки предпринимательства Санкт-Петербургской торгово-промышленной палаты. В рамках этого проекта совместно с международным клубом молодых политиков и экспертов "Молодежное посольство" создается секция молодежного предпринимательства.</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КУРСКИЙ ИНФОРМАЦИОННЫЙ ПОРТАЛ" (КУРСК) 25 ОКТЯБРЯ</w:t>
      </w:r>
      <w:r>
        <w:rPr>
          <w:rFonts w:cs="Times New Roman Cyr" w:ascii="Times New Roman Cyr" w:hAnsi="Times New Roman Cyr"/>
          <w:sz w:val="24"/>
          <w:lang w:val="ru-RU"/>
        </w:rPr>
        <w:t>: В Курской области разработана областная комплексная программа развития товарных рынков, рассчитанная на 2002-2005 годы, усиленно создается информационно-маркетинговый центр. На очереди - строительство надлежащей материально-технической базы с обязательным привлечением средств инвесторов и самих предприятий. Торговые продовольственные рынки по проектам областной администрации - это акционерные общества с контрольным пакетом акций, принадлежащим органам власти. Таким образом она намерена осуществлять государственный контроль за ценообразованием и дальнейшим развитием товарных рынков, а также создавать благоприятные условия, прежде всего, для сельхозтоваропроизводителей. Пока же, по подсчетам отдела регулирования продовольственных рынков агропромышленного комитета, доля последних в розничной цене сельхозпродукции составляет всего одну четверть.</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Heading1"/>
        <w:ind w:left="-851" w:right="-1050" w:hanging="0"/>
        <w:rPr>
          <w:rFonts w:ascii="Times New Roman Cyr" w:hAnsi="Times New Roman Cyr" w:cs="Times New Roman Cyr"/>
          <w:b w:val="false"/>
          <w:b w:val="false"/>
          <w:sz w:val="24"/>
          <w:lang w:val="ru-RU"/>
        </w:rPr>
      </w:pPr>
      <w:r>
        <w:rPr>
          <w:rFonts w:cs="Times New Roman Cyr" w:ascii="Times New Roman Cyr" w:hAnsi="Times New Roman Cyr"/>
          <w:b w:val="false"/>
          <w:sz w:val="24"/>
          <w:lang w:val="ru-RU"/>
        </w:rPr>
      </w:r>
    </w:p>
    <w:p>
      <w:pPr>
        <w:pStyle w:val="Heading1"/>
        <w:ind w:left="-851" w:right="-1050" w:hanging="0"/>
        <w:rPr>
          <w:rFonts w:ascii="Times New Roman Cyr" w:hAnsi="Times New Roman Cyr" w:cs="Times New Roman Cyr"/>
          <w:sz w:val="24"/>
        </w:rPr>
      </w:pPr>
      <w:r>
        <w:rPr>
          <w:rFonts w:cs="Times New Roman Cyr" w:ascii="Times New Roman Cyr" w:hAnsi="Times New Roman Cyr"/>
          <w:sz w:val="24"/>
        </w:rPr>
      </w:r>
    </w:p>
    <w:p>
      <w:pPr>
        <w:pStyle w:val="Heading1"/>
        <w:ind w:left="-851" w:right="-1050" w:hanging="0"/>
        <w:rPr>
          <w:rFonts w:ascii="Times New Roman Cyr" w:hAnsi="Times New Roman Cyr" w:cs="Times New Roman Cyr"/>
          <w:sz w:val="24"/>
        </w:rPr>
      </w:pPr>
      <w:r>
        <w:rPr>
          <w:rFonts w:cs="Times New Roman Cyr" w:ascii="Times New Roman Cyr" w:hAnsi="Times New Roman Cyr"/>
          <w:sz w:val="24"/>
        </w:rPr>
        <w:t>ФИНАНСОВО-КРЕДИТНЫЕ МЕХАНИЗМЫ ОБЕСПЕЧЕНИЯ МАЛОГО ПРЕДПРИНИМАТЕЛЬСТВА</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3 ОКТЯБРЯ</w:t>
      </w:r>
      <w:r>
        <w:rPr>
          <w:rFonts w:cs="Times New Roman Cyr" w:ascii="Times New Roman Cyr" w:hAnsi="Times New Roman Cyr"/>
          <w:sz w:val="24"/>
          <w:lang w:val="ru-RU"/>
        </w:rPr>
        <w:t>: В соответствии с постановлением администрации Оренбургской области, Оренбургский областной фонд поддержки малого предпринимательства проводит микрокредитование субъектов малого предпринимательства. Как сообщает официальный сервер администрации Орска, кредиты выдаются на срок не более 12 месяцев в размере 150 тысяч рублей.</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ВОЛГАИНФОРМ" (НИЖНИЙ НОВГОРОД) 23 ОКТЯБРЯ:</w:t>
      </w:r>
      <w:r>
        <w:rPr>
          <w:rFonts w:cs="Times New Roman Cyr" w:ascii="Times New Roman Cyr" w:hAnsi="Times New Roman Cyr"/>
          <w:sz w:val="24"/>
          <w:lang w:val="ru-RU"/>
        </w:rPr>
        <w:t xml:space="preserve"> Комитет по экономике Челябинской области в рамках программы государственной поддержки и развития малого предпринимательства объявил конкурс по определению программ микрокредитования субъектов малого бизнеса. К участию в нем приглашаются кредитные организации и потребительские кооперативы, фонды поддержки малого предпринимательства, инвестиционные организации. При подведении итогов будут учитываться такие критерии, как наименьшая процентная ставка по микрокредиту; оптимальный срок рассмотрения и принятия решения о кредитовании, лучшие способы обеспечения эффективности микрокредитования малых предприятий. В частности, создание новых рабочих мест, увеличение объемов производства, налоговых поступлений; наибольший объем привлекаемых внебюджетных финансовых средств для реализации программы. Заявки на участие принимаются до 29 ноября 2002 года. С победителями будет заключен договор целевого финансирования.</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5 ОКТЯБРЯ</w:t>
      </w:r>
      <w:r>
        <w:rPr>
          <w:rFonts w:cs="Times New Roman Cyr" w:ascii="Times New Roman Cyr" w:hAnsi="Times New Roman Cyr"/>
          <w:sz w:val="24"/>
          <w:lang w:val="ru-RU"/>
        </w:rPr>
        <w:t>: Контрольно-счетная палата Иркутской области обнаружила недостатки в использовании средств областного бюджета, выделенных на поддержку малого предпринимательства в 2001 году и первом квартале 2002. Председатель КСП Василий Митрофанов на заседании комиссии по контрольной деятельности Законодательного собрания сообщил, что программа поддержки и развития малого бизнеса в 2001 году была профинансирована только на 33% от годового объема, в первом квартале 2002 года - на 3,8%. Основной причиной низкого финансирования он назвал отсутствие механизма реализации программы. При этом отмечено нецелевое использование средств, так, 89 тыс. рублей было израсходовано на издание буклета "Отчет о работе администрации области за 1997-2000 годы". Система микрокредитования малого бизнеса начала работать с большим опозданием, только в октябре 2001 года было выдано четыре микрозайма на общую сумму 60 тыс. рублей под 96% годовых, тогда как учетная ставка Центробанка РФ составляла 25%. Остаток неиспользованных средств областного бюджета на 1 января 2002 года составил 3,49 млн. рублей. Отмечены и другие нарушения.</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ind w:left="-851" w:right="-1050" w:hanging="0"/>
        <w:rPr>
          <w:rFonts w:ascii="Times New Roman Cyr" w:hAnsi="Times New Roman Cyr" w:cs="Times New Roman Cyr"/>
          <w:sz w:val="24"/>
        </w:rPr>
      </w:pPr>
      <w:r>
        <w:rPr>
          <w:rFonts w:cs="Times New Roman Cyr" w:ascii="Times New Roman Cyr" w:hAnsi="Times New Roman Cyr"/>
          <w:sz w:val="24"/>
        </w:rPr>
        <w:t>АДМИНИСТРАТИВНЫЕ БАРЬЕРЫ И БОРЬБА С КОРРУПЦИЕЙ В ОБЛАСТИ МАЛОГО ПРЕДПРИНИМАТЕЛЬСТВА</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АГЕНТСТВО РЕГИОНАЛЬНЫХ НОВОСТЕЙ REGIONS.RU" (МОСКВА) 23 ОКТЯБРЯ</w:t>
      </w:r>
      <w:r>
        <w:rPr>
          <w:rFonts w:cs="Times New Roman Cyr" w:ascii="Times New Roman Cyr" w:hAnsi="Times New Roman Cyr"/>
          <w:sz w:val="24"/>
          <w:lang w:val="ru-RU"/>
        </w:rPr>
        <w:t xml:space="preserve">: В Кемеровской области в межведомственной комиссии по преодолению административных барьеров при развитии предпринимательства созданы рабочие группы. В комиссии выделено шесть групп: - по вопросам Кемеровского центра стандартизации, метрологии и сертификации, по вопросам Управления Министерства по налогам и сборам Российской Федерации по Кемеровской области, по вопросам Центра санитарно-эпидемиологического надзора в Кемеровской области, по вопросам Государственной инспекции труда, по вопросам Госгортехнадзора, электронадзора, противопожарной службы, по вопросам Управления внутренних дел, таможни. Свои жалобы и предложения предприниматели могут направлять также в общественно-экспертный совет по малому предпринимательству Кемеровской области. </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ВОЛГАИНФОРМ" (НИЖНИЙ НОВГОРОД) 25 ОКТЯБРЯ</w:t>
      </w:r>
      <w:r>
        <w:rPr>
          <w:rFonts w:cs="Times New Roman Cyr" w:ascii="Times New Roman Cyr" w:hAnsi="Times New Roman Cyr"/>
          <w:sz w:val="24"/>
          <w:lang w:val="ru-RU"/>
        </w:rPr>
        <w:t>: В Перми 29 октября пройдет круглый стол, посвященный проблемам административных барьеров в развитии предпринимательства. Тема круглого стола: практика реализации в Пермской области законов по дерегулированию предпринимательской деятельности в течение 2002 года. Планируется, что перед собравшимися будет озвучены Результаты исследования, проведенного в Пермской области в 2002 году экспертами Уральского агентства поддержки малого предпринимательства. В качестве одного из новых "барьеров" участники дискуссии обсудят проблемы, выявившиеся в практике применения в Пермской области нового Федерального Закона "О регистрации юридических лиц" и другие вопросы, ставшие актуальными для предпринимателей в 2002 году.</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ind w:left="-851" w:right="-1050" w:hanging="0"/>
        <w:rPr>
          <w:rFonts w:ascii="Times New Roman Cyr" w:hAnsi="Times New Roman Cyr" w:cs="Times New Roman Cyr"/>
          <w:sz w:val="24"/>
        </w:rPr>
      </w:pPr>
      <w:r>
        <w:rPr>
          <w:rFonts w:cs="Times New Roman Cyr" w:ascii="Times New Roman Cyr" w:hAnsi="Times New Roman Cyr"/>
          <w:sz w:val="24"/>
        </w:rPr>
        <w:t>МЕЖДУНАРОДНОЕ СОТРУДНИЧЕСТВО И ЗАРУБЕЖНЫЙ ОПЫТ В ОБЛАСТИ МАЛОГО ПРЕДПРИНИМАТЕЛЬСТВА</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КРАСНОЯРСКИЙ ИНФОРМАЦИОННЫЙ ПОРТАЛ" (КРАСНОЯРСК) 21 ОКТЯБРЯ</w:t>
      </w:r>
      <w:r>
        <w:rPr>
          <w:rFonts w:cs="Times New Roman Cyr" w:ascii="Times New Roman Cyr" w:hAnsi="Times New Roman Cyr"/>
          <w:sz w:val="24"/>
          <w:lang w:val="ru-RU"/>
        </w:rPr>
        <w:t>: Весной 2003 года планируется визит в Красноярск представителей крупных финских компаний и предпринимателей. Об этом стало известно во время встречи губернатора Красноярского края Александра Хлопонина с Чрезвычайным и Полномочным послом Финляндии в РФ г-ном Рене Нюбергом. Хлопонин также встретился с Чрезвычайным и Полномочным послом Азербайджана в РФ г-ном Рамизом Ризаевым. Посол обсудил во время встречи с губернатором Красноярского края вопросы взаимодействия и поддержки азербайджанской диаспоры в крае, а также возможность реализации совместных экономических проектов в сфере малого и среднего бизнеса.</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ВОЛГАИНФОРМ" (НИЖНИЙ НОВГОРОД) 22 ОКТЯБРЯ</w:t>
      </w:r>
      <w:r>
        <w:rPr>
          <w:rFonts w:cs="Times New Roman Cyr" w:ascii="Times New Roman Cyr" w:hAnsi="Times New Roman Cyr"/>
          <w:sz w:val="24"/>
          <w:lang w:val="ru-RU"/>
        </w:rPr>
        <w:t>: 21 октября в Екатеринбурге по поручению полномочного представителя Президента РФ в Уральском федеральном округе Петра Латышева заместитель полпреда Виктор Басаргин провел рабочую встречу с делегацией британских предпринимателей во главе с Генеральным консулом Великобритании в Екатеринбурге Линдой Кросс. Во время встречи стороны подчеркнули, что развитию деловых отношений между предприятиями Уральского федерального округа и деловыми кругами Великобритании во многом способствовал официальный визит делегации УрФО во главе с Петром Латышевым в Лондон в декабре 2001 года.</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НИЖЕГОРОДСКОЕ ТЕЛЕГРАФНОЕ АГЕНТСТВО" (НИЖНИЙ НОВГОРОД) 24 ОКТЯБРЯ:</w:t>
      </w:r>
      <w:r>
        <w:rPr>
          <w:rFonts w:cs="Times New Roman Cyr" w:ascii="Times New Roman Cyr" w:hAnsi="Times New Roman Cyr"/>
          <w:sz w:val="24"/>
          <w:lang w:val="ru-RU"/>
        </w:rPr>
        <w:t xml:space="preserve"> В четверг, 24 октября, пройдет встреча первого заместителя губернатора Нижегородской области Юрия Сентюрина и президента корпорации Интел в России Стивена Чейза. За период с 1992 года Интел подписала контракты с сотнями программистов из города Арзамас-16 (ныне Саров). По состоянию на октябрь 2002, года в компании работает 350 инженеров (в центрах в Нижнем Новгороде и Сарове). В Нижнем Новгороде в мае 2000 года открылась лаборатория по разработке программного обеспечения при корпорации Интел, сейчас количество ее сотрудников увеличилось до 150 человек.</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НОВОЕ ТЕЛЕГРАФНОЕ АГЕНТСТВО "ПРИВОЛЖЬЕ"" (НИЖНИЙ НОВГОРОД) 24 ОКТЯБРЯ</w:t>
      </w:r>
      <w:r>
        <w:rPr>
          <w:rFonts w:cs="Times New Roman Cyr" w:ascii="Times New Roman Cyr" w:hAnsi="Times New Roman Cyr"/>
          <w:sz w:val="24"/>
          <w:lang w:val="ru-RU"/>
        </w:rPr>
        <w:t xml:space="preserve">: Курс лекций по исламской экономике прочитал для татарстанских предпринимателей советник председателя Духовного управления мусульман Республики Татарстан по экономическим вопросам Ленар Якупов, сообщает "Благовест-инфо".  Являясь выпускником одного из мусульманских вузов Малайзии, Ленар Якупов заявляет, что в настоящее время экономисты многих развитых стран все чаще проявляют интерес к изучению экономического опыта исламских государств. Так, например, Малайзия, по словам автора курса, почти полностью осуществляет свою экономическую деятельность в соответствии с предписаниями шариата.  Большой интерес собравшихся вызвало обсуждение проблем ростовщичества и получения процентов со счетов в банке, что запрещается Кораном. Как утверждает Ленар Якупов, в мусульманских странах банки этим не занимаются, они инвестируют привлеченные средства населения в различные экономические проекты, а затем полученный доход делится между вкладчиком и банком. </w:t>
      </w:r>
    </w:p>
    <w:p>
      <w:pPr>
        <w:pStyle w:val="Normal"/>
        <w:ind w:left="-851" w:right="-10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851" w:right="-1050" w:hanging="0"/>
        <w:jc w:val="both"/>
        <w:rPr/>
      </w:pPr>
      <w:r>
        <w:rPr>
          <w:rFonts w:cs="Times New Roman Cyr" w:ascii="Times New Roman Cyr" w:hAnsi="Times New Roman Cyr"/>
          <w:b/>
          <w:sz w:val="24"/>
          <w:lang w:val="ru-RU"/>
        </w:rPr>
        <w:t>ИА "НОВОЕ ТЕЛЕГРАФНОЕ АГЕНТСТВО "ПРИВОЛЖЬЕ"" (НИЖНИЙ НОВГОРОД) 25 ОКТЯБРЯ</w:t>
      </w:r>
      <w:r>
        <w:rPr>
          <w:rFonts w:cs="Times New Roman Cyr" w:ascii="Times New Roman Cyr" w:hAnsi="Times New Roman Cyr"/>
          <w:sz w:val="24"/>
          <w:lang w:val="ru-RU"/>
        </w:rPr>
        <w:t>: Губернатор Нижегородской области Геннадий Ходырев встретился с делегацией компании ИКЕА. Цель встречи - проведение переговоров по вопросам сотрудничества в области деревообрабатывающей, мебельной, текстильной промышленности и создание совместных предприятий.</w:t>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Verdana" w:hAnsi="Verdana" w:cs="Verdana"/>
      <w:b w:val="false"/>
      <w:bCs w:val="false"/>
      <w:color w:val="000000"/>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851" w:right="-1050" w:firstLine="720"/>
      <w:jc w:val="both"/>
    </w:pPr>
    <w:rPr>
      <w:rFonts w:ascii="Arial" w:hAnsi="Arial" w:cs="Arial"/>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42:00Z</dcterms:created>
  <dc:creator>noname</dc:creator>
  <dc:description/>
  <dc:language>en-US</dc:language>
  <cp:lastModifiedBy>-</cp:lastModifiedBy>
  <dcterms:modified xsi:type="dcterms:W3CDTF">2003-11-27T19:58:00Z</dcterms:modified>
  <cp:revision>4</cp:revision>
  <dc:subject/>
  <dc:title>"МАЛОЕ ПРЕДПРИНИМАТЕЛЬСТВО"</dc:title>
</cp:coreProperties>
</file>