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right="-1050" w:firstLine="720"/>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АНАЛИТИЧЕСКИЙ ОБЗОР</w:t>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за 26.10.02-01.11.02</w:t>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МАЛОЕ ПРЕДПРИНИМАТЕЛЬСТВО»</w:t>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Вопрос о едином налоге на вмененный доход, по-видимому, надолго стал главной темой в публикациях региональных СМИ, посвященных предпринимательству. Во многих регионах сейчас идет процесс принятия соответствующих законов. Характерная черта: памятуя о массовых акциях протеста предпринимателей в первой половине года против социального налога, в этом раз власти часто пытаются заручиться согласием предпринимателей на новые налоговые правила, или хотя бы детально ознакомить их с предстоящими изменениям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В Чувашии, например, координационный совет по поддержке и развитию малого предпринимательства при кабинете министров Чувашской Республики решил обратиться в Государственный Совет Чувашской Республики с предложением о проведении парламентских слушаний по проекту закона с приглашением предпринимательской общественности (ИА "Агентство бизнес новостей" 28 октябр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В Башкирии в Министерстве финансов состоялось рабочее Совещание под председательством заместителя Премьер-министра РБ Айрата Гаскарова на тему закона "О едином налоге на вмененный доход для отдельных видов деятельности". На совещании отмечалось, что в предпринимательской среде, в основном, в районах и малых городах, сохраняется негативное отношение в законопроекту. Происходит это потому, что в законе остается своеобразное "белое пятно" - корректирующий коэффициент К1, величина которого зависит от кадастровой стоимости земли, Эта стоимость определяется правительством РФ и пока неизвестна (ИА "Башинформ" 29 октябр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В Нижнем Новгороде Комитет по предпринимательству Ассоциации "Большая Волга" принял Обращение к Государственной думе и Президенту РФ об отмене федерального закона № 104 (порядок распределения доходов от ЕНВД). Этот закон, по мнению волжан, отрицательно скажется на региональном бюджете и малом бизнесе. Так, с введением закона доля Нижегородской области в распределении налога снизится с 70 до 30%. В результате нововведений общие потери консолидированного бюджета области в 2003 году составят 500 млн рублей. При этом налоговая нагрузка на предпринимателей вырастет в 1,5-2 раза ("Биржа" 29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А в Калининграде подсчитали, что бюджетные доходы от предпринимателей по новому налогу возрастут в 4,5 раза. Как сообщила газете "Калининградская правда" 30 октября председатель комитета по доходам и инвестициям администрации Калининградской области Валентина Захарова, после введения с 1 января Закона "О системе налогообложения в виде единого налога на вмененный доход для отдельных видов деятельности" в 2003 году в бюджеты всех уровней ожидается поступление 384 млн. рублей. Проект закона в настоящее время направлен в областную думу. В 2001 году, сказала Захарова, при валовой выручке от продажи товаров (без НДС, акциза) малых предприятий всех отраслей экономики области в 2001 году в объеме 29,3 млрд руб. единый налог в бюджет области, взимаемый по упрощенной системе налогообложения и отчетности, составил всего 83,6 млн. рублей. Правда, теперь доход распределяется по разным уровням: местные бюджеты получат - 45% (в суммарном выражении 173 млн. руб., 100 из которых - в бюджет Калининграда), федеральный бюджет - 30% (115 млн. руб.), областной бюджет - 15% (58 млн. руб.), фонды обязательного медицинского и социального страхования - 10% (38 млн. руб.).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Дума Новгородской области на последнем заседании приняла в первом чтении областной закон "О системе налогообложения в виде единого налога на вмененный доход для отдельных видов деятельности". Руководители коммерческого и экономического комитетов области, внеся существенные поправки в законопроект, выразили общую "тревожную" мысль: "введение на территории области новой системы налогообложения не должно ухудшить и без того недостаточные условия для развития малого предпринимательства" ("Новгородские ведомости" 1 но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Продолжая тему о законодательном регулировании предпринимательской деятельности, можно отметить сообщение из Кирова, где на последнем заседании Законодательного собрания закона Кировской области принят во втором чтении закон "О рынках в Кировской области". Одним из спорных пунктов закона является запрет на сдачу рыночного имущества в субаренду, что, по мнению оппонентов закона, противоречит Конституции и Гражданскому кодексу РФ и влечет ущемление прав, причем не рынков, а предпринимателей, торгующих на рынках. Но именно на запрете субаренды настаивают специалисты управления торговли и потребительских услуг, поскольку, как они считают, только это поможет сделать работу рынков по-настоящему прозрачной. То есть в этом случае договор об аренде торгового места продавцы будут заключать не с посредниками-арендаторами, а конкретно с дирекцией рынка. И в этом случае становится намного легче отследить денежные потоки ("Вятский край" (киров) 30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Новосибирск, похоже, единственный город в России, в котором власти озаботились трудовыми договорами работников, занятых у работодателей-физических лиц. Во всяком случае, из других месть публикаций на эту тему не приходило, хотя подобные договоры предусмотрены Трудовым кодексом. Как сообщает "Вечерний Новосибирск" 29 октября, в городе, по разным оценкам, у работодателей-физических лиц заняты от 100 до 120 тысяч человек. Пока же зарегистрировано только 3611 трудовых договоров. И все-таки настойчивость мэрии приносит свои плоды. Вместо традиционных 450 рублей в месяц плюс районный коэффициент в среднем по городу по зарегистрированным трудовым договорам удалось довести среднюю заработную плату до 1200 рублей. Власти города видят в этой работе резерв для повышения доходов местного бюджета.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Традиционно много сообщений пришло из регионов и городов России о поддержке предпринимательства и внимании к нему со стороны властей.</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Брянск. В администрации Брянской области состоялась конференция "Реализация государственной политики поддержки предпринимательства в области". В заседании приняли участие делегация Республики Беларусь, во главе с послом по особым поручениям Министерства иностранных дел Беларуси Н. Войтенковым. На конференции подведены итоги работы за текущий год, определены задачи на перспективу (ИА "Агентство региональных новостей regions.ru" 31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Екатеринбург. В Доме правительства Свердловской области прошел семинар по проблемам развития малого предпринимательства области с участием предпринимателей и сотрудников администрации. Основной целью семинара является налаживание более тесного контакта между представителями областной власти и малого предпринимательства (ИА "Агентство региональных новостей regions.ru" 31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Иркутск. В городе прошел "круглый стол" по проблемам взаимодействия малого предпринимательства и СМИ. На нем выступила начальник департамента предпринимательства, малого и среднего бизнеса администрации Иркутской области Нина Ткачук. По ее словам, на каждый рубль, вложенный администрацией области в программу поддержки предпринимательства, предприниматели заплатили один рубль только подоходного налога, не считая других налогов. В ходе обсуждения проекта областной программы по развитию предпринимательства на 2003-2005 годы выяснилось, что некоторые подходы к решению проблем малого бизнеса нужно пересмотреть. Например, поддержка предпринимательства должна быть адресной ("Восточно-Сибирская правда" 29 октябр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Калуга. Городская дума приняла программу поддержки малого предпринимательства на 2003-2004 годы. На ее реализацию из городского бюджета предполагается выделить 650 тысяч рублей в 2003 году и 710 тысяч рублей в 2004 году. Предполагается, что программа позволит ежегодно наращивать налоговые поступления от малого бизнеса как минимум на 7% (ИА "Агентство региональных новостей regions.ru" 28 октябр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Назрань. На расширенном заседании правительства Ингушетии 28 октября в рабочем порядке был принят документ о дополнительных мерах по стимулированию и поддержке малого предпринимательства в Республике Ингушетия (ИА "Агентство региональных новостей regions.ru" 31 октябр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Нижний Новгород. В Нижегородской области создан губернаторский совет по вопросам развития предпринимательства. 30 октября состоялось первое заседание совета. Общие собрания предпринимателей будут проводиться ежеквартально. Планируется, что на них будет присутствовать до 300 предпринимателей (ИА "Агентство региональных новостей regions.ru" 31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Оренбург. Глава Оренбурга Юрий Мищеряков подписал распоряжение об утверждении мероприятий по реализации программы поддержки и развития малого предпринимательства в городе на 2002-2003 год (ИА "Волгаинформ" 1 но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Тула. На совещании у главного федерального инспектора Тульской области Сергея Харитонова было принято решение создать центр поддержки малого предпринимательства. По мнению собравшихся, создание центра поддержки малого предпринимательства позволит бороться с произволом контролирующих структур. Помимо этого, в центре можно будет получить квалифицированную помощь юриста и экономиста (ИА "Агентство региональных новостей regions.ru" 30 октябр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Челябинск. Очередную, третью по счету, программу государственной поддержки малого предпринимательства приняли депутаты Законодательного собрания Челябинской области. Особое внимание уделено в программе развитию системы микрокредитования малого бизнеса. На реализацию мероприятий, предусмотренных программой, в 2003 году потребуются ассигнования из областного бюджета в размере 18 миллионов рублей (ИА "Агентство региональных новостей regions.ru" 31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Среди других региональных публикаций:</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Тюменские известия" 30 октября разместили статью о сложном процессе развития частного бизнеса в Ялуторовске (Тюменская область). Особо интересно, что есть много случаев, когда бизнесмены работают по некоторым социально-важным направлениям себе в убыток, рассчитывая на будущие доходы и доброе отношение населени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В "Вятском крае" 31 октября Александр Преснецов, глава администрации города Кирово-Чепецка (Кировская область), рассказал об успешном  развитии в городе малого и среднего бизнеса.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Интервью с новым директором департамента экономики, планирования и промышленности администрации Нижнего Новгорода Вадимом Агафоновым опубликовала "Биржа" 29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Из Нижнего также сообщают, что торговый Дом "ВКТ" и Национальная Торговая Ассоциация при поддержке министерства экономики и развития предпринимательства правительства Нижегородской области проведет региональную конференцию "Успешный розничный магазин в условиях растущей конкуренции". По мнению организаторов конференции, ее тема очень актуальна для регионального рынка розничной торговли. Это связано с тем, что активное развитие сферы торговли привело к резкому увеличению числа торгующих организаций. При этом растет интерес к региону у крупных торговых холдингов, а растущая конкуренция требует от региональных руководителей системы розничной торговли новых знаний, умений и навыков (ИА "Нижегородское телеграфное агентство" 28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Руководитель воронежской региональной организации партии "Развития предпринимательства" Владимир Кузнецов рассказал в интервью о задачах и деятельности партии. Главная перспективная задача партии - проведение своих представителей во власть ("Коммуна" 29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По следам состоявшейся в Петербурге встрече женщин-предпринимателей газета "Молва" (Владимир) 29 октября поведала о женском бизнесе Владимирской области. В торговле, например, женщины являются лидерами в 40% фирм.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В Новороссийске создан "Союз армян-промышленников и предпринимателей". Во главе его встал Лев Чарчян, главной задачей союза он считает борьбу с незаконными проверками государственными органами и защиту интересов бизнесменов на Кубани (ИА "Волгаинформ" 30 октября).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Реконструкция городского сада Кургана будет производиться с активным привлечением внебюджетных средств от юридических и физических лиц и частных предпринимателей. Департаментом социальной политики администрации города будет проведен конкурс на право строительства объектов на территории горсада. Инвестиционные условия конкурса предусматривают обязательные отчисления на реконструкцию территории парка не менее 30% средств от стоимости строительства объекта (ИА "Курганский информационный портал" 29 октября). Еще один пример "благородных" поборов с предпринимателей. Практика эта настолько повсеместна, что уже не вызывает никакой реакции. А по сути это тот же феодально-криминальный оброк, немыслимый в нормальной рыночном государстве.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В Ульяновской области впервые пройдет олимпиада по экономике и предпринимательству среди школьников 10-11 классов. Основной целью олимпиады является повышение интереса учащихся общеобразовательных школ области к изучению основ предпринимательской деятельности. Олимпиада проводится в рамках реализации Программы развития малого предпринимательства в Ульяновской области на 2002-2004 годы. Программой олимпиады также предусмотрено проведение лекций, консультаций, деловых игр, разработка и защита бизнес-планов, торгов на бирже (ИА "Волгаинформ" 30 октября). Жаль, что подобные мероприятия практически не встречаются в региональных программах развития малого бизнеса. А ведь они не менее важны, чем кредитование и борьба с административными барьерами. Идея о том, что предпринимательская деятельность есть в первую очередь практика воспитания самостоятельного гражданина, до сих пор остается где-то на задворках общественной мысл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Из статей, которые можно отнести к теме административных барьеров, выделяется публикация в "Деловом Петербурге" 29 октября о распределении бюджетных средств, выделяемых на поддержку предпринимательства. Газета назвала "шоу" конкурс по распределению 78 млн рублей, выделенных на в рамках "Программы государственной поддержки малого предпринимательства в Санкт-Петербурге на 2002 год". Бюджетные средства, которые были фактически выделены в апреле, пишет газета, по сложившейся практике попадут к победителям конкурса в самом лучшем случае в конце ноября или, как это было в прошлом году, за несколько дней до Нового года. По закону о бюджете Петербурга деньги должны быть освоены на цели, для них предназначенные, обязательно в текущем бюджетном году. Поэтому победители прошлогоднего конкурса были до глубины души поражены явлением чиновников, уже в феврале пришедших проверить освоение средств или потребовать их возврата. То есть фактически за 3-4 дня до звона кремлевских курантов нужно было истратить, например, по 3 млн. рублей и отчитаться. Но опыт не пропал даром, в этот раз все работы, предусмотренные конкурсной документацией, к моменту подачи документов на конкурс уже выполнены, на них поставлены все подписи и печати. Теперь предпринимателя ждут результатов "шоу-лотереи" - кому повезет.</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Об административных барьерах пишет и "Независимая газета" 1 ноября. Комментируя обсуждение на правительстве негативных тенденций в российской экономике, газета в качестве одной из главных причин выдвигает тот факт, что малые и средние предприятия России в отличие от других стран с переходной экономикой оказались неспособными стать локомотивами экономического роста. Прежде всего этому мешают сохраняющиеся высокие административные барьеры и зарегулированность рынка. Причина стагнации в малом и среднем бизнесе, полагают иностранные эксперты - уровень налогообложения, количество сопутствующей бумажной работы и отчетов. Ну а самой главной проблемой считают постоянные проверки и инспекции со стороны отдельных органов власти. Российская экономика, делает вывод издание, таким образом, структурно по-прежнему сильно напоминает своего предшественника - экономику советскую. Доминируют те же крупные предприятия, а многообразные органы власти играют роль "новых русских" райкомов, обкомов и исполкомов.</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 xml:space="preserve">На прошлой неделе появилось несколько интересных статей об общих проблемах предпринимательской деятельности.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Ведомости" 28 октября рассказали о явлении в бизнесе, когда руководитель поддерживает своего сотрудника в намерении организовать собственное дело. Приводятся конкретные примеры, когда бывший начальник выступает инвестором подчиненного. В этом случае, подчеркивается в статье, у инвестора сведен к минимуму риск, связанный с доверием, с личными качествами человека, осуществляющего проект.</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По сообщению ИА "Волгаинформ" 29 октября со ссылкой на Уральское агентство поддержки малых и средних предприятий, большинство пермских предпринимателей (56%), дающих взятки, не испытывают негативных ощущений. Как следует из отчета исследователей, чаще всего пермских предпринимателей проверяет милиция. Исследователи выяснили, что наименее озабочены коррупцией предприниматели молодого возраста, то есть для нового поколения это стало привычным явлением. Значит и борьба с данным злом будет давать все меньшие результаты.</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t>К материалам под рубрикой "в конце номера" можно отнести сообщение газеты "Ведомости" 30 октября. Издание информирует, что с 28 октября администрацией Президента запущен проект "Линия реформ" на сайте www.reformline.ru. Как пояснил начальник экономического управления Антон Данилов-Данильян, посетить сайт и поделиться опытом преодоления административных барьеров или неудачами в этой сфере сможет любой желающий. По его словам, информацию можно будет передать как в конфиденциальном, так и в открытом режиме. Все сведения будут тщательно изучаться, уточняться и обобщаться, пообещал Данилов-Данильян. Может быть направить по данному адресу все наши отчеты, вдруг это откроет президентской администрации глаза на то, что происходит с малым бизнесом в стране? На этом оптимистичной ноте позвольте и завершить данный обзор.</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ПЕРЕЧЕНЬ СМИ И ИНФОРМАЦИОННЫХ АГЕНТСТВ</w:t>
      </w:r>
    </w:p>
    <w:p>
      <w:pPr>
        <w:pStyle w:val="Style15"/>
        <w:ind w:left="-851" w:right="-1050" w:firstLine="720"/>
        <w:jc w:val="center"/>
        <w:rPr>
          <w:rFonts w:ascii="Times New Roman Cyr" w:hAnsi="Times New Roman Cyr" w:cs="Times New Roman Cyr"/>
          <w:sz w:val="24"/>
        </w:rPr>
      </w:pPr>
      <w:r>
        <w:rPr>
          <w:rFonts w:cs="Times New Roman Cyr" w:ascii="Times New Roman Cyr" w:hAnsi="Times New Roman Cyr"/>
          <w:sz w:val="24"/>
        </w:rPr>
        <w:t>(чьи материалы вошли в обзор)</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ИА "БАШИНФОРМ" (УФА)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БИРЖА" (НИЖНИЙ НОВГОРОД)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ВЕДОМОСТИ" (МОСКВА) 28 ОКТЯБРЯ, 30 ОКТЯБРЯ, 31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ВЕЧЕРНИЙ НОВОСИБИРСК" (НОВОСИБИРСК)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ИА "ВОЛГАИНФОРМ" (НИЖНИЙ НОВГОРОД) 29 ОКТЯБРЯ, 30 ОКТЯБРЯ, 1 НО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ВОСТОЧНО-СИБИРСКАЯ ПРАВДА" (ИРКУТСК)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ВЯТСКИЙ КРАЙ" (КИРОВ) 30 ОКТЯБРЯ, 31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ДЕЛОВОЙ ПЕТЕРБУРГ" (САНКТ-ПЕТЕРБУРГ)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КАЛИНИНГРАДСКАЯ ПРАВДА" (КАЛИНИНГРАД) 30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КОММУНА" (ВОРОНЕЖ)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ИА "КУРГАНСКИЙ ИНФОРМАЦИОННЫЙ ПОРТАЛ" (КУРГАН)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МОЛВА" (ВЛАДИМИР) 29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НЕЗАВИСИМАЯ ГАЗЕТА" (МОСКВА) 1 НО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ИА "НИЖЕГОРОДСКОЕ ТЕЛЕГРАФНОЕ АГЕНТСТВО" (НИЖНИЙ НОВГОРОД) 28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НОВГОРОДСКИЕ ВЕДОМОСТИ" (ВЕЛИКИЙ НОВГОРОД) 1 НО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ИА "РОСБИЗНЕСКОНСАЛТИНГ" (МОСКВА) 1 НО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ТЮМЕНСКИЕ ИЗВЕСТИЯ" (ТЮМЕНЬ) 30 ОКТЯБРЯ</w:t>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t>ИА "ХАБАРОВСК-НОВОСТИ" (ХАБАРОВСК) 29 ОКТЯБРЯ</w:t>
      </w:r>
      <w:r>
        <w:br w:type="page"/>
      </w:r>
    </w:p>
    <w:p>
      <w:pPr>
        <w:pStyle w:val="Style15"/>
        <w:ind w:left="-851" w:right="-1050" w:firstLine="720"/>
        <w:rPr>
          <w:rFonts w:ascii="Times New Roman Cyr" w:hAnsi="Times New Roman Cyr" w:cs="Times New Roman Cyr"/>
          <w:i/>
          <w:i/>
          <w:sz w:val="24"/>
        </w:rPr>
      </w:pPr>
      <w:r>
        <w:rPr>
          <w:rFonts w:cs="Times New Roman Cyr" w:ascii="Times New Roman Cyr" w:hAnsi="Times New Roman Cyr"/>
          <w:i/>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КРАТКИЙ ОБЗОР СМИ</w:t>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СОЦИАЛЬНО-ПОЛИТИЧЕСКИЕ АСПЕКТЫ МАЛОГО ПРЕДПРИНИМАТЕЛЬСТВА</w:t>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pPr>
      <w:r>
        <w:rPr>
          <w:rFonts w:cs="Times New Roman Cyr" w:ascii="Times New Roman Cyr" w:hAnsi="Times New Roman Cyr"/>
          <w:b/>
          <w:sz w:val="24"/>
        </w:rPr>
        <w:t>ИА "АГЕНТСТВО БИЗНЕС НОВОСТЕЙ" (МОСКВА) 28 ОКТЯБРЯ:</w:t>
      </w:r>
      <w:r>
        <w:rPr>
          <w:rFonts w:cs="Times New Roman Cyr" w:ascii="Times New Roman Cyr" w:hAnsi="Times New Roman Cyr"/>
          <w:sz w:val="24"/>
        </w:rPr>
        <w:t xml:space="preserve"> 24 октября в Торгово-промышленной палате Чувашской Республики состоялось выездное расширенное заседание Координационного совета по поддержке и развитию малого предпринимательства при кабинете министров Чувашской Республики. В повестка дня был вопрос "О смотре инфраструктуры поддержки малого предпринимательства Чувашской Республики с демонстрацией достижений и возможностей". Также на заседании в частности рассматривались проект закона Чувашской Республики "О внесении изменений и дополнений в Закон Чувашской Республики "О вопросах налогового регулирования в Чувашской Республике, отнесенных законодательством Российской Федерации о налогах и сборах к ведению субъектов Российской Федерации" в части введения на территории Чувашской Республики единого налога на вмененный доход для определенных видов деятельности. По данному вопросу принято решение обратиться в Государственный Совет Чувашской Республики с предложением о проведении парламентских слушаний с приглашением предпринимательской общественности.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 xml:space="preserve">ИА "АГЕНТСТВО РЕГИОНАЛЬНЫХ НОВОСТЕЙ REGIONS.RU" (МОСКВА) 28 ОКТЯБРЯ: </w:t>
      </w:r>
      <w:r>
        <w:rPr>
          <w:rFonts w:cs="Times New Roman Cyr" w:ascii="Times New Roman Cyr" w:hAnsi="Times New Roman Cyr"/>
          <w:sz w:val="24"/>
        </w:rPr>
        <w:t>Городская дума Калуга приняла программу поддержки малого предпринимательства на 2003-2004 годы. На ее реализацию из городского бюджета предполагается выделить 650 тысяч рублей в 2003 году и 710 тысяч рублей в 2004 году. Удельный вес занятых на малых предприятиях должен увеличиться до 25% и составить 51100 человек. Предполагается, что программа позволит ежегодно наращивать налоговые поступления от малого бизнеса как минимум на 7%.</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sz w:val="24"/>
        </w:rPr>
        <w:t>"</w:t>
      </w:r>
      <w:r>
        <w:rPr>
          <w:rFonts w:cs="Times New Roman Cyr" w:ascii="Times New Roman Cyr" w:hAnsi="Times New Roman Cyr"/>
          <w:b/>
          <w:sz w:val="24"/>
        </w:rPr>
        <w:t>ВЕДОМОСТИ" (МОСКВА) 28 ОКТЯБРЯ:</w:t>
      </w:r>
      <w:r>
        <w:rPr>
          <w:rFonts w:cs="Times New Roman Cyr" w:ascii="Times New Roman Cyr" w:hAnsi="Times New Roman Cyr"/>
          <w:sz w:val="24"/>
        </w:rPr>
        <w:t xml:space="preserve"> Газета рассказывает об интересном явлении в бизнесе, когда руководитель поддерживает своего сотрудника в намерении организовать собственное дело. Приводятся конкретные примеры, когда бывший начальник выступает инвестором подчиненного. В этом случае, подчеркивается в статье, у инвестора риск, связанный с доверием, с личными качествами человека, осуществляющего проект, сведен к минимуму.</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БИРЖА" (НИЖНИЙ НОВГОРОД) 29 ОКТЯБРЯ:</w:t>
      </w:r>
      <w:r>
        <w:rPr>
          <w:rFonts w:cs="Times New Roman Cyr" w:ascii="Times New Roman Cyr" w:hAnsi="Times New Roman Cyr"/>
          <w:sz w:val="24"/>
        </w:rPr>
        <w:t xml:space="preserve"> Газета публикует интервью с новым директором департамента экономики, планирования и промышленности администрации Нижнего Новгорода Вадимом Агафоновым, в котором он рассказал о проблемах, которые должны быть решены при работе с предпринимателям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ВЕЧЕРНИЙ НОВОСИБИРСК" (НОВОСИБИРСК) 29 ОКТЯБРЯ:</w:t>
      </w:r>
      <w:r>
        <w:rPr>
          <w:rFonts w:cs="Times New Roman Cyr" w:ascii="Times New Roman Cyr" w:hAnsi="Times New Roman Cyr"/>
          <w:sz w:val="24"/>
        </w:rPr>
        <w:t xml:space="preserve"> В комитете по труду и занятости населения Новосибирска прошло совещание по регистрации трудовых договоров работников, занятых у работодателей-физических лиц. Новый Трудовой кодекс требует обязательной регистрации таких договоров в органах власти. В Новосибирске, по разным оценкам, у работодателей-физических лиц заняты от 100 до 120 тысяч человек. Пока же зарегистрировано только 3611 трудовых договоров. Большинство предпринимателей ставят в трудовых договорах зарплату своим подчиненным минимальную - 450 рублей в месяц, плюс районный коэффициент. Работа специалистов по труду с каждым предпринимателем при регистрации договоров приводит к тому, что работодателей удается убедить записать в договор больший размер зарплаты. В среднем по городу по зарегистрированным трудовым договорам она составляет сегодня 1200 рублей.</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ВОЛГАИНФОРМ" (НИЖНИЙ НОВГОРОД) 29 ОКТЯБРЯ:</w:t>
      </w:r>
      <w:r>
        <w:rPr>
          <w:rFonts w:cs="Times New Roman Cyr" w:ascii="Times New Roman Cyr" w:hAnsi="Times New Roman Cyr"/>
          <w:sz w:val="24"/>
        </w:rPr>
        <w:t xml:space="preserve"> Большинство пермских предпринимателей (56%), дающих взятки, не испытывают негативных ощущений. Такие данные получили в результате исследований специалисты Уральского агентства поддержки малых и средних предприятий. Социологические исследования выявили неумение бизнесменов противостоять административному давлению - у большинства предпринимателей нет "книг проверок", слабо используются законы о защите малого бизнеса. Как следует из отчета исследователей, чаще всего пермских предпринимателей проверяет милиция. Исследователи выяснили, что наименее озабочены коррупцией предприниматели молодого возраст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ВОСТОЧНО-СИБИРСКАЯ ПРАВДА" (ИРКУТСК) 29 ОКТЯБРЯ:</w:t>
      </w:r>
      <w:r>
        <w:rPr>
          <w:rFonts w:cs="Times New Roman Cyr" w:ascii="Times New Roman Cyr" w:hAnsi="Times New Roman Cyr"/>
          <w:sz w:val="24"/>
        </w:rPr>
        <w:t xml:space="preserve"> В Иркутске прошел "круглый стол" по проблемам взаимодействия малого предпринимательства и СМИ. На нем выступила начальник департамента предпринимательства, малого и среднего бизнеса администрации Иркутской области Нина Ткачук. По ее словам, на каждый рубль, вложенный администрацией области в программу поддержки предпринимательства, предприниматели заплатили один рубль только подоходного налога, не считая других налогов. В ходе обсуждения проекта областной программы по развитию предпринимательства на 2003-2005 годы выяснилось, что некоторые подходы к решению проблем малого бизнеса нужно пересмотреть. Например, поддержка предпринимательства должна быть адресной. Причем ее нужно предоставлять дотационным территориям области. В таких районах малых и средних предприятий или совсем нет, или их крайне мало (3 предприятия на 1 тыс. человек). Вообще же сегодня почти 25% населения Иркутской области заняты на предприятиях малого и среднего бизнес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КОММУНА" (ВОРОНЕЖ) 29 ОКТЯБРЯ:</w:t>
      </w:r>
      <w:r>
        <w:rPr>
          <w:rFonts w:cs="Times New Roman Cyr" w:ascii="Times New Roman Cyr" w:hAnsi="Times New Roman Cyr"/>
          <w:sz w:val="24"/>
        </w:rPr>
        <w:t xml:space="preserve"> Руководителем воронежской региональной организации партии "Развития предпринимательства" Владимир Кузнецов рассказал в интервью о задачах и деятельности партии. Главная перспективная задача партии - проведение своих представителей во власть.</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МОЛВА" (ВЛАДИМИР) 29 ОКТЯБРЯ:</w:t>
      </w:r>
      <w:r>
        <w:rPr>
          <w:rFonts w:cs="Times New Roman Cyr" w:ascii="Times New Roman Cyr" w:hAnsi="Times New Roman Cyr"/>
          <w:sz w:val="24"/>
        </w:rPr>
        <w:t xml:space="preserve"> По следам состоявшейся в Петербурге встрече женщин-предпринимателей газета рассказывает о женском бизнесе Владимирской области. В области позиции женщин-бизнесменов в целом неплохие. В торговле, например, женщины являются лидерами в 40 процентах фирм. Представительницам делового мира Владимирской области за время проведения конгресса удалось наладить личные контакты с некоторыми из женщин предпринимательской мировой элиты.</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БИЗНЕС НОВОСТЕЙ" (МОСКВА) 30 ОКТЯБРЯ:</w:t>
      </w:r>
      <w:r>
        <w:rPr>
          <w:rFonts w:cs="Times New Roman Cyr" w:ascii="Times New Roman Cyr" w:hAnsi="Times New Roman Cyr"/>
          <w:sz w:val="24"/>
        </w:rPr>
        <w:t xml:space="preserve"> Счетная палата РФ (СП) выявила неэффективное использование государственной собственности в Фонде содействия развитию малых форм предприятий в научно-технической сфере. Отмечается, что Фонд содействия развитию малых форм предприятий в научно-технической сфере не определен как государственный заказчик и исполнитель федеральной программы государственной поддержки малого предпринимательства в Российской Федерации на 2000-2001гг., что противоречит положению о Фонде. Выявлены факты неэффективного использования Фондом государственной собственности. Так, в 1999-2001гг. Фонд оплатил аренду 480,3 кв. м снимаемой им площади в сумме 3,2 млн. руб. при наличии у него 430,7 кв. м собственных площадей, из которых 70,9% Фонд сдает в аренду, при этом сумма арендной платы от сдачи внаем собственных помещений Фонда составила в 1999-2001гг. 342,4 тыс. руб.</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ВОЛГАИНФОРМ" (НИЖНИЙ НОВГОРОД) 30 ОКТЯБРЯ:</w:t>
      </w:r>
      <w:r>
        <w:rPr>
          <w:rFonts w:cs="Times New Roman Cyr" w:ascii="Times New Roman Cyr" w:hAnsi="Times New Roman Cyr"/>
          <w:sz w:val="24"/>
        </w:rPr>
        <w:t xml:space="preserve"> В Новороссийске создан "Союз армян-промышленников и предпринимателей". Во главе его встал Лев Чарчян, возглавляющий предприятие "Артик-2002". Главной задачей Союза он считает борьбу с незаконными проверками государственными органами, защиту интересов бизнесменов на Кубан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ТЮМЕНСКИЕ ИЗВЕСТИЯ" (ТЮМЕНЬ) 30 ОКТЯБРЯ:</w:t>
      </w:r>
      <w:r>
        <w:rPr>
          <w:rFonts w:cs="Times New Roman Cyr" w:ascii="Times New Roman Cyr" w:hAnsi="Times New Roman Cyr"/>
          <w:sz w:val="24"/>
        </w:rPr>
        <w:t xml:space="preserve"> Газета рассказывает о сложном процессе развития частного бизнеса в Ялуторовске (Тюменская область). Особо интересно, что есть много случаев, когда бизнесмены работают по некоторым социально-важным направлениям себе в убыток, рассчитывая на будущие доходы и доброе отношение населени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1 ОКТЯБРЯ:</w:t>
      </w:r>
      <w:r>
        <w:rPr>
          <w:rFonts w:cs="Times New Roman Cyr" w:ascii="Times New Roman Cyr" w:hAnsi="Times New Roman Cyr"/>
          <w:sz w:val="24"/>
        </w:rPr>
        <w:t xml:space="preserve"> В Нижегородской области создан губернаторский совет по вопросам развития предпринимательства. 30 октября состоялось первое заседание совета. Общие собрания предпринимателей будут проводиться ежеквартально. Совет призван решать вопросы, связанные с деятельностью предпринимателей.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1 ОКТЯБРЯ:</w:t>
      </w:r>
      <w:r>
        <w:rPr>
          <w:rFonts w:cs="Times New Roman Cyr" w:ascii="Times New Roman Cyr" w:hAnsi="Times New Roman Cyr"/>
          <w:sz w:val="24"/>
        </w:rPr>
        <w:t xml:space="preserve"> 28 октября прошло расширенное заседание правительства Ингушетии. На заседании в рабочем порядке был принят документ о дополнительных мерах по стимулированию и поддержке малого предпринимательства в Республике Ингушетия. Были заслушаны и другие важные вопросы республиканского значени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1 ОКТЯБРЯ:</w:t>
      </w:r>
      <w:r>
        <w:rPr>
          <w:rFonts w:cs="Times New Roman Cyr" w:ascii="Times New Roman Cyr" w:hAnsi="Times New Roman Cyr"/>
          <w:sz w:val="24"/>
        </w:rPr>
        <w:t xml:space="preserve"> Сегодня в Доме правительства Свердловской области прошел семинар по проблемам развития малого предпринимательства области с участием предпринимателей и сотрудников администрации. Основной целью семинара является налаживание более тесного контакта между представителями областной власти и малого предпринимательства для решения актуальных проблем и привлечения представителей малого бизнеса к обсуждению вопросов его развития.</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1 ОКТЯБРЯ:</w:t>
      </w:r>
      <w:r>
        <w:rPr>
          <w:rFonts w:cs="Times New Roman Cyr" w:ascii="Times New Roman Cyr" w:hAnsi="Times New Roman Cyr"/>
          <w:sz w:val="24"/>
        </w:rPr>
        <w:t xml:space="preserve"> В администрации Брянской области состоялась конференция "Реализация государственной политики поддержки предпринимательства в области". В заседании приняли участие делегация Республики Беларусь, во главе с послом по особым поручениям Министерства иностранных дел Беларуси Н.Войтенковым, представители малого бизнеса и общественных объединений предпринимателей, руководители исполнительной и законодательной власти, территориальных управлений федеральных структур, а также главы муниципальных образований. Обсуждались вопросы государственной политики в сфере развития малого предпринимательства. Подведены итоги работы за текущий год, определены задачи на перспективу. Всего в малом бизнесе занято около 25% от работающих в области. Выпуск товаров и услуг малыми предприятиями по всем видам деятельности в 2001 году составил 2692,6 миллионов рублей или 8,0 процентов к выпуску крупных и средних предприятий област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1 ОКТЯБРЯ:</w:t>
      </w:r>
      <w:r>
        <w:rPr>
          <w:rFonts w:cs="Times New Roman Cyr" w:ascii="Times New Roman Cyr" w:hAnsi="Times New Roman Cyr"/>
          <w:sz w:val="24"/>
        </w:rPr>
        <w:t xml:space="preserve"> Очередная, третья по счету, программа государственной поддержки малого предпринимательства была принята сегодня депутатами Законодательного собрания Челябинской области. За последние три года число занятых в сфере малого бизнеса возросло на 12 процентов, объемы производства в прошлом году составили 127 процентов, доля малых предприятий в общем объеме выпуска продукции, товаров и услуг области увеличилась с 6 процентов в 1999 году до 8 - в 2002. Особое внимание уделено в программе развитию системы микрокредитования малого бизнеса. В рамках нового документа предусмотрена господдержка кредитных организаций, предложивших наилучшие программы и условия микрокредитования. Кроме этого, с нового года будет осуществляться мониторинг деятельности малых предприятий, получивших такую поддержку. На реализацию мероприятий, предусмотренных программой, в 2003 году потребуются ассигнования из областного бюджета в размере 18 миллионов рублей, предусмотрено и привлечение средств из дополнительных источников.</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1 НОЯБРЯ:</w:t>
      </w:r>
      <w:r>
        <w:rPr>
          <w:rFonts w:cs="Times New Roman Cyr" w:ascii="Times New Roman Cyr" w:hAnsi="Times New Roman Cyr"/>
          <w:sz w:val="24"/>
        </w:rPr>
        <w:t xml:space="preserve"> Городская общественная организация "Предприниматели Волгограда" и городской отдел по развитию предпринимательства выступили организаторами форума "Предприниматели - лидеры перемен". Его намечено провести 1 ноября. Среди основных вопросов, предлагаемых для обсуждения, - анализ состояния предпринимательства в Волгоградской области и анализ действий депутатов городского Совета и областной думы в сфере предпринимательств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ВОЛГАИНФОРМ" (НИЖНИЙ НОВГОРОД) 1 НОЯБРЯ:</w:t>
      </w:r>
      <w:r>
        <w:rPr>
          <w:rFonts w:cs="Times New Roman Cyr" w:ascii="Times New Roman Cyr" w:hAnsi="Times New Roman Cyr"/>
          <w:sz w:val="24"/>
        </w:rPr>
        <w:t xml:space="preserve"> Глава Оренбурга Юрий Мищеряков подписал распоряжение об утверждении мероприятий по реализации программы поддержки и развития малого предпринимательства в городе на 2002-2003 год. Программа предусматривает совершенствование нормативно-правового обеспечения, административно-организационную поддержку малого предпринимательства, развитие инвестиционной политики, кадровое обеспечение.</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ЗАКОНОДАТЕЛЬНАЯ БАЗА МАЛОГО ПРЕДПРИНИМАТЕЛЬСТВА</w:t>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pPr>
      <w:r>
        <w:rPr>
          <w:rFonts w:cs="Times New Roman Cyr" w:ascii="Times New Roman Cyr" w:hAnsi="Times New Roman Cyr"/>
          <w:b/>
          <w:sz w:val="24"/>
        </w:rPr>
        <w:t xml:space="preserve">ИА "БАШИНФОРМ" (УФА) 29 ОКТЯБРЯ: </w:t>
      </w:r>
      <w:r>
        <w:rPr>
          <w:rFonts w:cs="Times New Roman Cyr" w:ascii="Times New Roman Cyr" w:hAnsi="Times New Roman Cyr"/>
          <w:sz w:val="24"/>
        </w:rPr>
        <w:t>В Министерстве финансов Республики Башкортостан состоялось рабочее Совещание под председательством заместителя Премьер-министра РБ Айрата Гаскарова на тему "О едином налоге на вмененный доход для отдельных видов деятельности". В предпринимательской среде, в основном, в районах и малых городах, сохраняется негативное отношение в законопроекту. Происходит это потому, что в законе остается своеобразное "белое пятно" - корректирующий коэффициент К1, величина которого зависит от кадастровой стоимости земли. Эта стоимость определяется правительством РФ, и пока неизвестн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БИРЖА" (НИЖНИЙ НОВГОРОД) 29 ОКТЯБРЯ:</w:t>
      </w:r>
      <w:r>
        <w:rPr>
          <w:rFonts w:cs="Times New Roman Cyr" w:ascii="Times New Roman Cyr" w:hAnsi="Times New Roman Cyr"/>
          <w:sz w:val="24"/>
        </w:rPr>
        <w:t xml:space="preserve"> Обращение к Государственной думе и президенту РФ об отмене федерального закона № 104 (порядок распределения доходов от ЕНВД), больно ударяющего и по региональному бюджету, и по малому бизнесу, принято на Комитете по предпринимательству Ассоциации "Большая Волга". С введением закона доля Нижегородской области в распределении налога снизится с 70 до 30%. Кроме того, нормы закона 104-ФЗ уменьшают количество видов предпринимательской деятельности, облагаемых ЕНВД: если в 2002 году их 13, то с 1 января 2003 года их останется только шесть. В результате нововведений общие потери консолидированного бюджета области в 2003 году составят 500 млн рублей. При этом налоговая нагрузка на предпринимателей вырастет в 1,5-2 раза. </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ВЯТСКИЙ КРАЙ" (КИРОВ) 30 ОКТЯБРЯ:</w:t>
      </w:r>
      <w:r>
        <w:rPr>
          <w:rFonts w:cs="Times New Roman Cyr" w:ascii="Times New Roman Cyr" w:hAnsi="Times New Roman Cyr"/>
          <w:sz w:val="24"/>
        </w:rPr>
        <w:t xml:space="preserve"> На последнем заседании Законодательного собрания закона Кировской области принят во втором чтении закон "О рынках в Кировской области". Но уже сейчас видно, пишет газета, что после принятия его в окончательном чтении закон вряд ли будет "обязательным к выполнению" и повлечет за собой немало судебных споров. Одним из спорных пунктов закона является запрет на сдачу имущества в субаренду, что противоречит Конституции и Гражданскому кодексу РФ и влечет ущемление прав не рынков, а предпринимателей, торгующих на рынках. Но именно на запрете субаренды настаивают специалисты управления торговли и потребительских услуг, поскольку, как они считают, только это поможет сделать работу рынков по-настоящему прозрачной. То есть в этом случае договор об аренде торгового места продавцы будут заключать не с посредниками-арендаторами, а конкретно с дирекцией рынка. И в этом случае становится намного легче отследить денежные поток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КАЛИНИНГРАДСКАЯ ПРАВДА" (КАЛИНИНГРАД) 30 ОКТЯБРЯ:</w:t>
      </w:r>
      <w:r>
        <w:rPr>
          <w:rFonts w:cs="Times New Roman Cyr" w:ascii="Times New Roman Cyr" w:hAnsi="Times New Roman Cyr"/>
          <w:sz w:val="24"/>
        </w:rPr>
        <w:t xml:space="preserve"> Председатель комитета по доходам и инвестициям администрации Калининградской области Валентина Захарова рассказала в газете о прогнозе роста доходов бюджетов разных уровней после введения с 1 января Закона "О системе налогообложения в виде единого налога на вмененный доход для отдельных видов деятельности". Его проект в настоящее время направлен в областную думу. При валовой выручке от продажи товаров (без НДС, акциза) малых предприятий всех отраслей экономики области в 2001 году в объеме 29,3 млрд руб. единый налог в бюджет области, взимаемый по упрощенной системе налогообложения и отчетности, составил всего 83,6 млн. рублей. В 2003 году в бюджеты всех уровней ожидается поступление 384 млн. рублей. Распределение доходов, полученных бюджетами всех уровней по системе единого налога на вмененный доход, будет осуществляться следующим образом: местные бюджеты - 45% (в суммарном выражении 173 млн. руб., 100 из которых - в бюджет Калининграда), федеральный бюджет - 30% (115 млн. руб.), областной бюджет - 15% (58 млн. руб.), фонды обязательного медицинского и социального страхования - 10% (38 млн. руб.).</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НОВГОРОДСКИЕ ВЕДОМОСТИ" (ВЕЛИКИЙ НОВГОРОД) 1 НОЯБРЯ:</w:t>
      </w:r>
      <w:r>
        <w:rPr>
          <w:rFonts w:cs="Times New Roman Cyr" w:ascii="Times New Roman Cyr" w:hAnsi="Times New Roman Cyr"/>
          <w:sz w:val="24"/>
        </w:rPr>
        <w:t xml:space="preserve"> Дума Новгородской области на последнем заседании рассматривала вопрос "О системе налогообложения в виде единого налога на вмененный доход для отдельных видов деятельности". Руководители коммерческого и экономического комитетов области, внеся существенные поправки в законопроект, выразили общую "тревожную" мысль: "введение на территории области новой системы налогообложения не должно ухудшить и без того недостаточные условия для развития малого предпринимательства". Закон принят в первом чтени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ИННОВАЦИОННАЯ ПОЛИТИКА В ОБЛАСТИ МАЛОГО ПРЕДПРИНИМАТЕЛЬСТВА</w:t>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pPr>
      <w:r>
        <w:rPr>
          <w:rFonts w:cs="Times New Roman Cyr" w:ascii="Times New Roman Cyr" w:hAnsi="Times New Roman Cyr"/>
          <w:b/>
          <w:sz w:val="24"/>
        </w:rPr>
        <w:t xml:space="preserve">ИА "НИЖЕГОРОДСКОЕ ТЕЛЕГРАФНОЕ АГЕНТСТВО" (НИЖНИЙ НОВГОРОД) 28 ОКТЯБРЯ: </w:t>
      </w:r>
      <w:r>
        <w:rPr>
          <w:rFonts w:cs="Times New Roman Cyr" w:ascii="Times New Roman Cyr" w:hAnsi="Times New Roman Cyr"/>
          <w:sz w:val="24"/>
        </w:rPr>
        <w:t>Торговый Дом "ВКТ" и Национальная Торговая Ассоциация при поддержке министерства экономики и развития предпринимательства правительства Нижегородской области проведет в Нижнем Новгороде региональную конференцию "Успешный розничный магазин в условиях растущей конкуренции". В конференции примут участие ведущие российские эксперты в области организации торговли. По мнению организаторов конференции, ее тема очень актуальна для регионального рынка розничной торговли. Это связано с тем, что активное развитие сферы торговли привело к резкому увеличению числа торгующих организаций. При этом растет интерес к региону у крупных торговых холдингов, а растущая конкуренция требует от региональных руководителей системы розничной торговли новых знаний, умений и навыков.</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ВОЛГАИНФОРМ" 29 ОКТЯБРЯ:</w:t>
      </w:r>
      <w:r>
        <w:rPr>
          <w:rFonts w:cs="Times New Roman Cyr" w:ascii="Times New Roman Cyr" w:hAnsi="Times New Roman Cyr"/>
          <w:sz w:val="24"/>
        </w:rPr>
        <w:t xml:space="preserve"> 53 предприятия Марий Эл представили на прошедший в субботу, 26 октября, II республиканский конкурс "Лучшие товары Республики Марий Эл" 2002 года свою высококачественную продукцию. Промышленные товары для населения, продукция производственно-технического назначения, стройиндустрии, хлебобулочные, макаронные и кондитерские изделия, молоко и молочная продукция, мясо, яйца и продукты их переработки - это далеко не полный перечень номинаций, по которым участники конкурса отстаивали свое право на признание.</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КУРГАНСКИЙ ИНФОРМАЦИОННЫЙ ПОРТАЛ" (КУРГАН) 29 ОКТЯБРЯ:</w:t>
      </w:r>
      <w:r>
        <w:rPr>
          <w:rFonts w:cs="Times New Roman Cyr" w:ascii="Times New Roman Cyr" w:hAnsi="Times New Roman Cyr"/>
          <w:sz w:val="24"/>
        </w:rPr>
        <w:t xml:space="preserve"> Реконструкция городского сада Кургана будет производиться с активным привлечением внебюджетных средств от юридических и физических лиц и частных предпринимателей. Департаментом социальной политики администрации города будет проведен конкурс на право строительства объектов на территории горсада. Конкурс проводится в виде открытых торгов. Инвестиционные условия конкурса предусматривают обязательные отчисления на реконструкцию территории парка не менее 30% средств от стоимости строительства объект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0 ОКТЯБРЯ:</w:t>
      </w:r>
      <w:r>
        <w:rPr>
          <w:rFonts w:cs="Times New Roman Cyr" w:ascii="Times New Roman Cyr" w:hAnsi="Times New Roman Cyr"/>
          <w:sz w:val="24"/>
        </w:rPr>
        <w:t xml:space="preserve"> Вчера в резиденции главного федерального инспектора Тульской области Сергея Харитонова было принято решение создать центр поддержки малого предпринимательства. По мнению собравшихся, создание центра поддержки малого предпринимательства позволит бороться с произволом контролирующих структур. Помимо этого, в центре можно будет получить квалифицированную помощь юриста и экономист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ВОЛГАИНФОРМ" 30 ОКТЯБРЯ:</w:t>
      </w:r>
      <w:r>
        <w:rPr>
          <w:rFonts w:cs="Times New Roman Cyr" w:ascii="Times New Roman Cyr" w:hAnsi="Times New Roman Cyr"/>
          <w:sz w:val="24"/>
        </w:rPr>
        <w:t xml:space="preserve"> В Ульяновской области впервые пройдет олимпиада по экономике и предпринимательству среди школьников 10-11 классов. Основной целью олимпиады является повышение интереса учащихся общеобразовательных школ области к изучению основ предпринимательской деятельности. Олимпиада проводится в рамках реализации Программы развития малого предпринимательства в Ульяновской области на 2002-2004 годы. Программой олимпиады также предусмотрено проведение лекций, консультаций, деловых игр, разработка и защита бизнес-планов, торгов на бирже.</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ВЯТСКИЙ КРАЙ" (КИРОВ) 30 ОКТЯБРЯ:</w:t>
      </w:r>
      <w:r>
        <w:rPr>
          <w:rFonts w:cs="Times New Roman Cyr" w:ascii="Times New Roman Cyr" w:hAnsi="Times New Roman Cyr"/>
          <w:sz w:val="24"/>
        </w:rPr>
        <w:t xml:space="preserve"> По словам президент Вятской ТПП Николая Липатникова, для подъема экономики Кировской области необходимо более полно использовать потенциал каждого из членов палаты - предприятий малого, среднего, крупного бизнеса, производственных и торговых организаций, финансовых учреждений и т.д. Для этого в структуре палаты созданы общественные комитеты, в рамках которых проводятся "круглые столы", встречи с представителями органов законодательной и исполнительной власти по актуальным для разных сегментов предпринимательства вопросам. Реализуемая ТПП Программа поддержки производителей товаров и услуг Кировской области включает в себя множество аспектов: это презентации, выставки, деловые миссии в регионы России. Особо отметил президент работу по проблемам защиты интеллектуальной собственности. С этой целью уже четвертый год проводится деловой форум "Знак и стиль".</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АГЕНТСТВО РЕГИОНАЛЬНЫХ НОВОСТЕЙ REGIONS.RU" (МОСКВА) 31 ОКТЯБРЯ:</w:t>
      </w:r>
      <w:r>
        <w:rPr>
          <w:rFonts w:cs="Times New Roman Cyr" w:ascii="Times New Roman Cyr" w:hAnsi="Times New Roman Cyr"/>
          <w:sz w:val="24"/>
        </w:rPr>
        <w:t xml:space="preserve"> Подготовка к 1-й Межрегиональной выставке "Предпринимательство Сибири. Договор - 2002", которая будет проходить в Красноярске с 1 по 6 ноября, закончена. В рамках выставки планируются: проведение тематических семинаров по проблемам малого и среднего бизнеса, подведение итогов конкурса "Лучший предприниматель года", проведение конференции представителей среднего и малого бизнес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ВЯТСКИЙ КРАЙ" (КИРОВ) 31 ОКТЯБРЯ:</w:t>
      </w:r>
      <w:r>
        <w:rPr>
          <w:rFonts w:cs="Times New Roman Cyr" w:ascii="Times New Roman Cyr" w:hAnsi="Times New Roman Cyr"/>
          <w:sz w:val="24"/>
        </w:rPr>
        <w:t xml:space="preserve"> Александр Преснецов, глава администрации города Кирово-Чепецка (Кировская область), рассказал в газете о развитии в городе малого и среднего бизнеса. В Кирово-Чепецке зарегистрировано почти 600 малых предприятий, где заняты 4300 человек. Еще 3710 человек являются индивидуальными предпринимателями. В городе создан бизнес-центр. Совместно с центром занятости населения он обеспечивает малый бизнес полезной информацией, разного рода документацией, помогает укоротить дистанцию связи с административными структурами или время разрешения конфликтных ситуаций, организует семинары, встречи с руководителями города и области. Зарегистрирован муниципальный фонд поддержки предпринимательства. Разработана, утверждена и реализуется определенная программ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РОСБИЗНЕСКОНСАЛТИНГ" (МОСКВА) 1 НОЯБРЯ:</w:t>
      </w:r>
      <w:r>
        <w:rPr>
          <w:rFonts w:cs="Times New Roman Cyr" w:ascii="Times New Roman Cyr" w:hAnsi="Times New Roman Cyr"/>
          <w:sz w:val="24"/>
        </w:rPr>
        <w:t xml:space="preserve"> В Москве с 9 по 13 декабря пройдет I международная выставка "Дни малого бизнеса на ВВЦ". В рамках мероприятия планируется организация выставки "Все для малого бизнеса", открытие Федерального выставочно-маркетингового центра на территории ВВЦ, проведение международных конференций, "круглых столов". Основная цель мероприятий: показать возможности ресурсного обеспечения развития малого предпринимательства в Российской Федерации.</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ФИНАНСОВО-КРЕДИТНЫЕ МЕХАНИЗМЫ ОБЕСПЕЧЕНИЯ МАЛОГО ПРЕДПРИНИМАТЕЛЬСТВА</w:t>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pPr>
      <w:r>
        <w:rPr>
          <w:rFonts w:cs="Times New Roman Cyr" w:ascii="Times New Roman Cyr" w:hAnsi="Times New Roman Cyr"/>
          <w:b/>
          <w:sz w:val="24"/>
        </w:rPr>
        <w:t>"ДЕЛОВОЙ ПЕТЕРБУРГ" (САНКТ-ПЕТЕРБУРГ) 29 ОКТЯБРЯ:</w:t>
      </w:r>
      <w:r>
        <w:rPr>
          <w:rFonts w:cs="Times New Roman Cyr" w:ascii="Times New Roman Cyr" w:hAnsi="Times New Roman Cyr"/>
          <w:sz w:val="24"/>
        </w:rPr>
        <w:t xml:space="preserve"> "Шоу" назвала газета конкурс о распределении 78 млн рублей, выделенных на поддержку предпринимательства в Петербурге в рамках "Программы государственной поддержки малого предпринимательства в Санкт-Петербурге на 2002 год". Бюджетные средства, которые были фактически выделены в апреле, пишет газета, по сложившейся практике попадут к победителям конкурса в самом лучшем случае в конце ноября или, как это было в прошлом году, за несколько дней до Нового года. По закону о бюджете Петербурга деньги должны быть освоены на цели, для них предназначенные, обязательно в текущем бюджетном году. Поэтому победители прошлогоднего конкурса, истратившие тысячи долларов на благие утвержденные комиссией цели, в начале следующего года были до глубины души поражены явлением чиновников, уже в феврале пришедших проверить освоение средств или потребовать их возврата. То есть фактически за 3-4 дня до звона кремлевских курантов нужно было истратить, например, по 3 млн. рублей и отчитаться. Таким образом, все работы, предусмотренные конкурсной документацией, к моменту подачи документов на конкурс уже выполнены, на них поставлены все подписи и печати, их остается только зачесть.</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АДМИНИСТРАТИВНЫЕ БАРЬЕРЫ И БОРЬБА С КОРРУПЦИЕЙ В ОБЛАСТИ МАЛОГО ПРЕДПРИНИМАТЕЛЬСТВА</w:t>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pPr>
      <w:r>
        <w:rPr>
          <w:rFonts w:cs="Times New Roman Cyr" w:ascii="Times New Roman Cyr" w:hAnsi="Times New Roman Cyr"/>
          <w:b/>
          <w:sz w:val="24"/>
        </w:rPr>
        <w:t>"ВЕДОМОСТИ" (МОСКВА) 30 ОКТЯБРЯ:</w:t>
      </w:r>
      <w:r>
        <w:rPr>
          <w:rFonts w:cs="Times New Roman Cyr" w:ascii="Times New Roman Cyr" w:hAnsi="Times New Roman Cyr"/>
          <w:sz w:val="24"/>
        </w:rPr>
        <w:t xml:space="preserve"> С 28 октября администрацией Президента запущен проект "Линия реформ" на сайте www.reformline.ru. Как пояснил начальник экономического управления Антон Данилов-Данильян, посетить сайт и поделиться опытом преодоления административных барьеров или неудачами в этой сфере сможет любой желающий. По его словам, информацию можно будет передать как в конфиденциальном, так и в открытом режиме. Все сведения будут тщательно изучаться, уточняться и обобщаться, пообещал Данилов-Данильян.</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НЕЗАВИСИМАЯ ГАЗЕТА" (МОСКВА) 1 НОЯБРЯ:</w:t>
      </w:r>
      <w:r>
        <w:rPr>
          <w:rFonts w:cs="Times New Roman Cyr" w:ascii="Times New Roman Cyr" w:hAnsi="Times New Roman Cyr"/>
          <w:sz w:val="24"/>
        </w:rPr>
        <w:t xml:space="preserve"> Комментируя обсуждение на правительстве негативных тенденций в российской экономике, газета в качестве одной из главных причин выдвигает тот факт, что малые и средние предприятия России в отличие от других стран с переходной экономикой оказались неспособными стать локомотивами экономического роста. Прежде всего этому мешают сохраняющиеся высокие административные барьеры и зарегулированность рынка. Более половины (55%) малых предприятий во второй половине 2001 года снижали объемы продаж услуг и товаров. Лишь в пятой части малых предприятий увеличилось количество занятых. Причина стагнации в малом и среднем бизнесе, полагают иностранные эксперты, - не коррупция и не криминал. В числе основных факторов, мешающих росту, называют уровень налогообложения, количество сопутствующей бумажной работы и отчетов. Ну а самой главной проблемой считают постоянные проверки и инспекции со стороны отдельных органов власти. Российская экономика, делает вывод издание, таким образом, структурно по-прежнему сильно напоминает своего предшественника - экономику советскую. Доминируют те же крупные предприятия, а многообразные органы власти играют роль "новых русских" райкомов, обкомов и исполкомов.</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jc w:val="center"/>
        <w:rPr>
          <w:rFonts w:ascii="Times New Roman Cyr" w:hAnsi="Times New Roman Cyr" w:cs="Times New Roman Cyr"/>
          <w:b/>
          <w:b/>
          <w:sz w:val="24"/>
        </w:rPr>
      </w:pPr>
      <w:r>
        <w:rPr>
          <w:rFonts w:cs="Times New Roman Cyr" w:ascii="Times New Roman Cyr" w:hAnsi="Times New Roman Cyr"/>
          <w:b/>
          <w:sz w:val="24"/>
        </w:rPr>
        <w:t>МЕЖДУНАРОДНОЕ СОТРУДНИЧЕСТВО И ЗАРУБЕЖНЫЙ ОПЫТ В ОБЛАСТИ МАЛОГО ПРЕДПРИНИМАТЕЛЬСТВА</w:t>
      </w:r>
    </w:p>
    <w:p>
      <w:pPr>
        <w:pStyle w:val="Style15"/>
        <w:ind w:left="-851" w:right="-1050" w:firstLine="720"/>
        <w:rPr>
          <w:rFonts w:ascii="Times New Roman Cyr" w:hAnsi="Times New Roman Cyr" w:cs="Times New Roman Cyr"/>
          <w:b/>
          <w:b/>
          <w:sz w:val="24"/>
        </w:rPr>
      </w:pPr>
      <w:r>
        <w:rPr>
          <w:rFonts w:cs="Times New Roman Cyr" w:ascii="Times New Roman Cyr" w:hAnsi="Times New Roman Cyr"/>
          <w:b/>
          <w:sz w:val="24"/>
        </w:rPr>
      </w:r>
    </w:p>
    <w:p>
      <w:pPr>
        <w:pStyle w:val="Style15"/>
        <w:ind w:left="-851" w:right="-1050" w:firstLine="720"/>
        <w:rPr/>
      </w:pPr>
      <w:r>
        <w:rPr>
          <w:rFonts w:cs="Times New Roman Cyr" w:ascii="Times New Roman Cyr" w:hAnsi="Times New Roman Cyr"/>
          <w:b/>
          <w:sz w:val="24"/>
        </w:rPr>
        <w:t>ИА "ВОЛГАИНФОРМ" 29 ОКТЯБРЯ:</w:t>
      </w:r>
      <w:r>
        <w:rPr>
          <w:rFonts w:cs="Times New Roman Cyr" w:ascii="Times New Roman Cyr" w:hAnsi="Times New Roman Cyr"/>
          <w:sz w:val="24"/>
        </w:rPr>
        <w:t xml:space="preserve"> 30-31 октября в Уральске (Республика Казахстан) пройдет торгово-экономическая миссия предприятий Оренбургской области. Принять участие в акции решили около 20 оренбургских предприятий.</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ИА "ХАБАРОВСК-НОВОСТИ" (ХАБАРОВСК) 29 ОКТЯБРЯ:</w:t>
      </w:r>
      <w:r>
        <w:rPr>
          <w:rFonts w:cs="Times New Roman Cyr" w:ascii="Times New Roman Cyr" w:hAnsi="Times New Roman Cyr"/>
          <w:sz w:val="24"/>
        </w:rPr>
        <w:t xml:space="preserve"> Генеральное консульство Японии совместно с Японским Центром в Хабаровске 31 октября в Японском Центре проводят встречу хабаровских предпринимателей с представителями перерабатывающего, торгового, гостиничного и другого бизнеса из префектуры Ниигата.</w:t>
      </w:r>
    </w:p>
    <w:p>
      <w:pPr>
        <w:pStyle w:val="Style15"/>
        <w:ind w:left="-851" w:right="-1050" w:firstLine="720"/>
        <w:rPr>
          <w:rFonts w:ascii="Times New Roman Cyr" w:hAnsi="Times New Roman Cyr" w:cs="Times New Roman Cyr"/>
          <w:sz w:val="24"/>
        </w:rPr>
      </w:pPr>
      <w:r>
        <w:rPr>
          <w:rFonts w:cs="Times New Roman Cyr" w:ascii="Times New Roman Cyr" w:hAnsi="Times New Roman Cyr"/>
          <w:sz w:val="24"/>
        </w:rPr>
      </w:r>
    </w:p>
    <w:p>
      <w:pPr>
        <w:pStyle w:val="Style15"/>
        <w:ind w:left="-851" w:right="-1050" w:firstLine="720"/>
        <w:rPr/>
      </w:pPr>
      <w:r>
        <w:rPr>
          <w:rFonts w:cs="Times New Roman Cyr" w:ascii="Times New Roman Cyr" w:hAnsi="Times New Roman Cyr"/>
          <w:b/>
          <w:sz w:val="24"/>
        </w:rPr>
        <w:t>"ВЕДОМОСТИ" (МОСКВА) 31 ОКТЯБРЯ:</w:t>
      </w:r>
      <w:r>
        <w:rPr>
          <w:rFonts w:cs="Times New Roman Cyr" w:ascii="Times New Roman Cyr" w:hAnsi="Times New Roman Cyr"/>
          <w:sz w:val="24"/>
        </w:rPr>
        <w:t xml:space="preserve"> Газета рассказывает о предстоящих изменениях в системе налогообложения зарегистрированных на Кипре компаний и предсказывает, что привлекательность острова для ведения бизнеса не уменьшится.</w:t>
      </w:r>
    </w:p>
    <w:p>
      <w:pPr>
        <w:pStyle w:val="Normal"/>
        <w:ind w:left="-851" w:right="-1050" w:hanging="0"/>
        <w:rPr>
          <w:rFonts w:ascii="Times New Roman Cyr" w:hAnsi="Times New Roman Cyr" w:cs="Times New Roman Cyr"/>
          <w:sz w:val="24"/>
          <w:lang w:val="ru-RU"/>
        </w:rPr>
      </w:pPr>
      <w:r>
        <w:rPr>
          <w:rFonts w:cs="Times New Roman Cyr" w:ascii="Times New Roman Cyr" w:hAnsi="Times New Roman Cyr"/>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Verdana" w:hAnsi="Verdana" w:cs="Verdana"/>
      <w:b w:val="false"/>
      <w:bCs w:val="false"/>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3:00Z</dcterms:created>
  <dc:creator>noname</dc:creator>
  <dc:description/>
  <dc:language>en-US</dc:language>
  <cp:lastModifiedBy>-</cp:lastModifiedBy>
  <dcterms:modified xsi:type="dcterms:W3CDTF">2003-11-27T20:00:00Z</dcterms:modified>
  <cp:revision>4</cp:revision>
  <dc:subject/>
  <dc:title>«МАЛОЕ ПРЕДПРИНИМАТЕЛЬСТВО»</dc:title>
</cp:coreProperties>
</file>