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32"/>
        </w:rPr>
      </w:pPr>
      <w:r>
        <w:rPr>
          <w:sz w:val="32"/>
        </w:rPr>
        <w:t>Раздел 3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онцепция реформирования предприят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3.1. Модель предприятия, адекватного рыночным условиям хозяйствования </w:t>
      </w:r>
    </w:p>
    <w:p>
      <w:pPr>
        <w:pStyle w:val="Normal"/>
        <w:spacing w:lineRule="auto" w:line="360" w:before="0" w:after="120"/>
        <w:ind w:firstLine="70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0" w:after="120"/>
        <w:ind w:firstLine="703"/>
        <w:rPr/>
      </w:pPr>
      <w:r>
        <w:rPr/>
        <w:t>В данном разделе суммируются требования, предъявляемые к “облику” предприятия, имеющего основания рассчитывать на продолжительное устойчивое функционирование в рыночной экономике с учетом сложившихся в России особенностей социально-экономической среды. Используемое здесь понятие "модели предприятия" позволяет уточнить целый ряд таких требований, исходя из теоре</w:t>
        <w:softHyphen/>
        <w:t>ти</w:t>
        <w:softHyphen/>
        <w:t xml:space="preserve">ческих положений отечественной и зарубежной экономической науки и результатов анализа хозяйственной практики. Под </w:t>
      </w:r>
      <w:r>
        <w:rPr>
          <w:b/>
        </w:rPr>
        <w:t>моделью предприятия</w:t>
      </w:r>
      <w:r>
        <w:rPr/>
        <w:t xml:space="preserve"> в данном контексте будем понимать обобщенное описание особенностей производственно-хозяй</w:t>
        <w:softHyphen/>
        <w:t xml:space="preserve">ственной и управленческой подсистем предприятия, определяющих: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567" w:firstLine="284"/>
        <w:rPr/>
      </w:pPr>
      <w:r>
        <w:rPr/>
        <w:t>множество и приоритетность факторов принятия решений в сфере производства и реализации продукции, распределение доходов и процессов воспроизводства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567" w:firstLine="284"/>
        <w:rPr/>
      </w:pPr>
      <w:r>
        <w:rPr/>
        <w:t xml:space="preserve">организационно-функциональную структуру предприятия и механизм взаимоотношений между организационными подразделениями;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567" w:firstLine="284"/>
        <w:rPr/>
      </w:pPr>
      <w:r>
        <w:rPr/>
        <w:t xml:space="preserve">производственно-технологическую структуру предприятия;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567" w:firstLine="284"/>
        <w:rPr/>
      </w:pPr>
      <w:r>
        <w:rPr/>
        <w:t>систему взаимоотношений между работниками предприятия, его руково</w:t>
        <w:softHyphen/>
        <w:t>ди</w:t>
        <w:softHyphen/>
        <w:t xml:space="preserve">телями и собственниками. </w:t>
      </w:r>
    </w:p>
    <w:p>
      <w:pPr>
        <w:pStyle w:val="Normal"/>
        <w:spacing w:lineRule="auto" w:line="360" w:before="120" w:after="120"/>
        <w:ind w:firstLine="703"/>
        <w:rPr/>
      </w:pPr>
      <w:r>
        <w:rPr/>
        <w:t>С теоретической точки зрения модель предприятия обычно представляется в виде трех компонент: описания предприятия в виде системы ("концепция предприя</w:t>
        <w:softHyphen/>
        <w:t>тия"), описания факторов и критериев принятия стратегических решений на пред</w:t>
        <w:softHyphen/>
        <w:t xml:space="preserve">приятии, описания поведения предприятия в деловой и административной среде, а также динамики в пространстве экономических показателей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 экономической науке известно несколько основных вариантов теории (модели) предприятия, </w:t>
      </w:r>
      <w:r>
        <w:rPr>
          <w:spacing w:val="-6"/>
        </w:rPr>
        <w:t>описывающих с помощью небольшого числа</w:t>
      </w:r>
      <w:r>
        <w:rPr/>
        <w:t xml:space="preserve"> фунда</w:t>
        <w:softHyphen/>
        <w:t>мен</w:t>
        <w:softHyphen/>
        <w:t xml:space="preserve">тальных предпосылок его возникновение, функционирование и/или ликвидацию. В каждой из них предприятие рассматривается под определенным углом зрения, с акцентом на те или иные особенности изучаемого объекта. Наиболее полно разработаны следующие пять вариантов теоретической модели предприятия: неоклассическая, институциональная, эволюционная, предпринимательская и "агентская" теория фирмы (последняя называется также концепцией "начальник </w:t>
      </w:r>
      <w:r>
        <w:rPr>
          <w:rFonts w:eastAsia="Times New Roman" w:cs="Times New Roman"/>
        </w:rPr>
        <w:t>–</w:t>
      </w:r>
      <w:r>
        <w:rPr/>
        <w:t xml:space="preserve"> подчиненный" или "хозяин </w:t>
      </w:r>
      <w:r>
        <w:rPr>
          <w:rFonts w:eastAsia="Times New Roman" w:cs="Times New Roman"/>
        </w:rPr>
        <w:t>–</w:t>
      </w:r>
      <w:r>
        <w:rPr/>
        <w:t xml:space="preserve"> агент"). Содержание этих концепций, рассматриваемых как в дескрип</w:t>
        <w:softHyphen/>
        <w:t>тив</w:t>
        <w:softHyphen/>
        <w:t>ном, так и в нормативном ключе, приведено в промежуточном отчете по этапу 2 настоящего проекта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Рассматривая указанные варианты модели предприятия в развитой рыночной экономике под углом зрения требований, предъявляемых каждой из этих концепций к функционированию предприятий, можно выделить следующие составляющие этих требований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1. Предприятие должно адекватно реагировать на изменение ситуации на рынке (в том числе на изменение цен на продукцию и факторы производства), формируя свою объемно-номенклатурную и ценовую политику. Следует стремиться к максимизации разницы между доходами и расходами. В афористической форме этот принцип может быть изложен так: "Не бывает слишком больших расходов, бывают слишком малые доходы" (</w:t>
      </w:r>
      <w:r>
        <w:rPr>
          <w:i/>
        </w:rPr>
        <w:t>неоклассическая модель</w:t>
      </w:r>
      <w:r>
        <w:rPr/>
        <w:t xml:space="preserve">)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2. Для устойчивого функционирования на рынке предприятие должно создавать условия относительной минимизации внутрифирменных, трансакционных и внешних транспортных издержек, облегчения процесса поиска внешних контрагентов. Вместе с тем </w:t>
      </w:r>
      <w:r>
        <w:rPr>
          <w:rFonts w:eastAsia="Times New Roman" w:cs="Times New Roman"/>
        </w:rPr>
        <w:t>–</w:t>
      </w:r>
      <w:r>
        <w:rPr/>
        <w:t xml:space="preserve"> особенно в условиях России </w:t>
      </w:r>
      <w:r>
        <w:rPr>
          <w:rFonts w:eastAsia="Times New Roman" w:cs="Times New Roman"/>
        </w:rPr>
        <w:t>–</w:t>
      </w:r>
      <w:r>
        <w:rPr/>
        <w:t xml:space="preserve"> необходимо уделять значительные усилия контрактной деятельности предприятия, имея в виду, что чрезмерная минимизация трансакционных издержек может привести к росту производственных издержек и потерям доходов из-за низкого качества составления и реализации контрактов между предприятием и его контрагентами. Следует стремиться к оптимизации размера фирмы с учетом факторов управляемости, мотивации работников и синергических преимуществ (</w:t>
      </w:r>
      <w:r>
        <w:rPr>
          <w:i/>
        </w:rPr>
        <w:t>институциональная модель</w:t>
      </w:r>
      <w:r>
        <w:rPr/>
        <w:t xml:space="preserve">)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3. Система внутрифирменного принятия решений должна быть объектом самостоятельного исследования и совершенствования. Следует обеспечить опти</w:t>
        <w:softHyphen/>
        <w:t xml:space="preserve">мальное сочетание стабильности правил принятия стратегических решений с гибкостью принятия тактических решений. Одна из главных задач предприятия </w:t>
      </w:r>
      <w:r>
        <w:rPr>
          <w:rFonts w:eastAsia="Times New Roman" w:cs="Times New Roman"/>
        </w:rPr>
        <w:t>–</w:t>
      </w:r>
      <w:r>
        <w:rPr/>
        <w:t xml:space="preserve"> создать гармоничные условия взаимоотношений предприятия с хозяйственной и административной средой, обеспечить коэволюцию предприятия и среды, противо</w:t>
        <w:softHyphen/>
        <w:t>действовать отставанию внутренних изменений от внешних (</w:t>
      </w:r>
      <w:r>
        <w:rPr>
          <w:i/>
        </w:rPr>
        <w:t>эволюционная теория</w:t>
      </w:r>
      <w:r>
        <w:rPr/>
        <w:t xml:space="preserve">)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4. Необходимым условием эффективной работы предприятия в свободной рыночной экономике является наличие позитивной целенаправленной мотивации его работников </w:t>
      </w:r>
      <w:r>
        <w:rPr>
          <w:rFonts w:eastAsia="Times New Roman" w:cs="Times New Roman"/>
        </w:rPr>
        <w:t>–</w:t>
      </w:r>
      <w:r>
        <w:rPr/>
        <w:t xml:space="preserve"> от рабочих до менеджеров. Для значительного числа работников такая мотивация возможна только при создании возможностей реализации их предпринимательских качеств либо на самом предприятии (интрапренерство), либо в "интеграционной зоне" предприятия. Весьма важной является проблема сближения интересов руководителя предприятия и коллектива, преодоление разрыва между поведением директора как физического лица и как представителя юридического лица (</w:t>
      </w:r>
      <w:r>
        <w:rPr>
          <w:i/>
        </w:rPr>
        <w:t>предпринимательская модель</w:t>
      </w:r>
      <w:r>
        <w:rPr/>
        <w:t xml:space="preserve">)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5. Взаимоотношения между менеджментом и собственниками предприятия должны быть скоординированы с интересами бизнеса как продолжающегося процесса. Весьма сложную и важную задачу представляет собой поиск оптимальных соотношений между материальной заинтересованностью и профессиональным развитием менеджера. Асимметрия информации в треугольнике "работник </w:t>
      </w:r>
      <w:r>
        <w:rPr>
          <w:rFonts w:eastAsia="Times New Roman" w:cs="Times New Roman"/>
        </w:rPr>
        <w:t>–</w:t>
      </w:r>
      <w:r>
        <w:rPr/>
        <w:t xml:space="preserve">менеджер </w:t>
      </w:r>
      <w:r>
        <w:rPr>
          <w:rFonts w:eastAsia="Times New Roman" w:cs="Times New Roman"/>
        </w:rPr>
        <w:t>–</w:t>
      </w:r>
      <w:r>
        <w:rPr/>
        <w:t xml:space="preserve"> собственник" создает предпосылки для нежелательного снижения производительности труда работников и менеджеров, и для падения эффективности использования средств собственника (</w:t>
      </w:r>
      <w:r>
        <w:rPr>
          <w:i/>
        </w:rPr>
        <w:t>агентская модель</w:t>
      </w:r>
      <w:r>
        <w:rPr/>
        <w:t xml:space="preserve">)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Приведенные требования носят достаточно общий характер. Чтобы специ</w:t>
        <w:softHyphen/>
        <w:t>фи</w:t>
        <w:softHyphen/>
        <w:t>ци</w:t>
        <w:softHyphen/>
        <w:t>ровать их для различных типов предприятий, целесообразно системно рассмотреть роль предприятия по отношению ко всем значимым субъектам эконо</w:t>
        <w:softHyphen/>
        <w:t xml:space="preserve">мики и сформулировать концепцию предприятия, учитывающую многообразие его социально-экономических функций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 </w:t>
      </w:r>
      <w:r>
        <w:rPr>
          <w:i/>
        </w:rPr>
        <w:t>Таблице 1</w:t>
      </w:r>
      <w:r>
        <w:rPr/>
        <w:t xml:space="preserve"> перечислены экономические агенты, наиболее тесно связанные с предприятиями и тем или иным образом </w:t>
      </w:r>
      <w:r>
        <w:rPr>
          <w:b/>
          <w:i/>
        </w:rPr>
        <w:t>заинтересованные</w:t>
      </w:r>
      <w:r>
        <w:rPr/>
        <w:t xml:space="preserve"> в их деятельности. В список “контрагентов” условно включено и само данное предприятие, которое также предъявляет определенные целевые требования к ходу и результатам своей деятельности. (Обобщенно эти внутренние требования можно охарактеризовать как требования к использованию и налаживанию потенциала предприятия. При этом в понятие потенциала включаются с теми или иными весами как активы предприятия, так и позитивные характеристики его рыночного положения, накопленный опыт и т.д.). Характерно, что указанная заинтересованность является взаимной: практи</w:t>
        <w:softHyphen/>
        <w:t xml:space="preserve">чески в любой из групп “контрагентов” </w:t>
      </w:r>
      <w:r>
        <w:rPr>
          <w:rFonts w:eastAsia="Times New Roman" w:cs="Times New Roman"/>
        </w:rPr>
        <w:t>–</w:t>
      </w:r>
      <w:r>
        <w:rPr/>
        <w:t xml:space="preserve"> физических и юридических лиц </w:t>
      </w:r>
      <w:r>
        <w:rPr>
          <w:rFonts w:eastAsia="Times New Roman" w:cs="Times New Roman"/>
        </w:rPr>
        <w:t>–</w:t>
      </w:r>
      <w:r>
        <w:rPr/>
        <w:t xml:space="preserve"> находятся конкретные лица, по отношению к которым предприятие выступает в тот или иной период как заинтересованная сторон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61" w:right="1361" w:gutter="0" w:header="680" w:top="1530" w:footer="567" w:bottom="907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pt;mso-wrap-distance-left:0pt;mso-wrap-distance-right:0pt;mso-wrap-distance-top:0pt;mso-wrap-distance-bottom:0pt;margin-top:0.05pt;mso-position-vertical-relative:text;margin-left:42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аздел 3. Концепция реформирования предприятий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9050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аздел 3. Концепция реформирования предприятий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4365" cy="1905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5pt;mso-wrap-distance-left:0pt;mso-wrap-distance-right:0pt;mso-wrap-distance-top:0pt;mso-wrap-distance-bottom:0pt;margin-top:0.05pt;mso-position-vertical-relative:text;margin-left:40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00"/>
      <w:ind w:firstLine="720"/>
    </w:pPr>
    <w:rPr>
      <w:rFonts w:ascii="Academy" w:hAnsi="Academy" w:cs="Academy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/>
      <w:ind w:firstLine="720"/>
    </w:pPr>
    <w:rPr>
      <w:rFonts w:ascii="Academy" w:hAnsi="Academy" w:cs="Academ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0:00Z</dcterms:created>
  <dc:creator>Central Management Office</dc:creator>
  <dc:description/>
  <dc:language>en-US</dc:language>
  <cp:lastModifiedBy>abc</cp:lastModifiedBy>
  <cp:lastPrinted>1997-12-11T15:33:00Z</cp:lastPrinted>
  <dcterms:modified xsi:type="dcterms:W3CDTF">2003-07-27T22:10:00Z</dcterms:modified>
  <cp:revision>2</cp:revision>
  <dc:subject/>
  <dc:title>Раздел 3</dc:title>
</cp:coreProperties>
</file>