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3"/>
        <w:jc w:val="center"/>
        <w:rPr>
          <w:sz w:val="32"/>
        </w:rPr>
      </w:pPr>
      <w:r>
        <w:rPr>
          <w:sz w:val="32"/>
        </w:rPr>
        <w:t>Раздел 6</w:t>
      </w:r>
    </w:p>
    <w:p>
      <w:pPr>
        <w:pStyle w:val="Heading1"/>
        <w:ind w:firstLine="703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Организация мониторинга и контроля за ходом реформирования предприятий</w:t>
      </w:r>
    </w:p>
    <w:p>
      <w:pPr>
        <w:pStyle w:val="Heading2"/>
        <w:ind w:firstLine="70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6.1. Органы государственного управления, ответственные за осуществление реформирования предприятий, и их функции</w:t>
      </w:r>
    </w:p>
    <w:p>
      <w:pPr>
        <w:pStyle w:val="Normal"/>
        <w:spacing w:lineRule="auto" w:line="360" w:before="240" w:after="240"/>
        <w:ind w:firstLine="703"/>
        <w:rPr/>
      </w:pPr>
      <w:r>
        <w:rPr/>
        <w:t>В целях обеспечения эффективной организации отбора реформируемых предприятий, контроля за ходом их реформирования, мониторинга изменений нормативно-правовой базы деятельности предприятий, а также анализа обще</w:t>
        <w:softHyphen/>
        <w:t>экономических результатов реформирования предприятий целесообразно разде</w:t>
        <w:softHyphen/>
        <w:t xml:space="preserve">ление соответствующих функций между несколькими органами госуправления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На Минэкономики (непосредственно</w:t>
      </w:r>
      <w:r>
        <w:rPr>
          <w:spacing w:val="-4"/>
        </w:rPr>
        <w:t xml:space="preserve"> </w:t>
      </w:r>
      <w:r>
        <w:rPr>
          <w:rFonts w:eastAsia="Times New Roman" w:cs="Times New Roman"/>
          <w:spacing w:val="-4"/>
        </w:rPr>
        <w:t>–</w:t>
      </w:r>
      <w:r>
        <w:rPr>
          <w:spacing w:val="-4"/>
        </w:rPr>
        <w:t xml:space="preserve"> на недавно созданный Департамент</w:t>
      </w:r>
      <w:r>
        <w:rPr/>
        <w:t xml:space="preserve"> рефор</w:t>
        <w:softHyphen/>
        <w:softHyphen/>
        <w:t>мы предприятий) должны быть, по нашему мнению, возложены следующие функции: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разработка предложений о критериях отбора реформируемых предприятий и возможных мерах их стимулирования, а также санкциях к предприятиям, укло</w:t>
        <w:softHyphen/>
        <w:t>няю</w:t>
        <w:softHyphen/>
        <w:softHyphen/>
        <w:t>щимся от реформирования (с последующим утверждением их постановлениями Правительства)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подготовка и распространение соответствующих методических рекомен</w:t>
        <w:softHyphen/>
        <w:t>даций для предприятий и органов госуправления 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организация сбора и обработки документов, поступающих от предприятий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организация экспертизы планов развития предприятий, претендующих на получение статуса реформируемых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сбор, систематизация и анализ информации о реформируемых предприятиях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анализ эффективности применения стимулов и санкций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сбор, обобщение и анализ информации об общеэкономических резуль</w:t>
        <w:softHyphen/>
        <w:t>татах и последствиях реализации программы реформирования предприятий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rPr/>
      </w:pPr>
      <w:r>
        <w:rPr/>
        <w:t xml:space="preserve"> </w:t>
      </w:r>
      <w:r>
        <w:rPr/>
        <w:t>организация информирования общественности о ходе и промежуточных итогах реформирования предприятий.</w:t>
      </w:r>
    </w:p>
    <w:p>
      <w:pPr>
        <w:pStyle w:val="Normal"/>
        <w:spacing w:lineRule="auto" w:line="360" w:before="120" w:after="240"/>
        <w:ind w:firstLine="703"/>
        <w:rPr/>
      </w:pPr>
      <w:r>
        <w:rPr/>
        <w:t>Следует подчеркнуть, что реализация большинства из перечисленных функций должна протекать в обстановке максимальной гласности и открытости. Поэтому представляется целесообразным создание при Минэкономики России специальной экспертной комиссии, включающей в себя представителей заинтере</w:t>
        <w:softHyphen/>
        <w:t>сованных ведомств, предпринимательских союзов и объединений, а также ученых и профессиональных консультантов. Конкретный состав комиссии может утверж</w:t>
        <w:softHyphen/>
        <w:t xml:space="preserve">даться приказом министра экономики. Ее непосредственно задачи </w:t>
      </w:r>
      <w:r>
        <w:rPr>
          <w:rFonts w:eastAsia="Times New Roman" w:cs="Times New Roman"/>
        </w:rPr>
        <w:t>–</w:t>
      </w:r>
      <w:r>
        <w:rPr/>
        <w:t xml:space="preserve"> организация экспертизы планов развития предприятий, а также разработка предложений по изменению и уточнению критериев отбора реформируемых предприятий, мер стимулирования и санкций (на основе анализа предварительных итогов реализации программы реформирования). Кроме того, данная экспертная комиссия могла бы осуществлять руководство научно-методическим обеспечением программы рефор</w:t>
        <w:softHyphen/>
        <w:t>мирования предприятий. Дополнительный эффект от деятельности экспертной комиссии может выражаться в обобщении данных и анализе ситуации на товарных рынках (поскольку качественно подготовленные планы развития предприятий должны содержать достаточно подробное описание структуры, динамики и тенден</w:t>
        <w:softHyphen/>
        <w:t>ций спроса на профильную продукцию предприятия, а также информацию о его рыночных конкурентах и партнерах, их потенциале, планах и намерениях),в чем также заинтересовано Минэкономики Руководитель Департамента реформы пред</w:t>
        <w:softHyphen/>
        <w:t xml:space="preserve">приятий Минэкономики по должности является председателем данной экспертной комиссии. </w:t>
      </w:r>
    </w:p>
    <w:p>
      <w:pPr>
        <w:pStyle w:val="Normal"/>
        <w:spacing w:lineRule="auto" w:line="360" w:before="0" w:after="240"/>
        <w:ind w:firstLine="703"/>
        <w:rPr/>
      </w:pPr>
      <w:r>
        <w:rPr/>
        <w:t>Другим государственным органом, контролирующим процесс реформи</w:t>
        <w:softHyphen/>
        <w:t>рования предприятий, может быть Рабочий центр экономических реформ при Правительстве РФ (РЦЭР). На РЦЭР целесообразно возложение функций по контролю за реализацией и эффективностью нормативно-законодательных меро</w:t>
        <w:softHyphen/>
        <w:t>приятий в обеспечение программы реформирования предприятий. РЦЭР как преиму</w:t>
        <w:softHyphen/>
        <w:t>щественно аналитической структуре, обладающей одновременно достаточно высоким статусом, будет проще организовывать межведомственное взаимодействие в процессе разработки нормативных актов по реформе предприятий, а также в оперативном режиме контролировать их соответствие исходным целям и задачам реформы. Кроме того, РЦЭР должен тесно взаимодействовать с экспертной комиссией при Минэкономики в части разработки идеологии дальнейшего развития реформирования предприятий.</w:t>
      </w:r>
    </w:p>
    <w:p>
      <w:pPr>
        <w:pStyle w:val="Normal"/>
        <w:spacing w:lineRule="auto" w:line="360" w:before="0" w:after="240"/>
        <w:ind w:firstLine="703"/>
        <w:rPr/>
      </w:pPr>
      <w:r>
        <w:rPr/>
      </w:r>
    </w:p>
    <w:p>
      <w:pPr>
        <w:pStyle w:val="Heading2"/>
        <w:rPr/>
      </w:pPr>
      <w:r>
        <w:rPr>
          <w:i w:val="false"/>
          <w:sz w:val="28"/>
        </w:rPr>
        <w:t xml:space="preserve">6.2. </w:t>
      </w:r>
      <w:r>
        <w:rPr>
          <w:i w:val="false"/>
          <w:spacing w:val="-4"/>
          <w:sz w:val="28"/>
        </w:rPr>
        <w:t>Алгоритм обобщающего анализа процессов реформи</w:t>
        <w:softHyphen/>
        <w:t>ро</w:t>
        <w:softHyphen/>
        <w:t>ва</w:t>
        <w:softHyphen/>
        <w:t>ния</w:t>
      </w:r>
      <w:r>
        <w:rPr>
          <w:i w:val="false"/>
          <w:sz w:val="28"/>
        </w:rPr>
        <w:t xml:space="preserve"> предприятий на макро- и мезоуровнях</w:t>
      </w:r>
    </w:p>
    <w:p>
      <w:pPr>
        <w:pStyle w:val="Normal"/>
        <w:ind w:firstLine="70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120" w:after="0"/>
        <w:ind w:firstLine="703"/>
        <w:rPr/>
      </w:pPr>
      <w:r>
        <w:rPr>
          <w:color w:val="000000"/>
          <w:lang w:val="en-US"/>
        </w:rPr>
        <w:t>Ñ ó÷åòîì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ìåòîäè÷åñêèõ çàìå÷àíèé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èçëîæåííûõ â </w:t>
      </w:r>
      <w:r>
        <w:rPr>
          <w:i/>
          <w:color w:val="000000"/>
          <w:lang w:val="en-US"/>
        </w:rPr>
        <w:t>Ðàçäåëå 4</w:t>
      </w:r>
      <w:r>
        <w:rPr>
          <w:color w:val="000000"/>
          <w:lang w:val="en-US"/>
        </w:rPr>
        <w:t>, ìîæíî ïðåäëî</w:t>
        <w:softHyphen/>
        <w:t xml:space="preserve">æèòü ñëåäóþùèé àëãîðèòì òèïèçàöèè ïðîìûøëåííûõ ïðåäïðèÿòèé ïî ñòåïåíè èõ ðåôîðìèðîâàííîñòè. </w:t>
      </w:r>
    </w:p>
    <w:p>
      <w:pPr>
        <w:pStyle w:val="Normal"/>
        <w:spacing w:lineRule="auto" w:line="360" w:before="120" w:after="0"/>
        <w:ind w:firstLine="703"/>
        <w:rPr/>
      </w:pPr>
      <w:r>
        <w:rPr>
          <w:color w:val="000000"/>
          <w:lang w:val="en-US"/>
        </w:rPr>
        <w:t>Ïîñòðîåíèå ãðóïïèðîâîê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ïðîèñõîäèò â äâà ýòàïà </w:t>
      </w:r>
      <w:r>
        <w:rPr>
          <w:rFonts w:eastAsia="Times New Roman" w:cs="Times New Roman"/>
        </w:rPr>
        <w:t>–</w:t>
      </w:r>
      <w:r>
        <w:rPr>
          <w:color w:val="000000"/>
          <w:lang w:val="en-US"/>
        </w:rPr>
        <w:t xml:space="preserve"> ñíà÷àëà </w:t>
      </w:r>
      <w:r>
        <w:rPr/>
        <w:t>по опросным данным и затем по данным балансов предприятий.</w:t>
      </w:r>
      <w:r>
        <w:rPr>
          <w:color w:val="000000"/>
          <w:lang w:val="en-US"/>
        </w:rPr>
        <w:t xml:space="preserve"> </w:t>
      </w:r>
      <w:r>
        <w:rPr/>
        <w:t>Первичный отбор предприятий осуществляется по выборке квартальных опросов Центра экономической конъюнктуры. Его критериями являются степень выживаемости и потенциал развития обследуемых предприятий. Предлагается следующая последовательность такого первичного отбора:</w:t>
      </w:r>
    </w:p>
    <w:p>
      <w:pPr>
        <w:pStyle w:val="Normal"/>
        <w:spacing w:lineRule="auto" w:line="360" w:before="120" w:after="0"/>
        <w:ind w:firstLine="703"/>
        <w:rPr/>
      </w:pPr>
      <w:r>
        <w:rPr/>
        <w:t>а) Отбираются предприятия, отметившие в анкете ЦЭК рост выпуска в прошед</w:t>
        <w:softHyphen/>
        <w:t>шем квартале (можно дополнить этот критерий ориентацией предприятия на рост выпуска в следующем квартале);</w:t>
      </w:r>
    </w:p>
    <w:p>
      <w:pPr>
        <w:pStyle w:val="Normal"/>
        <w:spacing w:lineRule="auto" w:line="360" w:before="120" w:after="0"/>
        <w:ind w:firstLine="703"/>
        <w:rPr/>
      </w:pPr>
      <w:r>
        <w:rPr/>
        <w:t>б) Среди предприятий с растущим выпуском отбираются предприятия с использованием производственных мощностей в квартале, за который проводится опрос, на уровне не ниже среднего по отрасли (для повышения точности оценки можно ввести интегральную оценку производственного потенциала, включающую в себя нормированную оценку уровня использования как мощностей, так и занятых);</w:t>
      </w:r>
    </w:p>
    <w:p>
      <w:pPr>
        <w:pStyle w:val="Normal"/>
        <w:spacing w:lineRule="auto" w:line="360" w:before="120" w:after="0"/>
        <w:ind w:firstLine="703"/>
        <w:rPr/>
      </w:pPr>
      <w:r>
        <w:rPr/>
        <w:t>в) Из числа отобранных на предыдущей стадии выделяются те, которые в отчетном периоде добились увеличения собственных средств и прибыли;</w:t>
      </w:r>
    </w:p>
    <w:p>
      <w:pPr>
        <w:pStyle w:val="Normal"/>
        <w:spacing w:lineRule="auto" w:line="360" w:before="120" w:after="0"/>
        <w:ind w:firstLine="703"/>
        <w:rPr/>
      </w:pPr>
      <w:r>
        <w:rPr/>
        <w:t>г) Дополнительным критерием отбора служит отме</w:t>
        <w:softHyphen/>
        <w:t>ченный предприятиями в опросе факт осуществления в “отчетном” квартале инвестиций и инноваций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Вторичный отбор предприятий в рамках уже выделенной совокупности предполагает использование данных финансовой отчетности и ориентируется на критерии платежеспособности и финансовой устойчивости. Такой отбор может осуществляться в два шага:</w:t>
      </w:r>
    </w:p>
    <w:p>
      <w:pPr>
        <w:pStyle w:val="Normal"/>
        <w:spacing w:lineRule="auto" w:line="360" w:before="120" w:after="0"/>
        <w:ind w:firstLine="703"/>
        <w:rPr/>
      </w:pPr>
      <w:r>
        <w:rPr/>
        <w:t>а) Отбор предприятий, не допускающих текущей (с начала года) просроченной задолженности или добившихся снижения уровня задолженности;</w:t>
      </w:r>
    </w:p>
    <w:p>
      <w:pPr>
        <w:pStyle w:val="Normal"/>
        <w:spacing w:lineRule="auto" w:line="360" w:before="120" w:after="0"/>
        <w:ind w:firstLine="703"/>
        <w:rPr/>
      </w:pPr>
      <w:r>
        <w:rPr/>
        <w:t>б) Отбор предприятий по уровню финансовой устойчивости, соот</w:t>
        <w:softHyphen/>
        <w:t>ветс</w:t>
        <w:softHyphen/>
        <w:t>твующей нормальному (в наименьшей степени отстающих от него) для данной отрасли уровню. Оценка нормативного уровня может быть проведена в два этапа. Во-первых, с помощью опросных анкет выделяются предприятия, оценивающие свое финансово-эко</w:t>
        <w:softHyphen/>
        <w:t>номическое положение как хорошее. Во-вторых, с помощью балансов предприятий определяются соответствующие им показатели рентабельности, абсолютной ликвидности, соотношения дебиторской и кредиторской задолженности, которые и рассматриваются для данного периода как показатели нормального или удовлетворительного уровня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На основе этих критериев могут быть отобраны несколько групп предприятий по уров</w:t>
        <w:softHyphen/>
        <w:t>ню проблемности или перспективности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rPr/>
      </w:pPr>
      <w:r>
        <w:rPr/>
        <w:t xml:space="preserve">предприятия, добившиеся относительно успешного текущего выживания (рост выпуска); 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rPr/>
      </w:pPr>
      <w:r>
        <w:rPr/>
        <w:t>предприятия, ориентированные на долгосрочное развитие (харак</w:t>
        <w:softHyphen/>
        <w:t>те</w:t>
        <w:softHyphen/>
        <w:t>ризуются ростом собственных средств, инвестиций и осуществлением инноваций)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rPr/>
      </w:pPr>
      <w:r>
        <w:rPr/>
        <w:t>относительно финансово-устойчивые предприятий (соответствующие или минимально отклоняющиеся от равновесного уровня платежеспособности и доходности)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Использование этих критериев позволит дать трехмерную оценку пред</w:t>
        <w:softHyphen/>
        <w:t>прия</w:t>
        <w:softHyphen/>
        <w:t>тий со сто</w:t>
        <w:softHyphen/>
        <w:t xml:space="preserve">роны : 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rPr/>
      </w:pPr>
      <w:r>
        <w:rPr/>
        <w:t>динамики текущего выживания (рост, стагнация, паде</w:t>
        <w:softHyphen/>
        <w:t xml:space="preserve">ние); 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rPr/>
      </w:pPr>
      <w:r>
        <w:rPr/>
        <w:t>степени сбалан</w:t>
        <w:softHyphen/>
        <w:t>сированности состояния (уровень использования по</w:t>
        <w:softHyphen/>
        <w:t>тен</w:t>
        <w:softHyphen/>
        <w:t>циала, соответствие текущих ре</w:t>
        <w:softHyphen/>
        <w:t>зу</w:t>
        <w:softHyphen/>
        <w:t>льтатов норме и комплексная самооценка свое</w:t>
        <w:softHyphen/>
        <w:t>го по</w:t>
        <w:softHyphen/>
        <w:t xml:space="preserve">ложения); 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rPr/>
      </w:pPr>
      <w:r>
        <w:rPr/>
        <w:t xml:space="preserve">потенциала развития. </w:t>
      </w:r>
    </w:p>
    <w:p>
      <w:pPr>
        <w:pStyle w:val="Normal"/>
        <w:spacing w:lineRule="auto" w:line="360" w:before="120" w:after="0"/>
        <w:ind w:firstLine="703"/>
        <w:rPr/>
      </w:pPr>
      <w:r>
        <w:rPr/>
        <w:t>Очевидно, что при репрезентативной выборке данный подход обеспечит построение ряда группировок промышленных предприятий, характеризующих процессы реформирования на отраслевом и макроуровне. Использование данного подхода позволит косвенно оценить эффективность общеэкономических меро</w:t>
        <w:softHyphen/>
        <w:t xml:space="preserve">приятий по реформированию предприятий, касающихся изменения нормативно-правовой среды их функционирования. Вместе с тем данный подход неприменим для непосредственного выделения реформируемых предприятий на микроуровне с последующим предоставлением им определенных льгот, поскольку элементом этого подхода является использование субъективных оценок самих предприятий. </w:t>
      </w:r>
    </w:p>
    <w:p>
      <w:pPr>
        <w:pStyle w:val="Normal"/>
        <w:spacing w:lineRule="auto" w:line="360" w:before="120" w:after="0"/>
        <w:ind w:firstLine="703"/>
        <w:rPr/>
      </w:pPr>
      <w:r>
        <w:rPr/>
      </w:r>
    </w:p>
    <w:p>
      <w:pPr>
        <w:pStyle w:val="Heading2"/>
        <w:spacing w:before="120" w:after="0"/>
        <w:ind w:right="-170" w:hanging="0"/>
        <w:rPr>
          <w:rFonts w:ascii="Times New Roman" w:hAnsi="Times New Roman" w:cs="Times New Roman"/>
        </w:rPr>
      </w:pPr>
      <w:r>
        <w:rPr>
          <w:i w:val="false"/>
          <w:sz w:val="28"/>
        </w:rPr>
        <w:t>6.3. Процедуры определения реформируемых предприятий на микроуровне</w:t>
      </w:r>
    </w:p>
    <w:p>
      <w:pPr>
        <w:pStyle w:val="Normal"/>
        <w:spacing w:lineRule="auto" w:line="360" w:before="120" w:after="0"/>
        <w:ind w:firstLine="70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20" w:after="0"/>
        <w:ind w:firstLine="703"/>
        <w:rPr/>
      </w:pPr>
      <w:r>
        <w:rPr/>
        <w:t>В отличие от предшествующего подраздела здесь мы рассмотрим механизм опре</w:t>
        <w:softHyphen/>
        <w:t xml:space="preserve">деления степени реформированности для отдельных предприятий, а не для их групп. При этом мы используются критерии, которые сформулированы ранее (см. </w:t>
      </w:r>
      <w:r>
        <w:rPr>
          <w:i/>
        </w:rPr>
        <w:t>Раздел 4</w:t>
      </w:r>
      <w:r>
        <w:rPr/>
        <w:t>)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Представляется целесообразным, чтобы отбор конкретных предприятий, отвечающих критериям реформируемых, проводился два раза в год. При этом предприятия собирают и направляют в Минэкономики документы, подтверж</w:t>
        <w:softHyphen/>
        <w:t>даю</w:t>
        <w:softHyphen/>
        <w:t xml:space="preserve">щие их соответствие сформулированным выше критериям. В целях облегчения процедуры подготовки необходимых документов Минэкономики заблаговременно (не менее чем за три месяца до ближайшего срока представления документов) разрабатывает и публикует уточненный вариант методических рекомендаций, содержащих формы представления документов самого предприятия (включая перечень показателей, единицы их измерения, отчетные периоды и т.д.), методы расчета необходимых производных показателей, формы подтверждающих писем от местных статистических, налоговых, финансовых служб, судебных органов, примерный состав и структуру стратегического плана (концепции) развития предприятия. </w:t>
      </w:r>
    </w:p>
    <w:p>
      <w:pPr>
        <w:pStyle w:val="Normal"/>
        <w:spacing w:lineRule="auto" w:line="360" w:before="120" w:after="0"/>
        <w:ind w:firstLine="703"/>
        <w:rPr/>
      </w:pPr>
      <w:r>
        <w:rPr/>
        <w:t>Информация, поступающая от предприятий в Минэкономики до 30 апреля, должна базироваться на показателях деятельности предприятия за предшествующий год. Информация, направляемая предприятиями в Мин</w:t>
        <w:softHyphen/>
        <w:t>эко</w:t>
        <w:softHyphen/>
        <w:t>но</w:t>
        <w:softHyphen/>
        <w:t>мики до 30 сентября, должна отражать показатели деятельности предприятия за предшествующий год и первое полугодие текущего года. Представленные документы, формируемые на предприятии, должны быть заверены подписями первого руководителя и главного бухгалтера и печатью предприятия. К ним должны быть приложены стандартные письма от соответствующих статуправ</w:t>
        <w:softHyphen/>
        <w:t>ления, управления Госналогслужбы, местного арбитражного суда, подтверж</w:t>
        <w:softHyphen/>
        <w:t>даю</w:t>
        <w:softHyphen/>
        <w:t>щие правильность данных приведенных в доку</w:t>
        <w:softHyphen/>
        <w:t>мен</w:t>
        <w:softHyphen/>
        <w:t>тации предприятий. Кроме данных о соответствии установленным критериям, предприятия должны направ</w:t>
        <w:softHyphen/>
        <w:t>лять в Минэкономики информацию о своей организа</w:t>
        <w:softHyphen/>
        <w:t xml:space="preserve">ционно-правовой форме (с перечнем основных акционеров для АО), отраслевой принадлежности, численности занятых, объеме и основных наименованиях выпускаемой продукции и т.д. </w:t>
      </w:r>
    </w:p>
    <w:p>
      <w:pPr>
        <w:pStyle w:val="Normal"/>
        <w:spacing w:lineRule="auto" w:line="360" w:before="120" w:after="0"/>
        <w:ind w:firstLine="703"/>
        <w:rPr/>
      </w:pPr>
      <w:r>
        <w:rPr/>
        <w:t>После получения документов от предприятий, претендующих на статус реформируемых, и определения списка отраслей и подотраслей, которые они пред</w:t>
        <w:softHyphen/>
        <w:t>ставляют, Минэкономики направляет запрос в Госкомстат России о средне</w:t>
        <w:softHyphen/>
        <w:t>отрас</w:t>
        <w:softHyphen/>
        <w:t>левых значениях показателей, используемых в качестве критериев оценки степени реформированности предприятий. Для обеспечения гласности конкурсного отбора предприятий указанные данные впоследствии должны также публиковаться в открытых изданиях Госкомстата России. Одновременно направляется запрос в аппарат Высшего арбитражного суда о фактах неисполнения решений арбитражных судов предприятиями-претендентами в тех случаях, когда дела рассматривались по месту нахождения истцов. Параллельно в экспертную комиссию при Минэкономики РФ поступают стратегические планы (концепции) развития предприятий на рассмотрение. Комиссия на своих заседаниях простым большинством голосов решает вопрос о соответствии плана развития предприятия целям и задачам программы реформирования, а также о его обоснованности, реалистичности. Поступившие от предприятий документы рассматриваются в Минэкономики в течение 2 месяцев, по истечении которых предприятию должен быть дан ответ о включении или не включении его в перечень реформируемых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Причинами отказа в присвоении статуса реформируемого предприятия могут быть только несоответствие показателей деятельности предприятия выделенным выше критериям на каждом этапе реформирования, низкое качество плана развития предприятия, а также неправильное оформление документов. В случае, если заявка предприятия на получение статуса реформируемого отклоняется в связи с низким качеством плана развития предприятия, в частности, в связи с внутренним несоответствием плана развития другим данным, характеризующим деятельность предприятия, экспертная комиссия Минэкономики должна направить предприятию письмо с соответствующим обоснованием причин отказа. В случае несогласия с аргументами экспертной комиссии предприятие может обжаловать ее решение у министра экономики, заключение которого является окончательным.</w:t>
      </w:r>
    </w:p>
    <w:p>
      <w:pPr>
        <w:pStyle w:val="Normal"/>
        <w:spacing w:lineRule="auto" w:line="360" w:before="120" w:after="0"/>
        <w:ind w:firstLine="703"/>
        <w:rPr/>
      </w:pPr>
      <w:r>
        <w:rPr/>
        <w:t xml:space="preserve">При соответствии документов всем необходимым требованиям предприятия, представившие свои документы в Минэкономики до 30 апреля, получают статус реформируемых и права на государственную поддержку с 1 июля того же года. Предприятия, представившие свои документы в Минэкономики до 30 сентября, получают соответствующий статус и права с 1 января следующего года. В обоих случаях права и статус даются сроком на 1 год, по истечении которого они вновь должны пройти через процедуру отбора. В течение этого года предприятия, признанные реформируемыми, ежеквартально направляют в Минэкономики информацию об изменениях в организационно-правовой форме (с перечнем основных акционеров для АО), отраслевой принадлежности, численности занятых, объеме и основных наименованиях выпускаемой продукции и т.д. Эта информация используется при оценке эффективности мер по реформированию предприятий. </w:t>
      </w:r>
    </w:p>
    <w:p>
      <w:pPr>
        <w:pStyle w:val="Normal"/>
        <w:spacing w:lineRule="auto" w:line="360" w:before="120" w:after="0"/>
        <w:ind w:firstLine="703"/>
        <w:rPr/>
      </w:pPr>
      <w:r>
        <w:rPr/>
      </w:r>
    </w:p>
    <w:p>
      <w:pPr>
        <w:pStyle w:val="Heading2"/>
        <w:spacing w:before="120" w:after="0"/>
        <w:rPr/>
      </w:pPr>
      <w:r>
        <w:rPr>
          <w:i w:val="false"/>
          <w:sz w:val="28"/>
        </w:rPr>
        <w:t xml:space="preserve">6.4. </w:t>
      </w:r>
      <w:r>
        <w:rPr>
          <w:i w:val="false"/>
          <w:spacing w:val="-4"/>
          <w:sz w:val="28"/>
        </w:rPr>
        <w:t>Мониторинг нормативно-законодательных мероприятий</w:t>
      </w:r>
      <w:r>
        <w:rPr>
          <w:i w:val="false"/>
          <w:sz w:val="28"/>
        </w:rPr>
        <w:t xml:space="preserve"> в обеспечение программы реформирования предприятий</w:t>
      </w:r>
    </w:p>
    <w:p>
      <w:pPr>
        <w:pStyle w:val="Normal"/>
        <w:spacing w:lineRule="auto" w:line="360" w:before="120" w:after="0"/>
        <w:ind w:firstLine="70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120" w:after="0"/>
        <w:ind w:firstLine="703"/>
        <w:rPr/>
      </w:pPr>
      <w:r>
        <w:rPr/>
        <w:t>Мониторинг нормативно-законодательной базы должен осуществляться приме</w:t>
        <w:softHyphen/>
        <w:softHyphen/>
        <w:t>нительно к тому, что в процессе ее формирования нужно обеспечить 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3"/>
        <w:rPr/>
      </w:pPr>
      <w:r>
        <w:rPr/>
        <w:t xml:space="preserve"> </w:t>
      </w:r>
      <w:r>
        <w:rPr/>
        <w:t>определенную последовательность принятия правовых актов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3"/>
        <w:rPr/>
      </w:pPr>
      <w:r>
        <w:rPr/>
        <w:t xml:space="preserve"> </w:t>
      </w:r>
      <w:r>
        <w:rPr/>
        <w:t>непротиворечивость принимаемых актов, разрабатываемых разными ведомства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3"/>
        <w:rPr/>
      </w:pPr>
      <w:r>
        <w:rPr/>
        <w:t xml:space="preserve"> </w:t>
      </w:r>
      <w:r>
        <w:rPr/>
        <w:t>доведение норм, устанавливаемых Федеральными законами, Указами Президента, постановлениями Правительства Российской Федерации, до стадии их практического применения, на основе выпуска ведомственных инструкций, писем, разъяснений, методик и т.п.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3"/>
        <w:rPr/>
      </w:pPr>
      <w:r>
        <w:rPr/>
        <w:t xml:space="preserve"> </w:t>
      </w:r>
      <w:r>
        <w:rPr/>
        <w:t>постоянное обновление нормативной базы по результатам анализа последствий применения ее составляющих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В этой связи представляется необходимым в устанавливаемом перечне основных законодательных и нормативных актов, предлагаемых в обеспечение программы реформирования предприятий, выделить блоки, между которыми и внутри которых должна быть предусмотрена непротиворечивость и определенная последовательность утверждения и ввода в действие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Первый из таких блоков нормативных актов связан с разработкой комплекса мер по стимулированию реформируемых предприятий. Второй блок должен регла</w:t>
        <w:softHyphen/>
        <w:t>мен</w:t>
        <w:softHyphen/>
        <w:t>тировать такой важнейший элемент реформирования предприятий, как прове</w:t>
        <w:softHyphen/>
        <w:t xml:space="preserve">дение реструктуризации их основных фондов. Третий блок регулирует деятельность по повышению эффективности управления собственностью в промышленности, в первую очередь </w:t>
      </w:r>
      <w:r>
        <w:rPr>
          <w:rFonts w:eastAsia="Times New Roman" w:cs="Times New Roman"/>
        </w:rPr>
        <w:t>–</w:t>
      </w:r>
      <w:r>
        <w:rPr/>
        <w:t xml:space="preserve"> государственной. </w:t>
      </w:r>
    </w:p>
    <w:p>
      <w:pPr>
        <w:pStyle w:val="Normal"/>
        <w:spacing w:lineRule="auto" w:line="360" w:before="120" w:after="0"/>
        <w:ind w:firstLine="703"/>
        <w:rPr/>
      </w:pPr>
      <w:r>
        <w:rPr/>
        <w:t xml:space="preserve">Конкретные предложения по последовательности принятия нормативных актов, их соподчиненности и идеологической направленности были приведены в </w:t>
      </w:r>
      <w:r>
        <w:rPr>
          <w:i/>
        </w:rPr>
        <w:t>Разделе 5</w:t>
      </w:r>
      <w:r>
        <w:rPr/>
        <w:t>.</w:t>
      </w:r>
    </w:p>
    <w:p>
      <w:pPr>
        <w:pStyle w:val="Normal"/>
        <w:spacing w:lineRule="auto" w:line="360" w:before="120" w:after="0"/>
        <w:ind w:firstLine="703"/>
        <w:rPr/>
      </w:pPr>
      <w:r>
        <w:rPr/>
        <w:t>Осуществление мониторинга процессов формирования и применения всей нормативно-законодательной базы по реформе предприятий целесообразно пору</w:t>
        <w:softHyphen/>
        <w:t>чить РЦЭР при Правительстве Российской Федерации. Альтернативой этому пред</w:t>
        <w:softHyphen/>
        <w:t>ло</w:t>
        <w:softHyphen/>
        <w:softHyphen/>
        <w:t xml:space="preserve">жению могло бы быть возложение этих функций на Минэкономики России. Однако, как показывает практика, многообразие функций этого министерства и, соответственно, сложность его структуры приводят к замедлению процессов принятия решений, в особенности носящих комплексный характер. В этой связи имеет смысл закрепить мониторинг за РЦЭР при сохранении за Минэкономики функций по определению степени реформированности предприятий и оценке общего хода реформирования. </w:t>
      </w:r>
    </w:p>
    <w:p>
      <w:pPr>
        <w:pStyle w:val="Normal"/>
        <w:spacing w:lineRule="auto" w:line="360" w:before="120" w:after="0"/>
        <w:ind w:firstLine="703"/>
        <w:rPr/>
      </w:pPr>
      <w:r>
        <w:rPr/>
      </w:r>
    </w:p>
    <w:p>
      <w:pPr>
        <w:pStyle w:val="Heading1"/>
        <w:spacing w:before="120" w:after="0"/>
        <w:ind w:firstLine="703"/>
        <w:jc w:val="center"/>
        <w:rPr/>
      </w:pPr>
      <w:r>
        <w:rPr/>
        <w:t>Заключение</w:t>
      </w:r>
    </w:p>
    <w:p>
      <w:pPr>
        <w:pStyle w:val="Normal"/>
        <w:spacing w:lineRule="auto" w:line="360" w:before="120" w:after="0"/>
        <w:ind w:firstLine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703"/>
        <w:rPr/>
      </w:pPr>
      <w:r>
        <w:rPr/>
        <w:t xml:space="preserve">Как видно из вышеизложенного, проблема реформирования отечественных предприятий промышленности является едва ли не менее сложной, чем проблема реформирования экономики страны в целом. Это и не удивительно: каждое производственное предприятие, даже небольшое </w:t>
      </w:r>
      <w:r>
        <w:rPr>
          <w:rFonts w:eastAsia="Times New Roman" w:cs="Times New Roman"/>
        </w:rPr>
        <w:t>–</w:t>
      </w:r>
      <w:r>
        <w:rPr/>
        <w:t xml:space="preserve"> целый мир, как в капле воды отражающий в той или иной мере черты всей экономики. Внутренний уклад и порядок, особенности функционирования и реакции на изменения внешней среды уходят корнями в многолетние социально-экономические процессы, формировавшие хозяйственные структуры, системы ценностей, нормы поведения, обычаи трудовой жизни населения. Все эти элементы в значительной мере наследуются от поколения к поколению и поэтому для их изменения нужны годы упорного труда, сходного с работой селекционеров. Естественно, что описать все возможные трудности на этом пути в рамках одного документа невозможно. Не все проблемы разработаны нами в нем с равной глубиной, некоторые только намечены к проработке. Многие из них имеют, возможно, иное решение, чем то, которое выдвигают авторы. Нашей задачей было дать максимально приближенную к реальности картину положения предприятий, предложить видение “предприятия желаемого будущего” и указать целесообразные пути преобразования предприятий для максимальной реализации потенциала России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588" w:footer="567" w:bottom="1021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аздел 6. Организация мониторинга и контроля за ходом реформирования предприятий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142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3:00Z</dcterms:created>
  <dc:creator>abc</dc:creator>
  <dc:description/>
  <dc:language>en-US</dc:language>
  <cp:lastModifiedBy>abc</cp:lastModifiedBy>
  <dcterms:modified xsi:type="dcterms:W3CDTF">2003-07-27T22:13:00Z</dcterms:modified>
  <cp:revision>1</cp:revision>
  <dc:subject/>
  <dc:title>Раздел 6</dc:title>
</cp:coreProperties>
</file>