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908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6.15pt;margin-top:-7.7pt;width:145.35pt;height:5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858325" r:id="rId2"/>
        </w:obje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94105</wp:posOffset>
            </wp:positionH>
            <wp:positionV relativeFrom="paragraph">
              <wp:posOffset>-212090</wp:posOffset>
            </wp:positionV>
            <wp:extent cx="752475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400050</wp:posOffset>
                </wp:positionV>
                <wp:extent cx="6172200" cy="868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1.5pt;width:485.95pt;height:6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spacing w:before="0" w:after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pacing w:val="20"/>
          <w:sz w:val="26"/>
          <w:lang w:val="en-US" w:eastAsia="en-US"/>
        </w:rPr>
      </w:pPr>
      <w:r>
        <w:rPr>
          <w:b/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005</wp:posOffset>
                </wp:positionH>
                <wp:positionV relativeFrom="paragraph">
                  <wp:posOffset>147320</wp:posOffset>
                </wp:positionV>
                <wp:extent cx="2286000" cy="875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бочий центр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экономических реформ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 Правительстве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8.9pt;mso-wrap-distance-left:9.05pt;mso-wrap-distance-right:9.05pt;mso-wrap-distance-top:0pt;mso-wrap-distance-bottom:0pt;margin-top:11.6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бочий центр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экономических реформ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и Правительстве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8605</wp:posOffset>
                </wp:positionH>
                <wp:positionV relativeFrom="paragraph">
                  <wp:posOffset>147320</wp:posOffset>
                </wp:positionV>
                <wp:extent cx="3086100" cy="875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ациональны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системных исслед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проблем предпринимательства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8.9pt;mso-wrap-distance-left:9.05pt;mso-wrap-distance-right:9.05pt;mso-wrap-distance-top:0pt;mso-wrap-distance-bottom:0pt;margin-top:11.6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Национальный инстит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системных исслед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проблем предпринимательства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ЕГИОНЫ РОССИИ:</w:t>
      </w:r>
    </w:p>
    <w:p>
      <w:pPr>
        <w:pStyle w:val="Normal"/>
        <w:jc w:val="center"/>
        <w:rPr/>
      </w:pPr>
      <w:r>
        <w:rPr>
          <w:b/>
          <w:sz w:val="38"/>
        </w:rPr>
        <w:t>ДИНАМИКА СОЦИАЛЬНО-ЭКОНОМИЧЕСКИХ ПОКАЗ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евраль 2004г.</w:t>
      </w:r>
    </w:p>
    <w:p>
      <w:pPr>
        <w:pStyle w:val="Normal"/>
        <w:jc w:val="center"/>
        <w:rPr/>
      </w:pPr>
      <w:r>
        <w:rPr/>
        <w:t>(выходит с декабря 1998 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готовлен А.О.Шеховцовым и А.М.Шестоперовым </w:t>
      </w:r>
    </w:p>
    <w:p>
      <w:pPr>
        <w:pStyle w:val="Normal"/>
        <w:jc w:val="center"/>
        <w:rPr/>
      </w:pPr>
      <w:r>
        <w:rPr/>
        <w:t>тел. 229-85-61, 206-46-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7"/>
        <w:jc w:val="center"/>
        <w:rPr/>
      </w:pPr>
      <w:r>
        <w:rPr/>
        <w:t>МОСКВ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sz w:val="24"/>
        </w:rPr>
        <w:t>2004</w:t>
      </w:r>
    </w:p>
    <w:p>
      <w:pPr>
        <w:pStyle w:val="Style9"/>
        <w:tabs>
          <w:tab w:val="clear" w:pos="720"/>
          <w:tab w:val="left" w:pos="269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Style9"/>
        <w:tabs>
          <w:tab w:val="clear" w:pos="720"/>
          <w:tab w:val="left" w:pos="2694" w:leader="none"/>
        </w:tabs>
        <w:rPr/>
      </w:pPr>
      <w:r>
        <w:rPr/>
        <w:t xml:space="preserve">Динамика социально-экономических показателей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</w:rPr>
        <w:t>в регионах России в октябре 2003 г. – ноябре 200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зоре рассматривается изменение социально-экономической ситуации в регион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месячной (по сравнению с предыдущим месяцем) и годовой (по сравнению с соответствующим месяцем прошлого года) динамике. Для анализа ситуации в ноябре 2003 г. выбраны 3 экономических показател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ост/спад объемов налоговых поступлений на территор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/спад объемов промышленного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официально регистрируемой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чета инфляции, исходя из публикуемых Госкомстатом России данных, объемы налоговых поступлений корректировались на региональные индексы потребительских цен, объемы промышленного производства при анализе месячной динамики – на региональные индексы цен производителей на промышленную продукцию; при анализе годовой динамики промышленного производства рассматривалось изменение его объемов в физическ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нализа ситуации в октябре 2003 г. к вышеназванным параметрам добавлен показатель, характеризующий уровень жизни населения, а именн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инамика реальных располагаемых денежных доходов населени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Объем налоговых поступл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х поступлений по отношению к </w:t>
      </w:r>
      <w:r>
        <w:rPr>
          <w:b/>
          <w:i/>
          <w:sz w:val="28"/>
        </w:rPr>
        <w:t>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зменение объемов налоговых поступлений по сравнению с предыдущим месяце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5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7 регионов бол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48 регионов бол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10 регионов бол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8 регионов мен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7 регионов меньш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ноябре 2003 г.  произошло ощутимое ухудшение ситуации с месячной динамикой объема налоговых поступлений по сравнению с предыдущим периодом: рост сменился падением. Если в октябре 2003 г. рост налоговых поступлений по сравнению с предыдущим месяцем составлял 17,6%, то в ноябре 2003 г. произошло сокращение налоговых поступлений на 12,3%.  </w:t>
      </w:r>
    </w:p>
    <w:p>
      <w:pPr>
        <w:pStyle w:val="TextBodyIndent"/>
        <w:rPr/>
      </w:pPr>
      <w:r>
        <w:rPr/>
        <w:t>Изменилась в негативную сторону ситуация в распределении регионов по группам с различной месячной динамикой показателя. В частности, на 65 уменьшилось число регионов, где по сравнению с предыдущим периодом был зафиксирован рост показателя (с 76 в октябре до 11 в ноябре). При этом наиболее существенно сократилось число субъектов Российской Федерации, где было зафиксировано сильное увеличение объема налоговых поступлений (более чем на 15%). Если за период с сентября 2003 г. по октябрь 2003 г. такая динамика была характерна для 49 регионов, то для периода с октября по ноябрь – всего лишь для 2 регионов. По сравнению с предыдущим периодом на 65 выросло число регионов с отрицательной месячной динамикой, при этом на 55 увеличилось число регионов, где наблюдалось среднее (от 10% до 30%) и сильное сокращение (более чем на 30%) показателя.</w:t>
      </w:r>
    </w:p>
    <w:p>
      <w:pPr>
        <w:pStyle w:val="TextBodyIndent"/>
        <w:rPr/>
      </w:pPr>
      <w:r>
        <w:rPr/>
        <w:t xml:space="preserve">Максимальный рост объема налоговых поступлений за период с октября по ноябрь 2003 г. был зафиксирован в  Чукотском (на 64,4%) и Эвенкийском (на 35,5%) АО. </w:t>
      </w:r>
    </w:p>
    <w:p>
      <w:pPr>
        <w:pStyle w:val="TextBodyIndent"/>
        <w:rPr/>
      </w:pPr>
      <w:r>
        <w:rPr/>
        <w:t>Небольшое или среднее увеличение (менее чем на 15%) показателя  было отмечено в Тульской области (на 14,0%), Ямало-Ненецком АО (на 12,9%), Республике Хакасия (на 7,8%), Орловской области (на 4,5%), Республике Татарстан (на 3,4%), Томской (на 2,4%), Архангельской (на 2,2%), Мурманской (на 1,4%) и Ивановской  (на 1,4%) областях.</w:t>
      </w:r>
    </w:p>
    <w:p>
      <w:pPr>
        <w:pStyle w:val="TextBodyIndent"/>
        <w:rPr/>
      </w:pPr>
      <w:r>
        <w:rPr/>
        <w:t>Наибольшее снижение объема налоговых поступлений (более чем на 50%) в ноябре 2003 г. по сравнению с октябрем 2003 г. было зафиксировано в 3 регионах: в Агинском Бурятском АО (на 88,3%), Республиках Калмыкия (на 55,0%) и Мордовия (на 52,9%). Еще в 5 регионах показатель снизился более чем на 30%: в Корякском АО (на 36,8%), Республике Башкортостан (на 33,7%), Воронежской области (на 33,1%), Красноярском крае (на 31,3%), а также в Республике Ингушетия (на 30,9%). Это без учета Таймырского АО, где объем налоговых поступлений в октябре 2003 г. составил отрицательную величину.</w:t>
      </w:r>
    </w:p>
    <w:p>
      <w:pPr>
        <w:pStyle w:val="TextBodyIndent"/>
        <w:rPr/>
      </w:pPr>
      <w:r>
        <w:rPr/>
        <w:t xml:space="preserve">Еще в 7 субъектах Российской Федерации падение объема налоговых поступлений за месяц составило более 25%. К ним относятся: Сахалинская (снижение на 29,5%), Амурская (на 28,8%), Курганская (на 28,3%), Калининградская (на 26,0%), Новосибирская (на 25,8%), Тверская (на 25,2%) и Вологодская (на 25,2%) области. В 8 субъектах Российской Федерации объем налоговых поступлений за месяц также снизился более чем на 20%. Среди них Оренбургская область (снижение на 24,1%), Республика Алтай (на 22,9%), Краснодарский край (на 21,8%), Ненецкий АО (на 21,2%), Ставропольский край (на 20,8%), Московская (на 20,7%), Камчатская (на 20,7%) и Новгородская (на 20,5%) области (рис. 1)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налоговых поступлений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184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налоговых поступлений по сравнению с соответствующим месяцем предыдуще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 2003 г. к  ноябрю 2002 г.</w:t>
            </w:r>
            <w:r>
              <w:rPr>
                <w:rStyle w:val="FootnoteCharacters"/>
                <w:sz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 2003 г. к октябрю 2002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5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7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6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10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7 регионов меньше 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 xml:space="preserve">В ноябре 2003 г. произошло небольшое ухудшение ситуации с годовой динамикой налоговых поступлений по сравнению с предыдущим периодом. Если объем налоговых поступлений за период с октября 2002 г. по октябрь 2003 г. снизился на 5,8 %. , то  в ноябре 2003 г. по сравнению с ноябрем 2002 г. падение составило уже 6,4%.  Изменилась в худшую сторону ситуация  в распределении регионов по группам с различной годовой динамикой налоговых поступлений. Так, на 17 уменьшилось число регионов, в которых за год был зафиксирован рост показателя. Количество таких регионов сократилось с 45 в октябре 2003 г. до 28 в ноябре 2003 г. Сильное (более чем на 30%) и среднее (от 10% до 30%) сокращение налоговых поступлений было характерно для 34 регионов, в то время как в октябре 2003 г. по сравнению с октябрем 2002 г это число равнялось 22. </w:t>
      </w:r>
    </w:p>
    <w:p>
      <w:pPr>
        <w:pStyle w:val="TextBodyIndent"/>
        <w:rPr/>
      </w:pPr>
      <w:r>
        <w:rPr/>
        <w:t xml:space="preserve">Наибольший рост налоговых поступлений за период с ноября 2002 г. по ноябрь 2003 г. отмечен в 4 регионах: в Республике Калмыкия (в 2,5 раза), Эвенкийском (в 1,8 раза), Агинском Бурятском (в 1,7 раза) АО и в Новгородской области (в 1,6 раза). Кроме того, существенно (более чем на 30%) выросли за год показатели в Республике Хакасия (на 40,3%) и Ямало-Ненецком АО (на 31,0%). Более чем на 15% увеличились налоговые поступления в Республике Мордовия (на 29,3%), Саратовской (на 23,7%), Тюменской (на 20,5%), Вологодской (на 17,9%) и Челябинской  (на 16,7%) областях. </w:t>
      </w:r>
    </w:p>
    <w:p>
      <w:pPr>
        <w:pStyle w:val="TextBodyIndent"/>
        <w:rPr/>
      </w:pPr>
      <w:r>
        <w:rPr/>
        <w:t>Максимальное падение показателя налоговых поступлений в ноябре 2003 г. по сравнению с соответствующим месяцем предыдущего года отмечено в Рязанской области (на 64,2%), а также в Таймырском АО (на 52,6%) (рис. 1). Также значительно (более чем на 40%) снизились показатели в Чукотском АО (на 48,2%), Республике Ингушетия (на 45,2%), Омской (на 44,6%), Кемеровской (на 43,6%) и Читинской (на 40,2%) областях. Еще в 4 регионах объем налоговых поступлений снизился более чем на 30%: в Красноярском крае (на 39,8%), Чувашской Республике (на 35,5%), Республиках Башкортостан (на 30,6%) и Алтай (на 30,5%).</w:t>
      </w:r>
    </w:p>
    <w:p>
      <w:pPr>
        <w:pStyle w:val="TextBodyIndent"/>
        <w:rPr/>
      </w:pPr>
      <w:r>
        <w:rPr>
          <w:color w:val="000000"/>
        </w:rPr>
        <w:t xml:space="preserve">В ноябре 2003 г. по сравнению с предыдущим периодом увеличилась межрегиональная дифференциация по показателю месячной динамики налоговых поступлений, в то время как по показателю годовой динамики дифференциация значительно уменьшилась. </w:t>
      </w:r>
      <w:r>
        <w:br w:type="page"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2. Объем промышленного производ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ромышленного производства по отношению </w:t>
      </w:r>
      <w:r>
        <w:rPr/>
        <w:t>к предыдущему месяцу</w:t>
      </w:r>
    </w:p>
    <w:tbl>
      <w:tblPr>
        <w:tblW w:w="9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34"/>
        <w:gridCol w:w="1701"/>
        <w:gridCol w:w="1984"/>
      </w:tblGrid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предыдущим месяц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3 региона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6 регионов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6 регионов 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7 регионов мен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зменения, произошедшие в месячной динамике объемов промышленного производства в ноябре 2003 г., можно охарактеризовать как негативные. В ноябре 2003 г., по сравнению с октябрем 2003 г.,  ухудшилась ситуация с показателями месячной динамики промышленного производства. Так, рост среднероссийского показателя, который наблюдался за период с сентября 2003 г. по октябрь 2003 г. (на 1,9%), сменился падением, которое  в ноябре 2003 г. составило  3,2%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Изменилась в худшую сторону ситуация с распределением регионов по группам с различной месячной динамикой промышленного производства. В частности, по сравнению с предыдущим периодом (с сентября по октябрь 2003 г.) снизилось число регионов, в которых был зафиксирован рост показателя (на 33). Если в октябре 2003 г. по сравнению с сентябрем 2003 г. рост показателя был зафиксирован в 65 субъектах Федерации, то в ноябре 2003 г. по сравнению с предыдущим месяцем – только в 32. </w:t>
      </w:r>
    </w:p>
    <w:p>
      <w:pPr>
        <w:pStyle w:val="TextBodyIndent"/>
        <w:rPr/>
      </w:pPr>
      <w:r>
        <w:rPr/>
        <w:t>Максимальный рост промышленного производства за период с октября 2003 г. по ноябрь 2003 г. зафиксирован в Усть-Ордынском Бурятском АО (на 53,1%).</w:t>
      </w:r>
    </w:p>
    <w:p>
      <w:pPr>
        <w:pStyle w:val="TextBodyIndent"/>
        <w:rPr/>
      </w:pPr>
      <w:r>
        <w:rPr/>
        <w:t xml:space="preserve">Также значительно (более чем на 15%) показатель за месяц вырос в Архангельской области (на 49,2%), Эвенкийском (на 46,2%), Ненецком (на 35,2%), Коми-Пермяцком (на 28,1%) и Агинском Бурятском (16,7%) АО. </w:t>
      </w:r>
    </w:p>
    <w:p>
      <w:pPr>
        <w:pStyle w:val="TextBodyIndent"/>
        <w:rPr/>
      </w:pPr>
      <w:r>
        <w:rPr/>
        <w:t xml:space="preserve">Еще в 8 регионах произошло увеличение объемов промышленного производства более чем на 5%. Среди них Таймырский АО (увеличение на 9,1%), Республика Саха (Якутия) (на 8,4%), Ямало-Ненецкий АО (на 8,2%), Астраханская область (на 7,3%), Республики Коми (на 6,7%) и Калмыкия (на 5,8%), Свердловская (на 5,8%) и Омская (на 5,6%) области. </w:t>
      </w:r>
    </w:p>
    <w:p>
      <w:pPr>
        <w:pStyle w:val="TextBodyIndent"/>
        <w:rPr/>
      </w:pPr>
      <w:r>
        <w:rPr/>
        <w:t>Максимальное падение показателя в ноябре 2003 г. отмечено в Корякском и Чукотском АО – на 58,3% и 49,8% соответственно. Более чем на 20% снизился объем промышленного производства в Республиках Алтай (на 38,9%) и Тыва (на 32,6%), Сахалинской области (на 30,4%), Карачаево-Черкесской Республике (на 27,7%) и Магаданской области (на 24,4%).</w:t>
      </w:r>
    </w:p>
    <w:p>
      <w:pPr>
        <w:pStyle w:val="TextBodyIndent"/>
        <w:rPr/>
      </w:pPr>
      <w:r>
        <w:rPr/>
        <w:t>Еще в 8 регионах сокращение объема промышленного производства за месяц составило более 10%. К этому числу относятся такие регионы как Томская (сокращение на 19,3%) и Камчатская (на 18,3%) области, Республики Ингушетия (на 15,1%) и Северная Осетия-Алания (на 11,7%), Амурская область (на 11,6%), Республика Дагестан (на 11,1%), Читинская (на 11%) и Рязанская (на 10,8%) области (рис. 2).</w:t>
      </w:r>
      <w:r>
        <w:br w:type="page"/>
      </w:r>
    </w:p>
    <w:p>
      <w:pPr>
        <w:pStyle w:val="TextBodyIndent"/>
        <w:jc w:val="right"/>
        <w:rPr/>
      </w:pPr>
      <w:r>
        <w:rPr/>
        <w:t>Таблица 2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объемов промышленного производства по отношению </w:t>
      </w:r>
    </w:p>
    <w:p>
      <w:pPr>
        <w:pStyle w:val="Normal"/>
        <w:jc w:val="center"/>
        <w:rPr/>
      </w:pPr>
      <w:r>
        <w:rPr>
          <w:b/>
          <w:i/>
          <w:sz w:val="28"/>
        </w:rPr>
        <w:t>к соответствующему месяцу предыдущего года</w:t>
      </w:r>
      <w:r>
        <w:rPr/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соответствующим  месяцем предыд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ябрь 2003 г. к ноябрю 200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тябрь 2003г. к октябрю 2002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 регионов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мен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ноябре 2003 г. по сравнению с предыдущим периодом ситуация с годовой динамикой объемов промышленного производства изменилась незначительно. Сохранилась тенденция к росту показателя, однако темпы роста немного сократились. Так, если в октябре 2003 г. по сравнению с соответствующим месяцем предыдущего года рост показателя составил 7,2%, то в ноябре 2003 г. – 7,1%. </w:t>
      </w:r>
    </w:p>
    <w:p>
      <w:pPr>
        <w:pStyle w:val="TextBodyIndent"/>
        <w:rPr/>
      </w:pPr>
      <w:r>
        <w:rPr/>
        <w:t xml:space="preserve">Немного ухудшилась ситуация с распределением регионов по группам с различной годовой динамикой промышленного производства. В ноябре 2003 г. по сравнению с предыдущим периодом на 5 уменьшилось число регионов, в которых было зафиксировано увеличение показателя за год  (с 72 в октябре 2003 г. до 67 в ноябре 2003 г.). В то же время увеличилось количество субъектов Российской Федерации, где было зафиксировано небольшое сокращение (менее чем на 10%) промышленного производства за год – на 5.  </w:t>
      </w:r>
    </w:p>
    <w:p>
      <w:pPr>
        <w:pStyle w:val="TextBodyIndent"/>
        <w:rPr/>
      </w:pPr>
      <w:r>
        <w:rPr/>
        <w:t xml:space="preserve">Наибольший рост промышленного производства за период с ноября 2002 г. по ноябрь 2003 г. был зафиксирован в Чукотском  (в 1,7 раза) и Агинском Бурятском (в 1,6 раза) АО. </w:t>
      </w:r>
    </w:p>
    <w:p>
      <w:pPr>
        <w:pStyle w:val="TextBodyIndent"/>
        <w:rPr/>
      </w:pPr>
      <w:r>
        <w:rPr/>
        <w:t>Более чем на 30% выросли за год показатели в Ненецком АО (на 53,5%), Архангельской области (на 42,3%), Корякском АО (на 35,2%) и Самарской области (на 30,7%). Еще в 8 регионах рост показателя составил более 15%: в Республике Мордовия (на 27,9%), Хабаровском крае (на 24%), Ленинградской (на 21,5%)  и Московской (на 20,9%) областях, Республике Адыгея (на 18,4%), Калининградской (на 17,5%), Ульяновской (на 16,7%) и Тамбовской (на 15,8%) областях.</w:t>
      </w:r>
    </w:p>
    <w:p>
      <w:pPr>
        <w:pStyle w:val="TextBodyIndent"/>
        <w:rPr/>
      </w:pPr>
      <w:r>
        <w:rPr/>
        <w:t xml:space="preserve">Наибольшее снижение объема промышленного производства в ноябре 2003 г. по сравнению с соответствующим периодом предыдущего года зафиксировано в  Москве (на 39,6%). Кроме того, более чем на 20%  снизились показатели в Республике Алтай (на 32,1%) и Эвенкийском АО (на 27,9%). </w:t>
      </w:r>
    </w:p>
    <w:p>
      <w:pPr>
        <w:pStyle w:val="TextBodyIndent"/>
        <w:rPr/>
      </w:pPr>
      <w:r>
        <w:rPr/>
        <w:t xml:space="preserve">Среднее сокращение (от 10% до 20%) наблюдалось в Магаданской области (на 19,9%), Республиках Кабардино-Балкарской (на 17,4%) и Калмыкии (на 13,7%), а также в Еврейской авт. области (на 12,6%). </w:t>
      </w:r>
    </w:p>
    <w:p>
      <w:pPr>
        <w:pStyle w:val="TextBodyIndent"/>
        <w:rPr/>
      </w:pPr>
      <w:r>
        <w:rPr/>
        <w:t xml:space="preserve">Более чем на 5% снизился объем промышленного производства за период с ноября 2002 г. по ноябрь 2003 г. в Усть-Ордынском Бурятском АО (на 7,7%), Республиках Карачаево-Черкесской (на 7,7%) и Ингушетии (на 7,6%), Сахалинской (на 7,5%) и Курганской (на 6,2%) областях. </w:t>
      </w:r>
    </w:p>
    <w:p>
      <w:pPr>
        <w:pStyle w:val="TextBodyIndent"/>
        <w:rPr/>
      </w:pPr>
      <w:r>
        <w:rPr/>
        <w:t xml:space="preserve">В ноябре 2003 г. по сравнению с октябрем 2003 г. произошло сокращение межрегиональной дифференциации по показателям месячной и годовой динамики промышленного производств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3. Уровень официально регистрируемой безработиц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>безработицы в октябре 2003 г. и ноябре 2003 г. (месячная динами</w:t>
      </w:r>
      <w:r>
        <w:rPr/>
        <w:t>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31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мен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безработицы в ноябре 2002 г. и ноябре 2003 г. </w:t>
      </w:r>
      <w:r>
        <w:rPr/>
        <w:t>(годовая динами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9 регионов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 период с октября 2003 г. по ноябрь 2003 г. произошло ухудшение ситуации в распределении регионов по группам с различным уровнем официально зарегистрированной безработицы. В первую очередь оно выражается в уменьшении на 3 числа регионов с минимальными показателями (менее 1,5%), а также в увеличении на 3 числа регионов с показателями уровня безработицы более 3,1%. Без изменений осталось количество субъектов Российской Федерации с максимальными показателями (более 6,0%): так же как и в октябре 2003 г., в ноябре 2003 г. оно составило 4. </w:t>
      </w:r>
    </w:p>
    <w:p>
      <w:pPr>
        <w:pStyle w:val="TextBodyIndent"/>
        <w:rPr/>
      </w:pPr>
      <w:r>
        <w:rPr/>
        <w:t xml:space="preserve">В ноябре 2003 г. изменился в худшую сторону средний показатель по стране: по сравнению с октябрем 2003 г. он увеличился на 0,1 п.п. и составил 2,2%. </w:t>
      </w:r>
    </w:p>
    <w:p>
      <w:pPr>
        <w:pStyle w:val="TextBodyIndent"/>
        <w:rPr/>
      </w:pPr>
      <w:r>
        <w:rPr/>
        <w:t xml:space="preserve">Ситуация с распределением регионов по группам за год изменилась в негативную сторону. Несмотря на то, что в ноябре 2003 г. по сравнению с соответствующим месяцем предыдущего года на 4 увеличилось число регионов с минимальным уровнем безработицы (менее 1,5%), на 9 уменьшилось число субъектов Федерации с показателями уровня безработицы от 1,6% до 3,0%.  Кроме того, значительно увеличился и среднероссийский показатель – на 0,4 п.п. (в ноябре 2002 г. он составлял 1,8%).   </w:t>
      </w:r>
    </w:p>
    <w:p>
      <w:pPr>
        <w:pStyle w:val="TextBodyIndent"/>
        <w:rPr/>
      </w:pPr>
      <w:r>
        <w:rPr/>
        <w:t xml:space="preserve">В последние месяцы практически без изменений сохраняется группа регионов-"аутсайдеров" (с наиболее высокими показателями уровня безработицы). Постоянно наиболее высокие показатели фиксируются в Республике Ингушетия, Корякском АО, Республике Тыва и Агинском Бурятском АО. В ноябре 2003 г. в Республике Ингушетия уровень безработицы составил 19,2%, в Корякском АО – 10,3%, Республике Тыва – 10%, Агинском Бурятском АО – 6,9% (рис. 3). Эти 4 субъекта Федерации значительно "опережают" все остальные регионы. </w:t>
      </w:r>
    </w:p>
    <w:p>
      <w:pPr>
        <w:pStyle w:val="TextBodyIndent"/>
        <w:rPr/>
      </w:pPr>
      <w:r>
        <w:rPr/>
        <w:t xml:space="preserve">К регионам с наибольшими показателями (более 4,5%) относятся также традиционно имеющие высокие показатели Республика Дагестан (6,0%), Таймырский АО (5,8%) и Кабардино-Балкарская Республика (5,7%). В целом, группа регионов-"аутсайдеров" сохраняется достаточно стабильной в течение последнего года. Так, в ноябре 2002 г. 6 из 7 вышеперечисленных регионов (за исключением Кабардино-Балкарской Республики) входили в "десятку" регионов с самыми высокими показателями уровня безработицы. </w:t>
      </w:r>
    </w:p>
    <w:p>
      <w:pPr>
        <w:pStyle w:val="TextBodyIndent"/>
        <w:rPr/>
      </w:pPr>
      <w:r>
        <w:rPr/>
        <w:t xml:space="preserve">Наименьший уровень безработицы в ноябре 2003 г. был зафиксирован в Оренбургской области, где он составил 0,6%. В 6 регионах (в Москве, Санкт-Петербурге, Краснодарском крае, Липецкой, Нижегородской и Тверской областях) уровень безработицы составил 0,7%. Еще в 2 субъектах Российской Федерации (в Калужской и Смоленской областях) уровень безработицы равнялся 0,8%. После вышеперечисленных регионов следует Рязанская область, где показатель составил 0,9%. Группа регионов с самыми низкими показателями, так же как и с самыми высокими, остается в течение последнего года практически без изменений. </w:t>
      </w:r>
    </w:p>
    <w:p>
      <w:pPr>
        <w:pStyle w:val="TextBodyIndent"/>
        <w:rPr/>
      </w:pPr>
      <w:r>
        <w:rPr/>
        <w:t>Как уже отмечалось, в ноябре 2003 г. среднероссийский уровень безработицы повысился по сравнению с октябрем 2003 г.</w:t>
      </w:r>
    </w:p>
    <w:p>
      <w:pPr>
        <w:pStyle w:val="TextBodyIndent"/>
        <w:rPr/>
      </w:pPr>
      <w:r>
        <w:rPr/>
        <w:t xml:space="preserve">В ноябре 2003 г. было зафиксировано значительное ухудшение в распределении регионов по группам с различной месячной динамикой показателя уровня безработицы по сравнению с предыдущим периодом. Если в октябре 2003 г. число регионов с негативной динамикой (увеличением показателя) составило 17, то в ноябре 2003 г. – 50. Кроме того, в несколько раз сократилось число регионов с позитивной динамикой показателя – в ноябре оно составило 4 (в октябре – 23), а в 21 регионе ситуация не изменилась. </w:t>
      </w:r>
    </w:p>
    <w:p>
      <w:pPr>
        <w:pStyle w:val="TextBodyIndent"/>
        <w:rPr/>
      </w:pPr>
      <w:r>
        <w:rPr/>
        <w:t>Наибольший рост уровня безработицы за период с октября 2003 г. по ноябрь 2003 г. был отмечен в Воронежской области (на 42,9%). Более чем на 15% уровень безработицы вырос в Липецкой области (на 16,7%), Краснодарском крае (на 16,7%), Ярославской (на 15,4%) и Сахалинской областях (на 15,4%).</w:t>
      </w:r>
    </w:p>
    <w:p>
      <w:pPr>
        <w:pStyle w:val="TextBodyIndent"/>
        <w:rPr>
          <w:szCs w:val="28"/>
        </w:rPr>
      </w:pPr>
      <w:r>
        <w:rPr/>
        <w:t>Максимальное сокращение уровня безработицы за период с октября 2003 г. по ноябрь 2003 г. было зафиксировано в Костромской области</w:t>
      </w:r>
      <w:r>
        <w:rPr>
          <w:szCs w:val="28"/>
        </w:rPr>
        <w:t xml:space="preserve"> (на 7,1%). </w:t>
      </w:r>
      <w:r>
        <w:rPr/>
        <w:t>Кроме того, сократились показатели в Пензенской (на 5%), Агинском Бурятском АО (на 1,4%) и Республике Ингушетия (на 1,0%).</w:t>
      </w:r>
    </w:p>
    <w:p>
      <w:pPr>
        <w:pStyle w:val="TextBodyIndent"/>
        <w:rPr/>
      </w:pPr>
      <w:r>
        <w:rPr/>
        <w:t>За период с ноября 2002 г. по ноябрь 2003 г. рост среднего показателя по стране составил 22,2%, что на 1,3% меньше аналогичного показателя за предыдущий период. В ноябре 2003 г. по сравнению с предыдущим периодом немного ухудшилась ситуация с распределением регионов по показателям годовой динамики уровня безработицы. Так,  на 4 увеличилось число регионов, где уровень официально регистрируемой безработицы вырос по сравнению с соответствующим месяцем предыдущего года (36 против 32 в октябре). Одновременно осталось без изменений число регионов, где уровень официально регистрируемой безработицы снизился по сравнению с соответствующим месяцем предыдущего года: как и в октябре, в ноябре оно составило 38.</w:t>
      </w:r>
    </w:p>
    <w:p>
      <w:pPr>
        <w:pStyle w:val="TextBodyIndent"/>
        <w:rPr/>
      </w:pPr>
      <w:r>
        <w:rPr/>
        <w:t>Наибольший рост уровня официально регистрируемой безработицы за период с ноября 2002 г. по ноябрь 2003 г., как и за период с октября 2002 г. по октябрь 2003 г., был отмечен в 3 республиках Южного федерального округа: Ингушетия (на 88,2%), Кабардино-Балкарской (на 78,1%) и Адыгея (на 46,2%). В 1,4 раза вырос уровень безработицы в Тюменской области. Еще в 8 регионах уровень безработицы вырос более чем на 15%: в Воронежской области (на 25%), Республике Калмыкия (на 19,2%), Белгородской области (на 18,2%), Республике Марий Эл (на 17,4%), Амурской области (на 16,7%), Таймырском АО (на 16%), Республике Бурятия (на 15,8%) и Орловской области (на 15,4%).</w:t>
      </w:r>
    </w:p>
    <w:p>
      <w:pPr>
        <w:pStyle w:val="TextBodyIndent"/>
        <w:rPr/>
      </w:pPr>
      <w:r>
        <w:rPr/>
        <w:t>В ноябре 2003 г. по сравнению с соответствующим месяцем предыдущего года максимальное сокращение уровня безработицы произошло в Ленинградской (на 33,3%) и Читинской (на 32,5%) областях. Более чем на 20% снизились показатели за год в Сахалинской  (на 28,6%) и Пензенской  (на 24%) областях. Снижение уровня безработицы более чем на 15% также наблюдалось в Еврейской авт. области (на 20%), Ямало-Ненецком АО (на 18,5%) и Республике Башкортостан (на 17,6%)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ind w:firstLine="709"/>
        <w:rPr/>
      </w:pPr>
      <w:r>
        <w:rPr>
          <w:b w:val="false"/>
          <w:u w:val="none"/>
        </w:rPr>
        <w:t>За период с октября 2003 г. по ноябрь 2003 г. увеличилась степень дифференциации регионов по показателю уровня официально регистрируемой безработицы. В то же время в ноябре 2003 г. по сравнению с ноябрем 2002 г. межрегиональная дифференциация уменьшилась.</w:t>
      </w:r>
    </w:p>
    <w:p>
      <w:pPr>
        <w:pStyle w:val="TextBody"/>
        <w:spacing w:lineRule="auto" w:line="240"/>
        <w:ind w:firstLine="709"/>
        <w:rPr/>
      </w:pPr>
      <w:r>
        <w:rPr>
          <w:b/>
          <w:u w:val="single"/>
        </w:rPr>
        <w:t>4. Типология регионов России по динамике экономических показателей в ноябре 2003 г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Таблица 4. Типы регионов России по динамике экономических показа</w:t>
      </w:r>
      <w:r>
        <w:rPr/>
        <w:t>телей</w:t>
      </w:r>
    </w:p>
    <w:tbl>
      <w:tblPr>
        <w:tblW w:w="14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4253"/>
        <w:gridCol w:w="4536"/>
        <w:gridCol w:w="4588"/>
      </w:tblGrid>
      <w:tr>
        <w:trPr>
          <w:tblHeader w:val="true"/>
        </w:trPr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7"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ябрь 2003 г. к октябрю 2003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8"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ябрь 2003 г. к Ноябрю 2002 г.</w:t>
            </w:r>
            <w:r>
              <w:rPr>
                <w:rStyle w:val="FootnoteCharacters"/>
                <w:b/>
              </w:rPr>
              <w:t xml:space="preserve"> </w:t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гионы, где имеет место положительная динамика по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показател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венкийский АО.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Мордовия, Татарстан; Брянская, Кировская, Костромская, Ленинградская, Новгородская, Оренбургская, Пензенская, Саратовская, Челябинская области; Агинский Бурятский, Корякский, Ямало-Ненецкий АО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оны, где по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оказателям имеет место положительная динамика; по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ъему налоговых поступлений и объему промышленного производства при отрицательной динамике уровня безработ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Хакасия; Архангельская, Ивановская, Мурманская, Тульская области; Ямало-Ненецкий АО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спублики Адыгея, Марий Эл, Хакасия; Алтайский край; Ивановская, Тюменская области; Ненецкий АО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налоговых поступлений и уровню безработицы при отрица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Татарстан.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дарский край; Вологодская, Калужская, Курганская области; Эвенкийский АО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промышленного производства и уровню безработицы при отрицательной динамике объема налоговых поступлений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Санкт-Петербург; Республика Адыгея; Приморский край; Новгородская, Пензенская, Ростовская, Саратовская, Тамбовская, Челябинская области; Агинский Бурятский, Коми-Пермяцкий, Усть-Ордынский Бурят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Санкт-Петербург; Республики Башкортостан, Коми, Саха (Якутия), Чувашская; Приморский край; Архангельская, Астраханская, Волгоградская, Калининградская, Камчатская, Курская, Липецкая, Московская, Нижегородская, Новосибирская, Пермская, Псковская, Рязанская, Самарская, Свердловская, Тамбовская, Читинская, Ярославская области; Чукот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оны, где по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показателю имеет место положительная динамика; по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ъему налоговых поступлений и объему промышленного производства при положительной динамике уровня безработицы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Москва; Республики Бурятия, Ингушетия, Карачаево-Черкесская, Мордовия,  Северная Осетия-Алания, Чувашская; Красноярский край; Брянская, Волгоградская, Калининградская, Кемеровская, Кировская, Костромская, Курская, Ленинградская, Московская, Нижегородская, Оренбургская, Псковская, Рязанская, Самарская, Тверская, Ульяновская обла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Москва; Республики Дагестан, Карелия; Владимирская, Магаданская, Сахалинская, Тверская области; Еврейская авт. обла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налоговых поступлений и уровню безработицы при положи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Калмыкия, Карелия, Коми, Саха (Якутия); Хабаровский край; Астраханская, Липецкая, Новосибирская, Омская, Пермская, Свердловская области; Ненец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Бурятия, Северная Осетия-Алания, Удмуртская; Красноярский, Ставропольский, Хабаровский края; Амурская, Белгородская, Воронежская, Иркутская, Кемеровская, Мурманская, Омская, Орловская, Ростовская, Томская, Тульская, Ульяновская области; Коми-Пермяцкий, Таймырский, Ханты-Мансий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промышленного производства и уровню безработицы при положительной динамике объема налоговых поступ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ская, Томская области; Чукотский АО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и Кабардино-Балкарская, Калмыкия.</w:t>
            </w:r>
          </w:p>
        </w:tc>
      </w:tr>
      <w:tr>
        <w:trPr>
          <w:cantSplit w:val="true"/>
        </w:trPr>
        <w:tc>
          <w:tcPr>
            <w:tcW w:w="5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гионы, где имеет место отрицательная динамика по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показателям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Алтай, Башкортостан,  Дагестан, Кабардино-Балкарская, Марий Эл, Тыва, Удмуртская; Алтайский, Краснодарский, Ставропольский края; Амурская, Белгородская, Владимирская, Вологодская, Воронежская, Иркутская, Калужская, Камчатская, Курганская, Магаданская, Сахалинская, Смоленская, Тюменская, Читинская, Ярославская области; Корякский, Ханты-Мансийский АО; Еврейская авт. обла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Алтай, Ингушетия, Карачаево-Черкесская,  Тыва; Смоленская область; Усть-Ордынский Бурят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  <w:t>5. Реальные располагаемые денежные доходы населения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5А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184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сентябр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авгус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3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6 регионов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1 регион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6 регионов бол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октябре 2003 г. по сравнению с предыдущим периодом было отмечено улучшение ситуации с показателями месячной динамики реальных располагаемых денежных доходов населения. За период с сентября 2003 г. по октябрь 2003 г. не только заметно увеличились темпы роста среднероссийского показателя (с 0,9% до 6,2%), но и значительно улучшилась ситуация с распределением регионов по группам с различной месячной динамикой денежных доходов. Если в сентябре 2003 г. увеличение показателя было характерно для 35 регионов из 88 рассматриваемых, то в октябре 2003 г – уже для 82. </w:t>
      </w:r>
    </w:p>
    <w:p>
      <w:pPr>
        <w:pStyle w:val="TextBodyIndent"/>
        <w:rPr/>
      </w:pPr>
      <w:r>
        <w:rPr/>
        <w:t>Максимальный рост показателя за период с сентября 2003 г. по октябрь 2003 г. был характерен для Ненецкого АО (на 34,2%).</w:t>
      </w:r>
    </w:p>
    <w:p>
      <w:pPr>
        <w:pStyle w:val="TextBodyIndent"/>
        <w:rPr/>
      </w:pPr>
      <w:r>
        <w:rPr/>
        <w:t xml:space="preserve">Более чем на 15% выросли за месяц денежные доходы населения в Усть-Ордынском Бурятском АО (на 22,1%), Карачаево-Черкесской Республике (на 21%),  Москве (на 17,2%), Республике Алтай (на 16,9%) и Магаданской области (на 16,2%). </w:t>
      </w:r>
    </w:p>
    <w:p>
      <w:pPr>
        <w:pStyle w:val="TextBodyIndent"/>
        <w:rPr/>
      </w:pPr>
      <w:r>
        <w:rPr/>
        <w:t xml:space="preserve">Также заметное увеличение (более чем на 10%) наблюдалось в 7 регионах: в Вологодской области (на 12,9%), Республике Калмыкия (на 12,3%), Брянской области (на 12%), Республиках Мордовия (на 11,2%) и Тыва (на 10,6%), Еврейской авт. области (на 10,5%), а также в Приморском крае (на 10,2%). </w:t>
      </w:r>
    </w:p>
    <w:p>
      <w:pPr>
        <w:pStyle w:val="TextBodyIndent"/>
        <w:rPr/>
      </w:pPr>
      <w:r>
        <w:rPr/>
        <w:t xml:space="preserve">Наибольшее снижение денежных доходов населения в октябре 2003 г. по сравнению с сентябрем 2003 г. было зафиксировано в Таймырском АО (на 38,6%). </w:t>
      </w:r>
    </w:p>
    <w:p>
      <w:pPr>
        <w:pStyle w:val="TextBodyIndent"/>
        <w:rPr>
          <w:color w:val="000000"/>
        </w:rPr>
      </w:pPr>
      <w:r>
        <w:rPr/>
        <w:t xml:space="preserve">Кроме того, небольшое сокращение (менее чем на 5%) было отмечено в Корякском (на 4,3%) и Эвенкийском (на 3,6%) АО, Республике Ингушетия (на 3,4%), Ханты-Мансийском АО (на 2,6%) и Иркутской области (на 0,6%) </w:t>
      </w:r>
      <w:r>
        <w:rPr>
          <w:color w:val="000000"/>
        </w:rPr>
        <w:t>(рис. 4).</w:t>
      </w:r>
    </w:p>
    <w:p>
      <w:pPr>
        <w:pStyle w:val="TextBodyIndent"/>
        <w:jc w:val="right"/>
        <w:rPr/>
      </w:pPr>
      <w:r>
        <w:rPr/>
        <w:t>Таблица 5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055"/>
        <w:gridCol w:w="2056"/>
        <w:gridCol w:w="1842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к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сен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6 регионов мен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Ситуация с годовой динамикой реальных располагаемых денежных доходов населения в октябре 2003 г. по сравнению с предыдущим периодом изменилась незначительно. Несмотря на некоторое повышение темпов годового роста среднероссийского показателя с 13,3% в сентябре 2003 г. по сравнению с соответствующим месяцем предыдущего года до 13,8% в октябре, уменьшилось число субъектов Федерации с позитивной годовой динамикой показателя. В октябре 2003 г. оно составило 76, тогда как  в сентябре 2003 г. оно равнялось 80. </w:t>
      </w:r>
    </w:p>
    <w:p>
      <w:pPr>
        <w:pStyle w:val="TextBodyIndent"/>
        <w:rPr/>
      </w:pPr>
      <w:r>
        <w:rPr/>
        <w:t>Максимальный рост денежных доходов населения за период с октября 2002 г. по октябрь 2003 г. был отмечен в Санкт-Петербурге (на 37,3%) (рис. 4). Более чем на 25% выросли за год показатели в Агинском Бурятском АО (на 35%), Москве (на 34,8%), Амурской области (на 32,9%), а также в Республике Башкортостан (на 25,5%).</w:t>
      </w:r>
    </w:p>
    <w:p>
      <w:pPr>
        <w:pStyle w:val="TextBodyIndent"/>
        <w:rPr/>
      </w:pPr>
      <w:r>
        <w:rPr/>
        <w:t>В 8 субъектах Российской Федерации денежные доходы по сравнению с предыдущим периодом увеличились более чем на 20%. Среди них: Омская (увеличение на 24,7%), Томская (на 24,3%), Свердловская (на 24,0%) области, Ставропольский край (на 23,5%), Ростовская (на 22,6%) и Московская (на 21,2%) области, Республика Мордовия (на 21,1%), а также Челябинская область (на 20,8%).</w:t>
      </w:r>
    </w:p>
    <w:p>
      <w:pPr>
        <w:pStyle w:val="TextBodyIndent"/>
        <w:rPr/>
      </w:pPr>
      <w:r>
        <w:rPr/>
        <w:t xml:space="preserve">Наибольшее снижение денежных доходов населения в октябре 2003 г. по сравнению с октябрем 2002 г. было зафиксировано в Таймырском АО (на 47,9%). </w:t>
      </w:r>
    </w:p>
    <w:p>
      <w:pPr>
        <w:pStyle w:val="TextBodyIndent"/>
        <w:rPr/>
      </w:pPr>
      <w:r>
        <w:rPr/>
        <w:t xml:space="preserve">Более чем на 10% снизились доходы в Корякском (на 18,5%), Чукотском (на 17,7%) АО и Республике Ингушетия (на 11,3%). Небольшое сокращение показателя (менее чем на 10%) произошло в Республиках Адыгея (на 9,5%) и Калмыкия (на 6%), Тверской области (на 3,4%), Эвенкийском АО (на 3%), Мурманской (на 2,7%) и Камчатской (на 2,1%) областях, а также в Республиках Кабардино-Балкарской (на 0,9%) и Карелия (на 0,2%) </w:t>
      </w:r>
      <w:r>
        <w:rPr>
          <w:color w:val="000000"/>
        </w:rPr>
        <w:t>(рис. 4)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октябре 2003 г. увеличилась межрегиональная дифференциация по показателям месячной и годовой динамики реальных денежных доходов населения по сравнению с предыдущим периодом. </w:t>
      </w:r>
    </w:p>
    <w:p>
      <w:pPr>
        <w:pStyle w:val="TextBodyIndent"/>
        <w:rPr>
          <w:color w:val="008080"/>
        </w:rPr>
      </w:pPr>
      <w:r>
        <w:rPr>
          <w:color w:val="008080"/>
        </w:rPr>
      </w:r>
    </w:p>
    <w:p>
      <w:pPr>
        <w:pStyle w:val="TextBody"/>
        <w:spacing w:lineRule="auto" w:line="240"/>
        <w:ind w:right="119" w:firstLine="709"/>
        <w:rPr/>
      </w:pPr>
      <w:r>
        <w:rPr>
          <w:b/>
          <w:u w:val="single"/>
        </w:rPr>
        <w:t>6. Типология регионов России по динамике социально-экономических показателей в апреле 2003 г.</w:t>
      </w:r>
    </w:p>
    <w:p>
      <w:pPr>
        <w:pStyle w:val="TextBody"/>
        <w:spacing w:lineRule="auto" w:line="240"/>
        <w:ind w:right="119" w:hanging="0"/>
        <w:jc w:val="center"/>
        <w:rPr/>
      </w:pPr>
      <w:r>
        <w:rPr>
          <w:b/>
        </w:rPr>
        <w:t>Таблица 6. Типы регионов России по динамике социально-экономи</w:t>
      </w:r>
      <w:r>
        <w:rPr/>
        <w:t>ческих показателей</w:t>
      </w:r>
    </w:p>
    <w:tbl>
      <w:tblPr>
        <w:tblW w:w="15541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992"/>
        <w:gridCol w:w="993"/>
        <w:gridCol w:w="1842"/>
        <w:gridCol w:w="5529"/>
        <w:gridCol w:w="4961"/>
      </w:tblGrid>
      <w:tr>
        <w:trPr>
          <w:tblHeader w:val="true"/>
          <w:cantSplit w:val="true"/>
        </w:trPr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9"/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тябрь 2003 г. к сентябрю 2003 г.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0"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тябрь 2003 г. к октябрю 2002 г.</w:t>
            </w:r>
            <w:r>
              <w:rPr>
                <w:rStyle w:val="FootnoteCharacters"/>
                <w:b/>
                <w:sz w:val="22"/>
              </w:rPr>
              <w:t xml:space="preserve"> 9</w:t>
            </w:r>
          </w:p>
        </w:tc>
      </w:tr>
      <w:tr>
        <w:trPr>
          <w:tblHeader w:val="true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логов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ФОП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ровень безработиц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альные располагаемые денежные доходы</w:t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г. Москва, Санкт-Петербург; Республики Алтай,  Башкортостан, Бурятия, Карачаево-Черкесская, Карелия, Мордовия, Татарстан; Краснодарский, Красноярский, Приморский края; Белгородская, Брянская, Владимирская, Волгоградская, Вологодская, Воронежская, Калининградская, Калужская, Кемеровская, Кировская, Костромская, Курганская, Ленинградская, Московская, Нижегородская, Новгородская, Омская, Оренбургская, Орловская, Пензенская, Псковская, Рязанская, Самарская, Саратовская, Сахалинская, Смоленская, Тамбовская, Тверская, Томская, Ульяновская области; Усть-Ордынский Бурятский АО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и Мордовия, Тыва, Чувашская; Архангельская, Брянская, Воронежская, Калужская, Костромская, Курганская, Ленинградская, Липецкая, Московская, Новосибирская, Оренбургская, Пензенская, Саратовская, Сахалинская, Тамбовская, Челябинская области; Еврейская авт. обла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Корякский АО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Коряк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и Адыгея, Коми,  Марий Эл, Удмуртская, Чувашская; Алтайский край; Амурская, Камчатская, Магаданская, Мурманская обла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и Бурятия, Карачаево-Черкесская, Марий Эл, Северная Осетия-Алания, Хакасия; Алтайский, Приморский края; Амурская, Ивановская, Кемеровская, Орловская, Тюменская области; Ненец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Республика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и Дагестан, Калмыкия, Северная Осетия-Алания, Хакасия; Ставропольский, Хабаровский края; Архангельская, Новосибирская, Пермская, Ростовская, Свердловская, Тюменская, Челябинская области; Агинский Бурятский, Коми-Пермяцкий, Ненецкий АО; Еврейская авт. обла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ий край; Владимирская, Вологодская, Кировская, Новгородская области; Агинский Бурят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Ингушет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верская область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вская, Курская. Липецкая, Тульская, Ярославская обла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Москва; Республики Башкортостан, Коми, Саха (Якутия), Татарстан; Ставропольский, Хабаровский края; Астраханская, Волгоградская, Иркутская, Калининградская, Магаданская, Нижегородская, Омская, Пермская, Псковская, Рязанская, Свердловская, Тульская, Читинская, Ярославская области; Ямало-Ненецкий АО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ая область; Эвенкий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Карелия; Чуко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Саха (Якутия); Читинская обла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. Санкт-Петербург; Республика Дагестан; Смоленская обла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венкий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Тыва; Чукот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и Алтай, Удмуртская; Красноярский край; Курская, Ростовская, Самарская, Томская, Ульяновская области; Ханты-Мансий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Адыгея; Камчатская, Мурманская области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ардино-Балкарская Республика; Астраханская область; Ямало-Ненец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ородская область; Усть-Ордынский Буря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нты-Мансий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Калмыки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-Пермяц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спублика Ингушетия.</w:t>
            </w:r>
          </w:p>
        </w:tc>
      </w:tr>
    </w:tbl>
    <w:p>
      <w:pPr>
        <w:pStyle w:val="Normal"/>
        <w:ind w:right="119" w:hanging="0"/>
        <w:rPr>
          <w:vertAlign w:val="superscript"/>
        </w:rPr>
      </w:pPr>
      <w:r>
        <w:rPr>
          <w:vertAlign w:val="superscript"/>
        </w:rPr>
        <w:t xml:space="preserve"> </w:t>
      </w:r>
      <w:r>
        <w:br w:type="page"/>
      </w:r>
    </w:p>
    <w:p>
      <w:pPr>
        <w:pStyle w:val="Heading2"/>
        <w:jc w:val="right"/>
        <w:rPr>
          <w:sz w:val="26"/>
        </w:rPr>
      </w:pPr>
      <w:r>
        <w:rPr>
          <w:sz w:val="26"/>
        </w:rPr>
        <w:t>Рисунок 1</w:t>
      </w:r>
    </w:p>
    <w:p>
      <w:pPr>
        <w:pStyle w:val="Heading2"/>
        <w:rPr/>
      </w:pPr>
      <w:r>
        <w:rPr>
          <w:sz w:val="26"/>
        </w:rPr>
        <w:t>Распределение регионов по месячной и годовой динамике объема налоговых поступлений в ноябре 2003 г.</w:t>
      </w:r>
    </w:p>
    <w:p>
      <w:pPr>
        <w:pStyle w:val="Normal"/>
        <w:rPr/>
      </w:pPr>
      <w:r>
        <w:rPr/>
        <w:drawing>
          <wp:inline distT="0" distB="0" distL="0" distR="0">
            <wp:extent cx="8887460" cy="46335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Без учета Таймырского АО, где в октябре 2003 г. объем налоговых поступлений составил отрицательную величину.  </w:t>
      </w:r>
      <w:r>
        <w:br w:type="page"/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2</w:t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rPr/>
      </w:pPr>
      <w:r>
        <w:rPr>
          <w:color w:val="000000"/>
          <w:sz w:val="26"/>
        </w:rPr>
        <w:t>Распределение регионов по месячной и годовой динамике объема промышленного производства в ноябре 2003 г.</w:t>
      </w:r>
    </w:p>
    <w:p>
      <w:pPr>
        <w:pStyle w:val="Normal"/>
        <w:jc w:val="both"/>
        <w:rPr>
          <w:b/>
          <w:b/>
          <w:color w:val="000000"/>
        </w:rPr>
      </w:pPr>
      <w:r>
        <w:rPr/>
        <w:drawing>
          <wp:inline distT="0" distB="0" distL="0" distR="0">
            <wp:extent cx="8887460" cy="43097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3"/>
        <w:spacing w:lineRule="auto" w:line="240"/>
        <w:ind w:firstLine="709"/>
        <w:rPr>
          <w:b/>
          <w:b/>
          <w:sz w:val="26"/>
        </w:rPr>
      </w:pPr>
      <w:r>
        <w:rPr>
          <w:b/>
          <w:sz w:val="26"/>
        </w:rPr>
        <w:t>Рисунок 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Распределение регионов по показателям уровня официально регистрируемой безработицы </w:t>
      </w:r>
    </w:p>
    <w:p>
      <w:pPr>
        <w:pStyle w:val="Normal"/>
        <w:ind w:firstLine="709"/>
        <w:jc w:val="center"/>
        <w:rPr/>
      </w:pPr>
      <w:r>
        <w:rPr>
          <w:b/>
          <w:sz w:val="26"/>
        </w:rPr>
        <w:t>в ноябре 2002 г. и ноябре 2003 г.</w:t>
      </w:r>
    </w:p>
    <w:p>
      <w:pPr>
        <w:pStyle w:val="Normal"/>
        <w:ind w:left="-426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 xml:space="preserve">         </w:t>
      </w:r>
      <w:r>
        <w:rPr/>
        <w:drawing>
          <wp:inline distT="0" distB="0" distL="0" distR="0">
            <wp:extent cx="8867775" cy="4591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/>
        <w:t xml:space="preserve">          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Рисунок 4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spacing w:lineRule="auto" w:line="240"/>
        <w:rPr/>
      </w:pPr>
      <w:r>
        <w:rPr>
          <w:color w:val="000000"/>
          <w:sz w:val="26"/>
        </w:rPr>
        <w:t>Распределение регионов по месячной и годовой динамике реальных располагаемых денежных доходов населения в октябре 2003 г.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887460" cy="4457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notePr>
        <w:numFmt w:val="decimal"/>
      </w:footnotePr>
      <w:type w:val="nextPage"/>
      <w:pgSz w:orient="landscape" w:w="16838" w:h="11906"/>
      <w:pgMar w:left="1418" w:right="1418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ез Чеченской Республи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пользуется общий объем собранных на территории налоговых поступлений (как показатель, отражающий экономическую ситуацию в регио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еальные располагаемые денежные доходы населения – доходы за вычетом обязательных платежей, скорректированные на индекс потребительских цен. Данные по денежным доходам населения поступают на месяц позже по сравнению с остальными показател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ез учета Таймырского АО, где в октябре 2003 г. объем налоговых поступлений составил отрицательную величин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чета Таймырского АО, где в октябре 2003 г. объем налоговых поступлений составил отрицательную величин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ез учета Таймырского АО, где в октябре 2003 г. объем налоговых поступлений составил отрицательную величин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ез учета Таймырского АО, где в октябре 2003 г. объем налоговых поступлений составил отрицательную величи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u w:val="single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8:43:00Z</dcterms:created>
  <dc:creator>Prokhor I. Malyutin</dc:creator>
  <dc:description/>
  <dc:language>en-US</dc:language>
  <cp:lastModifiedBy>abc</cp:lastModifiedBy>
  <cp:lastPrinted>2003-05-23T15:33:00Z</cp:lastPrinted>
  <dcterms:modified xsi:type="dcterms:W3CDTF">2004-02-12T11:56:00Z</dcterms:modified>
  <cp:revision>111</cp:revision>
  <dc:subject/>
  <dc:title>РАБОЧИЙ ЦЕНТР ЭКОНОМИЧЕСКИХ РЕФОРМ</dc:title>
</cp:coreProperties>
</file>