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153"/>
          <w:tab w:val="clear" w:pos="8306"/>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true"/>
        <w:rPr/>
      </w:pPr>
      <w:r>
        <w:rPr>
          <w:lang w:val="ru-RU" w:eastAsia="en-US"/>
        </w:rPr>
        <w:drawing>
          <wp:inline distT="0" distB="0" distL="0" distR="0">
            <wp:extent cx="3023870" cy="1511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3023870" cy="1511935"/>
                    </a:xfrm>
                    <a:prstGeom prst="rect">
                      <a:avLst/>
                    </a:prstGeom>
                  </pic:spPr>
                </pic:pic>
              </a:graphicData>
            </a:graphic>
          </wp:inline>
        </w:drawing>
      </w:r>
      <w:r>
        <w:rPr>
          <w:rFonts w:eastAsia="Arial"/>
          <w:lang w:val="ru-RU"/>
        </w:rPr>
        <w:t xml:space="preserve"> </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right"/>
        <w:rPr>
          <w:lang w:val="ru-RU"/>
        </w:rPr>
      </w:pPr>
      <w:r>
        <w:rPr>
          <w:lang w:val="ru-RU"/>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right"/>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right"/>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right"/>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right"/>
        <w:rPr/>
      </w:pPr>
      <w:r>
        <w:rPr/>
      </w:r>
    </w:p>
    <w:p>
      <w:pPr>
        <w:pStyle w:val="21"/>
        <w:rPr/>
      </w:pPr>
      <w:r>
        <w:rPr/>
        <w:tab/>
        <w:t>Поддержка развития малого предпринимательства</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sz w:val="36"/>
        </w:rPr>
      </w:pPr>
      <w:r>
        <w:rPr>
          <w:sz w:val="36"/>
        </w:rPr>
        <w:tab/>
        <w:tab/>
        <w:tab/>
        <w:tab/>
        <w:tab/>
        <w:tab/>
        <w:t>СМЕРУС 9803</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36"/>
        </w:rPr>
      </w:pPr>
      <w:r>
        <w:rPr>
          <w:sz w:val="36"/>
        </w:rPr>
      </w:r>
    </w:p>
    <w:p>
      <w:pPr>
        <w:pStyle w:val="Footer"/>
        <w:widowControl/>
        <w:tabs>
          <w:tab w:val="clear" w:pos="4153"/>
          <w:tab w:val="clear" w:pos="8306"/>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true"/>
        <w:rPr>
          <w:sz w:val="36"/>
          <w:lang w:val="ru-RU"/>
        </w:rPr>
      </w:pPr>
      <w:r>
        <w:rPr>
          <w:sz w:val="36"/>
          <w:lang w:val="ru-RU"/>
        </w:rPr>
      </w:r>
    </w:p>
    <w:p>
      <w:pPr>
        <w:pStyle w:val="31"/>
        <w:rPr>
          <w:sz w:val="44"/>
        </w:rPr>
      </w:pPr>
      <w:r>
        <w:rPr>
          <w:sz w:val="44"/>
        </w:rPr>
        <w:t>Микро-</w:t>
      </w:r>
    </w:p>
    <w:p>
      <w:pPr>
        <w:pStyle w:val="31"/>
        <w:jc w:val="left"/>
        <w:rPr>
          <w:sz w:val="44"/>
        </w:rPr>
      </w:pPr>
      <w:r>
        <w:rPr>
          <w:sz w:val="44"/>
        </w:rPr>
        <w:t>финансирование в России</w:t>
      </w:r>
    </w:p>
    <w:p>
      <w:pPr>
        <w:pStyle w:val="Normal"/>
        <w:tabs>
          <w:tab w:val="clear" w:pos="397"/>
          <w:tab w:val="left" w:pos="-720" w:leader="none"/>
          <w:tab w:val="left" w:pos="284"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4678" w:hanging="0"/>
        <w:rPr>
          <w:sz w:val="36"/>
        </w:rPr>
      </w:pPr>
      <w:r>
        <w:rPr>
          <w:sz w:val="36"/>
        </w:rPr>
      </w:r>
    </w:p>
    <w:p>
      <w:pPr>
        <w:pStyle w:val="Normal"/>
        <w:tabs>
          <w:tab w:val="clear" w:pos="397"/>
          <w:tab w:val="left" w:pos="-720" w:leader="none"/>
          <w:tab w:val="left" w:pos="284"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4678" w:hanging="0"/>
        <w:rPr>
          <w:sz w:val="36"/>
        </w:rPr>
      </w:pPr>
      <w:r>
        <w:rPr>
          <w:sz w:val="36"/>
        </w:rPr>
        <w:t>Программный документ</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right"/>
        <w:rPr>
          <w:sz w:val="36"/>
        </w:rPr>
      </w:pPr>
      <w:r>
        <w:rPr>
          <w:sz w:val="36"/>
        </w:rPr>
      </w:r>
    </w:p>
    <w:p>
      <w:pPr>
        <w:pStyle w:val="Normal"/>
        <w:tabs>
          <w:tab w:val="clear" w:pos="397"/>
          <w:tab w:val="left" w:pos="-720" w:leader="none"/>
          <w:tab w:val="left" w:pos="360" w:leader="none"/>
          <w:tab w:val="left" w:pos="426" w:leader="dot"/>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4678" w:hanging="0"/>
        <w:rPr>
          <w:sz w:val="36"/>
        </w:rPr>
      </w:pPr>
      <w:r>
        <w:rPr>
          <w:sz w:val="36"/>
        </w:rPr>
        <w:tab/>
        <w:t>Апрель 2001 г.</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sz w:val="36"/>
        </w:rPr>
      </w:pPr>
      <w:r>
        <w:rPr>
          <w:sz w:val="36"/>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73660</wp:posOffset>
                </wp:positionH>
                <wp:positionV relativeFrom="paragraph">
                  <wp:posOffset>3810</wp:posOffset>
                </wp:positionV>
                <wp:extent cx="5852160" cy="0"/>
                <wp:effectExtent l="0" t="5080" r="0" b="5080"/>
                <wp:wrapNone/>
                <wp:docPr id="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0.3pt" to="454.95pt,0.3pt" stroked="t" o:allowincell="f" style="position:absolute">
                <v:stroke color="black" weight="9360" joinstyle="miter" endcap="flat"/>
                <v:fill o:detectmouseclick="t" on="false"/>
                <w10:wrap type="none"/>
              </v:line>
            </w:pict>
          </mc:Fallback>
        </mc:AlternateConten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pPr>
      <w:r>
        <w:rPr/>
      </w:r>
      <w:r>
        <w:br w:type="page"/>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Times New Roman" w:hAnsi="Times New Roman" w:cs="Times New Roman"/>
        </w:rPr>
      </w:pPr>
      <w:bookmarkStart w:id="0" w:name="Contents"/>
      <w:bookmarkEnd w:id="0"/>
      <w:r>
        <w:rPr>
          <w:rFonts w:cs="Times New Roman" w:ascii="Times New Roman" w:hAnsi="Times New Roman"/>
          <w:b/>
        </w:rPr>
        <w:t>СОДЕРЖАНИЕ</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tabs>
              <w:tab w:val="clear" w:pos="397"/>
              <w:tab w:val="right" w:pos="9628" w:leader="dot"/>
            </w:tabs>
            <w:rPr/>
          </w:pPr>
          <w:r>
            <w:fldChar w:fldCharType="begin"/>
          </w:r>
          <w:r>
            <w:rPr/>
            <w:instrText xml:space="preserve"> TOC \o "1-3" </w:instrText>
          </w:r>
          <w:r>
            <w:rPr/>
            <w:fldChar w:fldCharType="separate"/>
          </w:r>
          <w:r>
            <w:rPr/>
            <w:t>Список сокращений</w:t>
            <w:tab/>
          </w:r>
          <w:hyperlink w:anchor="__RefHeading___Toc515077068">
            <w:r>
              <w:rPr>
                <w:rStyle w:val="IndexLink"/>
              </w:rPr>
              <w:t>3</w:t>
            </w:r>
          </w:hyperlink>
        </w:p>
        <w:p>
          <w:pPr>
            <w:pStyle w:val="Contents1"/>
            <w:tabs>
              <w:tab w:val="clear" w:pos="397"/>
              <w:tab w:val="right" w:pos="9628" w:leader="dot"/>
            </w:tabs>
            <w:rPr/>
          </w:pPr>
          <w:r>
            <w:rPr/>
            <w:t>Выражение признательности</w:t>
            <w:tab/>
          </w:r>
          <w:hyperlink w:anchor="__RefHeading___Toc515077069">
            <w:r>
              <w:rPr>
                <w:rStyle w:val="IndexLink"/>
              </w:rPr>
              <w:t>4</w:t>
            </w:r>
          </w:hyperlink>
        </w:p>
        <w:p>
          <w:pPr>
            <w:pStyle w:val="Contents1"/>
            <w:tabs>
              <w:tab w:val="clear" w:pos="397"/>
              <w:tab w:val="right" w:pos="9628" w:leader="dot"/>
            </w:tabs>
            <w:rPr/>
          </w:pPr>
          <w:r>
            <w:rPr/>
            <w:t>Краткое содержание</w:t>
            <w:tab/>
          </w:r>
          <w:hyperlink w:anchor="__RefHeading___Toc515077070">
            <w:r>
              <w:rPr>
                <w:rStyle w:val="IndexLink"/>
              </w:rPr>
              <w:t>5</w:t>
            </w:r>
          </w:hyperlink>
        </w:p>
        <w:p>
          <w:pPr>
            <w:pStyle w:val="Contents1"/>
            <w:tabs>
              <w:tab w:val="clear" w:pos="397"/>
              <w:tab w:val="left" w:pos="426" w:leader="none"/>
              <w:tab w:val="right" w:pos="9628" w:leader="dot"/>
            </w:tabs>
            <w:rPr/>
          </w:pPr>
          <w:r>
            <w:rPr/>
            <w:t>1.</w:t>
            <w:tab/>
            <w:t xml:space="preserve"> Введение</w:t>
            <w:tab/>
          </w:r>
          <w:hyperlink w:anchor="__RefHeading___Toc515077071">
            <w:r>
              <w:rPr>
                <w:rStyle w:val="IndexLink"/>
              </w:rPr>
              <w:t>10</w:t>
            </w:r>
          </w:hyperlink>
        </w:p>
        <w:p>
          <w:pPr>
            <w:pStyle w:val="Contents2"/>
            <w:tabs>
              <w:tab w:val="left" w:pos="0" w:leader="none"/>
              <w:tab w:val="left" w:pos="800" w:leader="none"/>
              <w:tab w:val="left" w:pos="993" w:leader="none"/>
              <w:tab w:val="right" w:pos="9628" w:leader="dot"/>
            </w:tabs>
            <w:rPr/>
          </w:pPr>
          <w:r>
            <w:rPr/>
            <w:t>1.1</w:t>
            <w:tab/>
            <w:t xml:space="preserve"> Проект Тасис СМЕРУС 9803</w:t>
            <w:tab/>
          </w:r>
          <w:hyperlink w:anchor="__RefHeading___Toc515077072">
            <w:r>
              <w:rPr>
                <w:rStyle w:val="IndexLink"/>
              </w:rPr>
              <w:t>10</w:t>
            </w:r>
          </w:hyperlink>
        </w:p>
        <w:p>
          <w:pPr>
            <w:pStyle w:val="Contents2"/>
            <w:tabs>
              <w:tab w:val="left" w:pos="0" w:leader="none"/>
              <w:tab w:val="left" w:pos="800" w:leader="none"/>
              <w:tab w:val="left" w:pos="993" w:leader="none"/>
              <w:tab w:val="right" w:pos="9628" w:leader="dot"/>
            </w:tabs>
            <w:rPr/>
          </w:pPr>
          <w:r>
            <w:rPr/>
            <w:t>1.2</w:t>
            <w:tab/>
            <w:t xml:space="preserve"> Цель исследования</w:t>
            <w:tab/>
          </w:r>
          <w:hyperlink w:anchor="__RefHeading___Toc515077073">
            <w:r>
              <w:rPr>
                <w:rStyle w:val="IndexLink"/>
              </w:rPr>
              <w:t>12</w:t>
            </w:r>
          </w:hyperlink>
        </w:p>
        <w:p>
          <w:pPr>
            <w:pStyle w:val="Contents2"/>
            <w:tabs>
              <w:tab w:val="left" w:pos="0" w:leader="none"/>
              <w:tab w:val="left" w:pos="800" w:leader="none"/>
              <w:tab w:val="left" w:pos="993" w:leader="none"/>
              <w:tab w:val="right" w:pos="9628" w:leader="dot"/>
            </w:tabs>
            <w:rPr/>
          </w:pPr>
          <w:r>
            <w:rPr/>
            <w:t>1.3</w:t>
            <w:tab/>
            <w:t xml:space="preserve"> Доводы в пользу микрофинансирования; ключевые вопросы политики развития сектора</w:t>
            <w:tab/>
          </w:r>
          <w:hyperlink w:anchor="__RefHeading___Toc515077074">
            <w:r>
              <w:rPr>
                <w:rStyle w:val="IndexLink"/>
              </w:rPr>
              <w:t>12</w:t>
            </w:r>
          </w:hyperlink>
        </w:p>
        <w:p>
          <w:pPr>
            <w:pStyle w:val="Contents2"/>
            <w:tabs>
              <w:tab w:val="left" w:pos="0" w:leader="none"/>
              <w:tab w:val="left" w:pos="800" w:leader="none"/>
              <w:tab w:val="left" w:pos="993" w:leader="none"/>
              <w:tab w:val="right" w:pos="9628" w:leader="dot"/>
            </w:tabs>
            <w:rPr/>
          </w:pPr>
          <w:r>
            <w:rPr/>
            <w:t>1.4</w:t>
            <w:tab/>
            <w:t xml:space="preserve"> Что такое микрофинансирование? Некоторые принципы и определения</w:t>
            <w:tab/>
          </w:r>
          <w:hyperlink w:anchor="__RefHeading___Toc515077075">
            <w:r>
              <w:rPr>
                <w:rStyle w:val="IndexLink"/>
              </w:rPr>
              <w:t>14</w:t>
            </w:r>
          </w:hyperlink>
        </w:p>
        <w:p>
          <w:pPr>
            <w:pStyle w:val="Contents1"/>
            <w:tabs>
              <w:tab w:val="clear" w:pos="397"/>
              <w:tab w:val="left" w:pos="426" w:leader="none"/>
              <w:tab w:val="right" w:pos="9628" w:leader="dot"/>
            </w:tabs>
            <w:rPr/>
          </w:pPr>
          <w:r>
            <w:rPr/>
            <w:t>2.</w:t>
            <w:tab/>
            <w:t xml:space="preserve"> Институциональная карта сектора микрофинансирования</w:t>
            <w:tab/>
          </w:r>
          <w:hyperlink w:anchor="__RefHeading___Toc515077076">
            <w:r>
              <w:rPr>
                <w:rStyle w:val="IndexLink"/>
              </w:rPr>
              <w:t>16</w:t>
            </w:r>
          </w:hyperlink>
        </w:p>
        <w:p>
          <w:pPr>
            <w:pStyle w:val="Contents2"/>
            <w:tabs>
              <w:tab w:val="left" w:pos="0" w:leader="none"/>
              <w:tab w:val="left" w:pos="800" w:leader="none"/>
              <w:tab w:val="left" w:pos="993" w:leader="none"/>
              <w:tab w:val="right" w:pos="9628" w:leader="dot"/>
            </w:tabs>
            <w:rPr/>
          </w:pPr>
          <w:r>
            <w:rPr/>
            <w:t>2.1</w:t>
            <w:tab/>
            <w:t xml:space="preserve"> Типы учреждений, занимающихся микрофинансированием</w:t>
            <w:tab/>
          </w:r>
          <w:hyperlink w:anchor="__RefHeading___Toc515077077">
            <w:r>
              <w:rPr>
                <w:rStyle w:val="IndexLink"/>
              </w:rPr>
              <w:t>16</w:t>
            </w:r>
          </w:hyperlink>
        </w:p>
        <w:p>
          <w:pPr>
            <w:pStyle w:val="Contents2"/>
            <w:tabs>
              <w:tab w:val="left" w:pos="0" w:leader="none"/>
              <w:tab w:val="left" w:pos="800" w:leader="none"/>
              <w:tab w:val="left" w:pos="993" w:leader="none"/>
              <w:tab w:val="right" w:pos="9628" w:leader="dot"/>
            </w:tabs>
            <w:rPr/>
          </w:pPr>
          <w:r>
            <w:rPr/>
            <w:t>2.2</w:t>
            <w:tab/>
            <w:t xml:space="preserve"> Микрофинансовые институты</w:t>
            <w:tab/>
          </w:r>
          <w:hyperlink w:anchor="__RefHeading___Toc515077078">
            <w:r>
              <w:rPr>
                <w:rStyle w:val="IndexLink"/>
              </w:rPr>
              <w:t>17</w:t>
            </w:r>
          </w:hyperlink>
        </w:p>
        <w:p>
          <w:pPr>
            <w:pStyle w:val="Contents3"/>
            <w:tabs>
              <w:tab w:val="clear" w:pos="993"/>
              <w:tab w:val="left" w:pos="851" w:leader="none"/>
              <w:tab w:val="left" w:pos="1200" w:leader="none"/>
              <w:tab w:val="right" w:pos="9628" w:leader="dot"/>
            </w:tabs>
            <w:ind w:left="284" w:hanging="0"/>
            <w:rPr/>
          </w:pPr>
          <w:r>
            <w:rPr/>
            <w:t>2.2.1</w:t>
            <w:tab/>
            <w:t>Характеристики</w:t>
            <w:tab/>
          </w:r>
          <w:hyperlink w:anchor="__RefHeading___Toc515077079">
            <w:r>
              <w:rPr>
                <w:rStyle w:val="IndexLink"/>
              </w:rPr>
              <w:t>17</w:t>
            </w:r>
          </w:hyperlink>
        </w:p>
        <w:p>
          <w:pPr>
            <w:pStyle w:val="Contents3"/>
            <w:tabs>
              <w:tab w:val="clear" w:pos="993"/>
              <w:tab w:val="left" w:pos="851" w:leader="none"/>
              <w:tab w:val="left" w:pos="1200" w:leader="none"/>
              <w:tab w:val="right" w:pos="9628" w:leader="dot"/>
            </w:tabs>
            <w:ind w:left="284" w:hanging="0"/>
            <w:rPr/>
          </w:pPr>
          <w:r>
            <w:rPr/>
            <w:t>2.2.2</w:t>
            <w:tab/>
            <w:t>Обзор учреждений</w:t>
            <w:tab/>
          </w:r>
          <w:hyperlink w:anchor="__RefHeading___Toc515077080">
            <w:r>
              <w:rPr>
                <w:rStyle w:val="IndexLink"/>
              </w:rPr>
              <w:t>18</w:t>
            </w:r>
          </w:hyperlink>
        </w:p>
        <w:p>
          <w:pPr>
            <w:pStyle w:val="Contents3"/>
            <w:tabs>
              <w:tab w:val="clear" w:pos="993"/>
              <w:tab w:val="left" w:pos="851" w:leader="none"/>
              <w:tab w:val="left" w:pos="1200" w:leader="none"/>
              <w:tab w:val="right" w:pos="9628" w:leader="dot"/>
            </w:tabs>
            <w:ind w:left="284" w:hanging="0"/>
            <w:rPr/>
          </w:pPr>
          <w:r>
            <w:rPr/>
            <w:t>2.2.3</w:t>
            <w:tab/>
            <w:t>Предварительные выводы – Вопросы развития</w:t>
            <w:tab/>
          </w:r>
          <w:hyperlink w:anchor="__RefHeading___Toc515077081">
            <w:r>
              <w:rPr>
                <w:rStyle w:val="IndexLink"/>
              </w:rPr>
              <w:t>20</w:t>
            </w:r>
          </w:hyperlink>
        </w:p>
        <w:p>
          <w:pPr>
            <w:pStyle w:val="Contents3"/>
            <w:tabs>
              <w:tab w:val="clear" w:pos="993"/>
              <w:tab w:val="left" w:pos="851" w:leader="none"/>
              <w:tab w:val="left" w:pos="1200" w:leader="none"/>
              <w:tab w:val="right" w:pos="9628" w:leader="dot"/>
            </w:tabs>
            <w:ind w:left="284" w:hanging="0"/>
            <w:rPr/>
          </w:pPr>
          <w:r>
            <w:rPr/>
            <w:t>2.2.4</w:t>
            <w:tab/>
            <w:t>Рекомендации</w:t>
            <w:tab/>
          </w:r>
          <w:hyperlink w:anchor="__RefHeading___Toc515077082">
            <w:r>
              <w:rPr>
                <w:rStyle w:val="IndexLink"/>
              </w:rPr>
              <w:t>24</w:t>
            </w:r>
          </w:hyperlink>
        </w:p>
        <w:p>
          <w:pPr>
            <w:pStyle w:val="Contents2"/>
            <w:tabs>
              <w:tab w:val="left" w:pos="0" w:leader="none"/>
              <w:tab w:val="left" w:pos="800" w:leader="none"/>
              <w:tab w:val="left" w:pos="993" w:leader="none"/>
              <w:tab w:val="right" w:pos="9628" w:leader="dot"/>
            </w:tabs>
            <w:rPr/>
          </w:pPr>
          <w:r>
            <w:rPr/>
            <w:t>2.3</w:t>
            <w:tab/>
            <w:t xml:space="preserve"> Кредитные союзы и кредитные кооперативы</w:t>
            <w:tab/>
          </w:r>
          <w:hyperlink w:anchor="__RefHeading___Toc515077083">
            <w:r>
              <w:rPr>
                <w:rStyle w:val="IndexLink"/>
              </w:rPr>
              <w:t>25</w:t>
            </w:r>
          </w:hyperlink>
        </w:p>
        <w:p>
          <w:pPr>
            <w:pStyle w:val="Contents3"/>
            <w:tabs>
              <w:tab w:val="clear" w:pos="993"/>
              <w:tab w:val="left" w:pos="851" w:leader="none"/>
              <w:tab w:val="left" w:pos="1200" w:leader="none"/>
              <w:tab w:val="right" w:pos="9628" w:leader="dot"/>
            </w:tabs>
            <w:ind w:left="426" w:hanging="142"/>
            <w:rPr/>
          </w:pPr>
          <w:r>
            <w:rPr/>
            <w:t>2.3.1</w:t>
            <w:tab/>
            <w:t>Характеристики</w:t>
            <w:tab/>
          </w:r>
          <w:hyperlink w:anchor="__RefHeading___Toc515077084">
            <w:r>
              <w:rPr>
                <w:rStyle w:val="IndexLink"/>
              </w:rPr>
              <w:t>25</w:t>
            </w:r>
          </w:hyperlink>
        </w:p>
        <w:p>
          <w:pPr>
            <w:pStyle w:val="Contents3"/>
            <w:tabs>
              <w:tab w:val="clear" w:pos="993"/>
              <w:tab w:val="left" w:pos="851" w:leader="none"/>
              <w:tab w:val="left" w:pos="1200" w:leader="none"/>
              <w:tab w:val="right" w:pos="9628" w:leader="dot"/>
            </w:tabs>
            <w:ind w:left="426" w:hanging="142"/>
            <w:rPr/>
          </w:pPr>
          <w:r>
            <w:rPr/>
            <w:t>2.3.2</w:t>
            <w:tab/>
            <w:t>Обзор учреждений</w:t>
            <w:tab/>
          </w:r>
          <w:hyperlink w:anchor="__RefHeading___Toc515077085">
            <w:r>
              <w:rPr>
                <w:rStyle w:val="IndexLink"/>
              </w:rPr>
              <w:t>26</w:t>
            </w:r>
          </w:hyperlink>
        </w:p>
        <w:p>
          <w:pPr>
            <w:pStyle w:val="Contents3"/>
            <w:tabs>
              <w:tab w:val="clear" w:pos="993"/>
              <w:tab w:val="left" w:pos="851" w:leader="none"/>
              <w:tab w:val="left" w:pos="1200" w:leader="none"/>
              <w:tab w:val="right" w:pos="9628" w:leader="dot"/>
            </w:tabs>
            <w:ind w:left="426" w:hanging="142"/>
            <w:rPr/>
          </w:pPr>
          <w:r>
            <w:rPr/>
            <w:t>2.3.3</w:t>
            <w:tab/>
            <w:t>Вопросы политики развития</w:t>
            <w:tab/>
          </w:r>
          <w:hyperlink w:anchor="__RefHeading___Toc515077086">
            <w:r>
              <w:rPr>
                <w:rStyle w:val="IndexLink"/>
              </w:rPr>
              <w:t>28</w:t>
            </w:r>
          </w:hyperlink>
        </w:p>
        <w:p>
          <w:pPr>
            <w:pStyle w:val="Contents2"/>
            <w:tabs>
              <w:tab w:val="left" w:pos="0" w:leader="none"/>
              <w:tab w:val="left" w:pos="800" w:leader="none"/>
              <w:tab w:val="left" w:pos="993" w:leader="none"/>
              <w:tab w:val="right" w:pos="9628" w:leader="dot"/>
            </w:tabs>
            <w:rPr/>
          </w:pPr>
          <w:r>
            <w:rPr/>
            <w:t>2.4</w:t>
            <w:tab/>
            <w:t xml:space="preserve"> Региональные фонды</w:t>
            <w:tab/>
          </w:r>
          <w:hyperlink w:anchor="__RefHeading___Toc515077087">
            <w:r>
              <w:rPr>
                <w:rStyle w:val="IndexLink"/>
              </w:rPr>
              <w:t>30</w:t>
            </w:r>
          </w:hyperlink>
        </w:p>
        <w:p>
          <w:pPr>
            <w:pStyle w:val="Contents2"/>
            <w:tabs>
              <w:tab w:val="left" w:pos="0" w:leader="none"/>
              <w:tab w:val="left" w:pos="800" w:leader="none"/>
              <w:tab w:val="left" w:pos="993" w:leader="none"/>
              <w:tab w:val="right" w:pos="9628" w:leader="dot"/>
            </w:tabs>
            <w:rPr/>
          </w:pPr>
          <w:r>
            <w:rPr/>
            <w:t>2.5</w:t>
            <w:tab/>
            <w:t xml:space="preserve"> Программы организаций-доноров</w:t>
            <w:tab/>
          </w:r>
          <w:hyperlink w:anchor="__RefHeading___Toc515077088">
            <w:r>
              <w:rPr>
                <w:rStyle w:val="IndexLink"/>
              </w:rPr>
              <w:t>31</w:t>
            </w:r>
          </w:hyperlink>
        </w:p>
        <w:p>
          <w:pPr>
            <w:pStyle w:val="Contents1"/>
            <w:tabs>
              <w:tab w:val="clear" w:pos="397"/>
              <w:tab w:val="left" w:pos="426" w:leader="none"/>
              <w:tab w:val="right" w:pos="9628" w:leader="dot"/>
            </w:tabs>
            <w:rPr/>
          </w:pPr>
          <w:r>
            <w:rPr/>
            <w:t>3.</w:t>
            <w:tab/>
            <w:t xml:space="preserve"> Краткий обзор зарубежного опыта</w:t>
            <w:tab/>
          </w:r>
          <w:hyperlink w:anchor="__RefHeading___Toc515077089">
            <w:r>
              <w:rPr>
                <w:rStyle w:val="IndexLink"/>
              </w:rPr>
              <w:t>32</w:t>
            </w:r>
          </w:hyperlink>
        </w:p>
        <w:p>
          <w:pPr>
            <w:pStyle w:val="Contents2"/>
            <w:tabs>
              <w:tab w:val="left" w:pos="0" w:leader="none"/>
              <w:tab w:val="left" w:pos="800" w:leader="none"/>
              <w:tab w:val="left" w:pos="993" w:leader="none"/>
              <w:tab w:val="right" w:pos="9628" w:leader="dot"/>
            </w:tabs>
            <w:rPr/>
          </w:pPr>
          <w:r>
            <w:rPr/>
            <w:t>3.1</w:t>
            <w:tab/>
            <w:t xml:space="preserve"> Этапы развития отрасли микрофинансирования</w:t>
            <w:tab/>
          </w:r>
          <w:hyperlink w:anchor="__RefHeading___Toc515077090">
            <w:r>
              <w:rPr>
                <w:rStyle w:val="IndexLink"/>
              </w:rPr>
              <w:t>32</w:t>
            </w:r>
          </w:hyperlink>
        </w:p>
        <w:p>
          <w:pPr>
            <w:pStyle w:val="Contents2"/>
            <w:tabs>
              <w:tab w:val="left" w:pos="0" w:leader="none"/>
              <w:tab w:val="left" w:pos="800" w:leader="none"/>
              <w:tab w:val="left" w:pos="993" w:leader="none"/>
              <w:tab w:val="right" w:pos="9628" w:leader="dot"/>
            </w:tabs>
            <w:rPr/>
          </w:pPr>
          <w:r>
            <w:rPr/>
            <w:t>3.2</w:t>
            <w:tab/>
            <w:t xml:space="preserve"> Регулирование отрасти микрофинансирования</w:t>
            <w:tab/>
          </w:r>
          <w:hyperlink w:anchor="__RefHeading___Toc515077091">
            <w:r>
              <w:rPr>
                <w:rStyle w:val="IndexLink"/>
              </w:rPr>
              <w:t>35</w:t>
            </w:r>
          </w:hyperlink>
        </w:p>
        <w:p>
          <w:pPr>
            <w:pStyle w:val="Contents2"/>
            <w:tabs>
              <w:tab w:val="left" w:pos="0" w:leader="none"/>
              <w:tab w:val="left" w:pos="800" w:leader="none"/>
              <w:tab w:val="left" w:pos="993" w:leader="none"/>
              <w:tab w:val="right" w:pos="9628" w:leader="dot"/>
            </w:tabs>
            <w:rPr/>
          </w:pPr>
          <w:r>
            <w:rPr/>
            <w:t>3.3</w:t>
            <w:tab/>
            <w:t xml:space="preserve"> Кредитные союзы и кредитные кооперативы</w:t>
            <w:tab/>
          </w:r>
          <w:hyperlink w:anchor="__RefHeading___Toc515077092">
            <w:r>
              <w:rPr>
                <w:rStyle w:val="IndexLink"/>
              </w:rPr>
              <w:t>36</w:t>
            </w:r>
          </w:hyperlink>
        </w:p>
        <w:p>
          <w:pPr>
            <w:pStyle w:val="Contents2"/>
            <w:tabs>
              <w:tab w:val="left" w:pos="0" w:leader="none"/>
              <w:tab w:val="left" w:pos="800" w:leader="none"/>
              <w:tab w:val="left" w:pos="993" w:leader="none"/>
              <w:tab w:val="right" w:pos="9628" w:leader="dot"/>
            </w:tabs>
            <w:rPr/>
          </w:pPr>
          <w:r>
            <w:rPr/>
            <w:t>3.4</w:t>
            <w:tab/>
            <w:t xml:space="preserve"> Сравнительный анализ кредитных кооперативов и учреждений микрокредитования</w:t>
            <w:tab/>
          </w:r>
          <w:hyperlink w:anchor="__RefHeading___Toc515077093">
            <w:r>
              <w:rPr>
                <w:rStyle w:val="IndexLink"/>
              </w:rPr>
              <w:t>38</w:t>
            </w:r>
          </w:hyperlink>
        </w:p>
        <w:p>
          <w:pPr>
            <w:pStyle w:val="Contents1"/>
            <w:tabs>
              <w:tab w:val="clear" w:pos="397"/>
              <w:tab w:val="left" w:pos="426" w:leader="none"/>
              <w:tab w:val="right" w:pos="9628" w:leader="dot"/>
            </w:tabs>
            <w:rPr/>
          </w:pPr>
          <w:r>
            <w:rPr/>
            <w:t>4.</w:t>
            <w:tab/>
            <w:t xml:space="preserve"> Coздаем благоприятные условия</w:t>
            <w:tab/>
          </w:r>
          <w:hyperlink w:anchor="__RefHeading___Toc515077094">
            <w:r>
              <w:rPr>
                <w:rStyle w:val="IndexLink"/>
              </w:rPr>
              <w:t>39</w:t>
            </w:r>
          </w:hyperlink>
        </w:p>
        <w:p>
          <w:pPr>
            <w:pStyle w:val="Contents2"/>
            <w:tabs>
              <w:tab w:val="left" w:pos="0" w:leader="none"/>
              <w:tab w:val="left" w:pos="800" w:leader="none"/>
              <w:tab w:val="left" w:pos="993" w:leader="none"/>
              <w:tab w:val="right" w:pos="9628" w:leader="dot"/>
            </w:tabs>
            <w:rPr/>
          </w:pPr>
          <w:r>
            <w:rPr/>
            <w:t>4.1</w:t>
            <w:tab/>
            <w:t xml:space="preserve"> Проблемы, требующие решения; возможности, которые еще предстоит создать</w:t>
            <w:tab/>
          </w:r>
          <w:hyperlink w:anchor="__RefHeading___Toc515077095">
            <w:r>
              <w:rPr>
                <w:rStyle w:val="IndexLink"/>
              </w:rPr>
              <w:t>39</w:t>
            </w:r>
          </w:hyperlink>
        </w:p>
        <w:p>
          <w:pPr>
            <w:pStyle w:val="Contents2"/>
            <w:rPr/>
          </w:pPr>
          <w:r>
            <w:rPr/>
            <w:t>4.2              Государственная политика в области микрофинансирования</w:t>
            <w:tab/>
          </w:r>
          <w:hyperlink w:anchor="__RefHeading___Toc515077096">
            <w:r>
              <w:rPr>
                <w:rStyle w:val="IndexLink"/>
              </w:rPr>
              <w:t>39</w:t>
            </w:r>
          </w:hyperlink>
        </w:p>
        <w:p>
          <w:pPr>
            <w:pStyle w:val="Contents2"/>
            <w:tabs>
              <w:tab w:val="left" w:pos="0" w:leader="none"/>
              <w:tab w:val="left" w:pos="800" w:leader="none"/>
              <w:tab w:val="left" w:pos="993" w:leader="none"/>
              <w:tab w:val="right" w:pos="9628" w:leader="dot"/>
            </w:tabs>
            <w:rPr/>
          </w:pPr>
          <w:r>
            <w:rPr/>
            <w:t>4.3</w:t>
            <w:tab/>
            <w:t xml:space="preserve"> Согласование нормативно-правовой базы</w:t>
            <w:tab/>
          </w:r>
          <w:hyperlink w:anchor="__RefHeading___Toc515077097">
            <w:r>
              <w:rPr>
                <w:rStyle w:val="IndexLink"/>
              </w:rPr>
              <w:t>41</w:t>
            </w:r>
          </w:hyperlink>
        </w:p>
        <w:p>
          <w:pPr>
            <w:pStyle w:val="Contents2"/>
            <w:tabs>
              <w:tab w:val="left" w:pos="0" w:leader="none"/>
              <w:tab w:val="left" w:pos="800" w:leader="none"/>
              <w:tab w:val="left" w:pos="993" w:leader="none"/>
              <w:tab w:val="right" w:pos="9628" w:leader="dot"/>
            </w:tabs>
            <w:rPr/>
          </w:pPr>
          <w:r>
            <w:rPr/>
            <w:t>4.4</w:t>
            <w:tab/>
            <w:t xml:space="preserve"> Нормативно-правовая база микрофинансовых институтов</w:t>
            <w:tab/>
          </w:r>
          <w:hyperlink w:anchor="__RefHeading___Toc515077098">
            <w:r>
              <w:rPr>
                <w:rStyle w:val="IndexLink"/>
              </w:rPr>
              <w:t>41</w:t>
            </w:r>
          </w:hyperlink>
        </w:p>
        <w:p>
          <w:pPr>
            <w:pStyle w:val="Contents3"/>
            <w:tabs>
              <w:tab w:val="clear" w:pos="993"/>
              <w:tab w:val="left" w:pos="851" w:leader="none"/>
              <w:tab w:val="left" w:pos="1200" w:leader="none"/>
              <w:tab w:val="right" w:pos="9628" w:leader="dot"/>
            </w:tabs>
            <w:ind w:left="426" w:hanging="142"/>
            <w:rPr/>
          </w:pPr>
          <w:r>
            <w:rPr/>
            <w:t>4.4.1</w:t>
            <w:tab/>
            <w:t>Основные вопросы, требующие решения</w:t>
            <w:tab/>
          </w:r>
          <w:hyperlink w:anchor="__RefHeading___Toc515077099">
            <w:r>
              <w:rPr>
                <w:rStyle w:val="IndexLink"/>
              </w:rPr>
              <w:t>41</w:t>
            </w:r>
          </w:hyperlink>
        </w:p>
        <w:p>
          <w:pPr>
            <w:pStyle w:val="Contents3"/>
            <w:tabs>
              <w:tab w:val="clear" w:pos="993"/>
              <w:tab w:val="left" w:pos="851" w:leader="none"/>
              <w:tab w:val="left" w:pos="1200" w:leader="none"/>
              <w:tab w:val="right" w:pos="9628" w:leader="dot"/>
            </w:tabs>
            <w:ind w:left="426" w:hanging="142"/>
            <w:rPr/>
          </w:pPr>
          <w:r>
            <w:rPr/>
            <w:t>4.4.2.</w:t>
            <w:tab/>
            <w:t>«Вето» на проект закона</w:t>
            <w:tab/>
          </w:r>
          <w:hyperlink w:anchor="__RefHeading___Toc515077100">
            <w:r>
              <w:rPr>
                <w:rStyle w:val="IndexLink"/>
              </w:rPr>
              <w:t>41</w:t>
            </w:r>
          </w:hyperlink>
        </w:p>
        <w:p>
          <w:pPr>
            <w:pStyle w:val="Contents3"/>
            <w:tabs>
              <w:tab w:val="clear" w:pos="993"/>
              <w:tab w:val="left" w:pos="851" w:leader="none"/>
              <w:tab w:val="left" w:pos="1200" w:leader="none"/>
              <w:tab w:val="right" w:pos="9628" w:leader="dot"/>
            </w:tabs>
            <w:ind w:left="426" w:hanging="142"/>
            <w:rPr/>
          </w:pPr>
          <w:r>
            <w:rPr/>
            <w:t>4.4.3</w:t>
            <w:tab/>
            <w:t>Кредитование из заемных средств</w:t>
            <w:tab/>
          </w:r>
          <w:hyperlink w:anchor="__RefHeading___Toc515077101">
            <w:r>
              <w:rPr>
                <w:rStyle w:val="IndexLink"/>
              </w:rPr>
              <w:t>44</w:t>
            </w:r>
          </w:hyperlink>
        </w:p>
        <w:p>
          <w:pPr>
            <w:pStyle w:val="Contents3"/>
            <w:tabs>
              <w:tab w:val="clear" w:pos="993"/>
              <w:tab w:val="left" w:pos="851" w:leader="none"/>
              <w:tab w:val="left" w:pos="1200" w:leader="none"/>
              <w:tab w:val="right" w:pos="9628" w:leader="dot"/>
            </w:tabs>
            <w:ind w:left="426" w:hanging="142"/>
            <w:rPr/>
          </w:pPr>
          <w:r>
            <w:rPr/>
            <w:t>4.4.4</w:t>
            <w:tab/>
            <w:t>Информационный центр</w:t>
            <w:tab/>
          </w:r>
          <w:hyperlink w:anchor="__RefHeading___Toc515077102">
            <w:r>
              <w:rPr>
                <w:rStyle w:val="IndexLink"/>
              </w:rPr>
              <w:t>44</w:t>
            </w:r>
          </w:hyperlink>
        </w:p>
        <w:p>
          <w:pPr>
            <w:pStyle w:val="Contents2"/>
            <w:tabs>
              <w:tab w:val="left" w:pos="0" w:leader="none"/>
              <w:tab w:val="left" w:pos="800" w:leader="none"/>
              <w:tab w:val="left" w:pos="993" w:leader="none"/>
              <w:tab w:val="right" w:pos="9628" w:leader="dot"/>
            </w:tabs>
            <w:rPr/>
          </w:pPr>
          <w:r>
            <w:rPr/>
            <w:t>4.5</w:t>
            <w:tab/>
            <w:t xml:space="preserve"> Налоговый режим для микрофинансовых институтов</w:t>
            <w:tab/>
          </w:r>
          <w:hyperlink w:anchor="__RefHeading___Toc515077103">
            <w:r>
              <w:rPr>
                <w:rStyle w:val="IndexLink"/>
              </w:rPr>
              <w:t>45</w:t>
            </w:r>
          </w:hyperlink>
        </w:p>
        <w:p>
          <w:pPr>
            <w:pStyle w:val="Contents2"/>
            <w:tabs>
              <w:tab w:val="left" w:pos="0" w:leader="none"/>
              <w:tab w:val="left" w:pos="800" w:leader="none"/>
              <w:tab w:val="left" w:pos="993" w:leader="none"/>
              <w:tab w:val="right" w:pos="9628" w:leader="dot"/>
            </w:tabs>
            <w:rPr/>
          </w:pPr>
          <w:r>
            <w:rPr/>
            <w:t>4.6</w:t>
            <w:tab/>
            <w:t xml:space="preserve"> Кредитные союзы</w:t>
            <w:tab/>
          </w:r>
          <w:hyperlink w:anchor="__RefHeading___Toc515077104">
            <w:r>
              <w:rPr>
                <w:rStyle w:val="IndexLink"/>
              </w:rPr>
              <w:t>46</w:t>
            </w:r>
          </w:hyperlink>
        </w:p>
        <w:p>
          <w:pPr>
            <w:pStyle w:val="Contents3"/>
            <w:tabs>
              <w:tab w:val="clear" w:pos="993"/>
              <w:tab w:val="left" w:pos="851" w:leader="none"/>
              <w:tab w:val="left" w:pos="1200" w:leader="none"/>
              <w:tab w:val="right" w:pos="9628" w:leader="dot"/>
            </w:tabs>
            <w:ind w:left="426" w:hanging="142"/>
            <w:rPr/>
          </w:pPr>
          <w:r>
            <w:rPr/>
            <w:t xml:space="preserve">4.6.1 </w:t>
            <w:tab/>
            <w:t>Законодательство о кредитных союзах</w:t>
            <w:tab/>
          </w:r>
          <w:hyperlink w:anchor="__RefHeading___Toc515077105">
            <w:r>
              <w:rPr>
                <w:rStyle w:val="IndexLink"/>
              </w:rPr>
              <w:t>46</w:t>
            </w:r>
          </w:hyperlink>
        </w:p>
        <w:p>
          <w:pPr>
            <w:pStyle w:val="Contents3"/>
            <w:tabs>
              <w:tab w:val="clear" w:pos="993"/>
              <w:tab w:val="left" w:pos="851" w:leader="none"/>
              <w:tab w:val="left" w:pos="1200" w:leader="none"/>
              <w:tab w:val="right" w:pos="9628" w:leader="dot"/>
            </w:tabs>
            <w:ind w:left="426" w:hanging="142"/>
            <w:rPr/>
          </w:pPr>
          <w:r>
            <w:rPr/>
            <w:t>4.6.2</w:t>
            <w:tab/>
            <w:t>Рекомендации</w:t>
            <w:tab/>
          </w:r>
          <w:hyperlink w:anchor="__RefHeading___Toc515077106">
            <w:r>
              <w:rPr>
                <w:rStyle w:val="IndexLink"/>
              </w:rPr>
              <w:t>47</w:t>
            </w:r>
          </w:hyperlink>
        </w:p>
        <w:p>
          <w:pPr>
            <w:pStyle w:val="Contents2"/>
            <w:tabs>
              <w:tab w:val="left" w:pos="0" w:leader="none"/>
              <w:tab w:val="left" w:pos="800" w:leader="none"/>
              <w:tab w:val="left" w:pos="993" w:leader="none"/>
              <w:tab w:val="right" w:pos="9628" w:leader="dot"/>
            </w:tabs>
            <w:rPr/>
          </w:pPr>
          <w:r>
            <w:rPr/>
            <w:t>4.7</w:t>
            <w:tab/>
            <w:t xml:space="preserve"> Требования к финансированию сектора</w:t>
            <w:tab/>
          </w:r>
          <w:hyperlink w:anchor="__RefHeading___Toc515077107">
            <w:r>
              <w:rPr>
                <w:rStyle w:val="IndexLink"/>
              </w:rPr>
              <w:t>47</w:t>
            </w:r>
          </w:hyperlink>
        </w:p>
        <w:p>
          <w:pPr>
            <w:pStyle w:val="Contents1"/>
            <w:tabs>
              <w:tab w:val="clear" w:pos="397"/>
              <w:tab w:val="left" w:pos="426" w:leader="none"/>
              <w:tab w:val="right" w:pos="9628" w:leader="dot"/>
            </w:tabs>
            <w:rPr/>
          </w:pPr>
          <w:r>
            <w:rPr/>
            <w:t>5.</w:t>
            <w:tab/>
            <w:t xml:space="preserve"> Возможности для конкретных мер</w:t>
            <w:tab/>
          </w:r>
          <w:hyperlink w:anchor="__RefHeading___Toc515077108">
            <w:r>
              <w:rPr>
                <w:rStyle w:val="IndexLink"/>
              </w:rPr>
              <w:t>48</w:t>
            </w:r>
          </w:hyperlink>
        </w:p>
        <w:p>
          <w:pPr>
            <w:pStyle w:val="Contents2"/>
            <w:tabs>
              <w:tab w:val="left" w:pos="0" w:leader="none"/>
              <w:tab w:val="left" w:pos="800" w:leader="none"/>
              <w:tab w:val="left" w:pos="993" w:leader="none"/>
              <w:tab w:val="right" w:pos="9628" w:leader="dot"/>
            </w:tabs>
            <w:rPr/>
          </w:pPr>
          <w:r>
            <w:rPr/>
            <w:t>5.1</w:t>
            <w:tab/>
            <w:t xml:space="preserve"> Диалог с МФИ о направлениях развития</w:t>
            <w:tab/>
          </w:r>
          <w:hyperlink w:anchor="__RefHeading___Toc515077109">
            <w:r>
              <w:rPr>
                <w:rStyle w:val="IndexLink"/>
              </w:rPr>
              <w:t>48</w:t>
            </w:r>
          </w:hyperlink>
        </w:p>
        <w:p>
          <w:pPr>
            <w:pStyle w:val="Contents2"/>
            <w:tabs>
              <w:tab w:val="left" w:pos="0" w:leader="none"/>
              <w:tab w:val="left" w:pos="800" w:leader="none"/>
              <w:tab w:val="left" w:pos="993" w:leader="none"/>
              <w:tab w:val="right" w:pos="9628" w:leader="dot"/>
            </w:tabs>
            <w:rPr/>
          </w:pPr>
          <w:r>
            <w:rPr/>
            <w:t>5.2</w:t>
            <w:tab/>
            <w:t xml:space="preserve"> Консультации с организациями-донорами</w:t>
            <w:tab/>
          </w:r>
          <w:hyperlink w:anchor="__RefHeading___Toc515077110">
            <w:r>
              <w:rPr>
                <w:rStyle w:val="IndexLink"/>
              </w:rPr>
              <w:t>48</w:t>
            </w:r>
          </w:hyperlink>
        </w:p>
        <w:p>
          <w:pPr>
            <w:pStyle w:val="Contents2"/>
            <w:tabs>
              <w:tab w:val="left" w:pos="0" w:leader="none"/>
              <w:tab w:val="left" w:pos="800" w:leader="none"/>
              <w:tab w:val="left" w:pos="993" w:leader="none"/>
              <w:tab w:val="right" w:pos="9628" w:leader="dot"/>
            </w:tabs>
            <w:rPr/>
          </w:pPr>
          <w:r>
            <w:rPr/>
            <w:t>5.3</w:t>
            <w:tab/>
            <w:t xml:space="preserve"> Изложение политики</w:t>
            <w:tab/>
          </w:r>
          <w:hyperlink w:anchor="__RefHeading___Toc515077111">
            <w:r>
              <w:rPr>
                <w:rStyle w:val="IndexLink"/>
              </w:rPr>
              <w:t>48</w:t>
            </w:r>
          </w:hyperlink>
        </w:p>
        <w:p>
          <w:pPr>
            <w:pStyle w:val="Contents2"/>
            <w:tabs>
              <w:tab w:val="left" w:pos="0" w:leader="none"/>
              <w:tab w:val="left" w:pos="800" w:leader="none"/>
              <w:tab w:val="left" w:pos="993" w:leader="none"/>
              <w:tab w:val="right" w:pos="9628" w:leader="dot"/>
            </w:tabs>
            <w:rPr/>
          </w:pPr>
          <w:r>
            <w:rPr/>
            <w:t>5.4</w:t>
            <w:tab/>
            <w:t xml:space="preserve"> Благоприятное законодательство</w:t>
            <w:tab/>
          </w:r>
          <w:hyperlink w:anchor="__RefHeading___Toc515077112">
            <w:r>
              <w:rPr>
                <w:rStyle w:val="IndexLink"/>
              </w:rPr>
              <w:t>49</w:t>
            </w:r>
          </w:hyperlink>
        </w:p>
        <w:p>
          <w:pPr>
            <w:pStyle w:val="Contents2"/>
            <w:tabs>
              <w:tab w:val="left" w:pos="0" w:leader="none"/>
              <w:tab w:val="left" w:pos="993" w:leader="none"/>
              <w:tab w:val="left" w:pos="6142" w:leader="none"/>
              <w:tab w:val="right" w:pos="9628" w:leader="dot"/>
            </w:tabs>
            <w:rPr/>
          </w:pPr>
          <w:r>
            <w:rPr/>
            <w:t>5.5            Создание механизма кредитования второго уровня для отрасли микрофинансирования</w:t>
            <w:tab/>
          </w:r>
          <w:hyperlink w:anchor="__RefHeading___Toc515077113">
            <w:r>
              <w:rPr>
                <w:rStyle w:val="IndexLink"/>
              </w:rPr>
              <w:t>49</w:t>
            </w:r>
          </w:hyperlink>
        </w:p>
        <w:p>
          <w:pPr>
            <w:pStyle w:val="Contents2"/>
            <w:tabs>
              <w:tab w:val="left" w:pos="0" w:leader="none"/>
              <w:tab w:val="left" w:pos="800" w:leader="none"/>
              <w:tab w:val="left" w:pos="993" w:leader="none"/>
              <w:tab w:val="right" w:pos="9628" w:leader="dot"/>
            </w:tabs>
            <w:rPr/>
          </w:pPr>
          <w:r>
            <w:rPr/>
            <w:t>5.6</w:t>
            <w:tab/>
            <w:t xml:space="preserve"> Информационный центр микрофинансирования</w:t>
            <w:tab/>
          </w:r>
          <w:hyperlink w:anchor="__RefHeading___Toc515077114">
            <w:r>
              <w:rPr>
                <w:rStyle w:val="IndexLink"/>
              </w:rPr>
              <w:t>52</w:t>
            </w:r>
          </w:hyperlink>
        </w:p>
        <w:p>
          <w:pPr>
            <w:pStyle w:val="Contents1"/>
            <w:tabs>
              <w:tab w:val="clear" w:pos="397"/>
              <w:tab w:val="right" w:pos="9628" w:leader="dot"/>
            </w:tabs>
            <w:rPr/>
          </w:pPr>
          <w:r>
            <w:rPr/>
            <w:t>Приложение 1</w:t>
            <w:tab/>
          </w:r>
          <w:hyperlink w:anchor="__RefHeading___Toc515077115">
            <w:r>
              <w:rPr>
                <w:rStyle w:val="IndexLink"/>
              </w:rPr>
              <w:t>53</w:t>
            </w:r>
          </w:hyperlink>
        </w:p>
        <w:p>
          <w:pPr>
            <w:pStyle w:val="Contents2"/>
            <w:rPr/>
          </w:pPr>
          <w:r>
            <w:rPr/>
            <w:t>Список литературы</w:t>
            <w:tab/>
          </w:r>
          <w:hyperlink w:anchor="__RefHeading___Toc515077116">
            <w:r>
              <w:rPr>
                <w:rStyle w:val="IndexLink"/>
              </w:rPr>
              <w:t>53</w:t>
            </w:r>
          </w:hyperlink>
        </w:p>
        <w:p>
          <w:pPr>
            <w:pStyle w:val="Contents1"/>
            <w:tabs>
              <w:tab w:val="clear" w:pos="397"/>
              <w:tab w:val="right" w:pos="9628" w:leader="dot"/>
            </w:tabs>
            <w:rPr/>
          </w:pPr>
          <w:r>
            <w:rPr/>
            <w:t>Приложение  2</w:t>
            <w:tab/>
          </w:r>
          <w:hyperlink w:anchor="__RefHeading___Toc515077117">
            <w:r>
              <w:rPr>
                <w:rStyle w:val="IndexLink"/>
              </w:rPr>
              <w:t>54</w:t>
            </w:r>
          </w:hyperlink>
        </w:p>
        <w:p>
          <w:pPr>
            <w:pStyle w:val="Contents2"/>
            <w:rPr/>
          </w:pPr>
          <w:r>
            <w:rPr/>
            <w:t>Веб-сайты в интернете по микрофинансированию</w:t>
            <w:tab/>
          </w:r>
          <w:hyperlink w:anchor="__RefHeading___Toc515077118">
            <w:r>
              <w:rPr>
                <w:rStyle w:val="IndexLink"/>
              </w:rPr>
              <w:t>54</w:t>
            </w:r>
          </w:hyperlink>
          <w:r>
            <w:rPr>
              <w:rStyle w:val="IndexLink"/>
            </w:rPr>
            <w:fldChar w:fldCharType="end"/>
          </w:r>
        </w:p>
      </w:sdtContent>
    </w:sdt>
    <w:p>
      <w:pPr>
        <w:pStyle w:val="Normal"/>
        <w:numPr>
          <w:ilvl w:val="0"/>
          <w:numId w:val="0"/>
        </w:numPr>
        <w:rPr/>
      </w:pPr>
      <w:r>
        <w:rPr/>
      </w:r>
    </w:p>
    <w:p>
      <w:pPr>
        <w:sectPr>
          <w:footerReference w:type="default" r:id="rId3"/>
          <w:type w:val="nextPage"/>
          <w:pgSz w:w="11906" w:h="16838"/>
          <w:pgMar w:left="1134" w:right="1134" w:gutter="0" w:header="0" w:top="1134" w:footer="720" w:bottom="1134"/>
          <w:pgNumType w:start="1" w:fmt="decimal"/>
          <w:formProt w:val="false"/>
          <w:textDirection w:val="lrTb"/>
          <w:docGrid w:type="default" w:linePitch="360" w:charSpace="0"/>
        </w:sectPr>
      </w:pPr>
    </w:p>
    <w:p>
      <w:pPr>
        <w:pStyle w:val="Heading1"/>
        <w:numPr>
          <w:ilvl w:val="0"/>
          <w:numId w:val="0"/>
        </w:numPr>
        <w:rPr/>
      </w:pPr>
      <w:r>
        <w:rPr/>
      </w:r>
      <w:r>
        <w:br w:type="page"/>
      </w:r>
    </w:p>
    <w:p>
      <w:pPr>
        <w:pStyle w:val="Heading1"/>
        <w:rPr/>
      </w:pPr>
      <w:bookmarkStart w:id="1" w:name="__RefHeading___Toc515077068"/>
      <w:bookmarkEnd w:id="1"/>
      <w:r>
        <w:rPr/>
        <w:t>Список сокращений</w:t>
      </w:r>
    </w:p>
    <w:tbl>
      <w:tblPr>
        <w:tblW w:w="9288" w:type="dxa"/>
        <w:jc w:val="center"/>
        <w:tblInd w:w="0" w:type="dxa"/>
        <w:tblLayout w:type="fixed"/>
        <w:tblCellMar>
          <w:top w:w="0" w:type="dxa"/>
          <w:left w:w="108" w:type="dxa"/>
          <w:bottom w:w="0" w:type="dxa"/>
          <w:right w:w="108" w:type="dxa"/>
        </w:tblCellMar>
      </w:tblPr>
      <w:tblGrid>
        <w:gridCol w:w="1809"/>
        <w:gridCol w:w="7479"/>
      </w:tblGrid>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МРСК</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Международная организация развития сельскохозяйственных кооперативов</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БРИ</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Бэнк Ракьят», Индонезия</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КК</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Кредитный кооператив</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ЦГИ</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Центр гражданских инициатив</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КГПБ</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Консультативная группа помощи бедным</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КАМР</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Канадское агентство международного развития</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КПРК</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Комитет продвижения и развития кооперативов - Швейцария</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КС</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Кредитные союзы</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УМР</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Управление международного развития (Правительство Великобритании)</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МКИ</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Микро-кредитные институты</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ЕБРР</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Европейский банк реконструкции и развития</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ФИНКА</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Фонд помощи международному сообществу (НГО микрофинансирования, США)</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ККП</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Юридическая фирма «Партнеры ККП» (Москва)</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КПСП</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Кенийская программа развития сельских предприятий</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ВКМ</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Общество взаимного кредитования малых предприятий</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МФИ</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Учреждения микрофинансирования (МКИ, КС и КК)</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ММП</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Микро- и малые предприятия</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НУКС</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Национальное управление кредитных союзов в США</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НАСКС</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Национальная ассоциация сберегательных и кредитных союзов в США</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НФУ</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Небанковские финансовые учреждения</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НСФ</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Национальный страховой фонд НУКС в США</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ОИ</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Оппортьюнити Интернешнл</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РАБО</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Банк РАБО, Нидерланды</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РЛКС</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Российская лига кредитных союзов</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СКК</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Сельские кредитные кооперативы</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ФРСКК</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Фонд развития сельских кредитных кооперативов</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РИС</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Российские инициативы самозанятости</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КВ</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 xml:space="preserve">Система касс взаимопомощи </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РЦ</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Ресурсный центр малого предпринимательства, Россия</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СМЖР</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Сеть организаций микрофинансирования женщин России</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МСП</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Малые и средние предприятия</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СМЕРУС</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Поддержка развития малого предпринимательства – Проект ЕС/Тасис в России</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СФПМП</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Сахалинский фонд развития малого предпринимательства</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Тасис</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Программа технической помощи Европейского Союза Содружеству Независимых Государств (СНГ)</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РГ</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Рабочая группа</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ААМР</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Агентство США по международному развитию</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ВПЗК</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Волонтеры помощи зарубежным кооперативам</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ВСКС</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Всемирный совет кредитных союзов</w:t>
            </w:r>
          </w:p>
        </w:tc>
      </w:tr>
    </w:tbl>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Примечание к ссылкам в документе:</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Г-12] означает документ «Г», стр. 12 в соответствии с перечнем документов в Приложении 1.</w:t>
      </w:r>
      <w:r>
        <w:br w:type="page"/>
      </w:r>
    </w:p>
    <w:p>
      <w:pPr>
        <w:pStyle w:val="Heading1"/>
        <w:rPr/>
      </w:pPr>
      <w:bookmarkStart w:id="2" w:name="__RefHeading___Toc515077069"/>
      <w:bookmarkEnd w:id="2"/>
      <w:r>
        <w:rPr/>
        <w:t>Выражение признательности</w:t>
      </w:r>
    </w:p>
    <w:p>
      <w:pPr>
        <w:pStyle w:val="Footer"/>
        <w:tabs>
          <w:tab w:val="clear" w:pos="4153"/>
          <w:tab w:val="clear" w:pos="8306"/>
          <w:tab w:val="left" w:pos="-720" w:leader="none"/>
          <w:tab w:val="left" w:pos="-397" w:leader="none"/>
          <w:tab w:val="left" w:pos="0" w:leader="dot"/>
          <w:tab w:val="left" w:pos="709"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lang w:val="ru-RU"/>
        </w:rPr>
      </w:pPr>
      <w:r>
        <w:rPr>
          <w:lang w:val="ru-RU"/>
        </w:rPr>
        <w:t>При проведении данного исследования консультанту Тасис повезло в том, что он смог воспользоваться материалами целого ряда исследований по вопросам микрофинансирования. Особенно полезными оказались материалы двух исследований, проведенных сотрудниками Ресурсного центра, поскольку из них позаимствована часть первичных данных, на базе которых и составлен данный отчет. Не менее ценными оказались материалы исследований по вопросам нормативно-правового обеспечения, выполненных по заказу ФИНКА и Всемирного банка. Следует отметить, что консультанты не проводили собственных полевых исследований для сбора первичных данных для данного документа, в связи с чем заслуга за трудоемкую работу по сбору данных, их статистический и правовой анализ принадлежит авторам указанных исследований.</w:t>
      </w:r>
    </w:p>
    <w:p>
      <w:pPr>
        <w:pStyle w:val="Footer"/>
        <w:tabs>
          <w:tab w:val="clear" w:pos="4153"/>
          <w:tab w:val="clear" w:pos="8306"/>
          <w:tab w:val="left" w:pos="-720" w:leader="none"/>
          <w:tab w:val="left" w:pos="0" w:leader="dot"/>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lang w:val="ru-RU"/>
        </w:rPr>
      </w:pPr>
      <w:r>
        <w:rPr>
          <w:lang w:val="ru-RU"/>
        </w:rPr>
      </w:r>
    </w:p>
    <w:p>
      <w:pPr>
        <w:pStyle w:val="Footer"/>
        <w:tabs>
          <w:tab w:val="clear" w:pos="4153"/>
          <w:tab w:val="clear" w:pos="8306"/>
          <w:tab w:val="left" w:pos="-720" w:leader="none"/>
          <w:tab w:val="left" w:pos="0" w:leader="dot"/>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lang w:val="ru-RU"/>
        </w:rPr>
      </w:pPr>
      <w:r>
        <w:rPr>
          <w:lang w:val="ru-RU"/>
        </w:rPr>
        <w:t>Представители всех упоминаемых в данном отчете учреждений оказывали всяческое содействие и делились своими взглядами на проблемы и возможности данного сектора. Более того, некоторые из них представили ценные замечания на этапе составления отчета. Без их отзывов было бы трудно предложить хорошие рекомендации.</w:t>
      </w:r>
    </w:p>
    <w:p>
      <w:pPr>
        <w:pStyle w:val="Footer"/>
        <w:tabs>
          <w:tab w:val="clear" w:pos="4153"/>
          <w:tab w:val="clear" w:pos="8306"/>
          <w:tab w:val="left" w:pos="-720" w:leader="none"/>
          <w:tab w:val="left" w:pos="0" w:leader="dot"/>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lang w:val="ru-RU"/>
        </w:rPr>
      </w:pPr>
      <w:r>
        <w:rPr>
          <w:lang w:val="ru-RU"/>
        </w:rPr>
      </w:r>
    </w:p>
    <w:p>
      <w:pPr>
        <w:pStyle w:val="Footer"/>
        <w:tabs>
          <w:tab w:val="clear" w:pos="4153"/>
          <w:tab w:val="clear" w:pos="8306"/>
          <w:tab w:val="left" w:pos="-720" w:leader="none"/>
          <w:tab w:val="left" w:pos="0" w:leader="dot"/>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lang w:val="ru-RU"/>
        </w:rPr>
      </w:pPr>
      <w:r>
        <w:rPr>
          <w:lang w:val="ru-RU"/>
        </w:rPr>
        <w:t>На всех этапах исследования исключительно плодотворные и конструктивные беседы проводились с сотрудниками Министерства по антимонопольной политике и поддержке предпринимательства РФ, в частности, с г-ном Сергеем Хваном. Проявленный им интерес к данному исследованию послужил для нас огромным стимулом.</w:t>
      </w:r>
    </w:p>
    <w:p>
      <w:pPr>
        <w:pStyle w:val="Footer"/>
        <w:tabs>
          <w:tab w:val="clear" w:pos="4153"/>
          <w:tab w:val="clear" w:pos="8306"/>
          <w:tab w:val="left" w:pos="-720" w:leader="none"/>
          <w:tab w:val="left" w:pos="0" w:leader="dot"/>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lang w:val="ru-RU"/>
        </w:rPr>
      </w:pPr>
      <w:r>
        <w:rPr>
          <w:lang w:val="ru-RU"/>
        </w:rPr>
      </w:r>
    </w:p>
    <w:p>
      <w:pPr>
        <w:pStyle w:val="Footer"/>
        <w:tabs>
          <w:tab w:val="clear" w:pos="4153"/>
          <w:tab w:val="clear" w:pos="8306"/>
          <w:tab w:val="left" w:pos="-720" w:leader="none"/>
          <w:tab w:val="left" w:pos="0" w:leader="dot"/>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lang w:val="ru-RU"/>
        </w:rPr>
      </w:pPr>
      <w:r>
        <w:rPr>
          <w:lang w:val="ru-RU"/>
        </w:rPr>
        <w:t>Мы признательны также всем тем, кто в ходе исследования по собственной инициативе поделился с нами своими мнениями и предложениями, особенно Олегу Александрову относительно опыта работы Федерального Фонда поддержки малого предпринимательства в области микрофинансирования, Диане Юзайтис – из проекта Тасис по реформе системы налогообложения – по вопросам налогообложения, и Марге Шек относительно опыта работы Фонда малого бизнеса ЕБРР по развитию малого предпринимательства в России.</w:t>
      </w:r>
    </w:p>
    <w:p>
      <w:pPr>
        <w:pStyle w:val="Footer"/>
        <w:tabs>
          <w:tab w:val="clear" w:pos="4153"/>
          <w:tab w:val="clear" w:pos="8306"/>
          <w:tab w:val="left" w:pos="-720" w:leader="none"/>
          <w:tab w:val="left" w:pos="0" w:leader="dot"/>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lang w:val="ru-RU"/>
        </w:rPr>
      </w:pPr>
      <w:r>
        <w:rPr>
          <w:lang w:val="ru-RU"/>
        </w:rPr>
      </w:r>
    </w:p>
    <w:p>
      <w:pPr>
        <w:pStyle w:val="Footer"/>
        <w:tabs>
          <w:tab w:val="clear" w:pos="4153"/>
          <w:tab w:val="clear" w:pos="8306"/>
          <w:tab w:val="left" w:pos="-720" w:leader="none"/>
          <w:tab w:val="left" w:pos="0" w:leader="dot"/>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lang w:val="ru-RU"/>
        </w:rPr>
      </w:pPr>
      <w:r>
        <w:rPr>
          <w:lang w:val="ru-RU"/>
        </w:rPr>
        <w:t>Константин Карабанов – координатор Рабочей группы 3 («Доступ к финансированию») занимался организацией всех мероприятий, проводимых в рамках исследования. Он проявил огромный интерес к теме исследования, и участвовал практически во всех рабочих встречах и обсуждениях. Он являлся основным проводником в ходе всего процесса сбора данных, интервью и составления отчета и сделал ценные комментарии. Его вклад в успешное завершение исследования, с учетом жестких временных рамок, невозможно переоценить.</w:t>
      </w:r>
    </w:p>
    <w:p>
      <w:pPr>
        <w:pStyle w:val="Footer"/>
        <w:tabs>
          <w:tab w:val="clear" w:pos="4153"/>
          <w:tab w:val="clear" w:pos="8306"/>
          <w:tab w:val="left" w:pos="-720" w:leader="none"/>
          <w:tab w:val="left" w:pos="0" w:leader="dot"/>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lang w:val="ru-RU"/>
        </w:rPr>
      </w:pPr>
      <w:r>
        <w:rPr>
          <w:lang w:val="ru-RU"/>
        </w:rPr>
      </w:r>
    </w:p>
    <w:p>
      <w:pPr>
        <w:pStyle w:val="Footer"/>
        <w:tabs>
          <w:tab w:val="clear" w:pos="4153"/>
          <w:tab w:val="clear" w:pos="8306"/>
          <w:tab w:val="left" w:pos="-720" w:leader="none"/>
          <w:tab w:val="left" w:pos="0" w:leader="dot"/>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lang w:val="ru-RU"/>
        </w:rPr>
      </w:pPr>
      <w:r>
        <w:rPr>
          <w:lang w:val="ru-RU"/>
        </w:rPr>
        <w:t>Этот программный документ был подготовлен в рамках проекта Тасис СМЕРУС 9803 «Поддержка развития малого предпринимательства», осуществляемого Нидерландским Экономическим Институтом (НЭИ).</w:t>
      </w:r>
    </w:p>
    <w:p>
      <w:pPr>
        <w:pStyle w:val="Footer"/>
        <w:tabs>
          <w:tab w:val="clear" w:pos="4153"/>
          <w:tab w:val="clear" w:pos="8306"/>
          <w:tab w:val="left" w:pos="-720" w:leader="none"/>
          <w:tab w:val="left" w:pos="0" w:leader="dot"/>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lang w:val="ru-RU"/>
        </w:rPr>
      </w:pPr>
      <w:r>
        <w:rPr>
          <w:lang w:val="ru-RU"/>
        </w:rPr>
      </w:r>
    </w:p>
    <w:p>
      <w:pPr>
        <w:pStyle w:val="Footer"/>
        <w:tabs>
          <w:tab w:val="clear" w:pos="4153"/>
          <w:tab w:val="clear" w:pos="8306"/>
          <w:tab w:val="left" w:pos="-720" w:leader="none"/>
          <w:tab w:val="left" w:pos="0" w:leader="dot"/>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lang w:val="ru-RU"/>
        </w:rPr>
      </w:pPr>
      <w:r>
        <w:rPr>
          <w:lang w:val="ru-RU"/>
        </w:rPr>
        <w:t>Автор: Иоост де ла Рив Бокс, Апрель 2001 г.</w:t>
      </w:r>
    </w:p>
    <w:p>
      <w:pPr>
        <w:pStyle w:val="Footer"/>
        <w:tabs>
          <w:tab w:val="clear" w:pos="4153"/>
          <w:tab w:val="clear" w:pos="8306"/>
          <w:tab w:val="left" w:pos="-720" w:leader="none"/>
          <w:tab w:val="left" w:pos="0" w:leader="dot"/>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lang w:val="ru-RU"/>
        </w:rPr>
      </w:pPr>
      <w:r>
        <w:rPr>
          <w:lang w:val="ru-RU"/>
        </w:rPr>
      </w:r>
      <w:r>
        <w:br w:type="page"/>
      </w:r>
    </w:p>
    <w:p>
      <w:pPr>
        <w:pStyle w:val="Heading1"/>
        <w:rPr/>
      </w:pPr>
      <w:bookmarkStart w:id="3" w:name="__RefHeading___Toc515077070"/>
      <w:bookmarkEnd w:id="3"/>
      <w:r>
        <w:rPr/>
        <w:t>Краткое содержание</w:t>
      </w:r>
    </w:p>
    <w:p>
      <w:pPr>
        <w:pStyle w:val="Heading4"/>
        <w:ind w:left="357" w:hanging="357"/>
        <w:rPr>
          <w:lang w:val="ru-RU"/>
        </w:rPr>
      </w:pPr>
      <w:r>
        <w:rPr>
          <w:lang w:val="ru-RU"/>
        </w:rPr>
        <w:t>Важность сектора МСП</w:t>
      </w:r>
    </w:p>
    <w:p>
      <w:pPr>
        <w:pStyle w:val="Normal"/>
        <w:rPr/>
      </w:pPr>
      <w:r>
        <w:rPr/>
        <w:t>Малое и среднее предпринимательство (МСП) сегодня играет важную роль в решении важных экономических и социальных задач, а также в создании новых рабочих мест. Создание крепкой культуры предпринимательства жизненно необходимо для общего роста экономики и для того, чтобы Российская экономика могла быть конкурентоспособной в будущем. За короткий срок сектор МСП может создать большое количество рабочих мест, увеличить налоговую базу, внести определенный вклад в увеличение национального дохода, а также может произвести ряд товаров, заменяющих импортируемые. В современной экономике, сектор МСП является  наиболее важным стимулом экономического роста. Таким образом, создание благоприятной среды для развития предпринимательства является критическим вопросом как для сектора МСП, так и для экономики в целом.</w:t>
      </w:r>
    </w:p>
    <w:p>
      <w:pPr>
        <w:pStyle w:val="Normal"/>
        <w:rPr/>
      </w:pPr>
      <w:r>
        <w:rPr/>
      </w:r>
    </w:p>
    <w:p>
      <w:pPr>
        <w:pStyle w:val="Heading4"/>
        <w:ind w:left="357" w:hanging="357"/>
        <w:rPr>
          <w:lang w:val="ru-RU"/>
        </w:rPr>
      </w:pPr>
      <w:r>
        <w:rPr>
          <w:lang w:val="ru-RU"/>
        </w:rPr>
        <w:t>Цель исследования</w:t>
      </w:r>
    </w:p>
    <w:p>
      <w:pPr>
        <w:pStyle w:val="Normal"/>
        <w:rPr/>
      </w:pPr>
      <w:r>
        <w:rPr/>
        <w:t>Основная задача проекта Тасис СМЕРУС 9803 «</w:t>
      </w:r>
      <w:r>
        <w:rPr>
          <w:i/>
        </w:rPr>
        <w:t>Поддержка</w:t>
      </w:r>
      <w:r>
        <w:rPr/>
        <w:t xml:space="preserve"> </w:t>
      </w:r>
      <w:r>
        <w:rPr>
          <w:i/>
        </w:rPr>
        <w:t>развития малого предпринимательства»</w:t>
      </w:r>
      <w:r>
        <w:rPr/>
        <w:t xml:space="preserve"> заключается в укреплении позиций и повышении эффективности Министерства по антимонопольной политике и поддержке предпринимательства РФ (МАП) по вопросам государственной политики в соответствующей области. Именно в этом контексте и проводилось данное исследование по вопросам микрофинансирования в России. Цель этого исследования заключалась в том, чтобы составить общую картину состояния микрофинансирования в России, сделать обзор состояния данной отрасли за рубежом, выявить роль государства в развитии микрофинансирования в России, и предложить федеральному правительству пути и средства решения этих вопросов для создания более благоприятных условий.</w:t>
      </w:r>
    </w:p>
    <w:p>
      <w:pPr>
        <w:pStyle w:val="Normal"/>
        <w:rPr/>
      </w:pPr>
      <w:r>
        <w:rPr/>
      </w:r>
    </w:p>
    <w:p>
      <w:pPr>
        <w:pStyle w:val="Normal"/>
        <w:rPr/>
      </w:pPr>
      <w:r>
        <w:rPr/>
        <w:t>Проект данного отчета был направлен экспертам и в МФИ, а позже обсуждался на совещании Рабочей группы 3 («Доступ к финансированию»).</w:t>
      </w:r>
    </w:p>
    <w:p>
      <w:pPr>
        <w:pStyle w:val="Normal"/>
        <w:rPr/>
      </w:pPr>
      <w:r>
        <w:rPr/>
      </w:r>
    </w:p>
    <w:p>
      <w:pPr>
        <w:pStyle w:val="Heading4"/>
        <w:ind w:left="357" w:hanging="357"/>
        <w:rPr>
          <w:lang w:val="ru-RU"/>
        </w:rPr>
      </w:pPr>
      <w:r>
        <w:rPr>
          <w:lang w:val="ru-RU"/>
        </w:rPr>
        <w:t xml:space="preserve">Роль государства на данном этапе развития сектора </w:t>
      </w:r>
    </w:p>
    <w:p>
      <w:pPr>
        <w:pStyle w:val="Normal"/>
        <w:rPr/>
      </w:pPr>
      <w:r>
        <w:rPr/>
        <w:t>По оценкам РЦ, в 2000 г. сектор в целом предоставил услуги 13.100 клиентам, выделив порядка 1 млрд. 170 млн. руб. [A]. Это однозначно указывает на то, что сектор все еще находится в зачаточном состоянии. Зарубежный опыт свидетельствует о том, что на ранних этапах развития этой отрасли государство выполняет функцию продвижения и поддержки, а не регулирования его деятельности. Здесь необходимо проводить четкую грань между благоприятным законодательством и законодательством, направленным на регулирование и контроль. Первое направлено на создание нормативно-правовых и налоговых условий, в которых учреждения микрокредитования могут эффективно функционировать. Исходя из зарубежного опыта, в принципе, представляется, что с созданием базы государственного регулирования и контроля не стоит спешить до тех пор, пока учреждения данного сектора не встанут твердо на ноги. Как правило, официальное регулирование отрасли микрофинансирования начинается только тогда, когда МФИ начинают подумывать о превращении в депозитные учреждения, поскольку в этом случае они подпадают под действие  законодательства, регулирующего банковскую деятельность. Поэтому рекомендуется, чтобы на данном этапе государство занималось, главным образом, созданием благоприятного климата для развития отрасли микрофинансирования, принимая для этого благоприятное законодательство и меры в налогово-бюджетной сфере.</w:t>
      </w:r>
    </w:p>
    <w:p>
      <w:pPr>
        <w:pStyle w:val="Normal"/>
        <w:rPr/>
      </w:pPr>
      <w:r>
        <w:rPr/>
      </w:r>
    </w:p>
    <w:p>
      <w:pPr>
        <w:pStyle w:val="Heading4"/>
        <w:ind w:left="357" w:hanging="357"/>
        <w:rPr>
          <w:lang w:val="ru-RU"/>
        </w:rPr>
      </w:pPr>
      <w:r>
        <w:rPr>
          <w:lang w:val="ru-RU"/>
        </w:rPr>
        <w:t>Типы микрофинансовых институтов</w:t>
      </w:r>
    </w:p>
    <w:p>
      <w:pPr>
        <w:pStyle w:val="Normal"/>
        <w:tabs>
          <w:tab w:val="clear" w:pos="397"/>
          <w:tab w:val="left" w:pos="-720" w:leader="none"/>
          <w:tab w:val="left" w:pos="0" w:leader="dot"/>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В самом общем виде в системе микрофинансирования можно выделить пять типов учреждений:</w:t>
      </w:r>
    </w:p>
    <w:p>
      <w:pPr>
        <w:pStyle w:val="Normal"/>
        <w:tabs>
          <w:tab w:val="clear" w:pos="397"/>
          <w:tab w:val="left" w:pos="-720" w:leader="none"/>
          <w:tab w:val="left" w:pos="0" w:leader="dot"/>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numPr>
          <w:ilvl w:val="0"/>
          <w:numId w:val="50"/>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Учреждения микрокредитования  (УМК). Это специальные микрофинансовые институты, занимающиеся исключительно предоставлением кредитов. Как правило, они функционируют на некоммерческой основе, и регистрируются в форме НГО, фонда, кооператива или филиала иностранной НГО.</w:t>
      </w:r>
    </w:p>
    <w:p>
      <w:pPr>
        <w:pStyle w:val="Normal"/>
        <w:numPr>
          <w:ilvl w:val="0"/>
          <w:numId w:val="50"/>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Кредитные союзы. Это организации с коллективным членством, создаваемые с целью оказания финансовых услуг своим членам, которые полностью или в основном финансируются за счет долевого участия или сбережений своих членов. Услугами каких-либо внешних источников финансирования они, как правило, не пользуются.</w:t>
      </w:r>
    </w:p>
    <w:p>
      <w:pPr>
        <w:pStyle w:val="Normal"/>
        <w:numPr>
          <w:ilvl w:val="0"/>
          <w:numId w:val="50"/>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Сельскохозяйственные/сельские кредитные кооперативы. Это, как и кредитные союзы,  организации с коллективным членством, работающие преимущественно с фермерами и предприятиями сельскохозяйственного профиля, находящимися в сельской местности.</w:t>
      </w:r>
    </w:p>
    <w:p>
      <w:pPr>
        <w:pStyle w:val="Normal"/>
        <w:numPr>
          <w:ilvl w:val="0"/>
          <w:numId w:val="50"/>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Государственные фонды (региональные фонды) поддержки малого предпринимательства, функционирующие под эгидой региональных администраций, и полностью или в основном финансируемые из регионального бюджета.</w:t>
      </w:r>
    </w:p>
    <w:p>
      <w:pPr>
        <w:pStyle w:val="Normal"/>
        <w:numPr>
          <w:ilvl w:val="0"/>
          <w:numId w:val="50"/>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Коммерческие банки.</w:t>
      </w:r>
    </w:p>
    <w:p>
      <w:pPr>
        <w:pStyle w:val="Normal"/>
        <w:tabs>
          <w:tab w:val="clear" w:pos="397"/>
          <w:tab w:val="left" w:pos="-720" w:leader="none"/>
          <w:tab w:val="left" w:pos="0" w:leader="dot"/>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Поскольку вопросы финансирования МСП коммерческими банками являются предметом рассмотрения отдельного программного документа, последний компонент не является объектом данного исследования.</w:t>
      </w:r>
    </w:p>
    <w:p>
      <w:pPr>
        <w:pStyle w:val="Normal"/>
        <w:tabs>
          <w:tab w:val="clear" w:pos="397"/>
          <w:tab w:val="left" w:pos="-720" w:leader="none"/>
          <w:tab w:val="left" w:pos="0" w:leader="dot"/>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Исходя из опыта организаций, работающих в секторе микрофинансирования в России, можно четко выделить пять моментов, вызывающих особое беспокойство:</w:t>
      </w:r>
    </w:p>
    <w:p>
      <w:pPr>
        <w:pStyle w:val="Normal"/>
        <w:tabs>
          <w:tab w:val="clear" w:pos="397"/>
          <w:tab w:val="left" w:pos="-720" w:leader="none"/>
          <w:tab w:val="left" w:pos="0" w:leader="dot"/>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numPr>
          <w:ilvl w:val="0"/>
          <w:numId w:val="16"/>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Отсутствие четко сформулированной политики.</w:t>
      </w:r>
    </w:p>
    <w:p>
      <w:pPr>
        <w:pStyle w:val="Normal"/>
        <w:numPr>
          <w:ilvl w:val="0"/>
          <w:numId w:val="16"/>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Неоднозначность федерального законодательства, порождающего неопределенность в плане законности предоставления кредитов небанковскими структурами.</w:t>
      </w:r>
    </w:p>
    <w:p>
      <w:pPr>
        <w:pStyle w:val="Normal"/>
        <w:numPr>
          <w:ilvl w:val="0"/>
          <w:numId w:val="16"/>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Неблагоприятный налоговый режим по отношению к кредиторам и заемщикам.</w:t>
      </w:r>
    </w:p>
    <w:p>
      <w:pPr>
        <w:pStyle w:val="Normal"/>
        <w:numPr>
          <w:ilvl w:val="0"/>
          <w:numId w:val="16"/>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Ограниченные возможности сектора по выделению микрокредитов вообще и  кредитов со стороны кооперативов, в частности.</w:t>
      </w:r>
    </w:p>
    <w:p>
      <w:pPr>
        <w:pStyle w:val="Normal"/>
        <w:numPr>
          <w:ilvl w:val="0"/>
          <w:numId w:val="16"/>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Неопределенные перспективы среднесрочного кредитования для учреждений, не вышедших на уровень полного самофинансирования.</w:t>
      </w:r>
    </w:p>
    <w:p>
      <w:pPr>
        <w:pStyle w:val="Normal"/>
        <w:tabs>
          <w:tab w:val="clear" w:pos="397"/>
          <w:tab w:val="left" w:pos="-720" w:leader="none"/>
          <w:tab w:val="left" w:pos="0" w:leader="dot"/>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Ниже  в кратком виде приводятся общие соображения и рекомендации по каждому из вышеперечисленных факторов.</w:t>
      </w:r>
    </w:p>
    <w:p>
      <w:pPr>
        <w:pStyle w:val="Normal"/>
        <w:tabs>
          <w:tab w:val="clear" w:pos="397"/>
          <w:tab w:val="left" w:pos="-720" w:leader="none"/>
          <w:tab w:val="left" w:pos="0" w:leader="dot"/>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Heading4"/>
        <w:ind w:left="357" w:hanging="357"/>
        <w:rPr>
          <w:lang w:val="ru-RU"/>
        </w:rPr>
      </w:pPr>
      <w:r>
        <w:rPr>
          <w:lang w:val="ru-RU"/>
        </w:rPr>
        <w:t>Отсутствие четко сформулированной политики</w:t>
      </w:r>
    </w:p>
    <w:p>
      <w:pPr>
        <w:pStyle w:val="Normal"/>
        <w:tabs>
          <w:tab w:val="clear" w:pos="397"/>
          <w:tab w:val="left" w:pos="-720" w:leader="none"/>
          <w:tab w:val="left" w:pos="0" w:leader="dot"/>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Федеральная программа государственной поддержки предпринимательства (2000-2001 гг.) предусматривает широкий круг мер по поддержке малых и средних предприятий. До сих пор федеральное правительство еще не выработало конкретной политики по отношению к микропредприятиям и учреждениям микрофинансирования. Ввиду появления данной отрасли  желательно разработать определенную политику на федеральном уровне, которой могли бы руководствоваться органы управления более низкого уровня при проведении своей политики в области микрофинансирования. Законодательная база, рекомендуемая в данном исследовании, касается следующих вопросов:</w:t>
      </w:r>
    </w:p>
    <w:p>
      <w:pPr>
        <w:pStyle w:val="Normal"/>
        <w:tabs>
          <w:tab w:val="clear" w:pos="397"/>
          <w:tab w:val="left" w:pos="-720" w:leader="none"/>
          <w:tab w:val="left" w:pos="0" w:leader="dot"/>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numPr>
          <w:ilvl w:val="0"/>
          <w:numId w:val="58"/>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признание данного сектора государством;</w:t>
      </w:r>
    </w:p>
    <w:p>
      <w:pPr>
        <w:pStyle w:val="Normal"/>
        <w:numPr>
          <w:ilvl w:val="0"/>
          <w:numId w:val="58"/>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создание и поддержание равных правил игры для всех;</w:t>
      </w:r>
    </w:p>
    <w:p>
      <w:pPr>
        <w:pStyle w:val="Normal"/>
        <w:numPr>
          <w:ilvl w:val="0"/>
          <w:numId w:val="58"/>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разрешение небанковским финансовым учреждениям заниматься микрофинансированием;</w:t>
      </w:r>
    </w:p>
    <w:p>
      <w:pPr>
        <w:pStyle w:val="Normal"/>
        <w:numPr>
          <w:ilvl w:val="0"/>
          <w:numId w:val="58"/>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роль государства в развитии сектора и в создании благоприятных условий для его функционирования;</w:t>
      </w:r>
    </w:p>
    <w:p>
      <w:pPr>
        <w:pStyle w:val="Normal"/>
        <w:numPr>
          <w:ilvl w:val="0"/>
          <w:numId w:val="58"/>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необходимость обеспечения жизнеспособности и финансовой устойчивости МФИ;</w:t>
      </w:r>
    </w:p>
    <w:p>
      <w:pPr>
        <w:pStyle w:val="Normal"/>
        <w:numPr>
          <w:ilvl w:val="0"/>
          <w:numId w:val="58"/>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свобода учреждений сектора устанавливать собственные условия кредитования;</w:t>
      </w:r>
    </w:p>
    <w:p>
      <w:pPr>
        <w:pStyle w:val="Normal"/>
        <w:numPr>
          <w:ilvl w:val="0"/>
          <w:numId w:val="58"/>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защита фондов микрофинансирования от потери средств в результате инфляции.</w:t>
      </w:r>
    </w:p>
    <w:p>
      <w:pPr>
        <w:pStyle w:val="Normal"/>
        <w:tabs>
          <w:tab w:val="clear" w:pos="397"/>
          <w:tab w:val="left" w:pos="-720" w:leader="none"/>
          <w:tab w:val="left" w:pos="0" w:leader="dot"/>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hanging="0"/>
        <w:rPr/>
      </w:pPr>
      <w:r>
        <w:rPr/>
      </w:r>
    </w:p>
    <w:p>
      <w:pPr>
        <w:pStyle w:val="Normal"/>
        <w:rPr/>
      </w:pPr>
      <w:r>
        <w:rPr/>
        <w:t xml:space="preserve">Неоднозначность федерального законодательства в вопросах микрофинансирования </w:t>
      </w:r>
    </w:p>
    <w:p>
      <w:pPr>
        <w:pStyle w:val="Normal"/>
        <w:rPr/>
      </w:pPr>
      <w:r>
        <w:rPr/>
      </w:r>
    </w:p>
    <w:p>
      <w:pPr>
        <w:pStyle w:val="Normal"/>
        <w:rPr/>
      </w:pPr>
      <w:r>
        <w:rPr/>
        <w:t>Российские учреждения микрофинансирования вынуждены решать два важнейших вопроса в области законодательства:</w:t>
      </w:r>
    </w:p>
    <w:p>
      <w:pPr>
        <w:pStyle w:val="Normal"/>
        <w:rPr/>
      </w:pPr>
      <w:r>
        <w:rPr/>
      </w:r>
    </w:p>
    <w:p>
      <w:pPr>
        <w:pStyle w:val="Normal"/>
        <w:numPr>
          <w:ilvl w:val="0"/>
          <w:numId w:val="47"/>
        </w:numPr>
        <w:rPr/>
      </w:pPr>
      <w:r>
        <w:rPr/>
        <w:t>допускает ли действующее законодательство существование МФИ?</w:t>
      </w:r>
    </w:p>
    <w:p>
      <w:pPr>
        <w:pStyle w:val="Normal"/>
        <w:numPr>
          <w:ilvl w:val="0"/>
          <w:numId w:val="47"/>
        </w:numPr>
        <w:rPr/>
      </w:pPr>
      <w:r>
        <w:rPr/>
        <w:t>могут ли МФИ выдавать кредиты из заемных средств, например, за счет кредитной линии, открытой донором?</w:t>
      </w:r>
    </w:p>
    <w:p>
      <w:pPr>
        <w:pStyle w:val="Normal"/>
        <w:rPr/>
      </w:pPr>
      <w:r>
        <w:rPr/>
      </w:r>
    </w:p>
    <w:p>
      <w:pPr>
        <w:pStyle w:val="Normal"/>
        <w:rPr/>
      </w:pPr>
      <w:r>
        <w:rPr/>
        <w:t>На основании изучения результатов исследований и документации нормативно-правового характера можно сделать вывод, что деятельность, связанная с микрокредитованием со стороны некоммерческих организаций, не нуждается в лицензировании, поэтому здесь не требуется каких-то специальных законов.</w:t>
      </w:r>
    </w:p>
    <w:p>
      <w:pPr>
        <w:pStyle w:val="Normal"/>
        <w:rPr/>
      </w:pPr>
      <w:r>
        <w:rPr/>
      </w:r>
    </w:p>
    <w:p>
      <w:pPr>
        <w:pStyle w:val="Normal"/>
        <w:rPr/>
      </w:pPr>
      <w:r>
        <w:rPr/>
        <w:t>Однако сразу же встают два вопроса, связанные с созданием благоприятных условий, которые необходимо решать. В основе вышеприведенного заключения лежит то, что МФИ регистрируются как некоммерческие организации. Это поднимает два взаимосвязанных вопроса правового характера:</w:t>
      </w:r>
    </w:p>
    <w:p>
      <w:pPr>
        <w:pStyle w:val="Normal"/>
        <w:rPr/>
      </w:pPr>
      <w:r>
        <w:rPr/>
      </w:r>
    </w:p>
    <w:p>
      <w:pPr>
        <w:pStyle w:val="Normal"/>
        <w:numPr>
          <w:ilvl w:val="0"/>
          <w:numId w:val="26"/>
        </w:numPr>
        <w:rPr/>
      </w:pPr>
      <w:r>
        <w:rPr/>
        <w:t>в законодательстве о некоммерческих организациях о микрокредитовании не говорится однозначно как о законной некоммерческой деятельности. Отсюда следует, что с налоговой точки зрения предоставление кредитов будет трактоваться как коммерческая деятельность, что влечет за собой налог на процентный доход. В связи с этим представляется желательным внести в данное законодательство дополнения и изменения, касающиеся некоммерческих организаций;</w:t>
      </w:r>
    </w:p>
    <w:p>
      <w:pPr>
        <w:pStyle w:val="Normal"/>
        <w:numPr>
          <w:ilvl w:val="0"/>
          <w:numId w:val="26"/>
        </w:numPr>
        <w:rPr/>
      </w:pPr>
      <w:r>
        <w:rPr/>
        <w:t>в долгосрочной перспективе учреждения микрофинансирования могут предпочесть статус коммерческой организации, что позволит им привлекать частный капитал. Поэтому МФИ, не занимающиеся депозитной деятельностью, желательно освободить от необходимости лицензировать свою деятельность, независимо от своей юридической формы.</w:t>
      </w:r>
    </w:p>
    <w:p>
      <w:pPr>
        <w:pStyle w:val="Normal"/>
        <w:ind w:left="360" w:hanging="0"/>
        <w:rPr/>
      </w:pPr>
      <w:r>
        <w:rPr/>
      </w:r>
    </w:p>
    <w:p>
      <w:pPr>
        <w:pStyle w:val="Normal"/>
        <w:rPr/>
      </w:pPr>
      <w:r>
        <w:rPr/>
        <w:t>Федеральным органам власти и управления рекомендуется решить эти вопросы.</w:t>
      </w:r>
    </w:p>
    <w:p>
      <w:pPr>
        <w:pStyle w:val="Normal"/>
        <w:rPr/>
      </w:pPr>
      <w:r>
        <w:rPr/>
      </w:r>
    </w:p>
    <w:p>
      <w:pPr>
        <w:pStyle w:val="Normal"/>
        <w:rPr/>
      </w:pPr>
      <w:r>
        <w:rPr/>
        <w:t>Что касается кредитования за счет заемных средств, то специалисты по нормативно-правовым  вопросам пришли к выводу, что займы или кредитные линии, предоставляемые или открываемые национальными или международными финансовыми учреждениями, не могут считаться банковскими депозитами. Поэтому представляется, что действующее законодательство не запрещает использование заемных средств для осуществления микрокредитования при условии, что эти средства нельзя отнести к разряду депозитов.</w:t>
      </w:r>
    </w:p>
    <w:p>
      <w:pPr>
        <w:pStyle w:val="Normal"/>
        <w:rPr/>
      </w:pPr>
      <w:r>
        <w:rPr/>
      </w:r>
    </w:p>
    <w:p>
      <w:pPr>
        <w:pStyle w:val="Normal"/>
        <w:rPr/>
      </w:pPr>
      <w:r>
        <w:rPr/>
        <w:t>Кредитные союзы и  кооперативы страдают от отсутствия их однозначного признания в гражданском законодательстве. В этой области предлагаются две различные стратегии. Первая касается исключительно специальных законов, регулирующих кредитные союзы. Вторая направлена на изменение гражданского законодательства, из которого следует устранить определенные недостатки. Как стало известно, в Государственной Думе предпринимаются новые попытки по согласованию конкретных законов о кредитных союзах. Министерство сельского хозяйства и  продовольствия разработало проект Федерального Закона «О кредитной кооперации», который в настоящее время находится на рассмотрении в Государственной Думе. Рекомендуется пригласить в качестве консультанта известную международную организацию, например, ВСКС, что позволит максимально использовать мировой опыт в области законодательства, регулирования и контроля деятельности кредитных союзов.</w:t>
      </w:r>
    </w:p>
    <w:p>
      <w:pPr>
        <w:pStyle w:val="Normal"/>
        <w:rPr/>
      </w:pPr>
      <w:r>
        <w:rPr/>
      </w:r>
    </w:p>
    <w:p>
      <w:pPr>
        <w:pStyle w:val="Heading4"/>
        <w:ind w:left="357" w:hanging="357"/>
        <w:rPr>
          <w:lang w:val="ru-RU"/>
        </w:rPr>
      </w:pPr>
      <w:r>
        <w:rPr>
          <w:lang w:val="ru-RU"/>
        </w:rPr>
        <w:t>Неблагоприятный налоговый режим по отношению к кредиторам и заемщикам</w:t>
      </w:r>
    </w:p>
    <w:p>
      <w:pPr>
        <w:pStyle w:val="Normal"/>
        <w:rPr/>
      </w:pPr>
      <w:r>
        <w:rPr/>
        <w:t>Учреждения микрокредитования вынуждены работать в условиях налогового режима, который ставит их в менее благоприятное положение по сравнению с банками. Если правительство признает ценность такого рода учреждений, то было бы целесообразно обеспечить, по крайней мере, равные правила игры. Необходимо решить следующие вопросы, связанные с налогообложением:</w:t>
      </w:r>
    </w:p>
    <w:p>
      <w:pPr>
        <w:pStyle w:val="Normal"/>
        <w:rPr/>
      </w:pPr>
      <w:r>
        <w:rPr/>
      </w:r>
    </w:p>
    <w:p>
      <w:pPr>
        <w:pStyle w:val="Normal"/>
        <w:numPr>
          <w:ilvl w:val="0"/>
          <w:numId w:val="22"/>
        </w:numPr>
        <w:spacing w:before="0" w:after="120"/>
        <w:ind w:left="357" w:hanging="357"/>
        <w:rPr/>
      </w:pPr>
      <w:r>
        <w:rPr>
          <w:i/>
        </w:rPr>
        <w:t>НДС с процентного дохода</w:t>
      </w:r>
      <w:r>
        <w:rPr/>
        <w:t>. На конец 2000 г. НДС выплачивают все МФИ за исключением зарегистрированных в форме фонда. И по существующему, и по новому закону об НДС (Налоговый кодекс, Часть 2) банки освобождены от его уплаты. Было бы справедливо освободить от уплаты НДС с процентного дохода все типы МФИ, а не только те, которые зарегистрированы в форме фонда. Рекомендуется включить данный вопрос в текущий процесс анализа налогового законодательства.</w:t>
      </w:r>
    </w:p>
    <w:p>
      <w:pPr>
        <w:pStyle w:val="Normal"/>
        <w:numPr>
          <w:ilvl w:val="0"/>
          <w:numId w:val="22"/>
        </w:numPr>
        <w:spacing w:before="0" w:after="120"/>
        <w:ind w:left="357" w:hanging="357"/>
        <w:rPr/>
      </w:pPr>
      <w:r>
        <w:rPr>
          <w:i/>
        </w:rPr>
        <w:t>Налог на прибыль предприятий</w:t>
      </w:r>
      <w:r>
        <w:rPr/>
        <w:t>. В настоящее время все МФИ, финансируемые за счет грантов, платят 30% налог на чистый доход. Считается, что это самое существенное препятствие на пути достижения МФИ финансовой устойчивости. К примеру, расчеты показывают, что из гранта в 5 млн. долл. 500 тыс. долл. выплачивается в виде налога на прибыль. С учетом того, что федеральное правительство придает огромное значение развитию микрофинансирования, представляется абсолютно целесообразным отменить налог на прибыль МФИ, поскольку они накапливают свой резервный капитал для целей расширения масштабов кредитования. Эту задачу можно решить двумя разными способами:</w:t>
      </w:r>
    </w:p>
    <w:p>
      <w:pPr>
        <w:pStyle w:val="Normal"/>
        <w:numPr>
          <w:ilvl w:val="1"/>
          <w:numId w:val="24"/>
        </w:numPr>
        <w:tabs>
          <w:tab w:val="clear" w:pos="397"/>
          <w:tab w:val="left" w:pos="-720" w:leader="none"/>
          <w:tab w:val="left" w:pos="0" w:leader="dot"/>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120"/>
        <w:ind w:left="1077" w:hanging="357"/>
        <w:rPr/>
      </w:pPr>
      <w:r>
        <w:rPr/>
        <w:t>Во-первых, можно лучше использовать существующие положения Налогового кодекса. Общее правило, вытекающее из Налогового кодекса (Часть 2), гласит, что некоммерческие организации освобождаются от уплаты налога на прибыль, полученную в результате деятельности, заявленной в уставных документах при создании некоммерческой организации. Доходы, полученные от неуставных видов деятельности, облагаются налогом. Как говорилось выше, проблемой для МФИ является то, что микрофинансирование не считается уместной и законной целью деятельности некоммерческой организации. Если, как указывалось выше, закон о некоммерческих организациях можно было бы изменить или дополнить, то МФИ могли бы претендовать на освобождение от уплаты налога.</w:t>
      </w:r>
    </w:p>
    <w:p>
      <w:pPr>
        <w:pStyle w:val="Normal"/>
        <w:numPr>
          <w:ilvl w:val="1"/>
          <w:numId w:val="24"/>
        </w:numPr>
        <w:tabs>
          <w:tab w:val="clear" w:pos="397"/>
          <w:tab w:val="left" w:pos="-720" w:leader="none"/>
          <w:tab w:val="left" w:pos="0" w:leader="dot"/>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120"/>
        <w:ind w:left="1077" w:hanging="357"/>
        <w:rPr/>
      </w:pPr>
      <w:r>
        <w:rPr/>
        <w:t>Во-вторых, в Законе о налоге на прибыль можно было бы иметь пункт об особом исключении для МФИ.</w:t>
      </w:r>
    </w:p>
    <w:p>
      <w:pPr>
        <w:pStyle w:val="Normal"/>
        <w:numPr>
          <w:ilvl w:val="0"/>
          <w:numId w:val="10"/>
        </w:numPr>
        <w:tabs>
          <w:tab w:val="clear" w:pos="397"/>
          <w:tab w:val="left" w:pos="-720" w:leader="none"/>
          <w:tab w:val="left" w:pos="0" w:leader="dot"/>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Гранты МФИ: Гранты, выделяемые в США местным МФИ, освобождаются от налога на основе договора и специального закона. Гранты, предоставляемые в России российскими организациями или организациями других стран (кроме США), облагаются налогом. Первостепенное значение для развития отрасли микрофинансирования имеет «семенной» капитал. В большинстве стран семенной капитал появляется в виде грантов от правительства или организаций-доноров. Важно открыть этот путь, причем не только для организаций-доноров из США, но и из других стран.</w:t>
      </w:r>
    </w:p>
    <w:p>
      <w:pPr>
        <w:pStyle w:val="TextBody"/>
        <w:keepNext w:val="true"/>
        <w:widowControl w:val="false"/>
        <w:spacing w:before="0" w:after="0"/>
        <w:rPr>
          <w:b/>
          <w:b/>
          <w:lang w:val="ru-RU"/>
        </w:rPr>
      </w:pPr>
      <w:r>
        <w:rPr>
          <w:b/>
          <w:lang w:val="ru-RU"/>
        </w:rPr>
      </w:r>
    </w:p>
    <w:p>
      <w:pPr>
        <w:pStyle w:val="Heading4"/>
        <w:ind w:left="357" w:hanging="357"/>
        <w:rPr>
          <w:lang w:val="ru-RU"/>
        </w:rPr>
      </w:pPr>
      <w:r>
        <w:rPr>
          <w:lang w:val="ru-RU"/>
        </w:rPr>
        <w:t xml:space="preserve">Ограниченные возможности </w:t>
      </w:r>
    </w:p>
    <w:p>
      <w:pPr>
        <w:pStyle w:val="Normal"/>
        <w:rPr/>
      </w:pPr>
      <w:r>
        <w:rPr/>
        <w:t>Представители действующих на рынке организаций утверждают, что за последние несколько лет развитие данного вида деятельности шло гораздо медленнее, чем ожидалось, вследствие отсутствия благоприятного климата, а также различий в подходах со стороны региональных и городских властей.  Опыт других стран региона говорит о том, что при наличии благоприятных условий развитие микрофинансирования может идти гораздо быстрее.</w:t>
      </w:r>
    </w:p>
    <w:p>
      <w:pPr>
        <w:pStyle w:val="Normal"/>
        <w:rPr/>
      </w:pPr>
      <w:r>
        <w:rPr/>
      </w:r>
    </w:p>
    <w:p>
      <w:pPr>
        <w:pStyle w:val="Normal"/>
        <w:rPr/>
      </w:pPr>
      <w:r>
        <w:rPr/>
        <w:t>Для стимулирования роста отрасли в будущем рекомендуется принять следующие меры:</w:t>
      </w:r>
    </w:p>
    <w:p>
      <w:pPr>
        <w:pStyle w:val="Normal"/>
        <w:rPr/>
      </w:pPr>
      <w:r>
        <w:rPr/>
      </w:r>
    </w:p>
    <w:p>
      <w:pPr>
        <w:pStyle w:val="Normal"/>
        <w:numPr>
          <w:ilvl w:val="0"/>
          <w:numId w:val="31"/>
        </w:numPr>
        <w:spacing w:before="0" w:after="120"/>
        <w:ind w:left="357" w:hanging="357"/>
        <w:rPr/>
      </w:pPr>
      <w:r>
        <w:rPr>
          <w:i/>
        </w:rPr>
        <w:t>Согласование нормативно-правовой базы</w:t>
      </w:r>
      <w:r>
        <w:rPr/>
        <w:t>. Законы и правовые акты, принимаемые региональными властями в России, существенно различаются. В некоторых случаях желательно провести согласование этих документов, однако известно, что это постепенный процесс, предусматривающий масштабный обмен информацией и опытом между федеральными и региональными властями. Было бы желательно создать нечто вроде «</w:t>
      </w:r>
      <w:r>
        <w:rPr>
          <w:i/>
        </w:rPr>
        <w:t>расчетной палаты</w:t>
      </w:r>
      <w:r>
        <w:rPr/>
        <w:t>» для обработки информации, касающейся федерального и регионального законодательства и других правовых документов, регулирующих финансирование МФИ. Представляется, что лучше других эту функцию мог бы выполнять Федеральный фонд поддержки малого предпринимательства. Выполняя эту функцию расчетной палаты, Федеральный фонд мог бы способствовать постепенному принятию более благоприятного законодательства и правовых актов на региональном уровне.</w:t>
      </w:r>
    </w:p>
    <w:p>
      <w:pPr>
        <w:pStyle w:val="TextBody"/>
        <w:keepNext w:val="true"/>
        <w:widowControl w:val="false"/>
        <w:numPr>
          <w:ilvl w:val="0"/>
          <w:numId w:val="31"/>
        </w:numPr>
        <w:ind w:left="357" w:hanging="357"/>
        <w:rPr/>
      </w:pPr>
      <w:r>
        <w:rPr>
          <w:i/>
          <w:lang w:val="ru-RU"/>
        </w:rPr>
        <w:t>Содействие развитию частных организаций микрофинансирования второго уровня</w:t>
      </w:r>
      <w:r>
        <w:rPr>
          <w:lang w:val="ru-RU"/>
        </w:rPr>
        <w:t>. В среднесрочной перспективе для осуществления кредитных операций существующим и новым МФИ потребуются заемные средства, поскольку приток грантов сойдет на нет. В связи с этим МАП рекомендуется изучить, может быть при содействии одной или нескольких организаций-доноров, возможность разработки механизма финансирования МФИ путем выпуска долговых обязательств или акций. Естественно, начинать здесь следует с источника финансирования; правительству следует начать консультации по этому вопросу с крупнейшими международными финансовыми учреждениями и организациями-донорами. Как только будут найдены один или несколько потенциальных партнеров, можно будет приступать, во взаимодействии с потенциальными финансистами, к выработке соответствующего финансового механизма и институциональных условий.</w:t>
      </w:r>
    </w:p>
    <w:p>
      <w:pPr>
        <w:pStyle w:val="TextBody"/>
        <w:keepNext w:val="true"/>
        <w:widowControl w:val="false"/>
        <w:numPr>
          <w:ilvl w:val="0"/>
          <w:numId w:val="31"/>
        </w:numPr>
        <w:ind w:left="357" w:hanging="357"/>
        <w:rPr/>
      </w:pPr>
      <w:r>
        <w:rPr>
          <w:i/>
          <w:lang w:val="ru-RU"/>
        </w:rPr>
        <w:t>Диалог о путях развития сектора</w:t>
      </w:r>
      <w:r>
        <w:rPr>
          <w:lang w:val="ru-RU"/>
        </w:rPr>
        <w:t>. Желательно, чтобы правительство (МАП) вело активный и постоянный диалог с действующими организациями о путях развития отрасли для создания благоприятных условий его функционирования и устранения нежелательных административных и налоговых помех. С этой целью сектор следует подталкивать к созданию некой представительной структуры, которая могла бы выступать от имени всех организаций сектора. Правительству (МАП) следует также раз в пол-года проводить встречи с донорами и потенциальными финансистами сектора, на которых обсуждать ход его развития.</w:t>
      </w:r>
    </w:p>
    <w:p>
      <w:pPr>
        <w:pStyle w:val="TextBody"/>
        <w:keepNext w:val="true"/>
        <w:widowControl w:val="false"/>
        <w:numPr>
          <w:ilvl w:val="0"/>
          <w:numId w:val="31"/>
        </w:numPr>
        <w:ind w:left="357" w:hanging="357"/>
        <w:rPr/>
      </w:pPr>
      <w:r>
        <w:rPr>
          <w:i/>
          <w:lang w:val="ru-RU"/>
        </w:rPr>
        <w:t>Создание правительственной контактной структуры</w:t>
      </w:r>
      <w:r>
        <w:rPr>
          <w:lang w:val="ru-RU"/>
        </w:rPr>
        <w:t>. Для обеспечения процесса интенсивных консультаций между МАП и представителями данного сектора и координации поддержки со стороны государства, в рамках ДГПП МАП желательно создать подразделение, выступающее в качестве связующего звена по вопросам микрофинансирования. Эту структуру вполне можно было бы рассматривать как институционализацию действующей Рабочей группы по вопросам доступа к источникам финансирования, по крайней мере, когда речь идет о компоненте микрофинансирования.</w:t>
      </w:r>
    </w:p>
    <w:p>
      <w:pPr>
        <w:pStyle w:val="TextBody"/>
        <w:keepNext w:val="true"/>
        <w:widowControl w:val="false"/>
        <w:numPr>
          <w:ilvl w:val="0"/>
          <w:numId w:val="31"/>
        </w:numPr>
        <w:rPr/>
      </w:pPr>
      <w:r>
        <w:rPr>
          <w:i/>
          <w:lang w:val="ru-RU"/>
        </w:rPr>
        <w:t>Информационный центр микрофинансирования</w:t>
      </w:r>
      <w:r>
        <w:rPr>
          <w:lang w:val="ru-RU"/>
        </w:rPr>
        <w:t>. Существующие в России МФИ пробираются через лабиринт федерального и регионального законодательства дорогой ценой. Имея солидную финансовую базу (обеспеченную донорами), они оказались в состоянии нанимать юристов и бухгалтеров, которые своими консультациями помогали им работать. Если бы наработанные методы можно было растиражировать, вновь выходящим на рынок организациям микрофинансирования было бы гораздо проще работать. В связи с этим всю документацию и результаты исследований по вопросам микрофинансирования желательно собрать и хранить в одном месте, обеспечив доступ к ним для всех заинтересованных сторон. В то же время этот центр мог бы выполнять функции источника информации по текущему состоянию дел в области микрофинансирования, услугами которого могли бы пользоваться правительство, действующие в секторе учреждения и прочие организации. Функции Информационного центра по вопросам микрофинансирования можно было бы возложить на РЦ.</w:t>
      </w:r>
      <w:r>
        <w:br w:type="page"/>
      </w:r>
    </w:p>
    <w:p>
      <w:pPr>
        <w:pStyle w:val="Heading1"/>
        <w:rPr/>
      </w:pPr>
      <w:bookmarkStart w:id="4" w:name="__RefHeading___Toc515077071"/>
      <w:bookmarkEnd w:id="4"/>
      <w:r>
        <w:rPr/>
        <w:t>1.</w:t>
        <w:tab/>
        <w:tab/>
        <w:t>Введение</w:t>
      </w:r>
    </w:p>
    <w:p>
      <w:pPr>
        <w:pStyle w:val="Heading2"/>
        <w:rPr>
          <w:lang w:val="ru-RU"/>
        </w:rPr>
      </w:pPr>
      <w:bookmarkStart w:id="5" w:name="__RefHeading___Toc515077072"/>
      <w:bookmarkEnd w:id="5"/>
      <w:r>
        <w:rPr>
          <w:lang w:val="ru-RU"/>
        </w:rPr>
        <w:t>1.1</w:t>
        <w:tab/>
        <w:tab/>
        <w:t>Проект Тасис СМЕРУС 9803</w:t>
      </w:r>
    </w:p>
    <w:p>
      <w:pPr>
        <w:pStyle w:val="Normal"/>
        <w:rPr/>
      </w:pPr>
      <w:r>
        <w:rPr/>
        <w:t xml:space="preserve">Общая цель проекта заключается в создании более благоприятных условий для российских МСП. Несмотря на значительный рост малого предпринимательства, слабость налоговой и нормативно-правовой базы мешает максимальному использованию потенциала МСП как «двигателя» экономического роста. На федеральном уровне помощь сектору малого предпринимательства оказывают  Министерство по антимонопольной политике и поддержке предпринимательства РФ (МАП) и Федеральный Фонд поддержки малого предпринимательства. МАП является основным разработчиком политики, направленной на создание общих условий для развития предпринимательства. Одной из задач проекта является укрепление МАП, как главного разработчика политики, и системы реализации Федеральной программы государственной поддержки малого предпринимательства. Данный проект проводится также в тесном взаимодействии с Ресурсным центром поддержки предпринимательства в России. РЦ – это созданный с помощью Тасис некоммерческий фонд, который занимается изучением развития предпринимательства, оказывает консультативные услуги и информационную поддержку малым и средним предприятиям. РЦ тесно связан с МАП, и обе эти организации являются главными партнерами проекта. </w:t>
      </w:r>
    </w:p>
    <w:p>
      <w:pPr>
        <w:pStyle w:val="2"/>
        <w:rPr>
          <w:sz w:val="20"/>
          <w:lang w:val="ru-RU"/>
        </w:rPr>
      </w:pPr>
      <w:r>
        <w:rPr>
          <w:sz w:val="20"/>
          <w:lang w:val="ru-RU"/>
        </w:rPr>
      </w:r>
    </w:p>
    <w:p>
      <w:pPr>
        <w:pStyle w:val="Heading4"/>
        <w:ind w:left="357" w:hanging="357"/>
        <w:rPr>
          <w:lang w:val="ru-RU"/>
        </w:rPr>
      </w:pPr>
      <w:r>
        <w:rPr>
          <w:lang w:val="ru-RU"/>
        </w:rPr>
        <w:t>Организационно деятельность в рамках проекта проводится в шести Рабочих группах.</w:t>
      </w:r>
    </w:p>
    <w:p>
      <w:pPr>
        <w:pStyle w:val="2"/>
        <w:rPr>
          <w:sz w:val="20"/>
          <w:lang w:val="ru-RU"/>
        </w:rPr>
      </w:pPr>
      <w:r>
        <w:rPr>
          <w:sz w:val="20"/>
          <w:lang w:val="ru-RU"/>
        </w:rPr>
      </w:r>
    </w:p>
    <w:p>
      <w:pPr>
        <w:pStyle w:val="3"/>
        <w:numPr>
          <w:ilvl w:val="0"/>
          <w:numId w:val="6"/>
        </w:numPr>
        <w:ind w:left="720" w:hanging="720"/>
        <w:rPr>
          <w:b w:val="false"/>
          <w:b w:val="false"/>
          <w:sz w:val="20"/>
          <w:lang w:val="ru-RU"/>
        </w:rPr>
      </w:pPr>
      <w:r>
        <w:rPr>
          <w:b w:val="false"/>
          <w:sz w:val="20"/>
          <w:lang w:val="ru-RU"/>
        </w:rPr>
        <w:t>Мониторинг и анализ.</w:t>
      </w:r>
    </w:p>
    <w:p>
      <w:pPr>
        <w:pStyle w:val="3"/>
        <w:numPr>
          <w:ilvl w:val="0"/>
          <w:numId w:val="6"/>
        </w:numPr>
        <w:ind w:left="720" w:hanging="720"/>
        <w:rPr>
          <w:b w:val="false"/>
          <w:b w:val="false"/>
          <w:sz w:val="20"/>
          <w:lang w:val="ru-RU"/>
        </w:rPr>
      </w:pPr>
      <w:r>
        <w:rPr>
          <w:b w:val="false"/>
          <w:sz w:val="20"/>
          <w:lang w:val="ru-RU"/>
        </w:rPr>
        <w:t>Фискальная и налоговая политика и бухгалтерский учет.</w:t>
      </w:r>
    </w:p>
    <w:p>
      <w:pPr>
        <w:pStyle w:val="3"/>
        <w:numPr>
          <w:ilvl w:val="0"/>
          <w:numId w:val="6"/>
        </w:numPr>
        <w:ind w:left="720" w:hanging="720"/>
        <w:rPr>
          <w:b w:val="false"/>
          <w:b w:val="false"/>
          <w:sz w:val="20"/>
          <w:lang w:val="ru-RU"/>
        </w:rPr>
      </w:pPr>
      <w:r>
        <w:rPr>
          <w:b w:val="false"/>
          <w:sz w:val="20"/>
          <w:lang w:val="ru-RU"/>
        </w:rPr>
        <w:t>Доступ к финансированию.</w:t>
      </w:r>
    </w:p>
    <w:p>
      <w:pPr>
        <w:pStyle w:val="3"/>
        <w:numPr>
          <w:ilvl w:val="0"/>
          <w:numId w:val="6"/>
        </w:numPr>
        <w:ind w:left="720" w:hanging="720"/>
        <w:rPr>
          <w:b w:val="false"/>
          <w:b w:val="false"/>
          <w:sz w:val="20"/>
          <w:lang w:val="ru-RU"/>
        </w:rPr>
      </w:pPr>
      <w:r>
        <w:rPr>
          <w:b w:val="false"/>
          <w:sz w:val="20"/>
          <w:lang w:val="ru-RU"/>
        </w:rPr>
        <w:t>Законодательство и административные барьеры.</w:t>
      </w:r>
    </w:p>
    <w:p>
      <w:pPr>
        <w:pStyle w:val="3"/>
        <w:numPr>
          <w:ilvl w:val="0"/>
          <w:numId w:val="6"/>
        </w:numPr>
        <w:ind w:left="720" w:hanging="720"/>
        <w:rPr>
          <w:b w:val="false"/>
          <w:b w:val="false"/>
          <w:sz w:val="20"/>
          <w:lang w:val="ru-RU"/>
        </w:rPr>
      </w:pPr>
      <w:r>
        <w:rPr>
          <w:b w:val="false"/>
          <w:sz w:val="20"/>
          <w:lang w:val="ru-RU"/>
        </w:rPr>
        <w:t>Инфраструктура поддержки и обучение.</w:t>
      </w:r>
    </w:p>
    <w:p>
      <w:pPr>
        <w:pStyle w:val="3"/>
        <w:numPr>
          <w:ilvl w:val="0"/>
          <w:numId w:val="6"/>
        </w:numPr>
        <w:ind w:left="720" w:hanging="720"/>
        <w:rPr>
          <w:b w:val="false"/>
          <w:b w:val="false"/>
          <w:sz w:val="20"/>
          <w:lang w:val="ru-RU"/>
        </w:rPr>
      </w:pPr>
      <w:r>
        <w:rPr>
          <w:b w:val="false"/>
          <w:sz w:val="20"/>
          <w:lang w:val="ru-RU"/>
        </w:rPr>
        <w:t>Доступ на рынки и связи с общественностью.</w:t>
      </w:r>
    </w:p>
    <w:p>
      <w:pPr>
        <w:pStyle w:val="TextBody"/>
        <w:spacing w:before="0" w:after="0"/>
        <w:rPr>
          <w:rFonts w:ascii="Arial" w:hAnsi="Arial" w:cs="Arial"/>
          <w:b/>
          <w:b/>
          <w:sz w:val="20"/>
          <w:lang w:val="ru-RU"/>
        </w:rPr>
      </w:pPr>
      <w:r>
        <w:rPr>
          <w:rFonts w:cs="Arial" w:ascii="Arial" w:hAnsi="Arial"/>
          <w:b/>
          <w:sz w:val="20"/>
          <w:lang w:val="ru-RU"/>
        </w:rPr>
      </w:r>
    </w:p>
    <w:p>
      <w:pPr>
        <w:pStyle w:val="TextBody"/>
        <w:spacing w:before="0" w:after="0"/>
        <w:rPr>
          <w:rFonts w:ascii="Arial" w:hAnsi="Arial" w:cs="Arial"/>
          <w:lang w:val="ru-RU"/>
        </w:rPr>
      </w:pPr>
      <w:r>
        <w:rPr>
          <w:rFonts w:cs="Arial" w:ascii="Arial" w:hAnsi="Arial"/>
          <w:lang w:val="ru-RU"/>
        </w:rPr>
        <w:t>Министерство назначило председателя каждой Рабочей группы. Совершенно логично, что выбор пал на руководителей подразделений Департамента государственной поддержки предпринимательства (ДГПП). Три члена проектной группы из числа местных экспертов были назначены секретарями шести Рабочих групп. В состав каждой Рабочей группы входит ядро  численностью 6-8 членов, включая 2-3 сотрудников МАП, 1-2 из РЦ и 1-2 экспертов ЕС. Особое внимание уделялось налаживанию и укреплению контактов с действующими проектами, разрабатывающими вопросы, находящиеся в области интересов Рабочих групп. Цель заключается в достижении синергетики путем подключения к Рабочим группам экспертов из других проектов, устраняя тем самым вероятность дублирования усилий. Заседания Рабочих групп проводятся в среднем раз в два месяца. Дополнительные рабочие совещания, связанные с работой в рамках проекта, проводятся по мере необходимости.</w:t>
      </w:r>
    </w:p>
    <w:p>
      <w:pPr>
        <w:pStyle w:val="TextBody"/>
        <w:spacing w:before="0" w:after="0"/>
        <w:rPr>
          <w:rFonts w:ascii="Arial" w:hAnsi="Arial" w:cs="Arial"/>
          <w:lang w:val="ru-RU"/>
        </w:rPr>
      </w:pPr>
      <w:r>
        <w:rPr>
          <w:rFonts w:cs="Arial" w:ascii="Arial" w:hAnsi="Arial"/>
          <w:lang w:val="ru-RU"/>
        </w:rPr>
      </w:r>
    </w:p>
    <w:p>
      <w:pPr>
        <w:pStyle w:val="TextBody"/>
        <w:spacing w:before="0" w:after="0"/>
        <w:rPr/>
      </w:pPr>
      <w:r>
        <w:rPr>
          <w:rFonts w:cs="Arial" w:ascii="Arial" w:hAnsi="Arial"/>
          <w:lang w:val="ru-RU"/>
        </w:rPr>
        <w:t>Каждая Рабочая группа сформировала план мероприятий на период до конца проекта. В соответствии с планом мероприятий Рабочей группы 3 (</w:t>
      </w:r>
      <w:r>
        <w:rPr>
          <w:lang w:val="ru-RU"/>
        </w:rPr>
        <w:t>Доступ к финансированию</w:t>
      </w:r>
      <w:r>
        <w:rPr>
          <w:rFonts w:cs="Arial" w:ascii="Arial" w:hAnsi="Arial"/>
          <w:lang w:val="ru-RU"/>
        </w:rPr>
        <w:t>) эксперты проекта обязаны подготовить для МАП четыре программных документа. Этот - первый из их числа. Три других будут содержать в себе результаты анализа и рекомендации по лизингу, венчурному капиталу и схемы предоставления гарантий по кредитам для МСП. Все программные документы будут подготовлены в течение 2001г.</w:t>
      </w:r>
    </w:p>
    <w:p>
      <w:pPr>
        <w:pStyle w:val="TextBody"/>
        <w:spacing w:before="0" w:after="0"/>
        <w:rPr>
          <w:rFonts w:ascii="Arial" w:hAnsi="Arial" w:cs="Arial"/>
          <w:lang w:val="ru-RU"/>
        </w:rPr>
      </w:pPr>
      <w:r>
        <w:rPr>
          <w:rFonts w:cs="Arial" w:ascii="Arial" w:hAnsi="Arial"/>
          <w:lang w:val="ru-RU"/>
        </w:rPr>
      </w:r>
    </w:p>
    <w:p>
      <w:pPr>
        <w:pStyle w:val="TextBody"/>
        <w:spacing w:before="0" w:after="0"/>
        <w:rPr>
          <w:rFonts w:ascii="Times New Roman" w:hAnsi="Times New Roman" w:cs="Times New Roman"/>
          <w:lang w:val="ru-RU"/>
        </w:rPr>
      </w:pPr>
      <w:r>
        <w:rPr>
          <w:lang w:val="ru-RU"/>
        </w:rPr>
        <w:t>14 февраля 2001г. Президент Путин подписал Указ № 121 «О Федеральной программе государственной поддержки малого предпринимательства в Российской Федерации на период 2000-2001гг.» В этом Указе говорится о первостепенном значении, которое Правительство придает развитию предпринимательства. Особое значение в этом отношении имеют два элемента Программы: раздел II о развитии прогрессивных финансовых технологий и раздел VI  о международном сотрудничестве в области малого предпринимательства. В то время как в Указе говорится о самых широких аспектах государственной политики, данный отчет посвящен одному частному элементу, а именно, финансированию микропредприятий.</w:t>
      </w:r>
    </w:p>
    <w:p>
      <w:pPr>
        <w:pStyle w:val="TextBody"/>
        <w:spacing w:before="0" w:after="0"/>
        <w:rPr>
          <w:rFonts w:ascii="Times New Roman" w:hAnsi="Times New Roman" w:cs="Times New Roman"/>
          <w:lang w:val="ru-RU"/>
        </w:rPr>
      </w:pPr>
      <w:r>
        <w:rPr>
          <w:rFonts w:cs="Times New Roman" w:ascii="Times New Roman" w:hAnsi="Times New Roman"/>
          <w:lang w:val="ru-RU"/>
        </w:rPr>
      </w:r>
      <w:r>
        <w:br w:type="page"/>
      </w:r>
    </w:p>
    <w:p>
      <w:pPr>
        <w:pStyle w:val="Heading2"/>
        <w:rPr>
          <w:lang w:val="ru-RU"/>
        </w:rPr>
      </w:pPr>
      <w:bookmarkStart w:id="6" w:name="__RefHeading___Toc515077073"/>
      <w:bookmarkEnd w:id="6"/>
      <w:r>
        <w:rPr>
          <w:lang w:val="ru-RU"/>
        </w:rPr>
        <w:t>1.2</w:t>
        <w:tab/>
        <w:tab/>
        <w:t>Цель исследования</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Изучение государственной политики в области микрофинансирования в России проводилось с учетом вышесказанного. Цель исследования заключалась в подготовке соответствующей документации о состоянии микрофинансирования в России, обсуждении государственной политики применительно к развитию микрофинансирования с заинтересованными сторонами, а также выработке рекомендаций для Федерального правительства о путях и средствах создания более благоприятных условий для микрофинансирования.</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Несколько специальных исследований о состоянии сектора микрофинансирования в России провели специалисты РЦ, ФИНКА и юридической фирмы «Партнеры ККП». Результаты этих исследований служат хорошей основой для оценки существующей политики. Перечень всех документов, использованных при составлении данного отчета, приводится в Приложении 1. Особо подчеркиваются следующие документы:</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numPr>
          <w:ilvl w:val="0"/>
          <w:numId w:val="25"/>
        </w:numPr>
        <w:tabs>
          <w:tab w:val="clear" w:pos="397"/>
          <w:tab w:val="left" w:pos="-720" w:leader="none"/>
          <w:tab w:val="left" w:pos="0" w:leader="dot"/>
          <w:tab w:val="left" w:pos="284"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284" w:hanging="284"/>
        <w:rPr/>
      </w:pPr>
      <w:r>
        <w:rPr/>
        <w:t>Анализ состояния предложения и спроса на рынке микрофинансовых услуг в России - подготовлен РЦ по заказу ФИНКА, 2000</w:t>
      </w:r>
    </w:p>
    <w:p>
      <w:pPr>
        <w:pStyle w:val="Normal"/>
        <w:numPr>
          <w:ilvl w:val="0"/>
          <w:numId w:val="25"/>
        </w:numPr>
        <w:tabs>
          <w:tab w:val="clear" w:pos="397"/>
          <w:tab w:val="left" w:pos="-720" w:leader="none"/>
          <w:tab w:val="left" w:pos="0" w:leader="dot"/>
          <w:tab w:val="left" w:pos="284"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284" w:hanging="284"/>
        <w:rPr/>
      </w:pPr>
      <w:r>
        <w:rPr/>
        <w:t>Финансовые технологии в малом предпринимательстве – РЦ, 1999</w:t>
      </w:r>
    </w:p>
    <w:p>
      <w:pPr>
        <w:pStyle w:val="Normal"/>
        <w:numPr>
          <w:ilvl w:val="0"/>
          <w:numId w:val="25"/>
        </w:numPr>
        <w:tabs>
          <w:tab w:val="clear" w:pos="397"/>
          <w:tab w:val="left" w:pos="-720" w:leader="none"/>
          <w:tab w:val="left" w:pos="0" w:leader="dot"/>
          <w:tab w:val="left" w:pos="284"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284" w:hanging="284"/>
        <w:rPr/>
      </w:pPr>
      <w:r>
        <w:rPr/>
        <w:t>Совершенствование политики и нормативного регулирования в области малого и среднего предпринимательства - «Партнеры ККП», Москва, 2000г.</w:t>
      </w:r>
    </w:p>
    <w:p>
      <w:pPr>
        <w:pStyle w:val="Normal"/>
        <w:numPr>
          <w:ilvl w:val="0"/>
          <w:numId w:val="25"/>
        </w:numPr>
        <w:tabs>
          <w:tab w:val="clear" w:pos="397"/>
          <w:tab w:val="left" w:pos="-720" w:leader="none"/>
          <w:tab w:val="left" w:pos="0" w:leader="dot"/>
          <w:tab w:val="left" w:pos="284"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284" w:hanging="284"/>
        <w:rPr/>
      </w:pPr>
      <w:r>
        <w:rPr/>
        <w:t xml:space="preserve">Состояние и регулирование микрофинансирования в России – ФИНКА 2000, Мехназ С.Савъян и др. </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Кроме изучения документов консультанты проинтервьюировали всех ведущих «игроков» на рынке микрофинансирования, а также некоторых государственных чиновников.</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В центре внимания данного документа находятся основные вопросы государственной политики, и ее подробный анализ проводится на базе лежащих в ее основе материалов. Цель изучения государственной политики сводится к тому, чтобы оказать помощь правительству в определении своей позиции по данному вопросу и выявить возможные области, в которых требуются какие-то меры на государственном уровне. Для этого объектами изучения стали следующие вопросы:</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numPr>
          <w:ilvl w:val="0"/>
          <w:numId w:val="33"/>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Текущее состояние сектора и препятствия, мешающие его развитию.</w:t>
      </w:r>
    </w:p>
    <w:p>
      <w:pPr>
        <w:pStyle w:val="Normal"/>
        <w:numPr>
          <w:ilvl w:val="0"/>
          <w:numId w:val="33"/>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Перспективы развития и зарубежный опыт.</w:t>
      </w:r>
    </w:p>
    <w:p>
      <w:pPr>
        <w:pStyle w:val="Normal"/>
        <w:numPr>
          <w:ilvl w:val="0"/>
          <w:numId w:val="33"/>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Государственная стратегия в вопросах развития микрофинансирования. Какой она должна быть?</w:t>
      </w:r>
    </w:p>
    <w:p>
      <w:pPr>
        <w:pStyle w:val="Normal"/>
        <w:numPr>
          <w:ilvl w:val="0"/>
          <w:numId w:val="33"/>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Меры, которые Правительству необходимо принять в предстоящие 3-5 лет.</w:t>
      </w:r>
    </w:p>
    <w:p>
      <w:pPr>
        <w:pStyle w:val="Normal"/>
        <w:numPr>
          <w:ilvl w:val="0"/>
          <w:numId w:val="33"/>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Структурирование процесса непрерывного формирования политики; роль учреждений  данного сектора.</w:t>
      </w:r>
    </w:p>
    <w:p>
      <w:pPr>
        <w:pStyle w:val="Footer"/>
        <w:widowControl/>
        <w:tabs>
          <w:tab w:val="clear" w:pos="4153"/>
          <w:tab w:val="clear" w:pos="8306"/>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true"/>
        <w:rPr>
          <w:lang w:val="ru-RU"/>
        </w:rPr>
      </w:pPr>
      <w:r>
        <w:rPr>
          <w:lang w:val="ru-RU"/>
        </w:rPr>
      </w:r>
    </w:p>
    <w:p>
      <w:pPr>
        <w:pStyle w:val="Footer"/>
        <w:widowControl/>
        <w:tabs>
          <w:tab w:val="clear" w:pos="4153"/>
          <w:tab w:val="clear" w:pos="8306"/>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true"/>
        <w:rPr>
          <w:lang w:val="ru-RU"/>
        </w:rPr>
      </w:pPr>
      <w:r>
        <w:rPr>
          <w:lang w:val="ru-RU"/>
        </w:rPr>
      </w:r>
    </w:p>
    <w:p>
      <w:pPr>
        <w:pStyle w:val="Heading2"/>
        <w:rPr>
          <w:lang w:val="ru-RU"/>
        </w:rPr>
      </w:pPr>
      <w:bookmarkStart w:id="7" w:name="__RefHeading___Toc515077074"/>
      <w:bookmarkEnd w:id="7"/>
      <w:r>
        <w:rPr>
          <w:lang w:val="ru-RU"/>
        </w:rPr>
        <w:t>1.3</w:t>
        <w:tab/>
        <w:tab/>
        <w:t>Доводы в пользу микрофинансирования; ключевые вопросы политики развития сектора</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Микропредприятия образуют самый нижний уровень предпринимательской активности в обществе. Для значительного числа предпринимателей микропредприятие становится своего рода воротами в мир бизнеса. Это может быть как официально зарегистрированный магазин, так и в равной степени неофициальная торговля сельскохозяйственной продукцией. Микропредприятием можно считать любой вид самозанятости как в городе, так и на селе. Когда люди трудоустраиваются, делая при этом какие-то материальные вложения, начинается процесс создания малого предприятия. Микропредприятия - это стартовая площадка для предпринимательства. В российском обществе, для которого преобладающей идеей на протяжении жизни большинства поколений в прошлом веке была забота со стороны государства, переход граждан к рыночной экономике, к опоре на собственные силы  представляет собой нечто большее, чем просто экономическое развитие. Это социально-культурный процесс перемен, затрагивающих базовые человеческие ценности и убеждения. Для все большего числа российских семей переход от положения с гарантированной занятостью или помощью государства к созданию того или иного микропредприятия становится повседневной реальностью. Когда возможность найти работу оказывается все более трудным делом, микропредприниматели быстро становятся значительной частью трудового населения России. И при этом никто о них не заботится. Система поддержки микропредприятий в России лишь только зарождается, поэтому огромное большинство микропредпринимателей вынуждено как-то бороться за свое существование, полагаясь на собственные силы. А это совсем не просто.</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Знакомство с включенными в данный отчет цифрами позволит лучше осознать этот факт. Микрофинансирование - это дело пионеров, учреждений, открывающих новые финансовые рынки в областях, в которых раньше подобные услуги просто отсутствовали. Этим учреждениям приходится готовить «рабочую площадку», что существенно замедляет процесс развития. Теперь, когда уже проложены более или менее проходимые пути, встает вопрос, как сделать их проходимыми для других, а также как быстрее расширить охват. Правительство не должно выступать на этих новых рынках в качестве предпринимателя. Но оно может играть исключительно важную роль, поощряя к этому другие стороны, устраняя препятствия, нагроможденные вследствие отсутствия необходимого законодательства или действия дискриминационных налогов, а также способствуя появлению новых и укрупнению существующих источников финансирования в данном секторе.</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Микрофинансирование - это не просто еще один сектор хозяйственной деятельности. Это бизнес, призванный решать социальные задачи; он функционирует на стыке социального развития и коммерческой деятельности. Именно по этой причине и правительство, и доноры должны выделять этому сектору финансовые средства и способствовать его развитию. Общеизвестно, что микрофинансирование является эффективным инструментом расширения занятости, взращивания предпринимателей, помощи людям ориентироваться в рыночных условиях и борьбы с бедностью. Это инструмент помощи людям, желающим взять свою судьбу в собственные руки, а не надеяться, что кто-то другой позаботится о них. Микропредприниматели не ждут подарков или одолжений, но они хотели бы, чтобы к ним относились как к агентам экономической деятельности, точно таким же, как их более крупные коллеги. Все, что они ждут, так это деловые услуги, которые оказываются по-деловому. Когда их предоставляют, то, как показывает мировой опыт, микропредприниматели оказываются надежными клиентами. Но не только это. Это такой тип клиентов, у которых имеется потенциал изменить состав общества, хотя бы уже потому, что их множество.</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Можно ли говорить, что учреждения микрофинансирования играют какую-то особую роль по сравнению с коммерческими банками, или они просто борются за одних и тех же клиентов? Общепризнанно, что МФИ оказывают услуги, дополняющие услуги коммерческих банков, укрепляя тем самым всю финансовую систему. Условия, выставляемые коммерческими банками, нередко оказываются непосильными  для микропредпринимателей (особенно это касается обеспечения кредита). Отсутствие доступа определяется также близостью услуг; как правило, у МФИ больше возможностей для работы в сельской местности, особенно у МФИ с коллективным членством (кредитные союзы и кредитные кооперативы). Учреждения микрофинансирования осуществляют небольшие по размеру финансовые операции, которые неинтересны для коммерческих банков. МФИ разработали специальные технологии, благодаря которым они могут предоставлять небольшие финансовые средства с некоторой выгодой и низкой степенью риска. Таким образом, МФИ заполняют бреши, которыми не могут и не хотят заниматься коммерческие банки. МФИ могут даже способствовать укреплению системы  коммерческих банков, поскольку они эффективно мобилизуют сбережения для их последующего размещения в коммерческих банках. Более того, успешно действующие МФИ плодят успешных предпринимателей, которые переходят на уровень малых и средних предприятий. Каждый успешный микропредприниматель является потенциальным клиентом коммерческого банка. В связи с этим коммерческие банки иногда помогают МФИ ссудами или покупкой доли в них. Тем самым они просто инвестируют свой собственный бизнес.</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rPr>
      </w:pPr>
      <w:r>
        <w:rPr>
          <w:b/>
        </w:rPr>
      </w:r>
      <w:r>
        <w:br w:type="page"/>
      </w:r>
    </w:p>
    <w:p>
      <w:pPr>
        <w:pStyle w:val="Heading2"/>
        <w:rPr>
          <w:lang w:val="ru-RU"/>
        </w:rPr>
      </w:pPr>
      <w:bookmarkStart w:id="8" w:name="__RefHeading___Toc515077075"/>
      <w:bookmarkEnd w:id="8"/>
      <w:r>
        <w:rPr>
          <w:lang w:val="ru-RU"/>
        </w:rPr>
        <w:t>1.4</w:t>
        <w:tab/>
        <w:tab/>
        <w:t>Что такое микрофинансирование? Некоторые принципы и определения</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Микрофинансирование – это вид деятельности, связанный с оказанием услуг микропредприятиям. Учреждения микрофинансирования (МФИ) делают это, как правило, путем мобилизации сбережений, предоставления кредитов, организации коллективных действий, направленных на удовлетворение финансовых потребностей своих членов, или комбинации всего вышеперечисленного. Следует особо отметить, что в литературе, как в российской, так и зарубежной, редко можно встретить определение микропредприятия. Дело в том, что попытки дать определение микропредприятия, как правило, оказываются слишком широкими, что объясняется необходимостью охватить огромное разнообразие форм, в которых малые и нередко начинающие предприниматели вынуждены вести свое дело.</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Эту характеристику отражает следующее определение:</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Микрофинансирование представляет собой мелкие финансовые услуги, связанные с выдачей кредитов и приемом депозитов, которые оказываются людям, занимающимся выращиванием сельскохозяйственной продукции или скотоводством; имеющим малые или микропредприятия, на которых производится или перерабатывается продукция, осуществляется ремонт или торговая деятельность; которые оказывают услуги; являются наемными работниками или работают на комиссионных началах; имеют доход от сдачи в аренду небольших участков земли, транспортных средств, рабочего скота, машин и инструментов, а также другим лицам и группам местных жителей в странах с развивающейся экономикой как в городе, так и в сельской местности».</w:t>
      </w:r>
      <w:r>
        <w:rPr>
          <w:rStyle w:val="FootnoteCharacters"/>
          <w:rStyle w:val="FootnoteAnchor"/>
          <w:vertAlign w:val="superscript"/>
        </w:rPr>
        <w:footnoteReference w:id="2"/>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Во многих странах грань между микрофинансированием и другими формами финансирования МСП проводится в зависимости от максимального размера ссуды конечным клиентам, которую все еще можно считать «микро». Несомненно, отличительной чертой микрофинансирования является небольшой размер ссуды. Однако любой «потолок» является  абсолютно произвольным, поскольку единого стандарта не существует. В развивающихся странах в качестве потолка обычно называют сумму в 500 долл. США (на практике она нередко достигает 1 тыс. долл. и выше), а в промышленно-развитых - 5 тыс. долл. США или 10 тыс. немецких марок обычно считается микроссудой. Подобный стандарт желательно установить и в России. Хорошую возможность для этого может дать национальная конференция по микрофинансированию или представительное совещание.</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Исключительно важным различием между микрофинансированием и «формальным» финансированием является то, что первое обслуживает клиентов без учета прошлых результатов хозяйственной деятельности (начинающие), клиентов без досье заемщика и без зарегистрированного обеспечения. Важной отличительной чертой микрофинансирования является то, что оно преследует цель оказания содействия и защиты, поощряя обращаться за финансовыми услугами тех клиентов, которые обычно сами себя считают «неплатежеспособными». Это особенно относится к женщинам, которых подталкивают к тому, чтобы они самостоятельно занимались предпринимательской деятельностью.</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 xml:space="preserve">Термин «Микрофинансовый институт» (МФИ) применим к любой организации, которая предоставляет микрокредиты в соответствии с вышеприведенным определением. Из этого простейшего определения МФИ вытекает, что к ним относятся такие организации как сельскохозяйственные кооперативы, которые могут выполнять также и иные функции. Соответственно, в центре внимания в данном отчете находятся все учреждения, выполняющие </w:t>
      </w:r>
      <w:r>
        <w:rPr>
          <w:i/>
        </w:rPr>
        <w:t>функцию</w:t>
      </w:r>
      <w:r>
        <w:rPr/>
        <w:t xml:space="preserve"> микрокредитования, и не относящие себя к числу учреждений, занимающихся исключительно микрокредитованием.</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В контексте данного отчета различие проводится также между:</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numPr>
          <w:ilvl w:val="0"/>
          <w:numId w:val="43"/>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Учреждениями микрокредитования (УМК); то есть специализированными МФИ, которые занимаются исключительно предоставлением кредитов и финансируются из внешних источников.</w:t>
      </w:r>
    </w:p>
    <w:p>
      <w:pPr>
        <w:pStyle w:val="Normal"/>
        <w:numPr>
          <w:ilvl w:val="0"/>
          <w:numId w:val="43"/>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Кредитными союзами; организациями с коллективным членством, которые создаются с целью оказания финансовых услуг своим членам, и полностью или в основном финансируются за счет долевого участия или сбережений своих членов. Как правило, у них нет выхода на внешние источники финансирования.</w:t>
      </w:r>
    </w:p>
    <w:p>
      <w:pPr>
        <w:pStyle w:val="Normal"/>
        <w:numPr>
          <w:ilvl w:val="0"/>
          <w:numId w:val="43"/>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Сельскохозяйственными кредитными кооперативами; это организации с коллективным членством, как кредитные союзы, работающие преимущественно с фермерами и предприятиями, связанными с сельскохозяйственным производством.</w:t>
      </w:r>
    </w:p>
    <w:p>
      <w:pPr>
        <w:pStyle w:val="Normal"/>
        <w:numPr>
          <w:ilvl w:val="0"/>
          <w:numId w:val="43"/>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Государственными фондами поддержки предпринимательства, действующими под эгидой местных администраций, и которые полностью или в основном финансируются  из средств бюджета (федерального, регионального, муниципального уровней).</w:t>
      </w:r>
    </w:p>
    <w:p>
      <w:pPr>
        <w:pStyle w:val="Footer"/>
        <w:widowControl/>
        <w:tabs>
          <w:tab w:val="clear" w:pos="4153"/>
          <w:tab w:val="clear" w:pos="8306"/>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true"/>
        <w:rPr>
          <w:lang w:val="ru-RU"/>
        </w:rPr>
      </w:pPr>
      <w:r>
        <w:rPr>
          <w:lang w:val="ru-RU"/>
        </w:rPr>
      </w:r>
    </w:p>
    <w:p>
      <w:pPr>
        <w:pStyle w:val="Normal"/>
        <w:tabs>
          <w:tab w:val="clear" w:pos="397"/>
          <w:tab w:val="left" w:pos="-720" w:leader="none"/>
          <w:tab w:val="left" w:pos="0" w:leader="dot"/>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Коммерческие банки могут и действительно предоставляют микрокредиты, но для целей данного отчета их не включили в категорию «Микрофинансовых институтов». Специальная программа коммерческих банков, рассчитанная для микро- и малых предприятий, будет рассматриваться в специальном программном документе, который должен быть подготовлен в рамках проекта Тасис СМЕРУС 9803.</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По этой же причине в центре текущего исследования находятся вопросы государственной политики по отношению к организациям, предоставляющим финансовые ресурсы, а не конкретные проблемы малых- и микропредпринимателей. Данный аспект предполагается рассмотреть отдельно в рамках Рабочей группы по мониторингу и анализу МСП.</w:t>
      </w:r>
      <w:r>
        <w:br w:type="page"/>
      </w:r>
    </w:p>
    <w:p>
      <w:pPr>
        <w:pStyle w:val="Heading1"/>
        <w:jc w:val="left"/>
        <w:rPr/>
      </w:pPr>
      <w:bookmarkStart w:id="9" w:name="__RefHeading___Toc515077076"/>
      <w:bookmarkEnd w:id="9"/>
      <w:r>
        <w:rPr/>
        <w:t>2.</w:t>
        <w:tab/>
        <w:tab/>
        <w:t>Институциональная карта сектора микрофинансирования</w:t>
      </w:r>
    </w:p>
    <w:p>
      <w:pPr>
        <w:pStyle w:val="Heading2"/>
        <w:jc w:val="left"/>
        <w:rPr>
          <w:lang w:val="ru-RU"/>
        </w:rPr>
      </w:pPr>
      <w:bookmarkStart w:id="10" w:name="__RefHeading___Toc515077077"/>
      <w:bookmarkEnd w:id="10"/>
      <w:r>
        <w:rPr>
          <w:lang w:val="ru-RU"/>
        </w:rPr>
        <w:t>2.1</w:t>
        <w:tab/>
        <w:tab/>
        <w:t>Типы учреждений, занимающихся микрофинансированием</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В соответствии с представленной выше концептуальной схемой, здесь рассматриваются три широкие категории учреждений, занимающиеся предоставлением  микрокредитов:</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numPr>
          <w:ilvl w:val="0"/>
          <w:numId w:val="41"/>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Учреждения микрокредитования (УМК). Эти МФИ создаются в рамках донорских программ и занимаются, в основном, предоставлением микрокредитов. Они получают статус негосударственных организаций (НГО), и полностью или в основном финансируются из внешних источников.</w:t>
      </w:r>
    </w:p>
    <w:p>
      <w:pPr>
        <w:pStyle w:val="Normal"/>
        <w:numPr>
          <w:ilvl w:val="0"/>
          <w:numId w:val="41"/>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Кредитные союзы и кредитные кооперативы. Эти организации с коллективным членством создаются с целью оказания финансовых услуг своим членам, и полностью или в основном финансируются за счет долевого участия или сбережений своих членов. Как правило, они не имеют доступа к внешним источникам финансирования.</w:t>
      </w:r>
    </w:p>
    <w:p>
      <w:pPr>
        <w:pStyle w:val="Normal"/>
        <w:numPr>
          <w:ilvl w:val="0"/>
          <w:numId w:val="41"/>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Государственные фонды (региональные фонды) функционируют под эгидой органов государственного (регионального) управления, и полностью или в основном финансируются из регионального бюджета.</w:t>
      </w:r>
    </w:p>
    <w:p>
      <w:pPr>
        <w:pStyle w:val="Normal"/>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И, наконец,</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numPr>
          <w:ilvl w:val="0"/>
          <w:numId w:val="35"/>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Коммерческие банки.</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Фонд малого бизнеса ЕБРР, выдающий ссуды российским коммерческим банкам, по сути, исповедует подход с позиций «уменьшающегося масштаба». Была разработана специальная методология, позволяющая банкам довольно успешно работать с клиентами из числа МСП. Данная программа рассчитана на верхний уровень рынка ММП. Поскольку вопросы финансирования МСП коммерческими банками рассматриваются в отдельном программном документе, в данном исследовании этот компонент не рассматривается.</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Наиболее существенные различия между учреждениями микрокредитования (УМК) и кредитными кооперативами представлены в таблице ниже.</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Таблица 2.1: Сравнение микрофинансовых институтов и кредитных кооперативов</w:t>
      </w:r>
    </w:p>
    <w:tbl>
      <w:tblPr>
        <w:tblW w:w="9072" w:type="dxa"/>
        <w:jc w:val="left"/>
        <w:tblInd w:w="-5" w:type="dxa"/>
        <w:tblLayout w:type="fixed"/>
        <w:tblCellMar>
          <w:top w:w="0" w:type="dxa"/>
          <w:left w:w="145" w:type="dxa"/>
          <w:bottom w:w="0" w:type="dxa"/>
          <w:right w:w="145" w:type="dxa"/>
        </w:tblCellMar>
      </w:tblPr>
      <w:tblGrid>
        <w:gridCol w:w="2410"/>
        <w:gridCol w:w="3638"/>
        <w:gridCol w:w="3024"/>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1"/>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1"/>
              <w:jc w:val="center"/>
              <w:rPr>
                <w:b/>
                <w:b/>
                <w:sz w:val="18"/>
              </w:rPr>
            </w:pPr>
            <w:r>
              <w:rPr>
                <w:b/>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b/>
                <w:b/>
                <w:sz w:val="18"/>
              </w:rPr>
            </w:pPr>
            <w:r>
              <w:rPr>
                <w:b/>
                <w:sz w:val="18"/>
              </w:rPr>
              <w:t>Учреждения микрокредитования</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1"/>
              <w:jc w:val="center"/>
              <w:rPr>
                <w:b/>
                <w:b/>
                <w:sz w:val="18"/>
              </w:rPr>
            </w:pPr>
            <w:r>
              <w:rPr>
                <w:b/>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b/>
                <w:b/>
                <w:sz w:val="18"/>
              </w:rPr>
            </w:pPr>
            <w:r>
              <w:rPr>
                <w:b/>
                <w:sz w:val="18"/>
              </w:rPr>
              <w:t>Кредитные</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b/>
                <w:b/>
                <w:sz w:val="18"/>
              </w:rPr>
            </w:pPr>
            <w:r>
              <w:rPr>
                <w:b/>
                <w:sz w:val="18"/>
              </w:rPr>
              <w:t>Кооператив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b/>
                <w:b/>
                <w:sz w:val="18"/>
              </w:rPr>
            </w:pPr>
            <w:r>
              <w:rPr>
                <w:b/>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Отношения с заемщиком</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Ссуды клиентам</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Организации с коллективным членство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Юридическая форма</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Регистрируются как НГО</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 xml:space="preserve">Работают в соответствии с Законом о кооперативах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Основные услуги</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 xml:space="preserve">Основной продукт – микрокредит; финансирование из внешних источников </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 xml:space="preserve">Микрокредиты из сбережений членов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Кол-во членов</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sz w:val="18"/>
              </w:rPr>
              <w:t>Небольшие группы (5-30)</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Кооперативы могут быть большими (до 1000 члено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Мобилизация группы</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 xml:space="preserve">Активная мобилизация УМК </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КС или КК создаются по собственной инициативе члено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Сбережения</w:t>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 xml:space="preserve">Теперь имеют право принимать депозиты от клиентов. Сбережения могут приниматься в качестве обеспечения наличными деньгами, которые, однако, не могут использоваться для выдачи ссуд.  </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Принимают долевые взносы и депозиты членов</w:t>
            </w:r>
          </w:p>
        </w:tc>
      </w:tr>
    </w:tbl>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Более подробное описание каждого из этих двух направлений микрофинансирования следует ниже.</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rPr>
      </w:pPr>
      <w:r>
        <w:rPr>
          <w:b/>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rPr>
      </w:pPr>
      <w:r>
        <w:rPr>
          <w:b/>
        </w:rPr>
      </w:r>
    </w:p>
    <w:p>
      <w:pPr>
        <w:pStyle w:val="Heading2"/>
        <w:rPr>
          <w:lang w:val="ru-RU"/>
        </w:rPr>
      </w:pPr>
      <w:bookmarkStart w:id="11" w:name="__RefHeading___Toc515077078"/>
      <w:bookmarkEnd w:id="11"/>
      <w:r>
        <w:rPr>
          <w:lang w:val="ru-RU"/>
        </w:rPr>
        <w:t>2.2</w:t>
        <w:tab/>
        <w:tab/>
        <w:t>Микрофинансовые институты</w:t>
      </w:r>
    </w:p>
    <w:p>
      <w:pPr>
        <w:pStyle w:val="Heading3"/>
        <w:rPr>
          <w:lang w:val="ru-RU"/>
        </w:rPr>
      </w:pPr>
      <w:bookmarkStart w:id="12" w:name="__RefHeading___Toc515077079"/>
      <w:bookmarkEnd w:id="12"/>
      <w:r>
        <w:rPr>
          <w:lang w:val="ru-RU"/>
        </w:rPr>
        <w:t>2.2.1</w:t>
        <w:tab/>
        <w:t>Характеристики</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Функционирующие в России МФИ выдают как индивидуальные, так и солидарные групповые ссуды. Общим знаменателем этих программ является то, что применительно к микро- и малым предприятиям используются наиболее приемлемые методы кредитования, открывающие доступ для небольших клиентов, которые не могут воспользоваться обычным банковским кредитом. Отсутствие доступа к таким кредитам определяется целым рядом самых разных факторов, среди которых можно назвать отсутствие надежного обеспечения, отсутствие кредитной истории или небольшой размер сделки (которая для банка не является эффективной с точки зрения затрат). Для преодоления такого рода проблем МФИ разработали специальные технологии финансирования. Альтернативное обеспечение появляется либо в виде взаимных гарантий (солидарное групповое кредитование) или альтернативных закладных (к примеру, домашняя утварь).</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Судя по результатам исследования «Анализ состояния предложения и спроса на рынке микрофинансовых услуг в России», в настоящее время в России функционируют свыше 20 специализированных учреждений микрофинансирования. Объем совокупных выплат составляет, по некоторым оценкам, порядка 1 млрд. 171 млн. руб., а общее количество клиентов – 13.100 (включая данные, предоставленные коммерческими банками). Это говорит о том, что развитие сектора, который существует уже 5 лет, идет весьма медленно. Как следствие, объем выделяемых кредитов, возможно, даже не исчерпывает всех имеющихся для этого финансовых ресурсов. Масштаб операций каждого учреждения сектора относительно мал, в связи с чем едва ли можно говорить об эффекте масштаба в их деятельности. Одним из показателей является количество клиентов на одного работника, занимающегося выдачей  кредитов, которое в среднем намного ниже общепринятого. Существенное увеличение числа клиентов является обязательным условием создания эффективных и жизнеспособных МФИ. Это задача, которую предстоит решать в следующем десятилетии.</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Основными поставщиками микрофинансов являются:</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numPr>
          <w:ilvl w:val="0"/>
          <w:numId w:val="51"/>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Фонд помощи международному сообществу (ФИНКА);</w:t>
      </w:r>
    </w:p>
    <w:p>
      <w:pPr>
        <w:pStyle w:val="Normal"/>
        <w:numPr>
          <w:ilvl w:val="0"/>
          <w:numId w:val="51"/>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Оппортьюнити Интернешнл» (ОИ)</w:t>
      </w:r>
    </w:p>
    <w:p>
      <w:pPr>
        <w:pStyle w:val="Normal"/>
        <w:numPr>
          <w:ilvl w:val="0"/>
          <w:numId w:val="51"/>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Сеть организаций микрофинансирования женщин России (СМЖР)</w:t>
      </w:r>
    </w:p>
    <w:p>
      <w:pPr>
        <w:pStyle w:val="Normal"/>
        <w:numPr>
          <w:ilvl w:val="0"/>
          <w:numId w:val="51"/>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Международная организация развития сельскохозяйственных кооперативов/ Волонтеры помощи зарубежным кооперативам (МРСК/ВПЗК)</w:t>
      </w:r>
    </w:p>
    <w:p>
      <w:pPr>
        <w:pStyle w:val="Normal"/>
        <w:numPr>
          <w:ilvl w:val="0"/>
          <w:numId w:val="51"/>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Каунтерпарт интернэшнл»</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Учреждения микрофинансирования этих категорий отличают следующие характеристики. Во-первых, все они были созданы совсем недавно. В связи с небольшими масштабами операций, себестоимость в расчете на 1 руб. кредита весьма высока. Несмотря на то, что, по некоторым данным, часть из них уже достаточно прочно стоит на ногах, это нельзя считать постоянным явлением. Необходим рост объемов операций, что потребует создания более совершенных систем учета, информационного обеспечения и контроля. Во-вторых, эти МФИ разработали специальные методологии. В большинстве случаев последние будет необходимо настраивать и приспосабливать к конкретным условиям региона. Данный сектор находится в самом начале этапа кривой роста эффективности, когда неизбежно приходится иметь дело с проблемами рисками и относительной неэффективности, решить которые можно лишь постепенно. Структуры сети типа ФОРА и СМЖР  помогают этим учреждениям выявлять неизбежные проблемы на самых ранних этапах их функционирования.</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Heading3"/>
        <w:spacing w:before="0" w:after="0"/>
        <w:rPr>
          <w:lang w:val="ru-RU"/>
        </w:rPr>
      </w:pPr>
      <w:bookmarkStart w:id="13" w:name="__RefHeading___Toc515077080"/>
      <w:bookmarkEnd w:id="13"/>
      <w:r>
        <w:rPr>
          <w:lang w:val="ru-RU"/>
        </w:rPr>
        <w:t>2.2.2</w:t>
        <w:tab/>
        <w:t>Обзор учреждений</w:t>
      </w:r>
    </w:p>
    <w:p>
      <w:pPr>
        <w:pStyle w:val="Contents1"/>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0"/>
        <w:rPr>
          <w:rFonts w:ascii="Arial" w:hAnsi="Arial" w:cs="Arial"/>
          <w:caps w:val="false"/>
          <w:smallCaps w:val="false"/>
          <w:lang w:val="ru-RU" w:eastAsia="ru-RU"/>
        </w:rPr>
      </w:pPr>
      <w:r>
        <w:rPr>
          <w:rFonts w:cs="Arial" w:ascii="Arial" w:hAnsi="Arial"/>
          <w:caps w:val="false"/>
          <w:smallCaps w:val="false"/>
          <w:lang w:val="ru-RU" w:eastAsia="ru-RU"/>
        </w:rPr>
      </w:r>
    </w:p>
    <w:p>
      <w:pPr>
        <w:pStyle w:val="Heading4"/>
        <w:ind w:left="357" w:hanging="357"/>
        <w:rPr>
          <w:lang w:val="ru-RU"/>
        </w:rPr>
      </w:pPr>
      <w:r>
        <w:rPr>
          <w:lang w:val="ru-RU"/>
        </w:rPr>
        <w:t>Фонд Оппортьюнити Россия (ФОРА)</w:t>
      </w:r>
    </w:p>
    <w:p>
      <w:pPr>
        <w:pStyle w:val="Normal"/>
        <w:rPr/>
      </w:pPr>
      <w:r>
        <w:rPr/>
        <w:t>ФОРА был создан международной организацией «Оппортьюнити Интернешнл» и ее российскими партнерами в июле 2000 г. «Оппортьюнити» работает в России с 1993г., помогая создавать организации микрофинансирования и приспосабливая методологии кредитования к российскому рынку. ФОРА (Фонд «Оппортьюнити», Россия) создавался на базе опыта «Оппортьюнити» и российских партнеров, а также путем объединения четырех из пяти этих партнеров. Задача фонда – стать ведущей организацией микрофинансирования в России, оказывая качественные услуги предпринимателям, желающим развивать свое дело, но не имеющим обеспечения.</w:t>
      </w:r>
    </w:p>
    <w:p>
      <w:pPr>
        <w:pStyle w:val="TextBody"/>
        <w:spacing w:before="0" w:after="0"/>
        <w:rPr>
          <w:rFonts w:ascii="Arial" w:hAnsi="Arial" w:cs="Arial"/>
          <w:lang w:val="ru-RU"/>
        </w:rPr>
      </w:pPr>
      <w:r>
        <w:rPr>
          <w:rFonts w:cs="Arial" w:ascii="Arial" w:hAnsi="Arial"/>
          <w:lang w:val="ru-RU"/>
        </w:rPr>
      </w:r>
    </w:p>
    <w:p>
      <w:pPr>
        <w:pStyle w:val="TextBody"/>
        <w:spacing w:before="0" w:after="0"/>
        <w:rPr>
          <w:rFonts w:ascii="Arial" w:hAnsi="Arial" w:cs="Arial"/>
          <w:lang w:val="ru-RU"/>
        </w:rPr>
      </w:pPr>
      <w:r>
        <w:rPr>
          <w:rFonts w:cs="Arial" w:ascii="Arial" w:hAnsi="Arial"/>
          <w:lang w:val="ru-RU"/>
        </w:rPr>
        <w:t xml:space="preserve">ФОРА – это национальная организация, работающая в 9 регионах (областях) европейской территории России (Белгород, Липецк, Нижний Новгород, Новгород Великий, Ростов на Дону, Саратов, Санкт-Петербург, Тамбов и Воронеж). Головной офис фонда находится в Нижнем Новгороде. В период с начала программы в 1995г. и до  января 2001г. партнеры организации «Оппортьюнити» выделили 8287 ссуд. Финансирование программы «Оппортьюнити» в России осуществляют ААМР; УМР (Фонд «Ноу-Хау», Великобритания); УВКБ (Управление верховного комиссара ООН по делам беженцев); Фонд «Евразия» и Фонд Чарльза С. Мотта. </w:t>
      </w:r>
    </w:p>
    <w:p>
      <w:pPr>
        <w:pStyle w:val="TextBody"/>
        <w:spacing w:before="0" w:after="0"/>
        <w:rPr>
          <w:rFonts w:ascii="Arial" w:hAnsi="Arial" w:cs="Arial"/>
          <w:lang w:val="ru-RU"/>
        </w:rPr>
      </w:pPr>
      <w:r>
        <w:rPr>
          <w:rFonts w:cs="Arial" w:ascii="Arial" w:hAnsi="Arial"/>
          <w:lang w:val="ru-RU"/>
        </w:rPr>
      </w:r>
    </w:p>
    <w:p>
      <w:pPr>
        <w:pStyle w:val="TextBody"/>
        <w:spacing w:before="0" w:after="0"/>
        <w:rPr>
          <w:rFonts w:ascii="Arial" w:hAnsi="Arial" w:cs="Arial"/>
          <w:lang w:val="ru-RU"/>
        </w:rPr>
      </w:pPr>
      <w:r>
        <w:rPr>
          <w:rFonts w:cs="Arial" w:ascii="Arial" w:hAnsi="Arial"/>
          <w:lang w:val="ru-RU"/>
        </w:rPr>
        <w:t>ФОРА предлагает своим клиентам два разных вида продуктов: индивидуальные ссуды и ссуды трастового банка. Последние представляют собой групповые ссуды и являются эффективным средством обслуживания микропредпринимателей с низкими доходами, имеющих потребность и возможность брать взаймы, но не имеющих приемлемого (в физическом смысле) обеспечения. В основе «траст-банковской» методологии ФОРА лежит опыт сети организаций «Оппортьюнити» по выдаче групповых ссуд с 1991г. вообще и с 1995г. в России, в частности. Члены групп трастового банка взаимно гарантируют ссуды друг друга, и контроль со стороны других членов группы оказывается эффективным средством, гарантирующим возврат ссуд. Исходя из своего опыта работы в России, ФОРА пришел к выводу, что оптимальной является группа из 4-7 членов, и нет ни одной группы, превышающей 7 членов. Траст-банковские ссуды представляют собой эффективный, с точки зрения затрат, способ предоставления кредитов ФОРА, и повышают нагрузку на каждого служащего, занимающегося оформлением ссуд.</w:t>
      </w:r>
    </w:p>
    <w:p>
      <w:pPr>
        <w:pStyle w:val="Normal"/>
        <w:rPr>
          <w:rFonts w:ascii="Arial" w:hAnsi="Arial" w:cs="Arial"/>
          <w:lang w:val="ru-RU"/>
        </w:rPr>
      </w:pPr>
      <w:r>
        <w:rPr>
          <w:rFonts w:cs="Arial"/>
          <w:lang w:val="ru-RU"/>
        </w:rPr>
      </w:r>
    </w:p>
    <w:p>
      <w:pPr>
        <w:pStyle w:val="Normal"/>
        <w:rPr/>
      </w:pPr>
      <w:r>
        <w:rPr/>
        <w:t>Большинство клиентов занимается торговлей, причем 70% из них – женщины. Максимальный размер ссуды – 3500 долл. США, а средний – 840. Годовая ставка процента лежит в пределах 48-70%. В соответствии с имеющимися данными показатель возврата ссуд составляет 98,25% (задержки с возвратом свыше 1 дня составляют 1,75%), а доля рискованных ссуд – 2,53% (свыше 1 дня). На 31 декабря 2000г. совокупная дебиторская задолженность составляла 1,3 млн. долл. США.</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Heading4"/>
        <w:ind w:left="357" w:hanging="357"/>
        <w:rPr>
          <w:lang w:val="ru-RU"/>
        </w:rPr>
      </w:pPr>
      <w:r>
        <w:rPr>
          <w:lang w:val="ru-RU"/>
        </w:rPr>
        <w:t>ФИНКА – Самарская региональная программа микрокредитования</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Фонд помощи международному сообществу (ФИНКА) приступил к реализации программы микрокредитования в Самарской области с финансовой помощью со стороны ААМР в 1999г. ФИНКА применяет групповой метод микрокредитования, известный под названием «банковское обслуживание деревни». В Самаре такие деревенские группы образуют 5-10 соседей, которые сообща гарантируют получаемые друг другом ссуды, контролируют групповое кредитование и накопление сбережений, а также оказывают взаимную помощь. В настоящее время программа обслуживает 600 клиентов (88% из которых – женщины), а сумма выданных ссуд составляет 570 тыс. долл. США. Собрания групп проводятся еженедельно, и ссуды выдаются без предоставления обеспечения. Процент возврата ссуд составляет 96%.</w:t>
      </w:r>
    </w:p>
    <w:p>
      <w:pPr>
        <w:pStyle w:val="Normal"/>
        <w:rPr/>
      </w:pPr>
      <w:r>
        <w:rPr/>
      </w:r>
    </w:p>
    <w:p>
      <w:pPr>
        <w:pStyle w:val="Heading4"/>
        <w:ind w:left="357" w:hanging="357"/>
        <w:rPr>
          <w:lang w:val="ru-RU"/>
        </w:rPr>
      </w:pPr>
      <w:r>
        <w:rPr>
          <w:lang w:val="ru-RU"/>
        </w:rPr>
        <w:t>Сеть организаций микрофинансирования женщин России (СМЖР)</w:t>
      </w:r>
    </w:p>
    <w:p>
      <w:pPr>
        <w:pStyle w:val="TextBody"/>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0"/>
        <w:rPr>
          <w:rFonts w:ascii="Arial" w:hAnsi="Arial" w:cs="Arial"/>
          <w:lang w:val="ru-RU"/>
        </w:rPr>
      </w:pPr>
      <w:r>
        <w:rPr>
          <w:rFonts w:cs="Arial" w:ascii="Arial" w:hAnsi="Arial"/>
          <w:lang w:val="ru-RU"/>
        </w:rPr>
        <w:t>СМЖР была создана в 1998г., и начало ей положил грант, выделенный Фондом Форда для поддержки создания учреждений микрофинансирования на территории всей России, причем для работы преимущественно с женщинами. Эту сеть образуют четыре партнерских МФИ:</w:t>
      </w:r>
    </w:p>
    <w:p>
      <w:pPr>
        <w:pStyle w:val="TextBody"/>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0"/>
        <w:rPr>
          <w:rFonts w:ascii="Arial" w:hAnsi="Arial" w:cs="Arial"/>
          <w:lang w:val="ru-RU"/>
        </w:rPr>
      </w:pPr>
      <w:r>
        <w:rPr>
          <w:rFonts w:cs="Arial" w:ascii="Arial" w:hAnsi="Arial"/>
          <w:lang w:val="ru-RU"/>
        </w:rPr>
      </w:r>
    </w:p>
    <w:p>
      <w:pPr>
        <w:pStyle w:val="Normal"/>
        <w:numPr>
          <w:ilvl w:val="0"/>
          <w:numId w:val="37"/>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Калужский фонд «Микрокредит», функционирующий в Калужской области; выделил 917 ссуд на сумму 467 тыс. долл. США.</w:t>
      </w:r>
    </w:p>
    <w:p>
      <w:pPr>
        <w:pStyle w:val="Normal"/>
        <w:numPr>
          <w:ilvl w:val="0"/>
          <w:numId w:val="37"/>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Женские инициативы» в Московской области; выделил 125 ссуд на сумму 137 тыс. долл. США.</w:t>
      </w:r>
    </w:p>
    <w:p>
      <w:pPr>
        <w:pStyle w:val="Normal"/>
        <w:numPr>
          <w:ilvl w:val="0"/>
          <w:numId w:val="37"/>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Фонд поддержки женщин-предпринимателей в Тверской области; выделил 212 ссуд на сумму 164 тыс. долл. США.</w:t>
      </w:r>
    </w:p>
    <w:p>
      <w:pPr>
        <w:pStyle w:val="Normal"/>
        <w:numPr>
          <w:ilvl w:val="0"/>
          <w:numId w:val="37"/>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Фонд поддержки женщин-предпринимателей в Костромской области; выделил 219 ссуд на сумму 149 тыс. долл. США.</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 xml:space="preserve">Организации СМЖР применяют метод индивидуальных ссуд под залог. Ссуды выдаются в среднем на 2 месяца при ставке 8% в месяц. В настоящее время сеть обслуживает всего 625 клиентов, 70% из которых составляют женщины. Предельный размер первой ссуды составляет 500 долл. США. </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Heading4"/>
        <w:ind w:left="357" w:hanging="357"/>
        <w:rPr>
          <w:lang w:val="ru-RU"/>
        </w:rPr>
      </w:pPr>
      <w:r>
        <w:rPr>
          <w:lang w:val="ru-RU"/>
        </w:rPr>
        <w:t>Программа мобилизации сельскохозяйственных кредитов (МСК) МРСК/ВПЗК</w:t>
      </w:r>
    </w:p>
    <w:p>
      <w:pPr>
        <w:pStyle w:val="TextBody"/>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0"/>
        <w:rPr>
          <w:rFonts w:ascii="Arial" w:hAnsi="Arial" w:cs="Arial"/>
          <w:lang w:val="ru-RU"/>
        </w:rPr>
      </w:pPr>
      <w:r>
        <w:rPr>
          <w:rFonts w:cs="Arial" w:ascii="Arial" w:hAnsi="Arial"/>
          <w:lang w:val="ru-RU"/>
        </w:rPr>
        <w:t>МРСК/ВПЗК – это частная некоммерческая организация развития в США, уходящая своими корнями в сельскохозяйственное кооперативное движение. Она осуществляет программу МСК с помощью трехлетнего гранта ААМР. МРСК/ВПЗК реализует эту программу совместно с Фондом развития сельских кредитных кооперативов (ФРСКК). ФРСКК – это частная российская некоммерческая организация, способствующая развитию кредитных кооперативов в сельских  местностях России путем распространения соответствующей информации, организации семинаров и оказания помощи.</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cs="Arial"/>
          <w:lang w:val="ru-RU"/>
        </w:rPr>
      </w:pPr>
      <w:r>
        <w:rPr>
          <w:rFonts w:cs="Arial"/>
          <w:lang w:val="ru-RU"/>
        </w:rPr>
      </w:r>
    </w:p>
    <w:p>
      <w:pPr>
        <w:pStyle w:val="Heading4"/>
        <w:ind w:left="357" w:hanging="357"/>
        <w:rPr>
          <w:lang w:val="ru-RU"/>
        </w:rPr>
      </w:pPr>
      <w:r>
        <w:rPr>
          <w:lang w:val="ru-RU"/>
        </w:rPr>
        <w:t xml:space="preserve">Сахалинский Фонд поддержки малого предпринимательства (СФПМП) </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МРСК/ВПЗК создает учреждение микрофинансирования для выделения ссуд микро- и малым предпринимателям в Сахалинской области. Это учреждение будет называться Сахалинским Фондом поддержки малого предпринимательства (СФПМП). Предполагается использовать метод группового кредитования, причем не только открывающихся микропредприятий, но и существующих МСП, не имеющих выхода на источники финансирования. Бюджет проекта составляет 4,4 млн. долл. США.</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Heading4"/>
        <w:ind w:left="357" w:hanging="357"/>
        <w:rPr>
          <w:lang w:val="ru-RU"/>
        </w:rPr>
      </w:pPr>
      <w:r>
        <w:rPr>
          <w:lang w:val="ru-RU"/>
        </w:rPr>
        <w:t>Фонд родственных предприятий (ФРП)</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Каунтерпарт интернэшнл» осуществляет Хабаровскую региональную программу микрокредитования. В ее рамках ссуды уже получили 1200 микропредпринимателей. Предполагается, что в рамках программы ссуд будет выдаваться на сумму 600 тыс. долл. США.</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Обзор текущего состояния основных программ приводится в Таблице 2.2 ниже:</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rPr>
      </w:pPr>
      <w:r>
        <w:rPr>
          <w:b/>
        </w:rPr>
        <w:t>Таблица 2.2</w:t>
        <w:tab/>
        <w:t xml:space="preserve">Обзор действующих в России МФИ </w:t>
      </w:r>
    </w:p>
    <w:tbl>
      <w:tblPr>
        <w:tblW w:w="9143" w:type="dxa"/>
        <w:jc w:val="center"/>
        <w:tblInd w:w="0" w:type="dxa"/>
        <w:tblLayout w:type="fixed"/>
        <w:tblCellMar>
          <w:top w:w="0" w:type="dxa"/>
          <w:left w:w="141" w:type="dxa"/>
          <w:bottom w:w="0" w:type="dxa"/>
          <w:right w:w="141" w:type="dxa"/>
        </w:tblCellMar>
      </w:tblPr>
      <w:tblGrid>
        <w:gridCol w:w="2552"/>
        <w:gridCol w:w="2126"/>
        <w:gridCol w:w="2126"/>
        <w:gridCol w:w="2339"/>
      </w:tblGrid>
      <w:tr>
        <w:trPr>
          <w:tblHeader w:val="true"/>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1"/>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sz w:val="18"/>
              </w:rPr>
            </w:pPr>
            <w:r>
              <w:rPr>
                <w:b/>
                <w:sz w:val="18"/>
              </w:rPr>
              <w:t>МФ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1"/>
              <w:rPr>
                <w:b/>
                <w:b/>
                <w:sz w:val="18"/>
              </w:rPr>
            </w:pPr>
            <w:r>
              <w:rPr>
                <w:b/>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sz w:val="18"/>
              </w:rPr>
            </w:pPr>
            <w:r>
              <w:rPr>
                <w:b/>
                <w:sz w:val="18"/>
              </w:rPr>
              <w:t>Источник и условия финанс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1"/>
              <w:rPr>
                <w:b/>
                <w:b/>
                <w:sz w:val="18"/>
              </w:rPr>
            </w:pPr>
            <w:r>
              <w:rPr>
                <w:b/>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sz w:val="18"/>
              </w:rPr>
            </w:pPr>
            <w:r>
              <w:rPr>
                <w:b/>
                <w:sz w:val="18"/>
              </w:rPr>
              <w:t>Регионы</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1"/>
              <w:rPr>
                <w:b/>
                <w:b/>
                <w:sz w:val="18"/>
              </w:rPr>
            </w:pPr>
            <w:r>
              <w:rPr>
                <w:b/>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sz w:val="18"/>
              </w:rPr>
            </w:pPr>
            <w:r>
              <w:rPr>
                <w:b/>
                <w:sz w:val="18"/>
              </w:rPr>
              <w:t xml:space="preserve">Текущий бюджет и количество клиентов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b/>
                <w:b/>
                <w:sz w:val="18"/>
              </w:rPr>
            </w:pPr>
            <w:r>
              <w:rPr>
                <w:b/>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b/>
                <w:sz w:val="18"/>
              </w:rPr>
              <w:t xml:space="preserve">Сеть организаций микрофинансирования женщин России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Грант от Фонда Форда</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Последующее кредитование партне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Калуга - 10.1998г.</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Москва – 06. 1999 г.</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Тверь - 11.1999 г.</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Кострома - 10.1999 г.</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Казань – 06. 2000 г.</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586 тыс. долл. США</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2535 клиентов</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средний размер ссуды -  $500 долл. США</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 xml:space="preserve">возврат - 98% </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ставка -  60%-9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b/>
                <w:sz w:val="18"/>
              </w:rPr>
              <w:t>ФИН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Грант от ААМ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tabs>
                <w:tab w:val="clear" w:pos="397"/>
                <w:tab w:val="right" w:pos="1986"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Самара - 06. 1999 г.</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 xml:space="preserve">570 тыс. долл. США </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600 клиенто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b/>
                <w:sz w:val="18"/>
              </w:rPr>
              <w:t>Оппортьюнити/ФОРА</w:t>
            </w:r>
            <w:r>
              <w:rPr>
                <w:sz w:val="18"/>
              </w:rPr>
              <w:t xml:space="preserve"> Возможность</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Сопричастность</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Новый союз</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Перспектива</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Довер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Грант от ААМ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Нижний Новгород</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Ростов</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Воронеж</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Новгородская обл.</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Саратов</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2300 клиентов</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1,3 млн. долл. СШ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58"/>
              <w:rPr>
                <w:b/>
                <w:b/>
                <w:sz w:val="18"/>
              </w:rPr>
            </w:pPr>
            <w:r>
              <w:rPr>
                <w:b/>
                <w:sz w:val="18"/>
              </w:rPr>
              <w:t>МРСК/ВПЗ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b/>
                <w:b/>
                <w:sz w:val="18"/>
              </w:rPr>
            </w:pPr>
            <w:r>
              <w:rPr>
                <w:b/>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Грант от ААМР</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58"/>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58"/>
              <w:rPr>
                <w:sz w:val="18"/>
              </w:rPr>
            </w:pPr>
            <w:r>
              <w:rPr>
                <w:sz w:val="18"/>
              </w:rPr>
              <w:t>Южносахалинск</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58"/>
              <w:rPr>
                <w:sz w:val="18"/>
              </w:rPr>
            </w:pPr>
            <w:r>
              <w:rPr>
                <w:sz w:val="18"/>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spacing w:lineRule="exact" w:line="163"/>
              <w:rPr>
                <w:b/>
                <w:b/>
                <w:sz w:val="18"/>
              </w:rPr>
            </w:pPr>
            <w:r>
              <w:rPr>
                <w:b/>
                <w:sz w:val="18"/>
              </w:rPr>
              <w:t xml:space="preserve">Каунтерпарт интернэшнл </w:t>
            </w:r>
          </w:p>
          <w:p>
            <w:pPr>
              <w:pStyle w:val="Normal"/>
              <w:spacing w:lineRule="exact" w:line="163"/>
              <w:rPr>
                <w:sz w:val="18"/>
              </w:rPr>
            </w:pPr>
            <w:r>
              <w:rPr>
                <w:sz w:val="18"/>
              </w:rPr>
              <w:t>Программа микрокредит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spacing w:lineRule="exact" w:line="163"/>
              <w:rPr>
                <w:sz w:val="18"/>
              </w:rPr>
            </w:pPr>
            <w:r>
              <w:rPr>
                <w:sz w:val="18"/>
              </w:rPr>
              <w:t>Грант от ААМ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spacing w:lineRule="exact" w:line="163"/>
              <w:rPr>
                <w:sz w:val="18"/>
              </w:rPr>
            </w:pPr>
            <w:r>
              <w:rPr>
                <w:sz w:val="18"/>
              </w:rPr>
              <w:t>Хабаровск</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spacing w:lineRule="exact" w:line="163"/>
              <w:rPr>
                <w:sz w:val="18"/>
              </w:rPr>
            </w:pPr>
            <w:r>
              <w:rPr>
                <w:sz w:val="18"/>
              </w:rPr>
              <w:t>1200 клиентов</w:t>
            </w:r>
          </w:p>
          <w:p>
            <w:pPr>
              <w:pStyle w:val="Normal"/>
              <w:spacing w:lineRule="exact" w:line="163"/>
              <w:rPr>
                <w:sz w:val="18"/>
              </w:rPr>
            </w:pPr>
            <w:r>
              <w:rPr>
                <w:sz w:val="18"/>
              </w:rPr>
              <w:t>600 тыс. долл. США</w:t>
            </w:r>
          </w:p>
        </w:tc>
      </w:tr>
    </w:tbl>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Heading4"/>
        <w:ind w:left="357" w:hanging="357"/>
        <w:rPr>
          <w:lang w:val="ru-RU"/>
        </w:rPr>
      </w:pPr>
      <w:r>
        <w:rPr>
          <w:lang w:val="ru-RU"/>
        </w:rPr>
        <w:t>Другие программы</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Программа «Центр гражданских инициатив/Российские инициативы самозанятости»  (ЦГИ/РИС) началась в 1995г. с реализации программы развития предпринимательства в Санкт-Петербурге. Основная задача программы – профессиональное обучение, но имеется и компонент, связанный с микрокредитованием. В рамках программы было выделено 106 ссуд на сумму 291 тыс. долл. США.</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Инкубатор малых предприятий в Волхове был создан в марте 1995г. В рамках инкубатора создана уникальная служба лизинга для МСП Ленинградской области. При ее создании ставилась одна цель, а именно, с помощью программы лизинга сделать инкубатор финансово устойчивым предприятием. Услугами финансового лизинга воспользовались свыше 60 МСП, получившие ссуды на общую сумму 600 тыс. долл. США.</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Сибирская международная ассоциация микрофинансирования (СМАМ) представляет собой зарегистрированную в США НГО, которая занимается созданием МФИ в Иркутске, Новосибирске, Якутии и Горно-Алтайске. Ее деятельность началась в марте 2000г., но до сих пор продолжается процесс ее становления в России.</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Heading3"/>
        <w:rPr>
          <w:lang w:val="ru-RU"/>
        </w:rPr>
      </w:pPr>
      <w:bookmarkStart w:id="14" w:name="__RefHeading___Toc515077081"/>
      <w:bookmarkEnd w:id="14"/>
      <w:r>
        <w:rPr>
          <w:lang w:val="ru-RU"/>
        </w:rPr>
        <w:t>2.2.3</w:t>
        <w:tab/>
        <w:t>Предварительные выводы – Вопросы развития</w:t>
      </w:r>
    </w:p>
    <w:p>
      <w:pPr>
        <w:pStyle w:val="Heading4"/>
        <w:ind w:left="357" w:hanging="357"/>
        <w:rPr>
          <w:lang w:val="ru-RU"/>
        </w:rPr>
      </w:pPr>
      <w:r>
        <w:rPr>
          <w:lang w:val="ru-RU"/>
        </w:rPr>
        <w:t>Достижения</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На основе информации, предоставленной действующими МФИ, можно сделать ряд выводов:</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numPr>
          <w:ilvl w:val="0"/>
          <w:numId w:val="4"/>
        </w:numPr>
        <w:tabs>
          <w:tab w:val="clear" w:pos="397"/>
          <w:tab w:val="left" w:pos="-720" w:leader="none"/>
          <w:tab w:val="left" w:pos="0" w:leader="dot"/>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120"/>
        <w:ind w:left="357" w:hanging="357"/>
        <w:rPr/>
      </w:pPr>
      <w:r>
        <w:rPr/>
        <w:t>Показатель возврата ссуд представляется достаточно высоким. Создается впечатление, что результаты деятельности в рамках всех программ отвечают самым высоким требованиям, что говорит о том, что применяемая методология вполне приемлема в местных условиях, в которых приходится работать.</w:t>
      </w:r>
    </w:p>
    <w:p>
      <w:pPr>
        <w:pStyle w:val="Normal"/>
        <w:numPr>
          <w:ilvl w:val="0"/>
          <w:numId w:val="4"/>
        </w:numPr>
        <w:tabs>
          <w:tab w:val="clear" w:pos="397"/>
          <w:tab w:val="left" w:pos="-720" w:leader="none"/>
          <w:tab w:val="left" w:pos="0" w:leader="dot"/>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120"/>
        <w:ind w:left="357" w:hanging="357"/>
        <w:rPr/>
      </w:pPr>
      <w:r>
        <w:rPr/>
        <w:t>Уровень роста оказался гораздо ниже, чем ожидалось, и абсолютные показатели клиентской базы и объема выдаваемых кредитов все еще находятся на очень низком уровне. По этим показателям Россия существенно уступает другим странам региона. К примеру, после четырех лет работы в Кыргызстане у ФИНКА уже 13 тыс. клиентов. Текущий уровень операций не гарантирует выживания этой отрасли. Требуются срочные меры по расширению масштабов деятельности. Для этого необходимо иметь более благоприятные условия, в которых МФИ могли бы работать более эффективно, открывая новые структуры в соответствии с спросом. Для этого также необходимы дополнительные средства. Несмотря на то, что имеющиеся фонды пока еще не исчерпываются полностью, предполагается, что в среднесрочной перспективе потребуется дополнительное, причем существенное, финансирование.</w:t>
      </w:r>
    </w:p>
    <w:p>
      <w:pPr>
        <w:pStyle w:val="Normal"/>
        <w:numPr>
          <w:ilvl w:val="0"/>
          <w:numId w:val="4"/>
        </w:numPr>
        <w:tabs>
          <w:tab w:val="clear" w:pos="397"/>
          <w:tab w:val="left" w:pos="-720" w:leader="none"/>
          <w:tab w:val="left" w:pos="0" w:leader="dot"/>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120"/>
        <w:ind w:left="357" w:hanging="357"/>
        <w:rPr/>
      </w:pPr>
      <w:r>
        <w:rPr/>
        <w:t>СМЖР продемонстрировала возможность микрофинансирования на коммерческой основе. Она показала также, что коммерческий банк, финансирующий их кредитные операции, готов делать это даже без гарантированного обеспечения в виде ликвидных депозитов. Это указывает на то, что эта деятельность вызывает доверие в глазах банка, что можно считать важным шагом вперед.</w:t>
      </w:r>
    </w:p>
    <w:p>
      <w:pPr>
        <w:pStyle w:val="Normal"/>
        <w:numPr>
          <w:ilvl w:val="0"/>
          <w:numId w:val="8"/>
        </w:numPr>
        <w:tabs>
          <w:tab w:val="clear" w:pos="397"/>
          <w:tab w:val="left" w:pos="-720" w:leader="none"/>
          <w:tab w:val="left" w:pos="0" w:leader="dot"/>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Процентные ставки по кредитам являются относительно высокими в связи с инфляцией, высокими налогами и общей сложной обстановкой в области законодательного регулирования. Применительно к торговой и большинству прибыльных видов деятельности в других отраслях это не является препятствием. Однако в некоторых подотраслях такие высокие ставки процента могут оказаться просто неподъемными для производственных и сельскохозяйственных микропредприятий.  Высокие ставки отчасти отражают то, что в том или ином секторе еще не удалось воспользоваться выгодами, связанными с масштабом производства. Расширение масштабов деятельности позволит снизить процентные ставки. Это исключительно важно для обслуживания широкого спектра микропредприятий в России.</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rPr>
      </w:pPr>
      <w:r>
        <w:rPr>
          <w:b/>
        </w:rPr>
      </w:r>
    </w:p>
    <w:p>
      <w:pPr>
        <w:pStyle w:val="Heading4"/>
        <w:ind w:left="357" w:hanging="357"/>
        <w:rPr>
          <w:lang w:val="ru-RU"/>
        </w:rPr>
      </w:pPr>
      <w:r>
        <w:rPr>
          <w:lang w:val="ru-RU"/>
        </w:rPr>
        <w:t>Законодательство</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В материалах исследования «Состояние законодательной базы микрофинансирования в России» подчеркиваются огромные трудности, с которыми приходится сталкиваться МФИ при  получении регистрации в связи с тем, что не существует правовой основы их деятельности. В процессе этого МФИ приходится решать несколько проблем. Первая состоит в том, что соответствующие законы достаточно противоречивы, и поэтому их можно интерпретировать по-разному. В материалах вышеуказанного исследования говорится:</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До сегодняшнего дня большинство специалистов в области законодательства, регулирующего банковскую деятельность, сходятся в том, что любая деятельность, связанная с систематической выдачей ссуд физическим или юридическим лицам, не разрешается, если кредитор не является банком или кредитной организацией, получившей лицензию от Центрального банка. Представляется, что данное ограничение препятствует деятельности кредитных союзов, кредитных кооперативов и учреждений микрофинансирования. С другой стороны, развитой системы учреждений микрофинансирования еще не существует, и поэтому законы, очевидно, не слишком мешают ей работать» [Г-11].</w:t>
      </w:r>
    </w:p>
    <w:p>
      <w:pPr>
        <w:sectPr>
          <w:footnotePr>
            <w:numFmt w:val="decimal"/>
          </w:footnotePr>
          <w:type w:val="continuous"/>
          <w:pgSz w:w="11906" w:h="16838"/>
          <w:pgMar w:left="1134" w:right="1134" w:gutter="0" w:header="0" w:top="1134" w:footer="720" w:bottom="1134"/>
          <w:formProt w:val="false"/>
          <w:textDirection w:val="lrTb"/>
          <w:docGrid w:type="default" w:linePitch="360" w:charSpace="0"/>
        </w:sectPr>
      </w:pP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С помощью хороших юристов все МФИ смогли зарегистрироваться в соответствующей области деятельности. Проблема заключается в том, что разрешение на выдачу кредитов, полученное на основании действующего законодательства, можно оспорить.</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Другой проблемой является то, что региональные власти могут потребовать введения более строгих положений по сравнению с положениями Гражданского кодекса. Как указывается в материалах вышеупомянутого исследования, данное требование не совсем законно, поскольку все виды деятельности, которые не требуется лицензировать, должны освобождаться от необходимости иметь лицензию. Однако на практике региональные власти могут и нередко выставляют дополнительные требования по своему усмотрению. [Г-12].  По результатам исследования делается вывод:</w:t>
      </w:r>
    </w:p>
    <w:p>
      <w:pPr>
        <w:pStyle w:val="Normal"/>
        <w:tabs>
          <w:tab w:val="clear" w:pos="397"/>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 xml:space="preserve">«Вследствие дискреционных полномочий местных властей регулирование деятельности, которой занимаются МФИ, всегда может стать объектом субъективной интерпретации. Даже в наиболее прогрессивных регионах существует риск того, что деятельность этих учреждений будет толковаться неблагоприятным образом с позиций Гражданского и Налогового кодексов, и деятельность, не слишком четко прописанную в законодательстве или указе, можно толковать так, как такие виды деятельности обычно интерпретируются органами управления разных уровней».  </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 xml:space="preserve">Вследствие этих проблем отрасли микрофинансирования сложно прочно встать на ноги, и расходы, связанные с оплатой юридических услуг, оказываются чрезмерно большими. </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СМЖР, к которой позднее присоединилась ОИ, предложили изменения и дополнения в законодательство, в результате которых кредитная деятельность, осуществляемая зарегистрированным Фондом, будет разрешена. Идея данной законодательной инициативы заключалась в том, чтобы дополнить правовой акт о Государственном фонде соображением о частных Фондах (Федеральный Закон «О внесении изменений и дополнений в федеральный Закон «О государственной поддержке малого предпринимательства в Российской Федерации»). Поскольку закон о Государственных фондах, возможно, является самым полным правовым актом, регулирующим кредитную деятельность небанковских организаций в России, это позволило бы получить солидную правовую основу для регистрации МФИ в виде частных фондов. Однако в конечном итоге, после утверждения в Государственной Думе, Президент Путин наложил вето на данное дополнение. В пояснительной записке к вето</w:t>
      </w:r>
      <w:r>
        <w:rPr>
          <w:rStyle w:val="FootnoteCharacters"/>
          <w:rStyle w:val="FootnoteAnchor"/>
          <w:vertAlign w:val="superscript"/>
        </w:rPr>
        <w:footnoteReference w:id="3"/>
      </w:r>
      <w:r>
        <w:rPr/>
        <w:t xml:space="preserve">  говорится: «Следует отметить, что Федеральные законы не требуют обязательного получения лицензии на деятельность, связанную с предоставлением ссуд». СМЖР сделала вывод, что, поскольку Правительство и Президент России придерживаются единого мнения, можно считать, что никаких неопределенностей по данному вопросу больше не существует. В соответствии с Гражданским кодексом МФИ уже имеют право выдавать ссуды, поэтому не требуется никакого специального закона для закрепления их статуса. Однако, как следует из материалов вышеприведенного исследования законодательства, все еще неясно, насколько неоспоримо данное мнение [Г-24]. </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С этим связан также вопрос о том, разрешается ли МФИ выдавать ссуды за счет заемных средств, например, за счет кредитной линии, открытой донором. Опыт партнеров СМЖР позволяет предположить, что налоговые ведомства рассматривают полученные МФИ заемные средства как депозиты, в связи с чем такая деятельность считается банковской, на которую требуется получать лицензию [</w:t>
      </w:r>
      <w:r>
        <w:rPr>
          <w:rStyle w:val="FootnoteCharacters"/>
          <w:rStyle w:val="FootnoteAnchor"/>
          <w:vertAlign w:val="superscript"/>
        </w:rPr>
        <w:footnoteReference w:id="4"/>
      </w:r>
      <w:r>
        <w:rPr/>
        <w:t xml:space="preserve">]. Как понимают действующие в России МФИ, они могут выдавать ссуды из своих собственных (на базе гранта), но не из заемных средств. </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Heading4"/>
        <w:ind w:left="357" w:hanging="357"/>
        <w:rPr>
          <w:lang w:val="ru-RU"/>
        </w:rPr>
      </w:pPr>
      <w:r>
        <w:rPr>
          <w:lang w:val="ru-RU"/>
        </w:rPr>
        <w:t>Налоговый режим</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МФИ обязаны платить массу налогов, которые в совокупности ложатся на них тяжелым бременем. Самыми значительными являются НДС с процентного дохода и налог на прибыль. МФИ, зарегистрированные в форме некоммерческих организаций, платят налоги с фонда заработной платы, налоги на имущество, а также различные местные и муниципальные налоги.</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В материалах исследования «Состояние и регулирование микрофинансирования в России» приводится перечень следующих наиболее значительных налогов, которые платят МФИ:</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Таблица 2.3: Наиболее значительные налоги, выплачиваемые МФИ*</w:t>
      </w:r>
    </w:p>
    <w:tbl>
      <w:tblPr>
        <w:tblW w:w="9071" w:type="dxa"/>
        <w:jc w:val="center"/>
        <w:tblInd w:w="0" w:type="dxa"/>
        <w:tblLayout w:type="fixed"/>
        <w:tblCellMar>
          <w:top w:w="0" w:type="dxa"/>
          <w:left w:w="145" w:type="dxa"/>
          <w:bottom w:w="0" w:type="dxa"/>
          <w:right w:w="145" w:type="dxa"/>
        </w:tblCellMar>
      </w:tblPr>
      <w:tblGrid>
        <w:gridCol w:w="3140"/>
        <w:gridCol w:w="2961"/>
        <w:gridCol w:w="2970"/>
      </w:tblGrid>
      <w:tr>
        <w:trPr/>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1"/>
              <w:rPr>
                <w:b/>
                <w:b/>
                <w:sz w:val="18"/>
              </w:rPr>
            </w:pPr>
            <w:r>
              <w:rPr>
                <w:b/>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sz w:val="18"/>
              </w:rPr>
            </w:pPr>
            <w:r>
              <w:rPr>
                <w:b/>
                <w:sz w:val="18"/>
              </w:rPr>
              <w:t>Налог</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1"/>
              <w:rPr>
                <w:b/>
                <w:b/>
                <w:sz w:val="18"/>
              </w:rPr>
            </w:pPr>
            <w:r>
              <w:rPr>
                <w:b/>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sz w:val="18"/>
              </w:rPr>
            </w:pPr>
            <w:r>
              <w:rPr>
                <w:b/>
                <w:sz w:val="18"/>
              </w:rPr>
              <w:t>База</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1"/>
              <w:jc w:val="right"/>
              <w:rPr>
                <w:b/>
                <w:b/>
                <w:sz w:val="18"/>
              </w:rPr>
            </w:pPr>
            <w:r>
              <w:rPr>
                <w:b/>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right"/>
              <w:rPr>
                <w:b/>
                <w:b/>
                <w:sz w:val="18"/>
              </w:rPr>
            </w:pPr>
            <w:r>
              <w:rPr>
                <w:b/>
                <w:sz w:val="18"/>
              </w:rPr>
              <w:t>Ставка для некоммерческих организаций (%)</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b/>
                <w:b/>
                <w:sz w:val="18"/>
              </w:rPr>
            </w:pPr>
            <w:r>
              <w:rPr>
                <w:b/>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НДС с процентного дохода</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Валовой доход</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right"/>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right"/>
              <w:rPr>
                <w:sz w:val="18"/>
              </w:rPr>
            </w:pPr>
            <w:r>
              <w:rPr>
                <w:sz w:val="18"/>
              </w:rPr>
              <w:t>20%</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Налог на прибыль</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Чистый доход</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right"/>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right"/>
              <w:rPr>
                <w:sz w:val="18"/>
              </w:rPr>
            </w:pPr>
            <w:r>
              <w:rPr>
                <w:sz w:val="18"/>
              </w:rPr>
              <w:t>30%</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 xml:space="preserve">НДС с товаров и услуг, связанных с хозяйственной деятельностью </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Стоимость товаров и услуг</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right"/>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right"/>
              <w:rPr>
                <w:sz w:val="18"/>
              </w:rPr>
            </w:pPr>
            <w:r>
              <w:rPr>
                <w:sz w:val="18"/>
              </w:rPr>
              <w:t>15%**</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Налог на фонд заработной  платы/отчисления в фонд страхования по безработице</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Фонд заработной платы</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right"/>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right"/>
              <w:rPr>
                <w:sz w:val="18"/>
              </w:rPr>
            </w:pPr>
            <w:r>
              <w:rPr>
                <w:sz w:val="18"/>
              </w:rPr>
              <w:t>38%</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Местные налоги</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Фонд заработной платы</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right"/>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right"/>
              <w:rPr>
                <w:sz w:val="18"/>
              </w:rPr>
            </w:pPr>
            <w:r>
              <w:rPr>
                <w:sz w:val="18"/>
              </w:rPr>
              <w:t>3%</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58"/>
              <w:rPr>
                <w:sz w:val="18"/>
              </w:rPr>
            </w:pPr>
            <w:r>
              <w:rPr>
                <w:sz w:val="18"/>
              </w:rPr>
              <w:t>Налог на имущество</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58"/>
              <w:rPr>
                <w:sz w:val="18"/>
              </w:rPr>
            </w:pPr>
            <w:r>
              <w:rPr>
                <w:sz w:val="18"/>
              </w:rPr>
              <w:t>Стоимость имущества</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jc w:val="right"/>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58"/>
              <w:jc w:val="right"/>
              <w:rPr>
                <w:sz w:val="18"/>
              </w:rPr>
            </w:pPr>
            <w:r>
              <w:rPr>
                <w:sz w:val="18"/>
              </w:rPr>
              <w:t>2%</w:t>
            </w:r>
          </w:p>
        </w:tc>
      </w:tr>
    </w:tbl>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 Все цифры относятся к 2000г.</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Данная цифра представляется ошибочной, правильная - 20%.</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Применительно к налоговому режиму, можно сделать следующие выводы:</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numPr>
          <w:ilvl w:val="0"/>
          <w:numId w:val="19"/>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120"/>
        <w:ind w:left="357" w:hanging="357"/>
        <w:rPr/>
      </w:pPr>
      <w:r>
        <w:rPr/>
        <w:t>Банки освобождаются от уплаты 20% НДС с процентного дохода. МФИ, в принципе, не освобождаются от него, за исключением МФИ, зарегистрированных в форме Фонда. В соответствии с новым Налоговым кодексом все МФИ освобождаются от уплаты НДС с процентного дохода [</w:t>
      </w:r>
      <w:r>
        <w:rPr>
          <w:rStyle w:val="FootnoteCharacters"/>
          <w:rStyle w:val="FootnoteAnchor"/>
        </w:rPr>
        <w:footnoteReference w:id="5"/>
      </w:r>
      <w:r>
        <w:rPr/>
        <w:t>]. Это устранило некий элемент налоговой дискриминации МФИ, которые не зарегистрированы как фонды.</w:t>
      </w:r>
    </w:p>
    <w:p>
      <w:pPr>
        <w:pStyle w:val="Normal"/>
        <w:numPr>
          <w:ilvl w:val="0"/>
          <w:numId w:val="19"/>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120"/>
        <w:ind w:left="357" w:hanging="357"/>
        <w:rPr/>
      </w:pPr>
      <w:r>
        <w:rPr/>
        <w:t xml:space="preserve">Налог на прибыль взимается с налогооблагаемой суммы чистого дохода. При расчете  налогооблагаемого чистого дохода не все расходы можно вычитать из налогооблагаемой базы, поэтому налогооблагаемый чистый доход обычно значительно выше коммерческого чистого дохода. Многое зависит от квалификации местных  консультантов МФИ по вопросам налогообложения, которые совместно с представителями местных налоговых органов решают, какие расходы можно вычитать из налогооблагаемой базы. Следует отметить, что МФИ используют прибыль после уплаты налогов для увеличения своего капитала. Если резервирование капитала недостаточно для покрытия потерь, связанных с инфляцией, то капитал МФИ сокращается. </w:t>
      </w:r>
    </w:p>
    <w:p>
      <w:pPr>
        <w:pStyle w:val="Normal"/>
        <w:numPr>
          <w:ilvl w:val="0"/>
          <w:numId w:val="19"/>
        </w:numPr>
        <w:tabs>
          <w:tab w:val="clear" w:pos="397"/>
          <w:tab w:val="left" w:pos="-720" w:leader="none"/>
          <w:tab w:val="left" w:pos="0" w:leader="dot"/>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120"/>
        <w:ind w:left="357" w:hanging="357"/>
        <w:rPr/>
      </w:pPr>
      <w:r>
        <w:rPr/>
        <w:t>В соответствии со специальным законом[</w:t>
      </w:r>
      <w:r>
        <w:rPr>
          <w:rStyle w:val="FootnoteCharacters"/>
          <w:rStyle w:val="FootnoteAnchor"/>
          <w:vertAlign w:val="superscript"/>
        </w:rPr>
        <w:footnoteReference w:id="6"/>
      </w:r>
      <w:r>
        <w:rPr/>
        <w:t>] налог с грантов, полученных местными МФИ от иностранного донора, не взимается.  Гранты, полученные от действующей в России организации, налогом облагаются. Это серьезно затруднит привлечение капитала для микрокредитования от российских организаций.</w:t>
      </w:r>
    </w:p>
    <w:p>
      <w:pPr>
        <w:pStyle w:val="Normal"/>
        <w:numPr>
          <w:ilvl w:val="0"/>
          <w:numId w:val="19"/>
        </w:numPr>
        <w:tabs>
          <w:tab w:val="clear" w:pos="397"/>
          <w:tab w:val="left" w:pos="-720" w:leader="none"/>
          <w:tab w:val="left" w:pos="0" w:leader="dot"/>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Пожертвования со стороны российских организаций лишь частично вычитаются из  налогооблагаемой базы МФИ. Желательно, чтобы пожертвования МФИ полностью вычитались из облагаемого дохода.</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В 1999г. сеть организаций микрофинансирования женщин России совместно с « Оппортьюнити» занялись вопросом НДС с процентного дохода, который регулируется Федеральным Законом «О внесении изменений в Закон РФ «О Налоге на добавленную стоимость». Их усилия завершились тем, что в закон были внесены изменения (в Статью 5, пункт “д”), в соответствии с которыми фонды поддержки малого предпринимательства, предоставляющие краткосрочные ссуды, освобождаются от уплаты НДС с процентного дохода. Это стало крупным шагом вперед, хотя и высказывались опасения о том, что эта льгота будет отсутствовать в Части 2 Налогового кодекса. На самом деле, в соответствии с методическими рекомендациями, подготовленными Министерством по налогам и  сборам, НДС и дальше не будет взиматься с процентных платежей.</w:t>
      </w:r>
    </w:p>
    <w:p>
      <w:pPr>
        <w:pStyle w:val="Footer"/>
        <w:widowControl/>
        <w:tabs>
          <w:tab w:val="clear" w:pos="4153"/>
          <w:tab w:val="clear" w:pos="8306"/>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true"/>
        <w:rPr>
          <w:lang w:val="ru-RU"/>
        </w:rPr>
      </w:pPr>
      <w:r>
        <w:rPr>
          <w:lang w:val="ru-RU"/>
        </w:rPr>
      </w:r>
    </w:p>
    <w:p>
      <w:pPr>
        <w:pStyle w:val="Heading4"/>
        <w:ind w:left="357" w:hanging="357"/>
        <w:rPr>
          <w:lang w:val="ru-RU"/>
        </w:rPr>
      </w:pPr>
      <w:r>
        <w:rPr>
          <w:lang w:val="ru-RU"/>
        </w:rPr>
        <w:t xml:space="preserve">Финансирование микрофинансовых институтов </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Текущее положение характеризуется тем, что МФИ финансируются за счет грантов, получаемых от организаций-доноров. Преимущество помощи в виде гранта заключается в том, что происходит капитализация этих институтов, за счет чего они могут нести значительные  расходы,  связанные с открытием нового рынка, экспериментальной отработкой новых методов работы и созданием правовой и административной среды. Без существенных субсидий не состоялся бы ни один проект в области микрокредитования. Финансирование посредством грантов является обычным делом на начальном этапе развития системы микрофинансирования.</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Однако у субсидируемого финансирования имеются и недостатки. По сути, это ненадежная форма финансирования. Каждой субсидии рано или поздно приходит конец. Даже когда этот конец и не слишком близок, целесообразно подумать о том, что произойдет, когда гранты прекратятся. Во-вторых, мировой опыт говорит о том, что существует опасность, что учреждения станут слишком зависимыми от субсидий, вместо того, чтобы полагаться на собственные силы. Под разными предлогами момент полной самоокупаемости отодвигается все дальше и дальше. В-третьих, существует риск искажения рынка. Если какие-то организации отрасли получают субсидии, а другие оплачивают свой капитал по полной стоимости, то, очевидно, правила игры оказываются неравными. Получатели субсидий смогут предоставлять более дешевые кредиты, чем те, кто субсидий не имеет. Тогда учреждения, уже достигшие уровня финансовой устойчивости, будут вынуждены работать в условиях нечестной конкуренции со стороны тех МФИ, кто этого уровня еще не достиг. А это будет идти во вред развитию всей  отрасли. И, наконец, гранты обычно получают лишь МФИ типа НГО, потому что донорам непросто субсидировать частные коммерческие предприятия. В связи с этим существует мнение, что субсидирование МФИ следует всячески сводить к минимуму, и что средства для последующей выдачи кредитов следует предоставлять в форме ссуд или кредитных линий.</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В материалах исследования законодательства по микрофинансированию делается также заключение на предмет получения МФИ статуса банка. В них говорится, что в настоящее время для этого требуется минимум 5 млн. долл. в виде акционерного капитала, и что Центральный банк России выдает все необходимые лицензии, контролирует все изменения и дополнения в уставных документах финансовых учреждений, а также состав партнеров и кандидатов на высшие руководящие должности и главных бухгалтеров. На основании этого делается следующий вывод: такие высокие издержки, а также подчинение Центральному банку делают маловероятным и нецелесообразным переход МФИ в разряд банков, особенно с учетом объемов их текущей деятельности. Если в связи с неспособностью получить статус банка прием депозитов на местном рынке в ближайшем будущем окажется невозможным, то необходимо ответить на вопрос, каким образом можно и дальше расширять масштабы деятельности после прекращения субсидий.</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Heading4"/>
        <w:ind w:left="357" w:hanging="357"/>
        <w:rPr>
          <w:lang w:val="ru-RU"/>
        </w:rPr>
      </w:pPr>
      <w:r>
        <w:rPr>
          <w:lang w:val="ru-RU"/>
        </w:rPr>
        <w:t>Нефинансовые услуги</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На этапе становления и расширения деятельности все существующие МФИ получают значительную техническую помощь. Эту помощь оказывают либо зарубежная партнерская организация, либо консультанты. На данном этапе развития наличие нефинансовых услуг имеет исключительно большое значение для становления организации, для разработки продуктов и эффективных методов микрофинансирования. С учетом тесных отношений, существующих между российскими МФИ и их партнерами по сети, спрос на услуги нефинансового характера в настоящее время можно удовлетворять полностью. Однако если в будущем предусматривается существенное расширение отрасли, и на рынке появится множество новых организаций, то необходимо создавать местные возможности оказания технической помощи и обучения персонала, что в настоящее время обеспечивают зарубежные партнеры.</w:t>
      </w:r>
    </w:p>
    <w:p>
      <w:pPr>
        <w:pStyle w:val="Normal"/>
        <w:keepNext w:val="true"/>
        <w:keepLines/>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Heading3"/>
        <w:rPr>
          <w:lang w:val="ru-RU"/>
        </w:rPr>
      </w:pPr>
      <w:bookmarkStart w:id="15" w:name="__RefHeading___Toc515077082"/>
      <w:bookmarkEnd w:id="15"/>
      <w:r>
        <w:rPr>
          <w:lang w:val="ru-RU"/>
        </w:rPr>
        <w:t>2.2.4</w:t>
        <w:tab/>
        <w:t>Рекомендации</w:t>
      </w:r>
    </w:p>
    <w:p>
      <w:pPr>
        <w:pStyle w:val="Heading4"/>
        <w:ind w:left="357" w:hanging="357"/>
        <w:rPr>
          <w:lang w:val="ru-RU"/>
        </w:rPr>
      </w:pPr>
      <w:r>
        <w:rPr>
          <w:lang w:val="ru-RU"/>
        </w:rPr>
        <w:t>Финансирование</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В настоящее время финансирование всей группы специализированных МФИ осуществляют организации-доноры. В краткосрочном плане их финансовые потребности, кажется, удовлетворяются сполна. Лишь одно МФИ проявило заинтересованность в открытии кредитной линии прямо сейчас. Однако ожидается, что через 2-3 года уже большее число МФИ будет заинтересовано в заемных средствах. В связи с этим представляется целесообразным начать проработку механизмов предоставления заемных средств МФИ с тем, чтобы обеспечить устойчивый рост объемов ссудных операций.</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rPr>
      </w:pPr>
      <w:r>
        <w:rPr>
          <w:b/>
        </w:rPr>
      </w:r>
    </w:p>
    <w:p>
      <w:pPr>
        <w:pStyle w:val="Heading4"/>
        <w:ind w:left="357" w:hanging="357"/>
        <w:rPr>
          <w:lang w:val="ru-RU"/>
        </w:rPr>
      </w:pPr>
      <w:r>
        <w:rPr>
          <w:lang w:val="ru-RU"/>
        </w:rPr>
        <w:t>Законодательство</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В материалах вышеупомянутого исследования не предлагается никаких конкретных рекомендаций по поводу изменения законодательства. Партнеры трех основных сетей получают достаточную методическую помощь. Однако выходящим на рынок новым организациям отрасли придется преодолевать те же барьеры. Более того, продолжающаяся неопределенность не дает стимулов к мобилизации дополнительных средств. В связи с этим рекомендуется обратиться к известной юридической фирме и изучить вопрос относительно:</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numPr>
          <w:ilvl w:val="0"/>
          <w:numId w:val="46"/>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Положения, создавшегося в результате наложения вето на изменения в законе «О государственной поддержки малого предпринимательства». Появились ли достаточные основания для текущей деятельности МФИ?</w:t>
      </w:r>
    </w:p>
    <w:p>
      <w:pPr>
        <w:pStyle w:val="Normal"/>
        <w:numPr>
          <w:ilvl w:val="0"/>
          <w:numId w:val="46"/>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Имеют ли МФИ право выдавать кредиты из заемных средств, к примеру, за счет кредитной линии, открытой донором?</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 xml:space="preserve">В подразделе 4.4 ниже приводятся результаты исследования, проведенного специалистом по правовым вопросам. </w:t>
      </w:r>
    </w:p>
    <w:p>
      <w:pPr>
        <w:pStyle w:val="2"/>
        <w:widowContro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20"/>
          <w:lang w:val="ru-RU"/>
        </w:rPr>
      </w:pPr>
      <w:r>
        <w:rPr>
          <w:sz w:val="20"/>
          <w:lang w:val="ru-RU"/>
        </w:rPr>
      </w:r>
    </w:p>
    <w:p>
      <w:pPr>
        <w:pStyle w:val="2"/>
        <w:widowContro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20"/>
          <w:lang w:val="ru-RU"/>
        </w:rPr>
      </w:pPr>
      <w:r>
        <w:rPr>
          <w:sz w:val="20"/>
          <w:lang w:val="ru-RU"/>
        </w:rPr>
        <w:t>Обсудив данный программный документ, члены Рабочей группы 3 пришли к единому мнению о том, что необходимости в специальном Федеральном Законе о микрофинансировании нет, потому что отрасль еще слишком молода. Однако существует потребность в ряде методических рекомендаций, касающихся неясных вопросов.</w:t>
      </w:r>
    </w:p>
    <w:p>
      <w:pPr>
        <w:sectPr>
          <w:footnotePr>
            <w:numFmt w:val="decimal"/>
          </w:footnotePr>
          <w:type w:val="continuous"/>
          <w:pgSz w:w="11906" w:h="16838"/>
          <w:pgMar w:left="1134" w:right="1134" w:gutter="0" w:header="0" w:top="1134" w:footer="720" w:bottom="1134"/>
          <w:formProt w:val="false"/>
          <w:textDirection w:val="lrTb"/>
          <w:docGrid w:type="default" w:linePitch="360" w:charSpace="0"/>
        </w:sectPr>
      </w:pPr>
    </w:p>
    <w:p>
      <w:pPr>
        <w:pStyle w:val="Heading4"/>
        <w:ind w:left="357" w:hanging="357"/>
        <w:rPr>
          <w:lang w:val="ru-RU"/>
        </w:rPr>
      </w:pPr>
      <w:r>
        <w:rPr>
          <w:lang w:val="ru-RU"/>
        </w:rPr>
        <w:t xml:space="preserve">Налоговый режим </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В свете вышеприведенных соображений представляется желательным внести следующие изменения в налоговый режим для МФИ:</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numPr>
          <w:ilvl w:val="0"/>
          <w:numId w:val="34"/>
        </w:numPr>
        <w:tabs>
          <w:tab w:val="clear" w:pos="397"/>
          <w:tab w:val="left" w:pos="-720" w:leader="none"/>
          <w:tab w:val="left" w:pos="0" w:leader="dot"/>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 xml:space="preserve">Создать налоговые стимулы для учреждений, не распределяющих прибыль, а направляющих ее на расширение ссудных фондов для последующего микрофинансирования. </w:t>
      </w:r>
    </w:p>
    <w:p>
      <w:pPr>
        <w:pStyle w:val="Normal"/>
        <w:numPr>
          <w:ilvl w:val="0"/>
          <w:numId w:val="34"/>
        </w:numPr>
        <w:tabs>
          <w:tab w:val="clear" w:pos="397"/>
          <w:tab w:val="left" w:pos="-720" w:leader="none"/>
          <w:tab w:val="left" w:pos="0" w:leader="dot"/>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Освобождаться от налогов должны не только гранты от иностранных доноров, но и все гранты, выделяемые МФИ типа НГО.</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Как четко показывает мировой опыт, меры в налоговой области оказываются весьма действенным средством повышения эффективности отрасли. Однако этого не произойдет до тех пор, пока у правительства не будет стройной стратегии развития отрасли микрофинансирования.</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Heading2"/>
        <w:rPr>
          <w:lang w:val="ru-RU"/>
        </w:rPr>
      </w:pPr>
      <w:bookmarkStart w:id="16" w:name="__RefHeading___Toc515077083"/>
      <w:r>
        <w:rPr>
          <w:lang w:val="ru-RU"/>
        </w:rPr>
        <w:t>2.3</w:t>
        <w:tab/>
        <w:tab/>
        <w:t>Кредитные союзы и кредитные кооперативы</w:t>
      </w:r>
      <w:bookmarkEnd w:id="16"/>
      <w:r>
        <w:rPr>
          <w:lang w:val="ru-RU"/>
        </w:rPr>
        <w:t xml:space="preserve"> </w:t>
      </w:r>
    </w:p>
    <w:p>
      <w:pPr>
        <w:pStyle w:val="Heading3"/>
        <w:rPr>
          <w:lang w:val="ru-RU"/>
        </w:rPr>
      </w:pPr>
      <w:bookmarkStart w:id="17" w:name="__RefHeading___Toc515077084"/>
      <w:bookmarkEnd w:id="17"/>
      <w:r>
        <w:rPr>
          <w:lang w:val="ru-RU"/>
        </w:rPr>
        <w:t>2.3.1</w:t>
        <w:tab/>
        <w:t>Характеристики</w:t>
      </w:r>
    </w:p>
    <w:p>
      <w:pPr>
        <w:pStyle w:val="Normal"/>
        <w:rPr/>
      </w:pPr>
      <w:r>
        <w:rPr/>
        <w:t>Кредитные кооперативы это организации с коллективным членством, создаваемые с целью оказания финансовых услуг своим членам, полностью или частично финансируемые за счет долевого участия или сбережений своих членов. В России существуют различные типы кредитных кооперативов с самыми разными характеристиками. Однако следует различать:</w:t>
      </w:r>
    </w:p>
    <w:p>
      <w:pPr>
        <w:pStyle w:val="Normal"/>
        <w:rPr/>
      </w:pPr>
      <w:r>
        <w:rPr/>
      </w:r>
    </w:p>
    <w:p>
      <w:pPr>
        <w:pStyle w:val="Normal"/>
        <w:numPr>
          <w:ilvl w:val="0"/>
          <w:numId w:val="28"/>
        </w:numPr>
        <w:rPr/>
      </w:pPr>
      <w:r>
        <w:rPr/>
        <w:t>Кредитные союзы.</w:t>
      </w:r>
    </w:p>
    <w:p>
      <w:pPr>
        <w:pStyle w:val="Normal"/>
        <w:numPr>
          <w:ilvl w:val="0"/>
          <w:numId w:val="28"/>
        </w:numPr>
        <w:rPr/>
      </w:pPr>
      <w:r>
        <w:rPr/>
        <w:t>Сельскохозяйственные и сельские кредитные кооперативы.</w:t>
      </w:r>
    </w:p>
    <w:p>
      <w:pPr>
        <w:pStyle w:val="Normal"/>
        <w:numPr>
          <w:ilvl w:val="0"/>
          <w:numId w:val="28"/>
        </w:numPr>
        <w:rPr/>
      </w:pPr>
      <w:r>
        <w:rPr/>
        <w:t>Общества взаимного кредитования.</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rPr>
      </w:pPr>
      <w:r>
        <w:rPr>
          <w:b/>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b/>
        </w:rPr>
        <w:t>Кредитный союз</w:t>
      </w:r>
      <w:r>
        <w:rPr/>
        <w:t xml:space="preserve"> это ассоциация отдельных лиц, объединенных по месту жительства, роду занятий или месту работы с целью оказания взаимопомощи членами союза. В соответствии с существующими правилами о кредитных союзах, их членами могут быть только физические лица. Юридические лица не могут быть их членами и, соответственно, получать ссуды. Ссуды предоставляются членам кредитного союза на основе соответствующих поручительств, к примеру, гарантии других членов, под будущую заработную плату или на основе кредитной истории членов  (A13).</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b/>
        </w:rPr>
        <w:t xml:space="preserve">Сельскохозяйственные кредитные кооперативы </w:t>
      </w:r>
      <w:r>
        <w:rPr/>
        <w:t xml:space="preserve">отличаются от кредитных союзов, главным образом, условиями членства. Их основателями и членами могут быть как физические, </w:t>
      </w:r>
      <w:r>
        <w:rPr>
          <w:b/>
        </w:rPr>
        <w:t>так и</w:t>
      </w:r>
      <w:r>
        <w:rPr/>
        <w:t xml:space="preserve"> юридические лица. Это различие имеет большое значение, потому что означает, что сельскохозяйственные кооперативы могут выдавать ссуды непосредственно зарегистрированным предприятиям или фермам</w:t>
      </w:r>
      <w:r>
        <w:rPr>
          <w:b/>
        </w:rPr>
        <w:t xml:space="preserve">, </w:t>
      </w:r>
      <w:r>
        <w:rPr/>
        <w:t>тогда как кредитный союз может выдавать ссуду только отдельным лицам. Членами кооператива являются фермеры и сельские предприниматели.</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rPr/>
      </w:pPr>
      <w:r>
        <w:rPr>
          <w:b/>
        </w:rPr>
        <w:t xml:space="preserve">Общества взаимного кредитования </w:t>
      </w:r>
      <w:r>
        <w:rPr/>
        <w:t xml:space="preserve">представляют собой специальные учреждения, занимающиеся сберегательными и кредитными услугами. Являясь некоммерческими организациями и оказывая услуги только своим членам, общества взаимного кредитования принимают личные сбережения и выдают ссуды. При всем том, что общества взаимного кредитования как бы занимаются банковской деятельностью, они существенно отличаются от банков тем, что не ориентированы на получение прибыли. Доход, получаемый в результате кредитных операций, пропорционально распределяется между членами общества. Все расходы, связанные с деятельностью общества взаимного кредитования, покрываются его членами (за счет дополнительных взносов). Работая таким образом, кредитное общество не получает прибыли от своей основной деятельности как некоммерческой организации.  </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Heading3"/>
        <w:rPr>
          <w:lang w:val="ru-RU"/>
        </w:rPr>
      </w:pPr>
      <w:bookmarkStart w:id="18" w:name="__RefHeading___Toc515077085"/>
      <w:bookmarkEnd w:id="18"/>
      <w:r>
        <w:rPr>
          <w:lang w:val="ru-RU"/>
        </w:rPr>
        <w:t>2.3.2</w:t>
        <w:tab/>
        <w:t>Обзор учреждений</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Как явствует из результатов проведенного РЦ исследования, в России существует порядка 1200 организаций, действующих как кредитные союзы. Однако не все из них удовлетворяют классическим требованиям, предъявляемым к кредитному союзу. Это разнообразие появилось вследствие отсутствия законодательства, регулирующего деятельность такого рода кооперативов. Кредитные союзы регистрируются в самых разных юридических формах. Наиболее предпочитаемый вариант – потребительский кооператив, а наименее часто встречающаяся форма – некоммерческое товарищество или общественный фонд. Однако ни одна из этих форм не удовлетворяет полностью практических потребностей.</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В 1994г. несколько кредитных союзов, стоявших у истоков кооперативного движения, образовали Российскую Лигу кредитных союзов. Результаты исследования РЦ [Б] указывают на то, что в настоящее время в Лигу входят 51 кредитных союзов, а общее количество членов – 21 тыс. Часть кредитных союзов входит в состав региональных ассоциаций. Четыре из семи существующих ассоциаций также входят в состав Лиги.</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 xml:space="preserve">В Таблице ниже показано, что увеличение количества кредитных союзов-членов Лиги шло  постепенно, на 10-11% ежегодно, в то время как рост числа акционеров был значительно выше (21,6%). В течение последних пяти лет объемы выдаваемых в виде кредитов средств возрастали постепенно, в среднем на 49% ежегодно. Средний размер ссуды составляет 2300 руб. или 80 долл. США, что является показателем того, что кредитные союзы работают на нижнем уровне рынка микрофинансов. Около 5% членов Лиги кредитных союзов являются предпринимателями (они являются членами кредитного союза в индивидуальном качестве) [A14]. Размер кредитов для членов кредитных союзов-предпринимателей значительно выше среднего; они лежат в диапазоне от 50 тыс. до 200 тыс. руб. Несмотря на то, что максимальный срок погашения кредита – 1 год, средний срок ссуды для предпринимателей – 3 месяца, что означает, что ссуды выдаются, в основном, для пополнения оборотных средств. Ставка процента составляет в среднем 45-48% годовых. </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1080"/>
        <w:rPr>
          <w:b/>
          <w:b/>
        </w:rPr>
      </w:pPr>
      <w:r>
        <w:rPr>
          <w:b/>
        </w:rPr>
        <w:t>Таблица 2.4:</w:t>
        <w:tab/>
        <w:t xml:space="preserve">Показатели развития Лиги кредитных союзов </w:t>
      </w:r>
    </w:p>
    <w:tbl>
      <w:tblPr>
        <w:tblW w:w="9071" w:type="dxa"/>
        <w:jc w:val="center"/>
        <w:tblInd w:w="0" w:type="dxa"/>
        <w:tblLayout w:type="fixed"/>
        <w:tblCellMar>
          <w:top w:w="0" w:type="dxa"/>
          <w:left w:w="136" w:type="dxa"/>
          <w:bottom w:w="0" w:type="dxa"/>
          <w:right w:w="136" w:type="dxa"/>
        </w:tblCellMar>
      </w:tblPr>
      <w:tblGrid>
        <w:gridCol w:w="2410"/>
        <w:gridCol w:w="1276"/>
        <w:gridCol w:w="1278"/>
        <w:gridCol w:w="1369"/>
        <w:gridCol w:w="1369"/>
        <w:gridCol w:w="1369"/>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1996</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1997</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1998</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1999</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2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Кол-во кредитных союз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3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36</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36</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47</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5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Кол-во чле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959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14700</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16100</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17710</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21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 xml:space="preserve">Сумма выдаваемых кредитов, тыс. руб.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9659</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11835</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1846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22708</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4769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Средний размер ссуды,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1007</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pPr>
            <w:r>
              <w:rPr>
                <w:sz w:val="18"/>
              </w:rPr>
              <w:t>805</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1147</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128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227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Активы кредитных союзов,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1190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17496</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2010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26500</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6180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Сбережения кредитных союз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8947</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1094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1707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1993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4499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Средний размер сбережений на одного чл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933</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74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1060</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1108</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2142</w:t>
            </w:r>
          </w:p>
        </w:tc>
      </w:tr>
    </w:tbl>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Кредитные союзы существенно различаются по размеру. В девяти крупнейших кредитных союзов в среднем насчитывается по 1580 членов, а в начинающих и небольших - в среднем по 30-40 человек. Следует отметить, что процентная ставка, устанавливаемая в крупнейших кредитных союзах, составляет 36%, а меньших – 48%. Это указывает на важность эффекта масштаба, когда в более крупных союзах себестоимость сделки ниже.</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По оценкам РЦ, в состав Лиги кредитных союзов входят крупнейшие, наиболее успешные и перспективные кредитные союзы. По тем же оценкам, активы кредитных союзов, не входящих в состав Лиги, в 5-6 раз меньше, чем у членов Лиги. Исходя из этого, суммарный объем ссуд, выделяемых кредитными союзами, составляет от 23 млн. до 125 млн. руб. По некоторым оценкам, половина этих средств идет на ссуды микропредпринимателям.</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 xml:space="preserve">Канадская организация кредитных союзов «Дежарден» осуществляет вторую пятилетнюю программу помощи кредитным союзам в Москве, Волгограде и четырех других регионах, охватывая 26 областей. Реализация программы началась в 1993г. и будет продолжаться до 2004г. Бенефициарами программы являются Российская Лига кредитных союзов (РЛКС), Союз сельских кредитных союзов, Ассоциация потребительских кредитных союзов и Ассоциация сельскохозяйственных кредитных союзов в Волгограде, а также другие региональные ассоциации кредитных союзов. Программа финансируется из средств КАМР. </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Ресурсный центр провел широкое обследование кредитных союзов, результаты которого включены в отчет о «Финансовых технологиях» (см. Приложение 1 – Б).</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Кроме кредитных союзов за последние пять лет в различных регионах (например, в Волгоградской, Саратовской и Тюменской областях) появилась новая разновидность сельскохозяйственных кредитных кооперативов. Они обслуживают фермеров и сельских жителей, у которых еще меньше возможностей получить финансовые средства, чем у горожан. Отдельные лица, состоящие в сельскохозяйственных кооперативах, как правило, являются частными предпринимателями, но только часть из них (примерно одна треть) официально зарегистрированы как индивидуальные предприниматели. Эти кооперативы ссужают средства, в основном, на предпринимательскую деятельность, а не на личные нужды. Большинство сельскохозяйственных кредитных кооперативов входят в состав Союза сельских (сельскохозяйственных) кредитных кооперативов, в котором насчитывается 91 членов. В 1999г. РЦ провел обследование в Волгоградской области, результаты которого позволили получить некоторые характеристики кооперативов.</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Heading6"/>
        <w:jc w:val="both"/>
        <w:rPr/>
      </w:pPr>
      <w:r>
        <w:rPr/>
        <w:t>Таблица 2.5: Характеристики кооперативов</w:t>
      </w:r>
    </w:p>
    <w:tbl>
      <w:tblPr>
        <w:tblW w:w="8996" w:type="dxa"/>
        <w:jc w:val="center"/>
        <w:tblInd w:w="0" w:type="dxa"/>
        <w:tblLayout w:type="fixed"/>
        <w:tblCellMar>
          <w:top w:w="0" w:type="dxa"/>
          <w:left w:w="177" w:type="dxa"/>
          <w:bottom w:w="0" w:type="dxa"/>
          <w:right w:w="177" w:type="dxa"/>
        </w:tblCellMar>
      </w:tblPr>
      <w:tblGrid>
        <w:gridCol w:w="8996"/>
      </w:tblGrid>
      <w:tr>
        <w:trPr/>
        <w:tc>
          <w:tcPr>
            <w:tcW w:w="8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1"/>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right" w:pos="6290" w:leader="none"/>
                <w:tab w:val="left" w:pos="6480" w:leader="none"/>
                <w:tab w:val="left" w:pos="6840" w:leader="none"/>
                <w:tab w:val="left" w:pos="7200" w:leader="none"/>
                <w:tab w:val="left" w:pos="7560" w:leader="none"/>
                <w:tab w:val="left" w:pos="7920" w:leader="none"/>
                <w:tab w:val="left" w:pos="8280" w:leader="none"/>
                <w:tab w:val="left" w:pos="8640" w:leader="none"/>
              </w:tabs>
              <w:ind w:left="6614" w:hanging="6614"/>
              <w:rPr/>
            </w:pPr>
            <w:r>
              <w:rPr>
                <w:rFonts w:eastAsia="Arial"/>
                <w:sz w:val="18"/>
              </w:rPr>
              <w:t xml:space="preserve"> </w:t>
            </w:r>
            <w:r>
              <w:rPr>
                <w:sz w:val="18"/>
              </w:rPr>
              <w:t>- Среднее число членов на кооператив</w:t>
              <w:tab/>
              <w:tab/>
              <w:tab/>
              <w:tab/>
              <w:t xml:space="preserve">    40 </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right" w:pos="6290" w:leader="none"/>
                <w:tab w:val="left" w:pos="6480" w:leader="none"/>
                <w:tab w:val="left" w:pos="6840" w:leader="none"/>
                <w:tab w:val="left" w:pos="7200" w:leader="none"/>
                <w:tab w:val="left" w:pos="7560" w:leader="none"/>
                <w:tab w:val="left" w:pos="7920" w:leader="none"/>
                <w:tab w:val="left" w:pos="8280" w:leader="none"/>
                <w:tab w:val="left" w:pos="8640" w:leader="none"/>
              </w:tabs>
              <w:ind w:left="6614" w:hanging="6614"/>
              <w:rPr>
                <w:sz w:val="18"/>
              </w:rPr>
            </w:pPr>
            <w:r>
              <w:rPr>
                <w:rFonts w:eastAsia="Arial"/>
                <w:sz w:val="18"/>
              </w:rPr>
              <w:t xml:space="preserve"> </w:t>
            </w:r>
            <w:r>
              <w:rPr>
                <w:sz w:val="18"/>
              </w:rPr>
              <w:t>- Среднее кол-во ссуд на кооператив</w:t>
              <w:tab/>
              <w:tab/>
              <w:tab/>
              <w:tab/>
              <w:tab/>
              <w:t xml:space="preserve">    25      </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right" w:pos="6290" w:leader="none"/>
                <w:tab w:val="left" w:pos="6480" w:leader="none"/>
                <w:tab w:val="left" w:pos="6840" w:leader="none"/>
                <w:tab w:val="left" w:pos="7200" w:leader="none"/>
                <w:tab w:val="left" w:pos="7560" w:leader="none"/>
                <w:tab w:val="left" w:pos="7920" w:leader="none"/>
                <w:tab w:val="left" w:pos="8280" w:leader="none"/>
                <w:tab w:val="left" w:pos="8640" w:leader="none"/>
              </w:tabs>
              <w:ind w:left="4094" w:hanging="4094"/>
              <w:rPr>
                <w:sz w:val="18"/>
              </w:rPr>
            </w:pPr>
            <w:r>
              <w:rPr>
                <w:rFonts w:eastAsia="Arial"/>
                <w:sz w:val="18"/>
              </w:rPr>
              <w:t xml:space="preserve"> </w:t>
            </w:r>
            <w:r>
              <w:rPr>
                <w:sz w:val="18"/>
              </w:rPr>
              <w:t>- Средний размер ссуды</w:t>
              <w:tab/>
              <w:tab/>
              <w:tab/>
              <w:tab/>
              <w:t xml:space="preserve">                                 9800      </w:t>
            </w:r>
          </w:p>
          <w:p>
            <w:pPr>
              <w:pStyle w:val="Normal"/>
              <w:tabs>
                <w:tab w:val="clear" w:pos="397"/>
                <w:tab w:val="right" w:pos="6290" w:leader="none"/>
                <w:tab w:val="left" w:pos="6480" w:leader="none"/>
                <w:tab w:val="left" w:pos="6840" w:leader="none"/>
                <w:tab w:val="left" w:pos="7200" w:leader="none"/>
                <w:tab w:val="left" w:pos="7560" w:leader="none"/>
                <w:tab w:val="left" w:pos="7920" w:leader="none"/>
                <w:tab w:val="left" w:pos="8280" w:leader="none"/>
                <w:tab w:val="left" w:pos="8640" w:leader="none"/>
              </w:tabs>
              <w:jc w:val="left"/>
              <w:rPr>
                <w:sz w:val="18"/>
              </w:rPr>
            </w:pPr>
            <w:r>
              <w:rPr>
                <w:rFonts w:eastAsia="Arial"/>
                <w:sz w:val="18"/>
              </w:rPr>
              <w:t xml:space="preserve"> </w:t>
            </w:r>
            <w:r>
              <w:rPr>
                <w:sz w:val="18"/>
              </w:rPr>
              <w:t xml:space="preserve">- Средний срок ссуды                                                            3 месяца      </w:t>
            </w:r>
          </w:p>
          <w:p>
            <w:pPr>
              <w:pStyle w:val="Normal"/>
              <w:tabs>
                <w:tab w:val="clear" w:pos="397"/>
                <w:tab w:val="right" w:pos="629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rFonts w:eastAsia="Arial"/>
                <w:sz w:val="18"/>
              </w:rPr>
              <w:t xml:space="preserve"> </w:t>
            </w:r>
            <w:r>
              <w:rPr>
                <w:sz w:val="18"/>
              </w:rPr>
              <w:t xml:space="preserve">- Средний показатель погашения ссуд                                96%      </w:t>
            </w:r>
          </w:p>
          <w:p>
            <w:pPr>
              <w:pStyle w:val="Normal"/>
              <w:tabs>
                <w:tab w:val="clear" w:pos="397"/>
                <w:tab w:val="right" w:pos="629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rFonts w:eastAsia="Arial"/>
                <w:sz w:val="18"/>
              </w:rPr>
              <w:t xml:space="preserve"> </w:t>
            </w:r>
            <w:r>
              <w:rPr>
                <w:sz w:val="18"/>
              </w:rPr>
              <w:t xml:space="preserve">- Кол-во членов в 1999г.                                                        3640      </w:t>
            </w:r>
          </w:p>
          <w:p>
            <w:pPr>
              <w:pStyle w:val="Normal"/>
              <w:tabs>
                <w:tab w:val="clear" w:pos="397"/>
                <w:tab w:val="right" w:pos="629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58"/>
              <w:rPr>
                <w:sz w:val="18"/>
              </w:rPr>
            </w:pPr>
            <w:r>
              <w:rPr>
                <w:rFonts w:eastAsia="Arial"/>
                <w:sz w:val="18"/>
              </w:rPr>
              <w:t xml:space="preserve"> </w:t>
            </w:r>
            <w:r>
              <w:rPr>
                <w:sz w:val="18"/>
              </w:rPr>
              <w:t xml:space="preserve">- Совокупный объем ссужаемых средств                            22,3 млн. руб.      </w:t>
            </w:r>
          </w:p>
        </w:tc>
      </w:tr>
    </w:tbl>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В рамках программы МРСК/ВПЗК, финансируемой ААМР, сельскохозяйственным кооперативам оказывается техническая и финансовая помощь. МРСК/ВПЗК работает в России с 1992г. В настоящее время открыты три ее представительства – в Саратове, Москве и Хабаровске. МРСК/ВПЗК проводит двухлетнюю Программу мобилизации сельскохозяйственного кредита (МСК), финансируемую Агентством США по международному  развитию (ААМР), направленную на создание и поддержку кредитного фонда для кредитных кооперативов. Цель проекта – создание и поддержка автономного фонда для финансирования сельскохозяйственных кредитных кооперативов; оказание помощи в разработке и принятии законодательства, благоприятного для работы сельскохозяйственных кооперативов, а также оказание помощи в создании сети частных кооперативных финансовых учреждений с демократической формой управления.</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Следует отметить, что масштабы деятельности в кооперативном секторе несопоставимы с размером населения и территорией страны. Соседние страны с меньшей численностью  населения добились гораздо более высокого роста кооперативных кредитных учреждений. В Польше, суммарные активы кредитных союзов составляют 40 млн. долл. США по сравнению с 2,3 млн. в России. Краткий анализ соответствующего зарубежного опыта демонстрирует огромные возможности кооперативного кредита, который в некоторых странах стал важнейшей чертой финансового ландшафта.</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rPr>
      </w:pPr>
      <w:r>
        <w:rPr>
          <w:b/>
        </w:rPr>
      </w:r>
    </w:p>
    <w:p>
      <w:pPr>
        <w:pStyle w:val="Heading3"/>
        <w:rPr>
          <w:lang w:val="ru-RU"/>
        </w:rPr>
      </w:pPr>
      <w:bookmarkStart w:id="19" w:name="__RefHeading___Toc515077086"/>
      <w:bookmarkEnd w:id="19"/>
      <w:r>
        <w:rPr>
          <w:lang w:val="ru-RU"/>
        </w:rPr>
        <w:t>2.3.3</w:t>
        <w:tab/>
        <w:t>Вопросы политики развития</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Так почему же развитие кооперативного кредита в России идет так медленно? Что мешает развитию этого сектора? Какие меры можно предпринять для устранения этих препятствий? Исследование, которое позволило бы ответить на все эти вопросы, еще предстоит провести. Однако на основании результатов уже проведенных исследований, и с помощью практических работников этого сектора уже сейчас можно выделить несколько факторов:</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numPr>
          <w:ilvl w:val="0"/>
          <w:numId w:val="53"/>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Отсутствие понимания на государственном уровне важности кооперативного кредита для развития ММП и небольших фермерских хозяйств.</w:t>
      </w:r>
    </w:p>
    <w:p>
      <w:pPr>
        <w:pStyle w:val="Normal"/>
        <w:numPr>
          <w:ilvl w:val="0"/>
          <w:numId w:val="53"/>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Отсутствие необходимого законодательства.</w:t>
      </w:r>
    </w:p>
    <w:p>
      <w:pPr>
        <w:pStyle w:val="Normal"/>
        <w:numPr>
          <w:ilvl w:val="0"/>
          <w:numId w:val="53"/>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Ограниченные организационные возможности на всех уровнях кооперативного движения, и неотработанные системы контроля и саморегулирования.</w:t>
      </w:r>
    </w:p>
    <w:p>
      <w:pPr>
        <w:pStyle w:val="Normal"/>
        <w:numPr>
          <w:ilvl w:val="0"/>
          <w:numId w:val="53"/>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Неблагоприятный налоговый режим для поставщиков микрофинансов.</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rPr>
      </w:pPr>
      <w:r>
        <w:rPr>
          <w:b/>
        </w:rPr>
      </w:r>
    </w:p>
    <w:p>
      <w:pPr>
        <w:pStyle w:val="Heading4"/>
        <w:ind w:left="357" w:hanging="357"/>
        <w:rPr>
          <w:lang w:val="ru-RU"/>
        </w:rPr>
      </w:pPr>
      <w:r>
        <w:rPr>
          <w:lang w:val="ru-RU"/>
        </w:rPr>
        <w:t>Законодательство о кооперативном кредите</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Законодательство о кооперативном кредите появилось в России совсем недавно. Основная масса законов в этой области создана в течение последних пяти лет. С учетом того, что специального законодательства о кредитных кооперативах в России нет, организации, занимающиеся этим видом деятельности, вынуждены прибегать к законодательству, регулирующему другие организации и виды деятельности. Соответствующие правовые акты федерального уровня можно, в принципе, найти в следующих документах:</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numPr>
          <w:ilvl w:val="0"/>
          <w:numId w:val="7"/>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Гражданский кодекс.</w:t>
      </w:r>
    </w:p>
    <w:p>
      <w:pPr>
        <w:pStyle w:val="Normal"/>
        <w:numPr>
          <w:ilvl w:val="0"/>
          <w:numId w:val="7"/>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Федеральный Закон «О защите конкуренции на рынках финансовых услуг» (№ 117 от июня 1999г.).</w:t>
      </w:r>
    </w:p>
    <w:p>
      <w:pPr>
        <w:pStyle w:val="Normal"/>
        <w:numPr>
          <w:ilvl w:val="0"/>
          <w:numId w:val="7"/>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Федеральный Закон «О государственной поддержке малого предпринимательства» (июнь 1995г., № 88-ФЗ).</w:t>
      </w:r>
    </w:p>
    <w:p>
      <w:pPr>
        <w:pStyle w:val="Normal"/>
        <w:numPr>
          <w:ilvl w:val="0"/>
          <w:numId w:val="7"/>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Федеральный Закон «О банках и банковской деятельности» (№ 17- ФЗ от декабря 1996г.).</w:t>
      </w:r>
    </w:p>
    <w:p>
      <w:pPr>
        <w:pStyle w:val="Normal"/>
        <w:numPr>
          <w:ilvl w:val="0"/>
          <w:numId w:val="7"/>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Федеральный Закон «О сельскохозяйственной кооперации» (№ 193-ФЗ от 1995г.).</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Специальное законодательство о сельскохозяйственных кооперативах уже существовало, и в настоящее время его пересматривают. Однако кредитные союзы все-таки сталкиваются с существенными правовыми проблемами. В настоящее время они регистрируются либо как потребительские кооперативы, либо некоммерческие товарищества, но ни одну из этих форм нельзя считать полностью адекватной. Их приходится использовать потому, что специального законодательства по кредитным союзам просто нет. Форма потребительного кооператива однозначно не подходит для кредитной деятельности, направленной на (микро) предпринимателей, что делает кредитование предприятий уязвимым с правовой точки зрения. Точно так же Закон «О сельскохозяйственной кооперации» не пригоден для кредитных союзов, функционирующих полностью или отчасти в сельской местности, и члены которых никак не связаны с сельским хозяйством. Кредитные союзы могли действовать только в тех регионах, в которых имеется специально разработанное региональное законодательство.</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rPr>
      </w:pPr>
      <w:r>
        <w:rPr>
          <w:b/>
        </w:rPr>
      </w:r>
    </w:p>
    <w:p>
      <w:pPr>
        <w:pStyle w:val="Heading4"/>
        <w:ind w:left="357" w:hanging="357"/>
        <w:rPr>
          <w:lang w:val="ru-RU"/>
        </w:rPr>
      </w:pPr>
      <w:r>
        <w:rPr>
          <w:lang w:val="ru-RU"/>
        </w:rPr>
        <w:t>Прочие вопросы государственной политики</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Общеизвестно, что существует огромная потребность в расширении масштабов деятельности кооперативного сектора. Отрасль все еще находится в зачаточном состоянии, и как кооперативы, так и их «зонтиковые» организации являются молодыми учреждениями с небольшими штатами и опытом. Многое можно перенять (путем организации взаимных ознакомительных поездок, обучения и консультаций) из опыта других стран, условия в которых сходны с российскими. Кредитным кооперативам приходится решать четыре важнейшие проблемы (О-7):</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numPr>
          <w:ilvl w:val="0"/>
          <w:numId w:val="39"/>
        </w:numPr>
        <w:tabs>
          <w:tab w:val="clear" w:pos="397"/>
          <w:tab w:val="left" w:pos="-720" w:leader="none"/>
          <w:tab w:val="left" w:pos="0" w:leader="dot"/>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120"/>
        <w:ind w:left="357" w:hanging="357"/>
        <w:rPr/>
      </w:pPr>
      <w:r>
        <w:rPr>
          <w:i/>
        </w:rPr>
        <w:t>Управление кредитным союзом</w:t>
      </w:r>
      <w:r>
        <w:rPr/>
        <w:t>: руководящие советы, состоящие преимущественно из добровольцев-непрофессионалов, могут прекрасно знать социальные проблемы своего населенного пункта, но не иметь знаний и опыта в финансовых и хозяйственных вопросах, необходимых для финансового учреждения. Необходимыми компонентами хорошего управления являются четкие правила, уставы, правила работы руководящего персонала, обучение и хорошие методические рекомендации.</w:t>
      </w:r>
    </w:p>
    <w:p>
      <w:pPr>
        <w:pStyle w:val="Normal"/>
        <w:numPr>
          <w:ilvl w:val="0"/>
          <w:numId w:val="39"/>
        </w:numPr>
        <w:tabs>
          <w:tab w:val="clear" w:pos="397"/>
          <w:tab w:val="left" w:pos="-720" w:leader="none"/>
          <w:tab w:val="left" w:pos="0" w:leader="dot"/>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120"/>
        <w:ind w:left="357" w:hanging="357"/>
        <w:rPr/>
      </w:pPr>
      <w:r>
        <w:rPr>
          <w:i/>
        </w:rPr>
        <w:t>Нарушения закона</w:t>
      </w:r>
      <w:r>
        <w:rPr/>
        <w:t>: Когда у кредитных кооперативов отсутствуют отлаженная организационная структура, а также опыт и навыки эффективного управления кредитной деятельностью, они рискуют столкнуться с многочисленными нарушениями закона. Чтобы избежать нарушений законодательства, кооперативам необходимо иметь надежные процедуры проверки заемщика, методы оценки кредитного риска и сбора платежей. Одним из важнейших требований к микрофинансированию является то, что анализ риска не сводится к простому перемножению акций, а предусматривает тщательный анализ погашения платежей.</w:t>
      </w:r>
    </w:p>
    <w:p>
      <w:pPr>
        <w:pStyle w:val="Normal"/>
        <w:numPr>
          <w:ilvl w:val="0"/>
          <w:numId w:val="39"/>
        </w:numPr>
        <w:tabs>
          <w:tab w:val="clear" w:pos="397"/>
          <w:tab w:val="left" w:pos="-720" w:leader="none"/>
          <w:tab w:val="left" w:pos="0" w:leader="dot"/>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120"/>
        <w:ind w:left="357" w:hanging="357"/>
        <w:rPr/>
      </w:pPr>
      <w:r>
        <w:rPr>
          <w:i/>
        </w:rPr>
        <w:t>Хозяйственная ориентация и нововведения</w:t>
      </w:r>
      <w:r>
        <w:rPr/>
        <w:t xml:space="preserve">: Здоровому кооперативному движению требуются жизнеспособные и финансово устойчивые учреждения. Переход от чисто потребительского кредита в некоторых кредитных союзах к финансированию микропредприятий требует делового подхода к управлению. Чтобы помочь кредитным союзам правильно устанавливать рыночные процентные ставки по сберегательным  депозитам и на кредитные продукты, уметь мобилизовать сбережения, своевременно пересматривать процедуры, укреплять систему финансового контроля и отчетности, а также улучшать планирование, для их персонала необходимо устраивать обучение и консультации. </w:t>
      </w:r>
    </w:p>
    <w:p>
      <w:pPr>
        <w:pStyle w:val="Normal"/>
        <w:numPr>
          <w:ilvl w:val="0"/>
          <w:numId w:val="12"/>
        </w:numPr>
        <w:tabs>
          <w:tab w:val="clear" w:pos="397"/>
          <w:tab w:val="left" w:pos="-720" w:leader="none"/>
          <w:tab w:val="left" w:pos="0" w:leader="dot"/>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i/>
        </w:rPr>
        <w:t>Отсутствие внешнего контроля или благоприятной регулирующей среды</w:t>
      </w:r>
      <w:r>
        <w:rPr/>
        <w:t xml:space="preserve">: В России кредитные кооперативы не подлежат контролю со стороны внешних организаций. Развитие сектора на перспективу невозможно без разработки четких правил контроля, основных направлений государственной политики, норм оперативной и управленческой деятельности, а также систем мониторинга и ревизии. Саморегулирование сектора потребует от (общенациональных) ассоциаций способности наведения строгой дисциплины в вопросах, связанных с созданием резервов на случай невозврата кредита, институционального капитала, управлением ликвидностью и хозяйственным управлением. </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Соответственно, во многих странах проводились проекты технической помощи, благодаря которым наращивались возможности учреждений сектора на национальном и региональном уровнях. Государство может сыграть здесь важную роль, помогая проведению таких программ.</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Heading4"/>
        <w:ind w:left="357" w:hanging="357"/>
        <w:rPr>
          <w:lang w:val="ru-RU"/>
        </w:rPr>
      </w:pPr>
      <w:r>
        <w:rPr>
          <w:lang w:val="ru-RU"/>
        </w:rPr>
        <w:t xml:space="preserve">Финансирование кредитных операций кредитных союзов </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Движение кредитных союзов представляет собой эффективный подход к микрофинансированию на базе приема сбережений и самоокупаемости, доказавший свою пользу во всем мире. Что больше всего отличает кредитные союзы от других небанковских учреждений, так это их способность мобилизовать сбережения своих членов, как правило, в виде долевого участия. После этого средства вкладываются в сельское производство, строительство жилья, выдаются в виде ссуд микро- и малым предприятиям. Отсюда следует, что кредитные союзы работают, в основном, на принципах самофинансирования. Как только для кредитных союзов появятся благоприятные условия, в виде законодательства и возросшего потенциала, мобилизация средств будет идти рука об руку с более широким членством и возросшими возможностями кредитования. Внешнее финансирование конкретных мероприятий по микрокредитованию может требоваться или нет, что будет зависеть от желания кредитных союзов вкладывать средства в микропредприятия. Зарубежный опыт показывает, что какие-то средства из внешних источников могут оказаться полезными для «первичной накачки насоса» микрофинансирования в тех ситуациях, когда ссуды выдаются, главным образом, для потребительских целей. Финансирование микропредприятий требует опыта и умения оценить небольшое предприятие или сельскохозяйственный проект, которые могут отсутствовать. В таких случаях проложить путь к более широкому кредитованию предприятий могут помочь финансирование из внешних источников в совокупности с базовым обучением персонала и наращиванием потенциала самих учреждений.</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720" w:hanging="720"/>
        <w:rPr>
          <w:b/>
          <w:b/>
        </w:rPr>
      </w:pPr>
      <w:r>
        <w:rPr>
          <w:b/>
        </w:rPr>
      </w:r>
      <w:r>
        <w:br w:type="page"/>
      </w:r>
    </w:p>
    <w:p>
      <w:pPr>
        <w:pStyle w:val="Heading2"/>
        <w:rPr>
          <w:lang w:val="ru-RU"/>
        </w:rPr>
      </w:pPr>
      <w:bookmarkStart w:id="20" w:name="__RefHeading___Toc515077087"/>
      <w:bookmarkEnd w:id="20"/>
      <w:r>
        <w:rPr>
          <w:lang w:val="ru-RU"/>
        </w:rPr>
        <w:t>2.4</w:t>
        <w:tab/>
        <w:t xml:space="preserve"> Региональные фонды</w:t>
      </w:r>
    </w:p>
    <w:p>
      <w:pPr>
        <w:pStyle w:val="TextBody"/>
        <w:spacing w:before="180" w:after="0"/>
        <w:rPr>
          <w:rFonts w:ascii="Arial" w:hAnsi="Arial" w:cs="Arial"/>
          <w:lang w:val="ru-RU"/>
        </w:rPr>
      </w:pPr>
      <w:r>
        <w:rPr>
          <w:rFonts w:cs="Arial" w:ascii="Arial" w:hAnsi="Arial"/>
          <w:lang w:val="ru-RU"/>
        </w:rPr>
        <w:t>В соответствии с Федеральным Законом «О государственной поддержке малого предпринимательства в Российской Федерации», принятым в июне 1995г., Федеральный фонд поддержки малого предпринимательства (называемый далее Федеральным фондом) является государственной некоммерческой организацией. Это учреждение обязано внедрять  финансовые инструменты федеральной политики в области государственной поддержки предпринимательства в Российской Федерации. Фонд расположен в Москве.</w:t>
      </w:r>
    </w:p>
    <w:p>
      <w:pPr>
        <w:pStyle w:val="TextBody"/>
        <w:spacing w:before="0" w:after="0"/>
        <w:rPr>
          <w:rFonts w:ascii="Arial" w:hAnsi="Arial" w:cs="Arial"/>
          <w:lang w:val="ru-RU"/>
        </w:rPr>
      </w:pPr>
      <w:r>
        <w:rPr>
          <w:rFonts w:cs="Arial" w:ascii="Arial" w:hAnsi="Arial"/>
          <w:lang w:val="ru-RU"/>
        </w:rPr>
      </w:r>
    </w:p>
    <w:p>
      <w:pPr>
        <w:pStyle w:val="TextBody"/>
        <w:spacing w:before="0" w:after="0"/>
        <w:rPr>
          <w:rFonts w:ascii="Arial" w:hAnsi="Arial" w:cs="Arial"/>
          <w:lang w:val="ru-RU"/>
        </w:rPr>
      </w:pPr>
      <w:r>
        <w:rPr>
          <w:rFonts w:cs="Arial" w:ascii="Arial" w:hAnsi="Arial"/>
          <w:lang w:val="ru-RU"/>
        </w:rPr>
        <w:t>Федеральный фонд отвечает за реализацию финансовых компонентов Федеральной программы государственной поддержки малого предпринимательства, принимает участие в финансировании региональных (межрегиональных) программ, проектов и мер, направленных на поддержку и развитие малого бизнеса, включая меры, предпринимаемые Министерством по антимонопольной политике и поддержке предпринимательства РФ.</w:t>
      </w:r>
    </w:p>
    <w:p>
      <w:pPr>
        <w:pStyle w:val="TextBody"/>
        <w:spacing w:before="0" w:after="0"/>
        <w:rPr>
          <w:rFonts w:ascii="Arial" w:hAnsi="Arial" w:cs="Arial"/>
          <w:lang w:val="ru-RU"/>
        </w:rPr>
      </w:pPr>
      <w:r>
        <w:rPr>
          <w:rFonts w:cs="Arial" w:ascii="Arial" w:hAnsi="Arial"/>
          <w:lang w:val="ru-RU"/>
        </w:rPr>
      </w:r>
    </w:p>
    <w:p>
      <w:pPr>
        <w:pStyle w:val="TextBody"/>
        <w:spacing w:before="0" w:after="0"/>
        <w:rPr>
          <w:rFonts w:ascii="Arial" w:hAnsi="Arial" w:cs="Arial"/>
          <w:lang w:val="ru-RU"/>
        </w:rPr>
      </w:pPr>
      <w:r>
        <w:rPr>
          <w:rFonts w:cs="Arial" w:ascii="Arial" w:hAnsi="Arial"/>
          <w:lang w:val="ru-RU"/>
        </w:rPr>
        <w:t>Федеральный фонд имеет сеть региональных фондов в более чем 70 регионов России. Однако в связи с тем, что Федеральный фонд владеет лишь небольшим пакетом акций большинства региональных фондов, последние в большей степени зависят от соответствующих региональных властей, которые обеспечивают их средствами, необходимыми для работы. Что касается микрофинансирования, то применяемая в настоящее время схема исключительно проста. Федеральный фонд ссужает региональным фондам деньги, поступающие из федерального бюджета на поддержку предпринимательства. Как правило, распределение средств осуществляется на конкурсной основе.</w:t>
      </w:r>
    </w:p>
    <w:p>
      <w:pPr>
        <w:pStyle w:val="TextBody"/>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0"/>
        <w:rPr>
          <w:rFonts w:ascii="Arial" w:hAnsi="Arial" w:cs="Arial"/>
          <w:lang w:val="ru-RU"/>
        </w:rPr>
      </w:pPr>
      <w:r>
        <w:rPr>
          <w:rFonts w:cs="Arial" w:ascii="Arial" w:hAnsi="Arial"/>
          <w:lang w:val="ru-RU"/>
        </w:rPr>
      </w:r>
    </w:p>
    <w:p>
      <w:pPr>
        <w:pStyle w:val="TextBody"/>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0"/>
        <w:rPr>
          <w:rFonts w:ascii="Arial" w:hAnsi="Arial" w:cs="Arial"/>
          <w:lang w:val="ru-RU"/>
        </w:rPr>
      </w:pPr>
      <w:r>
        <w:rPr>
          <w:rFonts w:cs="Arial" w:ascii="Arial" w:hAnsi="Arial"/>
          <w:lang w:val="ru-RU"/>
        </w:rPr>
        <w:t>Федеральный фонд провел оценку программ микрофинансирования, выполненных в 1999-2000гг. 10 региональными фондами, функционирующими в Смоленской, Свердловской, Орловской, Новгородской, Калужской областях, в республиках Марий-Эл, Хакасия, Татарстан и Карелия. Из материалов отчета следует, что в период 1999-2000гг. отдельные региональные фонды предоставили 3684 ссуды (в среднем) по ставке 4% в месяц, а сумма выделенных кредитов составила почти 60,2 млн. руб. Что касается количества ссуд и объема выделенных ресурсов, то «передовиками» по этим показателям являются такие региональные фонды, как Некоммерческий женский кредитный кооператив «Содействие» в Смоленской области и Центр содействия развитию предпринимательства при правительстве Свердловской области.</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cs="Arial"/>
          <w:lang w:val="ru-RU"/>
        </w:rPr>
      </w:pPr>
      <w:r>
        <w:rPr>
          <w:rFonts w:cs="Arial"/>
          <w:lang w:val="ru-RU"/>
        </w:rPr>
      </w:r>
    </w:p>
    <w:p>
      <w:pPr>
        <w:pStyle w:val="Heading4"/>
        <w:ind w:left="357" w:hanging="357"/>
        <w:rPr>
          <w:lang w:val="ru-RU"/>
        </w:rPr>
      </w:pPr>
      <w:r>
        <w:rPr>
          <w:lang w:val="ru-RU"/>
        </w:rPr>
        <w:t>Новая роль региональных фондов</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Результаты исследования показывают, что масштаб и эффективность деятельности региональных фондов в плане удовлетворения потребностей МСП в своих регионах существенно различаются. На начальном этапе становления рыночной экономики органы управления еще могут оказывать помощь тем сегментам рынка, которые не получают или получают недостаточно необходимых услуг. Одним из таких сегментов в настоящее время можно считать финансирование ММП. Однако финансирование предприятий это деятельность, которой должен заниматься частный сектор, а государство должно постепенно возвращаться к исполнению своей роли регулирующего и помогающего агента. В предстоящее десятилетие региональным фондам также придется столкнуться с этой дилеммой. Региональным фондам придется снова проанализировать стратегию своей деятельности в отношении сектора малого предпринимательства и решить, на каком сегменте рынка требуется их участие, поскольку частные организации не (или пока не) обслуживают его. Мировой опыт позволяет предположить, что роль государства в финансовой сфере, как правило, не должна сводиться к оказанию непосредственной финансовой помощи. Его функция – помогать делать это частным организациям. Государственные средства могут опосредованно выделяться поставщикам финансовых услуг; правительство может также внедрить механизм гарантий по ссудам ММП. Это позволит банкам финансировать МФИ или кооперативы.</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r>
        <w:br w:type="page"/>
      </w:r>
    </w:p>
    <w:p>
      <w:pPr>
        <w:pStyle w:val="Heading2"/>
        <w:rPr>
          <w:lang w:val="ru-RU"/>
        </w:rPr>
      </w:pPr>
      <w:bookmarkStart w:id="21" w:name="__RefHeading___Toc515077088"/>
      <w:bookmarkEnd w:id="21"/>
      <w:r>
        <w:rPr>
          <w:lang w:val="ru-RU"/>
        </w:rPr>
        <w:t>2.5</w:t>
        <w:tab/>
        <w:tab/>
        <w:t>Программы организаций-доноров</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Основными донорами в области микрофинансирования являются ААМР, Фонд Форда, УМР и КАМР.</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Heading4"/>
        <w:ind w:left="357" w:hanging="357"/>
        <w:rPr>
          <w:lang w:val="ru-RU"/>
        </w:rPr>
      </w:pPr>
      <w:r>
        <w:rPr>
          <w:lang w:val="ru-RU"/>
        </w:rPr>
        <w:t>ААМР</w:t>
      </w:r>
    </w:p>
    <w:p>
      <w:pPr>
        <w:pStyle w:val="Normal"/>
        <w:numPr>
          <w:ilvl w:val="0"/>
          <w:numId w:val="55"/>
        </w:numPr>
        <w:tabs>
          <w:tab w:val="clear" w:pos="397"/>
          <w:tab w:val="left" w:pos="-720" w:leader="none"/>
          <w:tab w:val="left" w:pos="0" w:leader="dot"/>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Хабаровская региональная программа микрофинансирования («Каунтерпарт интернэшнл»).</w:t>
      </w:r>
    </w:p>
    <w:p>
      <w:pPr>
        <w:pStyle w:val="Normal"/>
        <w:numPr>
          <w:ilvl w:val="0"/>
          <w:numId w:val="55"/>
        </w:numPr>
        <w:tabs>
          <w:tab w:val="clear" w:pos="397"/>
          <w:tab w:val="left" w:pos="-720" w:leader="none"/>
          <w:tab w:val="left" w:pos="0" w:leader="dot"/>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Самарская региональная программа микрокредитования (ФИНКА).</w:t>
      </w:r>
    </w:p>
    <w:p>
      <w:pPr>
        <w:pStyle w:val="Normal"/>
        <w:numPr>
          <w:ilvl w:val="0"/>
          <w:numId w:val="55"/>
        </w:numPr>
        <w:tabs>
          <w:tab w:val="clear" w:pos="397"/>
          <w:tab w:val="left" w:pos="-720" w:leader="none"/>
          <w:tab w:val="left" w:pos="0" w:leader="dot"/>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Сахалинская региональная программа микрокредитования (МРСК/ВПЗК).</w:t>
      </w:r>
    </w:p>
    <w:p>
      <w:pPr>
        <w:pStyle w:val="Normal"/>
        <w:numPr>
          <w:ilvl w:val="0"/>
          <w:numId w:val="55"/>
        </w:numPr>
        <w:tabs>
          <w:tab w:val="clear" w:pos="397"/>
          <w:tab w:val="left" w:pos="-720" w:leader="none"/>
          <w:tab w:val="left" w:pos="0" w:leader="dot"/>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Программа мобилизации сельскохозяйственного кредита (МРСК/ВПЗК).</w:t>
      </w:r>
    </w:p>
    <w:p>
      <w:pPr>
        <w:pStyle w:val="Normal"/>
        <w:numPr>
          <w:ilvl w:val="0"/>
          <w:numId w:val="55"/>
        </w:numPr>
        <w:tabs>
          <w:tab w:val="clear" w:pos="397"/>
          <w:tab w:val="left" w:pos="-720" w:leader="none"/>
          <w:tab w:val="left" w:pos="0" w:leader="dot"/>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Томская региональная программа микрофинансирования (ФИНКА).</w:t>
      </w:r>
    </w:p>
    <w:p>
      <w:pPr>
        <w:pStyle w:val="Normal"/>
        <w:numPr>
          <w:ilvl w:val="0"/>
          <w:numId w:val="55"/>
        </w:numPr>
        <w:tabs>
          <w:tab w:val="clear" w:pos="397"/>
          <w:tab w:val="left" w:pos="-720" w:leader="none"/>
          <w:tab w:val="left" w:pos="0" w:leader="dot"/>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Российская инициатива по самозанятости (РИС).</w:t>
      </w:r>
    </w:p>
    <w:p>
      <w:pPr>
        <w:pStyle w:val="Normal"/>
        <w:numPr>
          <w:ilvl w:val="0"/>
          <w:numId w:val="55"/>
        </w:numPr>
        <w:tabs>
          <w:tab w:val="clear" w:pos="397"/>
          <w:tab w:val="left" w:pos="-720" w:leader="none"/>
          <w:tab w:val="left" w:pos="0" w:leader="dot"/>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 xml:space="preserve">Фонд «Оппортьюнити», Россия </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Heading4"/>
        <w:ind w:left="357" w:hanging="357"/>
        <w:rPr>
          <w:lang w:val="ru-RU"/>
        </w:rPr>
      </w:pPr>
      <w:r>
        <w:rPr>
          <w:lang w:val="ru-RU"/>
        </w:rPr>
        <w:t>Фонд Форда</w:t>
      </w:r>
    </w:p>
    <w:p>
      <w:pPr>
        <w:pStyle w:val="Normal"/>
        <w:numPr>
          <w:ilvl w:val="0"/>
          <w:numId w:val="54"/>
        </w:numPr>
        <w:tabs>
          <w:tab w:val="clear" w:pos="397"/>
          <w:tab w:val="left" w:pos="-720" w:leader="none"/>
          <w:tab w:val="left" w:pos="0" w:leader="dot"/>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 xml:space="preserve">Российская сеть микрофинансирования женщин </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Heading4"/>
        <w:ind w:left="357" w:hanging="357"/>
        <w:rPr>
          <w:lang w:val="ru-RU"/>
        </w:rPr>
      </w:pPr>
      <w:r>
        <w:rPr>
          <w:lang w:val="ru-RU"/>
        </w:rPr>
        <w:t>УМР</w:t>
      </w:r>
    </w:p>
    <w:p>
      <w:pPr>
        <w:pStyle w:val="Normal"/>
        <w:numPr>
          <w:ilvl w:val="0"/>
          <w:numId w:val="48"/>
        </w:numPr>
        <w:tabs>
          <w:tab w:val="clear" w:pos="397"/>
          <w:tab w:val="left" w:pos="-720" w:leader="none"/>
          <w:tab w:val="left" w:pos="0" w:leader="dot"/>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 xml:space="preserve">ФОРА («Оппортьюнити») для развития деятельности в области микрофинансирования </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1080"/>
        <w:rPr/>
      </w:pPr>
      <w:r>
        <w:rPr/>
      </w:r>
    </w:p>
    <w:p>
      <w:pPr>
        <w:pStyle w:val="Heading4"/>
        <w:ind w:left="357" w:hanging="357"/>
        <w:rPr>
          <w:lang w:val="ru-RU"/>
        </w:rPr>
      </w:pPr>
      <w:r>
        <w:rPr>
          <w:lang w:val="ru-RU"/>
        </w:rPr>
        <w:t>КАМР</w:t>
      </w:r>
    </w:p>
    <w:p>
      <w:pPr>
        <w:pStyle w:val="Normal"/>
        <w:numPr>
          <w:ilvl w:val="0"/>
          <w:numId w:val="17"/>
        </w:numPr>
        <w:tabs>
          <w:tab w:val="clear" w:pos="397"/>
          <w:tab w:val="left" w:pos="-720" w:leader="none"/>
          <w:tab w:val="left" w:pos="0" w:leader="dot"/>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 xml:space="preserve">Канадская организация кредитных союзов «Дежарден» осуществляет вторую пятилетнюю программу помощи кредитным союзам в Москве, Волгограде и четырех других регионах, охватывая 26 областей. Реализация программы началась в 1993г. и будет продолжаться до 2004г. Бенефициарами программы являются Российская Лига кредитных союзов (РЛКС), Союз сельских кредитных союзов, Ассоциация потребительских кредитных союзов и Ассоциация сельскохозяйственных кредитных союзов в Волгограде, а также другие региональные ассоциации кредитных союзов. Программа финансируется из средств КАМР. </w:t>
      </w:r>
    </w:p>
    <w:p>
      <w:pPr>
        <w:sectPr>
          <w:footnotePr>
            <w:numFmt w:val="decimal"/>
          </w:footnotePr>
          <w:type w:val="continuous"/>
          <w:pgSz w:w="11906" w:h="16838"/>
          <w:pgMar w:left="1134" w:right="1134" w:gutter="0" w:header="0" w:top="1134" w:footer="720" w:bottom="1134"/>
          <w:formProt w:val="false"/>
          <w:textDirection w:val="lrTb"/>
          <w:docGrid w:type="default" w:linePitch="360" w:charSpace="0"/>
        </w:sectPr>
      </w:pPr>
    </w:p>
    <w:p>
      <w:pPr>
        <w:pStyle w:val="Heading1"/>
        <w:rPr/>
      </w:pPr>
      <w:bookmarkStart w:id="22" w:name="__RefHeading___Toc515077089"/>
      <w:r>
        <w:rPr/>
        <w:t>3.</w:t>
        <w:tab/>
        <w:tab/>
        <w:t>Краткий обзор зарубежного опыта</w:t>
      </w:r>
      <w:bookmarkEnd w:id="22"/>
      <w:r>
        <w:rPr/>
        <w:t xml:space="preserve"> </w:t>
      </w:r>
    </w:p>
    <w:p>
      <w:pPr>
        <w:pStyle w:val="Heading2"/>
        <w:rPr>
          <w:lang w:val="ru-RU"/>
        </w:rPr>
      </w:pPr>
      <w:bookmarkStart w:id="23" w:name="__RefHeading___Toc515077090"/>
      <w:bookmarkEnd w:id="23"/>
      <w:r>
        <w:rPr>
          <w:lang w:val="ru-RU"/>
        </w:rPr>
        <w:t>3.1</w:t>
        <w:tab/>
        <w:tab/>
        <w:t>Этапы развития отрасли микрофинансирования</w:t>
      </w:r>
    </w:p>
    <w:p>
      <w:pPr>
        <w:pStyle w:val="Heading4"/>
        <w:ind w:left="357" w:hanging="357"/>
        <w:rPr>
          <w:lang w:val="ru-RU"/>
        </w:rPr>
      </w:pPr>
      <w:r>
        <w:rPr>
          <w:lang w:val="ru-RU"/>
        </w:rPr>
        <w:t>Отличительные характеристики микрофинансирования</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Микрофинансирование – это относительно молодое явление. Оно развивается последние 30 лет; начавшись в густонаселенных странах Азии, оно переместилось в Латинскую Америку и Африку. Хорошо известными примерами служат «Грамин бэнк» в Бангладеш, имеющий свыше 2 млн. клиентов-заемщиков, банк «Ракьят», Индонезия (БРИ), насчитывающий 1,89 млн. заемщиков, и «БанкоСоль» в Боливии, у которого 62 тыс. клиентов. И «Грамин бэнк», и «БанкоСоль» выросли благодаря проектам микрофинансирования на базе грантов. Эти примеры как раз подтверждают тот факт, что расширение масштабов деятельности в области микрофинансирования вполне возможно. Большинство учреждений микрофинансирования в мире намного меньше. Важнейшим критерием успеха является не абсолютный размер, а достигло ли учреждение уровня  и масштабов экономической жизнеспособности.</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У учреждений микрофинансирования имеется пять характеристик, отличающих их от традиционных финансовых учреждений. Это:</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numPr>
          <w:ilvl w:val="0"/>
          <w:numId w:val="15"/>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120"/>
        <w:ind w:left="357" w:hanging="357"/>
        <w:rPr/>
      </w:pPr>
      <w:r>
        <w:rPr>
          <w:i/>
        </w:rPr>
        <w:t>Клиентская база</w:t>
      </w:r>
      <w:r>
        <w:rPr/>
        <w:t>: Целевой группой МФИ являются люди с низкими доходами, неофициально занимающиеся бизнесом, или представляющие низший уровень официально зарегистрированной экономической деятельности.</w:t>
      </w:r>
    </w:p>
    <w:p>
      <w:pPr>
        <w:pStyle w:val="Normal"/>
        <w:numPr>
          <w:ilvl w:val="0"/>
          <w:numId w:val="15"/>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120"/>
        <w:ind w:left="357" w:hanging="357"/>
        <w:rPr/>
      </w:pPr>
      <w:r>
        <w:rPr>
          <w:i/>
        </w:rPr>
        <w:t>Методология кредитования</w:t>
      </w:r>
      <w:r>
        <w:rPr/>
        <w:t>: В основе традиционного банковского дела лежит  обеспечение и длительная процедура оформления заявки на кредит. МФИ используют методологии кредитования, в основе которых лежит информация или репутация, нередко в совокупности с системами взаимных гарантий членов одной группы. МФИ «приводят банк к людям»; они мобилизуют и организуют группы, выполняющие отчасти или в основном функции розничного кредитования (например, деревенские банки).</w:t>
      </w:r>
    </w:p>
    <w:p>
      <w:pPr>
        <w:pStyle w:val="Normal"/>
        <w:numPr>
          <w:ilvl w:val="0"/>
          <w:numId w:val="15"/>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120"/>
        <w:ind w:left="357" w:hanging="357"/>
        <w:rPr/>
      </w:pPr>
      <w:r>
        <w:rPr>
          <w:i/>
        </w:rPr>
        <w:t>Административные издержки</w:t>
      </w:r>
      <w:r>
        <w:rPr/>
        <w:t>: Микрокредитование - дело весьма трудоемкое. Операционные издержки составляют, как правило, 10-21% от портфеля выданных ссуд, что довольно много по сравнению с коммерческими банками (у которых этот показатель обычно находится на уровне 4-6%). Для покрытия затрат МФИ приходится устанавливать процентные ставки, превышающие ставки коммерческих банков.</w:t>
      </w:r>
    </w:p>
    <w:p>
      <w:pPr>
        <w:pStyle w:val="Normal"/>
        <w:numPr>
          <w:ilvl w:val="0"/>
          <w:numId w:val="15"/>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120"/>
        <w:ind w:left="357" w:hanging="357"/>
        <w:rPr/>
      </w:pPr>
      <w:r>
        <w:rPr>
          <w:i/>
        </w:rPr>
        <w:t>Характеристики портфеля</w:t>
      </w:r>
      <w:r>
        <w:rPr/>
        <w:t>: МФИ выделяют небольшие ссуды и на короткий срок, причем основная масса ссуд предоставляется женщинам. Процедуры оформления кредита просты и не занимают много времени. Клиентов посещает работник МФИ, оформлявший ссуды. Один такой работник может одновременно обслуживать до 400 клиентов. Благодаря объему, достигается эффект масштаба операций.</w:t>
      </w:r>
    </w:p>
    <w:p>
      <w:pPr>
        <w:pStyle w:val="Normal"/>
        <w:numPr>
          <w:ilvl w:val="0"/>
          <w:numId w:val="15"/>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i/>
        </w:rPr>
        <w:t>Управление</w:t>
      </w:r>
      <w:r>
        <w:rPr/>
        <w:t>: У большинства МФИ организационная структура примерно одинакова; несколько небольших точек, непосредственно занимающихся с клиентами, связаны с надстройкой, которая обеспечивает финансовую, управленческую и техническую помощь. Как и в случае с «франчайзингом», эти учреждения разрабатывают базовую модель и тиражируют ее.</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Двадцать лет назад трудно было представить, куда приведет масса инициатив, предпринимаемых в мире в области микрофинансирования. Теперь, когда во многих странах учреждения микрофинансирования стали обычными субъектами финансового сектора, можно четко представить себе, как проходило их становление, и какие сложности им приходилось преодолевать. Весь процесс можно представить с точки зрения четырех основных проблем</w:t>
      </w:r>
      <w:r>
        <w:rPr>
          <w:rStyle w:val="FootnoteCharacters"/>
          <w:rStyle w:val="FootnoteAnchor"/>
          <w:vertAlign w:val="superscript"/>
        </w:rPr>
        <w:footnoteReference w:id="7"/>
      </w:r>
      <w:r>
        <w:rPr/>
        <w:t>. «Каждая из этих проблем требовала преодоления укоренившегося мнения, которое в течение многих лет разделяли банкиры и практические работники отрасли кредитования: 1) что бедняки не возвращают взятые в долг деньги; 2) что они не могут платить высокие процентные ставки, достаточные для покрытия расходов на оформление ссуд; 3) что МФИ не могут функционировать с помощью коммерческих источников финансирования; и 4) что микрофинансирование никогда не будет достаточно прибыльным делом, чтобы привлечь частный, ориентированный на прибыль капитал. Первая проблема, с которой сталкиваются МФИ, это погашение ссуд. Благодаря работе, которую проделали такие первопроходцы, как  «Грамин бэнк» в Бангладеш и «Аксьон» в Латинской Америке, можно утверждать, что показатель возврата ссуд свыше 95% является вполне реальным. На сегодняшний день имеется масса доказательств этого по всему миру. Нельзя сказать, что добиться этого легко. Здесь требуются отработанная и проверенная методология, процедуры, управление процессом выдачи ссуд и внутренний контроль параллельно с обучением персонала, способного решать эти задачи. По этой причине, следует отдать должное тем, кто работает с доказавшими свою эффективность технологиями, а не просто делает поправки на местные обстоятельства.</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Вторая проблема, которую приходится решать МФИ, это возмещение затрат. Если на начальном этапе учреждения микрофинансирования, как правило, «живут» за счет субсидий, то в период, когда они должны выйти на уровень самоокупаемости, финансисты обычно устанавливают жесткие требования. А вот выйдут ли учреждения на этот уровень, зависит от двух-трех факторов: а) является ли методика кредитования достаточно эффективной? б) достаточно ли быстро растет масштаб деятельности, позволяющий снизить постоянные накладные расходы до приемлемого уровня; и в) достаточна ли ставка процента для покрытия операционных расходов? К середине 1980-х гг. ведущие МФИ, доноры и государственные ведомства вели жаркие споры о необходимости устанавливать ставки процента, достаточные для покрытия затрат или, по крайней мере, являющиеся положительными в реальном выражении и находящиеся на уровне, принятом на местном финансовом рынке. К концу десятилетия практически все успешно действующие программы микрофинансирования устанавливали процентные ставки, по меньшей мере, равные процентным ставкам, устанавливаемым банками на местных рынках, а большинство многосторонних и двусторонних учреждений агентств содействия приняли рыночные ставки как необходимые и желательные. Совсем недавно организации-доноры пришли к единому мнению на предмет того, что МФИ должны стремиться к полной окупаемости затрат, откуда следует, что ставки могут быть значительно выше рыночных, чтобы выйти на твердое большинство потенциальных клиентов.</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К концу 1980-х ведущие МФИ достигли элементарной операционной устойчивости. МФИ называют операционно устойчивым, если оно в состоянии покрыть все операционные издержки за счет дохода от операций. Они доказали свою способность выдавать ссуды с исключительно высоким показателем их погашения, а также то, что заемщики могут и готовы возмещать затраты, связанные с выдачей ссуды. Это привело к значительному расширению  притока дешевых денег от доноров. Однако ведущие МФИ понимали, что долго так продолжаться не может, и что финансирование со стороны доноров скоро перестанет удовлетворять потребностям.</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Еще одна проблема заключалась в необходимости достижения финансовой устойчивости, что означает, что операционный доход не только покрывает операционные издержки, но и достаточен для оплаты используемого капитала по его реальной стоимости. Ведущие латиноамериканские и азиатские МФИ были первыми, кто начал мобилизовывать сберегательные депозиты для целей микрокредитования. В 1992г. БРИ мобилизовал 2 млрд. долл. США в виде сбережений 10 млн. бедных домохозяйств. Возросшая готовность частных коммерческих банков предоставлять МФИ свои собственные средства в объемах, превышающих стоимость любых реальных обеспечений, говорит о надежности, которой достигла отрасль, и демонстрирует закономерность существования сектора, помогающего развитию. Использование депозитов для последующего кредитования ставит вопрос о разумном регулировании и контроле отрасли микрофинансирования, о чем речь пойдет ниже. Учреждения, двигающиеся в направлении финансовой самоокупаемости, могут с выгодой для себя использовать и другие инструменты финансирования за счет заемных средств, например, выпуска облигаций или использования кредитных линий, открытых национальными или зарубежными организациями. Эти виды финансирования за счет заемных средств могут помочь выйти на уровень работы исключительно за счет местных депозитов.</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r>
        <w:br w:type="page"/>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Четвертая проблема заключается в привлечении частных коммерческих инвестиций. Когда МФИ достигают масштаба и рентабельности, сравнимых с идентичными показателями коммерческих банков, они выходят на точку, в которой становится необходимо привлекать частный капитал, с помощью которого можно обеспечить выполнение обязательств  учреждений. Это неизбежно требует структуры частной собственности, следовательно, реструктуризации учреждения, организованного по типу НГО. В качестве примера можно привести ПРОДЕМ в Боливии, которая в 1990г. стала называться «БанкоСоль» и получила статус коммерческого банка.</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Процесс развития микрофинансирования в последние 30 лет отражает также этапы, которые должно пройти каждое успешное МФИ. В таблице ниже предложен краткий обзор этапов развития успешного учреждения микрофинансирования. В нем выделены четыре важнейших этапа, связанных с типом финансирования, с примерными временными параметрами, требуемыми для становления</w:t>
      </w:r>
      <w:r>
        <w:rPr>
          <w:rStyle w:val="FootnoteCharacters"/>
          <w:rStyle w:val="FootnoteAnchor"/>
          <w:vertAlign w:val="superscript"/>
        </w:rPr>
        <w:footnoteReference w:id="8"/>
      </w:r>
      <w:r>
        <w:rPr/>
        <w:t>:</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rPr>
      </w:pPr>
      <w:r>
        <w:rPr>
          <w:b/>
        </w:rPr>
        <w:t>Таблица 3.1: Этапы развития успешных МФИ</w:t>
      </w:r>
    </w:p>
    <w:tbl>
      <w:tblPr>
        <w:tblW w:w="9071" w:type="dxa"/>
        <w:jc w:val="center"/>
        <w:tblInd w:w="0" w:type="dxa"/>
        <w:tblLayout w:type="fixed"/>
        <w:tblCellMar>
          <w:top w:w="0" w:type="dxa"/>
          <w:left w:w="153" w:type="dxa"/>
          <w:bottom w:w="0" w:type="dxa"/>
          <w:right w:w="153" w:type="dxa"/>
        </w:tblCellMar>
      </w:tblPr>
      <w:tblGrid>
        <w:gridCol w:w="6943"/>
        <w:gridCol w:w="2128"/>
      </w:tblGrid>
      <w:tr>
        <w:trPr/>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1"/>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Этап развития</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1"/>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Лет</w:t>
            </w:r>
          </w:p>
        </w:tc>
      </w:tr>
      <w:tr>
        <w:trPr/>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85" w:hanging="385"/>
              <w:rPr>
                <w:sz w:val="18"/>
              </w:rPr>
            </w:pPr>
            <w:r>
              <w:rPr>
                <w:sz w:val="18"/>
              </w:rPr>
              <w:t>1.</w:t>
              <w:tab/>
              <w:t xml:space="preserve">Зависимость от субсидий: финансирование за счет грантов; </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hanging="0"/>
              <w:rPr>
                <w:sz w:val="18"/>
              </w:rPr>
            </w:pPr>
            <w:r>
              <w:rPr>
                <w:sz w:val="18"/>
              </w:rPr>
              <w:t xml:space="preserve">Работа с прицелом на операционную самоокупаемость </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3-5</w:t>
            </w:r>
          </w:p>
        </w:tc>
      </w:tr>
      <w:tr>
        <w:trPr/>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85" w:hanging="385"/>
              <w:rPr>
                <w:sz w:val="18"/>
              </w:rPr>
            </w:pPr>
            <w:r>
              <w:rPr>
                <w:sz w:val="18"/>
              </w:rPr>
              <w:t>2.</w:t>
              <w:tab/>
              <w:t>Смешанная стоимость средств; отчасти финансирование с помощью займов</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hanging="0"/>
              <w:rPr>
                <w:sz w:val="18"/>
              </w:rPr>
            </w:pPr>
            <w:r>
              <w:rPr>
                <w:sz w:val="18"/>
              </w:rPr>
              <w:t>Работа с прицелом на финансовую самообеспеченность</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3-5</w:t>
            </w:r>
          </w:p>
        </w:tc>
      </w:tr>
      <w:tr>
        <w:trPr/>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85" w:hanging="385"/>
              <w:rPr>
                <w:sz w:val="18"/>
              </w:rPr>
            </w:pPr>
            <w:r>
              <w:rPr>
                <w:sz w:val="18"/>
              </w:rPr>
              <w:t>3.</w:t>
              <w:tab/>
              <w:t>Финансово устойчивое учреждение</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hanging="0"/>
              <w:rPr>
                <w:sz w:val="18"/>
              </w:rPr>
            </w:pPr>
            <w:r>
              <w:rPr>
                <w:sz w:val="18"/>
              </w:rPr>
              <w:t xml:space="preserve">Работа с прицелом на завоевание доверия как коммерчески жизнеспособного финансового учреждения, способного привлекать депозиты </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18"/>
              </w:rPr>
            </w:pPr>
            <w:r>
              <w:rPr>
                <w:sz w:val="18"/>
              </w:rPr>
              <w:t>3-5</w:t>
            </w:r>
          </w:p>
        </w:tc>
      </w:tr>
      <w:tr>
        <w:trPr/>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58"/>
              <w:ind w:left="385" w:hanging="385"/>
              <w:rPr>
                <w:sz w:val="18"/>
              </w:rPr>
            </w:pPr>
            <w:r>
              <w:rPr>
                <w:sz w:val="18"/>
              </w:rPr>
              <w:t>4.</w:t>
              <w:tab/>
              <w:t xml:space="preserve">Солидное финансовое учреждение; привлекательно для национальных и зарубежных инвесторов  </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sz w:val="18"/>
              </w:rPr>
            </w:pPr>
            <w:r>
              <w:rPr>
                <w:sz w:val="18"/>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58"/>
              <w:rPr>
                <w:sz w:val="18"/>
              </w:rPr>
            </w:pPr>
            <w:r>
              <w:rPr>
                <w:sz w:val="18"/>
              </w:rPr>
              <w:t>-</w:t>
            </w:r>
          </w:p>
        </w:tc>
      </w:tr>
    </w:tbl>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Из таблицы четко видно, что учреждению требуется значительное время для достижения этапа зрелости. Это наблюдение имеет большое значение в плане определения правильного момента, когда от МФИ можно требовать регистрации и получения лицензии, введения разумных  регулирования и контроля.</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Heading4"/>
        <w:ind w:left="357" w:hanging="357"/>
        <w:rPr>
          <w:lang w:val="ru-RU"/>
        </w:rPr>
      </w:pPr>
      <w:r>
        <w:rPr>
          <w:lang w:val="ru-RU"/>
        </w:rPr>
        <w:t>Принципы функционирования</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За последние два десятилетия все заинтересованные стороны постепенно пришли к единому мнению относительно ряда базовых принципов:</w:t>
      </w:r>
    </w:p>
    <w:p>
      <w:pPr>
        <w:pStyle w:val="Normal"/>
        <w:numPr>
          <w:ilvl w:val="0"/>
          <w:numId w:val="2"/>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Льготное кредитование; процентные ставки ниже рыночных по кредитам для конечных пользователей вредны с точки зрения долгосрочного развития сектора. Льготные ссуды нередко используются неэффективно или не по назначению, и у схем льготного кредитования нет будущего. Это может даже мешать становлению крупного жизнеспособного учреждения.</w:t>
      </w:r>
    </w:p>
    <w:p>
      <w:pPr>
        <w:pStyle w:val="Normal"/>
        <w:numPr>
          <w:ilvl w:val="0"/>
          <w:numId w:val="2"/>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Микрофинансирование – это бизнес. Несмотря на то, что с его помощью решаются социальные задачи, им необходимо заниматься по-деловому. Благодаря качественному планированию своих операций, МФИ смогут, в разумный период времени, достичь полной окупаемости затрат (то есть, операционной устойчивости).</w:t>
      </w:r>
    </w:p>
    <w:p>
      <w:pPr>
        <w:pStyle w:val="Normal"/>
        <w:numPr>
          <w:ilvl w:val="0"/>
          <w:numId w:val="2"/>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Определение ставки процента, взимаемой с клиентов, это чисто деловое решение МФИ, на которое не должны влиять/или требовать ни власти, ни финансисты.</w:t>
      </w:r>
    </w:p>
    <w:p>
      <w:pPr>
        <w:pStyle w:val="Normal"/>
        <w:numPr>
          <w:ilvl w:val="0"/>
          <w:numId w:val="2"/>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Донорам желательно стремиться к обеспечению равных условий деятельности, сокращая или воздерживаясь от использования субсидий там и тогда, когда другие МФИ вынуждены занимать средства по рыночным ценам.</w:t>
      </w:r>
      <w:r>
        <w:br w:type="page"/>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rPr>
      </w:pPr>
      <w:r>
        <w:rPr>
          <w:b/>
        </w:rPr>
        <w:t>Источники опыта, которым можно воспользоваться</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Опыт большинства ведущих МФИ четко задокументирован, и этими материалами можно свободно пользоваться. Ниже приводится перечень соответствующих документов и веб-сайтов (Приложение 2).</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Heading2"/>
        <w:rPr>
          <w:lang w:val="ru-RU"/>
        </w:rPr>
      </w:pPr>
      <w:bookmarkStart w:id="24" w:name="__RefHeading___Toc515077091"/>
      <w:bookmarkEnd w:id="24"/>
      <w:r>
        <w:rPr>
          <w:lang w:val="ru-RU"/>
        </w:rPr>
        <w:t>3.2</w:t>
        <w:tab/>
        <w:tab/>
        <w:t>Регулирование отрасти микрофинансирования</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Последние годы регулирование деятельности, связанной с микрофинансированием, стало самой животрепещущей темой, которую обсуждают во многих странах мира на мероприятиях с участием представителей МФИ, органов государственного управления и организаций-доноров. Недавно КГПБ, программа Всемирного банка в области микрофинансирования, выпустила документ под названием «Неумолимая тяга к регулированию», в котором собраны материалы дискуссий, ведущихся в настоящее время. В этом документе сделаны четыре однозначных вывода:</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numPr>
          <w:ilvl w:val="0"/>
          <w:numId w:val="27"/>
        </w:numPr>
        <w:tabs>
          <w:tab w:val="clear" w:pos="397"/>
          <w:tab w:val="left" w:pos="-720" w:leader="none"/>
          <w:tab w:val="left" w:pos="0" w:leader="dot"/>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МФИ, занимающиеся исключительно кредитованием, в принципе, не должны становиться объектами разумного регулирования и контроля.</w:t>
      </w:r>
    </w:p>
    <w:p>
      <w:pPr>
        <w:pStyle w:val="Normal"/>
        <w:numPr>
          <w:ilvl w:val="0"/>
          <w:numId w:val="27"/>
        </w:numPr>
        <w:tabs>
          <w:tab w:val="clear" w:pos="397"/>
          <w:tab w:val="left" w:pos="-720" w:leader="none"/>
          <w:tab w:val="left" w:pos="0" w:leader="dot"/>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 xml:space="preserve">Небольшим МФИ, действующим в пределах населенного пункта, не следует запрещать прием депозитов. </w:t>
      </w:r>
    </w:p>
    <w:p>
      <w:pPr>
        <w:pStyle w:val="Normal"/>
        <w:numPr>
          <w:ilvl w:val="0"/>
          <w:numId w:val="27"/>
        </w:numPr>
        <w:tabs>
          <w:tab w:val="clear" w:pos="397"/>
          <w:tab w:val="left" w:pos="-720" w:leader="none"/>
          <w:tab w:val="left" w:pos="0" w:leader="dot"/>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Стремление многих стран к созданию для МФИ специальных законодательных «окон» (льгот) можно считать несвоевременным, поскольку этот шаг опережает естественное развитие местной отрасли микрофинансирования.</w:t>
      </w:r>
    </w:p>
    <w:p>
      <w:pPr>
        <w:pStyle w:val="Normal"/>
        <w:numPr>
          <w:ilvl w:val="0"/>
          <w:numId w:val="27"/>
        </w:numPr>
        <w:tabs>
          <w:tab w:val="clear" w:pos="397"/>
          <w:tab w:val="left" w:pos="-720" w:leader="none"/>
          <w:tab w:val="left" w:pos="0" w:leader="dot"/>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Контроль за деятельностью МФИ со стороны соответствующих федераций, как правило, неэффективен.</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Исходя из этих выводов, авторы документа утверждают, что в будущем микрофинансирование неизбежно станет лицензируемой деятельностью, однако огромное значение здесь имеет временной фактор. Регулирование будет бесполезным или даже вредным делом, если не будет обеспечено его неукоснительное исполнение. Суть этого утверждения сводится к тому, что если Центральный банк будет контролировать огромное множество небольших МФИ по всей стране, то издержки Центрального банка в виде затрат финансовых средств, рабочей силы и, возможно, недостаточного внимания к другим важным функциям, сделают контроль на ранних этапах в высшей степени неэффективным. Во-вторых, авторы утверждают, что если отрасль находится на ранних этапах развития, причем имеются только кредитные НГО и небольшие МФИ, обслуживающие небольшую территорию, то необходимости в разумном регулировании просто нет.</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 xml:space="preserve">Необходимо различать разумное и неразумное регулирование. Некоторые требования нельзя считать разумными, поскольку они не предусматривают участия финансовых органов в процессе оценки и подтверждения финансовой устойчивости «регулируемого» учреждения. Примерами такого рода требований являются внешние ревизии или требования представить данные о портфеле для статистических целей. Разумные регулирование и контроль финансовых посредников предусматривают наличие детально расписанных стандартов финансовой структуры, механизмов учета и отчетности и т.п. Для неукоснительного соблюдения этих стандартов требуются гораздо более полная отчетность и посещение самих учреждений, что существенно выходит за рамки обычного изучения финансовых отчетов. </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С учетом текущего положения в России, особое значение для нее имеют три вопроса, а именно: а) законность операций микрофинансирования в принципе; б) статус МФИ, занимающихся исключительно кредитованием; и в) статус местных МФИ.</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numPr>
          <w:ilvl w:val="0"/>
          <w:numId w:val="29"/>
        </w:numPr>
        <w:tabs>
          <w:tab w:val="clear" w:pos="397"/>
          <w:tab w:val="left" w:pos="-720" w:leader="none"/>
          <w:tab w:val="left" w:pos="0" w:leader="dot"/>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120"/>
        <w:ind w:left="357" w:hanging="357"/>
        <w:rPr/>
      </w:pPr>
      <w:r>
        <w:rPr/>
        <w:t>«</w:t>
      </w:r>
      <w:r>
        <w:rPr>
          <w:i/>
        </w:rPr>
        <w:t>Незаконный микрокредит</w:t>
      </w:r>
      <w:r>
        <w:rPr/>
        <w:t>». Во многих странах НГО запрещается выдавать кредиты, потому что в законах, регулирующих функционирование негосударственных организаций, отсутствует специальное разрешение на этот вид деятельности. Многие МФИ продолжают работать в таких условиях просто из-за отсутствия строгого контроля за соблюдением законодательства. До последнего времени большинство МФИ в странах Латинской Америки развивались именно в таких условиях. Если НГО считают, что в условиях такой неопределенности работать просто невозможно, может быть найдено законное решение. Но этот вопрос можно решить, даже не затрагивая всей структуры разумного законодательства. Приемлемое решение можно было бы найти путем внесения изменений и дополнений в закон, регулирующий деятельность НГО, включив в него четкое положение о кредите, как разрешенной деятельности.</w:t>
      </w:r>
    </w:p>
    <w:p>
      <w:pPr>
        <w:pStyle w:val="Normal"/>
        <w:numPr>
          <w:ilvl w:val="0"/>
          <w:numId w:val="29"/>
        </w:numPr>
        <w:tabs>
          <w:tab w:val="clear" w:pos="397"/>
          <w:tab w:val="left" w:pos="-720" w:leader="none"/>
          <w:tab w:val="left" w:pos="0" w:leader="dot"/>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120"/>
        <w:ind w:left="357" w:hanging="357"/>
        <w:rPr/>
      </w:pPr>
      <w:r>
        <w:rPr/>
        <w:t>«</w:t>
      </w:r>
      <w:r>
        <w:rPr>
          <w:i/>
        </w:rPr>
        <w:t>Исключительно кредитные МФИ</w:t>
      </w:r>
      <w:r>
        <w:rPr/>
        <w:t>». Большинство МФИ, имеющих статус НГО, не занимаются приемом сбережений от своих клиентов, даже несмотря на то, что в качестве обеспечения ссуды они могут требовать предоставления залога в денежной форме. В материалах КГПБ говорится: «Ни одно из классических обоснований разумного регулирования не подходит в полной мере к таким обязательным залогам. 1) Они, по сути, являются лишь частью договора о ссуде, и большинство клиентов МФИ почти постоянно находится в положении чистого должника, поэтому они практически ничем не рискуют в случае банкротства МФИ. 2) Требование обязательного залога не несет с собой значительного риска для финансовой системы страны, и не только потому, что они невелики по размеру, но и потому, что ограничения на изъятие этих депозитов существенно снижают риск массового изъятия вкладов». [K-10]. Отсюда делается вывод, что до тех пор, пока МФИ не решат перейти в разряд учреждений, принимающих вклады, нет никаких разумных причин делать их объектами разумного регулирования и контроля.</w:t>
      </w:r>
    </w:p>
    <w:p>
      <w:pPr>
        <w:pStyle w:val="Normal"/>
        <w:numPr>
          <w:ilvl w:val="0"/>
          <w:numId w:val="29"/>
        </w:numPr>
        <w:tabs>
          <w:tab w:val="clear" w:pos="397"/>
          <w:tab w:val="left" w:pos="-720" w:leader="none"/>
          <w:tab w:val="left" w:pos="0" w:leader="dot"/>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w:t>
      </w:r>
      <w:r>
        <w:rPr>
          <w:i/>
        </w:rPr>
        <w:t>Небольшие территориальные МФИ</w:t>
      </w:r>
      <w:r>
        <w:rPr/>
        <w:t>»</w:t>
      </w:r>
      <w:r>
        <w:rPr>
          <w:i/>
        </w:rPr>
        <w:t>.</w:t>
      </w:r>
      <w:r>
        <w:rPr/>
        <w:t xml:space="preserve"> В большинстве стран действует множество нелегальных структур, оказывающих финансовые услуги. Это, к примеру, «ростовщики» и кассы взаимопомощи. Считается, что разумное регулирование этих структур практически невозможно. Ступенькой выше находятся организации взаимного кредитования, кооперативы, строительные общества и т.п. Небольшие размеры и значительное число таких организаций затрудняют их эффективный контроль, который к тому же будет слишком дорогим. Они редко подвергают финансовую систему страны какому-либо риску. С другой стороны, более эффективным при общественной форме собственности оказывается внутренний и общественный контроль. В материалах исследования КГПБ говорится: «По нашему мнению, запрет на прием вкладов местными организациями является серьезной ошибкой просто потому, что они слишком малы и далеко расположены, что затрудняет их эффективный контроль.» И, как следствие, делается вывод, что небольшим территориальным МФИ не следует запрещать прием вкладов.</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hanging="0"/>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Главным как раз является наличие или отсутствие в стране МФИ, достаточно «созревших» для лицензирования. Существенным фактором, сдерживающим развитие микрофинансирования, является слишком малое количество таких организаций, а не отсутствие специальной системы регулирования их деятельности.</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Heading2"/>
        <w:rPr>
          <w:lang w:val="ru-RU"/>
        </w:rPr>
      </w:pPr>
      <w:bookmarkStart w:id="25" w:name="__RefHeading___Toc515077092"/>
      <w:r>
        <w:rPr>
          <w:lang w:val="ru-RU"/>
        </w:rPr>
        <w:t>3.3</w:t>
        <w:tab/>
        <w:tab/>
        <w:t>Кредитные союзы и кредитные кооперативы</w:t>
      </w:r>
      <w:bookmarkEnd w:id="25"/>
      <w:r>
        <w:rPr>
          <w:lang w:val="ru-RU"/>
        </w:rPr>
        <w:t xml:space="preserve"> </w:t>
      </w:r>
    </w:p>
    <w:p>
      <w:pPr>
        <w:pStyle w:val="Heading4"/>
        <w:ind w:left="357" w:hanging="357"/>
        <w:rPr>
          <w:lang w:val="ru-RU"/>
        </w:rPr>
      </w:pPr>
      <w:r>
        <w:rPr>
          <w:lang w:val="ru-RU"/>
        </w:rPr>
        <w:t>Кооперативное движение</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История кредитных кооперативов берет свое начало в 19 веке. Интересно, что современное деление на сельские/сельскохозяйственные кредитные кооперативы и преимущественно городские кредитные союзы уходит корнями в ранние события того времени в Германии и Австрии. Начало первым кредитным ассоциациям фермеров положил Ф.В.Райфайсен[</w:t>
      </w:r>
      <w:r>
        <w:rPr>
          <w:rStyle w:val="FootnoteCharacters"/>
          <w:rStyle w:val="EndnoteAnchor"/>
          <w:vertAlign w:val="superscript"/>
        </w:rPr>
        <w:endnoteReference w:id="2"/>
      </w:r>
      <w:r>
        <w:rPr/>
        <w:t>]. Система получила широкое распространение и стала называться системой Райфайсена. Одновременно Герман Шульце создал систему ссудных ассоциаций. У этих двух систем были как общие черты (например, принцип: один человек – один голос), так и различия. В основе Райфайсенской модели лежали христианские идеалы; она была предназначена для сельских жителей (главным образом, фермеров), и членами ее могли быть только прихожане одной церкви. При создании ссудных ассоциаций руководствовались более прагматичными соображениями: они предназначались для городского населения (рабочие и ремесленники), и система членства была открытой.</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Райфайсен сформулировал целый набор принципов, которыми обычно руководствовались последующие кооперативы:</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numPr>
          <w:ilvl w:val="0"/>
          <w:numId w:val="38"/>
        </w:numPr>
        <w:tabs>
          <w:tab w:val="clear" w:pos="397"/>
          <w:tab w:val="left" w:pos="-720" w:leader="none"/>
          <w:tab w:val="left" w:pos="0" w:leader="dot"/>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Неограниченная ответственность членов ассоциации.</w:t>
      </w:r>
    </w:p>
    <w:p>
      <w:pPr>
        <w:pStyle w:val="Normal"/>
        <w:numPr>
          <w:ilvl w:val="0"/>
          <w:numId w:val="38"/>
        </w:numPr>
        <w:tabs>
          <w:tab w:val="clear" w:pos="397"/>
          <w:tab w:val="left" w:pos="-720" w:leader="none"/>
          <w:tab w:val="left" w:pos="0" w:leader="dot"/>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Жесткое ограничение операций ассоциации рамками одного населенного пункта.</w:t>
      </w:r>
    </w:p>
    <w:p>
      <w:pPr>
        <w:pStyle w:val="Normal"/>
        <w:numPr>
          <w:ilvl w:val="0"/>
          <w:numId w:val="38"/>
        </w:numPr>
        <w:tabs>
          <w:tab w:val="clear" w:pos="397"/>
          <w:tab w:val="left" w:pos="-720" w:leader="none"/>
          <w:tab w:val="left" w:pos="0" w:leader="dot"/>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Обязательство состоять членом лишь одного кредитного кооператива.</w:t>
      </w:r>
    </w:p>
    <w:p>
      <w:pPr>
        <w:pStyle w:val="Normal"/>
        <w:numPr>
          <w:ilvl w:val="0"/>
          <w:numId w:val="38"/>
        </w:numPr>
        <w:tabs>
          <w:tab w:val="clear" w:pos="397"/>
          <w:tab w:val="left" w:pos="-720" w:leader="none"/>
          <w:tab w:val="left" w:pos="0" w:leader="dot"/>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Исполнение обязанностей руководителя на общественных началах.</w:t>
      </w:r>
    </w:p>
    <w:p>
      <w:pPr>
        <w:pStyle w:val="Normal"/>
        <w:numPr>
          <w:ilvl w:val="0"/>
          <w:numId w:val="38"/>
        </w:numPr>
        <w:tabs>
          <w:tab w:val="clear" w:pos="397"/>
          <w:tab w:val="left" w:pos="-720" w:leader="none"/>
          <w:tab w:val="left" w:pos="0" w:leader="dot"/>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Использование прибыли преимущественно для создания специальных фондов развития кооператива.</w:t>
      </w:r>
    </w:p>
    <w:p>
      <w:pPr>
        <w:pStyle w:val="Normal"/>
        <w:numPr>
          <w:ilvl w:val="0"/>
          <w:numId w:val="38"/>
        </w:numPr>
        <w:tabs>
          <w:tab w:val="clear" w:pos="397"/>
          <w:tab w:val="left" w:pos="-720" w:leader="none"/>
          <w:tab w:val="left" w:pos="0" w:leader="dot"/>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Кредиты используются исключительно для производственных целей.</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Эта модель быстро распространилась по всей Европе, включая Россию. В начале 20в. несколько измененный вариант европейской кооперативной модели был завезен в США, где она получила свое дальнейшее развитие. В 1916г. была создана Система фермерского кредита; она появилась в то время, когда ссуды коммерческих банков были практически недоступны для фермеров. Структура кооперативов была построена вокруг 12 Федеральных земельных банков. Правительство выделило 125 млн. долл. в качестве стартового капитала Системы фермерского кредита. И в Европе, и в США кооперативные кредитные учреждения оказались весьма успешными предприятиями. Сегодня такие ведущие кооперативные банки, как «Райфайсен банк»  в Германии, «Креди агриколь» во Франции, «РАБО банк» в Нидерландах и «Фарм кредит систем» в США входят в число 20 крупнейших коммерческих банков по размеру акционерного капитала и масштабу операций.</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Heading4"/>
        <w:ind w:left="357" w:hanging="357"/>
        <w:rPr>
          <w:lang w:val="ru-RU"/>
        </w:rPr>
      </w:pPr>
      <w:r>
        <w:rPr>
          <w:lang w:val="ru-RU"/>
        </w:rPr>
        <w:t>Кредитные союзы</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 xml:space="preserve">Движение кредитных союзов происходило, в основном, в Северной Америке в начале 20 века. И в этом случае, различия, которые все еще наблюдаются внутри движения кредитных союзов, можно объяснить историческими событиями. Так, американская модель отличается от модели «Дежарден» в Канаде, а также от моделей, используемых в Ирландии и Великобритании </w:t>
      </w:r>
      <w:r>
        <w:rPr>
          <w:rStyle w:val="FootnoteCharacters"/>
          <w:rStyle w:val="FootnoteAnchor"/>
          <w:vertAlign w:val="superscript"/>
        </w:rPr>
        <w:footnoteReference w:id="9"/>
      </w:r>
      <w:r>
        <w:rPr/>
        <w:t xml:space="preserve">.  </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В США первый закон о кредитных союзах был принят в Массачусетсе в 1906г. Быстрое распространение кредитных союзов по всей территории США закончилось принятием, в 1935г.,  федерального законодательства. Прошло почти 60 лет, прежде чем появился специальный регулирующий орган федерального уровня. В 1970г. было создано Национальное управление кредитных союзов (НУКС) и сформирован Национальный фонд для страхования вложений в кредитные союзы (НСФ). НУКС выполняет три основные функции: формирует законодательство для обеспечения надежности и устойчивости; управляет работой НСФ; и реализует программы методического, финансового и административного обеспечения кредитных союзов.</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Примерно в то же время в Канаде развивалось параллельное движение [В-75-78]. Журналист и филантроп Альфонс Дежарден создал для граждан Квебека фонды народных денег. Их пайщиками (в отличие от США) стали мелкие ремесленники, фермеры и торговцы; рабочих среди акционеров было совсем мало. Поэтому с самого начала на небольшие коммерческие ссуды появился спрос. В течение второго и третьего кварталов столетия движение выработало систему саморегулирования, стандартизации и централизации. Так, в начале 1920-х годов появляется система регулярных обязательных проверок денежных фондов. В 1963г. закон о денежных фондах сделал обязательным их членство в региональных федерациях (в США ни один кредитный союз не обязан быть членом лиги). В 1971г. Законом  Квебека о Федерации «Дежарден» последней было дано право выступать в качестве саморегулирующего органа по отношению к  региональным федерациям. Процесс был завершен в 1980г., когда была создана «Корпорация резервных средств» - учреждение для обязательного страхования депозитов. Движение «Дежарден» является ведущим финансовым учреждением в Квебеке. Оно оказывает услуги практически каждому гражданину провинции, выдавая 36% потребительских ссуд, 46% жилищных ссуд, 25% коммерческих ссуд и 50% ссуд сельскохозяйственным предприятиям. Оно мобилизует порядка 45% всех сберегательных вкладов.</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Эти два примера показывают силу идеи кредитных союзов, способных выживать и оставаться конкурентоспособными в рамках современной финансовой системы. Всемирный совет кредитных союзов (ВСКС) объединяет 82 страны и 37700 кредитных союзов, обслуживающих в общей сложности свыше 100 млн. своих членов (данные за 1999г.). Сберегательная база превышает 400 млрд. долл. США, ссуд выдано на сумму порядка 314 млрд. С 1980г. ВСКС осуществил более 100 значительных региональных и общенациональных проектов развития. Имеется специальная программа технической помощи, направленная на укрепление системы кредитных союзов, развитие и оказание методической помощи национальным организациям, а также формирование и внедрение законодательства, способствующего росту кредитных союзов.</w:t>
      </w:r>
    </w:p>
    <w:p>
      <w:pPr>
        <w:pStyle w:val="TextBody"/>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0"/>
        <w:rPr>
          <w:rFonts w:ascii="Arial" w:hAnsi="Arial" w:cs="Arial"/>
          <w:lang w:val="ru-RU"/>
        </w:rPr>
      </w:pPr>
      <w:r>
        <w:rPr>
          <w:rFonts w:cs="Arial" w:ascii="Arial" w:hAnsi="Arial"/>
          <w:lang w:val="ru-RU"/>
        </w:rPr>
      </w:r>
    </w:p>
    <w:p>
      <w:pPr>
        <w:pStyle w:val="TextBody"/>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0"/>
        <w:rPr>
          <w:rFonts w:ascii="Arial" w:hAnsi="Arial" w:cs="Arial"/>
          <w:lang w:val="ru-RU"/>
        </w:rPr>
      </w:pPr>
      <w:r>
        <w:rPr>
          <w:rFonts w:cs="Arial" w:ascii="Arial" w:hAnsi="Arial"/>
          <w:lang w:val="ru-RU"/>
        </w:rPr>
        <w:t>Один такой проект технической помощи был реализован в Польше с целью оказания содействия в создании системы кредитных союзов после краха коммунизма. С учетом того, что с момента непосредственно перед началом 2ой Мировой войны кредитных кооперативов в Польше не было, эту сеть пришлось строить практически с нуля. В 1992г. в рамках проекта были созданы Национальная Ассоциация сберегательных и кредитных союзов (НАСКС),  централизованный финансовый инструмент – стабилизационный фонд, и страховая компания. Через шесть лет, в 1998г., было зарегистрировано 220 кредитных союзов, членами которых состояли 268700 человек, сумевших скопить общими усилиями порядка 138 млн. долл. США. С помощью этих сбережений удалось профинансировать портфель ссуд на сумму 112 млн. долл., причем показатель невозврата ссуд составил 0,74%. Суммарная стоимость проекта технической помощи, профинансированного ААМР, составила 3,9 млн. долл. На каждый затраченный доллар было получено свыше 40 долл. Активы в размере 158 млн. долл. делают польскую систему кредитных союзов четвертой по размеру финансовой сетью страны.</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cs="Arial"/>
          <w:lang w:val="ru-RU"/>
        </w:rPr>
      </w:pPr>
      <w:r>
        <w:rPr>
          <w:rFonts w:cs="Arial"/>
          <w:lang w:val="ru-RU"/>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Кроме ВСКС имеется масса и других организаций, оказывающих техническую помощь.</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Heading2"/>
        <w:jc w:val="left"/>
        <w:rPr>
          <w:lang w:val="ru-RU"/>
        </w:rPr>
      </w:pPr>
      <w:bookmarkStart w:id="26" w:name="__RefHeading___Toc515077093"/>
      <w:r>
        <w:rPr>
          <w:lang w:val="ru-RU"/>
        </w:rPr>
        <w:t>3.4</w:t>
        <w:tab/>
        <w:tab/>
        <w:t>Сравнительный анализ кредитных кооперативов и учреждений микрокредитования</w:t>
      </w:r>
      <w:bookmarkEnd w:id="26"/>
      <w:r>
        <w:rPr>
          <w:lang w:val="ru-RU"/>
        </w:rPr>
        <w:t xml:space="preserve"> </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 xml:space="preserve">У кооперативного движения в разных странах, в рамках общей модели и философии взаимных сбережений и кредитования, появились свои, особые черты и подходы. Если в прошлом существовало четкое различие между сельскохозяйственными кооперативами, выдававшими кредиты, главным образом, предприятиям и фермам, и кредитными союзами, выделявшими преимущественно потребительские ссуды, то сейчас его больше нет. Кредитные союзы все больше начинают понимать, что кредиты своим членам можно выдавать и для производственных целей, в результате чего они становятся, по сути, поставщиками микрофинансов. Но произошло и обратное. Организации микрофинансирования все шире используют методы заимствования финансовых средств, перенимая их у кредитных союзов. Об этом свидетельствуют различные модели деревенских банков. </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 xml:space="preserve">То, что происходит, представляет собой процесс </w:t>
      </w:r>
      <w:r>
        <w:rPr>
          <w:b/>
          <w:i/>
        </w:rPr>
        <w:t>взаимопроникновения методологий</w:t>
      </w:r>
      <w:r>
        <w:rPr/>
        <w:t xml:space="preserve"> между МФИ, кредитными союзами и банками [P-2]. Стремясь к завоеванию доли рынка и заполнению той или иной ниши, эти организации просто перенимают друг у друга наиболее эффективные методы. Хорошим примером в этом отношении являются деревенские банки. ФИНКА первоначально создавала деревенские банки как некие структуры, предшественники кооперативов  или квазикредитных союзов для заполнения ниши для бедных женщин, до которых, как казалось, кредитным союзам просто не было дела. Модель деревенского банка впоследствии взяли на вооружение многие МФИ по всему миру. КПСП, ведущее МФИ, превратившееся из НГО в коммерческий банк, создало дочернюю некоммерческую организацию для мобилизации автономных ассоциаций учреждений микрофинансирования, используя при этом идею кредитного союза. </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 xml:space="preserve">Результаты исследования по этому вопросу говорят о том, что «Вместо раздельного развития самостоятельных подходов, присущих кооперативам, кредитным союзам, ПВО/НГО, уже много лет идет активный </w:t>
      </w:r>
      <w:r>
        <w:rPr>
          <w:b/>
          <w:i/>
        </w:rPr>
        <w:t>процесс гибридизации</w:t>
      </w:r>
      <w:r>
        <w:rPr/>
        <w:t>. Он включает в себя не только распространение методологий, но и создание совершенно новых методов, объединяющих в себе ПВО  микрофинансирования и кооперативы». Вероятнее всего, этот процесс будет продолжаться, что не может не оказать влияния на нормативно-правовую базу этой отрасли. Какое бы законодательство ни было принято, важно, чтобы оно не сдерживало творчества поставщиков микрофинансов.</w:t>
      </w:r>
      <w:r>
        <w:br w:type="page"/>
      </w:r>
    </w:p>
    <w:p>
      <w:pPr>
        <w:pStyle w:val="Heading1"/>
        <w:rPr/>
      </w:pPr>
      <w:bookmarkStart w:id="27" w:name="__RefHeading___Toc515077094"/>
      <w:bookmarkEnd w:id="27"/>
      <w:r>
        <w:rPr/>
        <w:t>4.</w:t>
        <w:tab/>
        <w:tab/>
        <w:t>Создаем благоприятные условия</w:t>
      </w:r>
    </w:p>
    <w:p>
      <w:pPr>
        <w:pStyle w:val="Heading2"/>
        <w:jc w:val="left"/>
        <w:rPr>
          <w:lang w:val="ru-RU"/>
        </w:rPr>
      </w:pPr>
      <w:bookmarkStart w:id="28" w:name="__RefHeading___Toc515077095"/>
      <w:bookmarkEnd w:id="28"/>
      <w:r>
        <w:rPr>
          <w:lang w:val="ru-RU"/>
        </w:rPr>
        <w:t>4.1</w:t>
        <w:tab/>
        <w:tab/>
        <w:t>Проблемы, требующие решения; возможности, которые еще предстоит создать</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Говоря о зарубежном опыте, особенно об опыте создания учреждений микрофинансирования и кредитных союзов в соседних странах с переходной экономикой, нельзя не задаться вопросом, а почему же развитие этого движения отстает в России. Судя по опыту организаций, действующих в этих секторах в России, можно смело выделить пять факторов:</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numPr>
          <w:ilvl w:val="0"/>
          <w:numId w:val="36"/>
        </w:numPr>
        <w:tabs>
          <w:tab w:val="clear" w:pos="397"/>
          <w:tab w:val="left" w:pos="-72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Отсутствие ясной политики на федеральном уровне, которой могли бы руководствоваться региональные власти в вопросах развития микрофинансирования и кооперативного кредитования малых и средних предприятий и ферм.</w:t>
      </w:r>
    </w:p>
    <w:p>
      <w:pPr>
        <w:pStyle w:val="Normal"/>
        <w:numPr>
          <w:ilvl w:val="0"/>
          <w:numId w:val="21"/>
        </w:numPr>
        <w:tabs>
          <w:tab w:val="clear" w:pos="397"/>
          <w:tab w:val="left" w:pos="-72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Противоречивость федерального законодательства, создающего неопределенности относительно законности кредитования небанковскими финансовыми посредниками.</w:t>
      </w:r>
    </w:p>
    <w:p>
      <w:pPr>
        <w:pStyle w:val="Normal"/>
        <w:numPr>
          <w:ilvl w:val="0"/>
          <w:numId w:val="45"/>
        </w:numPr>
        <w:tabs>
          <w:tab w:val="clear" w:pos="397"/>
          <w:tab w:val="left" w:pos="-72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Неблагоприятный налоговый режим для кредиторов и заемщиков микрофинансов.</w:t>
      </w:r>
    </w:p>
    <w:p>
      <w:pPr>
        <w:pStyle w:val="Normal"/>
        <w:numPr>
          <w:ilvl w:val="0"/>
          <w:numId w:val="52"/>
        </w:numPr>
        <w:tabs>
          <w:tab w:val="clear" w:pos="397"/>
          <w:tab w:val="left" w:pos="-72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Ограниченные возможности организаций микрофинансирования и кооперативного кредитования. Пока еще не действует механизм тиражирования и расширения масштабов  операций.</w:t>
      </w:r>
    </w:p>
    <w:p>
      <w:pPr>
        <w:pStyle w:val="Normal"/>
        <w:numPr>
          <w:ilvl w:val="0"/>
          <w:numId w:val="14"/>
        </w:numPr>
        <w:tabs>
          <w:tab w:val="clear" w:pos="397"/>
          <w:tab w:val="left" w:pos="-72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Неопределенные перспективы среднесрочного финансирования учреждений, которые еще не стали полностью самодостаточными с точки зрения мобилизации ресурсов.</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Ниже каждый из этих факторов будет рассмотрен с позиций создания благоприятных условий. Зарубежный опыт указывает на то, что как только условия деятельности МФИ становятся благоприятными, а не сдерживающими, частный сектор использует открывшиеся возможности, и отрасль начинает процветать сама по себе. Однако чтобы реализовать эти возможности, требуется устранить большинство очевидных барьеров на этом пути.</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 xml:space="preserve">Следует отметить, что не менее важным является создание благоприятных условий на уровне микропредприятия. Этот вопрос будет рассматриваться отдельно (Рабочая группа по мониторингу МСП), и поэтому в данном материале речь о нем идти не будет. Очевидным примером дискриминационных мер по отношению к микропредпринимателям является решение вопроса, связанного с процентной ставкой. Если процентные платежи по ссудам коммерческих банков (которые доступны, в основном, малым и средним предприятиям) вычитаются из налогооблагаемой базы, то проценты по микрокредиту не вычитаются из сумм облагаемого дохода. </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Heading2"/>
        <w:jc w:val="left"/>
        <w:rPr>
          <w:lang w:val="ru-RU"/>
        </w:rPr>
      </w:pPr>
      <w:bookmarkStart w:id="29" w:name="__RefHeading___Toc515077096"/>
      <w:r>
        <w:rPr>
          <w:lang w:val="ru-RU"/>
        </w:rPr>
        <w:t>4.2 Государственная политика в области микрофинансирования</w:t>
      </w:r>
      <w:bookmarkEnd w:id="29"/>
      <w:r>
        <w:rPr>
          <w:lang w:val="ru-RU"/>
        </w:rPr>
        <w:t xml:space="preserve"> </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Разработав Закон «О государственной поддержке малого предпринимательства в Российской Федерации» и конкретные положения Федеральной программы государственной поддержки малого предпринимательства на 2000-2001гг., Правительство четко показало то значение, которое оно придает развитию этого сектора. В Федеральной программе четко говорится о «прогрессивных финансовых технологиях», и впервые к ним причислено микрофинансирование.</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При всем при том, что правительству не следует становиться самостоятельным игроком на рынке данного сектора, исключительно важно, чтобы его позиция по вопросам развития этой отрасли была четко сформулированной и общеизвестной. Если, к примеру, в одном из регионов России делается попытка открыть филиал МФИ, новый сельскохозяйственный кооператив или кредитный союз, то все будет зависеть от позиции и подходов региональных властей. В этом отношении многие регионы уже опередили федеральный уровень, приняв специальное законодательство, прокладывающее дорогу для небанковских финансовых учреждений типа кредитных союзов или сельскохозяйственных кооперативов. В других регионах или городах учреждениям микрофинансирования не оказывается абсолютно никакой поддержки. Цель федеральной политики в области микрофинансирования состоит в том, чтобы информировать органы управления всех уровней относительно стратегии развития данного сектора и основных принципов, которые они должны учитывать при принятии своих решений. Как только будет выработана четкая стратегия на федеральном уровне, руководителям нижестоящих звеньев  управления будет легче работать с учреждениями микрофинансирования. По этой причине желательно сформировать федеральную политику или, по крайней мере, разработать меры по развитию отрасли микрофинансирования и включить их в проект Федеральной программы государственной поддержки предпринимательства на 2002-2004гг.</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В основе федеральной политики по отношению к микрофинансированию должны лежать несколько основополагающих принципов:</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numPr>
          <w:ilvl w:val="0"/>
          <w:numId w:val="56"/>
        </w:numPr>
        <w:tabs>
          <w:tab w:val="clear" w:pos="397"/>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120"/>
        <w:ind w:left="357" w:hanging="357"/>
        <w:rPr/>
      </w:pPr>
      <w:r>
        <w:rPr/>
        <w:t>Государство признает перспективность отрасли микрофинансирования в плане создания рабочих мест, развития предпринимательства и поддержки инициатив частного бизнеса. Оно стремится к созданию условий, при которых небанковские поставщики финансовых и нефинансовых услуг микропредприятиям и небольшим фермам могли бы работать устойчиво и с прибылью.</w:t>
      </w:r>
    </w:p>
    <w:p>
      <w:pPr>
        <w:pStyle w:val="Normal"/>
        <w:numPr>
          <w:ilvl w:val="0"/>
          <w:numId w:val="56"/>
        </w:numPr>
        <w:tabs>
          <w:tab w:val="clear" w:pos="397"/>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120"/>
        <w:ind w:left="357" w:hanging="357"/>
        <w:rPr/>
      </w:pPr>
      <w:r>
        <w:rPr/>
        <w:t>Политика Правительства направлена на создание и поддержание равных условий деятельности для всех участников рынка микрофинансирования, а также на  обеспечение честной конкуренции.</w:t>
      </w:r>
    </w:p>
    <w:p>
      <w:pPr>
        <w:pStyle w:val="Normal"/>
        <w:numPr>
          <w:ilvl w:val="0"/>
          <w:numId w:val="56"/>
        </w:numPr>
        <w:tabs>
          <w:tab w:val="clear" w:pos="397"/>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120"/>
        <w:ind w:left="357" w:hanging="357"/>
        <w:rPr/>
      </w:pPr>
      <w:r>
        <w:rPr/>
        <w:t>Правительство выступает в качестве помощника развития, осуществляемого организациями частного сектора, а не проводит финансовые операции непосредственно. Там, где в настоящее время государственные органы осуществляют прямое финансирование, эта функция будет ограничиваться только областями, в которых не работают частные организации. Государственные органы не должны мешать развитию жизнеспособных частных учреждений, предлагая услуги отдельным конечным клиентам по льготным процентным ставкам.</w:t>
      </w:r>
    </w:p>
    <w:p>
      <w:pPr>
        <w:pStyle w:val="Normal"/>
        <w:numPr>
          <w:ilvl w:val="0"/>
          <w:numId w:val="56"/>
        </w:numPr>
        <w:tabs>
          <w:tab w:val="clear" w:pos="397"/>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120"/>
        <w:ind w:left="357" w:hanging="357"/>
        <w:rPr/>
      </w:pPr>
      <w:r>
        <w:rPr/>
        <w:t>Микрофинансирование должно осуществляться на устойчивой основе. Это означает, что процентный доход должен позволять учреждению покрывать все затраты, связанные с предоставлением финансовых услуг.</w:t>
      </w:r>
    </w:p>
    <w:p>
      <w:pPr>
        <w:pStyle w:val="Normal"/>
        <w:numPr>
          <w:ilvl w:val="0"/>
          <w:numId w:val="56"/>
        </w:numPr>
        <w:tabs>
          <w:tab w:val="clear" w:pos="397"/>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120"/>
        <w:ind w:left="357" w:hanging="357"/>
        <w:rPr/>
      </w:pPr>
      <w:r>
        <w:rPr/>
        <w:t>Правительство позволяет небанковским финансовым учреждениям использовать методы кредитования по своему собственному усмотрению при условии, что эти услуги разрешены законом и соответствуют интересам их клиентов. Оно признает, что использование разных методов и моделей служит интересам развития эффективной системы кредитования в России, благодаря чему наиболее эффективные и удачные модели будут находить широкое применение.</w:t>
      </w:r>
    </w:p>
    <w:p>
      <w:pPr>
        <w:pStyle w:val="Normal"/>
        <w:numPr>
          <w:ilvl w:val="0"/>
          <w:numId w:val="56"/>
        </w:numPr>
        <w:tabs>
          <w:tab w:val="clear" w:pos="397"/>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120"/>
        <w:ind w:left="357" w:hanging="357"/>
        <w:rPr/>
      </w:pPr>
      <w:r>
        <w:rPr/>
        <w:t>Правительство не будет устанавливать ставки ссудного процента, взимаемого с клиентов. Оно признает, что размер ставки определяется множеством факторов, которые зависят от обслуживаемого сектора, от используемых методов и области деятельности. Учреждения микрофинансирования должны взимать процент, позволяющий им работать устойчиво и надежно, способствуя расширению объемов операций и поддержанию реальной стоимости их  капитала.</w:t>
      </w:r>
    </w:p>
    <w:p>
      <w:pPr>
        <w:pStyle w:val="Normal"/>
        <w:numPr>
          <w:ilvl w:val="0"/>
          <w:numId w:val="56"/>
        </w:numPr>
        <w:tabs>
          <w:tab w:val="clear" w:pos="397"/>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120"/>
        <w:ind w:left="357" w:hanging="357"/>
        <w:rPr/>
      </w:pPr>
      <w:r>
        <w:rPr/>
        <w:t>Учреждения микрофинансирования должны иметь возможность хеджировать (страховать) свой капитал от разрушающих последствий инфляции. Правительство будет принимать меры для оказания помощи МФИ в этих вопросах или устранять препятствия, стоящие на пути реализации такой политики.</w:t>
      </w:r>
    </w:p>
    <w:p>
      <w:pPr>
        <w:pStyle w:val="Normal"/>
        <w:numPr>
          <w:ilvl w:val="0"/>
          <w:numId w:val="56"/>
        </w:numPr>
        <w:tabs>
          <w:tab w:val="clear" w:pos="397"/>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120"/>
        <w:ind w:left="357" w:hanging="357"/>
        <w:rPr/>
      </w:pPr>
      <w:r>
        <w:rPr/>
        <w:t>Правительство признает, что кредитные союзы обладают возможностями для удовлетворения финансовых потребностей обычных граждан, у которых вряд ли имеется доступ к банковским кредитам. Кредитные союзы играют роль эффективных финансовых посредников, мобилизуя сбережения и предоставляя небольшие ссуды, когда в них возникает потребность. В других странах кредитные союзы доказали, что могут быть эффективным механизмом финансирования микропредприятий. Опыт, накопленный в регионах, говорит об огромном потенциале этих учреждений. Однако долгосрочное развитие сектора невозможно без наличия разумных правил контроля, основных направлений государственной политики, правил  хозяйственной деятельности и управления, а также систем мониторинга и аудита. Саморегулирование сектора потребует от (общенациональных) ассоциаций способности обеспечивать соблюдение разумной дисциплины в вопросах, связанных с резервами на  покрытие сомнительных ссуд, институциональным капиталом, контролем и регулированием ликвидности и управлением.</w:t>
      </w:r>
    </w:p>
    <w:p>
      <w:pPr>
        <w:pStyle w:val="Normal"/>
        <w:numPr>
          <w:ilvl w:val="0"/>
          <w:numId w:val="56"/>
        </w:numPr>
        <w:tabs>
          <w:tab w:val="clear" w:pos="397"/>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Правительство не будет вмешиваться в деятельность микрофинансовых институтов. Кредитные операции должны проводиться в деловой манере, без благосклонностей и преимуществ по отношению к любому отдельному клиенту. Население не должно рассматривать микрофинансирование как квазигосударственную помощь, так как это ведет к снижению кредитной дисциплины.</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Heading2"/>
        <w:rPr>
          <w:lang w:val="ru-RU"/>
        </w:rPr>
      </w:pPr>
      <w:bookmarkStart w:id="30" w:name="__RefHeading___Toc515077097"/>
      <w:bookmarkEnd w:id="30"/>
      <w:r>
        <w:rPr>
          <w:lang w:val="ru-RU"/>
        </w:rPr>
        <w:t>4.3</w:t>
        <w:tab/>
        <w:tab/>
        <w:t>Согласование нормативно-правовой базы</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Законы и правила, принятые региональными органами управления в России, существенно различаются. В некоторых случаях желательно провести их согласование; однако предполагается, что это будет постепенный процесс, включающий в себя широкий обмен информацией и опытом между федеральными и региональными властями. Имеется мнение, что было бы желательно создать нечто вроде «</w:t>
      </w:r>
      <w:r>
        <w:rPr>
          <w:i/>
        </w:rPr>
        <w:t>расчетной палаты</w:t>
      </w:r>
      <w:r>
        <w:rPr/>
        <w:t>» для сбора и обработки информации, касающейся федерального и регионального законодательств и других правовых документов, регулирующих финансирование МФИ. Представляется, что лучше других эту функцию мог бы выполнять Федеральный фонд, хотя бы потому, что поддерживает рабочие контакты с региональными фондами. По самой своей природе последние прекрасно знают конкретные региональные правовые документы, связанные с финансированием ММП. Региональным фондам следует помогать в накапливании информации, повышении знаний и опыта в этом отношении путем обучения их персонала и организации семинаров. Путем обмена опытом между представителями различных региональных фондов, а также более широкого распространения информации, накопленной Федеральным фондом,  можно обеспечить широкое обучение всех участников процесса. Выполняя эту функцию «расчетной палаты» Федеральный фонд мог бы способствовать постепенному принятию более благоприятного законодательства и правил на региональном уровне.</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Heading2"/>
        <w:rPr>
          <w:lang w:val="ru-RU"/>
        </w:rPr>
      </w:pPr>
      <w:bookmarkStart w:id="31" w:name="__RefHeading___Toc515077098"/>
      <w:r>
        <w:rPr>
          <w:lang w:val="ru-RU"/>
        </w:rPr>
        <w:t>4.4</w:t>
        <w:tab/>
        <w:tab/>
        <w:t>Нормативно-правовая база микрофинансовых институтов</w:t>
      </w:r>
      <w:bookmarkEnd w:id="31"/>
      <w:r>
        <w:rPr>
          <w:lang w:val="ru-RU"/>
        </w:rPr>
        <w:t xml:space="preserve"> </w:t>
      </w:r>
    </w:p>
    <w:p>
      <w:pPr>
        <w:pStyle w:val="Heading3"/>
        <w:rPr>
          <w:lang w:val="ru-RU"/>
        </w:rPr>
      </w:pPr>
      <w:bookmarkStart w:id="32" w:name="__RefHeading___Toc515077099"/>
      <w:bookmarkEnd w:id="32"/>
      <w:r>
        <w:rPr>
          <w:lang w:val="ru-RU"/>
        </w:rPr>
        <w:t>4.4.1</w:t>
        <w:tab/>
        <w:t>Основные вопросы, требующие решения</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 xml:space="preserve">В п. 2.2.4 мы пришли к заключению, что необходимо решить два вопроса правового характера: </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numPr>
          <w:ilvl w:val="0"/>
          <w:numId w:val="3"/>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Правовой вес мнения, выраженного при наложении вето на изменения и дополнения к закону «О государственной поддержке малого предпринимательства». Предоставляет ли оно достаточные полномочия относительно текущей деятельности МФИ?</w:t>
      </w:r>
    </w:p>
    <w:p>
      <w:pPr>
        <w:pStyle w:val="Normal"/>
        <w:numPr>
          <w:ilvl w:val="0"/>
          <w:numId w:val="3"/>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Разрешено ли МФИ выдавать кредиты за счет заемных средств, к примеру, из кредитной линии, открытой организацией-донором?</w:t>
      </w:r>
    </w:p>
    <w:p>
      <w:pPr>
        <w:pStyle w:val="Normal"/>
        <w:tabs>
          <w:tab w:val="clear" w:pos="397"/>
          <w:tab w:val="left" w:pos="-720" w:leader="none"/>
          <w:tab w:val="left" w:pos="0" w:leader="dot"/>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hanging="0"/>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На основе результатов анализа, проведенного правоведом, можно сделать следующие предварительные выводы.</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rPr>
      </w:pPr>
      <w:r>
        <w:rPr>
          <w:b/>
        </w:rPr>
      </w:r>
    </w:p>
    <w:p>
      <w:pPr>
        <w:pStyle w:val="Heading3"/>
        <w:numPr>
          <w:ilvl w:val="2"/>
          <w:numId w:val="40"/>
        </w:numPr>
        <w:rPr>
          <w:lang w:val="ru-RU"/>
        </w:rPr>
      </w:pPr>
      <w:bookmarkStart w:id="33" w:name="__RefHeading___Toc515077100"/>
      <w:bookmarkEnd w:id="33"/>
      <w:r>
        <w:rPr>
          <w:lang w:val="ru-RU"/>
        </w:rPr>
        <w:t>«Вето» на проект закона</w:t>
      </w:r>
    </w:p>
    <w:p>
      <w:pPr>
        <w:pStyle w:val="TextBody"/>
        <w:numPr>
          <w:ilvl w:val="0"/>
          <w:numId w:val="5"/>
        </w:numPr>
        <w:ind w:left="357" w:hanging="357"/>
        <w:rPr/>
      </w:pPr>
      <w:r>
        <w:rPr>
          <w:rFonts w:cs="Arial" w:ascii="Arial" w:hAnsi="Arial"/>
          <w:lang w:val="ru-RU"/>
        </w:rPr>
        <w:t>В Статье 8 (Фонды поддержки малого предпринимательства) Федерального Закона №88 от 14 июня 1995г. «О государственной поддержке предпринимательства в Российской Федерации» (в дальнейшем ФЗ о предпринимательстве) говорится: «</w:t>
      </w:r>
      <w:r>
        <w:rPr>
          <w:rFonts w:cs="Arial" w:ascii="Arial" w:hAnsi="Arial"/>
          <w:i/>
          <w:lang w:val="ru-RU"/>
        </w:rPr>
        <w:t>Государственные и муниципальные фонды поддержки малого предпринимательства имеют право предоставлять субъектам малого предпринимательства льготные кредиты, беспроцентные ссуды</w:t>
      </w:r>
      <w:r>
        <w:rPr>
          <w:rStyle w:val="FootnoteCharacters"/>
          <w:rStyle w:val="FootnoteAnchor"/>
          <w:rFonts w:cs="Arial" w:ascii="Arial" w:hAnsi="Arial"/>
          <w:i/>
          <w:position w:val="6"/>
          <w:sz w:val="16"/>
          <w:lang w:val="ru-RU"/>
        </w:rPr>
        <w:footnoteReference w:id="10"/>
      </w:r>
      <w:r>
        <w:rPr>
          <w:rFonts w:cs="Arial" w:ascii="Arial" w:hAnsi="Arial"/>
          <w:i/>
          <w:lang w:val="ru-RU"/>
        </w:rPr>
        <w:t xml:space="preserve"> и краткосрочные займы без необходимости получения лицензии на банковскую деятельность.</w:t>
      </w:r>
      <w:r>
        <w:rPr>
          <w:rFonts w:cs="Arial" w:ascii="Arial" w:hAnsi="Arial"/>
          <w:lang w:val="ru-RU"/>
        </w:rPr>
        <w:t>» Дополнение, утвержденное Думой, на которое затем наложил вето и.о. Президента РФ, позволило бы применять эти льготы к негосударственным и немуниципальным фондам.</w:t>
      </w:r>
    </w:p>
    <w:p>
      <w:pPr>
        <w:pStyle w:val="TextBody"/>
        <w:numPr>
          <w:ilvl w:val="0"/>
          <w:numId w:val="5"/>
        </w:numPr>
        <w:ind w:left="357" w:hanging="357"/>
        <w:rPr/>
      </w:pPr>
      <w:r>
        <w:rPr>
          <w:rFonts w:cs="Arial" w:ascii="Arial" w:hAnsi="Arial"/>
          <w:lang w:val="ru-RU"/>
        </w:rPr>
        <w:t>Изученные документы позволяют предположить, что и.о. Президента посчитал нецелесообразным внесение этого дополнения, обосновав его следующим образом: «</w:t>
      </w:r>
      <w:r>
        <w:rPr>
          <w:rFonts w:cs="Arial" w:ascii="Arial" w:hAnsi="Arial"/>
          <w:i/>
          <w:lang w:val="ru-RU"/>
        </w:rPr>
        <w:t xml:space="preserve">Следует заметить, что Федеральные законы не обязывают получать лицензию на деятельность, связанную с выдачей ссуд». </w:t>
      </w:r>
      <w:r>
        <w:rPr>
          <w:rFonts w:cs="Arial" w:ascii="Arial" w:hAnsi="Arial"/>
          <w:lang w:val="ru-RU"/>
        </w:rPr>
        <w:t>Таким образом, встает вопрос, а создает ли это официальное мнение исполнительной ветви власти достаточные основания для кредитной деятельности частных фондов и других МФИ.</w:t>
      </w:r>
    </w:p>
    <w:p>
      <w:pPr>
        <w:pStyle w:val="TextBody"/>
        <w:numPr>
          <w:ilvl w:val="0"/>
          <w:numId w:val="5"/>
        </w:numPr>
        <w:ind w:left="357" w:hanging="357"/>
        <w:rPr/>
      </w:pPr>
      <w:r>
        <w:rPr>
          <w:rFonts w:cs="Arial" w:ascii="Arial" w:hAnsi="Arial"/>
          <w:lang w:val="ru-RU"/>
        </w:rPr>
        <w:t>В Гражданском кодексе четко говорится, что только банки и другие кредитные организации могут предоставлять кредиты заемщикам по кредитному договору</w:t>
      </w:r>
      <w:r>
        <w:rPr>
          <w:rStyle w:val="FootnoteCharacters"/>
          <w:rStyle w:val="FootnoteAnchor"/>
          <w:rFonts w:cs="Arial" w:ascii="Arial" w:hAnsi="Arial"/>
          <w:position w:val="6"/>
          <w:sz w:val="16"/>
          <w:lang w:val="ru-RU"/>
        </w:rPr>
        <w:footnoteReference w:id="11"/>
      </w:r>
      <w:r>
        <w:rPr>
          <w:rFonts w:cs="Arial" w:ascii="Arial" w:hAnsi="Arial"/>
          <w:lang w:val="ru-RU"/>
        </w:rPr>
        <w:t>. В Федеральном Законе №395-1 от 2 декабря 1990г. «О банках и банковской деятельности» (в дальнейшем «ФЗ о банках») под кредитными организациями понимаются «те юридические лица, которые в стремлении к прибыли, как основной цели своей деятельности, имеют право, на основе лицензии, выданной Центральным банком России осуществлять банковские операции, перечисленные в данном Федеральном Законе»</w:t>
      </w:r>
      <w:r>
        <w:rPr>
          <w:rStyle w:val="FootnoteCharacters"/>
          <w:rStyle w:val="FootnoteAnchor"/>
          <w:rFonts w:cs="Arial" w:ascii="Arial" w:hAnsi="Arial"/>
          <w:position w:val="6"/>
          <w:sz w:val="16"/>
          <w:lang w:val="ru-RU"/>
        </w:rPr>
        <w:footnoteReference w:id="12"/>
      </w:r>
      <w:r>
        <w:rPr>
          <w:rFonts w:cs="Arial" w:ascii="Arial" w:hAnsi="Arial"/>
          <w:lang w:val="ru-RU"/>
        </w:rPr>
        <w:t>. Из этого фактически следует не только то, что для предоставления кредита третьим сторонам требуется лицензия, но также и то, что любая организация, занимающаяся такой деятельностью, должна быть коммерческой организацией, поскольку юридические лица, стремящиеся к получению прибыли, как основной цели своей деятельности, являются коммерческими организациями; именно так говорится в Статье 50 Гражданского кодекса. Это еще одно основание для запрета МФИ заниматься кредитной деятельностью, поскольку они обычно действуют в форме некоммерческих организаций.</w:t>
      </w:r>
    </w:p>
    <w:p>
      <w:pPr>
        <w:pStyle w:val="TextBody"/>
        <w:numPr>
          <w:ilvl w:val="0"/>
          <w:numId w:val="5"/>
        </w:numPr>
        <w:ind w:left="357" w:hanging="357"/>
        <w:rPr/>
      </w:pPr>
      <w:r>
        <w:rPr>
          <w:rFonts w:cs="Arial" w:ascii="Arial" w:hAnsi="Arial"/>
          <w:lang w:val="ru-RU"/>
        </w:rPr>
        <w:t>Если МФИ исключаются из кредитной деятельности в том понимании, как оно трактуется в Гражданском кодексе и законе о банках, то у них должны быть четкие основания для того, чтобы иметь возможность осуществлять (систематическое) кредитование третьих сторон, включая юридических лиц. В определении договора ссуды в Статье 807 Гражданского кодекса</w:t>
      </w:r>
      <w:r>
        <w:rPr>
          <w:rStyle w:val="FootnoteCharacters"/>
          <w:rStyle w:val="FootnoteAnchor"/>
          <w:rFonts w:cs="Arial" w:ascii="Arial" w:hAnsi="Arial"/>
          <w:position w:val="6"/>
          <w:sz w:val="16"/>
          <w:lang w:val="ru-RU"/>
        </w:rPr>
        <w:footnoteReference w:id="13"/>
      </w:r>
      <w:r>
        <w:rPr>
          <w:rFonts w:cs="Arial" w:ascii="Arial" w:hAnsi="Arial"/>
          <w:lang w:val="ru-RU"/>
        </w:rPr>
        <w:t xml:space="preserve"> отсутствуют объективные ограничения применительно к сторонам договора ссуды; к ним могут принадлежать физические лица и юридические лица без дальнейших условий. Тогда, фактически, требуется ответить на такой вопрос, а можно ли систематически предоставлять ссуды без лицензии?</w:t>
      </w:r>
    </w:p>
    <w:p>
      <w:pPr>
        <w:pStyle w:val="TextBody"/>
        <w:numPr>
          <w:ilvl w:val="0"/>
          <w:numId w:val="5"/>
        </w:numPr>
        <w:ind w:left="357" w:hanging="357"/>
        <w:rPr/>
      </w:pPr>
      <w:r>
        <w:rPr>
          <w:rFonts w:cs="Arial" w:ascii="Arial" w:hAnsi="Arial"/>
          <w:lang w:val="ru-RU"/>
        </w:rPr>
        <w:t>Вполне логично было бы думать, что право государственных и муниципальных фондов предоставлять кредиты и ссуды субъектам  малого предпринимательства без лицензии относится к нечто большему, чем просто к эпизодическому, несистематическому виду деятельности. Эта интерпретация становится еще более обоснованной, если ознакомиться с задачами, решением которых по ФЗ о малом бизнесе должны заниматься такие фонды (см. п. 1 Статьи 8). Поэтому, если посчитали ненужным вносить изменения и дополнения в Статью 8, потому что «</w:t>
      </w:r>
      <w:r>
        <w:rPr>
          <w:rFonts w:cs="Arial" w:ascii="Arial" w:hAnsi="Arial"/>
          <w:i/>
          <w:lang w:val="ru-RU"/>
        </w:rPr>
        <w:t xml:space="preserve">Федеральные законы не обязывают получать лицензию на деятельность, связанную с выдачей ссуд», </w:t>
      </w:r>
      <w:r>
        <w:rPr>
          <w:rFonts w:cs="Arial" w:ascii="Arial" w:hAnsi="Arial"/>
          <w:lang w:val="ru-RU"/>
        </w:rPr>
        <w:t>то создается мнение, что речь фактически идет о систематической деятельности</w:t>
      </w:r>
      <w:r>
        <w:rPr>
          <w:rStyle w:val="FootnoteCharacters"/>
          <w:rStyle w:val="FootnoteAnchor"/>
          <w:rFonts w:cs="Arial" w:ascii="Arial" w:hAnsi="Arial"/>
          <w:position w:val="6"/>
          <w:sz w:val="16"/>
          <w:lang w:val="ru-RU"/>
        </w:rPr>
        <w:footnoteReference w:id="14"/>
      </w:r>
      <w:r>
        <w:rPr>
          <w:rFonts w:cs="Arial" w:ascii="Arial" w:hAnsi="Arial"/>
          <w:lang w:val="ru-RU"/>
        </w:rPr>
        <w:t>. Если и.о. Президента выразил свое мнение в письме в Государственную Думу, то в какой степени оно поддерживает ссудные виды деятельности МФИ в России? Аутентичное толкование законов и правил является прерогативой органа, принявшего такую норму. Поэтому толкование закона или пакета законов, предложенное исполнительной ветвью власти является, по сути, односторонним, необязывающим толкованием. Оно может быть обязывающим для самой исполнительной власти, то есть Президентской Администрации, Правительства, государственных ведомств и т.п., при условии, что оно не является однозначно нарушением закона, которому обязаны следовать все ветви власти. Инструктивное письмо Высокого Арбитражного суда имеет рекомендательный характер и относится к случаям, находящимся на рассмотрении так называемых арбитражных судов, государственных коммерческих судов, ведущих дела по рассмотрению споров по частному праву, когда, по крайней мере, одной из сторон является предприниматель. Из этого письма следует, что предоставление ссуд, как вид регулярной деятельности, считается банковской операцией, требующей соответствующей лицензии от Центрального банка России.</w:t>
      </w:r>
    </w:p>
    <w:p>
      <w:pPr>
        <w:pStyle w:val="TextBody"/>
        <w:numPr>
          <w:ilvl w:val="0"/>
          <w:numId w:val="5"/>
        </w:numPr>
        <w:spacing w:before="0" w:after="0"/>
        <w:rPr/>
      </w:pPr>
      <w:r>
        <w:rPr>
          <w:rFonts w:cs="Arial" w:ascii="Arial" w:hAnsi="Arial"/>
          <w:lang w:val="ru-RU"/>
        </w:rPr>
        <w:t>Однако следует помнить, что письмо было составлено до принятия Частей 1 и 2 Гражданского кодекса. В письме, однако, подчеркивается, что предоставление кредитов, как вида хозяйственной деятельности, является формой банковской деятельности и, таким образом, подлежит лицензированию. Можно, конечно, предположить, что упоминание о систематическом предоставлении ссуд следует понимать как «основная хозяйственная деятельность, направленная на получение прибыли». В Статье 2, Части 1 Гражданского кодекса устанавливается, что «</w:t>
      </w:r>
      <w:r>
        <w:rPr>
          <w:rFonts w:cs="Arial" w:ascii="Arial" w:hAnsi="Arial"/>
          <w:i/>
          <w:lang w:val="ru-RU"/>
        </w:rPr>
        <w:t>Гражданским законодательством регулируются отношения между лицами, осуществляющими предпринимательскую деятельность или с ее участием, исходя из того, что самостоятельная деятельность, осуществляемая на свой собственный риск, направленная на систематическое получение прибыли от использования имущества, продажи товаров, выполнения работ или оказания услуг лицами, зарегистрированными в этом качестве в соответствии с процедурой, установленной законом, считается предпринимательской</w:t>
      </w:r>
      <w:r>
        <w:rPr>
          <w:rFonts w:cs="Arial" w:ascii="Arial" w:hAnsi="Arial"/>
          <w:lang w:val="ru-RU"/>
        </w:rPr>
        <w:t>». В Статье 50 Гражданского кодекса четко сказано, что основной характеристикой коммерческих организаций является систематическое получение прибыли, иными словами, можно сказать, что в отличие от некоммерческих организаций коммерческие организации, в основном, занимаются предпринимательской/хозяйственной деятельностью. Некоммерческие организации «</w:t>
      </w:r>
      <w:r>
        <w:rPr>
          <w:rFonts w:cs="Arial" w:ascii="Arial" w:hAnsi="Arial"/>
          <w:i/>
          <w:lang w:val="ru-RU"/>
        </w:rPr>
        <w:t>могут осуществлять</w:t>
      </w:r>
      <w:r>
        <w:rPr>
          <w:rFonts w:cs="Arial" w:ascii="Arial" w:hAnsi="Arial"/>
          <w:lang w:val="ru-RU"/>
        </w:rPr>
        <w:t xml:space="preserve"> </w:t>
      </w:r>
      <w:r>
        <w:rPr>
          <w:rFonts w:cs="Arial" w:ascii="Arial" w:hAnsi="Arial"/>
          <w:i/>
          <w:lang w:val="ru-RU"/>
        </w:rPr>
        <w:t xml:space="preserve">предпринимательскую деятельность лишь в той мере, в какой она служит достижению целей, с которыми они были созданы, и созвучна таким целям». </w:t>
      </w:r>
      <w:r>
        <w:rPr>
          <w:rFonts w:cs="Arial" w:ascii="Arial" w:hAnsi="Arial"/>
          <w:lang w:val="ru-RU"/>
        </w:rPr>
        <w:t>Поэтому можно утверждать, что для МФИ, действующих в форме некоммерческих организаций, систематическое выделение ссуд не направлено на систематическое получение прибыли и, таким образом, не может быть отнесено к предпринимательской деятельности. Даже если ее можно отнести к предпринимательской деятельности, то это деятельность, которая просто служит достижению целей, с которыми они были созданы, и созвучна таким целям, то есть предоставление средств малым предприятиям,  как способ поддержки развития таких предприятий.</w:t>
      </w:r>
    </w:p>
    <w:p>
      <w:pPr>
        <w:pStyle w:val="TextBody"/>
        <w:spacing w:before="0" w:after="0"/>
        <w:rPr>
          <w:rFonts w:ascii="Arial" w:hAnsi="Arial" w:cs="Arial"/>
          <w:lang w:val="ru-RU"/>
        </w:rPr>
      </w:pPr>
      <w:r>
        <w:rPr>
          <w:rFonts w:cs="Arial" w:ascii="Arial" w:hAnsi="Arial"/>
          <w:lang w:val="ru-RU"/>
        </w:rPr>
      </w:r>
    </w:p>
    <w:p>
      <w:pPr>
        <w:pStyle w:val="Heading4"/>
        <w:ind w:left="357" w:hanging="357"/>
        <w:rPr>
          <w:lang w:val="ru-RU"/>
        </w:rPr>
      </w:pPr>
      <w:r>
        <w:rPr>
          <w:lang w:val="ru-RU"/>
        </w:rPr>
        <w:t>Вывод</w:t>
      </w:r>
    </w:p>
    <w:p>
      <w:pPr>
        <w:pStyle w:val="TextBody"/>
        <w:spacing w:before="0" w:after="0"/>
        <w:rPr/>
      </w:pPr>
      <w:r>
        <w:rPr>
          <w:rFonts w:cs="Arial" w:ascii="Arial" w:hAnsi="Arial"/>
          <w:lang w:val="ru-RU"/>
        </w:rPr>
        <w:t>На основании правового анализа имеющихся результатов исследований и документов можно сделать вывод, что ссудные виды деятельности некоммерческих организаций не требуют лицензирования, следовательно, не требуется и принятия специального законодательства. Исходя из мирового опыта, представляется целесообразным не спешить с введением механизмов правового регулирования и контроля до тех пор, пока отрасль не достигнет уровня зрелости. Официальное правовое регулирование отрасли микрофинансирования следует вводить только тогда, когда организации отрасли (то есть МФИ) изъявят желание перейти в разряд депозитных учреждений, а это поставит их под юрисдикцию законов о банках и банковской деятельности</w:t>
      </w:r>
      <w:r>
        <w:rPr>
          <w:rStyle w:val="FootnoteCharacters"/>
          <w:rStyle w:val="FootnoteAnchor"/>
          <w:rFonts w:cs="Arial" w:ascii="Arial" w:hAnsi="Arial"/>
          <w:position w:val="6"/>
          <w:sz w:val="16"/>
          <w:lang w:val="ru-RU"/>
        </w:rPr>
        <w:footnoteReference w:id="15"/>
      </w:r>
      <w:r>
        <w:rPr>
          <w:rFonts w:cs="Arial" w:ascii="Arial" w:hAnsi="Arial"/>
          <w:lang w:val="ru-RU"/>
        </w:rPr>
        <w:t>.</w:t>
      </w:r>
    </w:p>
    <w:p>
      <w:pPr>
        <w:pStyle w:val="TextBody"/>
        <w:spacing w:before="0" w:after="0"/>
        <w:rPr>
          <w:rFonts w:ascii="Arial" w:hAnsi="Arial" w:cs="Arial"/>
          <w:lang w:val="ru-RU"/>
        </w:rPr>
      </w:pPr>
      <w:r>
        <w:rPr>
          <w:rFonts w:cs="Arial" w:ascii="Arial" w:hAnsi="Arial"/>
          <w:lang w:val="ru-RU"/>
        </w:rPr>
      </w:r>
    </w:p>
    <w:p>
      <w:pPr>
        <w:pStyle w:val="TextBody"/>
        <w:spacing w:before="0" w:after="0"/>
        <w:rPr>
          <w:rFonts w:ascii="Arial" w:hAnsi="Arial" w:cs="Arial"/>
          <w:lang w:val="ru-RU"/>
        </w:rPr>
      </w:pPr>
      <w:r>
        <w:rPr>
          <w:rFonts w:cs="Arial" w:ascii="Arial" w:hAnsi="Arial"/>
          <w:lang w:val="ru-RU"/>
        </w:rPr>
        <w:t>Думается, однако, что в ближайшей перспективе придется решать два вопроса, связанных с созданием благоприятного законодательства. В основе вышеприведенного вывода лежит допущение о том, что МФИ регистрируются как неприбыльные организации. В связи с этим встают два вопроса правового характера:</w:t>
      </w:r>
    </w:p>
    <w:p>
      <w:pPr>
        <w:pStyle w:val="TextBody"/>
        <w:spacing w:before="0" w:after="0"/>
        <w:rPr>
          <w:rFonts w:ascii="Arial" w:hAnsi="Arial" w:cs="Arial"/>
          <w:lang w:val="ru-RU"/>
        </w:rPr>
      </w:pPr>
      <w:r>
        <w:rPr>
          <w:rFonts w:cs="Arial" w:ascii="Arial" w:hAnsi="Arial"/>
          <w:lang w:val="ru-RU"/>
        </w:rPr>
      </w:r>
    </w:p>
    <w:p>
      <w:pPr>
        <w:pStyle w:val="TextBody"/>
        <w:numPr>
          <w:ilvl w:val="0"/>
          <w:numId w:val="49"/>
        </w:numPr>
        <w:spacing w:before="0" w:after="0"/>
        <w:rPr>
          <w:rFonts w:ascii="Arial" w:hAnsi="Arial" w:cs="Arial"/>
          <w:lang w:val="ru-RU"/>
        </w:rPr>
      </w:pPr>
      <w:r>
        <w:rPr>
          <w:rFonts w:cs="Arial" w:ascii="Arial" w:hAnsi="Arial"/>
          <w:lang w:val="ru-RU"/>
        </w:rPr>
        <w:t>Закон о некоммерческих организациях не признает микрокредитование как законную, однозначно некоммерческую деятельность. Отсюда следует, что с точки зрения налогообложения ссудная деятельность считается коммерческой, а это влечет за собой налогообложение процентного дохода. Поэтому представляется желательным внести соответствующее изменение в законодательство о некоммерческих организациях.</w:t>
      </w:r>
    </w:p>
    <w:p>
      <w:pPr>
        <w:pStyle w:val="TextBody"/>
        <w:numPr>
          <w:ilvl w:val="0"/>
          <w:numId w:val="49"/>
        </w:numPr>
        <w:spacing w:before="0" w:after="0"/>
        <w:rPr>
          <w:rFonts w:ascii="Arial" w:hAnsi="Arial" w:cs="Arial"/>
          <w:lang w:val="ru-RU"/>
        </w:rPr>
      </w:pPr>
      <w:r>
        <w:rPr>
          <w:rFonts w:cs="Arial" w:ascii="Arial" w:hAnsi="Arial"/>
          <w:lang w:val="ru-RU"/>
        </w:rPr>
        <w:t>В долгосрочной перспективе организации микрофинансирования могут захотеть получить статус коммерческой организации с тем, чтобы иметь возможность привлекать частный капитал. По этой причине желательно, чтобы не принимающим депозитов МФИ,  безотносительно их статуса, не требовалось лицензирование.</w:t>
      </w:r>
    </w:p>
    <w:p>
      <w:pPr>
        <w:pStyle w:val="Normal"/>
        <w:rPr>
          <w:rFonts w:ascii="Arial" w:hAnsi="Arial" w:cs="Arial"/>
          <w:lang w:val="ru-RU"/>
        </w:rPr>
      </w:pPr>
      <w:r>
        <w:rPr>
          <w:rFonts w:cs="Arial"/>
          <w:lang w:val="ru-RU"/>
        </w:rPr>
      </w:r>
    </w:p>
    <w:p>
      <w:pPr>
        <w:pStyle w:val="Normal"/>
        <w:rPr/>
      </w:pPr>
      <w:r>
        <w:rPr/>
        <w:t>Федеральным органам рекомендуется заняться этими вопросами.</w:t>
      </w:r>
    </w:p>
    <w:p>
      <w:pPr>
        <w:pStyle w:val="TextBody"/>
        <w:spacing w:before="0" w:after="0"/>
        <w:rPr>
          <w:rFonts w:ascii="Arial" w:hAnsi="Arial" w:cs="Arial"/>
          <w:lang w:val="ru-RU"/>
        </w:rPr>
      </w:pPr>
      <w:r>
        <w:rPr>
          <w:rFonts w:cs="Arial" w:ascii="Arial" w:hAnsi="Arial"/>
          <w:lang w:val="ru-RU"/>
        </w:rPr>
      </w:r>
    </w:p>
    <w:p>
      <w:pPr>
        <w:pStyle w:val="Heading3"/>
        <w:rPr>
          <w:i/>
          <w:i/>
          <w:lang w:val="ru-RU"/>
        </w:rPr>
      </w:pPr>
      <w:bookmarkStart w:id="34" w:name="__RefHeading___Toc515077101"/>
      <w:bookmarkEnd w:id="34"/>
      <w:r>
        <w:rPr>
          <w:lang w:val="ru-RU"/>
        </w:rPr>
        <w:t>4.4.3</w:t>
        <w:tab/>
        <w:t>Кредитование из заемных средств</w:t>
      </w:r>
    </w:p>
    <w:p>
      <w:pPr>
        <w:pStyle w:val="2"/>
        <w:widowContro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20"/>
          <w:lang w:val="ru-RU"/>
        </w:rPr>
      </w:pPr>
      <w:r>
        <w:rPr>
          <w:sz w:val="20"/>
          <w:lang w:val="ru-RU"/>
        </w:rPr>
        <w:t>Если МФИ занимаются систематической выдачей ссуд, то встает вопрос, а будет ли это разрешено им и в том случае, если они ссужают деньги, полученные от третьих сторон, главным образом, от зарубежных доноров, как это обычно и бывает.</w:t>
      </w:r>
    </w:p>
    <w:p>
      <w:pPr>
        <w:pStyle w:val="2"/>
        <w:widowContro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20"/>
          <w:lang w:val="ru-RU"/>
        </w:rPr>
      </w:pPr>
      <w:r>
        <w:rPr>
          <w:sz w:val="20"/>
          <w:lang w:val="ru-RU"/>
        </w:rPr>
      </w:r>
    </w:p>
    <w:p>
      <w:pPr>
        <w:pStyle w:val="2"/>
        <w:widowContro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20"/>
          <w:lang w:val="ru-RU"/>
        </w:rPr>
      </w:pPr>
      <w:r>
        <w:rPr>
          <w:sz w:val="20"/>
          <w:lang w:val="ru-RU"/>
        </w:rPr>
        <w:t>Представляется желательным разрешить МФИ выдавать ссуды из заемных средств, особенно когда эти ссуды получены по кредитным линиям от доноров. Естественно, законодателя волнует сохранность денег вкладчиков, если эти деньги будут использоваться для целей кредитования. Однако когда доноры или международные финансовые учреждения предоставляют средства в форме (льготных) кредитов с четкой оговоркой, что они будут использоваться для целей микрокредитования, не следует ставить под сомнение безупречность такой финансовой сделки. Следовательно, для финансового обеспечения  долгосрочного роста МФИ следует разрешить брать деньги в долг для целей микрокредитования.</w:t>
      </w:r>
    </w:p>
    <w:p>
      <w:pPr>
        <w:pStyle w:val="2"/>
        <w:widowContro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20"/>
          <w:lang w:val="ru-RU"/>
        </w:rPr>
      </w:pPr>
      <w:r>
        <w:rPr>
          <w:sz w:val="20"/>
          <w:lang w:val="ru-RU"/>
        </w:rPr>
      </w:r>
    </w:p>
    <w:p>
      <w:pPr>
        <w:pStyle w:val="2"/>
        <w:widowControl/>
        <w:numPr>
          <w:ilvl w:val="0"/>
          <w:numId w:val="42"/>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120"/>
        <w:ind w:left="357" w:hanging="357"/>
        <w:rPr>
          <w:sz w:val="20"/>
          <w:lang w:val="ru-RU"/>
        </w:rPr>
      </w:pPr>
      <w:r>
        <w:rPr>
          <w:sz w:val="20"/>
          <w:lang w:val="ru-RU"/>
        </w:rPr>
        <w:t>Эта проблема поставлена в Бюллетене № 1/2000 Сети микрофинансирования женщин России и сводится, в сущности,  к вопросу, а возникают ли между кредитором и МФИ банковские депозитные отношения в ситуации, когда российское МФИ использует средства, заимствованные у (зарубежного) кредитора для последующего кредитования российских заемщиков, и выплачивает процент своему кредитору; откуда возникает требование, что МФИ обязано получить у банка соответствующую лицензию. Если это толкование принадлежит налоговым органам России, то МФИ попадают в сложное положение.</w:t>
      </w:r>
    </w:p>
    <w:p>
      <w:pPr>
        <w:pStyle w:val="2"/>
        <w:widowControl/>
        <w:numPr>
          <w:ilvl w:val="0"/>
          <w:numId w:val="11"/>
        </w:numPr>
        <w:tabs>
          <w:tab w:val="clear" w:pos="397"/>
          <w:tab w:val="left" w:pos="-720" w:leader="none"/>
          <w:tab w:val="left" w:pos="0" w:leader="dot"/>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120"/>
        <w:ind w:left="357" w:hanging="357"/>
        <w:rPr>
          <w:sz w:val="20"/>
          <w:lang w:val="ru-RU"/>
        </w:rPr>
      </w:pPr>
      <w:r>
        <w:rPr>
          <w:sz w:val="20"/>
          <w:lang w:val="ru-RU"/>
        </w:rPr>
        <w:t>Здесь можно сделать два замечания. Во-первых, в Федеральном Законе о банках кредитными организациями называются юридические лица, основной целью деятельности которых является извлечение прибыли. Это совпадает с определением коммерческих организаций, присутствующим в Гражданском кодексе. Тогда отсюда следует, что для того чтобы стать кредитными организациями, все МФИ должны действовать в форме коммерческих организаций (акционерные компании, общества с ограниченной ответственностью, полные товарищества, коммандитные товарищества и т.п.).</w:t>
      </w:r>
    </w:p>
    <w:p>
      <w:pPr>
        <w:pStyle w:val="2"/>
        <w:widowControl/>
        <w:numPr>
          <w:ilvl w:val="0"/>
          <w:numId w:val="42"/>
        </w:numPr>
        <w:tabs>
          <w:tab w:val="clear" w:pos="397"/>
          <w:tab w:val="left" w:pos="-720" w:leader="none"/>
          <w:tab w:val="left" w:pos="0" w:leader="dot"/>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20"/>
          <w:lang w:val="ru-RU"/>
        </w:rPr>
      </w:pPr>
      <w:r>
        <w:rPr>
          <w:sz w:val="20"/>
          <w:lang w:val="ru-RU"/>
        </w:rPr>
        <w:t>Во-вторых, следует проанализировать характер отношений между кредитором и МФИ. Трудно не согласиться с утверждением, присутствующим в Бюллетене, что отношения между (зарубежным) кредитором и МФИ сводятся к договору ссуды, как он трактуется в Гражданском кодексе РФ. Более того, положения Статьи 814 Гражданского кодекса, касающиеся кредитов на специальные цели, гарантируют право кредитора контролировать использование средств, выделенных с особыми оговорками. В Гражданском кодексе не запрещаются кредиты на специальные цели с обязательством выплачивать процент кредитору, и если договор ссуды составлен таким образом, что полностью соответствует положениям Гражданского кодекса, изложенным в Разделе 1 Статьи 2, то трудно спорить с тем, что с позиций гражданского права это банковский депозитный договор.</w:t>
      </w:r>
    </w:p>
    <w:p>
      <w:pPr>
        <w:pStyle w:val="Normal"/>
        <w:rPr>
          <w:b/>
          <w:b/>
          <w:i/>
          <w:i/>
          <w:sz w:val="20"/>
          <w:lang w:val="ru-RU"/>
        </w:rPr>
      </w:pPr>
      <w:r>
        <w:rPr>
          <w:b/>
          <w:i/>
          <w:sz w:val="20"/>
          <w:lang w:val="ru-RU"/>
        </w:rPr>
      </w:r>
    </w:p>
    <w:p>
      <w:pPr>
        <w:pStyle w:val="Heading4"/>
        <w:ind w:left="357" w:hanging="357"/>
        <w:rPr>
          <w:lang w:val="ru-RU"/>
        </w:rPr>
      </w:pPr>
      <w:r>
        <w:rPr>
          <w:lang w:val="ru-RU"/>
        </w:rPr>
        <w:t>Вывод</w:t>
      </w:r>
    </w:p>
    <w:p>
      <w:pPr>
        <w:pStyle w:val="Normal"/>
        <w:rPr/>
      </w:pPr>
      <w:r>
        <w:rPr/>
        <w:t>По вопросу кредитования из заемных средств делается вывод, что предоставленные ссуды или кредитные линии, открытые национальными или международными финансовыми организациями, нельзя рассматривать в качестве банковских депозитов. Как следствие, представляется, что действующее законодательство не исключает кредитования из заемных средств, при условии, что эти средства невозможно классифицировать как прием вклада. И,  тем не менее, в существующих условиях не все МФИ чувствуют себя при этом неуязвимыми в правовом отношении и, следовательно, представляется желательным, чтобы в законодательстве МФИ было дано особое разрешение выдавать ссуды из заемных средств.</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Heading3"/>
        <w:rPr>
          <w:lang w:val="ru-RU"/>
        </w:rPr>
      </w:pPr>
      <w:bookmarkStart w:id="35" w:name="__RefHeading___Toc515077102"/>
      <w:r>
        <w:rPr>
          <w:lang w:val="ru-RU"/>
        </w:rPr>
        <w:t>4.4.4</w:t>
        <w:tab/>
        <w:t>Информационный центр</w:t>
      </w:r>
      <w:bookmarkEnd w:id="35"/>
      <w:r>
        <w:rPr>
          <w:lang w:val="ru-RU"/>
        </w:rPr>
        <w:t xml:space="preserve"> </w:t>
      </w:r>
    </w:p>
    <w:p>
      <w:pPr>
        <w:pStyle w:val="TextBody"/>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0"/>
        <w:rPr>
          <w:rFonts w:ascii="Arial" w:hAnsi="Arial" w:cs="Arial"/>
          <w:lang w:val="ru-RU"/>
        </w:rPr>
      </w:pPr>
      <w:r>
        <w:rPr>
          <w:rFonts w:cs="Arial" w:ascii="Arial" w:hAnsi="Arial"/>
          <w:lang w:val="ru-RU"/>
        </w:rPr>
        <w:t>Из-за правовых сложностей, мелким российским предприятиям непросто начать работать в данном секторе. Было бы проще, если бы все существующие материалы по этим вопросам были собраны в одном месте, которое могло бы выполнять функции информационного центра. Следует подумать, не может ли эти функции выполнять существующее учреждение, например, Ресурсный центр или Федеральный фонд.</w:t>
      </w:r>
    </w:p>
    <w:p>
      <w:pPr>
        <w:pStyle w:val="TextBody"/>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0"/>
        <w:rPr>
          <w:rFonts w:ascii="Arial" w:hAnsi="Arial" w:cs="Arial"/>
          <w:lang w:val="ru-RU"/>
        </w:rPr>
      </w:pPr>
      <w:r>
        <w:rPr>
          <w:rFonts w:cs="Arial" w:ascii="Arial" w:hAnsi="Arial"/>
          <w:lang w:val="ru-RU"/>
        </w:rPr>
      </w:r>
    </w:p>
    <w:p>
      <w:pPr>
        <w:pStyle w:val="TextBody"/>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0"/>
        <w:rPr>
          <w:rFonts w:ascii="Arial" w:hAnsi="Arial" w:cs="Arial"/>
          <w:lang w:val="ru-RU"/>
        </w:rPr>
      </w:pPr>
      <w:r>
        <w:rPr>
          <w:rFonts w:cs="Arial" w:ascii="Arial" w:hAnsi="Arial"/>
          <w:lang w:val="ru-RU"/>
        </w:rPr>
        <w:t>Чтобы работать как справочный центр, эта организация должна собирать и хранить все относящиеся к делу документы, и активно участвовать в работе всех мероприятий, касающихся вопросов развития отрасли. В консультационном центре можно было бы также создать базу данных на всех консультантов и юристов, работающих с данным сектором.</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cs="Arial"/>
          <w:lang w:val="ru-RU"/>
        </w:rPr>
      </w:pPr>
      <w:r>
        <w:rPr>
          <w:rFonts w:cs="Arial"/>
          <w:lang w:val="ru-RU"/>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Heading2"/>
        <w:rPr>
          <w:lang w:val="ru-RU"/>
        </w:rPr>
      </w:pPr>
      <w:bookmarkStart w:id="36" w:name="__RefHeading___Toc515077103"/>
      <w:bookmarkEnd w:id="36"/>
      <w:r>
        <w:rPr>
          <w:lang w:val="ru-RU"/>
        </w:rPr>
        <w:t>4.5</w:t>
        <w:tab/>
        <w:tab/>
        <w:t>Налоговый режим для микрофинансовых институтов</w:t>
      </w:r>
    </w:p>
    <w:p>
      <w:pPr>
        <w:pStyle w:val="Normal"/>
        <w:rPr/>
      </w:pPr>
      <w:r>
        <w:rPr/>
        <w:t xml:space="preserve">Налоговая политика является эффективным инструментом развития и расширения финансирования ММП. Однако учреждения микрокредитования вынуждены работать в условиях налогового режима, который ставит их в более </w:t>
      </w:r>
      <w:r>
        <w:rPr>
          <w:i/>
        </w:rPr>
        <w:t>неблагоприятные</w:t>
      </w:r>
      <w:r>
        <w:rPr/>
        <w:t xml:space="preserve"> условия по сравнению с банками, потому что банки освобождены от уплаты НДС с процентного дохода. Поскольку правительство признает важность развития отрасли микрофинансирования, было бы целесообразно обеспечить хотя бы равные условия деятельности. Необходимо решить следующие вопросы налогообложения:</w:t>
      </w:r>
    </w:p>
    <w:p>
      <w:pPr>
        <w:pStyle w:val="Normal"/>
        <w:rPr/>
      </w:pPr>
      <w:r>
        <w:rPr/>
      </w:r>
    </w:p>
    <w:p>
      <w:pPr>
        <w:pStyle w:val="Normal"/>
        <w:numPr>
          <w:ilvl w:val="0"/>
          <w:numId w:val="32"/>
        </w:numPr>
        <w:spacing w:before="0" w:after="120"/>
        <w:ind w:left="357" w:hanging="357"/>
        <w:rPr/>
      </w:pPr>
      <w:r>
        <w:rPr/>
        <w:t>НДС с процента: НДС с процента платили все МФИ, за исключением тех, которые были зарегистрированы в форме фонда. Однако в соответствии с вновь принятой Частью 2 Налогового кодекса все ссуды освобождаются от уплаты НДС и, следовательно, неравное положение МФИ по сравнению с банками осталось в прошлом.</w:t>
      </w:r>
    </w:p>
    <w:p>
      <w:pPr>
        <w:pStyle w:val="Normal"/>
        <w:numPr>
          <w:ilvl w:val="0"/>
          <w:numId w:val="32"/>
        </w:numPr>
        <w:rPr/>
      </w:pPr>
      <w:r>
        <w:rPr>
          <w:i/>
        </w:rPr>
        <w:t>Налог на прибыль предприятия</w:t>
      </w:r>
      <w:r>
        <w:rPr/>
        <w:t>: В настоящее время со всех операций МФИ, финансируемых за счет грантов, взимается 30-процентный налог на чистый доход, который считается самым большим препятствием на пути к финансовой устойчивости МФИ. Например, по некоторым оценкам, из пятимиллионного гранта порядка 500 тыс. выплачивается в виде налога на прибыль. С учетом того, что Федеральное Правительство придает первостепенное значение развитию микрофинансирования, было бы, пожалуй, только справедливо, если бы оно отменило налог на прибыль МФИ, поскольку они используют свой резервный капитал для увеличения ссудного капитала. Имеется два пути для решения этой задачи:</w:t>
      </w:r>
    </w:p>
    <w:p>
      <w:pPr>
        <w:pStyle w:val="Normal"/>
        <w:numPr>
          <w:ilvl w:val="1"/>
          <w:numId w:val="23"/>
        </w:numPr>
        <w:tabs>
          <w:tab w:val="clear" w:pos="397"/>
          <w:tab w:val="left" w:pos="851" w:leader="none"/>
        </w:tabs>
        <w:ind w:left="851" w:hanging="425"/>
        <w:rPr/>
      </w:pPr>
      <w:r>
        <w:rPr/>
        <w:t>Первый путь предполагает более эффективное использование существующих  положений Налогового кодекса. В его новой редакции (Часть 2) говорится, что, как правило, с некоммерческих организаций не взимается налог на прибыль, полученную от деятельности, заявленной в уставных документах, по которым организация создается как некоммерческая. Неуставная хозяйственная деятельность облагается налогом. Как отмечалось выше, для МФИ проблемой может стать то, что микрофинансирование не считается уместной законной целью некоммерческой организации. Если бы, как предлагалось выше, в закон о некоммерческих организациях можно было внести изменения и дополнения, то МФИ могли бы иметь право на освобождение от налога.</w:t>
      </w:r>
    </w:p>
    <w:p>
      <w:pPr>
        <w:pStyle w:val="Normal"/>
        <w:numPr>
          <w:ilvl w:val="1"/>
          <w:numId w:val="23"/>
        </w:numPr>
        <w:tabs>
          <w:tab w:val="clear" w:pos="397"/>
          <w:tab w:val="left" w:pos="851" w:leader="none"/>
        </w:tabs>
        <w:spacing w:before="0" w:after="120"/>
        <w:ind w:left="850" w:hanging="425"/>
        <w:rPr/>
      </w:pPr>
      <w:r>
        <w:rPr/>
        <w:t>Другой путь предполагает включение в Закон о подоходном налоге с МФИ специального исключения.</w:t>
      </w:r>
    </w:p>
    <w:p>
      <w:pPr>
        <w:pStyle w:val="Normal"/>
        <w:numPr>
          <w:ilvl w:val="0"/>
          <w:numId w:val="23"/>
        </w:numPr>
        <w:rPr/>
      </w:pPr>
      <w:r>
        <w:rPr/>
        <w:t>Гранты МФИ: Гранты, предоставляемые местным МФИ международными организациями-донорами, освобождаются от налога на основании договора и специального закона. Однако гранты от российских организаций подлежат налогообложению. Огромное значение для развития отрасли микрофинансирования имеет семенной капитал. В большинстве стран семенной капитал предоставляется в форме грантов от правительства или частных (благотворительных) организаций. Важно, что этот путь уже открыт.</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rPr>
      </w:pPr>
      <w:r>
        <w:rPr>
          <w:b/>
        </w:rPr>
      </w:r>
    </w:p>
    <w:p>
      <w:pPr>
        <w:pStyle w:val="Heading2"/>
        <w:rPr>
          <w:lang w:val="ru-RU"/>
        </w:rPr>
      </w:pPr>
      <w:bookmarkStart w:id="37" w:name="__RefHeading___Toc515077104"/>
      <w:bookmarkEnd w:id="37"/>
      <w:r>
        <w:rPr>
          <w:lang w:val="ru-RU"/>
        </w:rPr>
        <w:t>4.6</w:t>
        <w:tab/>
        <w:tab/>
        <w:t>Кредитные союзы</w:t>
      </w:r>
    </w:p>
    <w:p>
      <w:pPr>
        <w:pStyle w:val="Heading3"/>
        <w:rPr>
          <w:lang w:val="ru-RU"/>
        </w:rPr>
      </w:pPr>
      <w:bookmarkStart w:id="38" w:name="__RefHeading___Toc515077105"/>
      <w:bookmarkEnd w:id="38"/>
      <w:r>
        <w:rPr>
          <w:lang w:val="ru-RU"/>
        </w:rPr>
        <w:t xml:space="preserve">4.6.1 </w:t>
        <w:tab/>
        <w:t>Законодательство о кредитных союзах</w:t>
      </w:r>
    </w:p>
    <w:p>
      <w:pPr>
        <w:pStyle w:val="2"/>
        <w:widowContro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20"/>
          <w:lang w:val="ru-RU"/>
        </w:rPr>
      </w:pPr>
      <w:r>
        <w:rPr>
          <w:sz w:val="20"/>
          <w:lang w:val="ru-RU"/>
        </w:rPr>
        <w:t>Результаты анализа нормативно-правовых документов говорят о том, что для эффективного перенесения практики кооперативного кредита необходимо разработать пакет законов о некоммерческих кооперативных кредитных организациях. Для этого потребуется изучить действующее законодательство, начиная с точного определения юридических терминов (к примеру, определение термина «взаимная деятельность» как формы экономической деятельности), и обеспечить согласование вышеупомянутых законов.  Более того, следует принять новый Федеральный Закон «О кредитных союзах». Однако даже без нового пакета документов в этом деле можно достичь некоторого прогресса, путем внесения изменений и дополнений в существующие законы. На этот счет имеются конкретные рекомендации (В-117).</w:t>
      </w:r>
    </w:p>
    <w:p>
      <w:pPr>
        <w:pStyle w:val="2"/>
        <w:widowContro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20"/>
          <w:lang w:val="ru-RU"/>
        </w:rPr>
      </w:pPr>
      <w:r>
        <w:rPr>
          <w:sz w:val="20"/>
          <w:lang w:val="ru-RU"/>
        </w:rPr>
      </w:r>
    </w:p>
    <w:p>
      <w:pPr>
        <w:pStyle w:val="2"/>
        <w:widowContro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20"/>
          <w:lang w:val="ru-RU"/>
        </w:rPr>
      </w:pPr>
      <w:r>
        <w:rPr>
          <w:sz w:val="20"/>
          <w:lang w:val="ru-RU"/>
        </w:rPr>
        <w:t>Из отчета  «О состоянии и регулировании микрофинансирования в России» следует, что на пути становления кредитных кооперативов в России стоят два основных правовых препятствия. Прежде всего, в настоящее время у кредитных союзов нет правовой основы. Две попытки провести через Думу Федеральный Закон «О кредитных потребительских кооперативах» провалились. Первый раз это случилось в декабре 1995г., а затем в январе 1997г. (оба раза на них наложил вето тогдашний Президент Б.Ельцин). По предложению Лиги кредитных союзов в ноябре 2000г. Согласительная комиссия приступила к обсуждению очередного варианта проекта закона с учетом замечаний Президента. Вторая проблема заключается в том, что даже если бы закон был принят, то в соответствии с ним ссуды можно было бы предоставлять только физическим, но не юридическим лицам. По сути, это лишило бы КС возможности выделять ссуды малым предприятиям, которые нередко имеют статус юридических лиц (Д-п.14).</w:t>
      </w:r>
    </w:p>
    <w:p>
      <w:pPr>
        <w:pStyle w:val="2"/>
        <w:widowContro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20"/>
          <w:lang w:val="ru-RU"/>
        </w:rPr>
      </w:pPr>
      <w:r>
        <w:rPr>
          <w:sz w:val="20"/>
          <w:lang w:val="ru-RU"/>
        </w:rPr>
      </w:r>
    </w:p>
    <w:p>
      <w:pPr>
        <w:pStyle w:val="2"/>
        <w:widowContro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20"/>
          <w:lang w:val="ru-RU"/>
        </w:rPr>
      </w:pPr>
      <w:r>
        <w:rPr>
          <w:sz w:val="20"/>
          <w:lang w:val="ru-RU"/>
        </w:rPr>
        <w:t>В разных странах кредитные союзы доказали свою эффективность как инструменты микрофинансирования. Обычно их членами являются, в основном, наемные работники, а не микропредприниматели. Однако на практике ссуду можно выдать через наемного работника члену семьи, занимающемуся бизнесом. Этот канал оказался весьма эффективным, так как член семьи гарантирует своим доходом обслуживание долга микропредпринимателя. Если этот метод применяется на практике, то вполне может оказаться, что вышеупомянутое правовое ограничение на кредитование юридических лиц не действует. Но это следует подтвердить специалистам по правовым вопросам. Когда в рамках программы развития микрофинансирования кредитному союзу открывается кредитная линия, то, как правило, выдвигается предварительное условие, что средства можно использовать только для деловых целей. Представляется, что у этого канала имеются большие возможности для тиражирования и расширения масштабов деятельности по микрофинансированию при условии, что кроме долей и сбережений членов, кредитные союзы смогут пользоваться внешними кредитными линиями.</w:t>
      </w:r>
    </w:p>
    <w:p>
      <w:pPr>
        <w:pStyle w:val="2"/>
        <w:widowContro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20"/>
          <w:lang w:val="ru-RU"/>
        </w:rPr>
      </w:pPr>
      <w:r>
        <w:rPr>
          <w:sz w:val="20"/>
          <w:lang w:val="ru-RU"/>
        </w:rPr>
      </w:r>
    </w:p>
    <w:p>
      <w:pPr>
        <w:pStyle w:val="2"/>
        <w:widowContro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20"/>
          <w:lang w:val="ru-RU"/>
        </w:rPr>
      </w:pPr>
      <w:r>
        <w:rPr>
          <w:sz w:val="20"/>
          <w:lang w:val="ru-RU"/>
        </w:rPr>
        <w:t>Еще один вариант заключается в том, что людям, намеревающимся создать кредитный союз для целей микрофинансирования, рекомендуют воспользоваться юридической формой, которая уже фигурирует в Федеральном Законе как «Общество взаимного кредитования малых предприятий» (ВКМ). Представляется, что эта юридическая форма позволяет заниматься всеми видами деятельности, которыми обычно занимаются кредитные союзы, так как ВКМ дозволяется аккумулировать средства участников и предоставлять (ссужать) финансовые средства физическим и/или юридическим лицам, хотя не совсем ясно, являются ли эти виды деятельности нелицензируемыми по отношению к самому последнему пункту (систематическое предоставление ссуд юридическим лицам). Если окажется возможным преодолеть препятствия на пути развития кредитных союзов, то предполагается, что спрос на ссужаемые средства для кредитования микропредприятий существенно возрастет.</w:t>
      </w:r>
    </w:p>
    <w:p>
      <w:pPr>
        <w:pStyle w:val="2"/>
        <w:widowContro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20"/>
          <w:lang w:val="ru-RU"/>
        </w:rPr>
      </w:pPr>
      <w:r>
        <w:rPr>
          <w:sz w:val="20"/>
          <w:lang w:val="ru-RU"/>
        </w:rPr>
      </w:r>
    </w:p>
    <w:p>
      <w:pPr>
        <w:pStyle w:val="2"/>
        <w:widowContro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20"/>
          <w:lang w:val="ru-RU"/>
        </w:rPr>
      </w:pPr>
      <w:r>
        <w:rPr>
          <w:sz w:val="20"/>
          <w:lang w:val="ru-RU"/>
        </w:rPr>
        <w:t>Ожидается, что удачное законодательство освободит путь к исключительно быстрому развитию отрасли. Для этого потребуется не только увеличение потенциала самих кредитных союзов, но и создание прозрачной отчетности и, возможно, даже какой-то формы контроля. Необходимо, чтобы на местах появились консультативные центры и опытные специалисты, которые могли бы помочь в наращивании потенциала союзов. Очень хорошо, что во время своих командировок зарубежные консультанты и преподаватели сотрудничают с местными экспертами, помогая ускорить становление данного сектора. Министерство совместно с организациями-донорами могут еще больше стимулировать этот процесс.</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sz w:val="20"/>
          <w:lang w:val="ru-RU"/>
        </w:rPr>
      </w:pPr>
      <w:r>
        <w:rPr>
          <w:sz w:val="20"/>
          <w:lang w:val="ru-RU"/>
        </w:rPr>
      </w:r>
    </w:p>
    <w:p>
      <w:pPr>
        <w:pStyle w:val="Heading3"/>
        <w:rPr>
          <w:lang w:val="ru-RU"/>
        </w:rPr>
      </w:pPr>
      <w:bookmarkStart w:id="39" w:name="__RefHeading___Toc515077106"/>
      <w:bookmarkEnd w:id="39"/>
      <w:r>
        <w:rPr>
          <w:lang w:val="ru-RU"/>
        </w:rPr>
        <w:t>4.6.2</w:t>
        <w:tab/>
        <w:t>Рекомендации</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 xml:space="preserve">Представляется, что первостепенной задачей в настоящее время является профессиональный анализ действующего законодательства по данному вопросу. </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 xml:space="preserve">В связи с этим предлагаются следующие меры: </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numPr>
          <w:ilvl w:val="0"/>
          <w:numId w:val="13"/>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Перевести (на английский язык) проектов федеральных законов и нескольких образцов региональных законодательных актов.</w:t>
      </w:r>
    </w:p>
    <w:p>
      <w:pPr>
        <w:pStyle w:val="Normal"/>
        <w:numPr>
          <w:ilvl w:val="0"/>
          <w:numId w:val="13"/>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 xml:space="preserve">Провести консультации с ВСКС, Всемирным союзом кредитных союзов о желательных  изменениях. </w:t>
      </w:r>
    </w:p>
    <w:p>
      <w:pPr>
        <w:pStyle w:val="Normal"/>
        <w:numPr>
          <w:ilvl w:val="0"/>
          <w:numId w:val="13"/>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Предложить российской юридической фирме проанализировать закон в свете причин, побудивших Думу отклонить его, и комментарии ВСКС. Юристы должны сказать также, может ли существующий закон об обществах взаимного кредитования служить нормальной правовой базой. И, наконец, необходимо получить юридическую консультацию на предмет возможных способов работы, до официального принятия законодательства, и в какой степени это позволит или не позволит заниматься кредитованием через КС на переходном этапе. Для выполнения этого задания  необходимо пригласить российскую юридическую фирму, имеющую опыт работы в этой области. Юристы предложат стратегию, которой будет необходимо придерживаться в плане лоббирования требуемого законодательства.</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Если результаты исследования законов окажутся положительными, то необходимо предпринять технико-экономическое обоснование возможности использования существующих кредитных союзов в качестве посредников в области микрофинансирования. Но это работа для отдельного проекта, для которого еще предстоит найти организацию-донора. Техническое задание на такое исследование можно подготовить в рамках проекта Тасис.</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Heading2"/>
        <w:rPr>
          <w:lang w:val="ru-RU"/>
        </w:rPr>
      </w:pPr>
      <w:bookmarkStart w:id="40" w:name="__RefHeading___Toc515077107"/>
      <w:bookmarkEnd w:id="40"/>
      <w:r>
        <w:rPr>
          <w:lang w:val="ru-RU"/>
        </w:rPr>
        <w:t>4.7</w:t>
        <w:tab/>
        <w:tab/>
        <w:t>Требования к финансированию сектора</w:t>
      </w:r>
    </w:p>
    <w:p>
      <w:pPr>
        <w:pStyle w:val="Normal"/>
        <w:rPr/>
      </w:pPr>
      <w:r>
        <w:rPr/>
        <w:t>Что касается механизмов финансирования, то необходимо проводить четкое различие между двумя направлениями микрофинансирования: а) специализированные учреждения микрокредитования создаются с помощью донорских фондов; и б) кредитные союзы и кредитные кооперативы, которые полностью или в основном финансируются за счет долевого участия или сбережений своих членов. Как правило, у них нет выхода на внешние источники финансирования. Ниже анализируются возможные перспективы финансирования обоих видов организаций.</w:t>
      </w:r>
    </w:p>
    <w:p>
      <w:pPr>
        <w:pStyle w:val="Normal"/>
        <w:rPr/>
      </w:pPr>
      <w:r>
        <w:rPr/>
      </w:r>
    </w:p>
    <w:p>
      <w:pPr>
        <w:pStyle w:val="Normal"/>
        <w:rPr/>
      </w:pPr>
      <w:r>
        <w:rPr/>
        <w:t>В краткосрочной перспективе наличие средств для микрофинансирования (ссужаемых средств), кажется, не будет являться сдерживающим фактором. Что касается действующих в настоящее время в стране МФИ с коллективным членством, у них имеется отличное финансирование в форме грантов, в то время как у кредитных союзов средств достаточно для оказания финансовых услуг, но не хватает для услуг нефинансового характера (наращивание мощностей). В среднесрочной перспективе (2-3 года с настоящего момента) возникнет потребность в устойчивом финансировании на основе ссуд. Это относится, главным образом, к подотрасли МФИ, но может коснуться также кредитных союзов и кооперативов. К этому времени, недостаток средств будет ощущаться острее, особенно когда текущее финансирование в виде грантов прекратится. Но даже если этого и не произойдет, то политика организаций-доноров, вероятнее всего, изменится, и они будут предлагать ссуды, а не только гранты, как сейчас.</w:t>
      </w:r>
      <w:r>
        <w:br w:type="page"/>
      </w:r>
    </w:p>
    <w:p>
      <w:pPr>
        <w:pStyle w:val="Heading1"/>
        <w:rPr/>
      </w:pPr>
      <w:bookmarkStart w:id="41" w:name="__RefHeading___Toc515077108"/>
      <w:r>
        <w:rPr/>
        <w:t>5.</w:t>
        <w:tab/>
        <w:tab/>
        <w:t>Возможности для конкретных мер</w:t>
      </w:r>
      <w:bookmarkEnd w:id="41"/>
      <w:r>
        <w:rPr/>
        <w:t xml:space="preserve"> </w:t>
      </w:r>
    </w:p>
    <w:p>
      <w:pPr>
        <w:pStyle w:val="Heading2"/>
        <w:rPr>
          <w:lang w:val="ru-RU"/>
        </w:rPr>
      </w:pPr>
      <w:bookmarkStart w:id="42" w:name="__RefHeading___Toc515077109"/>
      <w:bookmarkEnd w:id="42"/>
      <w:r>
        <w:rPr>
          <w:lang w:val="ru-RU"/>
        </w:rPr>
        <w:t>5.1</w:t>
        <w:tab/>
        <w:tab/>
        <w:t>Диалог с МФИ о направлениях развития</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Желательно, чтобы Правительство вело активный и постоянный диалог с практическими работниками отрасли относительно направлений ее развития с тем, чтобы создать для отрасли благоприятные условия и устранить нежелательные правовые, административные и налоговые барьеры. С этой целью сектор следует подталкивать к созданию какого-то представительного органа, который мог бы выступать от имени организаций отрасли. Во многих странах для этой цели были образованы Ассоциации учреждений микрофинансирования. До тех пор, пока такой официальной ассоциации не существует, такая неофициальная структура, как, например, Рабочая группа по вопросам политики в области микрофинансирования организаций сети МФИ (ОИ, ФИНКА, СМЖР, МРСК ВПЗК и «Каунтерпарт интернэшнл») дает хорошую возможность для проведения подобного диалога по вопросам политики развития. Когда правительство охотно сотрудничает с отраслью, шансы на ее интенсивное развитие намного повышаются.</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У Федерального фонда есть знания и опыт, а также специалисты, способные заниматься нормативно-правовыми вопросами, с которыми сталкивается сектор. Предполагается, что Федеральный фонд будет играть роль модератора со стороны Правительства. Если, в конце концов, в частном секторе появится механизм финансирования второго уровня, то это учреждение могло бы также выполнять функции «лоббиста».</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В России сектор микрофинансирования – очень молодая отрасль; она находится в самом начале своего развития. Чтобы стать надежным и устойчивым элементом финансовой отрасли России, ей самой необходимо повышать свою эффективность и расширять масштабы деятельности. При всем при том, что Правительство начинает замечать достоинства сектора, ему следует сдерживать себя в попытках предписывать или ограничивать способы функционирования, поскольку сектору будет необходимо экспериментировать, чтобы «нащупать» наиболее эффективные методы предоставления ссуд.</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Heading2"/>
        <w:rPr>
          <w:lang w:val="ru-RU"/>
        </w:rPr>
      </w:pPr>
      <w:bookmarkStart w:id="43" w:name="__RefHeading___Toc515077110"/>
      <w:bookmarkEnd w:id="43"/>
      <w:r>
        <w:rPr>
          <w:lang w:val="ru-RU"/>
        </w:rPr>
        <w:t>5.2</w:t>
        <w:tab/>
        <w:tab/>
        <w:t>Консультации с организациями-донорами</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Раз в полгода МАП желательно проводить встречу с донорами и потенциальными финансистами, на которых обсуждать ход развития отрасли. Более того, на таких мероприятиях можно было бы согласовывать средства реализации среднесрочной стратегии развития сектора, а также наиболее эффективные способы интервенций. Организации-доноры уже согласовали такие способы («стандарты») в рамках КГПБ, и все, что требуется, так это трансформировать эти общие положения в конкретные основные направления для России.</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Heading2"/>
        <w:rPr>
          <w:lang w:val="ru-RU"/>
        </w:rPr>
      </w:pPr>
      <w:bookmarkStart w:id="44" w:name="__RefHeading___Toc515077111"/>
      <w:bookmarkEnd w:id="44"/>
      <w:r>
        <w:rPr>
          <w:lang w:val="ru-RU"/>
        </w:rPr>
        <w:t>5.3</w:t>
        <w:tab/>
        <w:tab/>
        <w:t>Изложение политики</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 xml:space="preserve">Желательно, чтобы Федеральное Правительство четко излагало свою политику в отношении сектора микрофинансирования, возможно, путем периодического выпуска программного документа, посвященного отрасли микрофинансирования. Он мог бы стать хорошим подспорьем для действующих организаций микрофинансирования в их отношениях с региональными властями, а также служить руководящим документом и стимулировать всех участников процесса, включая государственных чиновников и практических работников, в их усилиях по созданию более благоприятных условий. </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В программном документе речь может идти о таких элементах, как:</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numPr>
          <w:ilvl w:val="0"/>
          <w:numId w:val="30"/>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Признание Правительством важности развития микропредприятий для повышения занятости, экономического роста и создания предпринимательского потенциала. Микрофинансирование следует поддерживать, безотносительно, осуществляют ли его специализированные МФИ, кредитные кооперативы или коммерческие банки.</w:t>
      </w:r>
    </w:p>
    <w:p>
      <w:pPr>
        <w:pStyle w:val="Normal"/>
        <w:numPr>
          <w:ilvl w:val="0"/>
          <w:numId w:val="30"/>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Правительство оказывает всемерную помощь развитию отрасли микрофинансирования в частном секторе. Роль правительства сводится к тому, чтобы создавать условия для работы сектора, а не контролировать или направлять ее.</w:t>
      </w:r>
    </w:p>
    <w:p>
      <w:pPr>
        <w:pStyle w:val="Normal"/>
        <w:numPr>
          <w:ilvl w:val="0"/>
          <w:numId w:val="30"/>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Содействие расширению возможностей сектора и распространению хорошо зарекомендовавших себя технологий. Даже несмотря на то, что в правительстве нет специального органа, занимающегося поддержкой отрасли микрофинансирования, оно может способствовать ее росту с помощью кампаний поддержки, а также информационного обеспечения органов управления более низкого уровня.</w:t>
      </w:r>
    </w:p>
    <w:p>
      <w:pPr>
        <w:pStyle w:val="Normal"/>
        <w:numPr>
          <w:ilvl w:val="0"/>
          <w:numId w:val="30"/>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Правительство проведет анализ законодательства и нормативных документов, касающихся специализированных МФИ и кредитных союзов, для облегчения их работы.</w:t>
      </w:r>
    </w:p>
    <w:p>
      <w:pPr>
        <w:pStyle w:val="Normal"/>
        <w:numPr>
          <w:ilvl w:val="0"/>
          <w:numId w:val="30"/>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Оно постарается создать благоприятный налоговый режим для финансовых посредников и устранить налоговые барьеры, мешающие развитию отрасли.</w:t>
      </w:r>
    </w:p>
    <w:p>
      <w:pPr>
        <w:pStyle w:val="Normal"/>
        <w:numPr>
          <w:ilvl w:val="0"/>
          <w:numId w:val="30"/>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Оно разрешит зарубежным донорам  финансировать учреждения отрасли в соответствии с общепринятыми международными нормами.</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Footer"/>
        <w:widowControl/>
        <w:tabs>
          <w:tab w:val="clear" w:pos="4153"/>
          <w:tab w:val="clear" w:pos="8306"/>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true"/>
        <w:rPr>
          <w:lang w:val="ru-RU"/>
        </w:rPr>
      </w:pPr>
      <w:r>
        <w:rPr>
          <w:lang w:val="ru-RU"/>
        </w:rPr>
      </w:r>
    </w:p>
    <w:p>
      <w:pPr>
        <w:pStyle w:val="Heading2"/>
        <w:rPr>
          <w:lang w:val="ru-RU"/>
        </w:rPr>
      </w:pPr>
      <w:bookmarkStart w:id="45" w:name="__RefHeading___Toc515077112"/>
      <w:bookmarkEnd w:id="45"/>
      <w:r>
        <w:rPr>
          <w:lang w:val="ru-RU"/>
        </w:rPr>
        <w:t>5.4</w:t>
        <w:tab/>
        <w:tab/>
        <w:t>Благоприятное законодательство</w:t>
      </w:r>
    </w:p>
    <w:p>
      <w:pPr>
        <w:pStyle w:val="TextBody"/>
        <w:tabs>
          <w:tab w:val="clear" w:pos="397"/>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0"/>
        <w:rPr>
          <w:rFonts w:ascii="Arial" w:hAnsi="Arial" w:cs="Arial"/>
          <w:lang w:val="ru-RU"/>
        </w:rPr>
      </w:pPr>
      <w:r>
        <w:rPr>
          <w:rFonts w:cs="Arial" w:ascii="Arial" w:hAnsi="Arial"/>
          <w:lang w:val="ru-RU"/>
        </w:rPr>
        <w:t>Что касается законодательства, необходимо четко разграничивать три основных направления развития микрофинансирования в стране, то есть МФИ, сельские кредитные кооперативы и кредитные союзы.</w:t>
      </w:r>
    </w:p>
    <w:p>
      <w:pPr>
        <w:pStyle w:val="Normal"/>
        <w:tabs>
          <w:tab w:val="clear" w:pos="397"/>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cs="Arial"/>
          <w:lang w:val="ru-RU"/>
        </w:rPr>
      </w:pPr>
      <w:r>
        <w:rPr>
          <w:rFonts w:cs="Arial"/>
          <w:lang w:val="ru-RU"/>
        </w:rPr>
      </w:r>
    </w:p>
    <w:p>
      <w:pPr>
        <w:pStyle w:val="Normal"/>
        <w:tabs>
          <w:tab w:val="clear" w:pos="397"/>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Для МФИ желательно, чтобы был официально подтвержден их текущий статус фонда. Соответствующее решение федерального министерства (например, Министерства юстиции) или Арбитражного суда могло бы существенно облегчить регистрацию новых МФИ в регионах.</w:t>
      </w:r>
    </w:p>
    <w:p>
      <w:pPr>
        <w:pStyle w:val="Normal"/>
        <w:tabs>
          <w:tab w:val="clear" w:pos="397"/>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Судя по вновь предложенному Федеральному Закону о кредитной кооперации, предполагается, что нормативно-правовое обеспечение данного вида микрофинансирования будет вполне приемлемым. Однако и в этой подотрасли поставщики микрофинансов, например, МРСК/ВПЗК, сталкиваются с теми же налоговыми проблемами, о которых говорилось применительно ко всем видам МФИ.</w:t>
      </w:r>
    </w:p>
    <w:p>
      <w:pPr>
        <w:pStyle w:val="Normal"/>
        <w:tabs>
          <w:tab w:val="clear" w:pos="397"/>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Наиболее животрепещущим на данном этапе является законодательство по кредитным союзам, поскольку они функционируют вообще без какого-либо нормативно-правового обеспечения. Этому разделу законодательства просто не везет, поскольку Государственная Дума отвергала его уже дважды. Имеется информация, что в настоящее время предпринимается новая попытка. Если и она окажется неудачной, то предлагается провести профессиональный анализ проекта законов, причем делать это должна юридическая фирма, знакомая с работой данного сектора. На основании ее выводов будет предложена стратегия лоббирования требуемого законодательства. Прекрасных специалистов по законодательству в этой области могут предложить такие международные организации, как ВСКС или КПРК. Затем министерство могло бы провести обсуждение с  представителями сектора (учреждения и зарубежные доноры) о наиболее эффективных путях реализации этой стратегии. Для того  чтобы обеспечить принятие необходимых законов, требуется провести специальные мероприятия информационного характера относительно упорядоченного развития кредитных союзов. Федеральный фонд мог бы выступать в роли лоббиста для устранения административных препонов на этом пути.</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Heading2"/>
        <w:rPr>
          <w:lang w:val="ru-RU"/>
        </w:rPr>
      </w:pPr>
      <w:bookmarkStart w:id="46" w:name="__RefHeading___Toc515077113"/>
      <w:bookmarkEnd w:id="46"/>
      <w:r>
        <w:rPr>
          <w:lang w:val="ru-RU"/>
        </w:rPr>
        <w:t xml:space="preserve">5.5 Создание механизма кредитования второго уровня для отрасли </w:t>
        <w:tab/>
        <w:t>микрофинансирования</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Как говорилось выше, предполагается, что если в среднесрочной перспективе (2003-2004гг.) события в области микрофинансирования будут развиваться по плану, и отрасль будет расширяться, то может возникнуть дефицит финансовых ресурсов. Кроме существующих учреждений на рынке появятся новые организации, которым также будут требоваться средства для проведения кредитных операций. МАП желательно проанализировать возможность создания механизма централизованного финансирования российских МФИ.</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Heading4"/>
        <w:ind w:left="357" w:hanging="357"/>
        <w:rPr>
          <w:lang w:val="ru-RU"/>
        </w:rPr>
      </w:pPr>
      <w:r>
        <w:rPr>
          <w:lang w:val="ru-RU"/>
        </w:rPr>
        <w:t>Обоснование</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В обзоре зарубежного опыта выделяется несколько этапов развития учреждений отрасли. Делается вывод, что, судя по опыту, МФИ требуется порядка 15 лет для перехода от субсидируемой деятельности к полной финансовой самоокупаемости. То что справедливо для отдельных учреждений, в полной мере относится и к целой отрасли. На отработку приемлемых и эффективных механизмов кредитования, расширение масштабов операций и снижение операционных затрат до уровня, обеспечивающего оптимальную эффективность и конкурентоспособность, требуется немало времени. Самое важное для отрасли микрофинансирования это завоевать доверие общественности и регулирующих органов, и убедить их в том, что использовать деньги клиентов для последующего кредитования вполне безопасно. Это позволит получить доступ к местным сбережениям, с помощью которых и будет осуществляться микрокредитование. При этом следует помнить, что это долгосрочная задача, которая не решается в одночасье. Соответственно, необходимо разработать некий «мостик», который позволит отрасли безболезненно перейти от нынешнего состояния зависимости от грантов/субсидий к состоянию полной финансовой устойчивости.</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Применительно к России, можно сделать несколько конкретных замечаний:</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numPr>
          <w:ilvl w:val="0"/>
          <w:numId w:val="18"/>
        </w:numPr>
        <w:tabs>
          <w:tab w:val="clear" w:pos="397"/>
          <w:tab w:val="left" w:pos="-720" w:leader="none"/>
          <w:tab w:val="left" w:pos="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Маловероятно, что в среднесрочной перспективе (5-10 лет) существующие МФИ превратятся в коммерческие банки. Более того, как указывается в материалах исследования ФИНКА, в настоящее время это представляется «нереальным и необоснованным». А это значит, что эти учреждения не смогут принимать вклады и, следовательно, будут и дальше зависеть о внешнего финансирования.</w:t>
      </w:r>
    </w:p>
    <w:p>
      <w:pPr>
        <w:pStyle w:val="Normal"/>
        <w:numPr>
          <w:ilvl w:val="0"/>
          <w:numId w:val="18"/>
        </w:numPr>
        <w:tabs>
          <w:tab w:val="clear" w:pos="397"/>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Что касается стратегии развития отрасли, было неверно полагать, что и в будущем гранты  будут полностью закрывать образующиеся в ней финансовые бреши. Финансирование с помощью грантов и субсидий не будет поспевать за быстро растущим спросом на услуги микрофинансирования, который ожидается на огромном и стремительно развивающемся рынке России. Более того, организации-доноры переходят в этой отрасли от грантов к обычным судам.</w:t>
      </w:r>
    </w:p>
    <w:p>
      <w:pPr>
        <w:pStyle w:val="Normal"/>
        <w:numPr>
          <w:ilvl w:val="0"/>
          <w:numId w:val="20"/>
        </w:numPr>
        <w:tabs>
          <w:tab w:val="clear" w:pos="397"/>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Финансирование с помощью грантов/субсидий может вызвать искажение рынка, особенно если их получают отдельные НГО, тогда как другие работают на коммерческих основаниях. Это решение можно применять только в той степени, в какой субсидии доступны для всех новичков на рынке микрофинансирования.</w:t>
      </w:r>
    </w:p>
    <w:p>
      <w:pPr>
        <w:pStyle w:val="Normal"/>
        <w:numPr>
          <w:ilvl w:val="0"/>
          <w:numId w:val="44"/>
        </w:numPr>
        <w:tabs>
          <w:tab w:val="clear" w:pos="397"/>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Существование надежного механизма второго уровня (вершина) позволит мобилизовать зарубежные источники финансирования, до которых иначе не добраться.</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60" w:hanging="360"/>
        <w:rPr/>
      </w:pPr>
      <w:r>
        <w:rPr/>
      </w:r>
    </w:p>
    <w:p>
      <w:pPr>
        <w:pStyle w:val="Heading4"/>
        <w:ind w:left="357" w:hanging="357"/>
        <w:rPr>
          <w:lang w:val="ru-RU"/>
        </w:rPr>
      </w:pPr>
      <w:r>
        <w:rPr>
          <w:lang w:val="ru-RU"/>
        </w:rPr>
        <w:t>Функции механизма второго уровня</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Механизмы микрофинансирования высшего уровня обычно выполняют две функции: а) финансового посредника; и б) «строителя» рынка. Как говорилось выше, роль финансового посредника имеет исключительно большое значение именно на этапе становления МФИ. Он служит мостиком между субсидируемым финансированием и финансированием на коммерческих началах. Нередко это делается с помощью срочных ссуд по ставке процента  несколько ниже рыночных. Ссуды по льготным ставкам помогают отрасли быстрее выйти на уровень самоокупаемости и использовать процентные ставки, которые будут по силам конечному пользователю. Однако льготное кредитование следует использовать достаточно осторожно, чтобы не сдерживать перехода МФИ к последующей, более высокой ступени развития, и не подвергать опасности устойчивость самого механизма. Кроме финансирования  за счет заемных средств механизм высшего уровня может также обеспечить использование (квази) фондовых инструментов. Организации, использующие механизм высшего уровня, смогут получать средства от государства, международных финансовых учреждений и организаций-доноров. Одной из функций является преобразование этих средств, с точки зрения риска (размер ссуды, сроки погашения, время кредитования и процентная ставка), в продукт, который вполне подходит для МФИ, работающих с отдельными заемщиками. Кроме специализированных учреждений микрокредитования, которые, как ожидается, и будут их основными клиентами на рынке, их ресурсы для целей микрокредитования смогут пополнять также кредитные союзы и кредитные кооперативы.</w:t>
      </w:r>
      <w:r>
        <w:br w:type="page"/>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Функция развития рынка включает в себя несколько услуг и видов деятельности нефинансового характера, которыми могут заниматься учреждения высшего уровня. К числу этих функций можно отнести наращивание потенциала МФИ, передачу или обмен технологиями, создание систем отслеживания ссуд и стандарты отчетности, консультации с органами власти и лоббирование вопросов развития сектора.</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В материалах последнего исследования, проведенного КГПБ</w:t>
      </w:r>
      <w:r>
        <w:rPr>
          <w:rStyle w:val="FootnoteCharacters"/>
          <w:rStyle w:val="FootnoteAnchor"/>
          <w:position w:val="6"/>
          <w:sz w:val="16"/>
        </w:rPr>
        <w:footnoteReference w:id="16"/>
      </w:r>
      <w:r>
        <w:rPr/>
        <w:t>, делается вывод, что эти две функции могут противоречить друг другу. Чтобы не допустить этого, усилия, возможно, придется направлять, главным образом, на выполнение функций финансового посредника. Авторы отчета обращают особое внимание на ряд проблем, которые помешали развитию учреждений высшего уровня за рубежом. Вот лишь некоторые из этих проблем:</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numPr>
          <w:ilvl w:val="0"/>
          <w:numId w:val="57"/>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Учреждения высшего уровня не следует оставлять в руках государства – этим должен заниматься частный сектор.</w:t>
      </w:r>
    </w:p>
    <w:p>
      <w:pPr>
        <w:pStyle w:val="Normal"/>
        <w:numPr>
          <w:ilvl w:val="0"/>
          <w:numId w:val="57"/>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 xml:space="preserve">Уже существует достаточно крупный и прочно стоящий на ногах рынок микрофинансирования. </w:t>
      </w:r>
    </w:p>
    <w:p>
      <w:pPr>
        <w:pStyle w:val="Normal"/>
        <w:numPr>
          <w:ilvl w:val="0"/>
          <w:numId w:val="57"/>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Национальная организация высшего уровня обладает и волей, и необходимым авторитетом для обеспечения неукоснительного выполнения договоров.</w:t>
      </w:r>
    </w:p>
    <w:p>
      <w:pPr>
        <w:pStyle w:val="Normal"/>
        <w:numPr>
          <w:ilvl w:val="0"/>
          <w:numId w:val="57"/>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Уровень субсидирования процентной ставки не является чрезмерным.</w:t>
      </w:r>
    </w:p>
    <w:p>
      <w:pPr>
        <w:pStyle w:val="Normal"/>
        <w:numPr>
          <w:ilvl w:val="0"/>
          <w:numId w:val="57"/>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Существующие технологии кредитования разработаны ведущими организациями отрасли микрофинансирования, и имеются МФИ второго эшелона, способные воспользоваться ими с помощью организации высшего уровня и инновационно-ориентированных лидеров отрасли.</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Последнее условие имеет особо большое значение для России. До сих пор в стране действовала горстка ведущих МФИ, финансируемых из зарубежных источников, и местным МФИ будет трудно использовать то, что делают лидеры. Таким образом, механизм высшего уровня мог бы играть исключительно важную роль распространения технологий микрофинансирования по территории всей России.</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Heading4"/>
        <w:ind w:left="357" w:hanging="357"/>
        <w:rPr>
          <w:lang w:val="ru-RU"/>
        </w:rPr>
      </w:pPr>
      <w:r>
        <w:rPr>
          <w:lang w:val="ru-RU"/>
        </w:rPr>
        <w:t>Варианты функционирования</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Механизм «оптового» финансирования МФИ можно реализовать в самых разных формах. Для этого даже не нужно создавать новое учреждение, поскольку его может запустить и использовать и существующая финансовая организация. Применительно к России можно рассмотреть несколько вариантов:</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numPr>
          <w:ilvl w:val="0"/>
          <w:numId w:val="9"/>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Конкурс для коммерческих банков на управление Фондом (на определенный период времени). Как правило, это краткосрочный контракт (к примеру, на два года с последующим продлением), который, однако, может заключаться и на более длительный срок (например, 5 лет).</w:t>
      </w:r>
    </w:p>
    <w:p>
      <w:pPr>
        <w:pStyle w:val="Normal"/>
        <w:numPr>
          <w:ilvl w:val="0"/>
          <w:numId w:val="9"/>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Создание траст-фонда на базе существующего коммерческого банка. Банк осуществляет управление трастовым фондом на основании трастового договора и комплекса конкретных механизмов и процедур. Это может быть долговременная или даже постоянная схема организации.</w:t>
      </w:r>
    </w:p>
    <w:p>
      <w:pPr>
        <w:pStyle w:val="Normal"/>
        <w:numPr>
          <w:ilvl w:val="0"/>
          <w:numId w:val="9"/>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Создание нового некоммерческого траст-фонда. Управление этим юридическим лицом может осуществлять как его собственный персонал, так и, по договору субподряда,  существующее учреждение, имеющее опыт работы в данном секторе.</w:t>
      </w:r>
    </w:p>
    <w:p>
      <w:pPr>
        <w:pStyle w:val="Normal"/>
        <w:numPr>
          <w:ilvl w:val="0"/>
          <w:numId w:val="9"/>
        </w:numPr>
        <w:tabs>
          <w:tab w:val="clear" w:pos="397"/>
          <w:tab w:val="left" w:pos="-720" w:leader="none"/>
          <w:tab w:val="left" w:pos="0" w:leader="dot"/>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Создание частной коммерческой организации-посредника, способной привлечь частных и институциональных инвесторов.</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Можно также объединить два последних варианта, когда некоммерческий траст-фонд создает дочернее предприятие, не имеющее контрольного пакета акций, исключительно с целью привлечения частного капитала.</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r>
        <w:br w:type="page"/>
      </w:r>
    </w:p>
    <w:p>
      <w:pPr>
        <w:pStyle w:val="Heading4"/>
        <w:ind w:left="357" w:hanging="357"/>
        <w:rPr>
          <w:lang w:val="ru-RU"/>
        </w:rPr>
      </w:pPr>
      <w:r>
        <w:rPr>
          <w:lang w:val="ru-RU"/>
        </w:rPr>
        <w:t>Последующие действия и проектирование</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Представляется, что вполне логично было бы начать изучение возможности и целесообразности создания механизма оптового финансирования с анализа спроса и предложения. Предыдущий опыт создания учреждений высшего уровня показывает, что эта работа начинается с поиска источника финансирования. Это имеет первостепенное значение не только потому, что это важнейший фактор практической реализуемости проекта, но и потому, что один или несколько крупнейших финансовых учреждения поставят конкретные условия своего участия, которые придется учитывать. Что касается спроса, то в главе 2 мы уже сделали несколько замечаний на этот счет. Отмечалось, что МФИ проявили определенную заинтересованность, и что в период 2002-2004гг. можно ожидать дефицита финансирования. Прежде чем приступать к поисковым исследованиям для данного проекта, необходимо иметь точные данные о будущем спросе и перечень потенциальных источников финансирования. Как только станут известны один или несколько возможных партнеров, можно совместно с ними приступать к проектированию соответствующего финансового механизма и институциональной основы.</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В качестве первого шага формирования и оценки проекта МАП рекомендуется провести предварительное исследование.</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Heading2"/>
        <w:rPr>
          <w:lang w:val="ru-RU"/>
        </w:rPr>
      </w:pPr>
      <w:bookmarkStart w:id="47" w:name="__RefHeading___Toc515077114"/>
      <w:bookmarkEnd w:id="47"/>
      <w:r>
        <w:rPr>
          <w:lang w:val="ru-RU"/>
        </w:rPr>
        <w:t>5.6</w:t>
        <w:tab/>
        <w:tab/>
        <w:t>Информационный центр микрофинансирования</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В настоящее время РЦ проводит исследования в области развития малого и среднего бизнеса. С середины января 2001г. проводится анализ состояния микрофинансирования в России с точки зрения предложения. Уже получена информация от МФИ, действующих в 62 регионах России. С использованием программы SPSS-Статистика была создана специальная база данных, содержащая количественную и качественную информацию о типах существующих МФИ. Для анализа деятельности МФИ и оценки ресурсов, которые они предоставили малым предприятиям, был разработан набор показателей и критериев. Обработка собранной информации позволила составить четкое представление о состоянии дел в области предложения микрофинансов в России. Это существенно облегчит поиск путей дальнейшего развития и методов создания такого финансового инструмента для поддержки малых предприятий. В начале апреля был составлен предварительный отчет, который получили участники заседания Рабочей группы 3 проекта Тасис.</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Как логическое продолжение текущих исследований Ресурсному центру (РЦ) можно предложить выполнять роль Информационного центра микрофинансирования. Все отчеты и результаты исследований должны быть открыты для местных и зарубежных организаций, которые действуют (или могут действовать) в данной области. Это могут быть базы данных по МФИ, консультантам, преподавателям, юристам и бухгалтерам.</w:t>
      </w:r>
      <w:r>
        <w:br w:type="page"/>
      </w:r>
    </w:p>
    <w:p>
      <w:pPr>
        <w:pStyle w:val="Heading1"/>
        <w:rPr/>
      </w:pPr>
      <w:bookmarkStart w:id="48" w:name="__RefHeading___Toc515077115"/>
      <w:bookmarkEnd w:id="48"/>
      <w:r>
        <w:rPr/>
        <w:t>Приложение 1</w:t>
      </w:r>
    </w:p>
    <w:p>
      <w:pPr>
        <w:pStyle w:val="Heading2"/>
        <w:rPr>
          <w:lang w:val="ru-RU"/>
        </w:rPr>
      </w:pPr>
      <w:bookmarkStart w:id="49" w:name="__RefHeading___Toc515077116"/>
      <w:bookmarkEnd w:id="49"/>
      <w:r>
        <w:rPr>
          <w:lang w:val="ru-RU"/>
        </w:rPr>
        <w:t>Список литературы</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720" w:hanging="720"/>
        <w:rPr/>
      </w:pPr>
      <w:r>
        <w:rPr/>
        <w:t>A:</w:t>
        <w:tab/>
        <w:tab/>
        <w:t>Анализ состояния предложения и спроса на рынке микрофинансовых услуг в России. РЦ по заказу ФИНКА Интернешнл, 2000г.</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720" w:hanging="720"/>
        <w:rPr/>
      </w:pPr>
      <w:r>
        <w:rPr/>
        <w:t>Б:</w:t>
        <w:tab/>
        <w:tab/>
        <w:t>Финансовые технологии в малом предпринимательстве. РЦ, 1999г. (перевод на английский язык, 2000г.)</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720" w:hanging="720"/>
        <w:rPr/>
      </w:pPr>
      <w:r>
        <w:rPr/>
        <w:t>В:</w:t>
        <w:tab/>
        <w:tab/>
        <w:t xml:space="preserve">Совершенствование политики и нормативного регулирования в области малого и среднего предпринимательства. Москва, 2000г., «Партнеры ККП» </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720" w:hanging="720"/>
        <w:rPr/>
      </w:pPr>
      <w:r>
        <w:rPr/>
        <w:t>Г:</w:t>
        <w:tab/>
        <w:tab/>
        <w:t xml:space="preserve">Состояние и регулирование отрасли микрофинансирования в России. ФИНКА 2000г., Мехназ С. Савьян и др. </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720" w:hanging="720"/>
        <w:rPr/>
      </w:pPr>
      <w:r>
        <w:rPr/>
        <w:t>Д:</w:t>
        <w:tab/>
        <w:tab/>
        <w:t xml:space="preserve">Нормативно-правовая база микро- и малых предприятий в России: обзор данных по Самарской области </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720" w:hanging="720"/>
        <w:rPr/>
      </w:pPr>
      <w:r>
        <w:rPr/>
        <w:t>Е:</w:t>
        <w:tab/>
        <w:tab/>
        <w:t>Опыт финансирования и отношение к вопросам регулирования деятельности микро- и малых предприятий в России: результаты предварительного исследования в Самарской области.</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720" w:hanging="720"/>
        <w:rPr/>
      </w:pPr>
      <w:r>
        <w:rPr/>
        <w:t>Ж:</w:t>
        <w:tab/>
        <w:tab/>
        <w:t xml:space="preserve">Эффективные модели сотрудничества в странах Восточной и Центральной Европы. Открытый форум КПРК, октябрь 1999г. </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З:</w:t>
        <w:tab/>
        <w:tab/>
        <w:t xml:space="preserve">Характеристика членов ВСКС – Лига кредитных союзов России </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720" w:hanging="720"/>
        <w:rPr/>
      </w:pPr>
      <w:r>
        <w:rPr/>
        <w:t>И:</w:t>
        <w:tab/>
        <w:tab/>
        <w:t>Новый мир микрофинансирования – создание процветающих учреждений для бедных. Мария Отеро, Элизабет Райн.</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720" w:hanging="720"/>
        <w:rPr/>
      </w:pPr>
      <w:r>
        <w:rPr/>
        <w:t>К:</w:t>
        <w:tab/>
        <w:tab/>
        <w:t xml:space="preserve">Новые механизмы финансирования малых- и микропредприятий. МОТ, Дж. Левицкий </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720" w:hanging="720"/>
        <w:rPr/>
      </w:pPr>
      <w:r>
        <w:rPr/>
        <w:t>Л:</w:t>
        <w:tab/>
        <w:tab/>
        <w:t xml:space="preserve">Стремление к регулированию; Правовая база микрофинансирования. КГПБ, апрель 2000г.  </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720" w:hanging="720"/>
        <w:rPr/>
      </w:pPr>
      <w:r>
        <w:rPr/>
        <w:t>М:</w:t>
        <w:tab/>
        <w:tab/>
        <w:t xml:space="preserve">Пропавшее звено: Финансовые системы, пригодные для большинства – Женщины в банковском деле. Апрель 1995г. </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720" w:hanging="720"/>
        <w:rPr/>
      </w:pPr>
      <w:r>
        <w:rPr/>
        <w:t>Н:</w:t>
        <w:tab/>
        <w:tab/>
        <w:t xml:space="preserve">Создание отрасли микрофинансирования – управление, наиболее эффективные методы, доступность рынков капитала – сеть учреждений микрофинансирования. Крэйг Ф.Черчиль, 1997г. </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720" w:hanging="720"/>
        <w:rPr/>
      </w:pPr>
      <w:r>
        <w:rPr/>
        <w:t>О:</w:t>
        <w:tab/>
        <w:tab/>
        <w:t xml:space="preserve">Кредитные союзы: эффективный инструмент микрофинансирования. ВСКС, август 1999г. </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720" w:hanging="720"/>
        <w:rPr/>
      </w:pPr>
      <w:r>
        <w:rPr/>
        <w:t xml:space="preserve">П: </w:t>
        <w:tab/>
        <w:tab/>
        <w:t xml:space="preserve">Создание платформы поддержки – Всемирный совет кредитных союзов, декабрь 2000г. </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720" w:hanging="720"/>
        <w:rPr/>
      </w:pPr>
      <w:r>
        <w:rPr/>
        <w:t>Р:</w:t>
        <w:tab/>
        <w:tab/>
        <w:t>Заполнение бреши: организация кооперативного движения и  частные и добровольные организации в области микрофинансирования. Лэрри Франкель и др.  АМАтек для ААМР, 1999г.</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720" w:hanging="720"/>
        <w:rPr/>
      </w:pPr>
      <w:r>
        <w:rPr/>
        <w:t>С:</w:t>
        <w:tab/>
        <w:tab/>
        <w:t xml:space="preserve">Финансовая деятельность микро- и малых предприятий: основополагающие принципы выбора и поддержки организаций-посредников </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720" w:hanging="720"/>
        <w:rPr/>
      </w:pPr>
      <w:r>
        <w:rPr/>
        <w:t>Т:</w:t>
        <w:tab/>
        <w:tab/>
        <w:t xml:space="preserve">Финансовые средства для малых компаний. Седьмой отчет, Банк Англии, январь 2000г. </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720" w:hanging="720"/>
        <w:rPr/>
      </w:pPr>
      <w:r>
        <w:rPr/>
        <w:t>У:</w:t>
        <w:tab/>
        <w:tab/>
        <w:t xml:space="preserve">Основные направления анализа механизмов и программ развития малых и средних предприятий. МОТ, сентябрь 2000. А.Толентино </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720" w:hanging="720"/>
        <w:rPr/>
      </w:pPr>
      <w:r>
        <w:rPr/>
        <w:t>Ф:</w:t>
        <w:tab/>
        <w:tab/>
        <w:t xml:space="preserve">Отчет совещания руководителей отрасли микрофинансирования – февраль 1997г. </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720" w:hanging="720"/>
        <w:rPr/>
      </w:pPr>
      <w:r>
        <w:rPr/>
        <w:t>Х:</w:t>
        <w:tab/>
        <w:tab/>
        <w:t xml:space="preserve">С обочины на главную дорогу: регулирование и контроль микрофинансирования. Рейчел Рок и Мария Отеро, «Аксьон интернэшнл», январь 1997г.  </w:t>
      </w:r>
      <w:r>
        <w:br w:type="page"/>
      </w:r>
    </w:p>
    <w:p>
      <w:pPr>
        <w:pStyle w:val="Heading1"/>
        <w:rPr/>
      </w:pPr>
      <w:bookmarkStart w:id="50" w:name="__RefHeading___Toc515077117"/>
      <w:r>
        <w:rPr/>
        <w:t>Приложение  2</w:t>
      </w:r>
      <w:bookmarkEnd w:id="50"/>
      <w:r>
        <w:rPr/>
        <w:tab/>
        <w:tab/>
      </w:r>
    </w:p>
    <w:p>
      <w:pPr>
        <w:pStyle w:val="Heading2"/>
        <w:rPr>
          <w:lang w:val="ru-RU"/>
        </w:rPr>
      </w:pPr>
      <w:bookmarkStart w:id="51" w:name="__RefHeading___Toc515077118"/>
      <w:r>
        <w:rPr>
          <w:lang w:val="ru-RU"/>
        </w:rPr>
        <w:t>Веб-сайты в интернете по микрофинансированию</w:t>
      </w:r>
      <w:bookmarkEnd w:id="51"/>
      <w:r>
        <w:rPr>
          <w:lang w:val="ru-RU"/>
        </w:rPr>
        <w:t xml:space="preserve"> </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www.cgap.org</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 xml:space="preserve">www.villagebanking.org </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 xml:space="preserve">www.opportunity.org </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www.info.аамр.gov/pubs</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www.mip.org</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www.woccu.org</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www.womensworldbanking.org</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www.microcreditsummit.org</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www.accion.org</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www.grameen-info.org</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www.agecon.ag.ohio-state.edu/ruralfinance/publications.htm</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www.pactpub.com</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www.undp.org/sum</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www.gdra.org/icm</w:t>
      </w:r>
    </w:p>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t>www.myriada.org</w:t>
      </w:r>
    </w:p>
    <w:p>
      <w:pPr>
        <w:pStyle w:val="Footer"/>
        <w:widowControl/>
        <w:tabs>
          <w:tab w:val="clear" w:pos="4153"/>
          <w:tab w:val="clear" w:pos="8306"/>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lang w:val="ru-RU"/>
        </w:rPr>
      </w:pPr>
      <w:r>
        <w:rPr>
          <w:lang w:val="ru-RU"/>
        </w:rPr>
      </w:r>
    </w:p>
    <w:p>
      <w:pPr>
        <w:pStyle w:val="Normal"/>
        <w:rPr>
          <w:lang w:val="ru-RU"/>
        </w:rPr>
      </w:pPr>
      <w:r>
        <w:rPr>
          <w:lang w:val="ru-RU"/>
        </w:rPr>
      </w:r>
    </w:p>
    <w:sectPr>
      <w:footerReference w:type="default" r:id="rId4"/>
      <w:footnotePr>
        <w:numFmt w:val="decimal"/>
      </w:footnotePr>
      <w:endnotePr>
        <w:numFmt w:val="lowerRoman"/>
      </w:endnotePr>
      <w:type w:val="nextPage"/>
      <w:pgSz w:w="11906" w:h="16838"/>
      <w:pgMar w:left="1134" w:right="1134" w:gutter="0" w:header="0" w:top="1134" w:footer="720" w:bottom="1134"/>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sz w:val="24"/>
        </w:rPr>
      </w:pPr>
      <w:r>
        <w:rPr>
          <w:rStyle w:val="EndnoteCharacters"/>
        </w:rPr>
        <w:endnoteRef/>
      </w:r>
      <w:r>
        <w:rPr>
          <w:sz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240"/>
        <w:ind w:left="720" w:hanging="720"/>
        <w:rPr/>
      </w:pPr>
      <w:r>
        <w:rPr>
          <w:rStyle w:val="FootnoteCharacters"/>
        </w:rPr>
        <w:footnoteRef/>
      </w:r>
      <w:r>
        <w:rPr>
          <w:sz w:val="12"/>
        </w:rPr>
        <w:tab/>
        <w:t>Данное определение является слегка измененным вариантом определения, данного Маргеритой Робинсон в книге «Стратегические вопросы микрофинансирования», 1998г.</w:t>
      </w:r>
    </w:p>
  </w:footnote>
  <w:footnote w:id="3">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240"/>
        <w:ind w:left="720" w:hanging="720"/>
        <w:rPr/>
      </w:pPr>
      <w:r>
        <w:rPr>
          <w:rStyle w:val="FootnoteCharacters"/>
        </w:rPr>
        <w:footnoteRef/>
      </w:r>
      <w:r>
        <w:rPr>
          <w:sz w:val="12"/>
        </w:rPr>
        <w:tab/>
        <w:t xml:space="preserve">Письмо исполняющего обязанности Президента РФ В.В.Путина от 3 января 2000г. Председателю Государственной Думы Российской Федерации Г.Н.Селезневу. </w:t>
      </w:r>
    </w:p>
  </w:footnote>
  <w:footnote w:id="4">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240"/>
        <w:rPr/>
      </w:pPr>
      <w:r>
        <w:rPr>
          <w:rStyle w:val="FootnoteCharacters"/>
        </w:rPr>
        <w:footnoteRef/>
      </w:r>
      <w:r>
        <w:rPr>
          <w:sz w:val="12"/>
        </w:rPr>
        <w:t xml:space="preserve"> </w:t>
      </w:r>
      <w:r>
        <w:rPr>
          <w:sz w:val="12"/>
        </w:rPr>
        <w:tab/>
        <w:tab/>
        <w:t>Микрофинансирование – квартальный бюллетень СМЖР - №1, 2000г.</w:t>
      </w:r>
    </w:p>
  </w:footnote>
  <w:footnote w:id="5">
    <w:p>
      <w:pPr>
        <w:pStyle w:val="Footnote"/>
        <w:rPr/>
      </w:pPr>
      <w:r>
        <w:rPr>
          <w:rStyle w:val="FootnoteCharacters"/>
        </w:rPr>
        <w:footnoteRef/>
      </w:r>
      <w:r>
        <w:rPr>
          <w:sz w:val="12"/>
        </w:rPr>
        <w:t xml:space="preserve"> </w:t>
      </w:r>
      <w:r>
        <w:rPr>
          <w:sz w:val="12"/>
        </w:rPr>
        <w:tab/>
        <w:tab/>
        <w:t>Статья 149-3-15 Налогового кодекса</w:t>
      </w:r>
    </w:p>
    <w:p>
      <w:pPr>
        <w:pStyle w:val="Footnote"/>
        <w:rPr>
          <w:sz w:val="12"/>
        </w:rPr>
      </w:pPr>
      <w:r>
        <w:rPr>
          <w:sz w:val="12"/>
        </w:rPr>
      </w:r>
    </w:p>
  </w:footnote>
  <w:footnote w:id="6">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240"/>
        <w:ind w:left="720" w:hanging="720"/>
        <w:rPr/>
      </w:pPr>
      <w:r>
        <w:rPr>
          <w:rStyle w:val="FootnoteCharacters"/>
        </w:rPr>
        <w:footnoteRef/>
      </w:r>
      <w:r>
        <w:rPr>
          <w:sz w:val="12"/>
        </w:rPr>
        <w:tab/>
        <w:t>Комиссия Гора-Примакова, на основе двустороннего договора, позволила предоставлять американские гранты местным МФИ без уплаты пошлин. Это было узаконено благодаря принятию Федерального Закона № 95 от 4 мая 1999г.</w:t>
      </w:r>
    </w:p>
  </w:footnote>
  <w:footnote w:id="7">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240"/>
        <w:ind w:left="720" w:hanging="720"/>
        <w:rPr/>
      </w:pPr>
      <w:r>
        <w:rPr>
          <w:rStyle w:val="FootnoteCharacters"/>
        </w:rPr>
        <w:footnoteRef/>
      </w:r>
      <w:r>
        <w:rPr>
          <w:rFonts w:eastAsia="Arial"/>
          <w:sz w:val="12"/>
        </w:rPr>
        <w:tab/>
        <w:t xml:space="preserve">     </w:t>
      </w:r>
      <w:r>
        <w:rPr>
          <w:rStyle w:val="FootnoteCharacters"/>
          <w:sz w:val="12"/>
          <w:vertAlign w:val="superscript"/>
        </w:rPr>
        <w:t>?</w:t>
      </w:r>
      <w:r>
        <w:rPr>
          <w:sz w:val="12"/>
        </w:rPr>
        <w:tab/>
        <w:tab/>
        <w:t xml:space="preserve">Банковские услуги бедным: Управление с прицелом на финансовый успех – пересмотренное и дополненное  руководство для учреждений микрофинансирования – Роберт Пек Кристен. </w:t>
      </w:r>
    </w:p>
  </w:footnote>
  <w:footnote w:id="8">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240"/>
        <w:ind w:left="720" w:hanging="720"/>
        <w:rPr/>
      </w:pPr>
      <w:r>
        <w:rPr>
          <w:rStyle w:val="FootnoteCharacters"/>
        </w:rPr>
        <w:footnoteRef/>
      </w:r>
      <w:r>
        <w:rPr>
          <w:rFonts w:eastAsia="Arial"/>
          <w:sz w:val="12"/>
        </w:rPr>
        <w:tab/>
        <w:t xml:space="preserve">     </w:t>
      </w:r>
      <w:r>
        <w:rPr>
          <w:rStyle w:val="FootnoteCharacters"/>
          <w:sz w:val="12"/>
          <w:vertAlign w:val="superscript"/>
        </w:rPr>
        <w:t>?</w:t>
      </w:r>
      <w:r>
        <w:rPr>
          <w:sz w:val="12"/>
        </w:rPr>
        <w:tab/>
        <w:tab/>
        <w:t>Примечание: Указанный срок следует рассматривать как усредненные цифры. Известны случаи, когда МФИ сокращали этот период, например, когда они могли взимать исключительно высокие проценты для покрытия неэффективных затрат на начальном этапе функционирования.</w:t>
      </w:r>
    </w:p>
  </w:footnote>
  <w:footnote w:id="9">
    <w:p>
      <w:pPr>
        <w:pStyle w:val="Normal"/>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240"/>
        <w:ind w:left="720" w:hanging="720"/>
        <w:rPr/>
      </w:pPr>
      <w:r>
        <w:rPr>
          <w:rStyle w:val="FootnoteCharacters"/>
        </w:rPr>
        <w:footnoteRef/>
      </w:r>
      <w:r>
        <w:rPr>
          <w:rFonts w:eastAsia="Arial"/>
          <w:sz w:val="12"/>
        </w:rPr>
        <w:tab/>
        <w:t xml:space="preserve">     </w:t>
      </w:r>
      <w:r>
        <w:rPr>
          <w:rStyle w:val="FootnoteCharacters"/>
          <w:sz w:val="12"/>
          <w:vertAlign w:val="superscript"/>
        </w:rPr>
        <w:t>?</w:t>
      </w:r>
      <w:r>
        <w:rPr>
          <w:sz w:val="12"/>
        </w:rPr>
        <w:tab/>
        <w:tab/>
        <w:t xml:space="preserve">Обширный анализ системы кредитных союзов в США, Канаде, Ирландии и Великобритании можно найти в «Повышение эффективности государственной политики и нормативно-правового обеспечения, развитие малых и средних предприятий» - Москва, сентябрь 2000г., «Партнеры ККП». </w:t>
      </w:r>
    </w:p>
  </w:footnote>
  <w:footnote w:id="10">
    <w:p>
      <w:pPr>
        <w:pStyle w:val="Footnote"/>
        <w:rPr/>
      </w:pPr>
      <w:r>
        <w:rPr>
          <w:rStyle w:val="FootnoteCharacters"/>
        </w:rPr>
        <w:footnoteRef/>
      </w:r>
      <w:r>
        <w:rPr>
          <w:sz w:val="12"/>
        </w:rPr>
        <w:t xml:space="preserve"> </w:t>
      </w:r>
      <w:r>
        <w:rPr>
          <w:sz w:val="12"/>
        </w:rPr>
        <w:tab/>
        <w:tab/>
        <w:t xml:space="preserve">Здесь имеется в виду «договор ссуды», Статья 689 Гражданского кодекса, который равнозначен </w:t>
        <w:tab/>
        <w:tab/>
        <w:t xml:space="preserve">договору о бесплатном использовании.  </w:t>
      </w:r>
    </w:p>
  </w:footnote>
  <w:footnote w:id="11">
    <w:p>
      <w:pPr>
        <w:pStyle w:val="Footnote"/>
        <w:rPr/>
      </w:pPr>
      <w:r>
        <w:rPr>
          <w:rStyle w:val="FootnoteCharacters"/>
        </w:rPr>
        <w:footnoteRef/>
      </w:r>
      <w:r>
        <w:rPr>
          <w:sz w:val="12"/>
        </w:rPr>
        <w:t xml:space="preserve"> </w:t>
      </w:r>
      <w:r>
        <w:rPr>
          <w:sz w:val="12"/>
        </w:rPr>
        <w:tab/>
        <w:tab/>
        <w:t xml:space="preserve">См. Статью 819 Гражданского кодекса, “Кредитный договор” </w:t>
      </w:r>
    </w:p>
  </w:footnote>
  <w:footnote w:id="12">
    <w:p>
      <w:pPr>
        <w:pStyle w:val="Footnote"/>
        <w:rPr/>
      </w:pPr>
      <w:r>
        <w:rPr>
          <w:rStyle w:val="FootnoteCharacters"/>
        </w:rPr>
        <w:footnoteRef/>
      </w:r>
      <w:r>
        <w:rPr>
          <w:sz w:val="12"/>
        </w:rPr>
        <w:t xml:space="preserve"> </w:t>
      </w:r>
      <w:r>
        <w:rPr>
          <w:sz w:val="12"/>
        </w:rPr>
        <w:tab/>
        <w:tab/>
        <w:t xml:space="preserve">См. Статью 819 Гражданского кодекса, “Кредитный договор”. </w:t>
      </w:r>
    </w:p>
  </w:footnote>
  <w:footnote w:id="13">
    <w:p>
      <w:pPr>
        <w:pStyle w:val="Footnote"/>
        <w:ind w:left="794" w:hanging="794"/>
        <w:rPr/>
      </w:pPr>
      <w:r>
        <w:rPr>
          <w:rStyle w:val="FootnoteCharacters"/>
        </w:rPr>
        <w:footnoteRef/>
      </w:r>
      <w:r>
        <w:rPr>
          <w:sz w:val="12"/>
        </w:rPr>
        <w:tab/>
        <w:t xml:space="preserve"> </w:t>
      </w:r>
      <w:r>
        <w:rPr>
          <w:sz w:val="12"/>
        </w:rPr>
        <w:tab/>
        <w:t xml:space="preserve">«По условиям договора ссуды одна сторона (ссудодатель) передает во владение другой </w:t>
        <w:tab/>
        <w:t xml:space="preserve">стороне (получателю ссуды) деньги или другие вещи, обладающие свойственными им характеристиками,  и заемщик обязуется вернуть кредитору ту же сумму денег (величину ссуды) или равное количество других полученных им вещей того же типа и качества …» </w:t>
      </w:r>
    </w:p>
  </w:footnote>
  <w:footnote w:id="14">
    <w:p>
      <w:pPr>
        <w:pStyle w:val="Footnote"/>
        <w:ind w:left="794" w:hanging="794"/>
        <w:jc w:val="left"/>
        <w:rPr>
          <w:sz w:val="12"/>
        </w:rPr>
      </w:pPr>
      <w:r>
        <w:rPr>
          <w:rStyle w:val="FootnoteCharacters"/>
        </w:rPr>
        <w:footnoteRef/>
      </w:r>
      <w:r>
        <w:rPr>
          <w:sz w:val="12"/>
        </w:rPr>
        <w:tab/>
        <w:t>13</w:t>
        <w:tab/>
        <w:t>Это, по сути, предположение, потому что у нас отсутствует оригинальный текст вето на русском языке и последующее письмо, направленное заместителем председателя Государственной Думы в адрес сети учреждений микрофинансирования женщин России.</w:t>
      </w:r>
    </w:p>
  </w:footnote>
  <w:footnote w:id="15">
    <w:p>
      <w:pPr>
        <w:pStyle w:val="Footnote"/>
        <w:ind w:left="794" w:hanging="794"/>
        <w:jc w:val="left"/>
        <w:rPr>
          <w:sz w:val="12"/>
        </w:rPr>
      </w:pPr>
      <w:r>
        <w:rPr>
          <w:rStyle w:val="FootnoteCharacters"/>
        </w:rPr>
        <w:footnoteRef/>
      </w:r>
      <w:r>
        <w:rPr>
          <w:sz w:val="12"/>
        </w:rPr>
        <w:tab/>
        <w:t>14</w:t>
        <w:tab/>
        <w:t>Более того, в варианте Федерального Закона «О банках» от 1994г. кредитная деятельность однозначно относилась к виду банковской деятельности, подлежащей лицензированию, а в Гражданском кодексе отсутствовало четкое субъективное определение сторон соглашений о кредите, с одной стороны, и договоров о ссуде с другой. В настоящее время это разграничение ясно выражено, и в Гражданском кодексе соглашения о кредите и ссуде регулируются раздельно.</w:t>
      </w:r>
    </w:p>
  </w:footnote>
  <w:footnote w:id="16">
    <w:p>
      <w:pPr>
        <w:pStyle w:val="Footnote"/>
        <w:ind w:left="720" w:hanging="0"/>
        <w:rPr>
          <w:sz w:val="12"/>
        </w:rPr>
      </w:pPr>
      <w:r>
        <w:rPr>
          <w:rStyle w:val="FootnoteCharacters"/>
        </w:rPr>
        <w:footnoteRef/>
      </w:r>
      <w:r>
        <w:rPr>
          <w:sz w:val="12"/>
        </w:rPr>
        <w:t>15 См. “Наиболее эффективные механизмы микрофинансирования: анализ данных и программные рекомендации». Клаудио Гонсалес-Вега, по заказу  КГПБ – август 1998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97"/>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1800"/>
        </w:tabs>
        <w:ind w:left="1800"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
      <w:numFmt w:val="bullet"/>
      <w:lvlText w:val=""/>
      <w:lvlJc w:val="left"/>
      <w:pPr>
        <w:tabs>
          <w:tab w:val="num" w:pos="820"/>
        </w:tabs>
        <w:ind w:left="8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4"/>
      <w:numFmt w:val="decimal"/>
      <w:lvlText w:val="%1."/>
      <w:lvlJc w:val="left"/>
      <w:pPr>
        <w:tabs>
          <w:tab w:val="num" w:pos="795"/>
        </w:tabs>
        <w:ind w:left="795" w:hanging="795"/>
      </w:pPr>
      <w:rPr/>
    </w:lvl>
    <w:lvl w:ilvl="1">
      <w:start w:val="4"/>
      <w:numFmt w:val="decimal"/>
      <w:lvlText w:val="%1.%2."/>
      <w:lvlJc w:val="left"/>
      <w:pPr>
        <w:tabs>
          <w:tab w:val="num" w:pos="795"/>
        </w:tabs>
        <w:ind w:left="795" w:hanging="795"/>
      </w:pPr>
      <w:rPr/>
    </w:lvl>
    <w:lvl w:ilvl="2">
      <w:start w:val="2"/>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39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false"/>
      <w:spacing w:before="0" w:after="480"/>
      <w:outlineLvl w:val="0"/>
    </w:pPr>
    <w:rPr>
      <w:b/>
      <w:sz w:val="36"/>
    </w:rPr>
  </w:style>
  <w:style w:type="paragraph" w:styleId="Heading2">
    <w:name w:val="Heading 2"/>
    <w:basedOn w:val="Normal"/>
    <w:next w:val="Normal"/>
    <w:qFormat/>
    <w:pPr>
      <w:keepNext w:val="true"/>
      <w:numPr>
        <w:ilvl w:val="1"/>
        <w:numId w:val="1"/>
      </w:numPr>
      <w:spacing w:before="0" w:after="240"/>
      <w:outlineLvl w:val="1"/>
    </w:pPr>
    <w:rPr>
      <w:b/>
      <w:sz w:val="28"/>
      <w:lang w:val="en-GB"/>
    </w:rPr>
  </w:style>
  <w:style w:type="paragraph" w:styleId="Heading3">
    <w:name w:val="Heading 3"/>
    <w:basedOn w:val="Normal"/>
    <w:next w:val="Normal"/>
    <w:qFormat/>
    <w:pPr>
      <w:keepNext w:val="true"/>
      <w:numPr>
        <w:ilvl w:val="2"/>
        <w:numId w:val="1"/>
      </w:numPr>
      <w:spacing w:before="0" w:after="120"/>
      <w:jc w:val="left"/>
      <w:outlineLvl w:val="2"/>
    </w:pPr>
    <w:rPr>
      <w:b/>
      <w:sz w:val="24"/>
      <w:lang w:val="en-GB"/>
    </w:rPr>
  </w:style>
  <w:style w:type="paragraph" w:styleId="Heading4">
    <w:name w:val="Heading 4"/>
    <w:basedOn w:val="Normal"/>
    <w:next w:val="Normal"/>
    <w:qFormat/>
    <w:pPr>
      <w:keepNext w:val="true"/>
      <w:numPr>
        <w:ilvl w:val="3"/>
        <w:numId w:val="1"/>
      </w:numPr>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357" w:hanging="357"/>
      <w:outlineLvl w:val="3"/>
    </w:pPr>
    <w:rPr>
      <w:b/>
      <w:lang w:val="en-GB"/>
    </w:rPr>
  </w:style>
  <w:style w:type="paragraph" w:styleId="Heading5">
    <w:name w:val="Heading 5"/>
    <w:basedOn w:val="Normal"/>
    <w:next w:val="Normal"/>
    <w:qFormat/>
    <w:pPr>
      <w:keepNext w:val="true"/>
      <w:numPr>
        <w:ilvl w:val="4"/>
        <w:numId w:val="1"/>
      </w:numPr>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false"/>
      <w:ind w:left="1080" w:hanging="1080"/>
      <w:outlineLvl w:val="4"/>
    </w:pPr>
    <w:rPr>
      <w:b/>
      <w:sz w:val="24"/>
      <w:lang w:val="en-GB"/>
    </w:rPr>
  </w:style>
  <w:style w:type="paragraph" w:styleId="Heading6">
    <w:name w:val="Heading 6"/>
    <w:basedOn w:val="Normal"/>
    <w:next w:val="Normal"/>
    <w:qFormat/>
    <w:pPr>
      <w:keepNext w:val="true"/>
      <w:numPr>
        <w:ilvl w:val="5"/>
        <w:numId w:val="1"/>
      </w:numPr>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false"/>
      <w:jc w:val="center"/>
      <w:outlineLvl w:val="5"/>
    </w:pPr>
    <w:rPr>
      <w:b/>
      <w:sz w:val="24"/>
      <w:lang w:val="en-GB"/>
    </w:rPr>
  </w:style>
  <w:style w:type="paragraph" w:styleId="Heading7">
    <w:name w:val="Heading 7"/>
    <w:basedOn w:val="Normal"/>
    <w:next w:val="Normal"/>
    <w:qFormat/>
    <w:pPr>
      <w:keepNext w:val="true"/>
      <w:keepLines/>
      <w:pageBreakBefore/>
      <w:numPr>
        <w:ilvl w:val="6"/>
        <w:numId w:val="1"/>
      </w:numPr>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false"/>
      <w:outlineLvl w:val="6"/>
    </w:pPr>
    <w:rPr>
      <w:b/>
      <w:sz w:val="22"/>
      <w:lang w:val="en-GB"/>
    </w:rPr>
  </w:style>
  <w:style w:type="paragraph" w:styleId="Heading8">
    <w:name w:val="Heading 8"/>
    <w:basedOn w:val="Normal"/>
    <w:next w:val="Normal"/>
    <w:qFormat/>
    <w:pPr>
      <w:keepNext w:val="true"/>
      <w:numPr>
        <w:ilvl w:val="7"/>
        <w:numId w:val="1"/>
      </w:numPr>
      <w:tabs>
        <w:tab w:val="clear" w:pos="397"/>
        <w:tab w:val="left" w:pos="-720" w:leader="none"/>
        <w:tab w:val="left" w:pos="0" w:leader="dot"/>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outlineLvl w:val="7"/>
    </w:pPr>
    <w:rPr>
      <w:rFonts w:ascii="Arial" w:hAnsi="Arial" w:cs="Arial"/>
      <w:b/>
      <w:bCs/>
      <w:i/>
      <w:iCs/>
    </w:rPr>
  </w:style>
  <w:style w:type="paragraph" w:styleId="Heading9">
    <w:name w:val="Heading 9"/>
    <w:basedOn w:val="Normal"/>
    <w:next w:val="Normal"/>
    <w:qFormat/>
    <w:pPr>
      <w:keepNext w:val="true"/>
      <w:numPr>
        <w:ilvl w:val="8"/>
        <w:numId w:val="1"/>
      </w:numPr>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false"/>
      <w:ind w:left="360" w:hanging="0"/>
      <w:outlineLvl w:val="8"/>
    </w:pPr>
    <w:rPr>
      <w:b/>
      <w:sz w:val="32"/>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1">
    <w:name w:val="WW8Num72z1"/>
    <w:qFormat/>
    <w:rPr>
      <w:b/>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Style5">
    <w:name w:val="Основной шрифт абзаца"/>
    <w:qFormat/>
    <w:rPr/>
  </w:style>
  <w:style w:type="character" w:styleId="FootnoteCharacters">
    <w:name w:val="Footnote Characters"/>
    <w:qFormat/>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Characters">
    <w:name w:val="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Helvetica" w:hAnsi="Helvetica" w:cs="Helvetica"/>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widowControl w:val="false"/>
      <w:tabs>
        <w:tab w:val="clear" w:pos="397"/>
        <w:tab w:val="center" w:pos="4153" w:leader="none"/>
        <w:tab w:val="right" w:pos="8306" w:leader="none"/>
      </w:tabs>
      <w:autoSpaceDE w:val="false"/>
    </w:pPr>
    <w:rPr>
      <w:lang w:val="en-GB"/>
    </w:rPr>
  </w:style>
  <w:style w:type="paragraph" w:styleId="2">
    <w:name w:val="Основной текст 2"/>
    <w:basedOn w:val="Normal"/>
    <w:qFormat/>
    <w:pPr>
      <w:widowControl w:val="false"/>
      <w:autoSpaceDE w:val="false"/>
    </w:pPr>
    <w:rPr>
      <w:sz w:val="24"/>
      <w:lang w:val="en-GB"/>
    </w:rPr>
  </w:style>
  <w:style w:type="paragraph" w:styleId="3">
    <w:name w:val="Основной текст 3"/>
    <w:basedOn w:val="Normal"/>
    <w:qFormat/>
    <w:pPr>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false"/>
    </w:pPr>
    <w:rPr>
      <w:rFonts w:ascii="Arial" w:hAnsi="Arial" w:cs="Arial"/>
      <w:b/>
      <w:sz w:val="24"/>
      <w:lang w:val="en-GB"/>
    </w:rPr>
  </w:style>
  <w:style w:type="paragraph" w:styleId="TextBodyIndent">
    <w:name w:val="Body Text Indent"/>
    <w:basedOn w:val="Normal"/>
    <w:pPr>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false"/>
      <w:ind w:left="720" w:hanging="720"/>
    </w:pPr>
    <w:rPr>
      <w:b/>
      <w:sz w:val="32"/>
      <w:lang w:val="en-GB"/>
    </w:rPr>
  </w:style>
  <w:style w:type="paragraph" w:styleId="Footnote">
    <w:name w:val="Footnote Text"/>
    <w:basedOn w:val="Normal"/>
    <w:pPr/>
    <w:rPr/>
  </w:style>
  <w:style w:type="paragraph" w:styleId="Endnote">
    <w:name w:val="Endnote Text"/>
    <w:basedOn w:val="Normal"/>
    <w:pPr>
      <w:widowControl w:val="false"/>
      <w:autoSpaceDE w:val="false"/>
    </w:pPr>
    <w:rPr>
      <w:lang w:val="en-GB"/>
    </w:rPr>
  </w:style>
  <w:style w:type="paragraph" w:styleId="Style7">
    <w:name w:val="Текст примечания"/>
    <w:basedOn w:val="Normal"/>
    <w:qFormat/>
    <w:pPr/>
    <w:rPr/>
  </w:style>
  <w:style w:type="paragraph" w:styleId="Header">
    <w:name w:val="Header"/>
    <w:basedOn w:val="Normal"/>
    <w:pPr>
      <w:tabs>
        <w:tab w:val="clear" w:pos="397"/>
        <w:tab w:val="center" w:pos="4677" w:leader="none"/>
        <w:tab w:val="right" w:pos="9355" w:leader="none"/>
      </w:tabs>
    </w:pPr>
    <w:rPr/>
  </w:style>
  <w:style w:type="paragraph" w:styleId="21">
    <w:name w:val="Основной текст с отступом 2"/>
    <w:basedOn w:val="Normal"/>
    <w:qFormat/>
    <w:pPr>
      <w:tabs>
        <w:tab w:val="clear" w:pos="397"/>
        <w:tab w:val="left" w:pos="-720" w:leader="none"/>
        <w:tab w:val="left" w:pos="0" w:leader="dot"/>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4680" w:hanging="2"/>
    </w:pPr>
    <w:rPr>
      <w:rFonts w:ascii="Arial" w:hAnsi="Arial" w:cs="Arial"/>
      <w:sz w:val="36"/>
    </w:rPr>
  </w:style>
  <w:style w:type="paragraph" w:styleId="31">
    <w:name w:val="Основной текст с отступом 3"/>
    <w:basedOn w:val="Normal"/>
    <w:qFormat/>
    <w:pPr>
      <w:tabs>
        <w:tab w:val="clear" w:pos="397"/>
        <w:tab w:val="left" w:pos="-720" w:leader="none"/>
        <w:tab w:val="left" w:pos="360" w:leader="none"/>
        <w:tab w:val="left" w:pos="426" w:leader="dot"/>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78" w:leader="none"/>
        <w:tab w:val="left" w:pos="5040" w:leader="none"/>
        <w:tab w:val="left" w:pos="5400" w:leader="none"/>
        <w:tab w:val="left" w:pos="5760" w:leader="none"/>
        <w:tab w:val="left" w:pos="5954" w:leader="none"/>
        <w:tab w:val="left" w:pos="6480" w:leader="none"/>
        <w:tab w:val="left" w:pos="6840" w:leader="none"/>
        <w:tab w:val="left" w:pos="7200" w:leader="none"/>
        <w:tab w:val="left" w:pos="7560" w:leader="none"/>
        <w:tab w:val="left" w:pos="7920" w:leader="none"/>
        <w:tab w:val="left" w:pos="8280" w:leader="none"/>
        <w:tab w:val="left" w:pos="8640" w:leader="none"/>
      </w:tabs>
      <w:ind w:left="4678" w:hanging="0"/>
    </w:pPr>
    <w:rPr>
      <w:rFonts w:ascii="Arial" w:hAnsi="Arial" w:cs="Arial"/>
      <w:b/>
      <w:sz w:val="52"/>
    </w:rPr>
  </w:style>
  <w:style w:type="paragraph" w:styleId="Contents1">
    <w:name w:val="TOC 1"/>
    <w:basedOn w:val="Normal"/>
    <w:next w:val="Normal"/>
    <w:pPr>
      <w:spacing w:before="60" w:after="60"/>
    </w:pPr>
    <w:rPr>
      <w:rFonts w:ascii="Times New Roman" w:hAnsi="Times New Roman" w:cs="Times New Roman"/>
      <w:b/>
      <w:caps/>
      <w:lang w:val="en-US" w:eastAsia="en-US"/>
    </w:rPr>
  </w:style>
  <w:style w:type="paragraph" w:styleId="Contents2">
    <w:name w:val="TOC 2"/>
    <w:basedOn w:val="Normal"/>
    <w:next w:val="Normal"/>
    <w:pPr>
      <w:tabs>
        <w:tab w:val="clear" w:pos="397"/>
        <w:tab w:val="left" w:pos="0" w:leader="none"/>
        <w:tab w:val="left" w:pos="993" w:leader="none"/>
        <w:tab w:val="right" w:pos="9628" w:leader="dot"/>
      </w:tabs>
    </w:pPr>
    <w:rPr>
      <w:rFonts w:ascii="Times New Roman" w:hAnsi="Times New Roman" w:cs="Times New Roman"/>
      <w:smallCaps/>
      <w:lang w:val="en-US" w:eastAsia="en-US"/>
    </w:rPr>
  </w:style>
  <w:style w:type="paragraph" w:styleId="Contents3">
    <w:name w:val="TOC 3"/>
    <w:basedOn w:val="Normal"/>
    <w:next w:val="Normal"/>
    <w:pPr>
      <w:tabs>
        <w:tab w:val="clear" w:pos="397"/>
        <w:tab w:val="left" w:pos="993" w:leader="none"/>
        <w:tab w:val="right" w:pos="9628" w:leader="dot"/>
      </w:tabs>
      <w:ind w:left="426" w:hanging="0"/>
    </w:pPr>
    <w:rPr>
      <w:rFonts w:ascii="Times New Roman" w:hAnsi="Times New Roman" w:cs="Times New Roman"/>
      <w:i/>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11:19:00Z</dcterms:created>
  <dc:creator>Victor Pipeikin</dc:creator>
  <dc:description/>
  <dc:language>en-US</dc:language>
  <cp:lastModifiedBy>ivm</cp:lastModifiedBy>
  <cp:lastPrinted>2001-05-21T14:26:00Z</cp:lastPrinted>
  <dcterms:modified xsi:type="dcterms:W3CDTF">2003-01-16T14:47:00Z</dcterms:modified>
  <cp:revision>7</cp:revision>
  <dc:subject/>
  <dc:title>[Здесь флаг/логотип Тасис]</dc:title>
</cp:coreProperties>
</file>