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и основания сокращения лицензируемых видов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осмическ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980"/>
        <w:gridCol w:w="5580"/>
        <w:gridCol w:w="1260"/>
        <w:gridCol w:w="270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лицензируемого вида деятель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ицензионные требования и услов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личие рисков нанесения ущерба третьим лицам и безопасности государства при осуществлении лицензируемого вида деятельн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личие иных методов государственног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регулир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я и основания отмены лицензирования вида деятельности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ы государственного регу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онтролирующий (надзорный) орга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мическая деятельность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0"/>
              </w:rPr>
              <w:t>ФЗ от 20.03.93 № 5663-1 "О космической деятельности"</w:t>
            </w:r>
            <w:r>
              <w:rPr/>
              <w:t>) (Росавиакосмо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а) при создании и производстве космической техники, создании и развитии космической инфраструктуры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утвержденного технического задания на создание космической техники и космической инфраструктуры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охраняемых помещений, оборудованных противопожарными средствами, обеспечивающих сохранность документации, технологического и испытательного оборудования, комплектующих изделий, расходных материалов, а также проведение особо опасных операций с использованием легковоспламеняющихся и взрывоопасных материало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квалифицированных специалистов-машиностроителей, имеющих профессиональное образование и квалификационные аттестаты (удостоверения) на выполнение конкретных работ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технологических стендов, обеспечивающих при необходимости стыковку изделий, их проверку на функционирование и измерение технических характеристик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системы контроля качества продукции при создании и производстве космической техник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протоколов разрешения применения комплектующих изделий общепромышленного назначения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проведение своевременной аттестации технологических процессов, испытательного и технологического оборудования, контрольно-измерительных средст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государственной аккредитации научной организации в соответствии с Федеральным законом "О науке и государственной научно-технической политике" (при выполнении научно-исследовательских работ)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выполнение требований нормативно-технической документации по разработке, изготовлению и испытаниям космической техник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учета и хранения документации, материалов, полуфабрикатов, комплектующих изделий, экспериментальных, опытных и серийно изготовленных образцов космической техник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щиты сведений, составляющих государственную тайну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соблюдение требований по выполнению мероприятий по защите государственной тайны в сфере противодействия иностранным техническим разведкам, установленных государственными стандартами Российской Федерации, нормативными правовыми актами Государственной технической комиссии при Президенте Российской Федераци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применение безопасных для окружающей природной среды и физических лиц космических технологий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и содержание в работоспособном состоянии средств противопожарной защиты, противопожарного водоснабжения и расчетного запаса специальных огнетушащих средств, необходимых для ликвидации пожара, а также наличие плана действий персонала на случай пожара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щиты объектов гражданских пра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б) при запуске и управлении полетом космических объектов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соблюдение требований нормативных правовых и эксплуатационных документов по запуску и управлению полетом космических объекто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квалифицированных специалистов-испытателей, имеющих профессиональное образование и квалификационные аттестаты (удостоверения) на выполнение конкретных работ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технологической и стендовой базы для моделирования процессов управления на всех этапах полета, в том числе при возникновении нештатных или аварийных ситуаций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решения Государственной комиссии по радиочастотам при Министерстве Российской Федерации по связи и информатизации на выделение полос радиочастот, обеспечение частотных присвоений радиоэлектронным и оптоэлектронным средствам, обеспечение их электромагнитной совместимости и международной правовой защиты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щиты передаваемой и принимаемой информации от несанкционированного доступа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щиты сведений, составляющих государственную тайну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соблюдение требований по выполнению мероприятий по защите государственной тайны в сфере противодействия иностранным техническим разведкам, установленных государственными стандартами Российской Федерации, нормативными правовыми актами Государственной технической комиссии при Президенте Российской Федераци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 районов падения отделяющихся частей космических объектов техническими средствами с целью обеспечения экологической безопасности этих районо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проведение своевременной аттестации наземного технологического и испытательного оборудования, измерительных средств, автоматизированных комплексов управления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безопасности работ на всех этапах подготовки и проведения запуска, в том числе при возникновении нештатных или аварийных ситуаций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и содержание в работоспособном состоянии средств противопожарной защиты, противопожарного водоснабжения и расчетного запаса специальных огнетушащих средств, необходимых для ликвидации пожара, а также наличие плана действий персонала на случай пожара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щиты объектов гражданских пра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в) при использовании (эксплуатации) космической техники, космических технологий и информации, получаемой с помощью космических средств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соблюдение требований эксплуатационной документации по применению космических объектов по назначению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квалифицированных специалистов, имеющих профессиональное образование и квалификационные аттестаты (удостоверения) на выполнение конкретных работ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проведение своевременной аттестации наземного технологического оборудования, необходимого для приведения космических объектов в установленную готовность, поддержания в готовности и использования по назначению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безопасной эксплуатации космических объекто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щиты сведений, составляющих государственную тайну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соблюдение требований по выполнению мероприятий по защите государственной тайны в сфере противодействия иностранным техническим разведкам, установленных государственными стандартами Российской Федерации, нормативными правовыми актами Государственной технической комиссии при Президенте Российской Федераци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применение безопасных для окружающей природной среды и физических лиц космических технологий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в лицензирующий орган исходных данных по космическим объектам для их регистраци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щиты объектов гражданских пра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г) при предоставлении услуг, связанных с созданием, запуском и использованием (эксплуатацией) космической техники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квалифицированных специалистов, имеющих профессиональное образование и квалификационные аттестаты (удостоверения) на выполнение конкретных работ и услуг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соблюдение требований экспортного контроля, а также международных обязательств в области защиты и нераспространения ракетных технологий и средств доставки оружия массового уничтожения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щиты объектов гражданских пра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щиты сведений, составляющих государственную тайну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соблюдение требований по выполнению мероприятий по защите государственной тайны в сфере противодействия иностранным техническим разведкам, установленных государственными стандартами Российской Федерации, нормативными правовыми актами Государственной технической комиссии при Президенте Российской Федераци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д) при приеме, обработке и распространении информации, получаемой с космических аппаратов дистанционного зондирования Земли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наземного технологического оборудования для приема, обработки и хранения информации, получаемой с космических аппарато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наличие квалифицированных специалистов, имеющих профессиональное образование и квалификационные аттестаты (удостоверения) на выполнение конкретных работ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проведение своевременной аттестации технологического оборудования и технологических процессов, обеспечивающих прием, обработку и хранение информаци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щиты информации дистанционного зондирования от несанкционированного доступа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щиты объектов гражданских пра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щиты сведений, составляющих государственную тайну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людение требований по выполнению мероприятий по защите государственной тайны в сфере противодействия иностранным техническим разведкам, установленных государственными стандартами Российской Федерации, нормативными правовыми актами Государственной технической комиссии при Президенте Российской Федер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 осуществлении космической деятельности существует</w:t>
            </w:r>
            <w:r>
              <w:rPr>
                <w:sz w:val="20"/>
                <w:szCs w:val="20"/>
              </w:rPr>
              <w:t xml:space="preserve"> риск нанесения ущерба правам, законным интересам, здоровью граждан, обороне и безопасности, а также экономике и   благосостоянию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шение задач защиты прав, законных интересов, здоровья граждан, обороны и безопасности государства обеспечивается безопасностью процесса производства  космической техники, качеством и безопасностью выпускаемой продукции, квалификацией </w:t>
            </w:r>
            <w:r>
              <w:rPr>
                <w:sz w:val="20"/>
              </w:rPr>
              <w:t>специалистов, занятых в сфере производства и эксплуатации космической техники, а также обеспечением соблюдения правил эксплуатации такой техники. Кроме того, необходимым условием является качество сопутствующего оборудования и поддержание существующих систем обеспечивающих космическую деятельность на высоком уровн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Сертифик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З от 20.03.93 № 5663-1 "О космической деятельности":</w:t>
            </w:r>
          </w:p>
          <w:p>
            <w:pPr>
              <w:pStyle w:val="Normal"/>
              <w:autoSpaceDE w:val="false"/>
              <w:ind w:firstLine="43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тификация космической техники военного назначения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432"/>
              <w:rPr>
                <w:sz w:val="20"/>
              </w:rPr>
            </w:pPr>
            <w:r>
              <w:rPr>
                <w:b/>
                <w:bCs/>
                <w:sz w:val="20"/>
              </w:rPr>
              <w:t>1.2.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Сертификация космической техники научного и социально-экономического назначения.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0"/>
              </w:rPr>
              <w:t>2. Защита государственной тайны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ФЗ от 21.07.93 № 5485-1 "О государственной тайне":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Защита сведений, составляющих государственную тайну, при изменении функций субъектов правоотношений. Контроль за неразглашением сведений составляющих государственную тайну.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432"/>
              <w:rPr>
                <w:sz w:val="20"/>
              </w:rPr>
            </w:pPr>
            <w:r>
              <w:rPr>
                <w:b/>
                <w:bCs/>
                <w:sz w:val="20"/>
              </w:rPr>
              <w:t>3. Государственный пожарный надзор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ФЗ от 21.12.94 № 69-ФЗ "О пожарной безопасности" предусматривает обязанность по соблюдению правил пожарной безопасности; государственный надзор в области пожарной безопасности.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43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Государственный контроль</w:t>
            </w:r>
          </w:p>
          <w:p>
            <w:pPr>
              <w:pStyle w:val="Normal"/>
              <w:autoSpaceDE w:val="false"/>
              <w:ind w:firstLine="43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. Контроль за соответствием охраны объектов требованиям законодательства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Постановлением Правительства РФ от 09.01.01 № 16 "Об утверждении Положения о ведомственной охране российского авиационно-космического агентства"</w:t>
            </w:r>
          </w:p>
          <w:p>
            <w:pPr>
              <w:pStyle w:val="21"/>
              <w:rPr/>
            </w:pPr>
            <w:r>
              <w:rPr/>
              <w:t xml:space="preserve">Ведомственная охрана осуществляет обязательную охрану государственных унитарных предприятий, находящихся в ведении Российского авиационно-космического агентства, и организаций, в отношении которых Российское авиационно-космическое агентство проводит единую государственную политику в сфере выполнения работ по созданию авиационно-космической техники и вооружения. 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Ведомственная охрана осуществляет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1) защиту охраняемых объектов от противоправных посягательст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0"/>
              </w:rPr>
            </w:pPr>
            <w:r>
              <w:rPr>
                <w:sz w:val="20"/>
              </w:rPr>
              <w:t>2) обеспечение на охраняемых объектах пропускного и внутриобъектового режимов;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3) предупреждение и пресечение преступлений и административных правонарушений на охраняемых объектах.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firstLine="43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Государственный надзор и контроль за соблюдением требований охраны труда</w:t>
            </w:r>
          </w:p>
          <w:p>
            <w:pPr>
              <w:pStyle w:val="2"/>
              <w:ind w:firstLine="43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гласно положениям ФЗ от 17.07.99 № 181-ФЗ "Об основах охраны труда в Российской Федерации" государственный надзор и контроль за соблюдением требований охраны труда.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обороны Ро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авиакосмо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>Межведомственная комиссия по защите государственной тайны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ая служба безопасности РФ, Мино обороны РФ, СВР РФ, Государственная техническая комиссия при Президенте Российской Федерации и их органы на местах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федеральной противопожарной служб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авиакосмо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Федеральная инспекция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осуществления космической деятельности, безопасность производства и эксплуатации  космической техни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качество указанной техни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ая квалификация специалистов, допущенных к работам по производству и эксплуатации космической техник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ность вспомогательного оборудования, а также защита государственной тайны в процессе космической деятельности обеспечивается следующими  методами государственного регул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обязательная сертификация </w:t>
            </w:r>
            <w:r>
              <w:rPr>
                <w:sz w:val="20"/>
              </w:rPr>
              <w:t xml:space="preserve">космической техники военного, а также научного и социально-экономического назначения, </w:t>
            </w:r>
            <w:r>
              <w:rPr>
                <w:sz w:val="20"/>
                <w:szCs w:val="20"/>
              </w:rPr>
              <w:t xml:space="preserve"> вспомогательного и оборудования для ведения космической деятельности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истема стандартизации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истема государственного пожарного надз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нтроль за содержанием космической техники на должном уровне, как в целях безопасности так и в целях перспективного развития деятельности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 федеральный надзор в области промышленной безопасности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 обеспечение защиты государственной тайн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 отметить, что космическая деятельность имеет особо важный характер для развития безопасности и обороноспособности государства. Кроме того, указанная деятельность имеет исключительный характер в связи с перспективными открытиями в ходе научно-исследовательских работ. Представляется целесообразным лицензирование этой деятельности при условии дополнения указанными выше методами контро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м образом, указанные методы государственного регулирования не делают излишним лицензирование космической деятельност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"/>
      <w:jc w:val="both"/>
    </w:pPr>
    <w:rPr>
      <w:sz w:val="20"/>
    </w:rPr>
  </w:style>
  <w:style w:type="paragraph" w:styleId="2">
    <w:name w:val="Основной текст 2"/>
    <w:basedOn w:val="Normal"/>
    <w:qFormat/>
    <w:pPr/>
    <w:rPr>
      <w:b/>
      <w:sz w:val="22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252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48:00Z</dcterms:created>
  <dc:creator>Леха</dc:creator>
  <dc:description/>
  <dc:language>en-US</dc:language>
  <cp:lastModifiedBy>abc</cp:lastModifiedBy>
  <dcterms:modified xsi:type="dcterms:W3CDTF">2003-12-06T14:09:00Z</dcterms:modified>
  <cp:revision>4</cp:revision>
  <dc:subject/>
  <dc:title>Наименование лицензируемого вида деятельности</dc:title>
</cp:coreProperties>
</file>