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ятельность негосударственных пенсионных фондов по пенсионному обеспечению и пенсионному страхованию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ятельность по управлению инвестиционными фондами, паевыми инвестиционными фондами и негосударственными пенсионными фонд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Деятельность негосударственных пенсионных фондов по пенсионному обеспечению и пенсионному страховани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(</w:t>
            </w:r>
            <w:r>
              <w:rPr>
                <w:sz w:val="22"/>
              </w:rPr>
              <w:t>Инспекция негосударственных пенсионных фонд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Минтруда РФ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а) соответствие размера совокупного вклада учредителей (вклада учредителя) фонда размеру, установленному законодательством Российской Федер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б) соблюдение правил фонда, разработанных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в) соответствие используемых лицензиатом пенсионных схем требованиям, утвержденным Правительством Российской Федер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г) осуществление учета пенсионных обязательств фонда перед вкладчиками и участниками в форме ведения пенсионных счет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д) размещение пенсионных резервов фонда в соответствии с правилами размещения пенсионных резервов фондов, утвержденными Прави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е) наличие у специалистов фонда соответствующей профессиональной подготовки, у руководителей фонда (руководителей его структурных подразделений) - высшего юридического или финансово-экономического образования (при наличии у них иного образования - специальной профессиональной подготовк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существлении </w:t>
            </w:r>
            <w:r>
              <w:rPr>
                <w:sz w:val="22"/>
              </w:rPr>
              <w:t>деятельности негосударственных пенсионных фондов по пенсионному обеспечению и пенсионному страхованию возникают риски</w:t>
            </w:r>
          </w:p>
          <w:p>
            <w:pPr>
              <w:pStyle w:val="Normal"/>
              <w:rPr/>
            </w:pPr>
            <w:r>
              <w:rPr/>
              <w:t xml:space="preserve">причинения ущерба наиболее социально незащищенным слоям населения. Указанные риски непосредственно связаны с неэффективным использованием средств, предназначенных для пенсионного обеспечения и страхования. Кроме того, возникновение таких рисков косвенно может стать основой для более масштабных (например, угроза экономической стабильности государства, обеспечения выполнения экономико-социальных программ, а также умаления международного престижа государства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Государственный контроль за пенсионными правилами фондов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В соответствии с положением ФЗ от 07.05.98  75-ФЗ " О негосударственных пенсионных фондах"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Совет негосударственного пенсионного фонда должен утверждать пенсионные правила фонда (далее - правила фонда) - документ, определяющий порядок и условия исполнения фондом обязательств по негосударственному пенсионному обеспечению. Указанные правила фонда подлежат обязательной регистраци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2. Нормативное обеспечение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Согласно постановлению Правительства РФ от 5 октября 1999 г. N 1117 "Об утверждении Положения об Инспекции негосударственных пенсионных фондов при Министерстве труда и социального развития Российской Федерации" в целях государственного контроля за деятельностью негосударственных пенсионных фондов:</w:t>
            </w:r>
          </w:p>
          <w:p>
            <w:pPr>
              <w:pStyle w:val="2"/>
              <w:rPr/>
            </w:pPr>
            <w:r>
              <w:rPr/>
              <w:t>2.1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устанавливается нормативный размер страхового резерва фондов, порядок его формирования и использования;</w:t>
            </w:r>
          </w:p>
          <w:p>
            <w:pPr>
              <w:pStyle w:val="2"/>
              <w:rPr/>
            </w:pPr>
            <w:r>
              <w:rPr/>
              <w:t>2.2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утверждаются условия, которым должны соответствовать договоры об управлении пенсионными резервами фондов, заключаемые между фондами и управляющими компаниями;</w:t>
            </w:r>
          </w:p>
          <w:p>
            <w:pPr>
              <w:pStyle w:val="2"/>
              <w:rPr/>
            </w:pPr>
            <w:r>
              <w:rPr/>
              <w:t xml:space="preserve">3. Контроль 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Согласно постановлению Правительства РФ от 5 октября 1999 г. N 1117 "Об утверждении Положения об Инспекции негосударственных пенсионных фондов при Министерстве труда и социального развития Российской Федерации" в целях государственного контроля за деятельностью негосударственных пенсионных фондов:</w:t>
            </w:r>
          </w:p>
          <w:p>
            <w:pPr>
              <w:pStyle w:val="2"/>
              <w:rPr/>
            </w:pPr>
            <w:r>
              <w:rPr/>
              <w:t>3.1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осуществляется контроль за размещением пенсионных резервов фондов, выполнением принятых фондами обязательств перед вкладчиками и участниками, а также за деятельностью объединенных гарантийных фондов, создаваемых фондами;</w:t>
            </w:r>
          </w:p>
          <w:p>
            <w:pPr>
              <w:pStyle w:val="2"/>
              <w:rPr/>
            </w:pPr>
            <w:r>
              <w:rPr/>
              <w:t>3.2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устанавливаются порядок и сроки представления фондами в Инспекцию отчетов о своей деятельности;</w:t>
            </w:r>
          </w:p>
          <w:p>
            <w:pPr>
              <w:pStyle w:val="2"/>
              <w:rPr/>
            </w:pPr>
            <w:r>
              <w:rPr/>
              <w:t>3.3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согласовываются решения о реорганизации и ликвидации фондов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Лицензирование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Согласно постановлению Правительства РФ от 28 апреля 2000 г. N 383 "О порядке заключения негосударственными пенсионными фондами договоров с депозитариями и особенностях деятельности депозитариев, обслуживающих негосударственные пенсионные фонды"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Депозитарное обслуживание фондов ведут юридические лица, имеющие в соответствии с законодательством Российской Федерации лицензию профессионального участника рынка ценных бумаг на осуществление депозитарной деятельности, а также лицензию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При наличии обоснованных претензий к депозитарию Инспекция имеет право направлять в Федеральную комиссию по рынку ценных бумаг предложения о приостановлении действия выданной ему лицензии профессионального участника рынка ценных бумаг на осуществление депозитарной деятельности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/>
            </w:pPr>
            <w:r>
              <w:rPr/>
              <w:t>5. Контроль за соответствием работников квалификационным требованиям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Согласно постановлению Правительства РФ от 28 апреля 2000 г. N 383 "О порядке заключения негосударственными пенсионными фондами договоров с депозитариями и особенностях деятельности депозитариев, обслуживающих негосударственные пенсионные фонды"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повышения квалификации специалистов фонда. Проведение профессиональных форумов, круглых столов с участием крупных государственных деятелей в данной сфере деятельности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/>
            </w:pPr>
            <w:r>
              <w:rPr/>
              <w:t>6. Контроль за соблюдением требований к минимальному размеру собственных средств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Постановлением Федеральной комиссии по рынку ценных бумаг от 21 марта 2002 г. N 4/пс "О требованиях к величине собственных средств управляющей компании инвестиционных фондов, паевых инвестиционных фондов и негосударственных пенсионных фондов" установлено, что минимальный размер собственных средств управляющей компании инвестиционных фондов, паевых инвестиционных фондов и негосударственных пенсионных фондов, рассчитанный в соответствии с утвержденным Федеральной комиссией по рынку ценных бумаг Порядком расчета собственных средств управляющей компании инвестиционных фондов, паевых инвестиционных фондов и негосударственных пенсионных фондов, с 01.10.2002 составляет 5 000 тыс.руб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нспекция негосударственных пенсионных фонд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 Минтруда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нспекция негосударственных пенсионных фонд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 Минтруда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нспекция негосударственных пенсионных фонд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Минтруда 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тменить лицензирование, так как существуют иные методы государственного регулирования данного вида деятельности, что противоречит ст.4 ФЗ "О лицензировании отдельных видов деятельности".</w:t>
            </w:r>
          </w:p>
          <w:p>
            <w:pPr>
              <w:pStyle w:val="TextBodyIndent"/>
              <w:rPr/>
            </w:pPr>
            <w:r>
              <w:rPr/>
              <w:t>Во избежание рисков данная деятельность может регулироваться следующими методами:</w:t>
            </w:r>
          </w:p>
          <w:p>
            <w:pPr>
              <w:pStyle w:val="TextBodyIndent"/>
              <w:rPr/>
            </w:pPr>
            <w:r>
              <w:rPr/>
              <w:t>1. Регистрация правил фондов в уполномоченном органе государственной власти.</w:t>
            </w:r>
          </w:p>
          <w:p>
            <w:pPr>
              <w:pStyle w:val="TextBodyIndent"/>
              <w:rPr>
                <w:bCs/>
                <w:sz w:val="24"/>
              </w:rPr>
            </w:pPr>
            <w:r>
              <w:rPr>
                <w:bCs/>
                <w:sz w:val="24"/>
              </w:rPr>
              <w:t>2. Контроль за страховыми резервами.</w:t>
            </w:r>
          </w:p>
          <w:p>
            <w:pPr>
              <w:pStyle w:val="TextBodyIndent"/>
              <w:rPr/>
            </w:pPr>
            <w:r>
              <w:rPr>
                <w:bCs/>
                <w:sz w:val="24"/>
              </w:rPr>
              <w:t>3. Нормативное регулирование договорных отношений</w:t>
            </w:r>
            <w:r>
              <w:rPr/>
              <w:t xml:space="preserve"> между фондами и управляющими компаниями.</w:t>
            </w:r>
          </w:p>
          <w:p>
            <w:pPr>
              <w:pStyle w:val="TextBodyIndent"/>
              <w:rPr/>
            </w:pPr>
            <w:r>
              <w:rPr/>
              <w:t>4. Контроль за размещением пенсионных резервов фондов.</w:t>
            </w:r>
          </w:p>
          <w:p>
            <w:pPr>
              <w:pStyle w:val="TextBodyIndent"/>
              <w:rPr/>
            </w:pPr>
            <w:r>
              <w:rPr/>
              <w:t>5. Анализ отчетов фондов о своей деятельности.</w:t>
            </w:r>
          </w:p>
          <w:p>
            <w:pPr>
              <w:pStyle w:val="TextBodyIndent"/>
              <w:rPr/>
            </w:pPr>
            <w:r>
              <w:rPr/>
              <w:t>6. Контроль за  депозитарной деятельностью в целях обеспечения деятельности фондов.</w:t>
            </w:r>
          </w:p>
          <w:p>
            <w:pPr>
              <w:pStyle w:val="TextBodyIndent"/>
              <w:rPr/>
            </w:pPr>
            <w:r>
              <w:rPr/>
              <w:t>7. Повышение квалификации специалистов фонда.</w:t>
            </w:r>
          </w:p>
          <w:p>
            <w:pPr>
              <w:pStyle w:val="TextBodyIndent"/>
              <w:rPr>
                <w:bCs/>
                <w:sz w:val="24"/>
              </w:rPr>
            </w:pPr>
            <w:r>
              <w:rPr/>
              <w:t>8. Контроль за размером собственных средств управляющих компаний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еятельность по управлению инвестиционными фондами, паевыми инвестиционными фондами и негосударственными пенсионными фондам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ФКЦБ Росси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осуществлении деятельности по управлению инвестиционными фондами, паевыми инвестиционными фондами и негосударственными пенсионными фондам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зникают следующие рис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несения экономического  ущерба гражданам, являющимся участниками указанных фондов. Следует отметить, что в случае нанесения ущерба негосударственным пенсионным фондам, ущерб может быть нанесен наиболее социально незащищенным слоям населения. Вследствие чего нанесение косвенного ущерба возможно и экономическому благосостоянию государства в цел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Контроль за отчетность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З от 29.11.01 № 156-ФЗ "Об инвестиционных фондах";</w:t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1.</w:t>
            </w:r>
          </w:p>
          <w:p>
            <w:pPr>
              <w:pStyle w:val="TextBodyIndent"/>
              <w:rPr/>
            </w:pPr>
            <w:r>
              <w:rPr/>
              <w:t>Управляющая компания представляет в федеральный орган исполнительной власти по рынку ценных бумаг отчетность в установленном им порядк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  <w:p>
            <w:pPr>
              <w:pStyle w:val="TextBodyIndent"/>
              <w:rPr/>
            </w:pPr>
            <w:r>
              <w:rPr/>
              <w:t>Управляющая компания раскрывает информацию об акционерном инвестиционном фонде и о паевом инвестиционном фонде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роль за соблюдением требований к организационно правовой форме субъекта деятельности</w:t>
            </w:r>
          </w:p>
          <w:p>
            <w:pPr>
              <w:pStyle w:val="TextBodyIndent"/>
              <w:rPr/>
            </w:pPr>
            <w:r>
              <w:rPr/>
              <w:t>Постановление Федеральной комиссии по ценным бумагам и фондовому рынку от 10 октября 1995 г. N 11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Деятельность по доверительному управлению имуществом паевых инвестиционных фондов может осуществляться только коммерческими организациями в форме открытого или закрытого акционерного общества или общества с ограниченной ответственностью, созданными в соответствии с законодательством Российской Федерации. Вклад (доля) Российского государства, субъектов Российской Федерации и муниципальных образований в уставные капиталы указанных юридических лиц не может превышать 10 процентов размера уставного капитала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Контроль за соответствием уставных документов требованиям законодательства</w:t>
            </w:r>
          </w:p>
          <w:p>
            <w:pPr>
              <w:pStyle w:val="TextBodyIndent"/>
              <w:rPr/>
            </w:pPr>
            <w:r>
              <w:rPr/>
              <w:t>Постановление Федеральной комиссии по ценным бумагам и фондовому рынку от 10 октября 1995 г. N 11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В уставе управляющей компании должно содержаться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положение о том, что исключительным видом ее деятельности является доверительное управление имуществом паевых инвестиционных фондов; или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положение о том, что исключительным видом ее деятельности является доверительное управление имуществом паевых инвестиционных фондов, а также управление активами негосударственных пенсионных фондов, инвестиционными фондами или специализированными инвестиционными фондами приватизации, аккумулирующими приватизационные чеки граждан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НС России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тменить лицензирование, так как существуют иные методы государственного регулирования данного вида деятельности, что противоречит ст.4 ФЗ "О лицензировании отдельных видов деятельности".</w:t>
            </w:r>
          </w:p>
          <w:p>
            <w:pPr>
              <w:pStyle w:val="TextBodyInden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612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44:00Z</dcterms:created>
  <dc:creator>Леха</dc:creator>
  <dc:description/>
  <dc:language>en-US</dc:language>
  <cp:lastModifiedBy>abc</cp:lastModifiedBy>
  <dcterms:modified xsi:type="dcterms:W3CDTF">2003-12-06T14:08:00Z</dcterms:modified>
  <cp:revision>3</cp:revision>
  <dc:subject/>
  <dc:title>Наименование лицензируемого вида деятельности</dc:title>
</cp:coreProperties>
</file>