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и основания сокращения лицензируемых видов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едицинск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980"/>
        <w:gridCol w:w="5580"/>
        <w:gridCol w:w="1260"/>
        <w:gridCol w:w="270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лицензируемого вида деятель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ицензионные требования и услов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ичие рисков нанесения ущерба третьим лицам и безопасности государства при осуществлении лицензируемого вида деятельн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личие иных методов государственног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регулир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я и основания отмены лицензирования вида деятельности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ы государственного регу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нтролирующий (надзорный) орга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</w:rPr>
              <w:t>Медицинская деятельность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Положение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 лицензировании медицинской деятельности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(утв. постановлением Правительства РФ от 4 июля 2002 г. N 499) (Минздрав Росс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а) наличие у лицензиата соответствующих помещений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б) наличие соответствующих организационно-технических условий и материально-технического оснащения, включая оборудование, инструменты, транспорт и документацию, обеспечивающих использование медицинских технологий, разрешенных к применению Минздравом Росси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в) наличие и содержание в работоспособном состоянии средств противопожарной защиты, противопожарного водоснабжения и необходимого для ликвидации пожара расчетного запаса специальных средств, а также наличие плана действий персонала на случай пожара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г) наличие в штате работников (врачей, среднего медицинского персонала, инженерно-технических работников и др.), имеющих высшее или среднее специальное, дополнительное образование и специальную подготовку, соответствующие требованиям и характеру выполняемых работ и предоставляемых услуг, а также наличие у руководителя лицензиата и (или) уполномоченного им лица высшего специального образования и стажа работы по лицензируемой деятельности (по конкретным видам работ и услуг) не менее 5 лет - для юридического лица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д) наличие высшего или среднего медицинского образования, дополнительного образования и специальной подготовки, соответствующих требованиям и характеру выполняемых работ и предоставляемых услуг, и стажа работы по лицензируемой деятельности не менее 2 лет - для индивидуального предпринимателя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е) повышение не реже 1 раза в 5 лет квалификации работников юридического лица, осуществляющих медицинскую деятельность, а также индивидуального предпринима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 осуществлении медицинской деятельности существует</w:t>
            </w:r>
            <w:r>
              <w:rPr>
                <w:sz w:val="20"/>
                <w:szCs w:val="20"/>
              </w:rPr>
              <w:t xml:space="preserve"> риск нанесения ущерба правам, законным интересам, здоровью, жизни и человеческому достоинству граждан, обороне, безопасности и международному престижу государ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 нанесение ущерба родственникам и лицам, находящимся на иждивении лица, жизни и здоровью которого нанесен ущер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инимизации рисков необходимо обеспечи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окое качество медицински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кую квалификацию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пециалистов, допущенных к предоставлению медицинских услуг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равность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61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Государственный контроль</w:t>
            </w:r>
          </w:p>
          <w:p>
            <w:pPr>
              <w:pStyle w:val="Normal"/>
              <w:autoSpaceDE w:val="false"/>
              <w:ind w:firstLine="61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3"/>
              <w:rPr/>
            </w:pPr>
            <w:r>
              <w:rPr/>
              <w:t xml:space="preserve">В соответствии с требованиями ФЗ от 02.07.92 №3185-1 "О психиатрической помощи и гарантиях прав граждан при ее оказании" 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  <w:p>
            <w:pPr>
              <w:pStyle w:val="21"/>
              <w:rPr/>
            </w:pPr>
            <w:r>
              <w:rPr/>
              <w:t>Осуществляется контроль за деятельностью учреждений и лиц, оказывающих психиатрическую помощь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.</w:t>
            </w:r>
          </w:p>
          <w:p>
            <w:pPr>
              <w:pStyle w:val="21"/>
              <w:rPr/>
            </w:pPr>
            <w:r>
              <w:rPr/>
              <w:t>Осуществляется контроль за деятельностью психиатрических и психоневрологических учреждений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612"/>
              <w:rPr>
                <w:sz w:val="20"/>
              </w:rPr>
            </w:pPr>
            <w:r>
              <w:rPr>
                <w:b/>
                <w:bCs/>
                <w:sz w:val="20"/>
              </w:rPr>
              <w:t>2. Контроль за соответствием работников квалификационным требованиям</w:t>
            </w:r>
          </w:p>
          <w:p>
            <w:pPr>
              <w:pStyle w:val="Web"/>
              <w:ind w:firstLine="612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становление Правительства РФ от 28.04.93 № 377 «О реализации Закона Российской Федерации «О психиатрической помощи и гарантиях прав граждан при ее оказании»:</w:t>
            </w:r>
          </w:p>
          <w:p>
            <w:pPr>
              <w:pStyle w:val="Normal"/>
              <w:spacing w:before="280" w:after="28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Установить, что к участию в оказании психиатрической помощи допускаются врачи-психиатры, иные специалисты и медицинские работники, имеющие специальную подготовку и необходимую квалификацию. Подтверждение квалификации, а также ее повышение проводятся в порядке, устанавливаемом Министерством здравоохранения Российской Федерации.</w:t>
            </w:r>
          </w:p>
          <w:p>
            <w:pPr>
              <w:pStyle w:val="Normal"/>
              <w:spacing w:before="280" w:after="280"/>
              <w:ind w:firstLine="720"/>
              <w:jc w:val="both"/>
              <w:rPr>
                <w:rFonts w:ascii="Arial Unicode MS" w:hAnsi="Arial Unicode MS" w:cs="Arial Unicode MS"/>
                <w:b/>
                <w:b/>
                <w:bCs/>
              </w:rPr>
            </w:pPr>
            <w:r>
              <w:rPr>
                <w:sz w:val="20"/>
              </w:rPr>
              <w:t>Вопрос о допуске медицинских работников к участию в оказании психиатрической помощи решается руководителем психиатрического и психоневрологического учреждения или частнопрактикующим врачом-психиатром в соответствии с действующим законодательством.</w:t>
            </w:r>
          </w:p>
          <w:p>
            <w:pPr>
              <w:pStyle w:val="Web"/>
              <w:ind w:firstLine="612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3. Прокурорский надзор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3) Надзор за соблюдением законности при оказании психиатрической помощи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612"/>
              <w:rPr>
                <w:sz w:val="20"/>
              </w:rPr>
            </w:pPr>
            <w:r>
              <w:rPr>
                <w:b/>
                <w:bCs/>
                <w:sz w:val="20"/>
              </w:rPr>
              <w:t>4. Общественный контро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1) В соответствии со своими уставами (положениями) общественные организации могут осуществлять контроль за соблюдением прав и законных интересов граждан по их просьбе или с их согласия при оказании им психиатрической помощи. Право посещения психиатрических и психоневрологических учреждений должно быть отражено в уставах (положениях) этих объединений и согласовано с органами, в ведении которы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находятся психиатрические и психоневрологические учрежден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 соответствии с требованиями ФЗ от 09.06.93 №5142-1 "О донорстве крови и ее компонентов" (ст. 15)</w:t>
            </w:r>
            <w:r>
              <w:rPr>
                <w:rFonts w:cs="Arial" w:ascii="Arial" w:hAnsi="Arial"/>
                <w:sz w:val="20"/>
              </w:rPr>
              <w:t xml:space="preserve">  к</w:t>
            </w:r>
            <w:r>
              <w:rPr>
                <w:sz w:val="20"/>
              </w:rPr>
              <w:t>ровь, ее компоненты, препараты из донорской крови, консервирующие растворы, выпускаемые организациями службы крови, подлежат обязательному контролю в порядке, установленном  приказом Минздрава РФ от 29 ноября 1993 г. N 282 «О государственном контроле качества препаратов крови, кровезаменителей и консервирующих растворов»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61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ind w:firstLine="61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ind w:firstLine="61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ind w:firstLine="612"/>
              <w:rPr>
                <w:sz w:val="20"/>
              </w:rPr>
            </w:pPr>
            <w:r>
              <w:rPr>
                <w:b/>
                <w:bCs/>
                <w:sz w:val="20"/>
              </w:rPr>
              <w:t>5. Санитарно-эпидемиологический надзор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оме того, согласно основам законодательства РФ об охране здоровья граждан от 22.07.93 № 5487-1 федеральные органы государственной власти: 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ведут разработку и утверждение федеральных санитарных правил, норм и гигиенических нормативов, обеспечивают государственный санитарно-эпидемиологического надзор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уют системы санитарной охраны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612"/>
              <w:rPr>
                <w:sz w:val="20"/>
              </w:rPr>
            </w:pPr>
            <w:r>
              <w:rPr>
                <w:b/>
                <w:bCs/>
                <w:sz w:val="20"/>
              </w:rPr>
              <w:t>6. Сертификация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проводят сертификацию (регистрация, испытание и разрешение применения) лекарственных и дезинфекционных средств, иммунобиологических препаратов и изделий медицинского назначения, сильнодействующих и ядовитых веществ, наркотических, психотропных средств, выдача лицензий на их производство, контроль за их производством, оборотом и порядком их использования; сертификация продукции, работ и услуг; выдача разрешений на применение новых медицинских технологий;</w:t>
            </w:r>
          </w:p>
          <w:p>
            <w:pPr>
              <w:pStyle w:val="Normal"/>
              <w:autoSpaceDE w:val="false"/>
              <w:ind w:firstLine="61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ind w:firstLine="612"/>
              <w:rPr>
                <w:sz w:val="20"/>
              </w:rPr>
            </w:pPr>
            <w:r>
              <w:rPr>
                <w:b/>
                <w:bCs/>
                <w:sz w:val="20"/>
              </w:rPr>
              <w:t>7. Государственный пожарный надзор</w:t>
            </w:r>
          </w:p>
          <w:p>
            <w:pPr>
              <w:pStyle w:val="2"/>
              <w:ind w:firstLine="432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ФЗ от 21.12.94 № 69-ФЗ "О пожарной безопасности" предусматривает обязанность по соблюдению правил пожарной безопасности; государственный надзор в области пожарной безопасности.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firstLine="612"/>
              <w:jc w:val="both"/>
              <w:rPr>
                <w:sz w:val="20"/>
              </w:rPr>
            </w:pPr>
            <w:r>
              <w:rPr>
                <w:sz w:val="20"/>
              </w:rPr>
              <w:t>8. Контроль за надлежащим исполнением обязанностей медицинских работников</w:t>
            </w:r>
          </w:p>
          <w:p>
            <w:pPr>
              <w:pStyle w:val="2"/>
              <w:ind w:firstLine="612"/>
              <w:jc w:val="both"/>
              <w:rPr>
                <w:sz w:val="20"/>
              </w:rPr>
            </w:pPr>
            <w:r>
              <w:rPr>
                <w:sz w:val="20"/>
              </w:rPr>
              <w:t>8.1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в ФЗ от 08.01.98 № 3-ФЗ "О наркотических средствах и психотропных веществах" выдача рецептов, содержащих назначение наркотических средств или психотропных веществ, без соответствующих медицинских показаний или с нарушением установленных правил оформления запрещается и влечет уголовную ответственность соответствующих медицинских работников, занимающихся медицинской деятельностью в соответствии с законодательством Российской Федерации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firstLine="612"/>
              <w:jc w:val="both"/>
              <w:rPr>
                <w:sz w:val="20"/>
              </w:rPr>
            </w:pPr>
            <w:r>
              <w:rPr>
                <w:sz w:val="20"/>
              </w:rPr>
              <w:t>8.2.</w:t>
            </w:r>
          </w:p>
          <w:p>
            <w:pPr>
              <w:pStyle w:val="TextBodyIndent"/>
              <w:rPr/>
            </w:pPr>
            <w:r>
              <w:rPr/>
              <w:t>В ФЗ от 18.06.01 № 77-ФЗ "О предупреждении распространения туберкулеза в Российской Федерации" предусматривается, что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ающие права граждан при оказании им противотуберкулезной помощи действия и решения медицинских работников и иных работников, участвующих в оказании противотуберкулезной помощи, могут быть обжалованы в соответствующие органы исполнительной власти в области здравоохранения или соответствующим должностным лицам медицинских противотуберкулезных организаций.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Контроль за исполнением трудового законодательства</w:t>
            </w:r>
          </w:p>
          <w:p>
            <w:pPr>
              <w:pStyle w:val="2"/>
              <w:ind w:firstLine="432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Согласно положениям ФЗ от 17.07.99 № 181-ФЗ "Об основах охраны труда в Российской Федерации" государственный надзор и контроль за соблюдением требований охраны труда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Уголовная ответственность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124 УК РФ: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казание помощи больному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128 УК РФ: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помещение в психиатрический стационар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же действия и решения органов исполнительной власти в области здравоохранения или должностных лиц медицинских противотуберкулезных организаций могут быть обжалованы в суд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едеральные, республиканские (республик в составе Российской Федерации), автономной области, автономных округов, краевые, областные, городов Москвы и Санкт-Петербурга органы здравоохранения, социального обеспечения и образования, а также министерства и ведомства, имеющие такие учреж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здрав Ро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ы прокуратуры Российской Федераци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енные объединения врачей-психиатров, иные общественные объедин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по контролю качества лекарственных средств и медицинской техн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Органы и учреждения государственной санитарно - эпидемиологической службы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здрав Росси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ккредитованные организации</w:t>
            </w:r>
          </w:p>
          <w:p>
            <w:pPr>
              <w:pStyle w:val="Footer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федеральной противопожарной служб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инздрав Росси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 России и его территориальные органы, а также органы имполнительной власти субъектов РФ в области здравоо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инспекция труда - единой федеральной централизованной системой государственных орг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блемы защиты граждан от нанесения</w:t>
            </w:r>
            <w:r>
              <w:rPr>
                <w:sz w:val="20"/>
                <w:szCs w:val="20"/>
              </w:rPr>
              <w:t xml:space="preserve"> ущерба их правам, законным интересам, здоровью, жизни и человеческому достоинству, обороне, безопасности и международному престижу государства, а так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икам и лицам, находящимся на иждивении лица, жизни и здоровью которого возможно нанесение ущерба могут быть решены следующими методами государственного регул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</w:rPr>
              <w:t>Системой аттестации</w:t>
            </w:r>
            <w:r>
              <w:rPr>
                <w:sz w:val="20"/>
                <w:szCs w:val="20"/>
              </w:rPr>
              <w:t xml:space="preserve"> и сертификаци</w:t>
            </w:r>
            <w:r>
              <w:rPr>
                <w:sz w:val="20"/>
              </w:rPr>
              <w:t>и</w:t>
            </w:r>
            <w:r>
              <w:rPr>
                <w:sz w:val="20"/>
                <w:szCs w:val="20"/>
              </w:rPr>
              <w:t xml:space="preserve"> специалистов, занятых в сфере оказания медицинской помощи и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ой государственного контроля  за защитой прав пациен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осударственной системой контроля качества, эффективности, безопасности лекарстве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5. </w:t>
            </w:r>
            <w:r>
              <w:rPr>
                <w:sz w:val="20"/>
                <w:szCs w:val="20"/>
              </w:rPr>
              <w:t>Системой обязательной сертификации лекарствен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Системой государственного санитарно – эпидемиологического надз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истемой государственного пожарного надз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истемой контроля за хранением, перевозкой и оборотом наркотических и психотропных веществ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 из этого, предлагается исключить медицинскую деятельность из перечня лицензируемых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3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432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612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612"/>
    </w:pPr>
    <w:rPr>
      <w:sz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4:00:00Z</dcterms:created>
  <dc:creator>Леха</dc:creator>
  <dc:description/>
  <dc:language>en-US</dc:language>
  <cp:lastModifiedBy>abc</cp:lastModifiedBy>
  <dcterms:modified xsi:type="dcterms:W3CDTF">2003-12-06T14:12:00Z</dcterms:modified>
  <cp:revision>3</cp:revision>
  <dc:subject/>
  <dc:title>Наименование лицензируемого вида деятельности</dc:title>
</cp:coreProperties>
</file>