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ь инвестиционных фон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еятельность инвестиционных фонд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ФКЦБ Росс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регистрация лицензиата в качестве открытого акционерного обществ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соответствие устава лицензиата требованиям законодательных и иных нормативных правовых актов Российской Федераци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 отсутствие в числе акционеров лицензиата специализированного депозитария, регистратора, оценщика и аудитора, заключивших соответствующие договоры с этим лицензиато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) недопустимость осуществления иных видов предпринимательской деятельност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) наличие у лицензиата собственных средств в размере не ниже установленного федеральным органом исполнительной власти по рынку ценных бумаг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) отсутствие в числе лиц, осуществляющих функции единоличного исполнительного органа лицензиата, а также лиц, входящих в состав совета директоров (наблюдательного совета) и коллегиального исполнительного органа лицензиата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ов специализированного депозитария, регистратора, оценщика и аудитора лицензиата, а также лиц, привлекаемых указанными организациями для выполнения работ по гражданско-правовым договора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ффилированных лиц специализированного депозитария, регистратора, оценщика и аудитора лицензиа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ц, которые осуществляли функции единоличного исполнительного органа управляющей компании, специализированного депозитария, профессионального участника рынка ценных бумаг, кредитной организации, страховой организации, негосударственного пенсионного фонда или входили в состав коллегиального исполнительного органа управляющей компании, специализированного депозитария, инвестиционного фонда, профессионального участника рынка ценных бумаг, кредитной организации, страховой организации, негосударственного пенсионного фонда в момент аннулирования у этих организаций лицензии на осуществление соответствующей деятельности за нарушение лицензионных требований, если со дня аннулирования прошло менее 3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ц, на которых было наложено взыскание за административное правонарушение в области финансов и рынка ценных бумаг, если со дня наложения взыскания прошло менее год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ц, имеющих судимость за преступления в сфере экономической деятельности или за преступления против государственной власти, интересов государственной службы и службы в органах местного самоуправле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) соблюдение требования, предусматривающего, что количество членов совета директоров (наблюдательного совета) и коллегиального исполнительного органа лицензиата, являющихся аффилированными лицами управляющей компании, а также работниками управляющей компании или ее аффилированных лиц, в том числе лицами, привлекаемыми ими для выполнения работ по гражданско-правовым договорам, не должно превышать одной четвертой состава соответственно совета директоров (наблюдательного совета) и коллегиального исполнительного органа лицензиа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) соблюдение лицензиатом требований законодательства Российской Федерации, регулирующего деятельность акционерных инвестиционных фондов, а также настоящего По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осуществлении деятельности инвестиционных фонд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никают риск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чинения ущерба участникам таких фондов. Возникновение таких рисков косвенно может стать основой для более масштабных (например, угроза экономической стабильности государства, обеспечения выполнения экономико-социальных программ, а также умаления международного престижа государства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Государственны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1. Контроль за отчетность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льный закон от 29 ноября 2001 г. N 156-Ф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"Об инвестиционных фондах":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порядок представления и формы отчетности акционерных инвестиционных фондов, управляющих компаний, специализированных депозитариев, оценщиков;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установление правил бухгалтерского учета и отчетности акционерных инвестиционных фондов, управляющих компаний и специализированных депозитариев;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.1. Контроль за соответствием работников квалификационным требованиям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Контроль за соблюдением требования к аудиторам, имеющим право оказывать аудиторские услуги акционерным инвестиционным фондам.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.2. Контроль за соответствием деятельности законодательным требованиям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проверок деятельности акционерных инвестиционных фондов;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.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в акционерный инвестиционный фонд предписания об устранении нарушений законодательства, нормативных правовых актов федерального органа исполнительной власти по рынку ценных бумаг и о сроках устранения таких нарушений;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4.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нятие решения о приостановлении выдачи, погашения и обмена инвестиционных паев; 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Наложение штрафов;</w:t>
            </w:r>
          </w:p>
          <w:p>
            <w:pPr>
              <w:pStyle w:val="Normal"/>
              <w:ind w:firstLine="485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85"/>
              <w:jc w:val="both"/>
              <w:rPr/>
            </w:pPr>
            <w:r>
              <w:rPr>
                <w:b/>
                <w:bCs/>
                <w:sz w:val="22"/>
              </w:rPr>
              <w:t>1.5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Беспрепятственный доступ в помещения акционерных инвестиционных фондов и право ознакомления на основании письменного запроса с необходимыми документами и информацией, которые указаны в представленном запросе, при условии неразглашения ими государственной, служебной и коммерческой тайны.</w:t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Уголовная ответственность</w:t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атья 185.1. УК РФ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Злостное уклонение от предоставления инвестору или контролирующему органу информации, определенной законодательством Российской Федерации о ценных бумагах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firstLine="432"/>
              <w:rPr>
                <w:sz w:val="22"/>
              </w:rPr>
            </w:pPr>
            <w:r>
              <w:rPr>
                <w:b/>
                <w:bCs/>
                <w:sz w:val="22"/>
              </w:rPr>
              <w:t>2.2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атья 186 УК РФ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готовление или сбыт поддельных денег или ценных бумаг.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 совместно с Минфином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 совместно со Счетной палатой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КЦБ Ро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ы внутренних де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ы внутренних д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тавляется излишним лицензирование деятельности инвестиционных фондов в виду сложной системы методов государственного контроля за деятельностью таких фондов. Снижение рисков, связанных с такой деятельностью может быть достигнуто путем использования следующих метод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Детализация и развитие системы отчетн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овышение эффективности метода проверо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Нормативное подкрепление силы предписаний уполномоченного орган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Гибкая система штрафования за грубые нарушения требований к деятельн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644" w:footer="709" w:bottom="851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32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40:00Z</dcterms:created>
  <dc:creator>Леха</dc:creator>
  <dc:description/>
  <dc:language>en-US</dc:language>
  <cp:lastModifiedBy>abc</cp:lastModifiedBy>
  <dcterms:modified xsi:type="dcterms:W3CDTF">2003-12-06T14:08:00Z</dcterms:modified>
  <cp:revision>4</cp:revision>
  <dc:subject/>
  <dc:title>Наименование лицензируемого вида деятельности</dc:title>
</cp:coreProperties>
</file>