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и основания сокращения лицензируем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ультивирование растений, используемых для производства наркотических средств и психотропных вещест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5580"/>
        <w:gridCol w:w="1260"/>
        <w:gridCol w:w="270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лицензируемого вида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ицензионные требования и услов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ичие рисков нанесения ущерба третьим лицам и безопасности государства при осуществлении лицензируемого вида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личие иных методов государственн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регулир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и основания отмены лицензирования вида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ы государственного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нтролирующий (надзорный) орга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Культивирование растений, используемых для производства наркотических средств и психотропных веществ</w:t>
            </w:r>
            <w:r>
              <w:rPr>
                <w:sz w:val="22"/>
              </w:rPr>
              <w:t xml:space="preserve"> (Минздрав России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а) наличие у лицензиата принадлежащих ему на праве собственности или на ином законном основании земельных участков, зданий, помещений и оборудования, необходимых для осуществления деятельности по культивированию растен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б) наличие в составе руководителей юридического лица специалиста, имеющего профессиональную подготовку, соответствующую лицензируемой деятельност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2"/>
              </w:rPr>
            </w:pPr>
            <w:r>
              <w:rPr>
                <w:sz w:val="22"/>
              </w:rPr>
              <w:t>в) наличие у юридического лица условий для обеспечения безопасности деятельности по культивированию растений, а также для предотвращения возможности хищения культивируемых растений и полученной из них готовой продукции или отходов, образующихся в процессе производства, и изготовления наркотических средств и психотропных веществ из полученной продукции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) культивирование растений в пределах государственных кв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осуществлении указанной деятельности, существует риск нанесения ущерба правам, законным интересам, здоровью граждан, обороне и безопасности государства. Кроме того, существует угроза подрыва здоровья и нравственности гражданского общества, а также престижа государства на международной арен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ч связанных с предотвращением вышеуказанных рисков обеспечивается контролем за безопасностью процесса культивирования растений, используемых для производства наркотических средств и психотропных веществ, качеством и безопасностью для здоровья и жизни человека таких растений, высокой квалификацией специалистов, занимающихся культивировани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. Государственный контроль </w:t>
            </w:r>
          </w:p>
          <w:p>
            <w:pPr>
              <w:pStyle w:val="TextBodyInden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1. Контроль за соответствием организационно-правовой формы субъектов деятельности требованиям законодательства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ФЗ от 08.01.98 № 3-ФЗ "О наркотических средствах и психотропных веществах":</w:t>
            </w:r>
          </w:p>
          <w:p>
            <w:pPr>
              <w:pStyle w:val="TextBodyIndent"/>
              <w:rPr/>
            </w:pPr>
            <w:r>
              <w:rPr>
                <w:sz w:val="22"/>
              </w:rPr>
              <w:t>культивирование растений, используемых для производства наркотических средств и психотропных веществ, осуществляются только государственными унитарными предприятиями и государственными учреждениям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 Контроль за соответствием осуществляемой деятельности требованиям законодательства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На территории Российской Федерации запрещается культивирование следующих растений: опийный мак, кокаиновый куст.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На территории Российской Федерации запрещается культивирование конопли в целях незаконного потребления или использования в незаконном обороте наркотических средств.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Осмотр земельных участков, на которых возможно культивирование растений, включенных в Перечень, мест разработки, производства, изготовления, переработки, хранения, отпуска, реализации, распределения, приобретения, использования и уничтожения наркотических средств, психотропных веществ и их прекурсоров;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Государственный пожарный надзор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Cs w:val="24"/>
              </w:rPr>
              <w:t>ФЗ от 21.12.94 № 69-ФЗ "О пожарной безопасности" предусматривает обязанность по соблюдению правил пожарной безопасности; государственный надзор в области пожарной безопасности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Уголовная ответственность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Статья 231 УК РФ:</w:t>
            </w:r>
          </w:p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2"/>
              </w:rPr>
              <w:t>Незаконное культивирование запрещенных к возделыванию растений, содержащих наркотические ве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здрав Росс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ВД Росс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Д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ные лица органов прокуратуры, органов внутренних дел, таможенных органов, органов федер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</w:rPr>
              <w:t>Органы государственной противопожарной служб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Д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Защита прав, законных интересов, здоровья граждан, обороны и безопасности государства при осуществлении культивирование растений, используемых для производства наркотических средств и психотропных вещест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еспечивается следующими методами государственного регулирования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 Государственной системой контроля качества, эффективности, безопасности процесса культивировани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Системой аттестации и сертификации специалистов, занятых в сфере культивирования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. Системой государственного санитарно – эпидемиологического надзо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Системой государственного пожарного надзо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Обеспечением эффективного действия уголовной ответственности за преступления в сфере рассматриваемой деятельност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ледует отметить, что  в Российской Федерации действует государственная монополия на культивирование растен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ким образом, видится целесообразным исключить рассмотренную деятельность из перечня лицензируемы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612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58:00Z</dcterms:created>
  <dc:creator>Леха</dc:creator>
  <dc:description/>
  <dc:language>en-US</dc:language>
  <cp:lastModifiedBy>abc</cp:lastModifiedBy>
  <dcterms:modified xsi:type="dcterms:W3CDTF">2003-12-06T14:11:00Z</dcterms:modified>
  <cp:revision>3</cp:revision>
  <dc:subject/>
  <dc:title>Наименование лицензируемого вида деятельности</dc:title>
</cp:coreProperties>
</file>