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и основания сокращения лицензируемых видов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еятельность по предупреждению и тушению пожаров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еятельность по обращению с опасными отходами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620"/>
        <w:gridCol w:w="5400"/>
        <w:gridCol w:w="1080"/>
        <w:gridCol w:w="2160"/>
      </w:tblGrid>
      <w:tr>
        <w:trPr>
          <w:tblHeader w:val="true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лицензируемого вида деятельност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Лицензионные требования и услови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личие рисков нанесения ущерба третьим лицам и безопасности государства при осуществлении лицензируемого вида деятельности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личие иных методов государственного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регулир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я и основания отмены лицензирования вида деятельности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тоды государственного регул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Контролирующий (надзорный) орган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ятельность по предупреждению и тушению пожар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ановление Правительства РФ от 31 мая 2002 г. № 37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ключает в себя осуществление мероприятий по обеспечению пожарной безопасности людей и имущества, а также действия по спасению людей и имущества при пожарах и по ликвидации пожаров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МЧС Росси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) наличие у руководителя юридического лица (руководителя структурного подразделения, осуществляющего лицензируемую деятельность) или у индивидуального предпринимателя высшего или среднего специального образования и стажа работы в области лицензируемой деятельности не менее 5 лет;</w:t>
            </w:r>
          </w:p>
          <w:p>
            <w:pPr>
              <w:pStyle w:val="TextBody"/>
              <w:rPr/>
            </w:pPr>
            <w:r>
              <w:rPr/>
              <w:t>б) наличие у специалистов юридического лица или индивидуального предпринимателя (состоящих в штате или привлекаемых на законном основании), возглавляющих дежурные смены, среднего или дополнительного профессионального образования и стажа работы в области лицензируемой деятельности не менее 3 лет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в) прохождение работниками юридического лица или индивидуального предпринимателя (состоящими в штате или привлекаемыми на законном основании) соответствующей первоначальной подготовк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г) повышение не реже 1 раза в 5 лет квалификации руководителя юридического лица (руководителя структурного подразделения, осуществляющего лицензируемую деятельность) или индивидуального предпринимателя, а также их специалистов (состоящих в штате или привлекаемых на законном основани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д) наличие у лицензиата необходимых для осуществления лицензируемой деятельности зданий, помещений, пожарной техники, оборудования, инструмента, средств связи, снаряжения, а также нормативных документов по пожарной безопасности и соответствующей нормативным требованиям регламентной документации;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выполнение требований нормативных правовых актов и документов нормативно - технического характера, регламентирующих лицензируемую деятель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и осуществлении деятельности по предупреждению и тушению пожаров существуют следующие риски: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качественного выполнения работ, что может повлечь гибель людей, причинение вреда их здоровью, повреждение и уничтожение имущества, причинение вреда окружающей среде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Для минимизации указанных рисков необходимо: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данной деятельности квалифицированными специалистами,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спользование надлежащего оборудования (в том числе транспортных средств);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декватная ответственность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воевременность обращения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Государственный пожарный надзор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Указом Президента РФ от 21.09.2002 N 1011 «Вопросы Министерства Российской Федерации по делам гражданской обороны, чрезвычайным ситуациям и ликвидации последствий стихийных бедствий»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ЧС России является федеральным органом исполнительной власти, проводящим государственную политику и осуществляющим управление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, а также координирующим деятельность федеральных органов исполнительной власти в указанной области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закон от 21.12.1994 г. № 69-ФЗ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пожарной безопасности» устанавливает систему обеспечения пожарной безопасности.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Система обеспечения пожарной безопасности</w:t>
            </w:r>
            <w:r>
              <w:rPr>
                <w:rFonts w:cs="Times New Roman" w:ascii="Times New Roman" w:hAnsi="Times New Roman"/>
              </w:rPr>
              <w:t xml:space="preserve"> - совокупность сил и средств, а также мер правового, организационного, экономического, социального и научно - технического характера, направленных на борьбу с пожарами.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Государственный пожарный надзор</w:t>
            </w:r>
            <w:r>
              <w:rPr>
                <w:rFonts w:cs="Times New Roman" w:ascii="Times New Roman" w:hAnsi="Times New Roman"/>
              </w:rPr>
              <w:t xml:space="preserve"> - специальный вид государственной надзорной деятельности, осуществляемый должностными лицами органов управления и подразделений Государственной противопожарной службы в целях контроля за соблюдением требований пожарной безопасности и пресечения их нарушений. Приказом МЧС РФ от 17.03.2003 N 132 утверждена инструкция по организации и осуществлению государственного пожарного надзора в Российской Федерации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ые лица органов управления и подразделений Государственной противопожарной службы при осуществлении государственного пожарного надзора имеют право (Приказом МЧС РФ от 20.06.2002 N 302 утвержден перечень должностей личного состава государственной противопожарной службы МЧС России и соответствующих им прав и обязанностей по осуществлению государственного пожарного надзора»):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организовывать разработку, утверждать самостоятельно или совместно с федеральными органами исполнительной власти обязательные для исполнения нормативные документы по пожарной безопасности, а также нормативные документы, регламентирующие порядок разработки, производства и эксплуатации пожарно - технической продукции (так, см. Приказ МЧС РФ от 18.06.2003 N 313 «Об утверждении правил пожарной безопасности в Российской Федерации»(ППБ 01-03), +Приказ МВД РФ от 23.11.1998 N 769 «Об утверждении правил разработки и введения в действие нормативных документов по пожарной безопасности»)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осуществлять государственный пожарный надзор за соблюдением требований пожарной безопасности федеральными органами исполнительной власти, органами исполнительной власти субъектов Российской Федерации, органами местного самоуправления, предприятиями, а также должностными лицами и гражданами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ь в федеральные органы исполнительной власти, органы государственной власти субъектов Российской Федерации и органы местного самоуправления предложения о выполнении мер пожарной безопасности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обследования и проверки территорий, зданий, сооружений, помещений предприятий и других объектов, в том числе в нерабочее время, в целях контроля за соблюдением требований пожарной безопасности и пресечения их нарушений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ить беспрепятственно в порядке, установленном законодательством Российской Федерации, в жилые и иные помещения, на земельные участки граждан при наличии достоверных данных о нарушении требований пожарной безопасности, создающем угрозу возникновения пожара и (или) безопасности людей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с правом решающего голоса в работе комиссий по выбору площадок (трасс) строительства, а также комиссий по приемке завершенных строительством (реконструкцией) объектов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ть и согласовывать в части соблюдения требований пожарной безопасности градостроительную и проектно - сметную документацию на строительство, капитальный ремонт, реконструкцию, расширение и техническое переоснащение предприятий, зданий, сооружений и других объектов при обоснованных отступлениях от действующих требований пожарной безопасности или при отсутствии указанных требований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на предприятиях, выполняющих проектные и проектно - изыскательские работы, выборочные проверки в части соответствия разрабатываемой ими проектной и проектно - сметной документации требованиям пожарной безопасности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ть руководителям предприятий, должностным лицам и гражданам обязательные для исполнения предписания по устранению нарушений требований пожарной безопасности, обеспечению пожарной безопасности товаров (работ, услуг), снятию с производства, прекращению выпуска и приостановке реализации товаров (работ, услуг), не соответствующих требованиям пожарной безопасности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станавливать полностью или частично работу предприятий (отдельных производств), производственных участков, агрегатов, эксплуатацию зданий, сооружений, помещений, проведение отдельных видов работ при выявлении нарушения требований пожарной безопасности, создающего угрозу возникновения пожара и (или) безопасности людей, а также в случае невыполнения этих требований при проектировании, строительстве, капитальном ремонте, реконструкции, расширении, техническом переоснащении предприятий, зданий, сооружений и других объектов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ить в соответствии с действующим законодательством дознание по делам о пожарах и по делам о нарушениях требований пожарной безопасности; 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зывать в органы управления и подразделения Государственной противопожарной службы должностных лиц и граждан по находящимся в производстве делам и материалам о пожарах, получать от них необходимые объяснения, справки, документы и копии с них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гать в соответствии с действующим законодательством административные взыскания на граждан и юридических лиц, включая изготовителей (исполнителей, продавцов), за нарушение требований пожарной безопасности, а также за иные правонарушения в области пожарной безопасности, в том числе за уклонение от исполнения или несвоевременное исполнение предписаний и постановлений должностных лиц Государственной противопожарной службы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пожарный надзор в лесах осуществляется органами Федеральной службы лесного хозяйства России, а на подземных объектах и при ведении взрывных работ - органами Федерального горного и промышленного надзора России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В соответствии с положением о ведомственной пожарной охране службы поискового и аварийно-спасательного обеспечения полетов Федеральной авиационной службы России, утв. Приказом  ФАС РФ от 11.12.1998 N 361 отделы ПАСОП территориальных органов ФАС России осуществляют контроль за деятельностью подразделений ведомственной пожарной охраны по обеспечению требований пожарной безопасности в авиационных предприятиях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К полномочиям федеральных органов государственной власти в области пожарной безопасности относятся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осуществление государственной политики, в том числе принятие федеральных законов и иных нормативных правовых актов по пожарной безопасности и контроль за их исполнением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, организация выполнения и финансирование федеральных целевых программ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зработки и утверждение государственных стандартов, норм, правил пожарной безопасности и других нормативных документов по пожарной безопасности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и исполнение федерального бюджета в части расходов на пожарную безопасность, в том числе на содержание пожарной охраны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реорганизация и ликвидация органов управления, подразделений пожарной охраны, пожарно - технических научно - исследовательских учреждений и пожарно - технических учебных заведений, содержащихся за счет средств федерального бюджета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государственного пожарного надзора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общих принципов обеспечения пожарной безопасности и осуществление социального и экономического стимулирования обеспечения пожарной безопасности, в том числе производства и закупок пожарно - технической продукции, а также участия населения в борьбе с пожарами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численности пожарной охраны, содержащейся за счет средств федерального бюджета, а также перечня и численности подразделений пожарной охраны, комплектуемых лицами, призываемыми на военную службу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еречня предприятий, на которых в обязательном порядке создается пожарная охрана, в том числе содержащаяся за счет средств федерального бюджета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звития науки и техники, координация основных научных исследований и разработок;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утверждение номенклатуры, объемов выпуска и поставок для государственных нужд пожарно - технической продукции, в том числе по оборонному заказу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ие общих принципов сертификации; 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государственных систем информационного обеспечения, а также систем статистического учета пожаров и их последствий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общих принципов организации противопожарной службы гражданской обороны и мобилизационных заданий органам управления и подразделениям пожарной охраны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дготовки, переподготовки и повышения квалификации кадров для пожарной охраны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знаков отличия и формы одежды пожарной охраны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 полномочиям федеральных органов государственной власти и органов государственной власти субъектов Российской Федерации в области пожарной безопасности относятся: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е правовое регулирование, в том числе деятельности пожарной охраны, в пределах их компетенции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соблюдением законодательства Российской Федерации о пожарной безопасности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реорганизация и ликвидация органов управления и подразделений пожарной охраны, содержащихся за счет средств бюджетов субъектов Российской Федерации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численности пожарной охраны (не ниже нормативной), содержащейся за счет средств федерального бюджета и средств бюджетов субъектов Российской Федерации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 по правовой и социальной защите личного состава пожарной охраны, лиц, находящихся в запасе (в отставке), а также членов их семей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охраны необходимой пожарно - технической продукцией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ция; 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татистический учет пожаров и их последствий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созданию и деятельности фондов пожарной безопасности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деятельности добровольных пожарных и объединений пожарной охраны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Государственная противопожарная служба</w:t>
            </w:r>
            <w:r>
              <w:rPr>
                <w:rFonts w:cs="Times New Roman" w:ascii="Times New Roman" w:hAnsi="Times New Roman"/>
              </w:rPr>
              <w:t xml:space="preserve"> является основным видом пожарной охраны и входит в состав МЧС России в качестве единой самостоятельной оперативной службы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тивопожарная служба: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разработку и осуществление государственных мер, нормативное регулирование в области пожарной безопасности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и осуществляет государственный пожарный надзор в Российской Федерации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и осуществляет в установленном порядке охрану населенных пунктов и предприятий от пожаров, другие работы и услуги в области пожарной безопасности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ет и осуществляет тушение пожаров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 финансовое и материально - техническое обеспечение деятельности органов управления и подразделений Государственной противопожарной службы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ирует деятельность других видов пожарной охраны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ет и организует осуществление единой научно - технической политики в области пожарной безопасности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 подготовку, переподготовку и повышение квалификации кадров для пожарной охраны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и (поставщики) веществ, материалов, изделий и оборудования в обязательном порядке указывают в соответствующей технической документации показатели пожарной опасности этих веществ, материалов, изделий и оборудования, а также меры пожарной безопасности при обращении с ними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реализация мер пожарной безопасности для предприятий, зданий, сооружений и других объектов, в том числе при их проектировании, должны в обязательном порядке предусматривать решения, обеспечивающие эвакуацию людей при пожарах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изводств в обязательном порядке разрабатываются планы тушения пожаров, предусматривающие решения по обеспечению безопасности людей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онные проекты, разрабатываемые по решению органов государственной власти, подлежат согласованию с Государственной противопожарной службой в части обеспечения пожарной безопасности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и услуги в области пожарной безопасности выполняются и оказываются в целях реализации требований пожарной безопасности, а также в целях обеспечения предупреждения и тушения пожаров. К работам и услугам в области пожарной безопасности относятся: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от пожаров предприятий и населенных пунктов на договорной основе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проведение испытаний, закупка и поставка пожарно - технической продукции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оектных, изыскательских работ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аучно - технического консультирования и экспертизы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веществ, материалов, изделий, оборудования и конструкций на пожарную безопасность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селения мерам пожарной безопасности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ротивопожарной пропаганды, издание специальной литературы и рекламной продукции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защитные и трубо - печные работы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, техническое обслуживание и ремонт систем и средств противопожарной защиты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пожарного снаряжения, первичных средств тушения пожаров, восстановление качества огнетушащих средств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 и ремонт зданий, сооружений, помещений пожарной охраны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работы и услуги, направленные на обеспечение пожарной безопасности, перечень которых устанавливается федеральным и территориальными органами управления Государственной противопожарной службы.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Внутриведомственный контроль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ом МЧС РФ от 17.03.2003 N 132 утверждена Инструкция по организации и осуществлению государственного пожарного надзора в Российской Федерации. В соответствии  с указанной инструкцией деятельность ГПС по осуществлению государственного пожарного надзора подлежит контролю со стороны вышестоящих органов. Контроль осуществляется в виде проверок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Противопожарная пропаганда и обучение мерам пожарной безопасности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жарная пропаганда осуществляется в соответствии с ФЗ «О пожарной безопасности». 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 Противопожарную пропаганду проводят органы государственной власти, органы местного самоуправления, пожарная охрана и предприятия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Противопожарное страхование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ФЗ «О пожарной безопасности» противопожарное страхование может осуществляться в добровольной и обязательной формах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, иностранные юридические лица, предприятия с иностранными инвестициями, которые осуществляют предпринимательскую деятельность на территории Российской Федерации, должны проводить обязательное противопожарное страхование: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 находящегося в их ведении, пользовании, распоряжении;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гражданской ответственности за вред, который может быть причинен пожаром третьим лицам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 и услуг в области пожарной безопасности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и условия обязательного противопожарного страхования устанавливаются федеральным законом. Перечень предприятий, подлежащих обязательному противопожарному страхованию, определяется Правительством Российской Федерации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ях реализации мер пожарной безопасности в порядке, установленном Правительством Российской Федерации, создаются фонды пожарной безопасности, формируемые за счет отчислений страховых организаций из сумм страховых платежей по противопожарному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Особый противопожарный режим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ФЗ «О пожарной безопасности» в случае повышения пожарной опасности решением органов государственной власти или органов местного самоуправления на соответствующих территориях может устанавливаться особый противопожарный режим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Научно - техническое обеспечение пожарной безопасности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ФЗ «О пожарной безопасности» научно - техническое обеспечение пожарной безопасности осуществляют научно - исследовательские, опытно - конструкторские, проектные и иные научно - технические учреждения и организации, а также соответствующие учебные заведения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я научных исследований в области пожарной безопасности возлагается на Государственную противопожарную службу, в системе которой находится головное пожарно - техническое научно - исследовательское учреждение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е органы исполнительной власти, предприятия при создании новых технологий и продукции организуют проведение необходимых научно - технических разработок в целях обеспечения законных интересов личности, общества и государства в области пожарной безопасности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Сертификация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ФЗ «О безопасности» Перечень продукции и услуг, подлежащих обязательной сертификации, определяется Государственной противопожарной службой (Приказ МЧС РФ от 08.07.2002 N 320 «Об утверждении перечня продукции, подлежащей обязательной сертификации в области пожарной безопасности») .В соответствии с данным перечнем средства обеспечения пожарной безопасности подлежат обязательной сертификации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 системе сертификации в области пожарной безопасности в Российской Федерации и порядок проведения сертификации продукции в области пожарной безопасности Российской Федерации, утверждены Приказом МЧС РФ от 18.06.2003 N 312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Courier New" w:ascii="Courier New" w:hAnsi="Courier New"/>
              </w:rPr>
              <w:t>(</w:t>
            </w:r>
            <w:r>
              <w:rPr>
                <w:rFonts w:cs="Times New Roman" w:ascii="Times New Roman" w:hAnsi="Times New Roman"/>
              </w:rPr>
              <w:t>Правила сертификации продукции и услуг в области пожарной безопасности, Порядок сертификации продукции и услуг в области пожарной безопасности, Перечень продукции, подлежащей обязательной сертификации в области пожарной безопасности в Российской Федерации утверждены Приказом МВД РФ от 28.03.1996 N 10)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Создание аварийно-спасательных служб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м законом от 22.08.1995 N 151-ФЗ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аварийно-спасательных службах и статусе спасателей»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 создание аварийно-спасательных служб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а также обязательная аттестация (постановление Правительства РФ от 22 ноября 1997 г. N 1479)и обязательная государственная дактилоскопическая регистрация спасателей (ФЗ от 25.07.1998 N 128-ФЗ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государственной дактилоскопической регистрации в Российской Федерации»)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9.Ответственность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.38 ФЗ «О пожарной безопасности»)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ь за нарушение требований пожарной безопасности в соответствии с действующим законодательством несут: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и имущества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уполномоченные владеть, пользоваться или распоряжаться имуществом, в том числе руководители предприятий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в установленном порядке назначенные ответственными за обеспечение пожарной безопасности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ые лица в пределах их компетенции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ая ответственность предприятий(ст.39 ФЗ «О пожарной безопасности»)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я и порядок привлечения предприятий к административной ответственности за правонарушения в области пожарной безопасности устанавливаются законодательством Российской Федерации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и (исполнители, продавцы) за уклонения от исполнения или несвоевременное исполнение предписаний должностных лиц Государственной противопожарной службы по обеспечению пожарной безопасности товаров (работ, услуг) несут административную ответственность в соответствии с законодательством Российской Федерации о защите прав потребителей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овный кодекс РФ предусматривает ответственность за нарушение правил пожарной безопасности (ст.219), уничтожение или повреждение лесов, а равно насаждений, не входящих в лесной фонд, в результате неосторожного обращения с огнем или иными источниками повышенной опасности (ст.261).Уголовный кодекс РФ также предусматривает ответственность за производство, хранение, перевозку либо сбыт товаров и продукции, выполнение работ или оказание услуг, не отвечающих требованиям безопасности (ст.238)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ФЗ «Об аварийно-спасательных службах и статусе спасателей» Спасатели, виновные в неисполнении обязанностей, возложенных на них трудовым договором (контрактом), умышленном причинении при проведении работ по ликвидации чрезвычайных ситуаций вреда здоровью спасаемых граждан, нанесении ущерба природной среде, материальным и культурным ценностям, несут дисциплинарную, административную, гражданско - правовую или уголовную ответственность в соответствии с законодательством Российской Федерации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Постановлением Правительства РФ от 09.09.1993 N 886 «Об утверждении правил пожарной безопасности в лесах Российской Федерации» предусматривается ответственность за нарушение требований пожарной безопасности в лесах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КОАП предусматривает ответственность за. нарушение правил пожарной безопасности в лесах (ст.8.32);за нарушение правил пожарной безопасности на железнодорожном, морском, внутреннем водном или воздушном транспорте (ст.11.16) за нарушение требований пожарной безопасности (ст. 20.4)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жарная служба МЧС Росси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ая служба лесного хозяйства, Федеральный горный и промышленный надзо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Несмотря на большое количество норм, посвященных обеспечению пожарной безопасности,  необходимо, учитывая степень общественной опасности  возможных последствий от ненадлежащего качества данной деятельности, сохранить лицензирование рассматриваемого вида деятельности.</w:t>
            </w:r>
          </w:p>
        </w:tc>
      </w:tr>
      <w:tr>
        <w:trPr>
          <w:trHeight w:val="22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ятельность по обращению с опасными отходам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ановление Правительства РФ от 23 мая 2002 г. № 340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МПР России)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опасные отходы</w:t>
            </w:r>
            <w:r>
              <w:rPr>
                <w:rFonts w:cs="Times New Roman" w:ascii="Times New Roman" w:hAnsi="Times New Roman"/>
              </w:rPr>
              <w:t xml:space="preserve"> - отходы, которые содержат вредные вещества, обладающие опасными свойствами (токсичностью, взрывоопасностью, пожароопасностью, высокой реакционной способностью) или содержащие возбудителей инфекционных болезней,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обращение с отходами</w:t>
            </w:r>
            <w:r>
              <w:rPr>
                <w:rFonts w:cs="Times New Roman" w:ascii="Times New Roman" w:hAnsi="Times New Roman"/>
              </w:rPr>
              <w:t xml:space="preserve"> - деятельность, в процессе которой образуются отходы, а также деятельность по сбору, использованию, обезвреживанию, транспортированию, размещению отход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) выполнение лицензиатом международных договоров, законодательства Российской Федерации, государственных стандартов в области обращения с опасными отходами, правил, нормативов и требований, регламентирующих безопасное обращение с такими отходам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б) наличие у лиц, допущенных к деятельности по обращению с опасными отходами, профессиональной подготовки, подтвержденной свидетельствами (сертификатами) на право работы с опасными отходам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в) наличие у лицензиата принадлежащих ему на законном основании производственных помещений, объектов размещения отходов, соответствующего техническим нормам и требованиям оборудования, транспортных средств, необходимых для осуществления лицензируемой деятельности;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наличие у лицензиата средств контроля и измерений, подтверждающих соблюдение нормативов допустимого воздействия на окружающую среду при осуществлении лицензируем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u w:val="single"/>
              </w:rPr>
              <w:t>При осуществлении деятельности по обращению с опасными отходами возникает риск</w:t>
            </w:r>
            <w:r>
              <w:rPr>
                <w:rFonts w:cs="Times New Roman" w:ascii="Times New Roman" w:hAnsi="Times New Roman"/>
              </w:rPr>
              <w:t xml:space="preserve"> причинения серьезного ущерба окружающей среде, и соответственно жизни и здоровью физических лиц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Для минимизации указанного риска необходимо: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u w:val="single"/>
              </w:rPr>
              <w:t>-</w:t>
            </w:r>
            <w:r>
              <w:rPr>
                <w:rFonts w:cs="Times New Roman" w:ascii="Times New Roman" w:hAnsi="Times New Roman"/>
              </w:rPr>
              <w:t>осуществление деятельности по обращению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асными отходами квалифицированными специалистами, прошедшими специальную подготовку в данной области,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государственного (в том числе экологического) контроля за данной деятельностью;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личие адекватной ответственности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Государственный контроль: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В соответствии с  ФЗ от 24.06.1998г.№ 89-ФЗ «Об отходах производства и потребления» государственный контроль за деятельностью в области обращения с отходами осуществляют специально уполномоченные федеральные органы исполнительной власти в области обращения с отходами в соответствии со своей компетенцией и органы исполнительной власти субъектов Российской Федерации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контроль за деятельностью в области обращения с отходами включает в себя: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экологических, санитарных и иных требований в области обращения с отходами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соблюдением требований к трансграничному перемещению отходов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соблюдением требований пожарной безопасности в области обращения с отходами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соблюдением требований предупреждения и ликвидации чрезвычайных ситуаций, возникающих при обращении с отходами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соблюдением требований и правил транспортирования опасных отходов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мероприятий по уменьшению количества отходов и вовлечению отходов в хозяйственный оборот в качестве дополнительных источников сырья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достоверностью предоставляемой информации в области обращения с отходами и отчетности об отходах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нарушений законодательства Российской Федерации в области обращения с отходами и контроль за принятием мер по устранению таких нарушений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в установленном порядке виновных индивидуальных предпринимателей и юридических лиц к ответственности, применение штрафных санкций, предъявление исков о возмещении ущерба, причиненного окружающей природной среде и здоровью человека в результате нарушения законодательства Российской Федерации в области обращения с отходами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гласование порядков осуществления производственного контроля в области обращения с опасными отходами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дача разрешений (например, на создание объектов размещения отходов ),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дача заключений государственной экологической экспертизы ( например при строительстве, реконструкции, консервации и ликвидации предприятий, зданий, строений, сооружений и иных объектов, эксплуатация которых связана с обращением с отходами)(Федеральный закон от 23.11.1995 № 174-ФЗ  «Об экологической экспертизе»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 Государственный кадастр отходов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кадастр отходов включает в себя федеральный классификационный каталог отходов, государственный реестр объектов размещения отходов, а также банк данных об отходах и о технологиях использования и обезвреживания отходов различных видов.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ый кадастр отходов ведется по единой для Российской Федерации системе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ы размещения отходов вносятся в государственный реестр объектов размещения отходов. Ведение государственного кадастра и реестра объектов размещения отходов осуществляется в порядке, определенном Правительством Российской Федерации  (постановление Правительства РФ от 26.10.2000 N 818 «О порядке ведения государственного кадастра отходов и проведения паспортизации опасных отходов», Приказ МПР РФ от 02.12.2002 N 786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федерального классификационного каталога отходов», Приказ МПР РФ от 15.06.2001 N 511 «Об утверждении критериев отнесения опасных отходов к классу опасности для окружающей природной среды»)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Паспортизация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опасные отходы должен быть составлен паспорт. Паспорт опасных отходов составляется на основании данных о составе и свойствах опасных отходов, оценки их опасности. (постановление Правительства РФ от 26.10.2000 N 818 «О порядке ведения государственного кадастра отходов и проведения паспортизации опасных отходов», Приказ МПР РФ от 02.12.2002 N 785 «Об утверждении паспорта опасного отхода»)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Ограничение или запрещение деятельности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индивидуальных предпринимателей и юридических лиц, в процессе которой образуются опасные отходы, может быть ограничена или запрещена в установленном законодательством Российской Федерации порядке при отсутствии технической или иной возможности обеспечить безопасное для окружающей природной среды и здоровья человека обращение с опасными отходами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.Учет и отчетность в области обращения с отходами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предприниматели и юридические лица, осуществляющие деятельность в области обращения с отходами, обязаны вести в установленном порядке учет образовавшихся, использованных, обезвреженных, переданных другим лицам или полученных от других лиц, а также размещенных отходов. Порядок учета в области обращения с отходами устанавливают специально уполномоченные федеральные органы исполнительной власти в области обращения с отходами в соответствии со своей компетенцией; порядок статистического учета в области обращения с отходами - специально уполномоченный федеральный орган исполнительной власти в области статистического учета.Индивидуальные предприниматели и юридические лица, осуществляющие деятельность в области обращения с отходами, обязаны представлять отчетность в порядке и в сроки, которые определены специально уполномоченным федеральным органом исполнительной власти в области статистического учета по согласованию со специально уполномоченными федеральными органами исполнительной власти в области обращения с отходами в соответствии со своей компетенцией.Индивидуальные предприниматели и юридические лица, осуществляющие деятельность в области обращения с отходами, обеспечивают хранение материалов учета в течение срока, определенного специально уполномоченными федеральными органами исполнительной власти в области обращения с отходами в соответствии со своей компетенцией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6.Лимиты на размещение отходов.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на размещение отходов устанавливают в соответствии с нормативами предельно допустимых вредных воздействий на окружающую природную среду специально уполномоченные федеральные органы исполнительной власти в области обращения с отходами в соответствии со своей компетенцией.Порядок разработки и утверждения нормативов образования отходов и лимитов на их размещение определяет Правительство Российской Федерации (Постановление Правительства РФ от 16.06.2000 N 461 «О правилах разработки и утверждения нормативов образования отходов и лимитов на их размещение», Приказ МПР РФ от 11.03.2002 N 115 «Об утверждении методических указаний по разработке проектов нормативов образования отходов и лимитов на их размещение»)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нарушении нормативов образования отходов и лимитов на их размещение деятельность индивидуальных предпринимателей и юридических лиц в области обращения с отходами может быть ограничена, приостановлена или прекращена в порядке, предусмотренном законодательством Российской Федерации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7. Экологический контроль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временными правилами охраны окружающей среды от отходов производства и потребления в Российской Федерации» (утв. Минприроды РФ 15.07.1994) экологический контроль в области обращения с отходами включает: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уществующих производств с целью выявления возможностей и способов уменьшения количества и степени опасности образующихся отходов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у порядка и правил обращения с отходами, включая требования, предусмотренные международными соглашениями и договорами о контроле за трансграничной перевозкой опасных отходов и их удалением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у выполнения планов мероприятий по внедрению малоотходных технологических процессов, технологий использования и обезвреживания отходов, достижению лимитов размещения отходов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массы размещаемых отходов в соответствии с выданными разрешениями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у эффективности и безопасности для окружающей среды и здоровья населения эксплуатации объектов для размещения отходов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нформации о процессах, происходящих в местах размещения отходов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, подлежащих федеральному государственному экологическому контролю, утв. постановлением Правительства РФ от 29.10.2002 г. № 777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Требования к лицам, допущенным к обращению с опасными отходами: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Лица, которые допущены к обращению с опасными отходами, обязаны иметь профессиональную подготовку, подтвержденную свидетельствами (сертификатами) на право работы с опасными отходами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Ответственность за допуск работников к работе с опасными отходами несет соответствующее должностное лицо организации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Ограничения при транспортировании отходов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Транспортирование опасных отходов должно осуществляться при следующих условиях: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аспорта опасных отходов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пециально оборудованных и снабженных специальными знаками транспортных средств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требований безопасности к транспортированию опасных отходов на транспортных средствах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окументации для транспортирования и передачи опасных отходов с указанием количества транспортируемых опасных отходов, цели и места назначения их транспортирования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Ввоз отходов на территорию Российской Федерации в целях их захоронения и обезвреживания запрещается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з отходов на территорию Российской Федерации в целях их использования осуществляется на основании разрешения, выданного в установленном порядке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трансграничного перемещения отходов устанавливается Правительством Российской Федерации.(Постановлением Правительства РФ от 17.07.2003 N 442 «О трансграничном перемещении отходов» утверждены перечень отходов, ввоз (вывоз) которых на территорию (с территории) Российской Федерации осуществляется по лицензии Министерства экономического развития и торговли Российской Федерации, выдаваемой на основании разрешения Министерства природных ресурсов Российской Федерации (его территориальных органов) на трансграничное перемещение отходов (приложение 1) п перечень отходов, ввоз (транзит) которых  на территорию (по территории) Российской Федерации запрещается, а вывоз таких отходов с ее территории осуществляется по лицензии Министерства экономического развития и торговли Российской Федерации, выдаваемой на основании разрешения Министерства природных ресурсов Российской Федерации (его территориальных органов) на трансграничное перемещение отходов (приложение2))(Приказ Минэкономразвития РФ от 11.08.2000 N 17 «О порядке оформления экспортных и импортных разрешительных документов")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ом Госкомэкологии РФ от 31.12.1998 N 788 утвержден порядок выдачи и аннулирования разрешения на трансграничные (транзитные) перевозки опасных отходов».</w:t>
            </w:r>
          </w:p>
          <w:p>
            <w:pPr>
              <w:pStyle w:val="Heading2"/>
              <w:rPr/>
            </w:pPr>
            <w:r>
              <w:rPr/>
              <w:t>4. Охрана окружающей среды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ФЗ от 10.01.02 № 7-ФЗ "Об охране окружающей среды" федеральные органы государственной власти и соответствующие органы власти субъектов РФ обеспечивают охрану окружающей среды. В соответствии с указанным ФЗ, а также Положением об организации и осуществлении государственного мониторинга окружающей среды ( государственного экологического мониторинга), утв. постановлением Правительства РФ от 31.03.2003г. № 177, организацию и осуществление экологического мониторинга обеспечивают в пределах своей компетенции в соответствии с законодательством Российской Федерации и законодательством субъектов Российской Федерации специально уполномоченные федеральные органы исполнительной власти - Министерство природных ресурсов Российской Федерации, Федеральная служба России по гидрометеорологии и мониторингу окружающей среды, Федеральная служба земельного кадастра России, Министерство сельского хозяйства Российской Федерации, Государственный комитет Российской Федерации по рыболовству и другие органы исполнительной власти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, связанные с обеспечением обороны и безопасности, относящиеся к оборонному производству, производству ядовитых веществ и наркотических средств; объекты, отнесенные законодательством Российской Федерации к категории опасных производственных объектов, на которых производятся, используются, перерабатываются, образуются, хранятся, транспортируются, уничтожаются вещества, представляющие опасность для окружающей природной среды включены в  Перечень объектов, подлежащих федеральному государственному экологическому контролю, утв. постановлением Правительства РФ от 29.10.2002 г. № 777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Ответственность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оловный кодекс РФ предусматривает ответственность за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правил обращения экологически опасных веществ и отходов (ст.247), за уничтожение или повреждение лесов, а равно насаждений, не входящих в лесной фонд, путем поджога, иным общеопасным способом либо в результате загрязнения вредными веществами, отходами, выбросами или отбросами (ст.261).(См. также гл.26- Экологические преступления)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декс РФ об административных правонарушениях предусматривает ответственность за несоблюдение экологических и санитарно-эпидемиологических требований при обращении с отходами производства и потребления или иными опасными веществами (ст. 8.2.), за Уничтожение плодородного слоя почвы,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  (Ст. 8.6), за загрязнение ледников, снежников или ледяного покрова водных объектов либо загрязнение водных объектов, содержащих природные лечебные ресурсы или отнесенных к особо охраняемым водным объектам, местам туризма, спорта и массового отдыха, отходами производства и потребления и (или) вредными веществами, а равно захоронение вредных веществ (материалов) в водных объектах (ст.8.13.) , за нарушение правил захоронения отходов и других материалов во внутренних морских водах, в территориальном море, на континентальном шельфе и (или) в исключительной экономической зоне Российской Федерации (ст. 8.19), за загрязнение лесов сточными водами, химическими, радиоактивными или другими вредными веществами либо промышленными или бытовыми отходами или выбросами (ст. 8.31)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Р Росси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ТК России, Минэкономразвития Росси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ЧС Росс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Р Росси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ый комитет РФ по строительству и жилищно-коммунальному комплекс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Р Росс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Р Росси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экономразвития  Росс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нистерство природных ресурсов РФ, Федеральная служба России по гидрометеорологии и мониторингу окружающей среды, Федеральная служба земельного кадастра России, Минсельхоз России, Государственный комитет РФ по рыболовству и д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существлении деятельности по обращению с опасными отходами возникает риск причинения серьезного ущерба окружающей среде, и соответственно жизни и здоровью физических лиц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Для предотвращении указанного риска существуют следующие методы государственного регулирования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Государственный контроль (государственный кадастр отходов, паспортизация, ограничение или запрещение деятельности, учет и отчетность, лимитирование размещения, экологический контроль)</w:t>
            </w:r>
          </w:p>
          <w:p>
            <w:pPr>
              <w:pStyle w:val="TextBody"/>
              <w:rPr/>
            </w:pPr>
            <w:r>
              <w:rPr/>
              <w:t>2.Требования к лицам, допущенным к обращению с опасными отходам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Ограничения при транспортировании отход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Охрана окружающей среды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Ответственность.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Несмотря на большое количество методов государственного регулирования необходимо, учитывая степень общественной опасности  возможных последствий от данной деятельности, сохранить лицензирование рассматриваемого вида деятельности.</w:t>
            </w:r>
          </w:p>
        </w:tc>
      </w:tr>
    </w:tbl>
    <w:p>
      <w:pPr>
        <w:pStyle w:val="ConsNonformat"/>
        <w:widowControl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20" w:bottom="851"/>
      <w:pgNumType w:start="2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3:32:00Z</dcterms:created>
  <dc:creator>abc</dc:creator>
  <dc:description/>
  <dc:language>en-US</dc:language>
  <cp:lastModifiedBy>abc</cp:lastModifiedBy>
  <cp:lastPrinted>2003-11-14T10:55:00Z</cp:lastPrinted>
  <dcterms:modified xsi:type="dcterms:W3CDTF">2003-12-06T14:05:00Z</dcterms:modified>
  <cp:revision>3</cp:revision>
  <dc:subject/>
  <dc:title>Предложения и основания сокращения лицензируемых видов деятельности</dc:title>
</cp:coreProperties>
</file>