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готовка, переработка и реализация лома цветных металлов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готовка, переработка и реализация лома черных металл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готовка, переработка и реализация лома цветных металлов </w:t>
            </w:r>
            <w:r>
              <w:rPr>
                <w:sz w:val="22"/>
              </w:rPr>
              <w:t>(органы исполнительной власти субъектов РФ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</w:rPr>
              <w:t>Заготовка, переработка и реализация лома черных металлов</w:t>
            </w:r>
            <w:r>
              <w:rPr>
                <w:sz w:val="22"/>
              </w:rPr>
              <w:t xml:space="preserve">  (органы исполнительной власти субъектов Р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) соблюдение Правил обращения с ломом и отходами цветных металлов и их отчуждения, утвержденных Правительством Российской Федер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наличие на каждом объекте у лицензиата в собственности или на ином законном основании земельного участка, помещений и другого имущества, используемого в качестве средств производства, в том числ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ытых складских помещений, оборудованных грузоподъемными механизмами и приспособлениями, для раздельного хранения различных видов лома цветных металл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ового и другого метрологического оборудования, внесенного в государственный реестр и поверенного соответствующим органо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кетировочного пресс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зиметрического оборудования, разрешенного к промышленному использованию, внесенного в государственный реестр и поверенного в установленном порядк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наличие не менее чем на одном объекте лицензиата в пределах территории субъекта Российской Федерации аттестованной лаборатории для определения химического состава лома цветных металлов и производимой из него продук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соответствие производственных помещений, технологического, контрольно-измерительного и другого оборудования техническим нормам и требования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) наличие у лицензиата специалистов соответствующей квалификации для работы с используемым оборудовани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) обеспечение лицензиатом контроля радиационной безопасности и взрывобезопасности лома цветных металл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) наличие на каждом объекте лицензиата дубликата лицензии с указанием места нахождения данного объекта.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а) соблюдение Правил обращения с ломом и отходами черных металлов и их отчуждения, утвержденных Правительством Российской Федерации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б) обеспечение лицензиатом контроля радиационной безопасности и взрывобезопасности лома черных металлов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в) наличие на каждом объекте у лицензиата в собственности или на ином законном основании земельного участка, помещений и другого имущества, используемого в качестве средств производства, в том числе: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оборудования для огневой резки лома черных металлов, места для хранения баллонов и емкостей с кислородом и газообразным либо жидким углеводородным топливом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весового и другого метрологического оборудования, внесенного в государственный реестр и поверенного соответствующим органом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дозиметрического оборудования, разрешенного к промышленному использованию, внесенного в государственный реестр и поверенного в установленном порядке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стационарного или мобильного грузоподъемного оборудования (за исключением автокранов) грузоподъемностью не менее 5 тонн, не менее 50 процентов которого должно быть оснащено электромагнитными шайбами либо грейферными захватами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г) наличие не менее чем на одном объекте лицензиата в пределах территории субъекта Российской Федерации: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пресса для пакетирования лома черных металлов (с усилием прессования не менее 2500 кН), либо пресс-ножниц (с усилием реза 3000 кН), либо установки для дробления и сортировки легковесного лома (с мощностью привода не менее 495 кВт)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оборудования для сортировки или измельчения стружки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д) соответствие производственных помещений, технологического и другого оборудования техническим нормам и требованиям;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е) наличие у лицензиата специалистов соответствующей квалификации для работы с используемым оборудовани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) наличие на каждом объекте лицензиата дубликата лицензии с указанием места нахождения объек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существлении заготовки, переработки и реализации лома цветных и черных металлов возникают следующие риски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ричинения имущественного ущерба  физическим и юридическим лиц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гативного воздействия на окружающую сре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грозы жизни и здоровью гражда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страты стратегического сырья Российской Федер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Государственный контроль</w:t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1. Нормативное обеспечение</w:t>
            </w:r>
          </w:p>
          <w:p>
            <w:pPr>
              <w:pStyle w:val="TextBodyIndent"/>
              <w:jc w:val="left"/>
              <w:rPr/>
            </w:pPr>
            <w:r>
              <w:rPr/>
              <w:t>Утверждение Перечней лома и отходов цветных и черных металлов, образующихся в быту и разрешенных для приема от физических ли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b/>
                <w:bCs/>
                <w:sz w:val="22"/>
              </w:rPr>
              <w:t>1.2. Контроль за отчетностью</w:t>
            </w:r>
          </w:p>
          <w:p>
            <w:pPr>
              <w:pStyle w:val="TextBodyIndent"/>
              <w:jc w:val="left"/>
              <w:rPr/>
            </w:pPr>
            <w:r>
              <w:rPr/>
              <w:t>Постановление Правительства РФ от 11 мая 2001 г. N 370 "Об утверждении Правил обращения с ломом и отходами цветных металлов и их отчуждения"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  <w:t>Учет лома и отходов цветных металлов ведется лицом, назначенным руководителем юридического лица, осуществляющего прием указанных лома и отходов, или индивидуальным предпринимателем.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Прием лома и отходов цветных металлов осуществляется с обязательным составлением на каждую партию лома и отходов приемосдаточного акта.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Приемосдаточный акт составляется в 2 экземплярах (один передается лицу, сдающему лом и отходы цветных металлов, второй остается у лица, осуществляющего прием).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  <w:t>Указанные акты являются документами строгой отчетности и должны иметь сквозную нумерацию.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  <w:t>Ведение книги учета приемосдаточных актов.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b/>
                <w:bCs/>
                <w:sz w:val="22"/>
              </w:rPr>
              <w:t>2. Уголовная ответственность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Статья 189 УК РФ</w:t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Незаконные экспорт или передача сырья, материалов, оборудования, технологий, научно-технической информации, незаконное выполнение работ (оказание услуг), которые могут быть использованы при создании оружия массового поражения, вооружения и военной техники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Государственный контроль</w:t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1. Нормативное обеспечение</w:t>
            </w:r>
          </w:p>
          <w:p>
            <w:pPr>
              <w:pStyle w:val="TextBodyIndent"/>
              <w:jc w:val="left"/>
              <w:rPr/>
            </w:pPr>
            <w:r>
              <w:rPr/>
              <w:t>Утверждение Перечней лома и отходов цветных и черных металлов, образующихся в быту и разрешенных для приема от физических ли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2. Контроль за соблюдением санитарных требований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В соответствии с Постановлением Правительства РФ от 11 мая 2001 г. N 369 "Об утверждении Правил обращения с ломом и отходами черных металлов и их отчуждения" юридическое лицо и индивидуальный предприниматель, принимающие лом и отходы черных металлов, обязаны обеспечить в установленном порядке проведение радиационного контроля и осуществление входного контроля каждой партии указанных лома и отходов на взрывобезопасность. </w:t>
            </w:r>
          </w:p>
          <w:p>
            <w:pPr>
              <w:pStyle w:val="TextBodyIndent"/>
              <w:jc w:val="left"/>
              <w:rPr/>
            </w:pPr>
            <w:r>
              <w:rPr/>
              <w:t>Контроль осуществляется лицами, прошедшими соответствующую подготовку и аттестацию.</w:t>
            </w:r>
          </w:p>
          <w:p>
            <w:pPr>
              <w:pStyle w:val="TextBodyIndent"/>
              <w:jc w:val="left"/>
              <w:rPr/>
            </w:pPr>
            <w:r>
              <w:rPr/>
              <w:t>Прием лома и отходов черных металлов осуществляется с обязательным составлением на каждую партию лома и отходов приемосдаточного акта. Указанные акты являются документами строгой отчетности и должны иметь сквозную нумерацию.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  <w:t>Ведение книги учета приемосдаточных актов.</w:t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12"/>
              <w:rPr>
                <w:sz w:val="22"/>
              </w:rPr>
            </w:pPr>
            <w:r>
              <w:rPr>
                <w:b/>
                <w:bCs/>
                <w:sz w:val="22"/>
              </w:rPr>
              <w:t>2. Уголовная ответственность</w:t>
            </w:r>
          </w:p>
          <w:p>
            <w:pPr>
              <w:pStyle w:val="Normal"/>
              <w:autoSpaceDE w:val="false"/>
              <w:ind w:firstLine="485"/>
              <w:rPr>
                <w:sz w:val="22"/>
              </w:rPr>
            </w:pPr>
            <w:r>
              <w:rPr>
                <w:sz w:val="22"/>
              </w:rPr>
              <w:t>Статья 189 УК РФ</w:t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Незаконные экспорт или передача сырья, материалов, оборудования, технологий, научно-технической информации, незаконное выполнение работ (оказание услуг), которые могут быть использованы при создании оружия массового поражения, вооружения и военной техники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, органы исполнительной власти субъектов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ов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внутренних д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, органы исполнительной власти субъектов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государственной санитарно-эпидемиологической служб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ов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государственной санитарно-эпидемиологической служб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смотря на существование иных методов регулирования деятельности по заготовке, переработке и реализации лома цветных и черных металлов (нормативное установление перечней лома и отходов цветных и черных металлов, разрешенных для приема от физических лиц, учет лома, предоставление в органы субъектов РФ отчетности по требованию) лицензирование указанной деятельности целесообразно. Факторы в пользу лицензирова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лабая федеральная нормативная база по данному вопросу и , как следствие, неэффективность вышеуказанных методов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Особая роль заготовки, переработки и реализации лома цветных и черных металлов в качестве стратегического сырья РФ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Отсутствие механизма стимулирования эффективной системы сбора лом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2"/>
      <w:jc w:val="both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54:00Z</dcterms:created>
  <dc:creator>Леха</dc:creator>
  <dc:description/>
  <dc:language>en-US</dc:language>
  <cp:lastModifiedBy>abc</cp:lastModifiedBy>
  <dcterms:modified xsi:type="dcterms:W3CDTF">2003-12-06T14:10:00Z</dcterms:modified>
  <cp:revision>4</cp:revision>
  <dc:subject/>
  <dc:title>Наименование лицензируемого вида деятельности</dc:title>
</cp:coreProperties>
</file>