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я и содержание тотализаторов и игорных завед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Организация и содержание тотализаторов и игорных заведений</w:t>
            </w:r>
            <w:r>
              <w:rPr>
                <w:sz w:val="22"/>
              </w:rPr>
              <w:t xml:space="preserve"> (Госкомспорт Росс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а) комплектование штата тотализаторов и игорных заведений сотрудниками не моложе 18 ле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б) тотализаторы и игорные заведения не могут быть размещены в жилых помещениях, в зданиях действующих образовательных и медицинских учреждений, а также в зданиях и помещениях организаций, осуществляющих культовую и иную религиозную деятельность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) наличие у руководителя (одного из руководителей) тотализатора или игорного заведения стажа работы в сфере игорного бизнеса не менее 3 лет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г) наличие у игорного заведения документа, подтверждающего соответствие используемых игорным заведением игровых автоматов с денежным или иным выигрышем утвержденному типу игровых автома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д) обеспечение условий личной безопасности участников взаимных пари, игроков и посетителей тотализатора и игорного заведения;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е) соблюдение правил организации проведения взаимных пари и основанных на риске игр, утверждаемых в установленном порядке лицензирующим орга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существлении </w:t>
            </w:r>
            <w:r>
              <w:rPr>
                <w:sz w:val="22"/>
              </w:rPr>
              <w:t>деятельности по организации и содержанию тотализаторов и игорных заведений возникают риски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причинения экономического ущерба гражданам их человеческому достоинству, а также ущерба юридическим лица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Контроль за выполнением деятельности в соответствии с требованиями законодатель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Статья 1063 ГК РФ: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Проведение лотерей, тотализаторов и иных игр государством и муниципальными образованиями или по их разрешению.</w:t>
            </w:r>
          </w:p>
          <w:p>
            <w:pPr>
              <w:pStyle w:val="TextBodyIndent"/>
              <w:rPr/>
            </w:pPr>
            <w:r>
              <w:rPr/>
              <w:t>Лицам, которые в соответствии с условиями проведения лотереи, тотализатора или иных игр признаются выигравшими, должен быть выплачен организатором игр выигрыш в предусмотренных условиями проведения игр размере, форме (денежной или в натуре) и срок, а если срок в этих условиях не указан, не позднее десяти дней с момента определения результатов игр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 случае неисполнения организатором игр обязанности по выплате выигрыша,  участник, выигравший в лотерее, тотализаторе или иных играх, вправе требовать от организатора игр выплаты выигрыша, а также возмещения убытков, причиненных нарушением договора со стороны организатора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  <w:t>2. Стандартизация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</w:rPr>
              <w:t>2.2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иказ Госстандарта РФ от 24 января 2000 г. N 22 "О принятии Правил проведения испытаний игровых автоматов с денежным выигрышем с целью утверждения типа и контроля за их соответствием утвержденному типу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нтроль за соответствием игрового автомата утвержденному типу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</w:rPr>
              <w:t>2.3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  <w:t>Испытания игровых автоматов с целью утверждения типа включают в себя: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  <w:t>проведение экспертизы технической документации,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  <w:t>осуществление экспериментальных исследований,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ценку методов испытаний и контроля при производстве игровых автомат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</w:rPr>
              <w:t>3. Метрологический контроль и надзор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  <w:t>Метрологический контроль и надзор - деятельность, осуществляемая органом государственной метрологической службы (государственный метрологический контроль и надзор) или метрологической службой юридического лица в целях проверки соблюдения установленных метрологических правил и норм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. Сертификация</w:t>
            </w:r>
          </w:p>
          <w:p>
            <w:pPr>
              <w:pStyle w:val="2"/>
              <w:rPr/>
            </w:pPr>
            <w:r>
              <w:rPr/>
              <w:t>Постановление Госстандарта РФ от 21 сентября 1994 г. N 17 "Об утверждении Правил по метрологии "Требования к выполнению калибровочных работ"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роведение соответствующей сертификации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. Государственный пожарный надзор</w:t>
            </w:r>
          </w:p>
          <w:p>
            <w:pPr>
              <w:pStyle w:val="2"/>
              <w:rPr/>
            </w:pPr>
            <w:r>
              <w:rPr/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. Уголовная ответственность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  <w:p>
            <w:pPr>
              <w:pStyle w:val="2"/>
              <w:rPr/>
            </w:pPr>
            <w:r>
              <w:rPr/>
              <w:t>Статья 159 УК РФ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Мошенничество - хищение чужого имущества или приобретение права на чужое имущество путем обмана или злоупотребления доверием.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  <w:p>
            <w:pPr>
              <w:pStyle w:val="2"/>
              <w:rPr/>
            </w:pPr>
            <w:r>
              <w:rPr/>
              <w:t>Статья 184 УК РФ</w:t>
            </w:r>
          </w:p>
          <w:p>
            <w:pPr>
              <w:pStyle w:val="2"/>
              <w:rPr/>
            </w:pPr>
            <w:r>
              <w:rPr/>
              <w:t>Подкуп участников и организаторов профессиональных спортивных соревнований и зрелищных коммерческих конкурсов.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внутренних де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 И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И 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стандарт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кредитованные метрологические сдлуж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ы федеральной противопожарн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Органы внутренних д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Органы внутренних д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защиты граждан от нанесения ущерба их правам, законным интересам и человеческому достоинству, а также ущерба юридическим лицам могут быть решены следующими методами государственного регул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Системой аттестации и сертификации специалистов, занятых в указанной сфере.</w:t>
            </w:r>
          </w:p>
          <w:p>
            <w:pPr>
              <w:pStyle w:val="Normal"/>
              <w:rPr/>
            </w:pPr>
            <w:r>
              <w:rPr/>
              <w:t>2. Системой государственного контроля  за защитой прав потребителей.</w:t>
            </w:r>
          </w:p>
          <w:p>
            <w:pPr>
              <w:pStyle w:val="Normal"/>
              <w:rPr/>
            </w:pPr>
            <w:r>
              <w:rPr/>
              <w:t>3. Государственной системой контроля качества, эффективности, безопасности техники, используемой в указ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5. Системой обязательной сертификации тех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Системой государственного пожарного надз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ходя из этого, предлагается исключить деятельность по организации и содержанию тотализаторов и игорных заведений из перечня лицензируемых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21">
    <w:name w:val="Основной текст 2"/>
    <w:basedOn w:val="Normal"/>
    <w:qFormat/>
    <w:pPr/>
    <w:rPr>
      <w:b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32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45:00Z</dcterms:created>
  <dc:creator>Леха</dc:creator>
  <dc:description/>
  <dc:language>en-US</dc:language>
  <cp:lastModifiedBy>abc</cp:lastModifiedBy>
  <dcterms:modified xsi:type="dcterms:W3CDTF">2003-12-06T14:08:00Z</dcterms:modified>
  <cp:revision>3</cp:revision>
  <dc:subject/>
  <dc:title>Наименование лицензируемого вида деятельности</dc:title>
</cp:coreProperties>
</file>