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и основания сокращения лицензируемых видов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еятельность, связанная с использованием возбудителей инфекционных заболевани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980"/>
        <w:gridCol w:w="5580"/>
        <w:gridCol w:w="1260"/>
        <w:gridCol w:w="270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лицензируемого вида деятель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ицензионные требования и услов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ичие рисков нанесения ущерба третьим лицам и безопасности государства при осуществлении лицензируемого вида деятельн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личие иных методов государственног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регулир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я и основания отмены лицензирования вида деятельности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ы государственного регу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нтролирующий (надзорный) орга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Деятельность, связанная с использованием возбудителей инфекционных заболевани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Органы исполнительной власти субъектов РФ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а) наличие у соискателя лицензии (лицензиата) принадлежащих ему на праве собственности или на ином законном основании зданий, сооружений и помещений, необходимых для производства дезинфекционных, дезинсекционных и дератизационных средст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б) использование технологий и оборудования, отвечающих требованиям противопожарных и государственных санитарно-эпидемиологических норм и правил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в) наличие у работников юридического лица и у индивидуального предпринимателя профессионального образования или специальной подготовки, соответствующих требованиям и характеру выполняемой работы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г) соблюдение требований нормативно-технической и технологической документации в области производства дезинфекционных, дезинсекционных и дератизационных средст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д) государственная регистрация в установленном порядке в Российской Федерации дезинфекционных, дезинсекционных и дератизационных средств, заявленных соискателем лицензии для производств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) наличие охранных систем в помещениях для производства и хранения ядовитых веществ и препара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 осуществлении деятельности, связанной с использованием возбудителей инфекционных заболеваний существует риск нанесения ущерба правам, законным интересам, здоровью, жизни и человеческому достоинству граждан, обороне, безопасности и международному престижу государств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озможно нанесение ущерба родственникам и лицам, находящимся на иждивении лица, жизни и здоровью которого нанесен ущерб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я минимизации рисков необходимо обеспечить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безопасность проводимых исследовани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сокую квалификацию специалис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исправность оборудов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85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Санитарно-эпидемиологический надзор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огласно основам законодательства РФ об охране здоровья граждан от 22.07.93 № 5487-1 федеральные органы государственной власти: 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ведут разработку и утверждение федеральных санитарных правил, норм и гигиенических нормативов, обеспечивают государственный санитарно-эпидемиологического надзор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уют системы санитарной охраны территории Российской Федер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Сертификация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</w:rPr>
              <w:t>проводят сертификацию (регистрация, испытание и разрешение применения) лекарственных и дезинфекционных средств, иммунобиологических препаратов и изделий медицинского назначения, сильнодействующих и ядовитых веществ, наркотических, психотропных средств, выдача лицензий на их производство, контроль за их производством, оборотом и порядком их использования; сертификация продукции, работ и услуг; выдача разрешений на применение новых медицинских технологи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3. Государственный пожарный надзор</w:t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szCs w:val="24"/>
              </w:rPr>
              <w:t>ФЗ от 21.12.94 № 69-ФЗ "О пожарной безопасности" предусматривает обязанность по соблюдению правил пожарной безопасности; государственный надзор в области пожарной безопасност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/>
            </w:pPr>
            <w:r>
              <w:rPr/>
              <w:t>4. Государственный надзор и контроль за соблюдением требований охраны труда</w:t>
            </w:r>
          </w:p>
          <w:p>
            <w:pPr>
              <w:pStyle w:val="2"/>
              <w:ind w:firstLine="43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гласно положениям ФЗ от 17.07.99 № 181-ФЗ "Об основах охраны труда в Российской Федерации" государственный надзор и контроль за соблюдением требований охраны труда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 Уголовная ответственность</w:t>
            </w:r>
          </w:p>
          <w:p>
            <w:pPr>
              <w:pStyle w:val="Normal"/>
              <w:autoSpaceDE w:val="false"/>
              <w:ind w:left="97" w:firstLine="485"/>
              <w:jc w:val="both"/>
              <w:rPr>
                <w:sz w:val="22"/>
              </w:rPr>
            </w:pPr>
            <w:r>
              <w:rPr>
                <w:sz w:val="22"/>
              </w:rPr>
              <w:t>Статья 355 УК РФ:</w:t>
            </w:r>
          </w:p>
          <w:p>
            <w:pPr>
              <w:pStyle w:val="Normal"/>
              <w:autoSpaceDE w:val="false"/>
              <w:ind w:left="97" w:firstLine="485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зработка, производство, накопление, приобретение или сбыт оружия массового поражения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Разработка, производство, накопление, приобретение или сбыт химического, биологического, токсинного, а также другого вида оружия массового поражения, запрещенного международным договором Российской Федерации, 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казываются лишением свободы на срок до пяти до десяти л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ы и учреждения государственной санитарно - эпидемиологической службы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здрав Ро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ы федеральной противопожарной служб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инспекция тру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Б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Р России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блемы защиты граждан от нанесения</w:t>
            </w:r>
            <w:r>
              <w:rPr>
                <w:sz w:val="20"/>
                <w:szCs w:val="20"/>
              </w:rPr>
              <w:t xml:space="preserve"> ущерба их правам, законным интересам, здоровью, жизни и человеческому достоинству, обороне, безопасности и международному престижу государства, а так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икам и лицам, находящимся на иждивении лица, жизни и здоровью которого возможно нанесение ущерба могут быть решены следующими методами государственного регул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</w:rPr>
              <w:t>Системой аттестации</w:t>
            </w:r>
            <w:r>
              <w:rPr>
                <w:sz w:val="20"/>
                <w:szCs w:val="20"/>
              </w:rPr>
              <w:t xml:space="preserve"> и сертификаци</w:t>
            </w:r>
            <w:r>
              <w:rPr>
                <w:sz w:val="20"/>
              </w:rPr>
              <w:t>и</w:t>
            </w:r>
            <w:r>
              <w:rPr>
                <w:sz w:val="20"/>
                <w:szCs w:val="20"/>
              </w:rPr>
              <w:t xml:space="preserve"> специалистов, занятых в сфере указан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ой государственного контроля  за защитой прав пациен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осударственной системой контроля качества, эффективности, безопасности лекарственных средств, вакци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5. </w:t>
            </w:r>
            <w:r>
              <w:rPr>
                <w:sz w:val="20"/>
                <w:szCs w:val="20"/>
              </w:rPr>
              <w:t>Системой обязательной сертификации лекарствен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Системой государственного санитарно – эпидемиологического надз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истемой государственного пожарного надз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 из этого, предлагается исключить деятельность, связанная с использованием возбудителей инфекционных заболевани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перечня лицензируемых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3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56:00Z</dcterms:created>
  <dc:creator>Леха</dc:creator>
  <dc:description/>
  <dc:language>en-US</dc:language>
  <cp:lastModifiedBy>abc</cp:lastModifiedBy>
  <dcterms:modified xsi:type="dcterms:W3CDTF">2003-12-06T14:11:00Z</dcterms:modified>
  <cp:revision>3</cp:revision>
  <dc:subject/>
  <dc:title>Наименование лицензируемого вида деятельности</dc:title>
</cp:coreProperties>
</file>