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left="-851" w:right="-1050" w:firstLine="720"/>
        <w:jc w:val="center"/>
        <w:outlineLvl w:val="0"/>
        <w:rPr/>
      </w:pPr>
      <w:r>
        <w:rPr>
          <w:rFonts w:cs="Arial" w:ascii="Arial" w:hAnsi="Arial"/>
          <w:b/>
          <w:sz w:val="24"/>
          <w:lang w:val="en-US"/>
        </w:rPr>
        <w:t>18.11.02-2</w:t>
      </w:r>
      <w:r>
        <w:rPr>
          <w:rFonts w:cs="Arial" w:ascii="Arial" w:hAnsi="Arial"/>
          <w:b/>
          <w:sz w:val="24"/>
        </w:rPr>
        <w:t>2</w:t>
      </w:r>
      <w:r>
        <w:rPr>
          <w:rFonts w:cs="Arial" w:ascii="Arial" w:hAnsi="Arial"/>
          <w:b/>
          <w:sz w:val="24"/>
          <w:lang w:val="en-US"/>
        </w:rPr>
        <w:t>.11.02</w:t>
      </w:r>
    </w:p>
    <w:p>
      <w:pPr>
        <w:pStyle w:val="Style15"/>
        <w:numPr>
          <w:ilvl w:val="0"/>
          <w:numId w:val="0"/>
        </w:numPr>
        <w:ind w:left="-851" w:right="-1050" w:firstLine="720"/>
        <w:jc w:val="center"/>
        <w:outlineLvl w:val="0"/>
        <w:rPr>
          <w:rFonts w:ascii="Arial" w:hAnsi="Arial" w:cs="Arial"/>
          <w:b/>
          <w:b/>
          <w:sz w:val="24"/>
        </w:rPr>
      </w:pPr>
      <w:r>
        <w:rPr>
          <w:rFonts w:cs="Arial" w:ascii="Arial" w:hAnsi="Arial"/>
          <w:b/>
          <w:sz w:val="24"/>
        </w:rPr>
        <w:t>"МАЛОЕ ПРЕДПРИНИМАТЕЛЬСТВО"</w:t>
      </w:r>
    </w:p>
    <w:p>
      <w:pPr>
        <w:pStyle w:val="Style15"/>
        <w:numPr>
          <w:ilvl w:val="0"/>
          <w:numId w:val="0"/>
        </w:numPr>
        <w:ind w:left="-851" w:right="-1050" w:firstLine="720"/>
        <w:jc w:val="center"/>
        <w:outlineLvl w:val="0"/>
        <w:rPr>
          <w:rFonts w:ascii="Arial" w:hAnsi="Arial" w:cs="Arial"/>
          <w:b/>
          <w:b/>
          <w:sz w:val="24"/>
        </w:rPr>
      </w:pPr>
      <w:r>
        <w:rPr>
          <w:rFonts w:cs="Arial" w:ascii="Arial" w:hAnsi="Arial"/>
          <w:b/>
          <w:sz w:val="24"/>
        </w:rPr>
      </w:r>
    </w:p>
    <w:p>
      <w:pPr>
        <w:pStyle w:val="Style15"/>
        <w:ind w:left="-851" w:right="-1050" w:firstLine="720"/>
        <w:jc w:val="both"/>
        <w:rPr>
          <w:rFonts w:ascii="Arial" w:hAnsi="Arial" w:cs="Arial"/>
          <w:sz w:val="24"/>
        </w:rPr>
      </w:pPr>
      <w:r>
        <w:rPr>
          <w:rFonts w:cs="Arial" w:ascii="Arial" w:hAnsi="Arial"/>
          <w:sz w:val="24"/>
        </w:rPr>
        <w:t xml:space="preserve">Начать обзор, видимо, следует с информации в журнале "КоммерсантЪ деньги" от 19 ноября. Как сообщает издание, Министерство по антимонопольной политике и поддержке предпринимательства (МАП) планирует в законодательном порядке обязать органы госвласти оказывать поддержку малому предпринимательству. Об этом сообщил заместитель главы МАПа Андрей Цыганов. По его словам, представители МАПа в рамках рабочей группы Торгово-промышленной палаты принимают участие в разработке новой редакции закона о государственной поддержке малого предпринимательства. По сравнению с действующим законом новая редакция содержит "императивные нормы, которые обязывают органы государственной власти оказывать поддержку малому бизнесу". По словам господина Цыганова, в МАПе надеются, что новая редакция закона будет рассмотрена на весенней сессии Государственной думы России. </w:t>
      </w:r>
    </w:p>
    <w:p>
      <w:pPr>
        <w:pStyle w:val="Style15"/>
        <w:ind w:left="-851" w:right="-1050" w:firstLine="720"/>
        <w:jc w:val="both"/>
        <w:rPr>
          <w:rFonts w:ascii="Arial" w:hAnsi="Arial" w:cs="Arial"/>
          <w:sz w:val="24"/>
        </w:rPr>
      </w:pPr>
      <w:r>
        <w:rPr>
          <w:rFonts w:cs="Arial" w:ascii="Arial" w:hAnsi="Arial"/>
          <w:sz w:val="24"/>
        </w:rPr>
        <w:t>Тема налогообложения по-прежнему главенствует в материалах СМИ.</w:t>
      </w:r>
    </w:p>
    <w:p>
      <w:pPr>
        <w:pStyle w:val="Style15"/>
        <w:ind w:left="-851" w:right="-1050" w:firstLine="720"/>
        <w:jc w:val="both"/>
        <w:rPr>
          <w:rFonts w:ascii="Arial" w:hAnsi="Arial" w:cs="Arial"/>
          <w:sz w:val="24"/>
        </w:rPr>
      </w:pPr>
      <w:r>
        <w:rPr>
          <w:rFonts w:cs="Arial" w:ascii="Arial" w:hAnsi="Arial"/>
          <w:sz w:val="24"/>
        </w:rPr>
        <w:t xml:space="preserve">Астрахань. По мнению председателя бюджетной комиссии Государственной Думы Астраханской области В. Сухорукова, несмотря на резко возросшие ставки базовой доходности в новом законе и едином налоге на вмененный доход, положение предпринимателей не ухудшится. Использование большого количества понижающих коэффициентов даст возможность практически не повышать налоговое бремя, считает В. Сухоруков ("Волга" 21 ноября). Отметим, что это единственная статья, в которой высказан оптимизм относительно новых налоговых правил. </w:t>
      </w:r>
    </w:p>
    <w:p>
      <w:pPr>
        <w:pStyle w:val="Style15"/>
        <w:ind w:left="-851" w:right="-1050" w:firstLine="720"/>
        <w:jc w:val="both"/>
        <w:rPr>
          <w:rFonts w:ascii="Arial" w:hAnsi="Arial" w:cs="Arial"/>
          <w:sz w:val="24"/>
        </w:rPr>
      </w:pPr>
      <w:r>
        <w:rPr>
          <w:rFonts w:cs="Arial" w:ascii="Arial" w:hAnsi="Arial"/>
          <w:sz w:val="24"/>
        </w:rPr>
        <w:t xml:space="preserve">Барнаул. Целесообразность принятия в Алтайском крае закона о едином налоге на вмененный доход обсуждалась в администрации края на межведомственной комиссии по устранению барьеров в развитии предпринимательства. На заседании комиссии, где присутствовали представители коммерческих структур, практически все высказались в поддержку нового законопроекта. Однако заместитель председателя комитета администрации края по финансам, налоговой и кредитной политике Алексей Легостаев призвал не торопиться предпринимателей ратовать за проект, поскольку в нем масса неясностей, и, как они отразятся на финансовой деятельности бизнесменов, пока не понятно. Также может произойти снижение поступлений доходов в бюджеты всех уровней. На комиссии решено в течение недели провести необходимые расчеты по всем видам предпринимательской деятельности, которые затрагивает новый налог, и определиться с его эффективностью как для бизнесменов, так и для краевого бюджета ("Алтайская правда" 19 ноября). </w:t>
      </w:r>
    </w:p>
    <w:p>
      <w:pPr>
        <w:pStyle w:val="Style15"/>
        <w:ind w:left="-851" w:right="-1050" w:firstLine="720"/>
        <w:jc w:val="both"/>
        <w:rPr>
          <w:rFonts w:ascii="Arial" w:hAnsi="Arial" w:cs="Arial"/>
          <w:sz w:val="24"/>
        </w:rPr>
      </w:pPr>
      <w:r>
        <w:rPr>
          <w:rFonts w:cs="Arial" w:ascii="Arial" w:hAnsi="Arial"/>
          <w:sz w:val="24"/>
        </w:rPr>
        <w:t>Калининград. Председатель думской фракции "Единства" Калининградской областной Думы Константин Поляков, считает, что если оставить одну "упрощенку", то с 1 января по новому Налоговому кодексу предприятия малого и среднего бизнеса области разорятся. Фракция поставила цель, чтобы новый коэффициент работал одновременно на развитие бизнеса и на доходную часть бюджета. Закон  принят, но так как коэффициенты могут рассматриваться поквартально, то депутаты вместе с администрацией области имеют возможность анализировать  его эффективность и при необходимости вносить коррективы ("Калининградская правда" 20 ноября).</w:t>
      </w:r>
    </w:p>
    <w:p>
      <w:pPr>
        <w:pStyle w:val="Style15"/>
        <w:ind w:left="-851" w:right="-1050" w:firstLine="720"/>
        <w:jc w:val="both"/>
        <w:rPr>
          <w:rFonts w:ascii="Arial" w:hAnsi="Arial" w:cs="Arial"/>
          <w:sz w:val="24"/>
        </w:rPr>
      </w:pPr>
      <w:r>
        <w:rPr>
          <w:rFonts w:cs="Arial" w:ascii="Arial" w:hAnsi="Arial"/>
          <w:sz w:val="24"/>
        </w:rPr>
        <w:t>Кемерово. "Кузнецкий край" 19 ноября публикует разъяснение о порядке перехода на упрощенную систему налогообложения.</w:t>
      </w:r>
    </w:p>
    <w:p>
      <w:pPr>
        <w:pStyle w:val="Style15"/>
        <w:ind w:left="-851" w:right="-1050" w:firstLine="720"/>
        <w:jc w:val="both"/>
        <w:rPr>
          <w:rFonts w:ascii="Arial" w:hAnsi="Arial" w:cs="Arial"/>
          <w:sz w:val="24"/>
        </w:rPr>
      </w:pPr>
      <w:r>
        <w:rPr>
          <w:rFonts w:cs="Arial" w:ascii="Arial" w:hAnsi="Arial"/>
          <w:sz w:val="24"/>
        </w:rPr>
        <w:t xml:space="preserve">Красноярск. Администрация Красноярского края пошла навстречу некоторым группам предпринимателей, изменив свои взгляды на ряд пунктов проекта Закона края "О системе налогообложения в виде единого налога на вмененный доход для определенных видов деятельности в крае". Об этом на заседании комиссии Законодательного собрания края по делам Севера сообщил и.о. заместителя губернатора Михаил Васильев. По словам Васильева, изменения коснулись только коэффициента К2, так как К1 находится в ведении Федерации. Раньше ставка налога рассчитывалось от уровня единицы, однако в новом варианте "льготы" получили розничная торговля и общепит (ИА "Красноярский информационный портал" 15 ноября). </w:t>
      </w:r>
    </w:p>
    <w:p>
      <w:pPr>
        <w:pStyle w:val="Style15"/>
        <w:ind w:left="-851" w:right="-1050" w:firstLine="720"/>
        <w:jc w:val="both"/>
        <w:rPr>
          <w:rFonts w:ascii="Arial" w:hAnsi="Arial" w:cs="Arial"/>
          <w:sz w:val="24"/>
        </w:rPr>
      </w:pPr>
      <w:r>
        <w:rPr>
          <w:rFonts w:cs="Arial" w:ascii="Arial" w:hAnsi="Arial"/>
          <w:sz w:val="24"/>
        </w:rPr>
        <w:t xml:space="preserve">Пермь. По словам заместителя губернатора Пермской области Аркадия Каца, что касается упрощённой системы налогообложения, то здесь в администрации никаких вопросов не возникает. Этот закон прописан достаточно чётко. Сложнее пока с введением новой редакции единого налога на вменённый доход. Сам по себе закон обладает на данный момент рядом существенных изъянов и недостатков. К тому же механизм взимания единого налога на вменённый доход изменился таким образом, что это может действительно привести к снижению налоговых поступлений в региональный бюджет. И без судов не обойдётся, ведь целый ряд полномочий в законе трактуется расплывчато ("Капитал" 20 ноября). </w:t>
      </w:r>
    </w:p>
    <w:p>
      <w:pPr>
        <w:pStyle w:val="Style15"/>
        <w:ind w:left="-851" w:right="-1050" w:firstLine="720"/>
        <w:jc w:val="both"/>
        <w:rPr>
          <w:rFonts w:ascii="Arial" w:hAnsi="Arial" w:cs="Arial"/>
          <w:sz w:val="24"/>
        </w:rPr>
      </w:pPr>
      <w:r>
        <w:rPr>
          <w:rFonts w:cs="Arial" w:ascii="Arial" w:hAnsi="Arial"/>
          <w:sz w:val="24"/>
        </w:rPr>
        <w:t xml:space="preserve">Также из Перми сообщают, что 21 ноября в Законодательном собрании Пермской области состоится очередное пленарное заседание, на котором будет обсуждаться налоговая тема. Если депутаты в двух чтениях примут предлагаемые изменения, то действие "вмененки" будет распространяться лишь на автотранспортников, предприятия розничной торговли и общественного питания ("Звезда" 21 ноября). </w:t>
      </w:r>
    </w:p>
    <w:p>
      <w:pPr>
        <w:pStyle w:val="Style15"/>
        <w:ind w:left="-851" w:right="-1050" w:firstLine="720"/>
        <w:jc w:val="both"/>
        <w:rPr>
          <w:rFonts w:ascii="Arial" w:hAnsi="Arial" w:cs="Arial"/>
          <w:sz w:val="24"/>
        </w:rPr>
      </w:pPr>
      <w:r>
        <w:rPr>
          <w:rFonts w:cs="Arial" w:ascii="Arial" w:hAnsi="Arial"/>
          <w:sz w:val="24"/>
        </w:rPr>
        <w:t>Сквозная мысль всех частных и общих публикаций по налоговым проблемам - нет порядка, много неясного, много спорного. В дополнение к вышеперечисленных материалам можно упомянуть и другие.</w:t>
      </w:r>
    </w:p>
    <w:p>
      <w:pPr>
        <w:pStyle w:val="Style15"/>
        <w:ind w:left="-851" w:right="-1050" w:firstLine="720"/>
        <w:jc w:val="both"/>
        <w:rPr>
          <w:rFonts w:ascii="Arial" w:hAnsi="Arial" w:cs="Arial"/>
          <w:sz w:val="24"/>
        </w:rPr>
      </w:pPr>
      <w:r>
        <w:rPr>
          <w:rFonts w:cs="Arial" w:ascii="Arial" w:hAnsi="Arial"/>
          <w:sz w:val="24"/>
        </w:rPr>
        <w:t>"Экономика и жизнь" 16 ноября в большой статье обсуждает проблемы применения ККМ и санкций за нарушения в этой области. Пока беспорядка и законодательных пробелов в этой области немало, такой вывод можно сделать из статьи.</w:t>
      </w:r>
    </w:p>
    <w:p>
      <w:pPr>
        <w:pStyle w:val="Style15"/>
        <w:ind w:left="-851" w:right="-1050" w:firstLine="720"/>
        <w:jc w:val="both"/>
        <w:rPr>
          <w:rFonts w:ascii="Arial" w:hAnsi="Arial" w:cs="Arial"/>
          <w:sz w:val="24"/>
        </w:rPr>
      </w:pPr>
      <w:r>
        <w:rPr>
          <w:rFonts w:cs="Arial" w:ascii="Arial" w:hAnsi="Arial"/>
          <w:sz w:val="24"/>
        </w:rPr>
        <w:t>В Чебоксарах состоялась острая дискуссия по проблеме налогообложения малого и среднего бизнеса на республиканском семинаре-совещании с участием представителей общественных предпринимательских структур и муниципалитетов ("Советская Чувашия" 21 ноября). Подробности пока не сообщаются.</w:t>
      </w:r>
    </w:p>
    <w:p>
      <w:pPr>
        <w:pStyle w:val="Style15"/>
        <w:ind w:left="-851" w:right="-1050" w:firstLine="720"/>
        <w:jc w:val="both"/>
        <w:rPr>
          <w:rFonts w:ascii="Arial" w:hAnsi="Arial" w:cs="Arial"/>
          <w:sz w:val="24"/>
        </w:rPr>
      </w:pPr>
      <w:r>
        <w:rPr>
          <w:rFonts w:cs="Arial" w:ascii="Arial" w:hAnsi="Arial"/>
          <w:sz w:val="24"/>
        </w:rPr>
        <w:t>"КоммерсантЪ" 21 ноября сомневается, что законодатели успеют принять, а президент подписать необходимые регионам поправки в Налоговый кодекс, которые в первом чтении обсуждались в Госдуме 20 ноября. А значит, в новом году региональные бюджеты рискуют остаться без доходов от налогообложения малого бизнеса, так как новые налоги просто невозможно будет собрать, пишет газета.</w:t>
      </w:r>
    </w:p>
    <w:p>
      <w:pPr>
        <w:pStyle w:val="Style15"/>
        <w:ind w:left="-851" w:right="-1050" w:firstLine="720"/>
        <w:jc w:val="both"/>
        <w:rPr>
          <w:rFonts w:ascii="Arial" w:hAnsi="Arial" w:cs="Arial"/>
          <w:sz w:val="24"/>
        </w:rPr>
      </w:pPr>
      <w:r>
        <w:rPr>
          <w:rFonts w:cs="Arial" w:ascii="Arial" w:hAnsi="Arial"/>
          <w:sz w:val="24"/>
        </w:rPr>
        <w:t>"Советский Сахалин" 22 ноября публикует ответы на наиболее частные вопросы, заданные в ходе "прямой линии" на тему изменений в налогообложении малого бизнеса, которую провела заместитель руководителя управления министерства РФ по налогам и сборам по Сахалинской области О. Зорина. В преамбуле к статье издание сочло необходимым высказать свою точку зрения, под которой, наверное, могут подписаться все предприниматели России: "... самое запутанное законодательство в России, пожалуй, налоговое. Никакие законы не меняются столь стремительно и кардинально, как эти. И разобраться в их хитросплетениях бывает непросто даже профессионалам".</w:t>
      </w:r>
    </w:p>
    <w:p>
      <w:pPr>
        <w:pStyle w:val="Style15"/>
        <w:ind w:left="-851" w:right="-1050" w:firstLine="720"/>
        <w:jc w:val="both"/>
        <w:rPr>
          <w:rFonts w:ascii="Arial" w:hAnsi="Arial" w:cs="Arial"/>
          <w:sz w:val="24"/>
        </w:rPr>
      </w:pPr>
      <w:r>
        <w:rPr>
          <w:rFonts w:cs="Arial" w:ascii="Arial" w:hAnsi="Arial"/>
          <w:sz w:val="24"/>
        </w:rPr>
        <w:t>Еще одну больную общефедеральную тему - вопрос о перерегистрации предпринимателей - поднял 19 ноября "Труд". Со слов Геннадия Букаева газета сообщает, что предприятия, не успевшие до конца года подать в МНС заявления о регистрации, будут ликвидированы. Но по мнению газеты, при всем желании невозможно пропустить не прошедших перерегистрацию предприятия до конца года, и всеобщий процесс регистрации будет сорван. К тому же налоговые органы должны обращаться в каждом случае в суд, доказывая право на ликвидацию юридического лица. Скорее всего, процесс перерегистрации будет перенесен на 2003 год, делает вывод издание.</w:t>
      </w:r>
    </w:p>
    <w:p>
      <w:pPr>
        <w:pStyle w:val="Style15"/>
        <w:ind w:left="-851" w:right="-1050" w:firstLine="720"/>
        <w:jc w:val="both"/>
        <w:rPr>
          <w:rFonts w:ascii="Arial" w:hAnsi="Arial" w:cs="Arial"/>
          <w:sz w:val="24"/>
        </w:rPr>
      </w:pPr>
      <w:r>
        <w:rPr>
          <w:rFonts w:cs="Arial" w:ascii="Arial" w:hAnsi="Arial"/>
          <w:sz w:val="24"/>
        </w:rPr>
        <w:t>В регионах продолжается работа над программами поддержки малого и среднего предпринимательства, в том числе вопросами финансовой поддержки. Также большое внимание уделяется диалогу предпринимательства и власти.</w:t>
      </w:r>
    </w:p>
    <w:p>
      <w:pPr>
        <w:pStyle w:val="Style15"/>
        <w:ind w:left="-851" w:right="-1050" w:firstLine="720"/>
        <w:jc w:val="both"/>
        <w:rPr>
          <w:rFonts w:ascii="Arial" w:hAnsi="Arial" w:cs="Arial"/>
          <w:sz w:val="24"/>
        </w:rPr>
      </w:pPr>
      <w:r>
        <w:rPr>
          <w:rFonts w:cs="Arial" w:ascii="Arial" w:hAnsi="Arial"/>
          <w:sz w:val="24"/>
        </w:rPr>
        <w:t xml:space="preserve">Белгород. В Белгородской области в программу поддержки малого и среднего предпринимательства на 2003 год вносятся последние коррективы. Проект будет доработан в декабре, а до тех пор предложения по его корректировке принимаются в ОГУ "Центр поддержки и развития предпринимательства" (ИА "Белмедиа" 19 ноября). </w:t>
      </w:r>
    </w:p>
    <w:p>
      <w:pPr>
        <w:pStyle w:val="Style15"/>
        <w:ind w:left="-851" w:right="-1050" w:firstLine="720"/>
        <w:jc w:val="both"/>
        <w:rPr>
          <w:rFonts w:ascii="Arial" w:hAnsi="Arial" w:cs="Arial"/>
          <w:sz w:val="24"/>
        </w:rPr>
      </w:pPr>
      <w:r>
        <w:rPr>
          <w:rFonts w:cs="Arial" w:ascii="Arial" w:hAnsi="Arial"/>
          <w:sz w:val="24"/>
        </w:rPr>
        <w:t>Нижний Новгород. 21 ноября в администрации Советского района Нижнего Новгорода состоится встреча предпринимателей Нагорной части города с главами администраций районов и представителями городской администрации. Аналогичное мероприятие пройдет 22 ноября 2002 г. в администрации Канавинского района где на встрече с представителями властных структур будут присутствовать предприниматели Заречной части города. Эти встречи представителей городской власти с нижегородским бизнес-сообществом будут предшествовать общегородской конференции по развитию предпринимательства, провести которую планируется в первых числах декабря (ИА "Новое телеграфное агентство "Приволжье" 19 ноября).</w:t>
      </w:r>
    </w:p>
    <w:p>
      <w:pPr>
        <w:pStyle w:val="Style15"/>
        <w:ind w:left="-851" w:right="-1050" w:firstLine="720"/>
        <w:jc w:val="both"/>
        <w:rPr>
          <w:rFonts w:ascii="Arial" w:hAnsi="Arial" w:cs="Arial"/>
          <w:sz w:val="24"/>
        </w:rPr>
      </w:pPr>
      <w:r>
        <w:rPr>
          <w:rFonts w:cs="Arial" w:ascii="Arial" w:hAnsi="Arial"/>
          <w:sz w:val="24"/>
        </w:rPr>
        <w:t xml:space="preserve">Иркутск. Областная целевая программа "Поддержка и развитие малого предпринимательства Иркутской области" на 2003-2005 годы принята на сессии Законодательного собрания 20 ноября. Авторам не удалось доказать необходимость выделения на программу в 2003 году 17,6 млн. рублей, поэтому законодатели решили сократить расходы на 8,6 млн. Львиную долю средств планируется оставить в Иркутске. (ИА "Агентство региональных новостей regions.ru" 20 ноября). </w:t>
      </w:r>
    </w:p>
    <w:p>
      <w:pPr>
        <w:pStyle w:val="Style15"/>
        <w:ind w:left="-851" w:right="-1050" w:firstLine="720"/>
        <w:jc w:val="both"/>
        <w:rPr>
          <w:rFonts w:ascii="Arial" w:hAnsi="Arial" w:cs="Arial"/>
          <w:sz w:val="24"/>
        </w:rPr>
      </w:pPr>
      <w:r>
        <w:rPr>
          <w:rFonts w:cs="Arial" w:ascii="Arial" w:hAnsi="Arial"/>
          <w:sz w:val="24"/>
        </w:rPr>
        <w:t xml:space="preserve">Казань. Соглашение о сотрудничестве между Правительством Республики Татарстан и Банком внешней торговли подписано 15 ноября в Казанском Кремле. Соглашение носит рамочный характер. В нем обозначено намерение "сотрудничать, не разделяя на крупное и мелкое". Предполагается и взаимодействие в сфере предпринимательства, малого бизнеса, и работа с крупными предприятиями. Уже до конца года банк планирует установить лимит казанскому филиалу для кредитования по упрощенной схеме малого бизнеса (ИА "Татар-информ" 15 ноября). </w:t>
      </w:r>
    </w:p>
    <w:p>
      <w:pPr>
        <w:pStyle w:val="Style15"/>
        <w:ind w:left="-851" w:right="-1050" w:firstLine="720"/>
        <w:jc w:val="both"/>
        <w:rPr>
          <w:rFonts w:ascii="Arial" w:hAnsi="Arial" w:cs="Arial"/>
          <w:sz w:val="24"/>
        </w:rPr>
      </w:pPr>
      <w:r>
        <w:rPr>
          <w:rFonts w:cs="Arial" w:ascii="Arial" w:hAnsi="Arial"/>
          <w:sz w:val="24"/>
        </w:rPr>
        <w:t xml:space="preserve">Кемерово. 18 ноября под Кемерово прошел семинар под названием "взаимодействие муниципальной власти и малого бизнеса". Цель мероприятия - сориентировать служащиx муниципалитета на поддержку малого бизнеса. В дальнейшем планируется проведение целой серии семинаров для преодоления барьеров между властью и предпринимателем ("Кузнецкий край" 19 ноября). </w:t>
      </w:r>
    </w:p>
    <w:p>
      <w:pPr>
        <w:pStyle w:val="Style15"/>
        <w:ind w:left="-851" w:right="-1050" w:firstLine="720"/>
        <w:jc w:val="both"/>
        <w:rPr>
          <w:rFonts w:ascii="Arial" w:hAnsi="Arial" w:cs="Arial"/>
          <w:sz w:val="24"/>
        </w:rPr>
      </w:pPr>
      <w:r>
        <w:rPr>
          <w:rFonts w:cs="Arial" w:ascii="Arial" w:hAnsi="Arial"/>
          <w:sz w:val="24"/>
        </w:rPr>
        <w:t xml:space="preserve">Петербург. В Комитете экономического развития, промышленной политики и торговли Петербурга закончилась работа конкурсной комиссии, которая распределяла 78 млн рублей среди победителей конкурса в рамках Программы поддержки предпринимателей. Финансирование было предусмотрено бюджетом Петербурга 2002 года. Маленькой сенсацией стала победа в конкурсе фирмы ООО "НС Информконсалтинг" сразу по трем лотам. Фирме удалось выиграть почти 1 млн. долларов из 3,5 запланированных ("Деловой Петербург" 20 ноября). </w:t>
      </w:r>
    </w:p>
    <w:p>
      <w:pPr>
        <w:pStyle w:val="Style15"/>
        <w:ind w:left="-851" w:right="-1050" w:firstLine="720"/>
        <w:jc w:val="both"/>
        <w:rPr>
          <w:rFonts w:ascii="Arial" w:hAnsi="Arial" w:cs="Arial"/>
          <w:sz w:val="24"/>
        </w:rPr>
      </w:pPr>
      <w:r>
        <w:rPr>
          <w:rFonts w:cs="Arial" w:ascii="Arial" w:hAnsi="Arial"/>
          <w:sz w:val="24"/>
        </w:rPr>
        <w:t xml:space="preserve">Сургут. Финансированием проектов предпринимателей сегодня в Сургуте занимается Сургутский филиал окружного фонда поддержки предпринимательства и развития конкуренции в ХМАО, а также лизинговые компании, наиболее крупная из которых - "Югорская лизинговая компания". За девять месяцев 2002 года этими организациями профинансировано 87 инвестиционных проектов на общую сумму в 54 с половиной миллиона рублей. Сумма выделяемых средств на 2003 год запланирована в размере 300 миллионов рублей ("Сургутская трибуна" 21 ноября). </w:t>
      </w:r>
    </w:p>
    <w:p>
      <w:pPr>
        <w:pStyle w:val="Style15"/>
        <w:ind w:left="-851" w:right="-1050" w:firstLine="720"/>
        <w:jc w:val="both"/>
        <w:rPr>
          <w:rFonts w:ascii="Arial" w:hAnsi="Arial" w:cs="Arial"/>
          <w:sz w:val="24"/>
        </w:rPr>
      </w:pPr>
      <w:r>
        <w:rPr>
          <w:rFonts w:cs="Arial" w:ascii="Arial" w:hAnsi="Arial"/>
          <w:sz w:val="24"/>
        </w:rPr>
        <w:t>Тюмень. Фонд развития и поддержки  предпринимательства Тюменской области проводит конкурс проектов по организации своего дела "Я - предприниматель". Победители конкурса получат целевое финансирование своих проектов и сопровождение на всех этапах реализации ("Тюменские известия" 16 ноября).</w:t>
      </w:r>
    </w:p>
    <w:p>
      <w:pPr>
        <w:pStyle w:val="Style15"/>
        <w:ind w:left="-851" w:right="-1050" w:firstLine="720"/>
        <w:jc w:val="both"/>
        <w:rPr/>
      </w:pPr>
      <w:r>
        <w:rPr>
          <w:rFonts w:cs="Arial" w:ascii="Arial" w:hAnsi="Arial"/>
          <w:sz w:val="24"/>
        </w:rPr>
        <w:t xml:space="preserve">Уфа. На заседании Палаты Представителей Государственного Собрания Республики Башкортостан было одобрено постановление Законодательной Палаты Госсобрания РБ "О республиканской программе государственной поддержки малого предпринимательства в Республике Башкортостан на 2003 год". Обеспечиваться программа будет за счет средств, предусмотренных в республиканском бюджете на 2003 год в размере 0,5 процента доходной части. Финансирование субъектов малого предпринимательства, работающих на приоритетных для республики направлениях предпринимательской деятельности, будет проходить за счет средств, предусмотренных в республиканском бюджете на 2003 год на эти цели (ИА "Башинформ" 20 ноября). </w:t>
      </w:r>
    </w:p>
    <w:p>
      <w:pPr>
        <w:pStyle w:val="Style15"/>
        <w:ind w:left="-851" w:right="-1050" w:firstLine="720"/>
        <w:jc w:val="both"/>
        <w:rPr>
          <w:rFonts w:ascii="Arial" w:hAnsi="Arial" w:cs="Arial"/>
          <w:sz w:val="24"/>
        </w:rPr>
      </w:pPr>
      <w:r>
        <w:rPr>
          <w:rFonts w:cs="Arial" w:ascii="Arial" w:hAnsi="Arial"/>
          <w:sz w:val="24"/>
        </w:rPr>
        <w:t>Чебоксары. На республиканском семинаре-совещании с участием представителей общественных предпринимательских структур и муниципалитетов обсуждалась традиционная проблема - взаимоотношения бизнеса с властью. Участники совещания приняли резолюцию, в которой возлагаются надежды на дальнейшую поддержку государством малого и среднего предпринимательства ("Советская Чувашия" 21 ноября).</w:t>
      </w:r>
    </w:p>
    <w:p>
      <w:pPr>
        <w:pStyle w:val="Style15"/>
        <w:ind w:left="-851" w:right="-1050" w:firstLine="720"/>
        <w:jc w:val="both"/>
        <w:rPr>
          <w:rFonts w:ascii="Arial" w:hAnsi="Arial" w:cs="Arial"/>
          <w:sz w:val="24"/>
        </w:rPr>
      </w:pPr>
      <w:r>
        <w:rPr>
          <w:rFonts w:cs="Arial" w:ascii="Arial" w:hAnsi="Arial"/>
          <w:sz w:val="24"/>
        </w:rPr>
        <w:t xml:space="preserve">В двух материалах идет речь о проблеме залога при взятии предпринимателями кредита. В Кабардино-Балкарии эта проблема не решена. Начальник управления поддержки предпринимательства Минэкономразвития КБР Арсен Карашев сообщил, что на сегодняшний день не срабатывает схема привлечения кредитов с компенсацией процентных расходов - заключено только два кредитных договора. Компенсация решает проблему дорогих ресурсов, но не решает проблему залогов. По словам Арсена Карашева, в республике прорабатываются различные варианты источников финансирования ("Газета Юга" 21 ноября). </w:t>
      </w:r>
    </w:p>
    <w:p>
      <w:pPr>
        <w:pStyle w:val="Style15"/>
        <w:ind w:left="-851" w:right="-1050" w:firstLine="720"/>
        <w:jc w:val="both"/>
        <w:rPr>
          <w:rFonts w:ascii="Arial" w:hAnsi="Arial" w:cs="Arial"/>
          <w:sz w:val="24"/>
        </w:rPr>
      </w:pPr>
      <w:r>
        <w:rPr>
          <w:rFonts w:cs="Arial" w:ascii="Arial" w:hAnsi="Arial"/>
          <w:sz w:val="24"/>
        </w:rPr>
        <w:t xml:space="preserve">А в Кировской области эта проблема, похоже, решается. "Вятский край" 19 ноября напечатал большую проблемную статью председателя комитета поддержки и развития предпринимательства Кировской области Николая Полякова. Он считает, что в деловой жизни Вятки "добавилось немного кислорода". Областной заказ наконец-то был опубликован в газете. Стало возможным для малых предприятий взять кредит - гарантийные залоговые фонды созданы в Кирове и Кирово-Чепецке. Любопытно, что негативный пример Н. Поляков привел только один - о том, как федеральные структуры по заказу уничтожают конкурентов. </w:t>
      </w:r>
    </w:p>
    <w:p>
      <w:pPr>
        <w:pStyle w:val="Style15"/>
        <w:numPr>
          <w:ilvl w:val="0"/>
          <w:numId w:val="0"/>
        </w:numPr>
        <w:ind w:left="-851" w:right="-1050" w:firstLine="720"/>
        <w:jc w:val="both"/>
        <w:outlineLvl w:val="0"/>
        <w:rPr>
          <w:rFonts w:ascii="Arial" w:hAnsi="Arial" w:cs="Arial"/>
          <w:sz w:val="24"/>
        </w:rPr>
      </w:pPr>
      <w:r>
        <w:rPr>
          <w:rFonts w:cs="Arial" w:ascii="Arial" w:hAnsi="Arial"/>
          <w:sz w:val="24"/>
        </w:rPr>
        <w:t>ИЗ ДРУГИХ РЕГИОНАЛЬНЫХ НОВОСТЕЙ.</w:t>
      </w:r>
    </w:p>
    <w:p>
      <w:pPr>
        <w:pStyle w:val="Style15"/>
        <w:ind w:left="-851" w:right="-1050" w:firstLine="720"/>
        <w:jc w:val="both"/>
        <w:rPr>
          <w:rFonts w:ascii="Arial" w:hAnsi="Arial" w:cs="Arial"/>
          <w:sz w:val="24"/>
        </w:rPr>
      </w:pPr>
      <w:r>
        <w:rPr>
          <w:rFonts w:cs="Arial" w:ascii="Arial" w:hAnsi="Arial"/>
          <w:sz w:val="24"/>
        </w:rPr>
        <w:t>Йошкар-Ола. В Марий Эл продолжается олимпиада среди школьников по теме предпринимательства за ценные призы от организаторов - Министерства по развитию предпринимательства, торговли и потребительских услуг РМЭ и МОО "Студент XXI века" ("Марийская правда" 19 ноября).</w:t>
      </w:r>
    </w:p>
    <w:p>
      <w:pPr>
        <w:pStyle w:val="Style15"/>
        <w:ind w:left="-851" w:right="-1050" w:firstLine="720"/>
        <w:jc w:val="both"/>
        <w:rPr>
          <w:rFonts w:ascii="Arial" w:hAnsi="Arial" w:cs="Arial"/>
          <w:sz w:val="24"/>
        </w:rPr>
      </w:pPr>
      <w:r>
        <w:rPr>
          <w:rFonts w:cs="Arial" w:ascii="Arial" w:hAnsi="Arial"/>
          <w:sz w:val="24"/>
        </w:rPr>
        <w:t>Казань. 22 ноября в столице Татарстана пройдет научно-практическая конференция "Сервейинг как фактор финансового оздоровления организаций-должников". На повестке дня конференции такие актуальные вопросы, как создание на базе имущественных комплексов промышленных предприятий технопарков для предпринимателей, вывод промышленных предприятий из центральной части города, развитие локальных городских территорий, разработка стандартов и методической основы управления недвижимостью, маркетинговые исследования коммерческой недвижимости, информационные технологии в управлении коммерческой недвижимостью и роль профессиональных объединений в развитии рынка недвижимости. Сообщается также, что в Татарстане создана общественная, некоммерческая организация Гильдия профессиональных управляющих недвижимостью - сервейеров. ("Время и деньги" 21 ноября).</w:t>
      </w:r>
    </w:p>
    <w:p>
      <w:pPr>
        <w:pStyle w:val="Style15"/>
        <w:ind w:left="-851" w:right="-1050" w:firstLine="720"/>
        <w:jc w:val="both"/>
        <w:rPr>
          <w:rFonts w:ascii="Arial" w:hAnsi="Arial" w:cs="Arial"/>
          <w:sz w:val="24"/>
        </w:rPr>
      </w:pPr>
      <w:r>
        <w:rPr>
          <w:rFonts w:cs="Arial" w:ascii="Arial" w:hAnsi="Arial"/>
          <w:sz w:val="24"/>
        </w:rPr>
        <w:t>Курск. В первом полугодии 2002 год в бюджет Курска поступило 56 миллионов рублей от субъектов малого бизнеса. Эта сумма составляет 17,5% от общих налоговых поступлений в бюджет за указанный период. Администрация города старается создать благоприятные условия для предпринимателей малого бизнеса. Курское городское Собрание в июне 2001 года приняло Положение о порядке перевода жилых помещений в нежилой фонд. На последнем заседании комиссии были рассмотрены 10 заявлений курян. По семи из них принято положительное решение (ИА "Агентство региональных новостей regions.ru" 20 ноября).</w:t>
      </w:r>
    </w:p>
    <w:p>
      <w:pPr>
        <w:pStyle w:val="Style15"/>
        <w:ind w:left="-851" w:right="-1050" w:firstLine="720"/>
        <w:jc w:val="both"/>
        <w:rPr>
          <w:rFonts w:ascii="Arial" w:hAnsi="Arial" w:cs="Arial"/>
          <w:sz w:val="24"/>
        </w:rPr>
      </w:pPr>
      <w:r>
        <w:rPr>
          <w:rFonts w:cs="Arial" w:ascii="Arial" w:hAnsi="Arial"/>
          <w:sz w:val="24"/>
        </w:rPr>
        <w:t>Уфа. На первую Международную конференцию по коучингу в России "Коучинг - новые возможности для бизнеса" 22-23 ноября в Санкт-Петербурге получил приглашение директор Уфимского агентства социальных и политических технологий Габдулла Хамитов. На сегодня Габдулла Хамитович единственный сертифицированный коучер в Башкирии (ИА "Башинформ" 18 ноября).</w:t>
      </w:r>
    </w:p>
    <w:p>
      <w:pPr>
        <w:pStyle w:val="Style15"/>
        <w:ind w:left="-851" w:right="-1050" w:firstLine="720"/>
        <w:jc w:val="both"/>
        <w:rPr>
          <w:rFonts w:ascii="Arial" w:hAnsi="Arial" w:cs="Arial"/>
          <w:sz w:val="24"/>
        </w:rPr>
      </w:pPr>
      <w:r>
        <w:rPr>
          <w:rFonts w:cs="Arial" w:ascii="Arial" w:hAnsi="Arial"/>
          <w:sz w:val="24"/>
        </w:rPr>
        <w:t xml:space="preserve">Еще одно интересное сообщение из Уфы. В этом году в Башкортостане уже в третий раз проводится республиканский конкурс "Студенты в свободном предпринимательстве". Участники создают инициативные группы и регистрируются как самостоятельное юридическое лицо в форме коммерческой или некоммерческой организации. Они могут участвовать и в качестве общественного объединения. Студенты представляют на суд конкурсной комиссии работы по самым разным направлениям. Одно из самых интересных предложений организаторов - разработать проекты для конкретных фирм, в которых бы обосновывалась экономическая эффективность инвестирования средств в образовательные, социальные и другие общественно значимые программы. По итогам конкурса будет составлен почетный список "Золотой кадровый запас Республики Башкортостан XXI века". Правда, идея поддержать самую активную часть молодежи возникла в Соединенных Штатах. Американскую инициативу поддержали уже два десятка стран - повсеместно эта акция обозначается аббревиатурой "SIFE" (Students In Free Enterрrise") (ИА "Башинформ"  18 ноября). </w:t>
      </w:r>
    </w:p>
    <w:p>
      <w:pPr>
        <w:pStyle w:val="Style15"/>
        <w:ind w:left="-851" w:right="-1050" w:firstLine="720"/>
        <w:jc w:val="both"/>
        <w:rPr>
          <w:rFonts w:ascii="Arial" w:hAnsi="Arial" w:cs="Arial"/>
          <w:sz w:val="24"/>
        </w:rPr>
      </w:pPr>
      <w:r>
        <w:rPr>
          <w:rFonts w:cs="Arial" w:ascii="Arial" w:hAnsi="Arial"/>
          <w:sz w:val="24"/>
        </w:rPr>
        <w:t xml:space="preserve">Новосибирск. Подведены итоги новосибирского областного конкурса на "Лучший предпринимательский проект, предусматривающий создание рабочих мест для женщин, проживающих в сельской местности". Победителем стало 000 "Сузунские деликатесы", на котором будет создано 38 рабочих мест. Конкурс проходил в рамках областной целевой программы "Государственная поддержка малого предпринимательства в НСО на 2001-2003 годы" ("Советская Сибирь" 21 ноября). </w:t>
      </w:r>
    </w:p>
    <w:p>
      <w:pPr>
        <w:pStyle w:val="Style15"/>
        <w:ind w:left="-851" w:right="-1050" w:firstLine="720"/>
        <w:jc w:val="both"/>
        <w:rPr>
          <w:rFonts w:ascii="Arial" w:hAnsi="Arial" w:cs="Arial"/>
          <w:sz w:val="24"/>
        </w:rPr>
      </w:pPr>
      <w:r>
        <w:rPr>
          <w:rFonts w:cs="Arial" w:ascii="Arial" w:hAnsi="Arial"/>
          <w:sz w:val="24"/>
        </w:rPr>
        <w:t xml:space="preserve">Чебоксары. Администрация г. Чебоксары объявляет городской конкурс на звание "Лучшее малое предприятие производственной сферы 2002 года". Участником может быть малое предприятие, осуществляющее производство продукции, зарегистрированное и ведущее свою деятельность не менее одного года на территории города Чебоксары ("Чебоксарские новости" 16 ноября). </w:t>
      </w:r>
    </w:p>
    <w:p>
      <w:pPr>
        <w:pStyle w:val="Style15"/>
        <w:ind w:left="-851" w:right="-1050" w:firstLine="720"/>
        <w:jc w:val="both"/>
        <w:rPr>
          <w:rFonts w:ascii="Arial" w:hAnsi="Arial" w:cs="Arial"/>
          <w:sz w:val="24"/>
        </w:rPr>
      </w:pPr>
      <w:r>
        <w:rPr>
          <w:rFonts w:cs="Arial" w:ascii="Arial" w:hAnsi="Arial"/>
          <w:sz w:val="24"/>
        </w:rPr>
        <w:t>Как правило для инспекций всех видов малый бизнес - только объект для штрафов и критики. Тем ценнее информация из Астрахани о том, как сотрудники управления Росгосхлебинспекции по Астраханской области помогают добиваться качественного хлеба всем предприятиям, в том числе и малым. Начальник управления В. Гордеева с гордостью сообщает имена предпринимателей, которые вырабатывают продукцию отменного качества в своих пекарнях ("Волга" 19 ноября).</w:t>
      </w:r>
    </w:p>
    <w:p>
      <w:pPr>
        <w:pStyle w:val="Style15"/>
        <w:ind w:left="-851" w:right="-1050" w:firstLine="720"/>
        <w:jc w:val="both"/>
        <w:rPr>
          <w:rFonts w:ascii="Arial" w:hAnsi="Arial" w:cs="Arial"/>
          <w:sz w:val="24"/>
        </w:rPr>
      </w:pPr>
      <w:r>
        <w:rPr>
          <w:rFonts w:cs="Arial" w:ascii="Arial" w:hAnsi="Arial"/>
          <w:sz w:val="24"/>
        </w:rPr>
        <w:t>Интересную статью о бурно развивающейся сфере для малого и среднего бизнеса - кейтеринге - напечатал "Деловой Петербург" 20 ноября. Организовать небольшую кейтеринговую фирму можно с суммой 10 тыс. долларов, считает петербургский предприниматель Руслан Копосов. По его мнению, в кейтеринге главное не средства, а опыт, наличие технологии и рецептуры востребованных блюд. Такие статьи появляются редко и наводят на мысль, что неплохо бы было создать что-то вроде справочника по отраслям, сферам, нишам, в которых мог бы развиваться малый бизнес. С подробными описаниями необходимого оборудования, навыков и умения, документации, порядка оформления. Такой справочник, размещенный в Интернете, оказал бы большую помощь желающим начать свое дело.</w:t>
      </w:r>
    </w:p>
    <w:p>
      <w:pPr>
        <w:pStyle w:val="Style15"/>
        <w:ind w:left="-851" w:right="-1050" w:firstLine="720"/>
        <w:jc w:val="both"/>
        <w:rPr>
          <w:rFonts w:ascii="Arial" w:hAnsi="Arial" w:cs="Arial"/>
          <w:sz w:val="24"/>
        </w:rPr>
      </w:pPr>
      <w:r>
        <w:rPr>
          <w:rFonts w:cs="Arial" w:ascii="Arial" w:hAnsi="Arial"/>
          <w:sz w:val="24"/>
        </w:rPr>
        <w:t>Еще один материал об предпринимательском опыте пришел из Башкирии. ИА "Башинформ" 22 ноября рассказывает о бакалинцах супругах Зубаире и Жанне Гайсиных, в прошлом профессиональных фотографах. Два года назад они открыли семейный фотосалон. Дело пошло, предприниматели поднакопили кое-какой капитал и решили расширить бизнес. Подготовили на курсах в Уфе мастеров и открыли парикмахерскую с мужским и женским залами. А недавно распахнул свои двери и компьютерный салон четы Гайсиных, где всех желающих обучают работе на компьютере, в том числе и по направлениям организаций. Сельчане довольны. Благодаря Гайсиным, они получают услуги, которые еще не так давно предлагали не в каждом городе. Опять же интересным и полезным для общего дела был бы не просто рассказ, а с финансовыми выкладками, которые бы помогли потенциальным предпринимателям оценить, можно ли открыть, к примеру, фотоателье и небольшом городишке.</w:t>
      </w:r>
    </w:p>
    <w:p>
      <w:pPr>
        <w:pStyle w:val="Style15"/>
        <w:ind w:left="-851" w:right="-1050" w:firstLine="720"/>
        <w:jc w:val="both"/>
        <w:rPr>
          <w:rFonts w:ascii="Arial" w:hAnsi="Arial" w:cs="Arial"/>
          <w:sz w:val="24"/>
        </w:rPr>
      </w:pPr>
      <w:r>
        <w:rPr>
          <w:rFonts w:cs="Arial" w:ascii="Arial" w:hAnsi="Arial"/>
          <w:sz w:val="24"/>
        </w:rPr>
        <w:t xml:space="preserve">СМИ постоянно публикуют свидетельства о возросшей роли малого и среднего бизнеса. </w:t>
      </w:r>
    </w:p>
    <w:p>
      <w:pPr>
        <w:pStyle w:val="Style15"/>
        <w:ind w:left="-851" w:right="-1050" w:firstLine="720"/>
        <w:jc w:val="both"/>
        <w:rPr>
          <w:rFonts w:ascii="Arial" w:hAnsi="Arial" w:cs="Arial"/>
          <w:sz w:val="24"/>
        </w:rPr>
      </w:pPr>
      <w:r>
        <w:rPr>
          <w:rFonts w:cs="Arial" w:ascii="Arial" w:hAnsi="Arial"/>
          <w:sz w:val="24"/>
        </w:rPr>
        <w:t>Например, "Комсомольская правда" 16 ноября рассказывает о лауреате премии "Российский национальный Олимп", 33-летнем главе администрации татарстанского города Нижнекамск Ильсуре Метшине, которому присвоен титул "Мэр года". В статье делается вывод, что главная причина успеха Метшина - поощрение предпринимательства. При Метшине только торговых площадей в Нижнекамске прибавилось почти на сто тысяч квадратных метров. А еще открылись боулинг-центр, казино, современный кинотеатр, молодежные дискотеки. Здешний инвестиционный климат позволил за четыре последних года увеличить поступления от субъектов малого и среднего бизнеса на 460%. В Нижнекамске пошли и на другой эксперимент, передав все домоуправления в частные руки.</w:t>
      </w:r>
    </w:p>
    <w:p>
      <w:pPr>
        <w:pStyle w:val="Style15"/>
        <w:ind w:left="-851" w:right="-1050" w:firstLine="720"/>
        <w:jc w:val="both"/>
        <w:rPr>
          <w:rFonts w:ascii="Arial" w:hAnsi="Arial" w:cs="Arial"/>
          <w:sz w:val="24"/>
        </w:rPr>
      </w:pPr>
      <w:r>
        <w:rPr>
          <w:rFonts w:cs="Arial" w:ascii="Arial" w:hAnsi="Arial"/>
          <w:sz w:val="24"/>
        </w:rPr>
        <w:t>В Марий Эл в целях изучения результатов деятельности индивидуальных предпринимателей в розничной торговле проведено выборочное обследование во всех городах и районах республики. Как сообщает Госкомстат Республики Марий Эл, обследованием были охвачены 400 предпринимателей, основным видом деятельности которых в марте 2002 г. являлась розничная торговля. Результаты наблюдения за деятельностью индивидуальных предпринимателей в розничной торговле свидетельствуют об их существенной роли в насыщении потребительского рынка продовольственными и непродовольственными товарами и влиянии на рынок труда (ИА "Волгаинформ" 22 ноября).</w:t>
      </w:r>
    </w:p>
    <w:p>
      <w:pPr>
        <w:pStyle w:val="Style15"/>
        <w:ind w:left="-851" w:right="-1050" w:firstLine="720"/>
        <w:jc w:val="both"/>
        <w:rPr>
          <w:rFonts w:ascii="Arial" w:hAnsi="Arial" w:cs="Arial"/>
          <w:sz w:val="24"/>
        </w:rPr>
      </w:pPr>
      <w:r>
        <w:rPr>
          <w:rFonts w:cs="Arial" w:ascii="Arial" w:hAnsi="Arial"/>
          <w:sz w:val="24"/>
        </w:rPr>
        <w:t>Объективное возрастание экономической роли предпринимательства находит свое отражение в общественном сознании.</w:t>
      </w:r>
    </w:p>
    <w:p>
      <w:pPr>
        <w:pStyle w:val="Style15"/>
        <w:ind w:left="-851" w:right="-1050" w:firstLine="720"/>
        <w:jc w:val="both"/>
        <w:rPr>
          <w:rFonts w:ascii="Arial" w:hAnsi="Arial" w:cs="Arial"/>
          <w:sz w:val="24"/>
        </w:rPr>
      </w:pPr>
      <w:r>
        <w:rPr>
          <w:rFonts w:cs="Arial" w:ascii="Arial" w:hAnsi="Arial"/>
          <w:sz w:val="24"/>
        </w:rPr>
        <w:t>"Алтайская правда" 16 ноября приводит результаты опроса общественного мнения, проведенного агентством РосБизнесКонсалтинг, по наиболее важными мерам в деятельности государства при реализации экономической стратегии. Приоритеты в опросе распределились так: борьбу с коррупцией назвали среди важнейших мер 22%, поддержку малого и среднего бизнеса - 21%, снижение административных барьеров - 19%. Газета приводит характерное мнение председателя правления Алтайского союза предпринимателей Валерия Кондратюка о том, что полученный социальный срез вполне объективен, но реальная политика государства пока не совпадает с ожиданиями малого и среднего бизнеса.</w:t>
      </w:r>
    </w:p>
    <w:p>
      <w:pPr>
        <w:pStyle w:val="Style15"/>
        <w:ind w:left="-851" w:right="-1050" w:firstLine="720"/>
        <w:jc w:val="both"/>
        <w:rPr>
          <w:rFonts w:ascii="Arial" w:hAnsi="Arial" w:cs="Arial"/>
          <w:sz w:val="24"/>
        </w:rPr>
      </w:pPr>
      <w:r>
        <w:rPr>
          <w:rFonts w:cs="Arial" w:ascii="Arial" w:hAnsi="Arial"/>
          <w:sz w:val="24"/>
        </w:rPr>
      </w:r>
    </w:p>
    <w:p>
      <w:pPr>
        <w:pStyle w:val="Style15"/>
        <w:ind w:left="-851" w:right="-1050" w:firstLine="720"/>
        <w:jc w:val="both"/>
        <w:rPr>
          <w:rFonts w:ascii="Arial" w:hAnsi="Arial" w:cs="Arial"/>
          <w:sz w:val="24"/>
        </w:rPr>
      </w:pPr>
      <w:r>
        <w:rPr>
          <w:rFonts w:cs="Arial" w:ascii="Arial" w:hAnsi="Arial"/>
          <w:sz w:val="24"/>
        </w:rPr>
        <w:t xml:space="preserve">Словно бы в порядке компенсации отсутствия на прошлой неделе материалов, посвященных критике правительства, выросло число статей об административных барьерах и коррупции. </w:t>
      </w:r>
    </w:p>
    <w:p>
      <w:pPr>
        <w:pStyle w:val="Style15"/>
        <w:ind w:left="-851" w:right="-1050" w:firstLine="720"/>
        <w:jc w:val="both"/>
        <w:rPr>
          <w:rFonts w:ascii="Arial" w:hAnsi="Arial" w:cs="Arial"/>
          <w:sz w:val="24"/>
        </w:rPr>
      </w:pPr>
      <w:r>
        <w:rPr>
          <w:rFonts w:cs="Arial" w:ascii="Arial" w:hAnsi="Arial"/>
          <w:sz w:val="24"/>
        </w:rPr>
        <w:t xml:space="preserve">"Биржа" 18 ноября публикует статью о том, что в октябре налоговые органы Нижегородской области фактически отказывались принимать заявления предпринимателей о переходе на упрощенную систему налогообложения, ссылаясь на то, что идет сдача балансовых отчетов за третий квартал. По мнению автора статьи в газете, налоговики не исполняют своих обязанностей, как требуют этого законы о малом бизнесе. Кроме того очень часто сотрудники налоговых органов пытаются требования закона подменить инструкциями собственного изобретения или теми, что получают в виде писем "для служебного пользования" из своего родного Министерства по налогам и сборам. Автор приводит положения письма из МНС, по которому перед предпринимателем, пытающимся получить излишне уплаченный налог на вмененный доход, воздвигаются непреодолимые трудности, противоречащие законодательству. </w:t>
      </w:r>
    </w:p>
    <w:p>
      <w:pPr>
        <w:pStyle w:val="Style15"/>
        <w:ind w:left="-851" w:right="-1050" w:firstLine="720"/>
        <w:jc w:val="both"/>
        <w:rPr>
          <w:rFonts w:ascii="Arial" w:hAnsi="Arial" w:cs="Arial"/>
          <w:sz w:val="24"/>
        </w:rPr>
      </w:pPr>
      <w:r>
        <w:rPr>
          <w:rFonts w:cs="Arial" w:ascii="Arial" w:hAnsi="Arial"/>
          <w:sz w:val="24"/>
        </w:rPr>
        <w:t>Из Нижнего пришло сообщение о грандиозном скандале, вышедшем на федеральный уровень. ИА "Новое телеграфное агентство "Приволжье" сообщило 19 ноября, что участники объединения Нижегородских промышленников и предпринимателей "Партнерство" выражают крайнюю обеспокоенность в связи с ситуацией с изъятием реестра акционеров "Нижегородского масло-жирового комбината".  В частности, в заявлении "Партнерства" говорится: "Нас возмущает и беспокоит тот факт, что мелкий чиновник, непонятно чем мотивированный, без всякой реальной ответственности за последствие своих действий выносит постановление, в результате которого крупное нижегородское предприятие становится центром скандала, а законные акционеры предприятия рискуют потерять принадлежащую им собственность". Впрочем на следующий день Сергей Кириенко успокоил предпринимателей: "Никто украсть предприятие не даст. Ситуацию перехватили правоохранительные органы. В настоящее время решение пензенского суда отменено, судебный пристав уволен и ведутся активные поиски мошенников укравших реестр" (ИА "Агентство региональных новостей regions.ru" 20 ноября).</w:t>
      </w:r>
    </w:p>
    <w:p>
      <w:pPr>
        <w:pStyle w:val="Style15"/>
        <w:ind w:left="-851" w:right="-1050" w:firstLine="720"/>
        <w:jc w:val="both"/>
        <w:rPr>
          <w:rFonts w:ascii="Arial" w:hAnsi="Arial" w:cs="Arial"/>
          <w:sz w:val="24"/>
        </w:rPr>
      </w:pPr>
      <w:r>
        <w:rPr>
          <w:rFonts w:cs="Arial" w:ascii="Arial" w:hAnsi="Arial"/>
          <w:sz w:val="24"/>
        </w:rPr>
        <w:t xml:space="preserve">Комиссия Свердловского территориального управления Министерства по антимонопольной политике РФ рассмотрела дело, заведенное в отношении руководства ООО "Автоэкспресс-1" (Северный автовокзал Екатеринбурга). В министерство с жалобой обратилась группа индивидуальных предпринимателей Качканара. Они заявили, что руководство Северного автовокзала навязывает им невыгодные условия договора о перевозке пассажиров автобусами междугороднего рейса "Екатеринбург-Качканар". По мнению специалистов СТУ МАП, организация нарушила пункт 2 статьи N6 и пункт 1 статьи N5 Закона "О конкуренции", то есть злоупотребление хозяйствующим субъектом доминирующего положения на рынке. Комиссия в отношении ООО "Автоэкспресс-1" вынесла предписание об устранении установленных нарушений (ИА "Агентство региональных новостей regions.ru" 20 ноября). </w:t>
      </w:r>
    </w:p>
    <w:p>
      <w:pPr>
        <w:pStyle w:val="Style15"/>
        <w:ind w:left="-851" w:right="-1050" w:firstLine="720"/>
        <w:jc w:val="both"/>
        <w:rPr>
          <w:rFonts w:ascii="Arial" w:hAnsi="Arial" w:cs="Arial"/>
          <w:sz w:val="24"/>
        </w:rPr>
      </w:pPr>
      <w:r>
        <w:rPr>
          <w:rFonts w:cs="Arial" w:ascii="Arial" w:hAnsi="Arial"/>
          <w:sz w:val="24"/>
        </w:rPr>
        <w:t>Наиболее резкая информация пришла из Пензы. Там на координационном совещании руководителей правоохранительных органов Пензенской области прокурор области Владимир Кошлевский заявил об их неспособности реально противодействовать распространению коррупции и экономической преступности.  Характеризуя исполнительную власть в районах, он сказал, что многие главы состоят в коммерческих структурах и занимаются незаконными поборами. Прокурор Кошлевский также обратил внимание на перетекание "огромных богатств в частные руки доморощенных предпринимателей" под видом банкротства предприятий "за взятки или за коммерческий подкуп".  При этом уголовные дела не заводятся, граждане, видя, что районные органы милиции и прокуратуры фактически бездействуют, вынуждены обращаться в облпрокуратуру (ИА "Новое телеграфное агентство "Приволжье" 21 ноября). Впрочем, ничего нового прокурор не сказал и никаких последствий его слова не вызовут, но радует, что хоть кто-то осмеливается говорить правду.</w:t>
      </w:r>
    </w:p>
    <w:p>
      <w:pPr>
        <w:pStyle w:val="Style15"/>
        <w:ind w:left="-851" w:right="-1050" w:firstLine="720"/>
        <w:jc w:val="both"/>
        <w:rPr>
          <w:rFonts w:ascii="Arial" w:hAnsi="Arial" w:cs="Arial"/>
          <w:sz w:val="24"/>
        </w:rPr>
      </w:pPr>
      <w:r>
        <w:rPr>
          <w:rFonts w:cs="Arial" w:ascii="Arial" w:hAnsi="Arial"/>
          <w:sz w:val="24"/>
        </w:rPr>
        <w:t>Приходят из регионов сообщения о общественной активности предпринимателей. Об реакции нижегородских предпринимателей на события вокруг НМЖК говорилось выше. Кроме того есть следующие сообщения.</w:t>
      </w:r>
    </w:p>
    <w:p>
      <w:pPr>
        <w:pStyle w:val="Style15"/>
        <w:ind w:left="-851" w:right="-1050" w:firstLine="720"/>
        <w:jc w:val="both"/>
        <w:rPr>
          <w:rFonts w:ascii="Arial" w:hAnsi="Arial" w:cs="Arial"/>
          <w:sz w:val="24"/>
        </w:rPr>
      </w:pPr>
      <w:r>
        <w:rPr>
          <w:rFonts w:cs="Arial" w:ascii="Arial" w:hAnsi="Arial"/>
          <w:sz w:val="24"/>
        </w:rPr>
        <w:t xml:space="preserve">Владивосток. Уже около 30 арсеньевских предпринимателей (Приморский край) вступили в недавно созданный городской кредитный потребительский кооператив "Союз" на правах пайщиков. Цель его - защита их производственных или коммерческих интересов путем оказания друг другу взаимной помощи ("Владивосток" 20 ноября). </w:t>
      </w:r>
    </w:p>
    <w:p>
      <w:pPr>
        <w:pStyle w:val="Style15"/>
        <w:ind w:left="-851" w:right="-1050" w:firstLine="720"/>
        <w:jc w:val="both"/>
        <w:rPr>
          <w:rFonts w:ascii="Arial" w:hAnsi="Arial" w:cs="Arial"/>
          <w:sz w:val="24"/>
        </w:rPr>
      </w:pPr>
      <w:r>
        <w:rPr>
          <w:rFonts w:cs="Arial" w:ascii="Arial" w:hAnsi="Arial"/>
          <w:sz w:val="24"/>
        </w:rPr>
        <w:t xml:space="preserve">Петербург. В Петербурге прошла конференции регионального отделения "Опоры России" в преддверие ее форума 29 ноября 2002 года в Москве. На петербургской конференции была озвучена позиция Правительства и предпринимателей Петербурга по важнейшим вопросам налогообложения, финансовых и имущественных отношений, преодоления административных барьеров ("Деловой Петербург" 20 ноября). </w:t>
      </w:r>
    </w:p>
    <w:p>
      <w:pPr>
        <w:pStyle w:val="Style15"/>
        <w:ind w:left="-851" w:right="-1050" w:firstLine="720"/>
        <w:jc w:val="both"/>
        <w:rPr>
          <w:rFonts w:ascii="Arial" w:hAnsi="Arial" w:cs="Arial"/>
          <w:sz w:val="24"/>
        </w:rPr>
      </w:pPr>
      <w:r>
        <w:rPr>
          <w:rFonts w:cs="Arial" w:ascii="Arial" w:hAnsi="Arial"/>
          <w:sz w:val="24"/>
        </w:rPr>
        <w:t>Среди полемических и проблемных материалов можно отметить следующие.</w:t>
      </w:r>
    </w:p>
    <w:p>
      <w:pPr>
        <w:pStyle w:val="Style15"/>
        <w:ind w:left="-851" w:right="-1050" w:firstLine="720"/>
        <w:jc w:val="both"/>
        <w:rPr>
          <w:rFonts w:ascii="Arial" w:hAnsi="Arial" w:cs="Arial"/>
          <w:sz w:val="24"/>
        </w:rPr>
      </w:pPr>
      <w:r>
        <w:rPr>
          <w:rFonts w:cs="Arial" w:ascii="Arial" w:hAnsi="Arial"/>
          <w:sz w:val="24"/>
        </w:rPr>
        <w:t>"Советская Сибирь" 16 ноября публикует интервью с заместителем главы администрации Новосибирской области Виктором Гергертом, по мнению которого будущее сельского хозяйства в России именно за крупными хозяйствами. В России мелкие хозяйства нерациональны. Климат здесь неблагоприятный, говорит Гергерт, люди всегда жались друг к другу, потому что выжить можно только совместными усилиями.</w:t>
      </w:r>
    </w:p>
    <w:p>
      <w:pPr>
        <w:pStyle w:val="Style15"/>
        <w:ind w:left="-851" w:right="-1050" w:firstLine="720"/>
        <w:jc w:val="both"/>
        <w:rPr>
          <w:rFonts w:ascii="Arial" w:hAnsi="Arial" w:cs="Arial"/>
          <w:sz w:val="24"/>
        </w:rPr>
      </w:pPr>
      <w:r>
        <w:rPr>
          <w:rFonts w:cs="Arial" w:ascii="Arial" w:hAnsi="Arial"/>
          <w:sz w:val="24"/>
        </w:rPr>
        <w:t>"Ведомости" 18 ноября напечатали проблемную статью о "детях в бизнесе родителей". Приводятся примеры такой деятельности, рассматриваются возможные плюсы и минусы данного аспекта бизнеса. "Ведомости", похоже, единственное общероссийское деловое издание, которое регулярно публикует проблемные материалы о психологии предпринимательства. А между тем этот аспект очень важен для пропаганды предпринимательства.</w:t>
      </w:r>
    </w:p>
    <w:p>
      <w:pPr>
        <w:pStyle w:val="Style15"/>
        <w:ind w:left="-851" w:right="-1050" w:firstLine="720"/>
        <w:jc w:val="both"/>
        <w:rPr>
          <w:rFonts w:ascii="Arial" w:hAnsi="Arial" w:cs="Arial"/>
          <w:sz w:val="24"/>
        </w:rPr>
      </w:pPr>
      <w:r>
        <w:rPr>
          <w:rFonts w:cs="Arial" w:ascii="Arial" w:hAnsi="Arial"/>
          <w:sz w:val="24"/>
        </w:rPr>
        <w:t xml:space="preserve">"Красноярский рабочий" 19 ноября напечатал статью В. Беленького по следам  интервью с первым заместителем главы Красноярска А. Н. Коновальцевым, посвященном развитию малого бизнеса в краевом центре. Автор утверждает, что ни в одной западной стране малый бизнес не является основой экономики, и все спекуляции на этот счет - или заблуждения, или стремление ввести в заблуждение общественное мнение. В США за период 1980-1977 годов количество индивидуальных предприятий выросло с 68% до 73%, однако в то же время объем продаж, приходящийся на долю малого бизнеса, сократился с 6,5 до 5%. Отметим, что подобные мысли приводились в прошлом обзоре, их высказывал Борис Немцов. Автор данной статьи еще сомневается в способности администрации города не только регулировать малый бизнес, но и подсчитать количество предприятий. По мнению автора, на бюджетные деньги следует развивать самоокупаемые муниципальные, коллективные, кооперативные, народные предприятия. </w:t>
      </w:r>
    </w:p>
    <w:p>
      <w:pPr>
        <w:pStyle w:val="Style15"/>
        <w:ind w:left="-851" w:right="-1050" w:firstLine="720"/>
        <w:jc w:val="both"/>
        <w:rPr>
          <w:rFonts w:ascii="Arial" w:hAnsi="Arial" w:cs="Arial"/>
          <w:sz w:val="24"/>
        </w:rPr>
      </w:pPr>
      <w:r>
        <w:rPr>
          <w:rFonts w:cs="Arial" w:ascii="Arial" w:hAnsi="Arial"/>
          <w:sz w:val="24"/>
        </w:rPr>
        <w:t>Из международной информации можно отметить статью в "Ведомостях" 21 ноября. В материале Р. Бридена обсуждается интересный феномен - акции малых и средних компаний по совокупной капитализации сравнялись с крупными игроками на рынке США. Хотя нынешний экономический спад затронул весь деловой мир, по крупным корпорациям пришелся более болезненный удар, говорит Кэтрин Коуб, вице-президент и ведущий экономист Joel Popkin &amp; Co. "Доверие к крупным компаниям упало катастрофически, - объясняет Коуб. - Отношение цен на акции к прибыли у таких компаний способно стремительно расти, но и столь же стремительно падать". Вряд ли в России ситуация существенно отличается от американской. Но фондовый рынок страны не развит, поэтому малые и средние предприятий не имеют шансов найти инвестора на рынке. Но вот компании, частные или государственные, которые бы инвестировали средства в развитие малого и среднего бизнеса, могли бы пользоваться успехом. Например, такой характер инвестирования могли провозгласить паевые фонды в обмен на какие-либо льготы со стороны государства. Невозврат кредитов по Кировской области, например, составляет не более 3%, так что кредитование малого и среднего бизнеса - вполне рентабельный бизнес.</w:t>
      </w:r>
    </w:p>
    <w:p>
      <w:pPr>
        <w:pStyle w:val="Style15"/>
        <w:ind w:left="-851" w:right="-1050" w:firstLine="720"/>
        <w:jc w:val="both"/>
        <w:rPr>
          <w:rFonts w:ascii="Arial" w:hAnsi="Arial" w:cs="Arial"/>
          <w:sz w:val="24"/>
        </w:rPr>
      </w:pPr>
      <w:r>
        <w:rPr>
          <w:rFonts w:cs="Arial" w:ascii="Arial" w:hAnsi="Arial"/>
          <w:sz w:val="24"/>
        </w:rPr>
      </w:r>
    </w:p>
    <w:p>
      <w:pPr>
        <w:pStyle w:val="Style15"/>
        <w:numPr>
          <w:ilvl w:val="0"/>
          <w:numId w:val="0"/>
        </w:numPr>
        <w:ind w:left="-851" w:right="-1050" w:hanging="0"/>
        <w:jc w:val="both"/>
        <w:outlineLvl w:val="0"/>
        <w:rPr>
          <w:rFonts w:ascii="Arial" w:hAnsi="Arial" w:cs="Arial"/>
          <w:b/>
          <w:b/>
          <w:sz w:val="24"/>
        </w:rPr>
      </w:pPr>
      <w:r>
        <w:rPr>
          <w:rFonts w:cs="Arial" w:ascii="Arial" w:hAnsi="Arial"/>
          <w:b/>
          <w:sz w:val="24"/>
        </w:rPr>
        <w:t>ПЕРЕЧЕНЬ СМИ И ИНФОРМАЦИОННЫХ АГЕНТСТВ</w:t>
      </w:r>
    </w:p>
    <w:p>
      <w:pPr>
        <w:pStyle w:val="Style15"/>
        <w:ind w:left="-851" w:right="-1050" w:hanging="0"/>
        <w:jc w:val="both"/>
        <w:rPr>
          <w:rFonts w:ascii="Arial" w:hAnsi="Arial" w:cs="Arial"/>
          <w:b/>
          <w:b/>
          <w:sz w:val="24"/>
        </w:rPr>
      </w:pPr>
      <w:r>
        <w:rPr>
          <w:rFonts w:cs="Arial" w:ascii="Arial" w:hAnsi="Arial"/>
          <w:b/>
          <w:sz w:val="24"/>
        </w:rPr>
        <w:t>(чьи материалы вошли в обзор)</w:t>
      </w:r>
    </w:p>
    <w:p>
      <w:pPr>
        <w:pStyle w:val="Style15"/>
        <w:ind w:left="-851" w:right="-1050" w:hanging="0"/>
        <w:jc w:val="both"/>
        <w:rPr>
          <w:rFonts w:ascii="Arial" w:hAnsi="Arial" w:cs="Arial"/>
          <w:b/>
          <w:b/>
          <w:sz w:val="24"/>
        </w:rPr>
      </w:pPr>
      <w:r>
        <w:rPr>
          <w:rFonts w:cs="Arial" w:ascii="Arial" w:hAnsi="Arial"/>
          <w:b/>
          <w:sz w:val="24"/>
        </w:rPr>
      </w:r>
    </w:p>
    <w:p>
      <w:pPr>
        <w:pStyle w:val="Style15"/>
        <w:numPr>
          <w:ilvl w:val="0"/>
          <w:numId w:val="0"/>
        </w:numPr>
        <w:ind w:left="-851" w:right="-1050" w:hanging="0"/>
        <w:jc w:val="both"/>
        <w:outlineLvl w:val="0"/>
        <w:rPr>
          <w:rFonts w:ascii="Arial" w:hAnsi="Arial" w:cs="Arial"/>
          <w:sz w:val="24"/>
        </w:rPr>
      </w:pPr>
      <w:r>
        <w:rPr>
          <w:rFonts w:cs="Arial" w:ascii="Arial" w:hAnsi="Arial"/>
          <w:sz w:val="24"/>
        </w:rPr>
        <w:t>ИА "АГЕНТСТВО РЕГИОНАЛЬНЫХ НОВОСТЕЙ REGIONS.RU" (МОСКВА) 20 НОЯБРЯ</w:t>
      </w:r>
    </w:p>
    <w:p>
      <w:pPr>
        <w:pStyle w:val="Style15"/>
        <w:numPr>
          <w:ilvl w:val="0"/>
          <w:numId w:val="0"/>
        </w:numPr>
        <w:ind w:left="-851" w:right="-1050" w:hanging="0"/>
        <w:jc w:val="both"/>
        <w:outlineLvl w:val="0"/>
        <w:rPr>
          <w:rFonts w:ascii="Arial" w:hAnsi="Arial" w:cs="Arial"/>
          <w:sz w:val="24"/>
        </w:rPr>
      </w:pPr>
      <w:r>
        <w:rPr>
          <w:rFonts w:cs="Arial" w:ascii="Arial" w:hAnsi="Arial"/>
          <w:sz w:val="24"/>
        </w:rPr>
        <w:t>"АЛТАЙСКАЯ ПРАВДА" (БАРНАУЛ) 16 НОЯБРЯ, 19 НОЯБРЯ</w:t>
      </w:r>
    </w:p>
    <w:p>
      <w:pPr>
        <w:pStyle w:val="Style15"/>
        <w:numPr>
          <w:ilvl w:val="0"/>
          <w:numId w:val="0"/>
        </w:numPr>
        <w:ind w:left="-851" w:right="-1050" w:hanging="0"/>
        <w:jc w:val="both"/>
        <w:outlineLvl w:val="0"/>
        <w:rPr>
          <w:rFonts w:ascii="Arial" w:hAnsi="Arial" w:cs="Arial"/>
          <w:sz w:val="24"/>
        </w:rPr>
      </w:pPr>
      <w:r>
        <w:rPr>
          <w:rFonts w:cs="Arial" w:ascii="Arial" w:hAnsi="Arial"/>
          <w:sz w:val="24"/>
        </w:rPr>
        <w:t>"АРГУМЕНТЫ И ФАКТЫ" (МОСКВА) 20 НОЯБРЯ</w:t>
      </w:r>
    </w:p>
    <w:p>
      <w:pPr>
        <w:pStyle w:val="Style15"/>
        <w:ind w:left="-851" w:right="-1050" w:hanging="0"/>
        <w:jc w:val="both"/>
        <w:rPr>
          <w:rFonts w:ascii="Arial" w:hAnsi="Arial" w:cs="Arial"/>
          <w:sz w:val="24"/>
        </w:rPr>
      </w:pPr>
      <w:r>
        <w:rPr>
          <w:rFonts w:cs="Arial" w:ascii="Arial" w:hAnsi="Arial"/>
          <w:sz w:val="24"/>
        </w:rPr>
        <w:t>ИА "БАШИНФОРМ" (УФА) 18 НОЯБРЯ, 20 НОЯБРЯ, 22 НОЯБРЯ</w:t>
      </w:r>
    </w:p>
    <w:p>
      <w:pPr>
        <w:pStyle w:val="Style15"/>
        <w:ind w:left="-851" w:right="-1050" w:hanging="0"/>
        <w:jc w:val="both"/>
        <w:rPr>
          <w:rFonts w:ascii="Arial" w:hAnsi="Arial" w:cs="Arial"/>
          <w:sz w:val="24"/>
        </w:rPr>
      </w:pPr>
      <w:r>
        <w:rPr>
          <w:rFonts w:cs="Arial" w:ascii="Arial" w:hAnsi="Arial"/>
          <w:sz w:val="24"/>
        </w:rPr>
        <w:t>ИА "БЕЛМЕДИА" (БЕЛГОРОД) 18 НОЯБРЯ, 19 НОЯБРЯ</w:t>
      </w:r>
    </w:p>
    <w:p>
      <w:pPr>
        <w:pStyle w:val="Style15"/>
        <w:ind w:left="-851" w:right="-1050" w:hanging="0"/>
        <w:jc w:val="both"/>
        <w:rPr>
          <w:rFonts w:ascii="Arial" w:hAnsi="Arial" w:cs="Arial"/>
          <w:sz w:val="24"/>
        </w:rPr>
      </w:pPr>
      <w:r>
        <w:rPr>
          <w:rFonts w:cs="Arial" w:ascii="Arial" w:hAnsi="Arial"/>
          <w:sz w:val="24"/>
        </w:rPr>
        <w:t>"БИРЖА" (НИЖНИЙ НОВГОРОД) 18 НОЯБРЯ</w:t>
      </w:r>
    </w:p>
    <w:p>
      <w:pPr>
        <w:pStyle w:val="Style15"/>
        <w:ind w:left="-851" w:right="-1050" w:hanging="0"/>
        <w:jc w:val="both"/>
        <w:rPr>
          <w:rFonts w:ascii="Arial" w:hAnsi="Arial" w:cs="Arial"/>
          <w:sz w:val="24"/>
        </w:rPr>
      </w:pPr>
      <w:r>
        <w:rPr>
          <w:rFonts w:cs="Arial" w:ascii="Arial" w:hAnsi="Arial"/>
          <w:sz w:val="24"/>
        </w:rPr>
        <w:t>"ВЕДОМОСТИ" (МОСКВА) 18 НОЯБРЯ, 21 НОЯБРЯ</w:t>
      </w:r>
    </w:p>
    <w:p>
      <w:pPr>
        <w:pStyle w:val="Style15"/>
        <w:ind w:left="-851" w:right="-1050" w:hanging="0"/>
        <w:jc w:val="both"/>
        <w:rPr>
          <w:rFonts w:ascii="Arial" w:hAnsi="Arial" w:cs="Arial"/>
          <w:sz w:val="24"/>
        </w:rPr>
      </w:pPr>
      <w:r>
        <w:rPr>
          <w:rFonts w:cs="Arial" w:ascii="Arial" w:hAnsi="Arial"/>
          <w:sz w:val="24"/>
        </w:rPr>
        <w:t>"ВЛАДИВОСТОК" (ВЛАДИВОСТОК) 20 НОЯБРЯ</w:t>
      </w:r>
    </w:p>
    <w:p>
      <w:pPr>
        <w:pStyle w:val="Style15"/>
        <w:ind w:left="-851" w:right="-1050" w:hanging="0"/>
        <w:jc w:val="both"/>
        <w:rPr>
          <w:rFonts w:ascii="Arial" w:hAnsi="Arial" w:cs="Arial"/>
          <w:sz w:val="24"/>
        </w:rPr>
      </w:pPr>
      <w:r>
        <w:rPr>
          <w:rFonts w:cs="Arial" w:ascii="Arial" w:hAnsi="Arial"/>
          <w:sz w:val="24"/>
        </w:rPr>
        <w:t>"ВОЛГА" (АСТРАХАНЬ) 19 НОЯБРЯ, 21 НОЯБРЯ</w:t>
      </w:r>
    </w:p>
    <w:p>
      <w:pPr>
        <w:pStyle w:val="Style15"/>
        <w:ind w:left="-851" w:right="-1050" w:hanging="0"/>
        <w:jc w:val="both"/>
        <w:rPr>
          <w:rFonts w:ascii="Arial" w:hAnsi="Arial" w:cs="Arial"/>
          <w:sz w:val="24"/>
        </w:rPr>
      </w:pPr>
      <w:r>
        <w:rPr>
          <w:rFonts w:cs="Arial" w:ascii="Arial" w:hAnsi="Arial"/>
          <w:sz w:val="24"/>
        </w:rPr>
        <w:t>ИА "ВОЛГАИНФОРМ" (НИЖНИЙ НОВГОРОД) 20 НОЯБРЯ, 22 НОЯБРЯ</w:t>
      </w:r>
    </w:p>
    <w:p>
      <w:pPr>
        <w:pStyle w:val="Style15"/>
        <w:ind w:left="-851" w:right="-1050" w:hanging="0"/>
        <w:jc w:val="both"/>
        <w:rPr>
          <w:rFonts w:ascii="Arial" w:hAnsi="Arial" w:cs="Arial"/>
          <w:sz w:val="24"/>
        </w:rPr>
      </w:pPr>
      <w:r>
        <w:rPr>
          <w:rFonts w:cs="Arial" w:ascii="Arial" w:hAnsi="Arial"/>
          <w:sz w:val="24"/>
        </w:rPr>
        <w:t>"ВРЕМЯ И ДЕНЬГИ" (КАЗАНЬ) 21 НОЯБРЯ</w:t>
      </w:r>
    </w:p>
    <w:p>
      <w:pPr>
        <w:pStyle w:val="Style15"/>
        <w:ind w:left="-851" w:right="-1050" w:hanging="0"/>
        <w:jc w:val="both"/>
        <w:rPr>
          <w:rFonts w:ascii="Arial" w:hAnsi="Arial" w:cs="Arial"/>
          <w:sz w:val="24"/>
        </w:rPr>
      </w:pPr>
      <w:r>
        <w:rPr>
          <w:rFonts w:cs="Arial" w:ascii="Arial" w:hAnsi="Arial"/>
          <w:sz w:val="24"/>
        </w:rPr>
        <w:t>"ВЯТСКИЙ КРАЙ" (КИРОВ) 19 НОЯБРЯ</w:t>
      </w:r>
    </w:p>
    <w:p>
      <w:pPr>
        <w:pStyle w:val="Style15"/>
        <w:ind w:left="-851" w:right="-1050" w:hanging="0"/>
        <w:jc w:val="both"/>
        <w:rPr>
          <w:rFonts w:ascii="Arial" w:hAnsi="Arial" w:cs="Arial"/>
          <w:sz w:val="24"/>
        </w:rPr>
      </w:pPr>
      <w:r>
        <w:rPr>
          <w:rFonts w:cs="Arial" w:ascii="Arial" w:hAnsi="Arial"/>
          <w:sz w:val="24"/>
        </w:rPr>
        <w:t>"ГАЗЕТА ЮГА" (НАЛЬЧИК) 21 НОЯБРЯ</w:t>
      </w:r>
    </w:p>
    <w:p>
      <w:pPr>
        <w:pStyle w:val="Style15"/>
        <w:ind w:left="-851" w:right="-1050" w:hanging="0"/>
        <w:jc w:val="both"/>
        <w:rPr>
          <w:rFonts w:ascii="Arial" w:hAnsi="Arial" w:cs="Arial"/>
          <w:sz w:val="24"/>
        </w:rPr>
      </w:pPr>
      <w:r>
        <w:rPr>
          <w:rFonts w:cs="Arial" w:ascii="Arial" w:hAnsi="Arial"/>
          <w:sz w:val="24"/>
        </w:rPr>
        <w:t>"ДЕЛОВОЙ ПЕТЕРБУРГ" (САНКТ-ПЕТЕРБУРГ) 20 НОЯБРЯ</w:t>
      </w:r>
    </w:p>
    <w:p>
      <w:pPr>
        <w:pStyle w:val="Style15"/>
        <w:numPr>
          <w:ilvl w:val="0"/>
          <w:numId w:val="0"/>
        </w:numPr>
        <w:ind w:left="-851" w:right="-1050" w:hanging="0"/>
        <w:jc w:val="both"/>
        <w:outlineLvl w:val="0"/>
        <w:rPr>
          <w:rFonts w:ascii="Arial" w:hAnsi="Arial" w:cs="Arial"/>
          <w:sz w:val="24"/>
        </w:rPr>
      </w:pPr>
      <w:r>
        <w:rPr>
          <w:rFonts w:cs="Arial" w:ascii="Arial" w:hAnsi="Arial"/>
          <w:sz w:val="24"/>
        </w:rPr>
        <w:t>"ЗВЕЗДА" (ПЕРМЬ) 21 НОЯБРЯ</w:t>
      </w:r>
    </w:p>
    <w:p>
      <w:pPr>
        <w:pStyle w:val="Style15"/>
        <w:ind w:left="-851" w:right="-1050" w:hanging="0"/>
        <w:jc w:val="both"/>
        <w:rPr>
          <w:rFonts w:ascii="Arial" w:hAnsi="Arial" w:cs="Arial"/>
          <w:sz w:val="24"/>
        </w:rPr>
      </w:pPr>
      <w:r>
        <w:rPr>
          <w:rFonts w:cs="Arial" w:ascii="Arial" w:hAnsi="Arial"/>
          <w:sz w:val="24"/>
        </w:rPr>
        <w:t>"КАЛИНИНГРАДСКАЯ ПРАВДА" (КАЛИНИНГРАД) 20 НОЯБРЯ</w:t>
      </w:r>
    </w:p>
    <w:p>
      <w:pPr>
        <w:pStyle w:val="Style15"/>
        <w:ind w:left="-851" w:right="-1050" w:hanging="0"/>
        <w:jc w:val="both"/>
        <w:rPr>
          <w:rFonts w:ascii="Arial" w:hAnsi="Arial" w:cs="Arial"/>
          <w:sz w:val="24"/>
        </w:rPr>
      </w:pPr>
      <w:r>
        <w:rPr>
          <w:rFonts w:cs="Arial" w:ascii="Arial" w:hAnsi="Arial"/>
          <w:sz w:val="24"/>
        </w:rPr>
        <w:t>"КАПИТАЛ" (ПЕРМЬ) 20 НОЯБРЯ</w:t>
      </w:r>
    </w:p>
    <w:p>
      <w:pPr>
        <w:pStyle w:val="Style15"/>
        <w:ind w:left="-851" w:right="-1050" w:hanging="0"/>
        <w:jc w:val="both"/>
        <w:rPr>
          <w:rFonts w:ascii="Arial" w:hAnsi="Arial" w:cs="Arial"/>
          <w:sz w:val="24"/>
        </w:rPr>
      </w:pPr>
      <w:r>
        <w:rPr>
          <w:rFonts w:cs="Arial" w:ascii="Arial" w:hAnsi="Arial"/>
          <w:sz w:val="24"/>
        </w:rPr>
        <w:t>"КОММЕРСАНТЪ" (МОСКВА) 21 НОЯБРЯ</w:t>
      </w:r>
    </w:p>
    <w:p>
      <w:pPr>
        <w:pStyle w:val="Style15"/>
        <w:ind w:left="-851" w:right="-1050" w:hanging="0"/>
        <w:jc w:val="both"/>
        <w:rPr>
          <w:rFonts w:ascii="Arial" w:hAnsi="Arial" w:cs="Arial"/>
          <w:sz w:val="24"/>
        </w:rPr>
      </w:pPr>
      <w:r>
        <w:rPr>
          <w:rFonts w:cs="Arial" w:ascii="Arial" w:hAnsi="Arial"/>
          <w:sz w:val="24"/>
        </w:rPr>
        <w:t>"КОММЕРСАНТЪ ДЕНЬГИ" (МОСКВА) 19 НОЯБРЯ</w:t>
      </w:r>
    </w:p>
    <w:p>
      <w:pPr>
        <w:pStyle w:val="Style15"/>
        <w:ind w:left="-851" w:right="-1050" w:hanging="0"/>
        <w:jc w:val="both"/>
        <w:rPr>
          <w:rFonts w:ascii="Arial" w:hAnsi="Arial" w:cs="Arial"/>
          <w:sz w:val="24"/>
        </w:rPr>
      </w:pPr>
      <w:r>
        <w:rPr>
          <w:rFonts w:cs="Arial" w:ascii="Arial" w:hAnsi="Arial"/>
          <w:sz w:val="24"/>
        </w:rPr>
        <w:t>"КОМСОМОЛЬСКАЯ ПРАВДА" (МОСКВА) 16 НОЯБРЯ</w:t>
      </w:r>
    </w:p>
    <w:p>
      <w:pPr>
        <w:pStyle w:val="Style15"/>
        <w:ind w:left="-851" w:right="-1050" w:hanging="0"/>
        <w:jc w:val="both"/>
        <w:rPr>
          <w:rFonts w:ascii="Arial" w:hAnsi="Arial" w:cs="Arial"/>
          <w:sz w:val="24"/>
        </w:rPr>
      </w:pPr>
      <w:r>
        <w:rPr>
          <w:rFonts w:cs="Arial" w:ascii="Arial" w:hAnsi="Arial"/>
          <w:sz w:val="24"/>
        </w:rPr>
        <w:t>ИА "КРАСНОЯРСКИЙ ИНФОРМАЦИОННЫЙ ПОРТАЛ" (КРАСНОЯРСК) 15 НОЯБРЯ</w:t>
      </w:r>
    </w:p>
    <w:p>
      <w:pPr>
        <w:pStyle w:val="Style15"/>
        <w:ind w:left="-851" w:right="-1050" w:hanging="0"/>
        <w:jc w:val="both"/>
        <w:rPr>
          <w:rFonts w:ascii="Arial" w:hAnsi="Arial" w:cs="Arial"/>
          <w:sz w:val="24"/>
        </w:rPr>
      </w:pPr>
      <w:r>
        <w:rPr>
          <w:rFonts w:cs="Arial" w:ascii="Arial" w:hAnsi="Arial"/>
          <w:sz w:val="24"/>
        </w:rPr>
        <w:t>"КРАСНОЯРСКИЙ РАБОЧИЙ" (КРАСНОЯРСК) 19 НОЯБРЯ</w:t>
      </w:r>
    </w:p>
    <w:p>
      <w:pPr>
        <w:pStyle w:val="Style15"/>
        <w:ind w:left="-851" w:right="-1050" w:hanging="0"/>
        <w:jc w:val="both"/>
        <w:rPr>
          <w:rFonts w:ascii="Arial" w:hAnsi="Arial" w:cs="Arial"/>
          <w:sz w:val="24"/>
        </w:rPr>
      </w:pPr>
      <w:r>
        <w:rPr>
          <w:rFonts w:cs="Arial" w:ascii="Arial" w:hAnsi="Arial"/>
          <w:sz w:val="24"/>
        </w:rPr>
        <w:t>"КУЗНЕЦКИЙ КРАЙ" (КЕМЕРОВО) 19 НОЯБРЯ</w:t>
      </w:r>
    </w:p>
    <w:p>
      <w:pPr>
        <w:pStyle w:val="Style15"/>
        <w:ind w:left="-851" w:right="-1050" w:hanging="0"/>
        <w:jc w:val="both"/>
        <w:rPr>
          <w:rFonts w:ascii="Arial" w:hAnsi="Arial" w:cs="Arial"/>
          <w:sz w:val="24"/>
        </w:rPr>
      </w:pPr>
      <w:r>
        <w:rPr>
          <w:rFonts w:cs="Arial" w:ascii="Arial" w:hAnsi="Arial"/>
          <w:sz w:val="24"/>
        </w:rPr>
        <w:t>"МАРИЙСКАЯ ПРАВДА" (ЙОШКАР-ОЛА) 19 НОЯБРЯ</w:t>
      </w:r>
    </w:p>
    <w:p>
      <w:pPr>
        <w:pStyle w:val="Style15"/>
        <w:ind w:left="-851" w:right="-1050" w:hanging="0"/>
        <w:jc w:val="both"/>
        <w:rPr>
          <w:rFonts w:ascii="Arial" w:hAnsi="Arial" w:cs="Arial"/>
          <w:sz w:val="24"/>
        </w:rPr>
      </w:pPr>
      <w:r>
        <w:rPr>
          <w:rFonts w:cs="Arial" w:ascii="Arial" w:hAnsi="Arial"/>
          <w:sz w:val="24"/>
        </w:rPr>
        <w:t>ИА "НОВОЕ ТЕЛЕГРАФНОЕ АГЕНТСТВО "ПРИВОЛЖЬЕ" (НИЖНИЙ НОВГОРОД) 18 НОЯБРЯ, 19 НОЯБРЯ, 21 НОЯБРЯ</w:t>
      </w:r>
    </w:p>
    <w:p>
      <w:pPr>
        <w:pStyle w:val="Style15"/>
        <w:numPr>
          <w:ilvl w:val="0"/>
          <w:numId w:val="0"/>
        </w:numPr>
        <w:ind w:left="-851" w:right="-1050" w:hanging="0"/>
        <w:jc w:val="both"/>
        <w:outlineLvl w:val="0"/>
        <w:rPr>
          <w:rFonts w:ascii="Arial" w:hAnsi="Arial" w:cs="Arial"/>
          <w:sz w:val="24"/>
        </w:rPr>
      </w:pPr>
      <w:r>
        <w:rPr>
          <w:rFonts w:cs="Arial" w:ascii="Arial" w:hAnsi="Arial"/>
          <w:sz w:val="24"/>
        </w:rPr>
        <w:t>ИА "НОВОСТИ КУЗБАССА" (НОВОКУЗНЕЦК) 18 НОЯБРЯ</w:t>
      </w:r>
    </w:p>
    <w:p>
      <w:pPr>
        <w:pStyle w:val="Style15"/>
        <w:numPr>
          <w:ilvl w:val="0"/>
          <w:numId w:val="0"/>
        </w:numPr>
        <w:ind w:left="-851" w:right="-1050" w:hanging="0"/>
        <w:jc w:val="both"/>
        <w:outlineLvl w:val="0"/>
        <w:rPr>
          <w:rFonts w:ascii="Arial" w:hAnsi="Arial" w:cs="Arial"/>
          <w:sz w:val="24"/>
        </w:rPr>
      </w:pPr>
      <w:r>
        <w:rPr>
          <w:rFonts w:cs="Arial" w:ascii="Arial" w:hAnsi="Arial"/>
          <w:sz w:val="24"/>
        </w:rPr>
        <w:t>ИА "ПСКОВСКОЕ АГЕНТСТВО ИНФОРМАЦИИ" (ПСКОВ) 19 НОЯБРЯ</w:t>
      </w:r>
    </w:p>
    <w:p>
      <w:pPr>
        <w:pStyle w:val="Style15"/>
        <w:numPr>
          <w:ilvl w:val="0"/>
          <w:numId w:val="0"/>
        </w:numPr>
        <w:ind w:left="-851" w:right="-1050" w:hanging="0"/>
        <w:jc w:val="both"/>
        <w:outlineLvl w:val="0"/>
        <w:rPr>
          <w:rFonts w:ascii="Arial" w:hAnsi="Arial" w:cs="Arial"/>
          <w:sz w:val="24"/>
        </w:rPr>
      </w:pPr>
      <w:r>
        <w:rPr>
          <w:rFonts w:cs="Arial" w:ascii="Arial" w:hAnsi="Arial"/>
          <w:sz w:val="24"/>
        </w:rPr>
        <w:t>"СОВЕТСКАЯ СИБИРЬ" (НОВОСИБИРСК) 16 НОЯБРЯ, 21 НОЯБРЯ</w:t>
      </w:r>
    </w:p>
    <w:p>
      <w:pPr>
        <w:pStyle w:val="Style15"/>
        <w:ind w:left="-851" w:right="-1050" w:hanging="0"/>
        <w:jc w:val="both"/>
        <w:rPr>
          <w:rFonts w:ascii="Arial" w:hAnsi="Arial" w:cs="Arial"/>
          <w:sz w:val="24"/>
        </w:rPr>
      </w:pPr>
      <w:r>
        <w:rPr>
          <w:rFonts w:cs="Arial" w:ascii="Arial" w:hAnsi="Arial"/>
          <w:sz w:val="24"/>
        </w:rPr>
        <w:t>"СОВЕТСКАЯ ЧУВАШИЯ" (ЧЕБОКСАРЫ) 21 НОЯБРЯ</w:t>
      </w:r>
    </w:p>
    <w:p>
      <w:pPr>
        <w:pStyle w:val="Style15"/>
        <w:ind w:left="-851" w:right="-1050" w:hanging="0"/>
        <w:jc w:val="both"/>
        <w:rPr>
          <w:rFonts w:ascii="Arial" w:hAnsi="Arial" w:cs="Arial"/>
          <w:sz w:val="24"/>
        </w:rPr>
      </w:pPr>
      <w:r>
        <w:rPr>
          <w:rFonts w:cs="Arial" w:ascii="Arial" w:hAnsi="Arial"/>
          <w:sz w:val="24"/>
        </w:rPr>
        <w:t>"СОВЕТСКИЙ САХАЛИН" (ЮЖНО-САХАЛИНСК) 22 НОЯБРЯ</w:t>
      </w:r>
    </w:p>
    <w:p>
      <w:pPr>
        <w:pStyle w:val="Style15"/>
        <w:ind w:left="-851" w:right="-1050" w:hanging="0"/>
        <w:jc w:val="both"/>
        <w:rPr>
          <w:rFonts w:ascii="Arial" w:hAnsi="Arial" w:cs="Arial"/>
          <w:sz w:val="24"/>
        </w:rPr>
      </w:pPr>
      <w:r>
        <w:rPr>
          <w:rFonts w:cs="Arial" w:ascii="Arial" w:hAnsi="Arial"/>
          <w:sz w:val="24"/>
        </w:rPr>
        <w:t>"СУРГУТСКАЯ ТРИБУНА" (СУРГУТ) 21 НОЯБРЯ</w:t>
      </w:r>
    </w:p>
    <w:p>
      <w:pPr>
        <w:pStyle w:val="Style15"/>
        <w:ind w:left="-851" w:right="-1050" w:hanging="0"/>
        <w:jc w:val="both"/>
        <w:rPr>
          <w:rFonts w:ascii="Arial" w:hAnsi="Arial" w:cs="Arial"/>
          <w:sz w:val="24"/>
        </w:rPr>
      </w:pPr>
      <w:r>
        <w:rPr>
          <w:rFonts w:cs="Arial" w:ascii="Arial" w:hAnsi="Arial"/>
          <w:sz w:val="24"/>
        </w:rPr>
        <w:t>ИА "ТАТАР-ИНФОРМ" (КАЗАНЬ) 15 НОЯБРЯ</w:t>
      </w:r>
    </w:p>
    <w:p>
      <w:pPr>
        <w:pStyle w:val="Style15"/>
        <w:ind w:left="-851" w:right="-1050" w:hanging="0"/>
        <w:jc w:val="both"/>
        <w:rPr>
          <w:rFonts w:ascii="Arial" w:hAnsi="Arial" w:cs="Arial"/>
          <w:sz w:val="24"/>
        </w:rPr>
      </w:pPr>
      <w:r>
        <w:rPr>
          <w:rFonts w:cs="Arial" w:ascii="Arial" w:hAnsi="Arial"/>
          <w:sz w:val="24"/>
        </w:rPr>
        <w:t>"ТРУД" (МОСКВА) 19 НОЯБРЯ</w:t>
      </w:r>
    </w:p>
    <w:p>
      <w:pPr>
        <w:pStyle w:val="Style15"/>
        <w:ind w:left="-851" w:right="-1050" w:hanging="0"/>
        <w:jc w:val="both"/>
        <w:rPr>
          <w:rFonts w:ascii="Arial" w:hAnsi="Arial" w:cs="Arial"/>
          <w:sz w:val="24"/>
        </w:rPr>
      </w:pPr>
      <w:r>
        <w:rPr>
          <w:rFonts w:cs="Arial" w:ascii="Arial" w:hAnsi="Arial"/>
          <w:sz w:val="24"/>
        </w:rPr>
        <w:t>"ТЮМЕНСКИЕ ИЗВЕСТИЯ" (ТЮМЕНЬ) 16 НОЯБРЯ</w:t>
      </w:r>
    </w:p>
    <w:p>
      <w:pPr>
        <w:pStyle w:val="Style15"/>
        <w:ind w:left="-851" w:right="-1050" w:hanging="0"/>
        <w:jc w:val="both"/>
        <w:rPr>
          <w:rFonts w:ascii="Arial" w:hAnsi="Arial" w:cs="Arial"/>
          <w:sz w:val="24"/>
        </w:rPr>
      </w:pPr>
      <w:r>
        <w:rPr>
          <w:rFonts w:cs="Arial" w:ascii="Arial" w:hAnsi="Arial"/>
          <w:sz w:val="24"/>
        </w:rPr>
        <w:t>"ЧЕБОКСАРСКИЕ НОВОСТИ" (ЧЕБОКСАРЫ) 16 НОЯБРЯ</w:t>
      </w:r>
    </w:p>
    <w:p>
      <w:pPr>
        <w:pStyle w:val="Style15"/>
        <w:ind w:left="-851" w:right="-1050" w:hanging="0"/>
        <w:jc w:val="both"/>
        <w:rPr>
          <w:rFonts w:ascii="Arial" w:hAnsi="Arial" w:cs="Arial"/>
          <w:sz w:val="24"/>
        </w:rPr>
      </w:pPr>
      <w:r>
        <w:rPr>
          <w:rFonts w:cs="Arial" w:ascii="Arial" w:hAnsi="Arial"/>
          <w:sz w:val="24"/>
        </w:rPr>
        <w:t>"ЭКОНОМИКА И ЖИЗНЬ" (МОСКВА) 16 НОЯБРЯ</w:t>
      </w:r>
      <w:r>
        <w:br w:type="page"/>
      </w:r>
    </w:p>
    <w:p>
      <w:pPr>
        <w:pStyle w:val="Style15"/>
        <w:ind w:left="-851" w:right="-1050" w:hanging="0"/>
        <w:jc w:val="both"/>
        <w:rPr>
          <w:rFonts w:ascii="Arial" w:hAnsi="Arial" w:cs="Arial"/>
          <w:sz w:val="24"/>
        </w:rPr>
      </w:pPr>
      <w:r>
        <w:rPr>
          <w:rFonts w:cs="Arial" w:ascii="Arial" w:hAnsi="Arial"/>
          <w:sz w:val="24"/>
        </w:rPr>
      </w:r>
    </w:p>
    <w:p>
      <w:pPr>
        <w:pStyle w:val="Style15"/>
        <w:ind w:left="-851" w:right="-1050" w:firstLine="720"/>
        <w:jc w:val="both"/>
        <w:rPr>
          <w:rFonts w:ascii="Arial" w:hAnsi="Arial" w:cs="Arial"/>
          <w:sz w:val="24"/>
        </w:rPr>
      </w:pPr>
      <w:r>
        <w:rPr>
          <w:rFonts w:cs="Arial" w:ascii="Arial" w:hAnsi="Arial"/>
          <w:sz w:val="24"/>
        </w:rPr>
      </w:r>
    </w:p>
    <w:p>
      <w:pPr>
        <w:pStyle w:val="Style15"/>
        <w:numPr>
          <w:ilvl w:val="0"/>
          <w:numId w:val="0"/>
        </w:numPr>
        <w:ind w:left="-851" w:right="-1050" w:firstLine="720"/>
        <w:jc w:val="center"/>
        <w:outlineLvl w:val="0"/>
        <w:rPr>
          <w:rFonts w:ascii="Arial" w:hAnsi="Arial" w:cs="Arial"/>
          <w:b/>
          <w:b/>
          <w:sz w:val="24"/>
        </w:rPr>
      </w:pPr>
      <w:r>
        <w:rPr>
          <w:rFonts w:cs="Arial" w:ascii="Arial" w:hAnsi="Arial"/>
          <w:b/>
          <w:sz w:val="24"/>
        </w:rPr>
        <w:t>КРАТКИЙ ОБЗОР СМИ</w:t>
      </w:r>
    </w:p>
    <w:p>
      <w:pPr>
        <w:pStyle w:val="Style15"/>
        <w:ind w:left="-851" w:right="-1050" w:firstLine="720"/>
        <w:jc w:val="center"/>
        <w:rPr>
          <w:rFonts w:ascii="Arial" w:hAnsi="Arial" w:cs="Arial"/>
          <w:b/>
          <w:b/>
          <w:sz w:val="24"/>
        </w:rPr>
      </w:pPr>
      <w:r>
        <w:rPr>
          <w:rFonts w:cs="Arial" w:ascii="Arial" w:hAnsi="Arial"/>
          <w:b/>
          <w:sz w:val="24"/>
        </w:rPr>
      </w:r>
    </w:p>
    <w:p>
      <w:pPr>
        <w:pStyle w:val="Style15"/>
        <w:numPr>
          <w:ilvl w:val="0"/>
          <w:numId w:val="0"/>
        </w:numPr>
        <w:ind w:left="-851" w:right="-1050" w:firstLine="720"/>
        <w:jc w:val="center"/>
        <w:outlineLvl w:val="0"/>
        <w:rPr>
          <w:rFonts w:ascii="Arial" w:hAnsi="Arial" w:cs="Arial"/>
          <w:sz w:val="24"/>
        </w:rPr>
      </w:pPr>
      <w:r>
        <w:rPr>
          <w:rFonts w:cs="Arial" w:ascii="Arial" w:hAnsi="Arial"/>
          <w:b/>
          <w:sz w:val="24"/>
        </w:rPr>
        <w:t>СОЦИАЛЬНО-ПОЛИТИЧЕСКИЕ АСПЕКТЫ МАЛОГО ПРЕДПРИНИМАТЕЛЬСТВА</w:t>
      </w:r>
    </w:p>
    <w:p>
      <w:pPr>
        <w:pStyle w:val="Style15"/>
        <w:ind w:left="-851" w:right="-1050" w:firstLine="720"/>
        <w:jc w:val="both"/>
        <w:rPr>
          <w:rFonts w:ascii="Arial" w:hAnsi="Arial" w:cs="Arial"/>
          <w:sz w:val="24"/>
        </w:rPr>
      </w:pPr>
      <w:r>
        <w:rPr>
          <w:rFonts w:cs="Arial" w:ascii="Arial" w:hAnsi="Arial"/>
          <w:sz w:val="24"/>
        </w:rPr>
      </w:r>
    </w:p>
    <w:p>
      <w:pPr>
        <w:pStyle w:val="Style15"/>
        <w:ind w:left="-851" w:right="-1050" w:firstLine="720"/>
        <w:jc w:val="both"/>
        <w:rPr/>
      </w:pPr>
      <w:r>
        <w:rPr>
          <w:rFonts w:cs="Arial" w:ascii="Arial" w:hAnsi="Arial"/>
          <w:b/>
          <w:sz w:val="24"/>
        </w:rPr>
        <w:t>"АЛТАЙСКАЯ ПРАВДА" (БАРНАУЛ) 16 НОЯБРЯ:</w:t>
      </w:r>
      <w:r>
        <w:rPr>
          <w:rFonts w:cs="Arial" w:ascii="Arial" w:hAnsi="Arial"/>
          <w:sz w:val="24"/>
        </w:rPr>
        <w:t xml:space="preserve"> По результатам опроса общественного мнения, проведенного агентством РосБизнесКонсалтинг, наиболее важными мерами в деятельности государства при реализации экономической стратегии были названы борьба с коррупцией (22%), поддержка малого и среднего бизнеса (21%) и снижение административных барьеров (19%). В числе приоритетных также были отмечены вопросы поддержки высокотехнологического венчурного бизнеса (9%), стимулирования спроса со стороны населения (7%), лоббирования интересов российского бизнеса за рубежом и укрепления институтов финансового рынка (по 6%). По мнению председателя правления Алтайского союза предпринимателей Валерия Кондратюка, полученный социальный срез вполне объективен, но реальная политика государства пока не совпадает с ожиданиями малого и среднего бизнеса.</w:t>
      </w:r>
    </w:p>
    <w:p>
      <w:pPr>
        <w:pStyle w:val="Style15"/>
        <w:ind w:left="-851" w:right="-1050" w:firstLine="720"/>
        <w:jc w:val="both"/>
        <w:rPr/>
      </w:pPr>
      <w:r>
        <w:rPr>
          <w:rFonts w:cs="Arial" w:ascii="Arial" w:hAnsi="Arial"/>
          <w:sz w:val="24"/>
        </w:rPr>
        <w:t>"</w:t>
      </w:r>
      <w:r>
        <w:rPr>
          <w:rFonts w:cs="Arial" w:ascii="Arial" w:hAnsi="Arial"/>
          <w:b/>
          <w:sz w:val="24"/>
        </w:rPr>
        <w:t>КОМСОМОЛЬСКАЯ ПРАВДА" (МОСКВА) 16 НОЯБРЯ</w:t>
      </w:r>
      <w:r>
        <w:rPr>
          <w:rFonts w:cs="Arial" w:ascii="Arial" w:hAnsi="Arial"/>
          <w:sz w:val="24"/>
        </w:rPr>
        <w:t>: Газета рассказывает о лауреате премии "Российский национальный Олимп", 33-летнем главе администрации татарстанского города Нижнекамск Ильсуре Метшине, которому присвоен титул "Мэр года". При Метшине только торговых площадей в Нижнекамске прибавилось почти на сто тысяч квадратных метров. А еще открылись боулинг-центр, казино, современный кинотеатр, молодежные дискотеки. Здешний инвестиционный климат позволил за четыре последних года увеличить поступления от субъектов малого и среднего бизнеса на 460 процентов. В Нижнекамске пошли и на другой эксперимент, передав все домоуправления в частные руки.</w:t>
      </w:r>
    </w:p>
    <w:p>
      <w:pPr>
        <w:pStyle w:val="Style15"/>
        <w:ind w:left="-851" w:right="-1050" w:firstLine="720"/>
        <w:jc w:val="both"/>
        <w:rPr/>
      </w:pPr>
      <w:r>
        <w:rPr>
          <w:rFonts w:cs="Arial" w:ascii="Arial" w:hAnsi="Arial"/>
          <w:b/>
          <w:sz w:val="24"/>
        </w:rPr>
        <w:t>"СОВЕТСКАЯ СИБИРЬ" (НОВОСИБИРСК) 16 НОЯБРЯ</w:t>
      </w:r>
      <w:r>
        <w:rPr>
          <w:rFonts w:cs="Arial" w:ascii="Arial" w:hAnsi="Arial"/>
          <w:sz w:val="24"/>
        </w:rPr>
        <w:t>: По мнению заместителя главы администрации Новосибирской области Виктора Александровича Гергерта, будущее сельского хозяйства в России именно за крупными хозяйствами. В России мелкие хозяйства нерациональны. Климат здесь неблагоприятный, люди всегда жались друг к другу, потому что выжить можно только совместными усилиями.</w:t>
      </w:r>
    </w:p>
    <w:p>
      <w:pPr>
        <w:pStyle w:val="Style15"/>
        <w:ind w:left="-851" w:right="-1050" w:firstLine="720"/>
        <w:jc w:val="both"/>
        <w:rPr/>
      </w:pPr>
      <w:r>
        <w:rPr>
          <w:rFonts w:cs="Arial" w:ascii="Arial" w:hAnsi="Arial"/>
          <w:b/>
          <w:sz w:val="24"/>
        </w:rPr>
        <w:t>"ВЕДОМОСТИ" (МОСКВА) 18 НОЯБРЯ</w:t>
      </w:r>
      <w:r>
        <w:rPr>
          <w:rFonts w:cs="Arial" w:ascii="Arial" w:hAnsi="Arial"/>
          <w:sz w:val="24"/>
        </w:rPr>
        <w:t>: Издание опубликовало проблемную статью о "детях в бизнесе родителей". Приводятся примеры такой деятельности, рассматриваются возможные плюсы и минусы данного аспекта бизнеса.</w:t>
      </w:r>
    </w:p>
    <w:p>
      <w:pPr>
        <w:pStyle w:val="Style15"/>
        <w:ind w:left="-851" w:right="-1050" w:firstLine="720"/>
        <w:jc w:val="both"/>
        <w:rPr/>
      </w:pPr>
      <w:r>
        <w:rPr>
          <w:rFonts w:cs="Arial" w:ascii="Arial" w:hAnsi="Arial"/>
          <w:b/>
          <w:sz w:val="24"/>
        </w:rPr>
        <w:t>ИА "БЕЛМЕДИА" (БЕЛГОРОД) 19 НОЯБРЯ:</w:t>
      </w:r>
      <w:r>
        <w:rPr>
          <w:rFonts w:cs="Arial" w:ascii="Arial" w:hAnsi="Arial"/>
          <w:sz w:val="24"/>
        </w:rPr>
        <w:t xml:space="preserve"> В Программу поддержки малого и среднего предпринимательства Белгородской области на 2003 год вносятся последние коррективы. Проект будет доработан в декабре, а до тех пор предложения по его корректировке принимаются в ОГУ "Центр поддержки и развития предпринимательства". Одним из основных требований к проектам, поддержанным в текущем году, было создание новых рабочих мест. Таковых создано 1500, а с полным запуском поддержанных предприятий их должно быть две тысячи.</w:t>
      </w:r>
    </w:p>
    <w:p>
      <w:pPr>
        <w:pStyle w:val="Style15"/>
        <w:ind w:left="-851" w:right="-1050" w:firstLine="720"/>
        <w:jc w:val="both"/>
        <w:rPr/>
      </w:pPr>
      <w:r>
        <w:rPr>
          <w:rFonts w:cs="Arial" w:ascii="Arial" w:hAnsi="Arial"/>
          <w:b/>
          <w:sz w:val="24"/>
        </w:rPr>
        <w:t>"ВОЛГА" (АСТРАХАНЬ) 19 НОЯБРЯ</w:t>
      </w:r>
      <w:r>
        <w:rPr>
          <w:rFonts w:cs="Arial" w:ascii="Arial" w:hAnsi="Arial"/>
          <w:sz w:val="24"/>
        </w:rPr>
        <w:t>: Как сообщила начальник управления Росгосхлебинспекции по Астраханской области В. Гордеева, сотрудники управления готовы помогать добиваться качественного хлеба всем предприятиям, в том числе и малым. Продукцию отменного качества вырабатывают в своих пекарнях астраханские предприниматели В. Мордасов, С. Османова, В.П. Мироненко, У. Амирчупанова, В. Сажнов; в Камызяке - Р. Баишев. Президент В. Путин призвал оказывать содействие развитию малого предпринимательства, и, к примеру, наш эксперт С.В. Кочетова оказывала конкретную помощь в отладке технологического процесса пекарне Б. Александрова, а старший госхлебинспектор Н. Глухова провела аналогичную работу в ЗАО "Россервистранс".</w:t>
      </w:r>
    </w:p>
    <w:p>
      <w:pPr>
        <w:pStyle w:val="Style15"/>
        <w:ind w:left="-851" w:right="-1050" w:firstLine="720"/>
        <w:jc w:val="both"/>
        <w:rPr/>
      </w:pPr>
      <w:r>
        <w:rPr>
          <w:rFonts w:cs="Arial" w:ascii="Arial" w:hAnsi="Arial"/>
          <w:b/>
          <w:sz w:val="24"/>
        </w:rPr>
        <w:t>"ВЯТСКИЙ КРАЙ" (КИРОВ) 19 НОЯБРЯ</w:t>
      </w:r>
      <w:r>
        <w:rPr>
          <w:rFonts w:cs="Arial" w:ascii="Arial" w:hAnsi="Arial"/>
          <w:sz w:val="24"/>
        </w:rPr>
        <w:t>: В деловой жизни Вятки добавилось немного кислорода - считает председатель комитета поддержки и развития предпринимательства Кировской области Николай Поляков. Областной заказ наконец-то был опубликован в нашей газете, и любой предприниматель мог соразмерить свои силенки и выйти на структуру власти, которая обеспечивала его осуществление. Для того, чтобы малое предприятие или просто предприниматель могли получить в банке кредит, нужен был залог. Выход, считали все, в создании залогового фонда, который бы выступал гарантом возврата взятого кредита. Гарантийные залоговые фонды создали в Кирове и Кирово-Чепецке. Но этого мало, чтобы говорить о серьезной поддержке, а тем более о развитии предпринимательства в области. Тем не менее определенные подвижки есть: в этом году была принята новая программа по предпринимательству и создан новый фонд его поддержки. Н. Поляков подробно рассказывает в своей статье о работе гарантийного фонда и других проблемах предпринимательства, в частности о том, как федеральные структуры по заказу уничтожают конкурентов.</w:t>
      </w:r>
    </w:p>
    <w:p>
      <w:pPr>
        <w:pStyle w:val="Style15"/>
        <w:ind w:left="-851" w:right="-1050" w:firstLine="720"/>
        <w:jc w:val="both"/>
        <w:rPr/>
      </w:pPr>
      <w:r>
        <w:rPr>
          <w:rFonts w:cs="Arial" w:ascii="Arial" w:hAnsi="Arial"/>
          <w:b/>
          <w:sz w:val="24"/>
        </w:rPr>
        <w:t>"КОММЕРСАНТЪ ДЕНЬГИ" (МОСКВА) 19 НОЯБРЯ</w:t>
      </w:r>
      <w:r>
        <w:rPr>
          <w:rFonts w:cs="Arial" w:ascii="Arial" w:hAnsi="Arial"/>
          <w:sz w:val="24"/>
        </w:rPr>
        <w:t>: Министерство по антимонопольной политике и поддержке предпринимательства (МАП) планирует в законодательном порядке обязать органы госвласти оказывать поддержку малому предпринимательству, сообщил заместитель главы МАПа Андрей Цыганов. По его словам, представители МАПа в рамках рабочей группы Торгово-промышленной палаты принимают участие в разработке новой редакции закона о государственной поддержке малого предпринимательства. По сравнению с действующим законом новая редакция содержит "императивные нормы, которые обязывают органы государственной власти оказывать поддержку малому бизнесу", сообщил чиновник. По словам господина Цыганова, в МАПе надеются, что новая редакция закона будет рассмотрена на весенней сессии Государственной думы России.</w:t>
      </w:r>
    </w:p>
    <w:p>
      <w:pPr>
        <w:pStyle w:val="Style15"/>
        <w:ind w:left="-851" w:right="-1050" w:firstLine="720"/>
        <w:jc w:val="both"/>
        <w:rPr/>
      </w:pPr>
      <w:r>
        <w:rPr>
          <w:rFonts w:cs="Arial" w:ascii="Arial" w:hAnsi="Arial"/>
          <w:b/>
          <w:sz w:val="24"/>
        </w:rPr>
        <w:t>"КРАСНОЯРСКИЙ РАБОЧИЙ" (КРАСНОЯРСК) 19 НОЯБРЯ</w:t>
      </w:r>
      <w:r>
        <w:rPr>
          <w:rFonts w:cs="Arial" w:ascii="Arial" w:hAnsi="Arial"/>
          <w:sz w:val="24"/>
        </w:rPr>
        <w:t>: Газета публикует статью В. Беленького по следам  интервью с первым заместителем главы Красноярска А. Н. Коновальцевым, посвященном развитию малого бизнеса в краевом центре. Автор утверждает, что ни в одной западной стране малый бизнес не является основой экономики, и все спекуляции на этот счет - или заблуждения, или стремление ввести в заблуждение общественное мнение. В США за период 1980-1977 годов количество индивидуальных предприятий выросло с 68% до 73%, однако в то же время объем продаж, приходящийся на долю малого бизнеса, сократился с 6,5 до 5%. Но кроме количественной есть еще качественная сторона проблемы. Малый бизнес в Красноярске развивается главным образом в сфере бытовых услуг, торговли и транспорта. Автор также напоминает, что из каждых десяти новых предприятий малого бизнеса в странах Запада в течение пяти лет разоряются восемь. А в Красноярске никто толком не знает, сколько рыцарей малого бизнеса у нас разоряется, сколько малых предприятий переходит из рук в руки, сколько палаток, павильонов, помещений заколочено, заброшено, пустует. А это значит, что любые планы по развитию малого бизнеса в Красноярске должны быть проверены на надежность. По мнению автора, на бюджетные деньги следует развивать самоокупаемые муниципальные, коллективные, кооперативные, народные предприятия. Автор высказывает и другие интересные мысли и комментарии к интервью Коновальцева.</w:t>
      </w:r>
    </w:p>
    <w:p>
      <w:pPr>
        <w:pStyle w:val="Style15"/>
        <w:ind w:left="-851" w:right="-1050" w:firstLine="720"/>
        <w:jc w:val="both"/>
        <w:rPr/>
      </w:pPr>
      <w:r>
        <w:rPr>
          <w:rFonts w:cs="Arial" w:ascii="Arial" w:hAnsi="Arial"/>
          <w:b/>
          <w:sz w:val="24"/>
        </w:rPr>
        <w:t>ИА "НОВОЕ ТЕЛЕГРАФНОЕ АГЕНТСТВО "ПРИВОЛЖЬЕ" (НИЖНИЙ НОВГОРОД) 19 НОЯБРЯ:</w:t>
      </w:r>
      <w:r>
        <w:rPr>
          <w:rFonts w:cs="Arial" w:ascii="Arial" w:hAnsi="Arial"/>
          <w:sz w:val="24"/>
        </w:rPr>
        <w:t xml:space="preserve"> 21 ноября в администрации Советского района Нижнего Новгорода состоится встреча предпринимателей Нагорной части города с главами администраций районов и представителями городской администрации. Аналогичное мероприятие пройдет 22 ноября 2002 г. в администрации Канавинского района где на встрече с представителями властных структур будут присутствовать предприниматели Заречной части города. Эти встречи представителей городской власти с нижегородским бизнес-сообществом будут предшествовать общегородской конференции по развитию предпринимательства, провести которую планируется в первых числах декабря.</w:t>
      </w:r>
    </w:p>
    <w:p>
      <w:pPr>
        <w:pStyle w:val="Style15"/>
        <w:numPr>
          <w:ilvl w:val="0"/>
          <w:numId w:val="0"/>
        </w:numPr>
        <w:ind w:left="-851" w:right="-1050" w:firstLine="720"/>
        <w:jc w:val="both"/>
        <w:outlineLvl w:val="0"/>
        <w:rPr>
          <w:rFonts w:ascii="Arial" w:hAnsi="Arial" w:cs="Arial"/>
          <w:b/>
          <w:b/>
          <w:sz w:val="24"/>
        </w:rPr>
      </w:pPr>
      <w:r>
        <w:rPr>
          <w:rFonts w:cs="Arial" w:ascii="Arial" w:hAnsi="Arial"/>
          <w:b/>
          <w:sz w:val="24"/>
        </w:rPr>
        <w:t>ИА "АГЕНТСТВО РЕГИОНАЛЬНЫХ НОВОСТЕЙ REGIONS.RU" (МОСКВА) 20 НОЯБРЯ:</w:t>
      </w:r>
    </w:p>
    <w:p>
      <w:pPr>
        <w:pStyle w:val="Style15"/>
        <w:ind w:left="-851" w:right="-1050" w:hanging="0"/>
        <w:jc w:val="both"/>
        <w:rPr>
          <w:rFonts w:ascii="Arial" w:hAnsi="Arial" w:cs="Arial"/>
          <w:sz w:val="24"/>
        </w:rPr>
      </w:pPr>
      <w:r>
        <w:rPr>
          <w:rFonts w:cs="Arial" w:ascii="Arial" w:hAnsi="Arial"/>
          <w:sz w:val="24"/>
        </w:rPr>
        <w:t>В первом полугодии 2002 год в бюджет Курска поступило 56 миллионов рублей от субъектов малого бизнеса. Эта сумма составляет 17,5% от общих налоговых поступлений в бюджет за указанный период. Администрация города старается создать благоприятные условия для предпринимателей малого бизнеса. Курское городское Собрание в июне 2001 года приняло Положение о порядке перевода жилых помещений в нежилой фонд. Решение о переводе жилых помещений в нежилой фонд принимает комиссия. На последнем заседании комиссии были рассмотрены 10 заявлений курян. По семи из них принято положительное решение.</w:t>
      </w:r>
    </w:p>
    <w:p>
      <w:pPr>
        <w:pStyle w:val="Style15"/>
        <w:ind w:left="-851" w:right="-1050" w:firstLine="720"/>
        <w:jc w:val="both"/>
        <w:rPr/>
      </w:pPr>
      <w:r>
        <w:rPr>
          <w:rFonts w:cs="Arial" w:ascii="Arial" w:hAnsi="Arial"/>
          <w:b/>
          <w:sz w:val="24"/>
        </w:rPr>
        <w:t>ИА "АГЕНТСТВО РЕГИОНАЛЬНЫХ НОВОСТЕЙ REGIONS.RU" (МОСКВА) 20 НОЯБРЯ:</w:t>
      </w:r>
      <w:r>
        <w:rPr>
          <w:rFonts w:cs="Arial" w:ascii="Arial" w:hAnsi="Arial"/>
          <w:sz w:val="24"/>
        </w:rPr>
        <w:t xml:space="preserve"> Областная целевая программа "Поддержка и развитие малого предпринимательства Иркутской области" на 2003-2005 годы принята на сессии Законодательного собрания 20 ноября. Авторам не удалось доказать необходимость выделения на программу в 2003 году 17,6 млн. рублей, поэтому законодатели решили сократить расходы на 8,6 млн. Львиную долю средств планируется направить не в те муниципалитеты, где малый бизнес практически не развит, а оставить в Иркутске. "Это большой вопрос, будет ли развиваться малый бизнес в регионе, если построить офис в областном центре", - подчеркнул при обсуждении депутат Ю. Фалейчик. </w:t>
      </w:r>
    </w:p>
    <w:p>
      <w:pPr>
        <w:pStyle w:val="Style15"/>
        <w:ind w:left="-851" w:right="-1050" w:firstLine="720"/>
        <w:jc w:val="both"/>
        <w:rPr/>
      </w:pPr>
      <w:r>
        <w:rPr>
          <w:rFonts w:cs="Arial" w:ascii="Arial" w:hAnsi="Arial"/>
          <w:b/>
          <w:sz w:val="24"/>
        </w:rPr>
        <w:t>ИА "БАШИНФОРМ" (УФА) 20 НОЯБРЯ:</w:t>
      </w:r>
      <w:r>
        <w:rPr>
          <w:rFonts w:cs="Arial" w:ascii="Arial" w:hAnsi="Arial"/>
          <w:sz w:val="24"/>
        </w:rPr>
        <w:t xml:space="preserve"> На заседании Палаты Представителей Государственного Собрания Республики Башкортостан было одобрено постановление Законодательной Палаты Госсобрания РБ "О республиканской программе государственной поддержки малого предпринимательства в Республике Башкортостан на 2003 год". Основная задача программы - создать такую правовую, налоговую, административную среду, которая будет способствовать активизации предпринимательской деятельности и созданию новых рабочих мест. Обеспечиваться программа будет за счет средств, предусмотренных в республиканском бюджете на 2003 год в размере 0,5% доходной части. Финансирование субъектов малого предпринимательства, работающих на приоритетных для республики направлениях предпринимательской деятельности, будет проходить за счет средств, предусмотренных в республиканском бюджете на 2003 год на эти цели. </w:t>
      </w:r>
    </w:p>
    <w:p>
      <w:pPr>
        <w:pStyle w:val="Style15"/>
        <w:ind w:left="-851" w:right="-1050" w:firstLine="720"/>
        <w:jc w:val="both"/>
        <w:rPr/>
      </w:pPr>
      <w:r>
        <w:rPr>
          <w:rFonts w:cs="Arial" w:ascii="Arial" w:hAnsi="Arial"/>
          <w:b/>
          <w:sz w:val="24"/>
        </w:rPr>
        <w:t>"ВЛАДИВОСТОК" (ВЛАДИВОСТОК) 20 НОЯБРЯ:</w:t>
      </w:r>
      <w:r>
        <w:rPr>
          <w:rFonts w:cs="Arial" w:ascii="Arial" w:hAnsi="Arial"/>
          <w:sz w:val="24"/>
        </w:rPr>
        <w:t xml:space="preserve"> Уже около 30 арсеньевских предпринимателей (Приморский край) вступили в недавно созданный городской кредитный потребительский кооператив "Союз" на правах пайщиков. Цель его - защита их производственных или коммерческих интересов путем оказания друг другу взаимной помощи. А основное направление работы - удовлетворение финансовых потребностей членов кооператива, взаимное кредитование и сбережение денежных средств за счет вкладов пайщиков. Таким образом, в Арсеньеве действуют уже четыре структуры, способствующие укреплению и расширению малого и среднего бизнеса. Это городской совет предпринимателей, консультационный и образовательный центры предпринимательства и вот этот новорожденный кредитный кооператив.</w:t>
      </w:r>
    </w:p>
    <w:p>
      <w:pPr>
        <w:pStyle w:val="Style15"/>
        <w:ind w:left="-851" w:right="-1050" w:firstLine="720"/>
        <w:jc w:val="both"/>
        <w:rPr/>
      </w:pPr>
      <w:r>
        <w:rPr>
          <w:rFonts w:cs="Arial" w:ascii="Arial" w:hAnsi="Arial"/>
          <w:b/>
          <w:sz w:val="24"/>
        </w:rPr>
        <w:t>"ДЕЛОВОЙ ПЕТЕРБУРГ" (САНКТ-ПЕТЕРБУРГ) 20 НОЯБРЯ:</w:t>
      </w:r>
      <w:r>
        <w:rPr>
          <w:rFonts w:cs="Arial" w:ascii="Arial" w:hAnsi="Arial"/>
          <w:sz w:val="24"/>
        </w:rPr>
        <w:t xml:space="preserve"> 29 ноября 2002 года в Москве состоится форум Общероссийской общественной организации малого и среднего предпринимательства "Опора России". Цель форума - разработка Программы действий организации "Опора России" на ближайшее время. Этому событию была посвящена конференция, на которой была озвучена позиция Правительства и предпринимателей Петербурга по важнейшим вопросам налогообложения, финансовых и имущественных отношений, преодоления административных барьеров. Член правления петербургского регионального отделения "Опоры России", председатель Петербургского объединения купцов и промышленников Александр Сапрунов, входящий в состав делегации, заявил о том, что хочет обратить внимание форума на одну из основных проблем Административного кодекса, по которому "за проституцию взимается штраф в размере 10 МРОТ, а за неправильно оформленный чек - около 1000 МРОТ". Подобная несправедливость, по мнению Александра Сапрунова, очень сильно мешает работать предпринимателям.</w:t>
      </w:r>
    </w:p>
    <w:p>
      <w:pPr>
        <w:pStyle w:val="Style15"/>
        <w:ind w:left="-851" w:right="-1050" w:firstLine="720"/>
        <w:jc w:val="both"/>
        <w:rPr/>
      </w:pPr>
      <w:r>
        <w:rPr>
          <w:rFonts w:cs="Arial" w:ascii="Arial" w:hAnsi="Arial"/>
          <w:b/>
          <w:sz w:val="24"/>
        </w:rPr>
        <w:t>"СОВЕТСКАЯ ЧУВАШИЯ" (ЧЕБОКСАРЫ) 21 НОЯБРЯ:</w:t>
      </w:r>
      <w:r>
        <w:rPr>
          <w:rFonts w:cs="Arial" w:ascii="Arial" w:hAnsi="Arial"/>
          <w:sz w:val="24"/>
        </w:rPr>
        <w:t xml:space="preserve"> Острая дискуссия по проблеме налогообложения малого и среднего бизнеса состоялась вчера на республиканском семинаре-совещании с участием представителей общественных предпринимательских структур и муниципалитетов. Обсуждалась и другая традиционная проблема - взаимоотношения бизнеса с властью. Участники совещания приняли резолюцию, в которой возлагаются надежды на дальнейшую поддержку государством малого и среднего предпринимательства. </w:t>
      </w:r>
    </w:p>
    <w:p>
      <w:pPr>
        <w:pStyle w:val="Style15"/>
        <w:ind w:left="-851" w:right="-1050" w:firstLine="720"/>
        <w:jc w:val="both"/>
        <w:rPr/>
      </w:pPr>
      <w:r>
        <w:rPr>
          <w:rFonts w:cs="Arial" w:ascii="Arial" w:hAnsi="Arial"/>
          <w:b/>
          <w:sz w:val="24"/>
        </w:rPr>
        <w:t>ИА "ВОЛГАИНФОРМ" (НИЖНИЙ НОВГОРОД) 22 НОЯБРЯ:</w:t>
      </w:r>
      <w:r>
        <w:rPr>
          <w:rFonts w:cs="Arial" w:ascii="Arial" w:hAnsi="Arial"/>
          <w:sz w:val="24"/>
        </w:rPr>
        <w:t xml:space="preserve"> В Марий Эл в целях изучения результатов деятельности индивидуальных предпринимателей в розничной торговле проведено выборочное обследование во всех городах и районах республики. Как сообщает Госкомстат Республики Марий Эл, обследованием были охвачены 400 предпринимателей, основным видом деятельности которых в марте 2002 года являлась розничная торговля. Результаты обследования показали, что в расчете на одного индивидуального предпринимателя средний оборот розничной торговли в марте 2002 года составил 171 тыс. рублей. У 85% предпринимателей было в среднем занято от 1 до 6 человек, у 13% - от 7 до 30 человек, у 2% - более 30 человек. Результаты наблюдения за деятельностью индивидуальных предпринимателей в розничной торговле свидетельствуют об их существенной роли в насыщении потребительского рынка продовольственными и непродовольственными товарами и влиянии на рынок труда. </w:t>
      </w:r>
    </w:p>
    <w:p>
      <w:pPr>
        <w:pStyle w:val="Style15"/>
        <w:ind w:left="-851" w:right="-1050" w:firstLine="720"/>
        <w:jc w:val="both"/>
        <w:rPr>
          <w:rFonts w:ascii="Arial" w:hAnsi="Arial" w:cs="Arial"/>
          <w:sz w:val="24"/>
        </w:rPr>
      </w:pPr>
      <w:r>
        <w:rPr>
          <w:rFonts w:cs="Arial" w:ascii="Arial" w:hAnsi="Arial"/>
          <w:sz w:val="24"/>
        </w:rPr>
      </w:r>
    </w:p>
    <w:p>
      <w:pPr>
        <w:pStyle w:val="Style15"/>
        <w:numPr>
          <w:ilvl w:val="0"/>
          <w:numId w:val="0"/>
        </w:numPr>
        <w:ind w:left="-851" w:right="-1050" w:firstLine="720"/>
        <w:jc w:val="center"/>
        <w:outlineLvl w:val="0"/>
        <w:rPr>
          <w:rFonts w:ascii="Arial" w:hAnsi="Arial" w:cs="Arial"/>
          <w:b/>
          <w:b/>
          <w:sz w:val="24"/>
        </w:rPr>
      </w:pPr>
      <w:r>
        <w:rPr>
          <w:rFonts w:cs="Arial" w:ascii="Arial" w:hAnsi="Arial"/>
          <w:b/>
          <w:sz w:val="24"/>
        </w:rPr>
        <w:t>ЗАКОНОДАТЕЛЬНАЯ БАЗА МАЛОГО ПРЕДПРИНИМАТЕЛЬСТВА</w:t>
      </w:r>
    </w:p>
    <w:p>
      <w:pPr>
        <w:pStyle w:val="Style15"/>
        <w:ind w:left="-851" w:right="-1050" w:firstLine="720"/>
        <w:jc w:val="both"/>
        <w:rPr>
          <w:rFonts w:ascii="Arial" w:hAnsi="Arial" w:cs="Arial"/>
          <w:b/>
          <w:b/>
          <w:sz w:val="24"/>
        </w:rPr>
      </w:pPr>
      <w:r>
        <w:rPr>
          <w:rFonts w:cs="Arial" w:ascii="Arial" w:hAnsi="Arial"/>
          <w:b/>
          <w:sz w:val="24"/>
        </w:rPr>
      </w:r>
    </w:p>
    <w:p>
      <w:pPr>
        <w:pStyle w:val="Style15"/>
        <w:ind w:left="-851" w:right="-1050" w:firstLine="720"/>
        <w:jc w:val="both"/>
        <w:rPr/>
      </w:pPr>
      <w:r>
        <w:rPr>
          <w:rFonts w:cs="Arial" w:ascii="Arial" w:hAnsi="Arial"/>
          <w:b/>
          <w:sz w:val="24"/>
        </w:rPr>
        <w:t>ИА "КРАСНОЯРСКИЙ ИНФОРМАЦИОННЫЙ ПОРТАЛ" (КРАСНОЯРСК) 15 НОЯБРЯ:</w:t>
      </w:r>
      <w:r>
        <w:rPr>
          <w:rFonts w:cs="Arial" w:ascii="Arial" w:hAnsi="Arial"/>
          <w:sz w:val="24"/>
        </w:rPr>
        <w:t xml:space="preserve"> Администрация Красноярского края пошла навстречу некоторым группам предпринимателей, изменив свои взгляды на ряд пунктов проекта Закона края "О системе налогообложения в виде единого налога на вмененный доход для определенных видов деятельности в крае". Об этом на заседании комиссии Законодательного собрания края по делам Севера сообщил и.о. заместителя губернатора Михаил Васильев. По словам Васильева, изменения коснулись только коэффициента К2, так как К1 находится в ведении Федерации. Раньше ставка налога рассчитывалось от уровня единицы, однако в новом варианте "льготы" получили розничная торговля и общепит. </w:t>
      </w:r>
    </w:p>
    <w:p>
      <w:pPr>
        <w:pStyle w:val="Style15"/>
        <w:ind w:left="-851" w:right="-1050" w:firstLine="720"/>
        <w:jc w:val="both"/>
        <w:rPr/>
      </w:pPr>
      <w:r>
        <w:rPr>
          <w:rFonts w:cs="Arial" w:ascii="Arial" w:hAnsi="Arial"/>
          <w:b/>
          <w:sz w:val="24"/>
        </w:rPr>
        <w:t>"ЭКОНОМИКА И ЖИЗНЬ" (МОСКВА) 16 НОЯБРЯ:</w:t>
      </w:r>
      <w:r>
        <w:rPr>
          <w:rFonts w:cs="Arial" w:ascii="Arial" w:hAnsi="Arial"/>
          <w:sz w:val="24"/>
        </w:rPr>
        <w:t xml:space="preserve"> Газета в большой статье обсуждает проблемы применения ККМ и санкций за нарушения в этой области. Пока беспорядка и законодательных пробелов в этой области немало, такой вывод можно сделать из статьи.</w:t>
      </w:r>
    </w:p>
    <w:p>
      <w:pPr>
        <w:pStyle w:val="Style15"/>
        <w:ind w:left="-851" w:right="-1050" w:firstLine="720"/>
        <w:jc w:val="both"/>
        <w:rPr/>
      </w:pPr>
      <w:r>
        <w:rPr>
          <w:rFonts w:cs="Arial" w:ascii="Arial" w:hAnsi="Arial"/>
          <w:b/>
          <w:sz w:val="24"/>
        </w:rPr>
        <w:t>"БИРЖА" (НИЖНИЙ НОВГОРОД) 18 НОЯБРЯ:</w:t>
      </w:r>
      <w:r>
        <w:rPr>
          <w:rFonts w:cs="Arial" w:ascii="Arial" w:hAnsi="Arial"/>
          <w:sz w:val="24"/>
        </w:rPr>
        <w:t xml:space="preserve"> Скоро принцип "одного окна" введут и для предпринимателей - налоговики будут регистрировать не только фирмы, но и ПБОЮЛ. Вчера президент переговорил с главой Министерства налогов и сборов и поручил чиновникам уже к концу ноября подготовить все необходимые поправки в закон о регистрации. Это означает, что у предпринимателей убавится проблем. Дело в том, что сейчас ПБОЮЛ регистрируют власти регионов. Причем единого порядка нет - везде установлены собственные правила, утверждены свои перечни документов, которые должны предъявлять будущие предприниматели, а также сроки их рассмотрения.</w:t>
      </w:r>
    </w:p>
    <w:p>
      <w:pPr>
        <w:pStyle w:val="Style15"/>
        <w:ind w:left="-851" w:right="-1050" w:firstLine="720"/>
        <w:jc w:val="both"/>
        <w:rPr/>
      </w:pPr>
      <w:r>
        <w:rPr>
          <w:rFonts w:cs="Arial" w:ascii="Arial" w:hAnsi="Arial"/>
          <w:b/>
          <w:sz w:val="24"/>
        </w:rPr>
        <w:t>"АЛТАЙСКАЯ ПРАВДА" (БАРНАУЛ) 19 НОЯБРЯ:</w:t>
      </w:r>
      <w:r>
        <w:rPr>
          <w:rFonts w:cs="Arial" w:ascii="Arial" w:hAnsi="Arial"/>
          <w:sz w:val="24"/>
        </w:rPr>
        <w:t xml:space="preserve"> Целесообразность принятия в Алтайском крае закона о едином налоге на вмененный доход обсуждалась в администрации края на межведомственной комиссии по устранению барьеров в развитии предпринимательства. На заседании комиссии, где присутствовали представители коммерческих структур, практически все высказались в поддержку нового законопроекта. Однако заместитель председателя комитета администрации края по финансам, налоговой и кредитной политике Алексей Легостаев призвал не торопиться предпринимателей ратовать за проект, поскольку в нем масса неясностей, и, как они отразятся на финансовой деятельности бизнесменов, пока не понятно. Также может произойти снижение поступлений доходов в бюджеты всех уровней. На комиссии решено в течение недели провести необходимые расчеты по всем видам предпринимательской деятельности, которые затрагивает новый налог, и определиться с его эффективностью как для бизнесменов, так и для краевого бюджета.</w:t>
      </w:r>
    </w:p>
    <w:p>
      <w:pPr>
        <w:pStyle w:val="Style15"/>
        <w:ind w:left="-851" w:right="-1050" w:firstLine="720"/>
        <w:jc w:val="both"/>
        <w:rPr/>
      </w:pPr>
      <w:r>
        <w:rPr>
          <w:rFonts w:cs="Arial" w:ascii="Arial" w:hAnsi="Arial"/>
          <w:b/>
          <w:sz w:val="24"/>
        </w:rPr>
        <w:t>"КУЗНЕЦКИЙ КРАЙ" (КЕМЕРОВО) 19 НОЯБРЯ:</w:t>
      </w:r>
      <w:r>
        <w:rPr>
          <w:rFonts w:cs="Arial" w:ascii="Arial" w:hAnsi="Arial"/>
          <w:sz w:val="24"/>
        </w:rPr>
        <w:t xml:space="preserve"> издание публикует разъяснение о порядке перехода на упрощенную систему налогообложения.</w:t>
      </w:r>
    </w:p>
    <w:p>
      <w:pPr>
        <w:pStyle w:val="Style15"/>
        <w:ind w:left="-851" w:right="-1050" w:firstLine="720"/>
        <w:jc w:val="both"/>
        <w:rPr/>
      </w:pPr>
      <w:r>
        <w:rPr>
          <w:rFonts w:cs="Arial" w:ascii="Arial" w:hAnsi="Arial"/>
          <w:b/>
          <w:sz w:val="24"/>
        </w:rPr>
        <w:t>"ТРУД" (МОСКВА) 19 НОЯБРЯ:</w:t>
      </w:r>
      <w:r>
        <w:rPr>
          <w:rFonts w:cs="Arial" w:ascii="Arial" w:hAnsi="Arial"/>
          <w:sz w:val="24"/>
        </w:rPr>
        <w:t xml:space="preserve"> Предприятия, не успевшие до конца года подать в МНС заявления о регистрации, будут ликвидированы. С таким предупреждением выступил глава фискального ведомства Геннадий Букаев. Недавно глава МНС заявил, что новые свидетельства о регистрации получили всего 10 процентов юридических лиц. Букаев заявил, что до января будет отработан механизм регистрации предпринимателей без образования юридического лица по методу "одно окно", который начнет применяться сразу после Нового года. По мнению газеты, при всем желании невозможно пропустить оставшихся сквозь "одно окно", и всеобщий процесс регистрации будет сорван. К тому же налоговые органы должны обращаться в каждом случае в суд, доказывая право на ликвидацию юридического лица. Скорее всего, процесс перерегистрации будет перенесен на 2003 год.</w:t>
      </w:r>
    </w:p>
    <w:p>
      <w:pPr>
        <w:pStyle w:val="Style15"/>
        <w:ind w:left="-851" w:right="-1050" w:firstLine="720"/>
        <w:jc w:val="both"/>
        <w:rPr/>
      </w:pPr>
      <w:r>
        <w:rPr>
          <w:rFonts w:cs="Arial" w:ascii="Arial" w:hAnsi="Arial"/>
          <w:b/>
          <w:sz w:val="24"/>
        </w:rPr>
        <w:t>"КАЛИНИНГРАДСКАЯ ПРАВДА" (КАЛИНИНГРАД) 20 НОЯБРЯ:</w:t>
      </w:r>
      <w:r>
        <w:rPr>
          <w:rFonts w:cs="Arial" w:ascii="Arial" w:hAnsi="Arial"/>
          <w:sz w:val="24"/>
        </w:rPr>
        <w:t xml:space="preserve"> Председатель думской фракции "Единства" Калининградской областной Думы Константин Поляков, считает, что если оставить одну "упрощенку", то с 1 января по новому Налоговому кодексу предприятия малого и среднего бизнеса области разорятся. Фракция поставила цель, чтобы новый коэффициент работал одновременно на развитие бизнеса и на доходную часть бюджета. Закон  принят, но так как коэффициенты могут рассматриваться поквартально, то депутаты вместе с администрацией области имеют возможность анализировать  его эффективность и при необходимости вносить коррективы. </w:t>
      </w:r>
    </w:p>
    <w:p>
      <w:pPr>
        <w:pStyle w:val="Style15"/>
        <w:ind w:left="-851" w:right="-1050" w:firstLine="720"/>
        <w:jc w:val="both"/>
        <w:rPr/>
      </w:pPr>
      <w:r>
        <w:rPr>
          <w:rFonts w:cs="Arial" w:ascii="Arial" w:hAnsi="Arial"/>
          <w:b/>
          <w:sz w:val="24"/>
        </w:rPr>
        <w:t>"КАПИТАЛ" (ПЕРМЬ) 20 НОЯБРЯ:</w:t>
      </w:r>
      <w:r>
        <w:rPr>
          <w:rFonts w:cs="Arial" w:ascii="Arial" w:hAnsi="Arial"/>
          <w:sz w:val="24"/>
        </w:rPr>
        <w:t xml:space="preserve"> По словам заместителя губернатора Пермской области Аркадия Каца, что касается упрощённой системы налогообложения, то здесь в администрации никаких вопросов не возникает. Этот закон прописан достаточно чётко. Порядок уплаты налога изменился, но все остальные существенные особенности, то есть сроки перехода и механизм подачи заявлений, остались прежними. Сложнее пока с введением новой редакции единого налога на вменённый доход. Сам по себе закон обладает на данный момент рядом существенных изъянов и недостатков. Во-первых, в нём значительно снижаются полномочия субъектов Федерации. Если раньше регионы сами могли определять категории плательщиков и различные критерии, которые могли снизить налоговую нагрузку, то сейчас у нас есть только полномочия ввести или не ввести единый налог на территории области, определить виды деятельности, на которые единый налог будет распространяться, и установить коэффициент налоговой нагрузки. Однако этих инструментов воздействия, по мнению замгубернатора, будет недостаточно для продуктивной работы. К тому же механизм взимания единого налога на вменённый доход изменился таким образом, что это может действительно привести к снижению налоговых поступлений в региональный бюджет. И без судов не обойдётся, ведь целый ряд полномочий в законе трактуется расплывчато. Сказано, к примеру, что налог платится с одного работающего в сфере бытового обслуживания. Но с одного работающего какого? Парикмахера или технички, работающей по трудовому контракту. Или, например, налог с транспортных предприятий платится по числу используемых машин. Но что такое используемые машины, ведь они в один день могут использоваться, а в другой - нет. Вот таких сырых мест в законе ещё достаточно много. Тем не менее, администрация считает, что, несмотря на наличие большого числа проблем с законом, невведение этого налога с первого января достаточно больно ударит по тем предпринимателям, которые уже сегодня находятся на едином налоге.</w:t>
      </w:r>
    </w:p>
    <w:p>
      <w:pPr>
        <w:pStyle w:val="Style15"/>
        <w:ind w:left="-851" w:right="-1050" w:firstLine="720"/>
        <w:jc w:val="both"/>
        <w:rPr/>
      </w:pPr>
      <w:r>
        <w:rPr>
          <w:rFonts w:cs="Arial" w:ascii="Arial" w:hAnsi="Arial"/>
          <w:b/>
          <w:sz w:val="24"/>
        </w:rPr>
        <w:t>"ВОЛГА" (АСТРАХАНЬ) 21 НОЯБРЯ:</w:t>
      </w:r>
      <w:r>
        <w:rPr>
          <w:rFonts w:cs="Arial" w:ascii="Arial" w:hAnsi="Arial"/>
          <w:sz w:val="24"/>
        </w:rPr>
        <w:t xml:space="preserve"> По мнению председателя бюджетной комиссии Государственной Думы Астраханской области В. Сухорукова, несмотря на резко возросшие ставки базовой доходности в новом законе и едином налоге на вмененный доход, положение предпринимателей не ухудшится. Использование большого количества понижающих коэффициентов даст возможность практически не повышать налоговое бремя. Законопроект принят в первом чтении. Скорее всего, закон начнет действовать с 1 января 2003 года.</w:t>
      </w:r>
    </w:p>
    <w:p>
      <w:pPr>
        <w:pStyle w:val="Style15"/>
        <w:ind w:left="-851" w:right="-1050" w:firstLine="720"/>
        <w:jc w:val="both"/>
        <w:rPr/>
      </w:pPr>
      <w:r>
        <w:rPr>
          <w:rFonts w:cs="Arial" w:ascii="Arial" w:hAnsi="Arial"/>
          <w:b/>
          <w:sz w:val="24"/>
        </w:rPr>
        <w:t>"ЗВЕЗДА" (ПЕРМЬ) 21 НОЯБРЯ:</w:t>
      </w:r>
      <w:r>
        <w:rPr>
          <w:rFonts w:cs="Arial" w:ascii="Arial" w:hAnsi="Arial"/>
          <w:sz w:val="24"/>
        </w:rPr>
        <w:t xml:space="preserve"> Сегодня в Законодательном собрании Пермской области состоится очередное пленарное заседание. В начале октября парламентская группа "Будущее Прикамья" выступило с законодательной инициативой о введении на территории области единого налога на вмененный доход для отдельных видов деятельности. Всего их насчитывалось шесть. В итоге переговоров между парламентариями и администрацией области группа "Будущее Прикамья" отозвала проект, а областная администрация представила свой, кардинально ничего не изменив, но сократив виды деятельности с шести до трех. И если сегодня депутаты в двух чтениях примут изменения, то действие "вмененки" будет распространяться лишь на автотранспортников, предприятия розничной торговли и общественного питания.</w:t>
      </w:r>
    </w:p>
    <w:p>
      <w:pPr>
        <w:pStyle w:val="Style15"/>
        <w:ind w:left="-851" w:right="-1050" w:firstLine="720"/>
        <w:jc w:val="both"/>
        <w:rPr/>
      </w:pPr>
      <w:r>
        <w:rPr>
          <w:rFonts w:cs="Arial" w:ascii="Arial" w:hAnsi="Arial"/>
          <w:b/>
          <w:sz w:val="24"/>
        </w:rPr>
        <w:t>"КОММЕРСАНТЪ" (МОСКВА) 21 НОЯБРЯ:</w:t>
      </w:r>
      <w:r>
        <w:rPr>
          <w:rFonts w:cs="Arial" w:ascii="Arial" w:hAnsi="Arial"/>
          <w:sz w:val="24"/>
        </w:rPr>
        <w:t xml:space="preserve"> Издание сообщает, что 20 ноября Госдума приняла правительственные поправки в Налоговый кодекс, касающиеся налогообложения малого бизнеса. В частности речь идет о том, что малые предприятия не будут освобождаться от уплаты налога на добавленную стоимость (НДС) при импорте товаров в Россию с 1 января, как это записано сегодня в НК. Однако, комментирует газета, для того чтобы новая система налогообложения малых предприятий заработала в регионах уже 1 января 2003 года, субъекты федерации должны принять свои собственные законы, ее вводящие, до 1 декабря 2002 года. Причем руководствуясь уже принятым федеральным законодательством. Однако до 1 декабря 2003 года законодатели вряд ли успеют принять, а президент подписать необходимые регионам поправки в Налоговый кодекс. А значит, в новом году региональные бюджеты рискуют остаться без доходов от налогообложения малого бизнеса, так как новые налоги просто невозможно будет собрать. </w:t>
      </w:r>
    </w:p>
    <w:p>
      <w:pPr>
        <w:pStyle w:val="Style15"/>
        <w:ind w:left="-851" w:right="-1050" w:firstLine="720"/>
        <w:jc w:val="both"/>
        <w:rPr/>
      </w:pPr>
      <w:r>
        <w:rPr>
          <w:rFonts w:cs="Arial" w:ascii="Arial" w:hAnsi="Arial"/>
          <w:b/>
          <w:sz w:val="24"/>
        </w:rPr>
        <w:t>"СОВЕТСКИЙ САХАЛИН" (ЮЖНО-САХАЛИНСК) 22 НОЯБРЯ:</w:t>
      </w:r>
      <w:r>
        <w:rPr>
          <w:rFonts w:cs="Arial" w:ascii="Arial" w:hAnsi="Arial"/>
          <w:sz w:val="24"/>
        </w:rPr>
        <w:t xml:space="preserve"> Издание публикует ответы на наиболее частные вопросы, заданные в ходе "прямой линии" на тему изменений в налогообложении малого бизнеса, которую провела заместитель руководителя управления министерства РФ по налогам и сборам по Сахалинской области О. Зорина. В преамбуле к статье издание сочло необходимым высказать свою точку зрения, что самое запутанное законодательство в России, пожалуй, налоговое. Никакие законы не меняются столь стремительно и кардинально, как эти. И разобраться в их хитросплетениях бывает непросто даже профессионалам.</w:t>
      </w:r>
    </w:p>
    <w:p>
      <w:pPr>
        <w:pStyle w:val="Style15"/>
        <w:ind w:left="-851" w:right="-1050" w:firstLine="720"/>
        <w:jc w:val="both"/>
        <w:rPr>
          <w:rFonts w:ascii="Arial" w:hAnsi="Arial" w:cs="Arial"/>
          <w:sz w:val="24"/>
        </w:rPr>
      </w:pPr>
      <w:r>
        <w:rPr>
          <w:rFonts w:cs="Arial" w:ascii="Arial" w:hAnsi="Arial"/>
          <w:sz w:val="24"/>
        </w:rPr>
      </w:r>
    </w:p>
    <w:p>
      <w:pPr>
        <w:pStyle w:val="Style15"/>
        <w:numPr>
          <w:ilvl w:val="0"/>
          <w:numId w:val="0"/>
        </w:numPr>
        <w:ind w:left="-851" w:right="-1050" w:firstLine="720"/>
        <w:jc w:val="center"/>
        <w:outlineLvl w:val="0"/>
        <w:rPr>
          <w:rFonts w:ascii="Arial" w:hAnsi="Arial" w:cs="Arial"/>
          <w:b/>
          <w:b/>
          <w:sz w:val="24"/>
        </w:rPr>
      </w:pPr>
      <w:r>
        <w:rPr>
          <w:rFonts w:cs="Arial" w:ascii="Arial" w:hAnsi="Arial"/>
          <w:b/>
          <w:sz w:val="24"/>
        </w:rPr>
        <w:t>ИННОВАЦИОННАЯ ПОЛИТИКА В ОБЛАСТИ МАЛОГО ПРЕДПРИНИМАТЕЛЬСТВА</w:t>
      </w:r>
    </w:p>
    <w:p>
      <w:pPr>
        <w:pStyle w:val="Style15"/>
        <w:ind w:left="-851" w:right="-1050" w:firstLine="720"/>
        <w:jc w:val="both"/>
        <w:rPr>
          <w:rFonts w:ascii="Arial" w:hAnsi="Arial" w:cs="Arial"/>
          <w:b/>
          <w:b/>
          <w:sz w:val="24"/>
        </w:rPr>
      </w:pPr>
      <w:r>
        <w:rPr>
          <w:rFonts w:cs="Arial" w:ascii="Arial" w:hAnsi="Arial"/>
          <w:b/>
          <w:sz w:val="24"/>
        </w:rPr>
      </w:r>
    </w:p>
    <w:p>
      <w:pPr>
        <w:pStyle w:val="Style15"/>
        <w:ind w:left="-851" w:right="-1050" w:firstLine="720"/>
        <w:jc w:val="both"/>
        <w:rPr/>
      </w:pPr>
      <w:r>
        <w:rPr>
          <w:rFonts w:cs="Arial" w:ascii="Arial" w:hAnsi="Arial"/>
          <w:b/>
          <w:sz w:val="24"/>
        </w:rPr>
        <w:t>"ЧЕБОКСАРСКИЕ НОВОСТИ" (ЧЕБОКСАРЫ) 16 НОЯБРЯ:</w:t>
      </w:r>
      <w:r>
        <w:rPr>
          <w:rFonts w:cs="Arial" w:ascii="Arial" w:hAnsi="Arial"/>
          <w:sz w:val="24"/>
        </w:rPr>
        <w:t xml:space="preserve"> Администрация г. Чебоксары объявляет городской конкурс на звание "Лучшее малое предприятие производственной сферы 2002 года". Участником может быть малое предприятие, осуществляющее производство продукции, зарегистрированное и ведущее свою деятельность не менее одного года на территории города Чебоксары.</w:t>
      </w:r>
    </w:p>
    <w:p>
      <w:pPr>
        <w:pStyle w:val="Style15"/>
        <w:ind w:left="-851" w:right="-1050" w:firstLine="720"/>
        <w:jc w:val="both"/>
        <w:rPr/>
      </w:pPr>
      <w:r>
        <w:rPr>
          <w:rFonts w:cs="Arial" w:ascii="Arial" w:hAnsi="Arial"/>
          <w:b/>
          <w:sz w:val="24"/>
        </w:rPr>
        <w:t>ИА "БАШИНФОРМ" (УФА) 18 НОЯБРЯ:</w:t>
      </w:r>
      <w:r>
        <w:rPr>
          <w:rFonts w:cs="Arial" w:ascii="Arial" w:hAnsi="Arial"/>
          <w:sz w:val="24"/>
        </w:rPr>
        <w:t xml:space="preserve"> На первую Международную конференцию по коучингу в России "Коучинг - новые возможности для бизнеса" 22-23 ноября в Санкт-Петербурге получил приглашение директор Уфимского агентства социальных и политических технологий Габдулла Хамитов. На сегодня он единственный сертифицированный коучер в Башкирии. Габдулла Хамитов выступит на конференции в секциях "Бизнес и организационное развитие" и "Коучинг в социальной сфере". В работе конференции, кроме отечественных коучей, примут участие ведущие зарубежные специалисты, такие как Элизабет Фергюсон, Эбуди Шейби, Джеки Арнольду и другие. </w:t>
      </w:r>
    </w:p>
    <w:p>
      <w:pPr>
        <w:pStyle w:val="Style15"/>
        <w:ind w:left="-851" w:right="-1050" w:firstLine="720"/>
        <w:jc w:val="both"/>
        <w:rPr/>
      </w:pPr>
      <w:r>
        <w:rPr>
          <w:rFonts w:cs="Arial" w:ascii="Arial" w:hAnsi="Arial"/>
          <w:b/>
          <w:sz w:val="24"/>
        </w:rPr>
        <w:t>ИА "БЕЛМЕДИА" (БЕЛГОРОД) 18 НОЯБРЯ:</w:t>
      </w:r>
      <w:r>
        <w:rPr>
          <w:rFonts w:cs="Arial" w:ascii="Arial" w:hAnsi="Arial"/>
          <w:sz w:val="24"/>
        </w:rPr>
        <w:t xml:space="preserve"> Фонд поддержки молодых ученых будет создан в Белгородской области. Прообразом Фонда должно стать одноименно образование, действующее в Харьковской области. К участию в конкурсе на получение той или иной формы поддержки будущего Фонда по словам губернатора Евгения Савченко должны допускаться студенческие, аспирантские и другие молодежные проекты любой степени сложности - даже курсовые и дипломные. Как считает губернатор, результат интеллектуального труда местной молодежи должен быть "максимально прагматичен", а её потенциал - реализован в областных проектах.</w:t>
      </w:r>
    </w:p>
    <w:p>
      <w:pPr>
        <w:pStyle w:val="Style15"/>
        <w:ind w:left="-851" w:right="-1050" w:firstLine="720"/>
        <w:jc w:val="both"/>
        <w:rPr/>
      </w:pPr>
      <w:r>
        <w:rPr>
          <w:rFonts w:cs="Arial" w:ascii="Arial" w:hAnsi="Arial"/>
          <w:b/>
          <w:sz w:val="24"/>
        </w:rPr>
        <w:t>ИА "НОВОСТИ КУЗБАССА" (НОВОКУЗНЕЦК) 18 НОЯБРЯ:</w:t>
      </w:r>
      <w:r>
        <w:rPr>
          <w:rFonts w:cs="Arial" w:ascii="Arial" w:hAnsi="Arial"/>
          <w:sz w:val="24"/>
        </w:rPr>
        <w:t xml:space="preserve"> B Кемерово начал работу семинар "Взаимодействие муниципальной власти и предпринимателей. Основы успешного бизнеса". Слушателями являются служащие муниципальных образований области, представители предпринимателей, общественных организаций. На семинаре планируется провести тренинги и круглые столы, затрагивающие все аспекты взаимодействия муниципальной власти и предпринимателей. Будут обсуждены возможности использования малого бизнеса при планировании на муниципальном уровне, вопросы стимулирования малого бизнеса, как определяющего фактора экономики муниципальных образований.</w:t>
      </w:r>
    </w:p>
    <w:p>
      <w:pPr>
        <w:pStyle w:val="Style15"/>
        <w:ind w:left="-851" w:right="-1050" w:firstLine="720"/>
        <w:jc w:val="both"/>
        <w:rPr/>
      </w:pPr>
      <w:r>
        <w:rPr>
          <w:rFonts w:cs="Arial" w:ascii="Arial" w:hAnsi="Arial"/>
          <w:b/>
          <w:sz w:val="24"/>
        </w:rPr>
        <w:t>"КУЗНЕЦКИЙ КРАЙ" (КЕМЕРОВО) 19 НОЯБРЯ:</w:t>
      </w:r>
      <w:r>
        <w:rPr>
          <w:rFonts w:cs="Arial" w:ascii="Arial" w:hAnsi="Arial"/>
          <w:sz w:val="24"/>
        </w:rPr>
        <w:t xml:space="preserve"> 18 ноября под Кемерово прошел семинар под названием "взаимодействие муниципальной власти и малого бизнеса". Это первый семинар по проблемам предпринимательства для представителей официальной власти. Его организаторами стали Московская академия менеджмента и рынка и областной фонд поддержки предпринимательства и малого бизнеса. Цель мероприятия - сориентировать служащиx муниципалитета на поддержку малого бизнеса. В xоде деловыx игр, предусмотренныx семинаром, участники получили возможность на практике пройти наиболее проблемные ситуации во взаимоотношениях власти и предпринимательства и найти приемлемое для обеиx сторон решение. В дальнейшем планируется проведение целой серии семинаров для преодоления барьеров между властью и предпринимателем.</w:t>
      </w:r>
    </w:p>
    <w:p>
      <w:pPr>
        <w:pStyle w:val="Style15"/>
        <w:ind w:left="-851" w:right="-1050" w:firstLine="720"/>
        <w:jc w:val="both"/>
        <w:rPr/>
      </w:pPr>
      <w:r>
        <w:rPr>
          <w:rFonts w:cs="Arial" w:ascii="Arial" w:hAnsi="Arial"/>
          <w:b/>
          <w:sz w:val="24"/>
        </w:rPr>
        <w:t>"МАРИЙСКАЯ ПРАВДА" (ЙОШКАР-ОЛА) 19 НОЯБРЯ:</w:t>
      </w:r>
      <w:r>
        <w:rPr>
          <w:rFonts w:cs="Arial" w:ascii="Arial" w:hAnsi="Arial"/>
          <w:sz w:val="24"/>
        </w:rPr>
        <w:t xml:space="preserve"> В октябре в своих сочинениях учащиеся 9-11-х классов республики участвовали в олимпиаде "Юный предприниматель-2002". В ближайшее время им предстоят тесты по экономике. 20 школьников с лучшими результатами этих двух этапов выйдут в финал олимпиады. Там они сыграют в деловую игру "Конкурент". Победителей останется трое. Они-то и получат ценные призы от организаторов - Министерства по развитию предпринимательства, торговли и потребительских услуг РМЭ и МОО "Студент XXI века". Но завершающим этапом станет проведение в декабре "круглого стола" под названием "Предпринимательство: кадровый резерв".</w:t>
      </w:r>
    </w:p>
    <w:p>
      <w:pPr>
        <w:pStyle w:val="Style15"/>
        <w:ind w:left="-851" w:right="-1050" w:firstLine="720"/>
        <w:jc w:val="both"/>
        <w:rPr/>
      </w:pPr>
      <w:r>
        <w:rPr>
          <w:rFonts w:cs="Arial" w:ascii="Arial" w:hAnsi="Arial"/>
          <w:b/>
          <w:sz w:val="24"/>
        </w:rPr>
        <w:t>"ДЕЛОВОЙ ПЕТЕРБУРГ" (САНКТ-ПЕТЕРБУРГ) 20 НОЯБРЯ:</w:t>
      </w:r>
      <w:r>
        <w:rPr>
          <w:rFonts w:cs="Arial" w:ascii="Arial" w:hAnsi="Arial"/>
          <w:sz w:val="24"/>
        </w:rPr>
        <w:t xml:space="preserve"> Организовать небольшую кейтеринговую фирму можно с суммой $10 тысяч, считает петербургский предприниматель Руслан Копосов. По его мнению, в кейтеринге главное не средства, а опыт, наличие технологии и рецептуры востребованных блюд. Копосов рассказывает в статье о данном бизнесе, его преимуществах и  проблемах.</w:t>
      </w:r>
    </w:p>
    <w:p>
      <w:pPr>
        <w:pStyle w:val="Style15"/>
        <w:ind w:left="-851" w:right="-1050" w:firstLine="720"/>
        <w:jc w:val="both"/>
        <w:rPr/>
      </w:pPr>
      <w:r>
        <w:rPr>
          <w:rFonts w:cs="Arial" w:ascii="Arial" w:hAnsi="Arial"/>
          <w:b/>
          <w:sz w:val="24"/>
        </w:rPr>
        <w:t>"ВРЕМЯ И ДЕНЬГИ" (КАЗАНЬ) 21 НОЯБРЯ:</w:t>
      </w:r>
      <w:r>
        <w:rPr>
          <w:rFonts w:cs="Arial" w:ascii="Arial" w:hAnsi="Arial"/>
          <w:sz w:val="24"/>
        </w:rPr>
        <w:t xml:space="preserve"> 22 ноября в Казани откроется научно-практическая конференция "Сервейинг как фактор финансового оздоровления организаций-должников". По словам Шамиля Агеева, председателя правления Торгово-промышленной палаты РТ, то, что частная форма собственности сама по себе является гарантом эффективного менеджмента, всего лишь иллюзия. Не случайно частные предприятия становятся банкротами ненамного реже, чем государственные. В то же время отечественный опыт управления недвижимостью еще очень мал. Как председателя правления Торгово-промышленной палаты меня больше всего волнует влияние сервейинга на положение малого и среднего бизнеса. Комфортнее ему становится или нет? Изучая ситуацию, я сделал вывод: появление на рынке компаний, профессионально занимающихся управлением недвижимостью, на пользу предпринимателям.</w:t>
      </w:r>
    </w:p>
    <w:p>
      <w:pPr>
        <w:pStyle w:val="Style15"/>
        <w:ind w:left="-851" w:right="-1050" w:firstLine="720"/>
        <w:jc w:val="both"/>
        <w:rPr/>
      </w:pPr>
      <w:r>
        <w:rPr>
          <w:rFonts w:cs="Arial" w:ascii="Arial" w:hAnsi="Arial"/>
          <w:b/>
          <w:sz w:val="24"/>
        </w:rPr>
        <w:t>"ВРЕМЯ И ДЕНЬГИ" (КАЗАНЬ) 21 НОЯБРЯ:</w:t>
      </w:r>
      <w:r>
        <w:rPr>
          <w:rFonts w:cs="Arial" w:ascii="Arial" w:hAnsi="Arial"/>
          <w:sz w:val="24"/>
        </w:rPr>
        <w:t xml:space="preserve"> В Татарстане создана общественная, некоммерческая организация Гильдия профессиональных управляющих недвижимостью - сервейеров. Сегодня в ее состав входят Торгово-промышленная палата РТ, ряд консалтинговых фирм и организаций, собственников недвижимости и управляющих компаний. Руководство ТПП оказало организации организационную помощь, увидев в гильдии пример действенной саморегулируемой организации, которой государство в перспективе передаст значительную часть своих функций и которая способна реально отражать интересы широких предпринимательских кругов.</w:t>
      </w:r>
    </w:p>
    <w:p>
      <w:pPr>
        <w:pStyle w:val="Style15"/>
        <w:ind w:left="-851" w:right="-1050" w:firstLine="720"/>
        <w:jc w:val="both"/>
        <w:rPr/>
      </w:pPr>
      <w:r>
        <w:rPr>
          <w:rFonts w:cs="Arial" w:ascii="Arial" w:hAnsi="Arial"/>
          <w:b/>
          <w:sz w:val="24"/>
        </w:rPr>
        <w:t>"ВРЕМЯ И ДЕНЬГИ" (КАЗАНЬ) 21 НОЯБРЯ:</w:t>
      </w:r>
      <w:r>
        <w:rPr>
          <w:rFonts w:cs="Arial" w:ascii="Arial" w:hAnsi="Arial"/>
          <w:sz w:val="24"/>
        </w:rPr>
        <w:t xml:space="preserve"> 22 ноября в столице Татарстана пройдет научно-практическая конференция "Сервейинг как фактор финансового оздоровления организаций-должников". На повестке дня конференции такие актуальные вопросы, как создание на базе имущественных комплексов промышленных предприятий технопарков для предпринимателей, вывод промышленных предприятий из центральной части города, развитие локальных городских территорий, разработка стандартов и методической основы управления недвижимостью, маркетинговые исследования коммерческой недвижимости, информационные технологии в управлении коммерческой недвижимостью и роль профессиональных объединений в развитии рынка недвижимости.</w:t>
      </w:r>
    </w:p>
    <w:p>
      <w:pPr>
        <w:pStyle w:val="Style15"/>
        <w:ind w:left="-851" w:right="-1050" w:firstLine="720"/>
        <w:jc w:val="both"/>
        <w:rPr/>
      </w:pPr>
      <w:r>
        <w:rPr>
          <w:rFonts w:cs="Arial" w:ascii="Arial" w:hAnsi="Arial"/>
          <w:b/>
          <w:sz w:val="24"/>
        </w:rPr>
        <w:t>ИА "НОВОЕ ТЕЛЕГРАФНОЕ АГЕНТСТВО "ПРИВОЛЖЬЕ" (НИЖНИЙ НОВГОРОД) 21 НОЯБРЯ:</w:t>
      </w:r>
      <w:r>
        <w:rPr>
          <w:rFonts w:cs="Arial" w:ascii="Arial" w:hAnsi="Arial"/>
          <w:sz w:val="24"/>
        </w:rPr>
        <w:t xml:space="preserve"> 22 ноября с рабочим визитом Татарстан посетит Президент Торгово-промышленной палаты России Евгений Примаков. В Казани Примаков примет участие в "круглом столе" на тему "О повышении роли торгово-промышленных палат в развитии предпринимательства в регионе".</w:t>
      </w:r>
    </w:p>
    <w:p>
      <w:pPr>
        <w:pStyle w:val="Style15"/>
        <w:ind w:left="-851" w:right="-1050" w:firstLine="720"/>
        <w:jc w:val="both"/>
        <w:rPr/>
      </w:pPr>
      <w:r>
        <w:rPr>
          <w:rFonts w:cs="Arial" w:ascii="Arial" w:hAnsi="Arial"/>
          <w:b/>
          <w:sz w:val="24"/>
        </w:rPr>
        <w:t>"СОВЕТСКАЯ СИБИРЬ" (НОВОСИБИРСК) 21 НОЯБРЯ:</w:t>
      </w:r>
      <w:r>
        <w:rPr>
          <w:rFonts w:cs="Arial" w:ascii="Arial" w:hAnsi="Arial"/>
          <w:sz w:val="24"/>
        </w:rPr>
        <w:t xml:space="preserve"> Подведены итоги новосибирского областного конкурса на "Лучший предпринимательский проект, предусматривающий создание рабочих мест для женщин, проживающих в сельской местности". Победителем стало 000 "Сузунские деликатесы", на котором будет создано 38 рабочих мест. Конкурс проходил в рамках областной целевой программы "Государственная поддержка малого предпринимательства в НСО на 2001-2003 годы".</w:t>
      </w:r>
    </w:p>
    <w:p>
      <w:pPr>
        <w:pStyle w:val="Style15"/>
        <w:ind w:left="-851" w:right="-1050" w:firstLine="720"/>
        <w:jc w:val="both"/>
        <w:rPr/>
      </w:pPr>
      <w:r>
        <w:rPr>
          <w:rFonts w:cs="Arial" w:ascii="Arial" w:hAnsi="Arial"/>
          <w:b/>
          <w:sz w:val="24"/>
        </w:rPr>
        <w:t>ИА "БАШИНФОРМ" (УФА) 22 НОЯБРЯ:</w:t>
      </w:r>
      <w:r>
        <w:rPr>
          <w:rFonts w:cs="Arial" w:ascii="Arial" w:hAnsi="Arial"/>
          <w:sz w:val="24"/>
        </w:rPr>
        <w:t xml:space="preserve"> Бакалинцы супруги Зубаир и Жанна Гайсины - профессиональные фотографы. Два года назад они открыли семейный фотосалон. Дело пошло, предприниматели поднакопили кое-какой капитал и решили расширить бизнес. Подготовили на курсах в Уфе мастеров и открыли парикмахерскую с мужским и женским залами. А недавно распахнул свои двери и компьютерный салон четы Гайсиных, где всех желающих обучают работе на компьютере, в том числе и по направлениям организаций. Сельчане довольны. Благодаря Гайсиным, они получают услуги, которые еще не так давно предлагали не в каждом городе. </w:t>
      </w:r>
    </w:p>
    <w:p>
      <w:pPr>
        <w:pStyle w:val="Style15"/>
        <w:ind w:left="-851" w:right="-1050" w:firstLine="720"/>
        <w:jc w:val="both"/>
        <w:rPr>
          <w:rFonts w:ascii="Arial" w:hAnsi="Arial" w:cs="Arial"/>
          <w:sz w:val="24"/>
        </w:rPr>
      </w:pPr>
      <w:r>
        <w:rPr>
          <w:rFonts w:cs="Arial" w:ascii="Arial" w:hAnsi="Arial"/>
          <w:sz w:val="24"/>
        </w:rPr>
      </w:r>
    </w:p>
    <w:p>
      <w:pPr>
        <w:pStyle w:val="Style15"/>
        <w:numPr>
          <w:ilvl w:val="0"/>
          <w:numId w:val="0"/>
        </w:numPr>
        <w:ind w:left="-851" w:right="-1050" w:firstLine="720"/>
        <w:jc w:val="center"/>
        <w:outlineLvl w:val="0"/>
        <w:rPr>
          <w:rFonts w:ascii="Arial" w:hAnsi="Arial" w:cs="Arial"/>
          <w:b/>
          <w:b/>
          <w:sz w:val="24"/>
        </w:rPr>
      </w:pPr>
      <w:r>
        <w:rPr>
          <w:rFonts w:cs="Arial" w:ascii="Arial" w:hAnsi="Arial"/>
          <w:b/>
          <w:sz w:val="24"/>
        </w:rPr>
        <w:t>ФИНАНСОВО-КРЕДИТНЫЕ МЕХАНИЗМЫ ОБЕСПЕЧЕНИЯ МАЛОГО ПРЕДПРИНИМАТЕЛЬСТВА</w:t>
      </w:r>
    </w:p>
    <w:p>
      <w:pPr>
        <w:pStyle w:val="Style15"/>
        <w:ind w:left="-851" w:right="-1050" w:firstLine="720"/>
        <w:jc w:val="both"/>
        <w:rPr>
          <w:rFonts w:ascii="Arial" w:hAnsi="Arial" w:cs="Arial"/>
          <w:b/>
          <w:b/>
          <w:sz w:val="24"/>
        </w:rPr>
      </w:pPr>
      <w:r>
        <w:rPr>
          <w:rFonts w:cs="Arial" w:ascii="Arial" w:hAnsi="Arial"/>
          <w:b/>
          <w:sz w:val="24"/>
        </w:rPr>
      </w:r>
    </w:p>
    <w:p>
      <w:pPr>
        <w:pStyle w:val="Style15"/>
        <w:ind w:left="-851" w:right="-1050" w:firstLine="720"/>
        <w:jc w:val="both"/>
        <w:rPr/>
      </w:pPr>
      <w:r>
        <w:rPr>
          <w:rFonts w:cs="Arial" w:ascii="Arial" w:hAnsi="Arial"/>
          <w:b/>
          <w:sz w:val="24"/>
        </w:rPr>
        <w:t>ИА "ТАТАР-ИНФОРМ" (КАЗАНЬ) 15 НОЯБРЯ:</w:t>
      </w:r>
      <w:r>
        <w:rPr>
          <w:rFonts w:cs="Arial" w:ascii="Arial" w:hAnsi="Arial"/>
          <w:sz w:val="24"/>
        </w:rPr>
        <w:t xml:space="preserve"> Соглашение о сотрудничестве между Правительством Республики Татарстан и Банком внешней торговли подписано 15 ноября в Казанском Кремле. Соглашение носит рамочный характер. В нем обозначено намерение "сотрудничать, не разделяя на крупное и мелкое". Предполагается и взаимодействие в сфере предпринимательства, малого бизнеса, и работа с крупными предприятиями. Уже до конца года банк планирует установить лимит казанскому филиалу для кредитования по упрощенной схеме малого бизнеса.</w:t>
      </w:r>
    </w:p>
    <w:p>
      <w:pPr>
        <w:pStyle w:val="Style15"/>
        <w:ind w:left="-851" w:right="-1050" w:firstLine="720"/>
        <w:jc w:val="both"/>
        <w:rPr/>
      </w:pPr>
      <w:r>
        <w:rPr>
          <w:rFonts w:cs="Arial" w:ascii="Arial" w:hAnsi="Arial"/>
          <w:b/>
          <w:sz w:val="24"/>
        </w:rPr>
        <w:t>"ТЮМЕНСКИЕ ИЗВЕСТИЯ" (ТЮМЕНЬ) 16 НОЯБРЯ:</w:t>
      </w:r>
      <w:r>
        <w:rPr>
          <w:rFonts w:cs="Arial" w:ascii="Arial" w:hAnsi="Arial"/>
          <w:sz w:val="24"/>
        </w:rPr>
        <w:t xml:space="preserve"> У жителей Тюменской области появился реальный шанс открыть свое дело даже в том случае, если у потенциального бизнесмена нет в наличии достаточно средств. Фонд развития и поддержки  предпринимательства проводит конкурс проектов по организации своего дела "Я - предприниматель". Цель конкурса - повышение предпринимательской активности тюменцев в сфере малого бизнеса. Как нам пояснили сотрудники фонда, победители конкурса получат целевое финансирование своих проектов и сопровождение на всех этапах реализации.</w:t>
      </w:r>
    </w:p>
    <w:p>
      <w:pPr>
        <w:pStyle w:val="Style15"/>
        <w:ind w:left="-851" w:right="-1050" w:firstLine="720"/>
        <w:jc w:val="both"/>
        <w:rPr/>
      </w:pPr>
      <w:r>
        <w:rPr>
          <w:rFonts w:cs="Arial" w:ascii="Arial" w:hAnsi="Arial"/>
          <w:b/>
          <w:sz w:val="24"/>
        </w:rPr>
        <w:t>"ЭКОНОМИКА И ЖИЗНЬ" (МОСКВА) 16 НОЯБРЯ:</w:t>
      </w:r>
      <w:r>
        <w:rPr>
          <w:rFonts w:cs="Arial" w:ascii="Arial" w:hAnsi="Arial"/>
          <w:sz w:val="24"/>
        </w:rPr>
        <w:t xml:space="preserve"> Газета рассказывает об общих правилах выдачи банковского кредита предпринимателю и проблемах, возникающих в данной процедуре.</w:t>
      </w:r>
    </w:p>
    <w:p>
      <w:pPr>
        <w:pStyle w:val="Style15"/>
        <w:ind w:left="-851" w:right="-1050" w:firstLine="720"/>
        <w:jc w:val="both"/>
        <w:rPr/>
      </w:pPr>
      <w:r>
        <w:rPr>
          <w:rFonts w:cs="Arial" w:ascii="Arial" w:hAnsi="Arial"/>
          <w:b/>
          <w:sz w:val="24"/>
        </w:rPr>
        <w:t>"ДЕЛОВОЙ ПЕТЕРБУРГ" (САНКТ-ПЕТЕРБУРГ) 20 НОЯБРЯ:</w:t>
      </w:r>
      <w:r>
        <w:rPr>
          <w:rFonts w:cs="Arial" w:ascii="Arial" w:hAnsi="Arial"/>
          <w:sz w:val="24"/>
        </w:rPr>
        <w:t xml:space="preserve"> В Комитете экономического развития, промышленной политики и торговли Петербурга закончилась работа конкурсной комиссии, которая распределяла 78 млн. рублей среди победителей конкурса в рамках Программы поддержки предпринимателей. Финансирование было предусмотрено бюджетом Петербурга 2002 года. Маленькой сенсацией стала победа в конкурсе фирмы ООО "НС Информконсалтинг" сразу по трем лотам. Фирме удалось выиграть почти 1 млн. долларов из 3,5 запланированных. По лоту №1 "Создание и развитие центров делового развития в административных районах Петербурга" ООО "НС Информконсалтинг" получило 18 млн. рублей. ООО получило поддержку еще по двум лотам: на создание сети многопрофильных специализированных инновационно-технологических центров 10 млн. рублей и еще 2 млн. -- по другому лоту. Напомним, что недавно "Деловой Петербург" отзывался об этом конкурсе как лотерее, поскольку выделенные средства по условиям надо освоить до конца года. То есть фактически все работы, поданные на конкурс, уже сделаны.  </w:t>
      </w:r>
    </w:p>
    <w:p>
      <w:pPr>
        <w:pStyle w:val="Style15"/>
        <w:ind w:left="-851" w:right="-1050" w:firstLine="720"/>
        <w:jc w:val="both"/>
        <w:rPr/>
      </w:pPr>
      <w:r>
        <w:rPr>
          <w:rFonts w:cs="Arial" w:ascii="Arial" w:hAnsi="Arial"/>
          <w:b/>
          <w:sz w:val="24"/>
        </w:rPr>
        <w:t>"ГАЗЕТА ЮГА" (НАЛЬЧИК) 21 НОЯБРЯ:</w:t>
      </w:r>
      <w:r>
        <w:rPr>
          <w:rFonts w:cs="Arial" w:ascii="Arial" w:hAnsi="Arial"/>
          <w:sz w:val="24"/>
        </w:rPr>
        <w:t xml:space="preserve"> Начальник управления поддержки предпринимательства Минэкономразвития КБР Арсен Карашев сообщил о начале реализации Программы развития и поддержки малого предпринимательства на 2002-2006 годы, принятой парламентом КБР в первом чтении. Однако реализация документа осложняется отсутствием денежных средств. Один из источников финансирования программы - бюджет КБР, в котором на этот год на развитие малого предпринимательства заложено 30 млн. рублей. На сегодня выделено всего 2 млн. По словам Арсена Карашева, среди причин неудовлетворительного финансирования - бюджетные проблемы. На сегодняшний день не срабатывает схема привлечения кредитов с компенсацией процентных расходов - заключено только два кредитных договора. Компенсация решает проблему дорогих ресурсов, но не решает проблему залогов. По словам Арсена Карашева, в республике прорабатываются различные варианты источников финансирования.</w:t>
      </w:r>
    </w:p>
    <w:p>
      <w:pPr>
        <w:pStyle w:val="Style15"/>
        <w:ind w:left="-851" w:right="-1050" w:firstLine="720"/>
        <w:jc w:val="both"/>
        <w:rPr/>
      </w:pPr>
      <w:r>
        <w:rPr>
          <w:rFonts w:cs="Arial" w:ascii="Arial" w:hAnsi="Arial"/>
          <w:b/>
          <w:sz w:val="24"/>
        </w:rPr>
        <w:t>"СУРГУТСКАЯ ТРИБУНА" (СУРГУТ) 21 НОЯБРЯ</w:t>
      </w:r>
      <w:r>
        <w:rPr>
          <w:rFonts w:cs="Arial" w:ascii="Arial" w:hAnsi="Arial"/>
          <w:sz w:val="24"/>
        </w:rPr>
        <w:t>: Возможность для предпринимателей Сургута (Тюменская область) получить кредит под защищенный бизнес-план какого-либо проекта предполагается развивать с помощью окружного фонда поддержки предпринимательства. Александр Маловецкий, и.о. начальника департамента экономики, сообщил, что финансированием проектов предпринимателей сегодня в Сургуте занимается Сургутский филиал окружного фонда поддержки предпринимательства и развития конкуренции в ХМАО, а также лизинговые компании, наиболее крупная из которых - "Югорская лизинговая компания". За девять месяцев 2002 года этими организациями профинансировано 87 инвестиционных проектов на общую сумму в 54 с половиной миллиона рублей. "Эта тенденция будет сохранена и в следующем году в соответствии с принятой и действующей на территории ХМАО окружной программой поддержки предпринимательства, - отметил Маловецкий. - Сумма выделяемых средств на 2003 год запланирована в размере 300 милн. рублей".</w:t>
      </w:r>
    </w:p>
    <w:p>
      <w:pPr>
        <w:pStyle w:val="Style15"/>
        <w:ind w:left="-851" w:right="-1050" w:firstLine="720"/>
        <w:jc w:val="both"/>
        <w:rPr>
          <w:rFonts w:ascii="Arial" w:hAnsi="Arial" w:cs="Arial"/>
          <w:sz w:val="24"/>
        </w:rPr>
      </w:pPr>
      <w:r>
        <w:rPr>
          <w:rFonts w:cs="Arial" w:ascii="Arial" w:hAnsi="Arial"/>
          <w:sz w:val="24"/>
        </w:rPr>
      </w:r>
    </w:p>
    <w:p>
      <w:pPr>
        <w:pStyle w:val="Style15"/>
        <w:ind w:left="-851" w:right="-1050" w:firstLine="720"/>
        <w:jc w:val="center"/>
        <w:rPr>
          <w:rFonts w:ascii="Arial" w:hAnsi="Arial" w:cs="Arial"/>
          <w:b/>
          <w:b/>
          <w:sz w:val="24"/>
        </w:rPr>
      </w:pPr>
      <w:r>
        <w:rPr>
          <w:rFonts w:cs="Arial" w:ascii="Arial" w:hAnsi="Arial"/>
          <w:b/>
          <w:sz w:val="24"/>
        </w:rPr>
        <w:t>АДМИНИСТРАТИВНЫЕ БАРЬЕРЫ И БОРЬБА С КОРРУПЦИЕЙ В ОБЛАСТИ МАЛОГО ПРЕДПРИНИМАТЕЛЬСТВА</w:t>
      </w:r>
    </w:p>
    <w:p>
      <w:pPr>
        <w:pStyle w:val="Style15"/>
        <w:ind w:left="-851" w:right="-1050" w:firstLine="720"/>
        <w:jc w:val="both"/>
        <w:rPr>
          <w:rFonts w:ascii="Arial" w:hAnsi="Arial" w:cs="Arial"/>
          <w:b/>
          <w:b/>
          <w:sz w:val="24"/>
        </w:rPr>
      </w:pPr>
      <w:r>
        <w:rPr>
          <w:rFonts w:cs="Arial" w:ascii="Arial" w:hAnsi="Arial"/>
          <w:b/>
          <w:sz w:val="24"/>
        </w:rPr>
      </w:r>
    </w:p>
    <w:p>
      <w:pPr>
        <w:pStyle w:val="Style15"/>
        <w:ind w:left="-851" w:right="-1050" w:firstLine="720"/>
        <w:jc w:val="both"/>
        <w:rPr/>
      </w:pPr>
      <w:r>
        <w:rPr>
          <w:rFonts w:cs="Arial" w:ascii="Arial" w:hAnsi="Arial"/>
          <w:b/>
          <w:sz w:val="24"/>
        </w:rPr>
        <w:t>"БИРЖА" (НИЖНИЙ НОВГОРОД) 18 НОЯБРЯ</w:t>
      </w:r>
      <w:r>
        <w:rPr>
          <w:rFonts w:cs="Arial" w:ascii="Arial" w:hAnsi="Arial"/>
          <w:sz w:val="24"/>
        </w:rPr>
        <w:t>: В октябре налоговые органы Нижегородской области фактически отказывались принимать заявления предпринимателей о переходе на упрощенную систему налогообложения, ссылаясь на то, что идет сдача балансовых отчетов за третий квартал. По мнению автора статьи в газете, налоговики не исполняют своих обязанностей, как требуют этого законы о малом бизнесе. Кроме того очень часто сотрудники налоговых органов пытаются требования закона подменить инструкциями собственного изобретения или теми, что получают в виде писем "для служебного пользования" из своего родного Министерства по налогам и сборам. Автор приводит положения письма из МНС, по которому перед предпринимателем, пытающимся получить излишне уплаченный налог на вмененный доход, воздвигаются непреодолимые трудности, противоречащие законодательству. Оттого и тормозятся реформы в стране, что разного уровня чиновники оказываются сильнее любого закона, делает вывод автор.</w:t>
      </w:r>
    </w:p>
    <w:p>
      <w:pPr>
        <w:pStyle w:val="Style15"/>
        <w:ind w:left="-851" w:right="-1050" w:firstLine="720"/>
        <w:jc w:val="both"/>
        <w:rPr/>
      </w:pPr>
      <w:r>
        <w:rPr>
          <w:rFonts w:cs="Arial" w:ascii="Arial" w:hAnsi="Arial"/>
          <w:b/>
          <w:sz w:val="24"/>
        </w:rPr>
        <w:t>ИА "НОВОЕ ТЕЛЕГРАФНОЕ АГЕНТСТВО "ПРИВОЛЖЬЕ" (НИЖНИЙ НОВГОРОД) 19 НОЯБРЯ:</w:t>
      </w:r>
      <w:r>
        <w:rPr>
          <w:rFonts w:cs="Arial" w:ascii="Arial" w:hAnsi="Arial"/>
          <w:sz w:val="24"/>
        </w:rPr>
        <w:t xml:space="preserve"> Участники объединения Нижегородских промышленников и предпринимателей "Партнерство" выражают крайнюю обеспокоенность в связи с ситуацией с изъятием реестра акционеров "Нижегородского масло-жирового комбината".  В частности, в заявлении "Партнерства" говорится: "Нас возмущает и беспокоит тот факт, что мелкий чиновник, непонятно чем мотивированный, без всякой реальной ответственности за последствие своих действий выносит постановление, в результате которого крупное нижегородское предприятие становится центром скандала, а законные акционеры предприятия рискуют потерять принадлежащую им собственность". </w:t>
      </w:r>
    </w:p>
    <w:p>
      <w:pPr>
        <w:pStyle w:val="Style15"/>
        <w:ind w:left="-851" w:right="-1050" w:firstLine="720"/>
        <w:jc w:val="both"/>
        <w:rPr/>
      </w:pPr>
      <w:r>
        <w:rPr>
          <w:rFonts w:cs="Arial" w:ascii="Arial" w:hAnsi="Arial"/>
          <w:b/>
          <w:sz w:val="24"/>
        </w:rPr>
        <w:t>ИА "АГЕНТСТВО РЕГИОНАЛЬНЫХ НОВОСТЕЙ REGIONS.RU" (МОСКВА) 20 НОЯБРЯ:</w:t>
      </w:r>
      <w:r>
        <w:rPr>
          <w:rFonts w:cs="Arial" w:ascii="Arial" w:hAnsi="Arial"/>
          <w:sz w:val="24"/>
        </w:rPr>
        <w:t xml:space="preserve"> Комиссия Свердловского территориального управления Министерства по антимонопольной политике РФ рассмотрела дело, заведенное в отношении руководства ООО "Автоэкспресс-1" (Северный автовокзал Екатеринбурга). В министерство с жалобой обратилась группа индивидуальных предпринимателей Качканара. Они заявили, что руководство Северного автовокзала навязывает им невыгодные условия договора о перевозке пассажиров автобусами междугороднего рейса "Екатеринбург-Качканар". По мнению специалистов СТУ МАП, организация нарушила пункт 2 статьи 6 и пункт 1 статьи 5 Закона "О конкуренции", то есть злоупотребление хозяйствующим субъектом доминирующего положения на рынке. Комиссия в отношении ООО "Автоэкспресс-1" вынесла предписание об устранении установленных нарушений. </w:t>
      </w:r>
    </w:p>
    <w:p>
      <w:pPr>
        <w:pStyle w:val="Style15"/>
        <w:ind w:left="-851" w:right="-1050" w:firstLine="720"/>
        <w:jc w:val="both"/>
        <w:rPr/>
      </w:pPr>
      <w:r>
        <w:rPr>
          <w:rFonts w:cs="Arial" w:ascii="Arial" w:hAnsi="Arial"/>
          <w:b/>
          <w:sz w:val="24"/>
        </w:rPr>
        <w:t>ИА "АГЕНТСТВО РЕГИОНАЛЬНЫХ НОВОСТЕЙ REGIONS.RU" (МОСКВА) 20 НОЯБРЯ:</w:t>
      </w:r>
      <w:r>
        <w:rPr>
          <w:rFonts w:cs="Arial" w:ascii="Arial" w:hAnsi="Arial"/>
          <w:sz w:val="24"/>
        </w:rPr>
        <w:t xml:space="preserve"> Полномочный представитель Президента РФ в ПФО Сергей Кириенко прокомментировал ситуацию, сложившуюся с "Нижегородским масло-жировым комбинатом". По словам Кириенко, в настоящий момент ситуация вокруг НМЖК стабилизировалась, передает "НТА Приволжье". Также полномочный представитель Президента выразил уверенность, что все будет в порядке. "Никто украсть предприятие не даст. Ситуацию перехватили правоохранительные органы. В настоящее время решение пензенского суда отменено, судебный пристав уволен и ведутся активные поиски мошенников укравших реестр", - отметил Сергей Кириенко.</w:t>
      </w:r>
    </w:p>
    <w:p>
      <w:pPr>
        <w:pStyle w:val="Style15"/>
        <w:ind w:left="-851" w:right="-1050" w:firstLine="720"/>
        <w:jc w:val="both"/>
        <w:rPr/>
      </w:pPr>
      <w:r>
        <w:rPr>
          <w:rFonts w:cs="Arial" w:ascii="Arial" w:hAnsi="Arial"/>
          <w:b/>
          <w:sz w:val="24"/>
        </w:rPr>
        <w:t>ИА "НОВОЕ ТЕЛЕГРАФНОЕ АГЕНТСТВО "ПРИВОЛЖЬЕ" (НИЖНИЙ НОВГОРОД) 21 НОЯБРЯ:</w:t>
      </w:r>
      <w:r>
        <w:rPr>
          <w:rFonts w:cs="Arial" w:ascii="Arial" w:hAnsi="Arial"/>
          <w:sz w:val="24"/>
        </w:rPr>
        <w:t xml:space="preserve"> На координационном совещании руководителей правоохранительных органов Пензенской области прокурор области Владимир Кошлевский заявил об их неспособности реально противодействовать распространению коррупции и экономической преступности.  Характеризуя исполнительную власть в районах, он сказал, что многие главы состоят в коммерческих структурах и занимаются незаконными поборами. Прокурор Кошлевский также обратил внимание на перетекание "огромных богатств в частные руки доморощенных предпринимателей" под видом банкротства предприятий "за взятки или за коммерческий подкуп".  При этом уголовные дела не заводятся, граждане, видя, что районные органы милиции и прокуратуры фактически бездействуют, вынуждены обращаться в облпрокуратуру.  </w:t>
      </w:r>
    </w:p>
    <w:p>
      <w:pPr>
        <w:pStyle w:val="Style15"/>
        <w:ind w:left="-851" w:right="-1050" w:firstLine="720"/>
        <w:jc w:val="both"/>
        <w:rPr>
          <w:rFonts w:ascii="Arial" w:hAnsi="Arial" w:cs="Arial"/>
          <w:sz w:val="24"/>
        </w:rPr>
      </w:pPr>
      <w:r>
        <w:rPr>
          <w:rFonts w:cs="Arial" w:ascii="Arial" w:hAnsi="Arial"/>
          <w:sz w:val="24"/>
        </w:rPr>
      </w:r>
    </w:p>
    <w:p>
      <w:pPr>
        <w:pStyle w:val="Style15"/>
        <w:ind w:left="-851" w:right="-1050" w:firstLine="720"/>
        <w:jc w:val="center"/>
        <w:rPr>
          <w:rFonts w:ascii="Arial" w:hAnsi="Arial" w:cs="Arial"/>
          <w:b/>
          <w:b/>
          <w:sz w:val="24"/>
        </w:rPr>
      </w:pPr>
      <w:r>
        <w:rPr>
          <w:rFonts w:cs="Arial" w:ascii="Arial" w:hAnsi="Arial"/>
          <w:b/>
          <w:sz w:val="24"/>
        </w:rPr>
        <w:t>МЕЖДУНАРОДНОЕ СОТРУДНИЧЕСТВО И ЗАРУБЕЖНЫЙ ОПЫТ В ОБЛАСТИ МАЛОГО ПРЕДПРИНИМАТЕЛЬСТВА</w:t>
      </w:r>
    </w:p>
    <w:p>
      <w:pPr>
        <w:pStyle w:val="Style15"/>
        <w:ind w:left="-851" w:right="-1050" w:firstLine="720"/>
        <w:jc w:val="both"/>
        <w:rPr>
          <w:rFonts w:ascii="Arial" w:hAnsi="Arial" w:cs="Arial"/>
          <w:b/>
          <w:b/>
          <w:sz w:val="24"/>
        </w:rPr>
      </w:pPr>
      <w:r>
        <w:rPr>
          <w:rFonts w:cs="Arial" w:ascii="Arial" w:hAnsi="Arial"/>
          <w:b/>
          <w:sz w:val="24"/>
        </w:rPr>
      </w:r>
    </w:p>
    <w:p>
      <w:pPr>
        <w:pStyle w:val="Style15"/>
        <w:ind w:left="-851" w:right="-1050" w:firstLine="720"/>
        <w:jc w:val="both"/>
        <w:rPr/>
      </w:pPr>
      <w:r>
        <w:rPr>
          <w:rFonts w:cs="Arial" w:ascii="Arial" w:hAnsi="Arial"/>
          <w:b/>
          <w:sz w:val="24"/>
        </w:rPr>
        <w:t>ИА "БАШИНФОРМ" (УФА) 18 НОЯБРЯ:</w:t>
      </w:r>
      <w:r>
        <w:rPr>
          <w:rFonts w:cs="Arial" w:ascii="Arial" w:hAnsi="Arial"/>
          <w:sz w:val="24"/>
        </w:rPr>
        <w:t xml:space="preserve"> В этом году в Башкортостане уже в третий раз проводится республиканский конкурс "Студенты в свободном предпринимательстве". Участники создают инициативные группы и регистрируются как самостоятельное юридическое лицо в форме коммерческой или некоммерческой организации. Они могут участвовать и в качестве общественного объединения. Студенты представляют на суд конкурсной комиссии работы по самым разным направлениям: правовое просвещение населения, организация правовых консультаций, экологические акции, работа с "трудными" подростками, развитие семейного бизнеса и т.д. Одно из самых интересных предложений организаторов - разработать проекты для конкретных фирм, в которых бы обосновывалась экономическая эффективность инвестирования средств в образовательные, социальные и другие общественно значимые программы. По итогам конкурса будет составлен почетный список "Золотой кадровый запас Республики Башкортостан XXI века". Идея поддержать самую активную часть молодежи возникла в Соединенных Штатах. Американскую инициативу поддержали уже два десятка стран - повсеместно эта акция обозначается аббревиатурой "SIFE" (Students In Free Enterрrise").</w:t>
      </w:r>
    </w:p>
    <w:p>
      <w:pPr>
        <w:pStyle w:val="Style15"/>
        <w:ind w:left="-851" w:right="-1050" w:firstLine="720"/>
        <w:jc w:val="both"/>
        <w:rPr/>
      </w:pPr>
      <w:r>
        <w:rPr>
          <w:rFonts w:cs="Arial" w:ascii="Arial" w:hAnsi="Arial"/>
          <w:b/>
          <w:sz w:val="24"/>
        </w:rPr>
        <w:t>ИА "НОВОЕ ТЕЛЕГРАФНОЕ АГЕНТСТВО "ПРИВОЛЖЬЕ" (НИЖНИЙ НОВГОРОД) 18 НОЯБРЯ:</w:t>
      </w:r>
      <w:r>
        <w:rPr>
          <w:rFonts w:cs="Arial" w:ascii="Arial" w:hAnsi="Arial"/>
          <w:sz w:val="24"/>
        </w:rPr>
        <w:t xml:space="preserve"> В период с 18 по 24 ноября нижегородская делегация будет пребывать с рабочим плановым визитом в Ирландии в рамках международного проекта сотрудничества, подписанного в марте 2002 года. Основная цель визита нижегородской делегации в Ирландию - изучение и анализ возможности использования зарубежного опыта в части разработки программ стимулирования инвестиционной деятельности.</w:t>
      </w:r>
    </w:p>
    <w:p>
      <w:pPr>
        <w:pStyle w:val="Style15"/>
        <w:ind w:left="-851" w:right="-1050" w:firstLine="720"/>
        <w:jc w:val="both"/>
        <w:rPr/>
      </w:pPr>
      <w:r>
        <w:rPr>
          <w:rFonts w:cs="Arial" w:ascii="Arial" w:hAnsi="Arial"/>
          <w:b/>
          <w:sz w:val="24"/>
        </w:rPr>
        <w:t>ИА "ПСКОВСКОЕ АГЕНТСТВО ИНФОРМАЦИИ" (ПСКОВ) 19 НОЯБРЯ:</w:t>
      </w:r>
      <w:r>
        <w:rPr>
          <w:rFonts w:cs="Arial" w:ascii="Arial" w:hAnsi="Arial"/>
          <w:sz w:val="24"/>
        </w:rPr>
        <w:t xml:space="preserve"> С 19 по 22 ноября в трех городах Германии пройдут Дни Северо-Западного Федерального округа /СЗФО/ России. По словам заместителя полпреда Президента РФ в СЗФО Любови Совершаевой, основная цель акции - дать возможность малому и среднему бизнесу России заявить о себе, а также привлечь немецкие инвестиции в этот сектор российской экономики.</w:t>
      </w:r>
    </w:p>
    <w:p>
      <w:pPr>
        <w:pStyle w:val="Style15"/>
        <w:ind w:left="-851" w:right="-1050" w:firstLine="720"/>
        <w:jc w:val="both"/>
        <w:rPr/>
      </w:pPr>
      <w:r>
        <w:rPr>
          <w:rFonts w:cs="Arial" w:ascii="Arial" w:hAnsi="Arial"/>
          <w:b/>
          <w:sz w:val="24"/>
        </w:rPr>
        <w:t>"АРГУМЕНТЫ И ФАКТЫ"(МОСКВА) 20 НОЯБРЯ:</w:t>
      </w:r>
      <w:r>
        <w:rPr>
          <w:rFonts w:cs="Arial" w:ascii="Arial" w:hAnsi="Arial"/>
          <w:sz w:val="24"/>
        </w:rPr>
        <w:t xml:space="preserve"> Издание публикует статью о турецком экономическом присутствии в России. Любопытно, что опрос, проведенный в турецкой общине Союзом российских и турецких предпринимателей (СРТП) в Москве дал такой результат: 91% опрошенных верят, что в ближайшие 10 лет положение в России изменится к лучшему, и только 41% из них оказались столь же оптимистичны в отношении Турции. 43% опрошенных планируют провести остаток своей жизни в России, и только 8% считают, что жить в Москве "тяжело и плохо". 43% из имеющих семьи женаты на русских. Треть хорошо владеет русским языком. Половина считает, что жить в России не опасно.</w:t>
      </w:r>
    </w:p>
    <w:p>
      <w:pPr>
        <w:pStyle w:val="Style15"/>
        <w:ind w:left="-851" w:right="-1050" w:firstLine="720"/>
        <w:jc w:val="both"/>
        <w:rPr/>
      </w:pPr>
      <w:r>
        <w:rPr>
          <w:rFonts w:cs="Arial" w:ascii="Arial" w:hAnsi="Arial"/>
          <w:b/>
          <w:sz w:val="24"/>
        </w:rPr>
        <w:t>ИА "ВОЛГАИНФОРМ" (НИЖНИЙ НОВГОРОД) 20 НОЯБРЯ:</w:t>
      </w:r>
      <w:r>
        <w:rPr>
          <w:rFonts w:cs="Arial" w:ascii="Arial" w:hAnsi="Arial"/>
          <w:sz w:val="24"/>
        </w:rPr>
        <w:t xml:space="preserve"> 20-22 ноября состоится визит в Липецкую область делегации из Италии. В ходе "круглого стола" итальянские бизнесмены обменяются мнениями с липецкими представителями малого и среднего бизнеса о перспективах развития торговых связей, проведут индивидуальные переговоры. </w:t>
      </w:r>
    </w:p>
    <w:p>
      <w:pPr>
        <w:pStyle w:val="Normal"/>
        <w:ind w:left="-851" w:right="-1050" w:hanging="0"/>
        <w:rPr/>
      </w:pPr>
      <w:r>
        <w:rPr>
          <w:rFonts w:cs="Arial" w:ascii="Arial" w:hAnsi="Arial"/>
          <w:b/>
          <w:sz w:val="24"/>
          <w:lang w:val="ru-RU"/>
        </w:rPr>
        <w:t>"ВЕДОМОСТИ" (МОСКВА) 21 НОЯБРЯ:</w:t>
      </w:r>
      <w:r>
        <w:rPr>
          <w:rFonts w:cs="Arial" w:ascii="Arial" w:hAnsi="Arial"/>
          <w:sz w:val="24"/>
          <w:lang w:val="ru-RU"/>
        </w:rPr>
        <w:t xml:space="preserve"> В статье Р. Бридена обсуждается интересный феномен - акции малых и средних компаний по совокупной капитализации сравнялись с крупными игроками на рынке США. Хотя нынешний экономический спад затронул весь деловой мир, по крупным корпорациям пришелся более болезненный удар, говорит Кэтрин Коуб, вице-президент и ведущий экономист </w:t>
      </w:r>
      <w:r>
        <w:rPr>
          <w:rFonts w:cs="Arial" w:ascii="Arial" w:hAnsi="Arial"/>
          <w:sz w:val="24"/>
        </w:rPr>
        <w:t>Joel</w:t>
      </w:r>
      <w:r>
        <w:rPr>
          <w:rFonts w:cs="Arial" w:ascii="Arial" w:hAnsi="Arial"/>
          <w:sz w:val="24"/>
          <w:lang w:val="ru-RU"/>
        </w:rPr>
        <w:t xml:space="preserve"> </w:t>
      </w:r>
      <w:r>
        <w:rPr>
          <w:rFonts w:cs="Arial" w:ascii="Arial" w:hAnsi="Arial"/>
          <w:sz w:val="24"/>
        </w:rPr>
        <w:t>Popkin</w:t>
      </w:r>
      <w:r>
        <w:rPr>
          <w:rFonts w:cs="Arial" w:ascii="Arial" w:hAnsi="Arial"/>
          <w:sz w:val="24"/>
          <w:lang w:val="ru-RU"/>
        </w:rPr>
        <w:t xml:space="preserve"> &amp; </w:t>
      </w:r>
      <w:r>
        <w:rPr>
          <w:rFonts w:cs="Arial" w:ascii="Arial" w:hAnsi="Arial"/>
          <w:sz w:val="24"/>
        </w:rPr>
        <w:t>Co</w:t>
      </w:r>
      <w:r>
        <w:rPr>
          <w:rFonts w:cs="Arial" w:ascii="Arial" w:hAnsi="Arial"/>
          <w:sz w:val="24"/>
          <w:lang w:val="ru-RU"/>
        </w:rPr>
        <w:t>. "Доверие к крупным компаниям упало катастрофически, - объясняет Коуб. - Отношение цен на акции к прибыли у таких компаний способно стремительно расти, но и столь же стремительно падать".</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09:42:00Z</dcterms:created>
  <dc:creator>noname</dc:creator>
  <dc:description/>
  <dc:language>en-US</dc:language>
  <cp:lastModifiedBy>-</cp:lastModifiedBy>
  <dcterms:modified xsi:type="dcterms:W3CDTF">2003-11-28T20:04:00Z</dcterms:modified>
  <cp:revision>3</cp:revision>
  <dc:subject/>
  <dc:title>"МАЛОЕ ПРЕДПРИНИМАТЕЛЬСТВО"</dc:title>
</cp:coreProperties>
</file>