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РАКТИКА ОЦЕНКИ КРАТКОСРОЧНЫХ УЧЕБНЫХ ПРОГРАММ В ОБЛАСТИ БИЗНЕС-ОБРАЗОВАНИЯ</w:t>
      </w:r>
    </w:p>
    <w:p>
      <w:pPr>
        <w:pStyle w:val="Normal"/>
        <w:spacing w:lineRule="auto" w:line="288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(по материалам социологического  исследования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ind w:firstLine="720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spacing w:lineRule="auto" w:line="288"/>
        <w:ind w:firstLine="72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В период с октября по декабрь 2003 года Фондом поддержки и развития предпринимательских структур было проведено исследование сложившейся  практики оценки краткосрочных учебных программ в области бизнес-образования. Работа проводилась в рамках проекта </w:t>
      </w:r>
      <w:r>
        <w:rPr>
          <w:sz w:val="28"/>
          <w:szCs w:val="28"/>
          <w:lang w:val="ru-RU"/>
        </w:rPr>
        <w:t>«Анализ и разработка критериев оценки учебных программ подготовки предпринимателей для  малого бизнеса», реализованного при финансовой поддержке Фонда Евразия.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  <w:lang w:val="ru-RU"/>
        </w:rPr>
        <w:t>Одной из целей проекта был сбор и анализ эмпирической информации, позволяющей получить и обобщить данные о ситуации в сфере краткосрочной подготовки кадров для малого бизнеса, о важнейших характеристиках самих образовательных программ и условиях их реализации, отражающие мнения трех основных участников образовательного процесса – слушателей, преподавателей и руководителей образовательных структур, а также получить  первичные данные о существующей практике оценки эффективности учебных программ бизнес-образования для предпринимателей в сфере малого и среднего бизнеса,  выявить актуальные проблемы  этой практики.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  <w:lang w:val="ru-RU"/>
        </w:rPr>
        <w:t xml:space="preserve">Основным источником информации были определены материалы, которые предполагалось получить с помощью анкетирования и интервьюирования руководителей и преподавателей организаций, реализующих краткосрочные учебные программы по экономике и бизнесу, а также обучающихся по этим программам в каждой из обследуемых образовательных структур. 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  <w:lang w:val="ru-RU"/>
        </w:rPr>
        <w:t xml:space="preserve">Для проведения полевых исследований были разработаны анкеты для преподавателей и слушателей, включающие, соответственно, 44 и 22 вопроса, и направленные на выявление нескольких блоков информации – общей характеристики ситуации в сфере краткосрочной подготовки предпринимателей (направленность образовательных программ,  целевые группы, тенденции развития, факторы, влияющие на качество обучения и т.д.); качества образовательных программ и практики их оценки, а также собственных оценок  респондентов эффективности бизнес-обучения;  характеристики образовательных процессов в обследуемых организациях – цели обучения, новизна содержания, формы и методы проведения занятий,    методическое, материально-техническое и иное обеспечение; информация о личности респондента. Кроме того, для проведения глубинных интервью с руководителями образовательных  структур был разработан детальный вопросник, следуя которому интервьюеры   смогли получить информацию, отражающую не только объективные данные о количестве, направленности реализуемых в обследованных организациях краткосрочных образовательных программ, контингенте слушателей, качестве обучения и влияющих на него внешних и внутренних для организации факторах, но и  мнения руководителей  о сществующей в настоящее время практике оценки качества образовательных программ. 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  <w:lang w:val="ru-RU"/>
        </w:rPr>
        <w:t xml:space="preserve">С помощью разработанного инструментария было проведено выборочное обследование организаций, оказывающих образовательные услуги в рамках оговоренных в проекте образовательных программ и целевых аудиторий, в шести регионах России, а именно:  в Москве,  Екатеринбурге, Великом Новгороде, Томске,  Перми, Туле и в прилегающих к ним областях. В каждом из регионов было обследовано по  5 таких  организаций, то есть общий список охватил 30 организаций. </w:t>
      </w:r>
    </w:p>
    <w:p>
      <w:pPr>
        <w:pStyle w:val="Normal"/>
        <w:spacing w:lineRule="auto" w:line="288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исло организаций-участниц обследования вошли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сква: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шая школа менеджмента  при ГУ Высшей школе экономики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>Негосударственное образовательное учреждение «Институт предпринимательства и  инвестиций»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 xml:space="preserve">ООО «Центр управления персоналом </w:t>
      </w:r>
      <w:r>
        <w:rPr>
          <w:sz w:val="28"/>
          <w:szCs w:val="28"/>
        </w:rPr>
        <w:t>XXI</w:t>
      </w:r>
      <w:r>
        <w:rPr>
          <w:sz w:val="28"/>
          <w:szCs w:val="28"/>
          <w:lang w:val="ru-RU"/>
        </w:rPr>
        <w:t xml:space="preserve"> век»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ола менеджеров «Арсенал»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ОО «Бизнеслэнд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рдловская область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>Региональный Фонд поддержки женского предпринимательства, г. Екатеринбург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народная консалтинговая корпорация, г. Екатеринбург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 инновационного бизнеса. г. Екатеринбург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 поддержки НКО НО «Партнер». г. Реж Свердловской обл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ьянский Фонд поддержки предпринимательства. г. Невьянск, Свердловской об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:</w:t>
      </w:r>
    </w:p>
    <w:p>
      <w:pPr>
        <w:pStyle w:val="Normal"/>
        <w:ind w:left="714" w:hanging="357"/>
        <w:rPr/>
      </w:pPr>
      <w:r>
        <w:rPr>
          <w:sz w:val="28"/>
          <w:szCs w:val="28"/>
          <w:lang w:val="ru-RU"/>
        </w:rPr>
        <w:t>1. «Сплав образование» (некоммерческое образовательное  подразделение ООО «Панацея-Н»). г. Великий Новгород</w:t>
      </w:r>
    </w:p>
    <w:p>
      <w:pPr>
        <w:pStyle w:val="Normal"/>
        <w:ind w:left="71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фессиональное училище № 28 г. Великий Новгород</w:t>
      </w:r>
    </w:p>
    <w:p>
      <w:pPr>
        <w:pStyle w:val="Normal"/>
        <w:ind w:left="71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чебный центр ООО «Мединфо». г. Великий Новгород</w:t>
      </w:r>
    </w:p>
    <w:p>
      <w:pPr>
        <w:pStyle w:val="Normal"/>
        <w:ind w:left="71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Центр маркетинга и кадровых ресурсов. г. Великий Новгород</w:t>
      </w:r>
    </w:p>
    <w:p>
      <w:pPr>
        <w:pStyle w:val="Normal"/>
        <w:ind w:left="714" w:hanging="357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чебно-методический центр 200 (Институт экономики и управления, Новгородский Государственный Университет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мская область:</w:t>
      </w:r>
    </w:p>
    <w:p>
      <w:pPr>
        <w:pStyle w:val="Normal"/>
        <w:ind w:left="71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нститут Менеджмента и Инноваций (ИМИ). г. Томск</w:t>
      </w:r>
    </w:p>
    <w:p>
      <w:pPr>
        <w:pStyle w:val="Normal"/>
        <w:ind w:left="71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Центр дополнительного образования Факультета Международного Управления ТГУ. г. Томск</w:t>
      </w:r>
    </w:p>
    <w:p>
      <w:pPr>
        <w:pStyle w:val="Normal"/>
        <w:ind w:left="71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Сибирский Межрегиональный Образовательный Центр. г. Томск</w:t>
      </w:r>
    </w:p>
    <w:p>
      <w:pPr>
        <w:pStyle w:val="Normal"/>
        <w:ind w:left="71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Центр делового образования. г. Томск</w:t>
      </w:r>
    </w:p>
    <w:p>
      <w:pPr>
        <w:pStyle w:val="Normal"/>
        <w:ind w:left="71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. Центр дополнительного образования «Ориентир»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мская область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>Центр дополнительного  образования экономического факультета Пермского государственного университета  им. Горького, г. Пермь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гиональный межотраслевой центр переподготовки кадров (координатор реализации областной обучающей модульной программы для предпринимателей), г. Пермь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>Пермская  общественная  организация поддержки  индивидуальных  предпринимателей, г. Пермь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нинговый центр «ИНСАЙД», г. Пермь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ральское агентство поддержки малых и средних предприятий, г. Пермь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ульская  область:</w:t>
      </w:r>
    </w:p>
    <w:p>
      <w:pPr>
        <w:pStyle w:val="Normal"/>
        <w:ind w:left="71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еневский Бизнес-центр. г. Венев Тульской области</w:t>
      </w:r>
    </w:p>
    <w:p>
      <w:pPr>
        <w:pStyle w:val="Normal"/>
        <w:ind w:left="71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чебно-деловой центр Бизнес-лицей.г. Тула</w:t>
      </w:r>
    </w:p>
    <w:p>
      <w:pPr>
        <w:pStyle w:val="Normal"/>
        <w:ind w:left="71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П Учебно-деловой центр Морозовского Проекта. Г. Тула</w:t>
      </w:r>
    </w:p>
    <w:p>
      <w:pPr>
        <w:pStyle w:val="Normal"/>
        <w:ind w:left="71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ОО «Компания ПродЭко», г. Тула</w:t>
      </w:r>
    </w:p>
    <w:p>
      <w:pPr>
        <w:pStyle w:val="Normal"/>
        <w:ind w:left="714" w:hanging="35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. Учебный центр ПО «ЩекиноАзот», Щекинский район Тульской области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исследование были вовлечены три группы респондентов – руководители учреждения (или представители администрации, отвечающие за учебный процесс), преподаватели, слушатели.  Всего социологическим исследованием было охвачено  750 респондентов из 6 регионов – 720 человек участвовали в анкетировании и 30 человек в интервьюировании. </w:t>
      </w:r>
    </w:p>
    <w:p>
      <w:pPr>
        <w:pStyle w:val="Normal"/>
        <w:spacing w:lineRule="auto" w:line="288"/>
        <w:ind w:firstLine="720"/>
        <w:rPr/>
      </w:pPr>
      <w:r>
        <w:rPr>
          <w:bCs/>
          <w:iCs/>
          <w:sz w:val="28"/>
          <w:szCs w:val="28"/>
          <w:lang w:val="ru-RU"/>
        </w:rPr>
        <w:t>Полученные в ходе социологического исследования данные представлены в предлагаемом информационно-аналитическом материале.</w:t>
      </w:r>
    </w:p>
    <w:p>
      <w:pPr>
        <w:pStyle w:val="Normal"/>
        <w:spacing w:lineRule="auto" w:line="288"/>
        <w:ind w:firstLine="720"/>
        <w:rPr/>
      </w:pPr>
      <w:r>
        <w:rPr>
          <w:bCs/>
          <w:iCs/>
          <w:sz w:val="28"/>
          <w:szCs w:val="28"/>
          <w:lang w:val="ru-RU"/>
        </w:rPr>
        <w:t xml:space="preserve">Анализ материалов эмпирического исследования позволяет сделать вывод, существенный с точки зрения  тематики и целей настоящего проекта, а именно – в системе бизнес-образования существует объективная необходимость и востребованность методик оценки качества образовательных программ.  По мнению руководителей образовательных организаций, качество программ находится на третьем месте  (из семи) по степени влияния  на результаты обучения. Около 40% опрошенных руководителей отмечают, что новые программы появляются в их учебном процессе чаще, чем раз в полгода. При этом, как правило (почти в половине случаев), их оценивают либо сами руководители, либо их заместители по учебной работе.  Половина руководителей-респондентов считает, что эти оценки основываются на личном опыте, либо на интуиции оценивающего. Респонденты-преподаватели при оценке факторов, снижающих эффективность оценки программ, выдвинули на первое место отсутствие качественных методик оценки, однако большинство опрошенных преподавателей ничего не знают  о существовании методик оценки образовательных программ, позволяющих делать обоснованный  прогноз эффективности обучения. Полученные в ходе опроса выводы коррелируют и с данными Международной Ассоциации  последипломного образования, которая  проводила опрос с целью определения наиболее востребованных тем цикла учебных семинаров. Больше всего голосов набрала тема «Методы оценки качества образовательных услуг со стороны  производителя и потребителя».  </w:t>
      </w:r>
    </w:p>
    <w:p>
      <w:pPr>
        <w:pStyle w:val="Normal"/>
        <w:spacing w:lineRule="auto" w:line="288"/>
        <w:ind w:firstLine="709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b/>
          <w:sz w:val="28"/>
          <w:lang w:val="ru-RU"/>
        </w:rPr>
        <w:t>1. Характеристика выборки</w:t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 xml:space="preserve">В ходе работы по выявлению и анализу существующей практики оценки учебных программ для краткосрочных курсов в сфере бизнес-образования были обследованы 30 образовательных учреждений, оказывающих соответствующие образовательные услуги в шести регионах России, а именно в Москве, Екатеринбурге, Новгородской, Пермской, Томской и Тульской областях. Выбор регионов был обусловлен необходимостью ознакомиться с ситуацией в разных экономико-географических районах России, существенно различающихся между собой по социально-экономическому потенциалу, а, следовательно, и по уровню развития предпринимательского сектора экономики. Поэтому были выбраны Северо-Западный район (Великий Новгород и область), Центральный (Москва, Тульская область), Уральский (Екатеринбург, Пермь), Западно-Сибирский (Томск). Работа проводилась в городах с достаточно развитой инфраструктурой поддержки малого бизнеса, в которых имеются учебные центры подготовки предпринимателей, многие сервисные организации (в том числе, образовательной направленности) принимали участие в международных проектах и вышли на тот уровень деловой активности, который может быть проанализирован с точки зрения эффективности влияния на формирование предпринимательских кадров. Обследованием были охвачены по 5 структур, реализующих краткосрочные учебные программы в области бизнес-образования, из каждого региона. </w:t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Обследованные структуры бизнес-образования обладают различным опытом реализации краткосрочных учебных программ. Более трети (36,7%) из них могут рассматриваться как новички в этой сфере деятельности (их опыт работы не превышает 3-х лет). Самые молодые из них реализуют программы краткосрочного бизнес-образования в течение двух лет.  Возникновение новых образовательных структур свидетельствует о наличии спроса в области бизнес-образования.</w:t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Такая же по величине группа организаций имеет опыт подобной деятельности до 7 лет. Остальные образовательные учреждения начали свою деятельность не позднее первой половины 90-х годов и могут считаться вполне устойчивыми на рынке услуг по бизнес-образованию. Распределение обследованных структур бизнес-образования по длительности оказания соответствующих услуг представлено на рис. 1.</w:t>
      </w:r>
    </w:p>
    <w:p>
      <w:pPr>
        <w:pStyle w:val="24"/>
        <w:ind w:hanging="0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90.25pt" filled="f" o:ole="">
            <v:imagedata r:id="rId3" o:title=""/>
          </v:shape>
          <o:OLEObject Type="Embed" ProgID="Excel.Sheet.12" ShapeID="ole_rId2" DrawAspect="Content" ObjectID="_294092461" r:id="rId2"/>
        </w:object>
      </w:r>
      <w:r>
        <w:rPr/>
        <w:t xml:space="preserve"> </w:t>
      </w:r>
      <w:r>
        <w:rPr/>
        <w:t>Рис.1.  Распределение обследованных организаций, реализующих краткосрочные программы в области бизнес-образования по длительности соответствующей деятельности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4"/>
        <w:ind w:hanging="0"/>
        <w:rPr/>
      </w:pPr>
      <w:r>
        <w:rPr/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265.5pt" filled="f" o:ole="">
            <v:imagedata r:id="rId5" o:title=""/>
          </v:shape>
          <o:OLEObject Type="Embed" ProgID="Excel.Sheet.12" ShapeID="ole_rId4" DrawAspect="Content" ObjectID="_1115543330" r:id="rId4"/>
        </w:object>
      </w:r>
      <w:r>
        <w:rPr>
          <w:sz w:val="28"/>
        </w:rPr>
        <w:t xml:space="preserve"> </w:t>
      </w:r>
      <w:r>
        <w:rPr/>
        <w:t>Рис.2.  Распределение обследованных организаций, реализующих краткосрочные программы в области бизнес-образования по количеству обучающихся .</w:t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Большая часть обследованных образовательных структур обладают небольшой и средней пропускной способностью. В них обучаются не более 250 человек в год (см. рис.2). Только некоторые из них являются крупными учебными центрами, выпускающими более 1000 обучившихся за год. Они существуют в условиях больших городов (Москва, Екатеринбург).</w:t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Во всех обследованных образовательных структурах реализуется несколько краткосрочных программ в области бизнес-образования. На рис. 3 представлено распределение образовательных учреждений по тому, сколько обучающих программ они осуществляют.</w:t>
      </w:r>
    </w:p>
    <w:p>
      <w:pPr>
        <w:pStyle w:val="24"/>
        <w:ind w:hanging="0"/>
        <w:rPr/>
      </w:pPr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300pt" filled="f" o:ole="">
            <v:imagedata r:id="rId7" o:title=""/>
          </v:shape>
          <o:OLEObject Type="Embed" ProgID="Excel.Sheet.12" ShapeID="ole_rId6" DrawAspect="Content" ObjectID="_736534555" r:id="rId6"/>
        </w:object>
      </w:r>
      <w:r>
        <w:rPr/>
        <w:t xml:space="preserve"> </w:t>
      </w:r>
      <w:r>
        <w:rPr/>
        <w:t xml:space="preserve">Рис.3.  Распределение обследованных организаций, реализующих краткосрочные программы в области бизнес-образования по количеству имеющихся обучающих программ. </w:t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Данные, представленные на рис. 2 и 3, позволяют сделать вывод о том, что число реализуемых программ напрямую не связано с пропускной способностью образовательного учреждения. Выбор направлений работы, по ответам руководителей образовательных структур, прежде всего, определяется наличием спроса (в 66,7% случаев). Только в 16,7% случаев поводом для открытия учебных курсов послужило наличие определенных учебных программ. В 10% случае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ыбор направления </w:t>
      </w:r>
      <w:r>
        <w:rPr>
          <w:sz w:val="28"/>
          <w:lang w:val="ru-RU"/>
        </w:rPr>
        <w:t xml:space="preserve"> деятельности влияние оказало наличие источников финансирования. Наличие соответствующих кадров преподавателей явилось причиной для открытия нового направления деятельности в 6,7% случаев.</w:t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  <w:t>Состав краткосрочных обучающих программ распределился следующим образом: чаще всего имеются курсы по обучению управлению бизнесом (в 76,7% случаев), почти столь же часто (в 73,3%  случаев) ведется обучение в области экономических аспектов бизнеса; в более чем половине образовательных учреждений реализуются программы по правовым аспектам предпринимательства. Кроме того, более чем в 60% образовательных структур ведется обучение в других направлениях, среди которых лидируют компьютерные технологии, маркетинг, делопроизводство, охрана труда.</w:t>
      </w:r>
      <w:r>
        <w:rPr>
          <w:rStyle w:val="FootnoteCharacters"/>
          <w:rStyle w:val="FootnoteAnchor"/>
          <w:rFonts w:eastAsia="Symbol;CompactDisk" w:cs="Symbol;CompactDisk" w:ascii="Symbol;CompactDisk" w:hAnsi="Symbol;CompactDisk"/>
          <w:sz w:val="28"/>
          <w:lang w:val="ru-RU"/>
        </w:rPr>
        <w:footnoteReference w:customMarkFollows="1" w:id="2"/>
        <w:t></w:t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Обследование показало, что большинство структур бизнес-образования ориентируется на определенные целевые группы обучающихся, в которых большинство составляют действующие предприниматели в сфере малого бизнеса (86,7%), а также бухгалтеры (56,7%) и специалисты малых предприятий (56,7). Традиционно среди слушателей 50% обследованных организаций присутствуют безработные граждане. Только в 10% случаев обучение адресовано военнослужащим, уволенным в запас. В 20% образовательных учреждений имеются курсы для других категорий граждан (чаще всего – это студенты вузов).</w:t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Основными источниками финансирования для обследованных образовательных структур являются: плата за обучение индивидуальных клиентов (в 80% случаев); плата за обучение предприятий и организаций (в 53,3% случаев); средства грантов (в 36,7% случаев); целевые средства в рамках программы поддержки развития предпринимательства (в 30% случаев). Достаточно редко (в 6,7% случаев) привлекаются средства ведомств и другие источники финансирования.</w:t>
      </w:r>
    </w:p>
    <w:p>
      <w:pPr>
        <w:pStyle w:val="WWBodyText21"/>
        <w:spacing w:lineRule="auto" w:line="264"/>
        <w:rPr/>
      </w:pPr>
      <w:r>
        <w:rPr/>
        <w:t>Проведенное обследование показало, что краткосрочное обучение в области малого бизнеса имеет тенденцию к развитию. В образовательных учреждениях увеличивается число обучающих программ, изменяется их состав. На рис. 4 представлено распределение обследованных образовательных структур по тенденциям изменения количества реализуемых программ.</w:t>
      </w:r>
    </w:p>
    <w:p>
      <w:pPr>
        <w:pStyle w:val="WWBodyText21"/>
        <w:rPr/>
      </w:pPr>
      <w:r>
        <w:rPr/>
        <w:t>Полученные данные свидетельствуют о том, что только в одном образовательном учреждении отмечено значительное сокращение числа реализуемых краткосрочных программ, что может служить показателем переориентации деятельности организации. В тоже время, почти в четверти образовательных структур отмечается значительное увеличение количества краткосрочных курсов. Более, чем в 40%  случаев зафиксировано   небольшое увеличение числа реализуемых краткосрочных обучающих программ.</w:t>
      </w:r>
    </w:p>
    <w:p>
      <w:pPr>
        <w:pStyle w:val="WWBodyText21"/>
        <w:rPr/>
      </w:pPr>
      <w:r>
        <w:rPr/>
      </w:r>
    </w:p>
    <w:p>
      <w:pPr>
        <w:pStyle w:val="24"/>
        <w:ind w:hanging="0"/>
        <w:rPr/>
      </w:pPr>
      <w:r>
        <w:rPr/>
        <w:object w:dxaOrig="10240" w:dyaOrig="64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55pt;height:323.3pt" filled="f" o:ole="">
            <v:imagedata r:id="rId9" o:title=""/>
          </v:shape>
          <o:OLEObject Type="Embed" ProgID="Excel.Sheet.12" ShapeID="ole_rId8" DrawAspect="Content" ObjectID="_1239613432" r:id="rId8"/>
        </w:object>
      </w:r>
    </w:p>
    <w:p>
      <w:pPr>
        <w:pStyle w:val="24"/>
        <w:ind w:hanging="0"/>
        <w:rPr/>
      </w:pPr>
      <w:r>
        <w:rPr/>
        <w:t xml:space="preserve"> </w:t>
      </w:r>
      <w:r>
        <w:rPr/>
        <w:t xml:space="preserve">Рис.4.  Распределение обследованных организаций, реализующих краткосрочные программы в области бизнес-образования по изменениям в количестве имеющихся обучающих программ за последние несколько лет. </w:t>
      </w:r>
    </w:p>
    <w:p>
      <w:pPr>
        <w:pStyle w:val="24"/>
        <w:ind w:hanging="0"/>
        <w:rPr/>
      </w:pPr>
      <w:r>
        <w:rPr/>
      </w:r>
    </w:p>
    <w:p>
      <w:pPr>
        <w:pStyle w:val="WWBodyText21"/>
        <w:rPr/>
      </w:pPr>
      <w:r>
        <w:rPr/>
        <w:t>На рис.5. представлены данные обследования относительно изменений в составе краткосрочных обучающих программ, произошедших за последнее время в образовательных учреждениях.</w:t>
      </w:r>
    </w:p>
    <w:p>
      <w:pPr>
        <w:pStyle w:val="WWBodyText21"/>
        <w:rPr/>
      </w:pPr>
      <w:r>
        <w:rPr/>
      </w:r>
    </w:p>
    <w:p>
      <w:pPr>
        <w:pStyle w:val="Normal"/>
        <w:spacing w:lineRule="auto" w:line="288"/>
        <w:ind w:hanging="0"/>
        <w:rPr>
          <w:sz w:val="28"/>
          <w:lang w:val="ru-RU"/>
        </w:rPr>
      </w:pPr>
      <w:r>
        <w:rPr/>
        <w:object w:dxaOrig="896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75pt;height:243.75pt" filled="f" o:ole="">
            <v:imagedata r:id="rId11" o:title=""/>
          </v:shape>
          <o:OLEObject Type="Embed" ProgID="Excel.Sheet.12" ShapeID="ole_rId10" DrawAspect="Content" ObjectID="_416292933" r:id="rId10"/>
        </w:object>
      </w:r>
    </w:p>
    <w:p>
      <w:pPr>
        <w:pStyle w:val="24"/>
        <w:spacing w:lineRule="exact" w:line="220"/>
        <w:rPr/>
      </w:pPr>
      <w:r>
        <w:rPr/>
        <w:t xml:space="preserve">Рис.5.  Распределение обследованных организаций по изменениям в составе имеющихся обучающих программ за последние несколько лет. </w:t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Среди руководителей обследованных образовательных структур 80% - женщины и 20% - мужчины. Средний возраст руководителей составил 42 года. Распределение по возрастным группам представлено на рис.6.</w:t>
      </w:r>
    </w:p>
    <w:p>
      <w:pPr>
        <w:pStyle w:val="Normal"/>
        <w:spacing w:lineRule="auto" w:line="288"/>
        <w:ind w:hanging="0"/>
        <w:rPr>
          <w:sz w:val="28"/>
          <w:lang w:val="ru-RU"/>
        </w:rPr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5.55pt;height:235.1pt" filled="f" o:ole="">
            <v:imagedata r:id="rId13" o:title=""/>
          </v:shape>
          <o:OLEObject Type="Embed" ProgID="Excel.Sheet.12" ShapeID="ole_rId12" DrawAspect="Content" ObjectID="_1337423550" r:id="rId12"/>
        </w:object>
      </w:r>
    </w:p>
    <w:p>
      <w:pPr>
        <w:pStyle w:val="24"/>
        <w:ind w:hanging="0"/>
        <w:rPr/>
      </w:pPr>
      <w:r>
        <w:rPr/>
        <w:t>Рис.6.Распределение руководителей образовательных структур по возрастным группам.</w:t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Наиболее часто среди руководителей встречаются люди с высшим техническим образованием (в 40% случаев). Далее с одинаковой частотой представлены выпускники торговых и финансово-экономических вузов, гуманитарных и педагогических. Кроме того, 13,3% руководителей обследованных организаций имеют второе высшее образование, 20% руководителей учились в аспирантуре, 10% - имеют ученую степень. Таким образом, образовательный потенциал руководителей обследованных учебных центров достаточно высок.</w:t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  <w:t>Большинство руководителей обладает достаточным опытом работы в этой должности. На рис. 7 представлено распределение руководителей обследованных образовательных структур по стажу работы в должности.</w:t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ind w:hanging="0"/>
        <w:rPr>
          <w:sz w:val="28"/>
          <w:lang w:val="ru-RU"/>
        </w:rPr>
      </w:pPr>
      <w:r>
        <w:rPr/>
        <w:object w:dxaOrig="896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7.7pt;height:270.3pt" filled="f" o:ole="">
            <v:imagedata r:id="rId15" o:title=""/>
          </v:shape>
          <o:OLEObject Type="Embed" ProgID="Excel.Sheet.12" ShapeID="ole_rId14" DrawAspect="Content" ObjectID="_683985056" r:id="rId14"/>
        </w:object>
      </w:r>
    </w:p>
    <w:p>
      <w:pPr>
        <w:pStyle w:val="24"/>
        <w:rPr/>
      </w:pPr>
      <w:r>
        <w:rPr/>
        <w:t>Рис.7  Распределение опрошенных руководителей образовательных структур по стажу работы в должности.</w:t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Большинство руководителей образовательных структур (63,3%) сами ведут учебные курсы по какому-либо из направлений. Из них 73,7% являются авторами соответствующих курсов.</w:t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В ходе исследования в каждом учебном центре проводилось анкетирование четырех преподавателей, таким образом, были опрошены 120 преподавателей краткосрочных курсов. Среди них 34,8% мужчин и 65,2% женщин в возрасте от 23 до 63 лет. Распределение участвовавших в опросе преподавателей по возрастным группам представлено на рис. 8.</w:t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4"/>
        <w:rPr/>
      </w:pPr>
      <w:r>
        <w:rPr/>
        <w:object w:dxaOrig="896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9.25pt;height:245.65pt" filled="f" o:ole="">
            <v:imagedata r:id="rId17" o:title=""/>
          </v:shape>
          <o:OLEObject Type="Embed" ProgID="Excel.Sheet.12" ShapeID="ole_rId16" DrawAspect="Content" ObjectID="_685757678" r:id="rId16"/>
        </w:object>
      </w:r>
      <w:r>
        <w:rPr/>
        <w:t xml:space="preserve"> </w:t>
      </w:r>
      <w:r>
        <w:rPr/>
        <w:t>Рис. 8. Распределение опрошенных преподавателей по возрастным группам.</w:t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Данные диаграммы на рис. 8 показывают, что большую часть преподавателей составляют люди наиболее трудоспособного возраста от 30 до 50 лет, заинтересованные в благоприятных условиях труда.</w:t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Все опрошенные преподаватели имеют высшее образование, чаще всего торговое или финансово-экономическое (31,5%), а также техническое (30,4%). В 25% случаев преподаватели имеют высшее гуманитарное образование, в 19,6% - высшее педагогическое образование, в 13,3% случаев – высшее образование иного профиля. 19,8% опрошенных преподавателей имеют два высших образования. 18,5% респондентов окончили аспирантуру, 2,2% - докторантуру, 14,1% опрошенных имеет ученую степень.</w:t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Основная часть преподавателей обследованных образовательных структур обладает достаточным опытом работы. Распределение респондентов по стажу преподавания на краткосрочных курсах в сфере бизнес-образования представлено на рис. 9.</w:t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Наиболее часто опрошенные преподаватели ведут учебные курсы по менеджменту (40,0%); 24,4% преподавателей ведут курсы по экономическим аспектам бизнеса, 10% - по правовым его аспектам. Кроме того, часто в ответах респондентов фигурируют компьютерные технологии, маркетинг. </w:t>
      </w:r>
    </w:p>
    <w:p>
      <w:pPr>
        <w:pStyle w:val="24"/>
        <w:rPr/>
      </w:pPr>
      <w:r>
        <w:rPr/>
        <w:object w:dxaOrig="896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6.95pt;height:251.65pt" filled="f" o:ole="">
            <v:imagedata r:id="rId19" o:title=""/>
          </v:shape>
          <o:OLEObject Type="Embed" ProgID="Excel.Sheet.12" ShapeID="ole_rId18" DrawAspect="Content" ObjectID="_266295290" r:id="rId18"/>
        </w:object>
      </w:r>
      <w:r>
        <w:rPr>
          <w:sz w:val="28"/>
        </w:rPr>
        <w:t xml:space="preserve"> </w:t>
      </w:r>
      <w:r>
        <w:rPr/>
        <w:t>Рис. 9. Распределение опрошенных преподавателей по стажу работы в бизнес-образовании.</w:t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 xml:space="preserve">Почти половина из опрошенных преподавателей (49,4%) ведут только один курс. 22,5% респондентов ведут два учебных курса, а 28,1% - более двух. 70,8% опрошенных преподавателей являются авторами соответствующих курсов. </w:t>
      </w:r>
    </w:p>
    <w:p>
      <w:pPr>
        <w:pStyle w:val="Normal"/>
        <w:ind w:hanging="0"/>
        <w:rPr/>
      </w:pPr>
      <w:r>
        <w:rPr/>
        <w:object w:dxaOrig="8960" w:dyaOrig="5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5pt;height:291pt" filled="f" o:ole="">
            <v:imagedata r:id="rId21" o:title=""/>
          </v:shape>
          <o:OLEObject Type="Embed" ProgID="Excel.Sheet.12" ShapeID="ole_rId20" DrawAspect="Content" ObjectID="_257938895" r:id="rId20"/>
        </w:object>
      </w:r>
      <w:r>
        <w:rPr>
          <w:lang w:val="ru-RU"/>
        </w:rPr>
        <w:t>Рис. 10. Распределение частоты преподавания собственных учебных курсов в зависимости от региона.</w:t>
      </w:r>
    </w:p>
    <w:p>
      <w:pPr>
        <w:pStyle w:val="Normal"/>
        <w:spacing w:lineRule="auto" w:line="288"/>
        <w:ind w:firstLine="709"/>
        <w:rPr/>
      </w:pPr>
      <w:r>
        <w:rPr>
          <w:sz w:val="28"/>
          <w:lang w:val="ru-RU"/>
        </w:rPr>
        <w:t>Частота использования заимствованных разработок в процессе преподавания варьирует в зависимости от региона (см. рис.9).</w:t>
      </w:r>
    </w:p>
    <w:p>
      <w:pPr>
        <w:pStyle w:val="Normal"/>
        <w:spacing w:lineRule="auto" w:line="336"/>
        <w:ind w:firstLine="709"/>
        <w:rPr/>
      </w:pPr>
      <w:r>
        <w:rPr>
          <w:sz w:val="28"/>
          <w:lang w:val="ru-RU"/>
        </w:rPr>
        <w:t>Приведенные на рис. 10 результаты опроса показывают, что в Томске, Перми и Москве наиболее часто учебные курсы ведутся самими авторами, в то время как, в Тульской области чаще используются заимствованные разработки. Значительное число авторских курсов может быть следствием высокой конкуренции на рынке образовательных услуг в сфере подготовки специалистов для малого бизнеса, заставляющей открывать курсы, в максимальной степени отвечающие потребностям слушателей и отличающиеся от других. В таких условиях проблема оценки качества учебных программ не может быть проигнорирована.</w:t>
      </w:r>
    </w:p>
    <w:p>
      <w:pPr>
        <w:pStyle w:val="WWBodyText21"/>
        <w:spacing w:lineRule="auto" w:line="336"/>
        <w:rPr/>
      </w:pPr>
      <w:r>
        <w:rPr/>
        <w:t xml:space="preserve">Данные обследования показывают, что в образовательных структурах, реализующих краткосрочную подготовку специалистов для сферы малого бизнеса, происходит постоянное обновление обучающих программ, сопровождающееся оценкой их качества. В них работают высоко квалифицированные и опытные преподаватели. Условия работы руководителей и преподавателей обследованных организаций позволяют им сформировать устойчивое мнение о реальных формах и порядке оценки краткосрочных обучающих программ в сфере бизнес-образования, что позволяет использовать результаты их опроса при анализе существующей практики оценки соответствующих обучающих программ. </w:t>
      </w:r>
    </w:p>
    <w:p>
      <w:pPr>
        <w:pStyle w:val="Normal"/>
        <w:spacing w:lineRule="auto" w:line="336"/>
        <w:ind w:firstLine="709"/>
        <w:rPr/>
      </w:pPr>
      <w:r>
        <w:rPr>
          <w:sz w:val="28"/>
          <w:lang w:val="ru-RU"/>
        </w:rPr>
        <w:t xml:space="preserve">Кроме того, в ходе обследования анкетному опросу были подвергнуты 600 слушателей краткосрочных курсов по подготовке специалистов для малого бизнеса по 20 человек из каждой образовательной структуры. Среди них 445 (74%) человек обучались по двум и более краткосрочным программам, что позволило им сформировать более полное и объективное представление о качестве обучения. </w:t>
      </w:r>
    </w:p>
    <w:p>
      <w:pPr>
        <w:pStyle w:val="Normal"/>
        <w:spacing w:lineRule="auto" w:line="336"/>
        <w:ind w:firstLine="709"/>
        <w:rPr/>
      </w:pPr>
      <w:r>
        <w:rPr>
          <w:sz w:val="28"/>
          <w:lang w:val="ru-RU"/>
        </w:rPr>
        <w:t>В числе опрошенных слушателей были представлены следующие категории (см. рис. 11).</w:t>
      </w:r>
    </w:p>
    <w:p>
      <w:pPr>
        <w:pStyle w:val="Normal"/>
        <w:spacing w:lineRule="auto" w:line="288"/>
        <w:ind w:hanging="0"/>
        <w:rPr>
          <w:sz w:val="28"/>
          <w:lang w:val="ru-RU"/>
        </w:rPr>
      </w:pPr>
      <w:r>
        <w:rPr/>
        <w:object w:dxaOrig="8960" w:dyaOrig="6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7pt;height:316.2pt" filled="f" o:ole="">
            <v:imagedata r:id="rId23" o:title=""/>
          </v:shape>
          <o:OLEObject Type="Embed" ProgID="Excel.Sheet.12" ShapeID="ole_rId22" DrawAspect="Content" ObjectID="_723746061" r:id="rId22"/>
        </w:object>
      </w:r>
    </w:p>
    <w:p>
      <w:pPr>
        <w:pStyle w:val="24"/>
        <w:rPr/>
      </w:pPr>
      <w:r>
        <w:rPr/>
        <w:t>Рис. 11. Частота различных категорий слушателей краткосрочных курсов среди опрошенных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spacing w:lineRule="auto" w:line="360"/>
        <w:rPr/>
      </w:pPr>
      <w:r>
        <w:rPr>
          <w:sz w:val="28"/>
        </w:rPr>
        <w:t>Результаты обследования (см. рис. 11) показывают, что наиболее часто на краткосрочных курсах обучаются безработные, действующие предприниматели и специалисты малых предприятий. Реже всего встречаются военнослужащие, уволенные в запас. В категорию «другое» наиболее часто относят себя студенты вузов, средних специальных учебных заведений и учащиеся старших классов общеобразовательных школ. Кроме того, к данной категории отнесли себя бухгалтеры и специалисты предприятий среднего бизнеса. Состав категорий слушателей изменяется в зависимости от региона (см. рис. 12).</w:t>
      </w:r>
    </w:p>
    <w:p>
      <w:pPr>
        <w:pStyle w:val="24"/>
        <w:spacing w:lineRule="auto" w:line="288"/>
        <w:ind w:hanging="0"/>
        <w:rPr>
          <w:sz w:val="28"/>
        </w:rPr>
      </w:pPr>
      <w:r>
        <w:rPr/>
        <w:object w:dxaOrig="8960" w:dyaOrig="56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2.25pt;height:284.25pt" filled="f" o:ole="">
            <v:imagedata r:id="rId25" o:title=""/>
          </v:shape>
          <o:OLEObject Type="Embed" ProgID="Excel.Sheet.12" ShapeID="ole_rId24" DrawAspect="Content" ObjectID="_1636913992" r:id="rId24"/>
        </w:object>
      </w:r>
    </w:p>
    <w:p>
      <w:pPr>
        <w:pStyle w:val="24"/>
        <w:rPr/>
      </w:pPr>
      <w:r>
        <w:rPr/>
        <w:t>Рис. 12. Распределение опрошенных категорий слушателей в зависимости от региона.</w:t>
      </w:r>
    </w:p>
    <w:p>
      <w:pPr>
        <w:pStyle w:val="Normal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WWBodyText21"/>
        <w:rPr/>
      </w:pPr>
      <w:r>
        <w:rPr/>
        <w:t>Результаты проведенного обследования, приведенные на рис. 12 показывают, что только в Перми, Екатеринбурге и Тульской области встречает незначительное число военнослужащих, уволенных в запас среди слушателей курсов. В Новгородской, Тульской областях, а также в Екатеринбурге среди слушателей превалируют безработные граждане. В Томске и Москве обучение проходят чаще специалисты малых предприятий и действующие предприниматели. В Перми высока доля представителей других категорий граждан.</w:t>
      </w:r>
    </w:p>
    <w:p>
      <w:pPr>
        <w:pStyle w:val="WWBodyText21"/>
        <w:rPr/>
      </w:pPr>
      <w:r>
        <w:rPr/>
        <w:t xml:space="preserve">Более половины опрошенных слушателей (65%) считают себя «в основном готовыми» к работе в сфере малого бизнеса, причем 22,8% из них считают себя «вполне готовыми». «Не совсем готовыми» к подобной деятельности посчитали себя 18,5% респондентов. Слабо готовы – 8% опрошенных; совсем не готовы – 2,1%. Не смогли определиться с ответом – 6,4% слушателей. </w:t>
      </w:r>
    </w:p>
    <w:p>
      <w:pPr>
        <w:pStyle w:val="WWBodyText21"/>
        <w:rPr/>
      </w:pPr>
      <w:r>
        <w:rPr/>
        <w:t>Независимо от региона проживания, наиболее часто слушатели обучались на следующих краткосрочных курсах (см. рис. 13).</w:t>
      </w:r>
    </w:p>
    <w:p>
      <w:pPr>
        <w:pStyle w:val="24"/>
        <w:ind w:hanging="0"/>
        <w:rPr/>
      </w:pPr>
      <w:bookmarkStart w:id="0" w:name="_1136017915"/>
      <w:bookmarkEnd w:id="0"/>
      <w:r>
        <w:rPr/>
        <w:object w:dxaOrig="8960" w:dyaOrig="64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3pt;height:320.5pt" filled="f" o:ole="">
            <v:imagedata r:id="rId27" o:title=""/>
          </v:shape>
          <o:OLEObject Type="Embed" ProgID="Excel.Sheet.12" ShapeID="ole_rId26" DrawAspect="Content" ObjectID="_1759862078" r:id="rId26"/>
        </w:object>
      </w:r>
    </w:p>
    <w:p>
      <w:pPr>
        <w:pStyle w:val="24"/>
        <w:ind w:hanging="0"/>
        <w:rPr/>
      </w:pPr>
      <w:r>
        <w:rPr/>
        <w:t>Рис. 13. Частота обучения слушателей на различных краткосрочных курсах.</w:t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  <w:t>Приведенные на рис. 13 данные показывают, что наибольшим спросом у слушателей пользуются курсы по менеджменту и бухгалтерскому учету. На них обучалась почти треть слушателей. На втором месте находятся курсы по основам предпринимательской деятельности и тренинги различных навыков.</w:t>
      </w:r>
      <w:r>
        <w:rPr>
          <w:rStyle w:val="FootnoteCharacters"/>
          <w:rStyle w:val="FootnoteAnchor"/>
          <w:rFonts w:eastAsia="Symbol;CompactDisk" w:cs="Symbol;CompactDisk" w:ascii="Symbol;CompactDisk" w:hAnsi="Symbol;CompactDisk"/>
        </w:rPr>
        <w:footnoteReference w:customMarkFollows="1" w:id="3"/>
        <w:t></w:t>
      </w:r>
      <w:r>
        <w:rPr/>
        <w:t xml:space="preserve"> Реже всего респонденты посещали курсы по защите интеллектуальной собственности  и антикризисному управлению, также по охране труда.</w:t>
      </w:r>
    </w:p>
    <w:p>
      <w:pPr>
        <w:pStyle w:val="WWBodyText21"/>
        <w:rPr/>
      </w:pPr>
      <w:r>
        <w:rPr/>
        <w:t xml:space="preserve">Следует отметить, что курсы по менеджменту наиболее часто посещали слушатели из всех регионов, за исключением Екатеринбурга (13,6%), в то время как курсы по бухгалтерскому учету чаще всего посещали слушатели из Томска (69,6%) и Перми (37,5%), а реже всего – респонденты из Екатеринбурга (9,1%). Основам предпринимательской деятельности обучались 37% респондентов из Томска, около четверти всех опрошенных из Екатеринбурга, Перми и Москвы и только 12,5% слушателей из Новгородской области. В таблице 1 представлены три наиболее часто посещаемых краткосрочных курса в каждом регионе. </w:t>
      </w:r>
    </w:p>
    <w:p>
      <w:pPr>
        <w:pStyle w:val="WWBodyText21"/>
        <w:jc w:val="right"/>
        <w:rPr>
          <w:i/>
          <w:i/>
          <w:iCs/>
        </w:rPr>
      </w:pPr>
      <w:r>
        <w:rPr>
          <w:i/>
          <w:iCs/>
        </w:rPr>
        <w:t>Таблица 1.</w:t>
      </w:r>
    </w:p>
    <w:p>
      <w:pPr>
        <w:pStyle w:val="WWBodyText21"/>
        <w:spacing w:lineRule="auto" w:line="240"/>
        <w:rPr>
          <w:sz w:val="24"/>
        </w:rPr>
      </w:pPr>
      <w:r>
        <w:rPr>
          <w:sz w:val="24"/>
        </w:rPr>
        <w:t>Наиболее часто посещаемые краткосрочные курсы по подготовке специалистов для малого бизнеса в обследованных регионах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418"/>
        <w:gridCol w:w="1417"/>
        <w:gridCol w:w="1418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г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4"/>
              </w:rPr>
              <w:t>Туль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4"/>
              </w:rPr>
              <w:t>Новгородская область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Наиболее распространенные курсы и % опрошенных слушателей из региона, которые их посеща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неджмент – 46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Бухгалтерский учет – 69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Тренинги различных навыков – 31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неджмент – 41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неджмент – 32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неджмент – 28,1%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napToGrid w:val="false"/>
              <w:spacing w:lineRule="auto" w:line="240"/>
              <w:ind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Тренинги различных навыков – 26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сновы предпринимательской деятельности – 37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сновы предпринимательской деятельности – 27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Бухгалтерский учет – 3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Тренинги различных навыков – 26,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Бухгалтерский учет – 21,9%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napToGrid w:val="false"/>
              <w:spacing w:lineRule="auto" w:line="240"/>
              <w:ind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сновы предпринимательской деятельности – 20,0% и Бухгалтерский учет – 20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неджмент – 3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Управление персоналом – 18,2% и Информационные технологии – 18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Тренинги различных навыков – 3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сновы предпринимательской деятельности – 23,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Тренинги различных навыков – 15,6% и Экономика и финансы – 15,6%</w:t>
            </w:r>
          </w:p>
        </w:tc>
      </w:tr>
    </w:tbl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  <w:t>Полученные результаты (см. рис. 13) показывают, что более всего воспользовались полученными знаниями слушатели из Новгородской области. Более 80% респондентов смогли что-то из полученного на занятиях применить на практике, причем более 70% из них воспользовались значительной частью полученного материала. В Москве и Томске меньше процент слушателей, не сумевших реализовать полученные знания. Хуже всего дела обстоят в Перми, где процент тех, кто смог полностью применить усвоенное наименьший, и меньше всего общее количество слушателей, воспользовавшихся полученными знаниями.</w:t>
      </w:r>
    </w:p>
    <w:p>
      <w:pPr>
        <w:pStyle w:val="WWBodyText21"/>
        <w:rPr/>
      </w:pPr>
      <w:r>
        <w:rPr/>
        <w:t>На вопрос о том, насколько удалось применить полученные в ходе обучения на краткосрочных курсах знания и навыки на практике, половина опрошенных слушателей (52,1%) ответила, что «в основном удалось». Причем 14,6% респондентов это удалось в полной мере. 28,7% опрошенных отметили, что смогли применить полученные знания лишь отчасти. В 10,0% случаев полученные знания оказались неприменимы. Почти столько же респондентов затруднились с определением своего мнения.</w:t>
      </w:r>
    </w:p>
    <w:p>
      <w:pPr>
        <w:pStyle w:val="WWBodyText21"/>
        <w:rPr/>
      </w:pPr>
      <w:r>
        <w:rPr/>
        <w:t>Это данные по всей выборке в целом. В различных регионах мнения слушателей о степени использования полученных знаний и навыков в практической работе на предприятиях сферы малого бизнеса значимо различаются между собой. Распределение соответствующих оценок в зависимости от региона представлено на рис. 14.</w:t>
      </w:r>
    </w:p>
    <w:p>
      <w:pPr>
        <w:pStyle w:val="WWBodyText21"/>
        <w:ind w:hanging="0"/>
        <w:rPr/>
      </w:pPr>
      <w:r>
        <w:rPr/>
        <w:object w:dxaOrig="8960" w:dyaOrig="537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0pt;height:267.75pt" filled="f" o:ole="">
            <v:imagedata r:id="rId29" o:title=""/>
          </v:shape>
          <o:OLEObject Type="Embed" ProgID="Excel.Sheet.12" ShapeID="ole_rId28" DrawAspect="Content" ObjectID="_1891892579" r:id="rId28"/>
        </w:object>
      </w:r>
    </w:p>
    <w:p>
      <w:pPr>
        <w:pStyle w:val="24"/>
        <w:rPr/>
      </w:pPr>
      <w:r>
        <w:rPr/>
        <w:t>Рис. 14. Распределение мнений опрошенных слушателей о том, насколько им удалось применить на практике полученные знания.</w:t>
      </w:r>
    </w:p>
    <w:p>
      <w:pPr>
        <w:pStyle w:val="WWBodyText21"/>
        <w:rPr/>
      </w:pPr>
      <w:r>
        <w:rPr/>
      </w:r>
    </w:p>
    <w:sectPr>
      <w:headerReference w:type="default" r:id="rId30"/>
      <w:headerReference w:type="first" r:id="rId31"/>
      <w:footerReference w:type="default" r:id="rId32"/>
      <w:footerReference w:type="first" r:id="rId33"/>
      <w:footnotePr>
        <w:numFmt w:val="decimal"/>
      </w:footnotePr>
      <w:type w:val="nextPage"/>
      <w:pgSz w:w="11906" w:h="16838"/>
      <w:pgMar w:left="1701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Times New Roman"/>
    <w:charset w:val="00"/>
    <w:family w:val="swiss"/>
    <w:pitch w:val="variable"/>
  </w:font>
  <w:font w:name="Symbol">
    <w:altName w:val="CompactDisk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ru-RU"/>
        </w:rPr>
        <w:t>В данном и двух последующих случаях учитывались все направления краткосрочного обучения, целевые аудитории и источники финансирования в каждом образовательном учреждении, поэтому общая  сумма превышает 100%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ru-RU"/>
        </w:rPr>
        <w:t>При ответах на данный вопрос анкеты респонденты могли выбирать все подходящие варианты, поэтому общая сумма превышает 100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Times New Roman" w:hAnsi="Arial;Times New Roman" w:cs="Arial;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Times New Roman" w:hAnsi="Arial;Times New Roman" w:cs="Arial;Times New Roman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imes New Roman" w:hAnsi="Arial;Times New Roman" w:cs="Arial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b/>
      <w:i/>
      <w:sz w:val="18"/>
    </w:rPr>
  </w:style>
  <w:style w:type="character" w:styleId="WW8Num1z0">
    <w:name w:val="WW8Num1z0"/>
    <w:qFormat/>
    <w:rPr>
      <w:rFonts w:ascii="Symbol;CompactDisk" w:hAnsi="Symbol;CompactDisk" w:cs="Symbol;CompactDi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CompactDisk" w:hAnsi="Symbol;CompactDisk" w:cs="Symbol;CompactDi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CompactDisk" w:hAnsi="Symbol;CompactDisk" w:cs="Symbol;CompactDi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CompactDisk" w:hAnsi="Symbol;CompactDisk" w:cs="Symbol;CompactDi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rlett" w:hAnsi="Marlett" w:cs="Marlet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CompactDisk" w:hAnsi="Symbol;CompactDisk" w:cs="Symbol;CompactDisk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Strong">
    <w:name w:val="Strong"/>
    <w:basedOn w:val="Style5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;Times New Roman" w:hAnsi="Arial;Times New Roman" w:cs="Arial;Times New Roman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firstLine="567"/>
    </w:pPr>
    <w:rPr>
      <w:rFonts w:ascii="Arial;Times New Roman" w:hAnsi="Arial;Times New Roman" w:cs="Arial;Times New Roman"/>
    </w:rPr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;Times New Roman" w:hAnsi="Arial;Times New Roman" w:cs="Arial;Times New Roman"/>
      <w:b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2">
    <w:name w:val="Body Text 2"/>
    <w:basedOn w:val="Normal"/>
    <w:qFormat/>
    <w:pPr>
      <w:spacing w:before="0" w:after="120"/>
      <w:ind w:left="283" w:firstLine="567"/>
    </w:pPr>
    <w:rPr/>
  </w:style>
  <w:style w:type="paragraph" w:styleId="BodyTextFirstIndent2">
    <w:name w:val="Body Text First Indent 2"/>
    <w:basedOn w:val="BodyText2"/>
    <w:qFormat/>
    <w:pPr>
      <w:ind w:left="283" w:firstLine="21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360" w:hanging="36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6"/>
      </w:numPr>
      <w:tabs>
        <w:tab w:val="clear" w:pos="708"/>
        <w:tab w:val="left" w:pos="643" w:leader="none"/>
      </w:tabs>
      <w:ind w:left="643" w:hanging="36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7"/>
      </w:numPr>
      <w:tabs>
        <w:tab w:val="clear" w:pos="708"/>
        <w:tab w:val="left" w:pos="926" w:leader="none"/>
      </w:tabs>
      <w:ind w:left="926" w:hanging="360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8"/>
      </w:numPr>
      <w:tabs>
        <w:tab w:val="clear" w:pos="708"/>
        <w:tab w:val="left" w:pos="1209" w:leader="none"/>
      </w:tabs>
      <w:ind w:left="1209" w:hanging="36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9"/>
      </w:numPr>
      <w:tabs>
        <w:tab w:val="clear" w:pos="708"/>
        <w:tab w:val="left" w:pos="1492" w:leader="none"/>
      </w:tabs>
      <w:ind w:left="1492" w:hanging="360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0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360" w:hanging="36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11"/>
      </w:numPr>
      <w:tabs>
        <w:tab w:val="clear" w:pos="708"/>
        <w:tab w:val="left" w:pos="643" w:leader="none"/>
      </w:tabs>
      <w:ind w:left="643" w:hanging="36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12"/>
      </w:numPr>
      <w:tabs>
        <w:tab w:val="clear" w:pos="708"/>
        <w:tab w:val="left" w:pos="926" w:leader="none"/>
      </w:tabs>
      <w:ind w:left="926" w:hanging="36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13"/>
      </w:numPr>
      <w:tabs>
        <w:tab w:val="clear" w:pos="708"/>
        <w:tab w:val="left" w:pos="1209" w:leader="none"/>
      </w:tabs>
      <w:ind w:left="1209" w:hanging="36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14"/>
      </w:numPr>
      <w:tabs>
        <w:tab w:val="clear" w:pos="708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;Times New Roman" w:hAnsi="Arial;Times New Roman" w:cs="Arial;Times New Roman"/>
      <w:sz w:val="20"/>
    </w:rPr>
  </w:style>
  <w:style w:type="paragraph" w:styleId="Style11">
    <w:name w:val="Обычный отступ"/>
    <w:basedOn w:val="Normal"/>
    <w:qFormat/>
    <w:pPr>
      <w:ind w:left="720" w:firstLine="567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567"/>
    </w:pPr>
    <w:rPr/>
  </w:style>
  <w:style w:type="paragraph" w:styleId="BodyTextIndent3">
    <w:name w:val="Body Text Indent 3"/>
    <w:basedOn w:val="Normal"/>
    <w:qFormat/>
    <w:pPr>
      <w:spacing w:before="0" w:after="120"/>
      <w:ind w:left="283" w:firstLine="567"/>
    </w:pPr>
    <w:rPr>
      <w:sz w:val="16"/>
    </w:rPr>
  </w:style>
  <w:style w:type="paragraph" w:styleId="Style12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Times New Roman" w:hAnsi="Arial;Times New Roman" w:cs="Arial;Times New Roman"/>
    </w:rPr>
  </w:style>
  <w:style w:type="paragraph" w:styleId="Signature">
    <w:name w:val="Signature"/>
    <w:basedOn w:val="Normal"/>
    <w:pPr>
      <w:ind w:left="4252" w:firstLine="567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tyle13">
    <w:name w:val="Продолжение списка"/>
    <w:basedOn w:val="Normal"/>
    <w:qFormat/>
    <w:pPr>
      <w:spacing w:before="0" w:after="120"/>
      <w:ind w:left="283" w:firstLine="567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567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567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567"/>
    </w:pPr>
    <w:rPr/>
  </w:style>
  <w:style w:type="paragraph" w:styleId="Style14">
    <w:name w:val="Прощание"/>
    <w:basedOn w:val="Normal"/>
    <w:qFormat/>
    <w:pPr>
      <w:ind w:left="4252" w:firstLine="567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аблица ссылок"/>
    <w:basedOn w:val="Normal"/>
    <w:next w:val="Normal"/>
    <w:qFormat/>
    <w:pPr>
      <w:ind w:left="240" w:hanging="24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1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ind w:firstLine="567"/>
      <w:jc w:val="both"/>
      <w:textAlignment w:val="baseline"/>
    </w:pPr>
    <w:rPr>
      <w:rFonts w:ascii="Courier New" w:hAnsi="Courier New" w:eastAsia="Times New Roman;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;Times New Roman" w:hAnsi="Arial;Times New Roman" w:cs="Arial;Times New Roman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firstLine="567"/>
    </w:pPr>
    <w:rPr/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;Times New Roman" w:hAnsi="Arial;Times New Roman" w:cs="Arial;Times New Roman"/>
    </w:rPr>
  </w:style>
  <w:style w:type="paragraph" w:styleId="WWBodyText21">
    <w:name w:val="WW-Body Text 21"/>
    <w:basedOn w:val="Normal"/>
    <w:qFormat/>
    <w:pPr>
      <w:spacing w:lineRule="auto" w:line="288"/>
      <w:ind w:firstLine="709"/>
    </w:pPr>
    <w:rPr>
      <w:sz w:val="28"/>
      <w:lang w:val="ru-RU"/>
    </w:rPr>
  </w:style>
  <w:style w:type="paragraph" w:styleId="WWBodyText22">
    <w:name w:val="WW-Body Text 22"/>
    <w:basedOn w:val="Normal"/>
    <w:qFormat/>
    <w:pPr>
      <w:spacing w:lineRule="auto" w:line="288"/>
    </w:pPr>
    <w:rPr>
      <w:sz w:val="28"/>
      <w:lang w:val="ru-RU"/>
    </w:rPr>
  </w:style>
  <w:style w:type="paragraph" w:styleId="TextBodyIndent">
    <w:name w:val="Body Text Indent"/>
    <w:basedOn w:val="Normal"/>
    <w:pPr>
      <w:widowControl w:val="false"/>
      <w:spacing w:lineRule="auto" w:line="288"/>
      <w:ind w:firstLine="720"/>
    </w:pPr>
    <w:rPr>
      <w:sz w:val="28"/>
      <w:lang w:val="ru-RU"/>
    </w:rPr>
  </w:style>
  <w:style w:type="paragraph" w:styleId="24">
    <w:name w:val="Основной текст с отступом 2"/>
    <w:basedOn w:val="Normal"/>
    <w:qFormat/>
    <w:pPr>
      <w:ind w:firstLine="709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12:00Z</dcterms:created>
  <dc:creator>Гвоздицин Александр свет Геннадьевич</dc:creator>
  <dc:description/>
  <dc:language>en-US</dc:language>
  <cp:lastModifiedBy>ATP</cp:lastModifiedBy>
  <cp:lastPrinted>2004-01-19T10:32:00Z</cp:lastPrinted>
  <dcterms:modified xsi:type="dcterms:W3CDTF">2004-06-21T13:41:00Z</dcterms:modified>
  <cp:revision>53</cp:revision>
  <dc:subject/>
  <dc:title>ghjkaf,mn </dc:title>
</cp:coreProperties>
</file>