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1134" w:firstLine="720"/>
        <w:jc w:val="center"/>
        <w:outlineLvl w:val="0"/>
        <w:rPr>
          <w:b/>
          <w:b/>
          <w:sz w:val="24"/>
        </w:rPr>
      </w:pPr>
      <w:r>
        <w:rPr>
          <w:rFonts w:eastAsia="MS Mincho;Arial Unicode MS" w:cs="Times New Roman" w:ascii="Times New Roman" w:hAnsi="Times New Roman"/>
          <w:b/>
          <w:sz w:val="24"/>
        </w:rPr>
        <w:t>"МАЛОЕ ПРЕДПРИНИМАТЕЛЬСТВО"</w:t>
      </w:r>
    </w:p>
    <w:p>
      <w:pPr>
        <w:pStyle w:val="Style15"/>
        <w:ind w:left="-1134" w:hanging="0"/>
        <w:jc w:val="both"/>
        <w:rPr>
          <w:b/>
          <w:b/>
          <w:sz w:val="24"/>
          <w:lang w:val="en-US"/>
        </w:rPr>
      </w:pPr>
      <w:r>
        <w:rPr>
          <w:b/>
          <w:sz w:val="24"/>
          <w:lang w:val="en-US"/>
        </w:rPr>
      </w:r>
    </w:p>
    <w:p>
      <w:pPr>
        <w:pStyle w:val="Style15"/>
        <w:numPr>
          <w:ilvl w:val="0"/>
          <w:numId w:val="0"/>
        </w:numPr>
        <w:ind w:left="-1134"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НАЛОГ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алоговая тема, вне всяких сомнений, будет хитом публикаций СМИ в начале следующего года. Новые налоги на малый бизнес еще не вступили в силу, а уже вызывают массу вопросов.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Молва" 10 декабря сообщает о заседании Законодательного собрания Владимирской области, где был принят закон "О введении на территории Владимирской области системы налогообложения в виде единого налога на вмененный доход для отдельных видов деятельности". На заседании ЗС отмечалось, что новый закон требует совершенствования, т.к. вызывает немало вопросов. Например, считать ли товар имуществом? И почему площади, отведенные под торговлю в разных помещениях одного этажа, в сумме не должны превышать 70 кв. м, а торговые площади на разных этажах не суммируются?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жегородские новости" 11 декабря пишут об очередном заседании губернаторского совета по развитию предпринимательства, где один из предпринимателей выразил главную идею нового налога так: "На нас надели корсет и заставляют в нем танцевать". По словам Дмитрия Бирмана, те, кто раньше платил 40 тыс. рублей в месяц, теперь будут платить 90. Таким образом, по мнению членов совета, предпринимателям будет выгоднее дробить одно большое предприятие на несколько маленьких. А также скрывать сумму товарооборота, в результате чего правительство опять будет в проигрыше. Обойти же эти "70 метров" не составит никакого труда – таково общее мнение членов совет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первом чтении закон о едином налоге принят Облдумой Сахалина. Однако на вопрос о том, когда же долгожданный закон обретет силу, четкого ответа не рискнули дать ни разработчики, ни депутаты. Первые хотели бы рассчитывать на то, что закон начнет работать, как и предполагалось, с 1 января 2003 г., но в его проекте (ст. 2) тем не менее есть оговорка: закон вступает в силу не ранее одного месяца со дня его опубликования. А это значит, что налогоплательщики смогут применять его в своей предпринимательской деятельности не ранее II квартала 2003 года. Какой именно вариант будет выбран, станет ясно позже ("Советский Сахалин" 10 декабря). Любопытно, что будет делаться в первом квартале, если закон не вступит в силу с 1 янва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 других налоговых публикаций отметим, что "Кузнецкий край" 10 декабря публикует подробные разъяснения порядка перехода на упрощенную систему налогообложени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numPr>
          <w:ilvl w:val="0"/>
          <w:numId w:val="0"/>
        </w:numPr>
        <w:ind w:left="-1134"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ОДДЕРЖКА ПРЕДПРИНИМАТЕЛЬСТВА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ице-губернатор Ленинградской области Григория Дваса интересно сформулировал основное разногласие между Министерством экономического развития и торговли (отвечающим за состояние малого бизнеса) и региональными правительствами в определении основного препятствия, тормозящего развитие малого предпринимательства. В Москве принято считать, что этим препятствием являются бюрократические барьеры (регистрация фирмы и пр.). Но, как полагают в правительстве Ленинградской области, главной трудностью для бизнесменов служит отсутствие достаточных средств, в том числе и кредитов под государственные гарантии. Зарегистрировать новую фирму можно и за двести долларов, по объявлению в газете, но получить кредит на покупку оборудования становится трудно или почти невозможно. На конференции "Сокращение бедности, содействие занятости, региональное экономическое развитие Северо-Западного федерального округа Российской Федерации", которое проходит в Ленинградской области, обнародовано решение о том, что областное правительство готово предоставлять на определенных условиях гарантии под выдачу кредитов. На эти цели в бюджет заложена сумма до 1 млн. долларов, и впоследствии ее планируется увеличить (ИА "Волгаинформ" 9 декаб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собенно любопытно звучит эта информация, если сравнить ее с сообщением, что, по словам И. Южанова, проект федерального бюджета на 2003 год предусматривает поддержку предпринимательства в сумме 100 млн. рублей (ИА "Агентство региональных новостей regions.ru" 10 декабря). Деликатные журналисты назовут эту сумму символической, неделикатные выразятся более определенно.</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жалуй, самым интересными для исследователей процесса роста малого бизнеса являются сегодня Нижегородская область и Башкирия. Эти регионы дают максимальное количество информации о развитии предпринимательства. В обоих регионах власти уделяют этому самое серьезное внимание. Было бы крайне интересно сравнить результаты этих усилий. Для целей текущей политики Нижегородская область, как оплот СПС, представляет особо благодатный материал. Вот хорошая затравка для интриги.</w:t>
      </w:r>
    </w:p>
    <w:p>
      <w:pPr>
        <w:pStyle w:val="Style15"/>
        <w:ind w:left="-1134" w:firstLine="720"/>
        <w:jc w:val="both"/>
        <w:rPr/>
      </w:pPr>
      <w:r>
        <w:rPr>
          <w:rFonts w:eastAsia="MS Mincho;Arial Unicode MS" w:cs="Times New Roman" w:ascii="Times New Roman" w:hAnsi="Times New Roman"/>
          <w:sz w:val="24"/>
        </w:rPr>
        <w:t xml:space="preserve">18 декабря на конференции предпринимателей Нижегородской области будет подписано Соглашение о принципах взаимодействия предпринимателей и правительства Нижегородской области (ИА "Новое телеграфное агентство </w:t>
      </w:r>
      <w:r>
        <w:rPr>
          <w:rFonts w:eastAsia="MS Mincho;Arial Unicode MS" w:cs="Times New Roman" w:ascii="Times New Roman" w:hAnsi="Times New Roman"/>
          <w:sz w:val="24"/>
          <w:lang w:val="en-US"/>
        </w:rPr>
        <w:t>“</w:t>
      </w:r>
      <w:r>
        <w:rPr>
          <w:rFonts w:eastAsia="MS Mincho;Arial Unicode MS" w:cs="Times New Roman" w:ascii="Times New Roman" w:hAnsi="Times New Roman"/>
          <w:sz w:val="24"/>
        </w:rPr>
        <w:t>ПРИВОЛЖЬЕ</w:t>
      </w:r>
      <w:r>
        <w:rPr>
          <w:rFonts w:eastAsia="MS Mincho;Arial Unicode MS" w:cs="Times New Roman" w:ascii="Times New Roman" w:hAnsi="Times New Roman"/>
          <w:sz w:val="24"/>
          <w:lang w:val="en-US"/>
        </w:rPr>
        <w:t>”</w:t>
      </w:r>
      <w:r>
        <w:rPr>
          <w:rFonts w:eastAsia="MS Mincho;Arial Unicode MS" w:cs="Times New Roman" w:ascii="Times New Roman" w:hAnsi="Times New Roman"/>
          <w:sz w:val="24"/>
        </w:rPr>
        <w:t>" 6 декаб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А вот как откомментировал это событие автор газеты "Биржа" 9 декабря. В. Носков пишет, "что не только у нас в стране, но и во всем мире нет таких договоров между региональной властью и представителями бизнеса. Но в Нижнем Новгороде еще со времен Бориса Немцова местные начальники пытались быть "впереди планеты всей". А закончилось все тем, что многие "тихие регионы" за последние десять лет не только укрепили свою экономику, но и позволили встать на ноги малому и среднему бизнесу. А Нижегородская область из региона-донора превратилась в дотационную губернию. Численность местных предпринимателей давно не растет. Потому что условий для этого нет никаких. Не случайно ведь ринулись даже рестораны и кафе открывать в Нижнем Новгороде московские бизнесмены. Я уже не раз говорил, что последние полтора года губернатором для улучшения условий работы предпринимателей практически ничего не сделано. Концепции развития малого и среднего бизнеса в области не просматривается. И боюсь, что очередное громкое "соглашение" окажется на деле для кого-то лишь первым шагом в борьбе за место в будущем составе Государственной Думы. Нормальная раскрутка, не спорю, только при чем тут предприниматели всей области? Я вовсе не против и этого "соглашения" (хуже не будет – уже хорошо!), но если "соглашение" от всего предпринимательского сообщества, то почему через прессу с его содержанием не ознакомлены те, кого оно касается? Почитали бы. Обсудили бы... Подумали бы. Все."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мая яркая публикация недели также пришла из Нижнего Новгорода. 9 декабря заместитель полномочного представителя Президента РФ в Приволжском федеральном округе Сергей Обозов направил в адрес нижегородских  предпринимателей и бизнесменов открытое письмо, написанное с нескрываемым пафосом, с предложением стать "бизнес-ангелами". 17 декабря в Торгово-промышленной палате Нижегородской области состоится первая встреча "бизнес-ангелов" (ИА "Новое телеграфное агентство" 9 декабря). Любопытно, действуют ли сейчас почины в духе комсомольских призывов советского период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витие малого бизнеса традиционно включается в комплексные программы развития российских регионов. Не стал исключением и Алтайский край. На прошлой неделе в администрации Алтайского края прошла научно-практическая конференция по обсуждению макета Стратегии социально-экономического развития Алтайского края до 2010 года. Участники обсуждения сделали вывод, что на Алтае выгодно развивать малый бизнес, который платит в местные бюджеты до 70% отчисляемых налогов. Расширение предпринимательства решает и проблему занятости населения ("Алтайская правда" 7 декаб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значимым материалам прошлой недели можно отнести большое интервью председателя комитета Государственной Думы по безопасности Александра Гурова в "Парламентской газете" от 10 декабря. Гуров рассказал о сращивании мафии и государственной власти, По его мнению, на нынешнем этапе с коррупцией мы ничего не сможем сделать. Коррупция в России пока не правовая, а больше политико-экономическая категория. Ко всему прочему, у нас страна иммунитетов. Сотни тысяч неприкосновенных. Все под иммунитетом ходят. Уже наказывать некого. Гуров считает что молодежный экстремизм, "скинхеды" – это не случайность. Это возможный предвестник бунта. Реакция на то, что происходит в стране. Реакция нации на уровне подсознания с целью выжить.</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тот материал вполне можно считать заглавным в череде других материалов о коррупции и давлении на предпринимателей.</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газете "Учет, налоги, право" 10 декабря Дмитрий Родичев, партнер юридического бюро "Родичев и партнеры", рассказал о конкретном примере того, как налоговая инспекция хотела оштрафовать предприятие, подавшее заявление о возмещении НДС, за непредоставление документов, которые по закону оно предоставлять и не обязано.</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ргументы и факты" 11 декабря опубликовали выдержки из писем предпринимателей, в которых они приводят конкретные примеры чиновничьего беспредела и бюрократического удушения бизнеса. Например, налоговики потребовали, чтобы в автосервисе записывались адреса клиентов, энергетики заставляют платить за свет за месяц вперед по 7–8 тыс. рублей с торговой точки, райисполком "повесил" на маленькую фирму из 5 человек уборку громадной территории у районной пожарной части, требует косить траву и подметать асфальт.</w:t>
      </w:r>
    </w:p>
    <w:p>
      <w:pPr>
        <w:pStyle w:val="Style15"/>
        <w:ind w:left="-1134" w:firstLine="720"/>
        <w:jc w:val="both"/>
        <w:rPr/>
      </w:pPr>
      <w:r>
        <w:rPr>
          <w:rFonts w:eastAsia="MS Mincho;Arial Unicode MS" w:cs="Times New Roman" w:ascii="Times New Roman" w:hAnsi="Times New Roman"/>
          <w:sz w:val="24"/>
        </w:rPr>
        <w:t xml:space="preserve">О проблеме с энергетиками сообщает и "Молодой дальневосточник" 11 декабря из Хабаровска. Как выяснили бизнесмены, "Хабэнерго", требуя денег вперед, попросту нарушает законы. Другая проблема бизнесменов </w:t>
      </w:r>
      <w:r>
        <w:rPr>
          <w:sz w:val="24"/>
        </w:rPr>
        <w:t>–</w:t>
      </w:r>
      <w:r>
        <w:rPr>
          <w:rFonts w:eastAsia="MS Mincho;Arial Unicode MS" w:cs="Times New Roman" w:ascii="Times New Roman" w:hAnsi="Times New Roman"/>
          <w:sz w:val="24"/>
        </w:rPr>
        <w:t xml:space="preserve"> вызов на предприятие инспектора – и вовсе вызвала смех на совещании предпринимателей. Как пишут в статье, в "Хабэнерго" одни джипы, а инспектору джип не полагается. Вот и приходится предпринимателю самому везти инспектора, поить, а потом отвозить обратно. Гнев предпринимателей выразился в заявлении, которое направлено в Министерство по антимонопольной политике, губернатору края, прокурору и депутатам краевой думы. В правовом государстве фирму, нарушившую закон, разорили бы штрафами через суд. В России пишут челобитную. Отсюда и конечный результат. Ближайший. И отдаленный.</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Известия" 11 декабря рассказывает о попытке своего корреспондента зарегистрировать предприятие. Как выяснилось, без посредников сделать это практически невозможно.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аше время" 11 декабря рассказывает о бурном заседании в Волгодонске межведомственной комиссии Ростовской области по преодолению административных барьеров на пути развития предпринимательства, на котором предприниматели жаловались на административный произвол.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идимо, тема административного произвола, как и налоговая тема, еще долго будет присутствовать в обзор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numPr>
          <w:ilvl w:val="0"/>
          <w:numId w:val="0"/>
        </w:numPr>
        <w:ind w:left="-1134"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СРЕДИ ДРУГИХ РЕГИОНАЛЬНЫХ НОВОСТЕЙ</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Абакан.</w:t>
      </w:r>
      <w:r>
        <w:rPr>
          <w:rFonts w:eastAsia="MS Mincho;Arial Unicode MS" w:cs="Times New Roman" w:ascii="Times New Roman" w:hAnsi="Times New Roman"/>
          <w:sz w:val="24"/>
        </w:rPr>
        <w:t xml:space="preserve"> Попечительский совет Фонда поддержки малого предпринимательства Республики Хакасия завершает конкурсный отбор исполнителей республиканской целевой программы государственной поддержки малого предпринимательства в 2002 году. Из 12 заявленных проектов только 5 бизнес-планов благополучно прошли тест на эффективность. Три предпринимательских проекта уже профинансированы (ИА "Агентство региональных новостей regions.ru" 10 декабря).</w:t>
      </w:r>
    </w:p>
    <w:p>
      <w:pPr>
        <w:pStyle w:val="Style15"/>
        <w:ind w:left="-1134" w:firstLine="720"/>
        <w:jc w:val="both"/>
        <w:rPr/>
      </w:pPr>
      <w:r>
        <w:rPr>
          <w:rFonts w:eastAsia="MS Mincho;Arial Unicode MS" w:cs="Times New Roman" w:ascii="Times New Roman" w:hAnsi="Times New Roman"/>
          <w:b/>
          <w:sz w:val="24"/>
        </w:rPr>
        <w:t>Архангельск</w:t>
      </w:r>
      <w:r>
        <w:rPr>
          <w:rFonts w:eastAsia="MS Mincho;Arial Unicode MS" w:cs="Times New Roman" w:ascii="Times New Roman" w:hAnsi="Times New Roman"/>
          <w:sz w:val="24"/>
        </w:rPr>
        <w:t>. С 15 января 2003 года в Архангельске несколько частных фирм возьмут на себя по договорам с мэрией (сроком, для начала, на один год) обслуживание значительной части муниципального жилищного фонда Архангельска. Однако уже в текущем году первичный опыт обслуживания некоторых жилых домов в Архангельске частными предприятиями выявил ряд серьезных проблем, в частности, взаимоотношения с администрацией и проблему льготников, за которых никто не платит ("Правда севера" 11 декабря).</w:t>
      </w:r>
    </w:p>
    <w:p>
      <w:pPr>
        <w:pStyle w:val="Style15"/>
        <w:ind w:left="-1134" w:firstLine="720"/>
        <w:jc w:val="both"/>
        <w:rPr/>
      </w:pPr>
      <w:r>
        <w:rPr>
          <w:rFonts w:eastAsia="MS Mincho;Arial Unicode MS" w:cs="Times New Roman" w:ascii="Times New Roman" w:hAnsi="Times New Roman"/>
          <w:b/>
          <w:sz w:val="24"/>
        </w:rPr>
        <w:t>Благовещенск.</w:t>
      </w:r>
      <w:r>
        <w:rPr>
          <w:rFonts w:eastAsia="MS Mincho;Arial Unicode MS" w:cs="Times New Roman" w:ascii="Times New Roman" w:hAnsi="Times New Roman"/>
          <w:sz w:val="24"/>
        </w:rPr>
        <w:t xml:space="preserve"> В Амурской области учрежден День предпринимателя. Этот день будет отмечаться в последнее воскресенье мая (ИА "Агентство региональных новостей regions.ru" 9 декабря). Правильнее было бы учредить общероссийский день предпринимателя, да и государственного чиновника, пожалуй, среди крупнейших групп населения только они не имеют своих праздников. </w:t>
      </w:r>
    </w:p>
    <w:p>
      <w:pPr>
        <w:pStyle w:val="Style15"/>
        <w:ind w:left="-1134" w:firstLine="720"/>
        <w:jc w:val="both"/>
        <w:rPr/>
      </w:pPr>
      <w:r>
        <w:rPr>
          <w:rFonts w:eastAsia="MS Mincho;Arial Unicode MS" w:cs="Times New Roman" w:ascii="Times New Roman" w:hAnsi="Times New Roman"/>
          <w:b/>
          <w:sz w:val="24"/>
        </w:rPr>
        <w:t>Брянск</w:t>
      </w:r>
      <w:r>
        <w:rPr>
          <w:rFonts w:eastAsia="MS Mincho;Arial Unicode MS" w:cs="Times New Roman" w:ascii="Times New Roman" w:hAnsi="Times New Roman"/>
          <w:sz w:val="24"/>
        </w:rPr>
        <w:t>. Администрация Брянской области выделила 65 тыс. рублей на поддержку издания регионального информационно-аналитического журнала "Малый бизнес и предпринимательство", издание нормативно-правовой документации, переподготовку кадров. На Брянщине отмечен рост численности малых предприятий. На 1 января текущего года в области зарегистрировано 3 тыс. 200 предприятий подобного типа, где трудится свыше 35 тыс. человек. Это 17% работающих жителей региона. В 2002 году представителям малого предпринимательства различных отраслей промышленности оказана финансовая помощь из средств областного бюджета в размере 7 млн. рублей, финансовая поддержка на сумму свыше 7 млн. рублей предоставлена 39 сельхозпредприятиям и фермерским хозяйствам (ИА "Агентство региональных новостей regions.ru" 9 декабря).</w:t>
      </w:r>
    </w:p>
    <w:p>
      <w:pPr>
        <w:pStyle w:val="Style15"/>
        <w:ind w:left="-1134" w:firstLine="720"/>
        <w:jc w:val="both"/>
        <w:rPr/>
      </w:pPr>
      <w:r>
        <w:rPr>
          <w:rFonts w:eastAsia="MS Mincho;Arial Unicode MS" w:cs="Times New Roman" w:ascii="Times New Roman" w:hAnsi="Times New Roman"/>
          <w:b/>
          <w:sz w:val="24"/>
        </w:rPr>
        <w:t>Владикавказ</w:t>
      </w:r>
      <w:r>
        <w:rPr>
          <w:rFonts w:eastAsia="MS Mincho;Arial Unicode MS" w:cs="Times New Roman" w:ascii="Times New Roman" w:hAnsi="Times New Roman"/>
          <w:sz w:val="24"/>
        </w:rPr>
        <w:t>. За 9 месяцев 2002 года в бюджеты всех уровней в Северной Осетии поступили отчисления малого предпринимательства в сумме 382,6 млн. рублей, или 15,6% от общего объема налоговых поступлений. Согласно республиканской программе поддержки малого предпринимательства на 2002-2004 годы и в нынешнем, и в 2003 году должно быть выделено по 5 млн. рублей. В этом году эти деньги выделены не были (ИА "Агентство региональных новостей regions.ru" 10 декабря).</w:t>
      </w:r>
    </w:p>
    <w:p>
      <w:pPr>
        <w:pStyle w:val="Style15"/>
        <w:ind w:left="-1134" w:firstLine="720"/>
        <w:jc w:val="both"/>
        <w:rPr/>
      </w:pPr>
      <w:r>
        <w:rPr>
          <w:rFonts w:eastAsia="MS Mincho;Arial Unicode MS" w:cs="Times New Roman" w:ascii="Times New Roman" w:hAnsi="Times New Roman"/>
          <w:b/>
          <w:sz w:val="24"/>
        </w:rPr>
        <w:t>Краснодар</w:t>
      </w:r>
      <w:r>
        <w:rPr>
          <w:rFonts w:eastAsia="MS Mincho;Arial Unicode MS" w:cs="Times New Roman" w:ascii="Times New Roman" w:hAnsi="Times New Roman"/>
          <w:sz w:val="24"/>
        </w:rPr>
        <w:t>. В Туапсе (Краснодарский край) состоялось совещание, посвященное развитию предпринимательства в городе, на котором присутствовали около двухсот руководителей малых предприятий. Одной из главных тем совещания был вопрос кредитования малых предприятий. Схемы, по которым крупные предприятия города могли получить кредит под гарантии муниципального имущества, заручившись поддержкой мэрии, теперь, по всей видимости, будут применимы и к малому бизнесу. Руководитель управления по поддержке предпринимательской деятельности Игорь Якимчик сообщил также, что на совещании поднимался вопрос об обучении персонала малых предприятий. Эта мера связана с идеей сделать Туапсе городом образцового обслуживания клиентов, что должно сказаться на общем имидже города и привлечении туристов в курортный сезон ("Кубанские новости" 10 декабря). Сам факт обсуждения вопроса об обучении персонала малых предприятий говорит о понимании властями значения малого бизнеса и о желании использовать его потенциал в экономическом подъеме.</w:t>
      </w:r>
    </w:p>
    <w:p>
      <w:pPr>
        <w:pStyle w:val="Style15"/>
        <w:ind w:left="-1134" w:firstLine="720"/>
        <w:jc w:val="both"/>
        <w:rPr/>
      </w:pPr>
      <w:r>
        <w:rPr>
          <w:rFonts w:eastAsia="MS Mincho;Arial Unicode MS" w:cs="Times New Roman" w:ascii="Times New Roman" w:hAnsi="Times New Roman"/>
          <w:b/>
          <w:sz w:val="24"/>
        </w:rPr>
        <w:t>Липецк.</w:t>
      </w:r>
      <w:r>
        <w:rPr>
          <w:rFonts w:eastAsia="MS Mincho;Arial Unicode MS" w:cs="Times New Roman" w:ascii="Times New Roman" w:hAnsi="Times New Roman"/>
          <w:sz w:val="24"/>
        </w:rPr>
        <w:t xml:space="preserve"> 9 декабря в администрации Липецкой области прошел "круглый стол" "Женщины в экономике, экономика для женщин". Участники "круглого стола" высказались за то, чтобы на государственном уровне был разработан комплекс конкретных мер, направленных на создание новых сфер деятельности для женщин. Занятые в малом бизнесе, по мнению участников круглого стола, должны пользоваться особой поддержкой государства (ИА "Агентство региональных новостей regions.ru" 10 декабря).</w:t>
      </w:r>
    </w:p>
    <w:p>
      <w:pPr>
        <w:pStyle w:val="Style15"/>
        <w:ind w:left="-1134" w:firstLine="720"/>
        <w:jc w:val="both"/>
        <w:rPr/>
      </w:pPr>
      <w:r>
        <w:rPr>
          <w:rFonts w:eastAsia="MS Mincho;Arial Unicode MS" w:cs="Times New Roman" w:ascii="Times New Roman" w:hAnsi="Times New Roman"/>
          <w:b/>
          <w:sz w:val="24"/>
        </w:rPr>
        <w:t>Москва</w:t>
      </w:r>
      <w:r>
        <w:rPr>
          <w:rFonts w:eastAsia="MS Mincho;Arial Unicode MS" w:cs="Times New Roman" w:ascii="Times New Roman" w:hAnsi="Times New Roman"/>
          <w:sz w:val="24"/>
        </w:rPr>
        <w:t>. 9 декабря в Москве открылась I Международная выставка "Дни малого и среднего бизнеса во Всероссийском выставочном центре". В рамках мероприятия будут проведены I международная выставка "Малый и средний бизнес – веление времени", конференции: "Опыт финансовой поддержки малого предпринимательства" и "Малый и средний бизнес – важнейшая составляющая стабилизации, развития и роста экономики". До 13 декабря в Москве пройдут круглые столы по темам: "Малый бизнес и крупные предприятия, субконтракционные торги"; "Вступление России в ВТО. Последствия для малого бизнеса", "Новые технологии и развитие малого бизнеса", "Лизинг и малое предпринимательство: практика", "Содействие в развитии предпринимательства, товарных рынков и конкуренции с учетом антимонопольных факторов". 13 декабря в последний день работы выставки состоится награждение участников конкурсов на лучшие товары, услуги и технологии медалями и дипломами ВВЦ, знаком качества "Российская марка" (ИА "Агентство региональных новостей regions.ru" 9 декабря).</w:t>
      </w:r>
    </w:p>
    <w:p>
      <w:pPr>
        <w:pStyle w:val="Style15"/>
        <w:ind w:left="-1134" w:firstLine="720"/>
        <w:jc w:val="both"/>
        <w:rPr/>
      </w:pPr>
      <w:r>
        <w:rPr>
          <w:rFonts w:eastAsia="MS Mincho;Arial Unicode MS" w:cs="Times New Roman" w:ascii="Times New Roman" w:hAnsi="Times New Roman"/>
          <w:b/>
          <w:sz w:val="24"/>
        </w:rPr>
        <w:t>Нижний Новгород</w:t>
      </w:r>
      <w:r>
        <w:rPr>
          <w:rFonts w:eastAsia="MS Mincho;Arial Unicode MS" w:cs="Times New Roman" w:ascii="Times New Roman" w:hAnsi="Times New Roman"/>
          <w:sz w:val="24"/>
        </w:rPr>
        <w:t>. 7 декабря в администрации Лысковского района Нижегородской области состоится ежегодная межрайонная акция "Предприниматель года". В рамках акции состоялся конкурс между предпринимателями различных районов Нижегородской области. 6 декабря состоится награждение победителей, а также "круглый стол" "Малый бизнес. Вчера, сегодня, завтра. Проблемы развития предпринимательства в районах Нижегородской области" (ИА "Новое телеграфное агентство “ПРИВОЛЖЬЕ” 6 декабря).</w:t>
      </w:r>
    </w:p>
    <w:p>
      <w:pPr>
        <w:pStyle w:val="Style15"/>
        <w:ind w:left="-1134" w:firstLine="720"/>
        <w:jc w:val="both"/>
        <w:rPr/>
      </w:pPr>
      <w:r>
        <w:rPr>
          <w:rFonts w:eastAsia="MS Mincho;Arial Unicode MS" w:cs="Times New Roman" w:ascii="Times New Roman" w:hAnsi="Times New Roman"/>
          <w:b/>
          <w:sz w:val="24"/>
        </w:rPr>
        <w:t>Нижний Новгород.</w:t>
      </w:r>
      <w:r>
        <w:rPr>
          <w:rFonts w:eastAsia="MS Mincho;Arial Unicode MS" w:cs="Times New Roman" w:ascii="Times New Roman" w:hAnsi="Times New Roman"/>
          <w:sz w:val="24"/>
        </w:rPr>
        <w:t xml:space="preserve"> В Перевозском районе Нижегородской области открылся Фонд поддержки предпринимательства. Фонд будет оказывать начинающим предпринимателям услуги по ведению бизнеса, в том числе обучающие и консультативные услуги, практическую помощь в организации новых предприятий. Кроме того, начинающим бизнесменам предоставляется возможность получения микрозаймов. Подобные организации уже существуют в других районах Нижегородской области (ИА "Новое телеграфное агентство “ПРИВОЛЖЬЕ” 7 декабря).</w:t>
      </w:r>
    </w:p>
    <w:p>
      <w:pPr>
        <w:pStyle w:val="Style15"/>
        <w:ind w:left="-1134" w:firstLine="720"/>
        <w:jc w:val="both"/>
        <w:rPr/>
      </w:pPr>
      <w:r>
        <w:rPr>
          <w:rFonts w:eastAsia="MS Mincho;Arial Unicode MS" w:cs="Times New Roman" w:ascii="Times New Roman" w:hAnsi="Times New Roman"/>
          <w:b/>
          <w:sz w:val="24"/>
        </w:rPr>
        <w:t>Петрозаводск.</w:t>
      </w:r>
      <w:r>
        <w:rPr>
          <w:rFonts w:eastAsia="MS Mincho;Arial Unicode MS" w:cs="Times New Roman" w:ascii="Times New Roman" w:hAnsi="Times New Roman"/>
          <w:sz w:val="24"/>
        </w:rPr>
        <w:t xml:space="preserve"> Лоббирование чиновниками города интересов отдельных транспортных фирм привело к обострению ситуация в сфере маршрутного транспорта. В ночь с пятницы на субботу в результате поджога выгорел салон автомобиля "Газель", принадлежащего Лиге частного транспорта. Прибывшие на место эксперты нашли в автомобиле два самовоспламеняющихся устройства с часовым механизмом. В субботу около 20.00 на конечной остановке троллейбуса номер 6 на улице Корабелов была закидана кирпичами маршрутка "Мерседес", также принадлежащая Лиге частного транспорта. Четверо нападавших скрылись, произведя несколько выстрелов из неустановленного оружия ("Северный курьер" 10 декабря).</w:t>
      </w:r>
    </w:p>
    <w:p>
      <w:pPr>
        <w:pStyle w:val="Style15"/>
        <w:ind w:left="-1134" w:firstLine="720"/>
        <w:jc w:val="both"/>
        <w:rPr/>
      </w:pPr>
      <w:r>
        <w:rPr>
          <w:rFonts w:eastAsia="MS Mincho;Arial Unicode MS" w:cs="Times New Roman" w:ascii="Times New Roman" w:hAnsi="Times New Roman"/>
          <w:b/>
          <w:sz w:val="24"/>
        </w:rPr>
        <w:t>Самара.</w:t>
      </w:r>
      <w:r>
        <w:rPr>
          <w:rFonts w:eastAsia="MS Mincho;Arial Unicode MS" w:cs="Times New Roman" w:ascii="Times New Roman" w:hAnsi="Times New Roman"/>
          <w:sz w:val="24"/>
        </w:rPr>
        <w:t xml:space="preserve"> В администрации Самарской области состоялось расширенное заседание Координационного совета по противодействию коррупции. Сообщается, в частности, что региональное общественное движение "Развитие предпринимательства" предоставляет свою помощь по преодолению административных барьеров прежде всего тем предпринимателям, кто подписал Декларацию ведения честного бизнеса, основополагающими принципами которой стали открытость, честность, этические отношения с деловыми партнерами, отказ от подкупа (ИА "Агентство региональных новостей regions.ru" 10 декабря).</w:t>
      </w:r>
    </w:p>
    <w:p>
      <w:pPr>
        <w:pStyle w:val="Style15"/>
        <w:ind w:left="-1134" w:firstLine="720"/>
        <w:jc w:val="both"/>
        <w:rPr/>
      </w:pPr>
      <w:r>
        <w:rPr>
          <w:rFonts w:eastAsia="MS Mincho;Arial Unicode MS" w:cs="Times New Roman" w:ascii="Times New Roman" w:hAnsi="Times New Roman"/>
          <w:b/>
          <w:sz w:val="24"/>
        </w:rPr>
        <w:t>Санкт-Петербург.</w:t>
      </w:r>
      <w:r>
        <w:rPr>
          <w:rFonts w:eastAsia="MS Mincho;Arial Unicode MS" w:cs="Times New Roman" w:ascii="Times New Roman" w:hAnsi="Times New Roman"/>
          <w:sz w:val="24"/>
        </w:rPr>
        <w:t xml:space="preserve"> Международная конференция "Сокращение бедности, содействие занятости, региональное экономическое развитие Северо-Западного федерального округа Российской Федерации" продолжает работу в Ленинградской области. Как сообщил пресс-секретарь комитета по экономике и инвестициям правительства Ленобласти Александр Бутенин, в мероприятии принимают участие консулы ряда европейских стран, представители администраций регионов (ИА "Волгаинформ" 9 декабря).</w:t>
      </w:r>
    </w:p>
    <w:p>
      <w:pPr>
        <w:pStyle w:val="Style15"/>
        <w:ind w:left="-1134" w:firstLine="720"/>
        <w:jc w:val="both"/>
        <w:rPr/>
      </w:pPr>
      <w:r>
        <w:rPr>
          <w:rFonts w:eastAsia="MS Mincho;Arial Unicode MS" w:cs="Times New Roman" w:ascii="Times New Roman" w:hAnsi="Times New Roman"/>
          <w:b/>
          <w:sz w:val="24"/>
        </w:rPr>
        <w:t>Санкт-Петербург</w:t>
      </w:r>
      <w:r>
        <w:rPr>
          <w:rFonts w:eastAsia="MS Mincho;Arial Unicode MS" w:cs="Times New Roman" w:ascii="Times New Roman" w:hAnsi="Times New Roman"/>
          <w:sz w:val="24"/>
        </w:rPr>
        <w:t>. Губернатор Ленинградской области Валерий Сердюков сообщил ИА "Росбизнесконсалтинг", что в  бюджете области в следующем году в бюджете предусмотрено оказание финансовой поддержки малому бизнесу и предпринимательству, например создание фондов возвратных средств, кредитных средств, в том числе обучение кадров, создание бизнес-инкубаторов (ИА "Росбизнесконсалтинг" 11 декабря).</w:t>
      </w:r>
    </w:p>
    <w:p>
      <w:pPr>
        <w:pStyle w:val="Style15"/>
        <w:ind w:left="-1134" w:firstLine="720"/>
        <w:jc w:val="both"/>
        <w:rPr/>
      </w:pPr>
      <w:r>
        <w:rPr>
          <w:rFonts w:eastAsia="MS Mincho;Arial Unicode MS" w:cs="Times New Roman" w:ascii="Times New Roman" w:hAnsi="Times New Roman"/>
          <w:b/>
          <w:sz w:val="24"/>
        </w:rPr>
        <w:t xml:space="preserve">Северодвинск. </w:t>
      </w:r>
      <w:r>
        <w:rPr>
          <w:rFonts w:eastAsia="MS Mincho;Arial Unicode MS" w:cs="Times New Roman" w:ascii="Times New Roman" w:hAnsi="Times New Roman"/>
          <w:sz w:val="24"/>
        </w:rPr>
        <w:t>На заседании Совета по предпринимательству Северодвинска (Архангельская область) обсуждалась подготовка к III конференции представителей малого и среднего предпринимательства города (ИА "Номка" 4 декабря).</w:t>
      </w:r>
    </w:p>
    <w:p>
      <w:pPr>
        <w:pStyle w:val="Style15"/>
        <w:ind w:left="-1134" w:firstLine="720"/>
        <w:jc w:val="both"/>
        <w:rPr/>
      </w:pPr>
      <w:r>
        <w:rPr>
          <w:rFonts w:eastAsia="MS Mincho;Arial Unicode MS" w:cs="Times New Roman" w:ascii="Times New Roman" w:hAnsi="Times New Roman"/>
          <w:b/>
          <w:sz w:val="24"/>
        </w:rPr>
        <w:t>Смоленск.</w:t>
      </w:r>
      <w:r>
        <w:rPr>
          <w:rFonts w:eastAsia="MS Mincho;Arial Unicode MS" w:cs="Times New Roman" w:ascii="Times New Roman" w:hAnsi="Times New Roman"/>
          <w:sz w:val="24"/>
        </w:rPr>
        <w:t xml:space="preserve"> 4 декабря заместитель губернатора Смоленской области по экономической политике и развитию Максим Пешков провел "круглый стол" с представителями малого и среднего бизнеса. Предпринимателями были высказаны многочисленные претензии к работе проверяющих органов и банков на территории Смоленской области ("Рабочий путь" 11 декаб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ыктывкар. Президент Торгово-промышленной палаты Республики Коми Саркис Манасарянц переизбран на эту должность до 2005 года на отчетно-выборочной конференции палаты 10 декабря. В ходе конференции были выявлены приоритетные направления деятельности палаты в 2003-2005 годах (ИА "Комиинформ" 10 декабря).</w:t>
      </w:r>
    </w:p>
    <w:p>
      <w:pPr>
        <w:pStyle w:val="Style15"/>
        <w:ind w:left="-1134" w:firstLine="720"/>
        <w:jc w:val="both"/>
        <w:rPr/>
      </w:pPr>
      <w:r>
        <w:rPr>
          <w:rFonts w:eastAsia="MS Mincho;Arial Unicode MS" w:cs="Times New Roman" w:ascii="Times New Roman" w:hAnsi="Times New Roman"/>
          <w:b/>
          <w:sz w:val="24"/>
        </w:rPr>
        <w:t>Тюмень.</w:t>
      </w:r>
      <w:r>
        <w:rPr>
          <w:rFonts w:eastAsia="MS Mincho;Arial Unicode MS" w:cs="Times New Roman" w:ascii="Times New Roman" w:hAnsi="Times New Roman"/>
          <w:sz w:val="24"/>
        </w:rPr>
        <w:t xml:space="preserve"> Предприниматели Тюмени намерены обратиться к главе города Степану Киричуку с просьбой о разработке программы поддержки местных товаропроизводителей на 2004-2006 годы. Такое решение принято на заседании "круглого стола", организатором которого выступило управление экономики администрации города, а инициаторами – сами предприниматели. Срок действия нынешней муниципальной программы поддержки малого предпринимательства Тюменской области заканчивается в 2002 году (ИА "Агентство региональных новостей regions.ru" 10 декабря).</w:t>
      </w:r>
    </w:p>
    <w:p>
      <w:pPr>
        <w:pStyle w:val="Style15"/>
        <w:ind w:left="-1134" w:firstLine="720"/>
        <w:jc w:val="both"/>
        <w:rPr/>
      </w:pPr>
      <w:r>
        <w:rPr>
          <w:rFonts w:eastAsia="MS Mincho;Arial Unicode MS" w:cs="Times New Roman" w:ascii="Times New Roman" w:hAnsi="Times New Roman"/>
          <w:b/>
          <w:sz w:val="24"/>
        </w:rPr>
        <w:t>Южно-Сахалинск.</w:t>
      </w:r>
      <w:r>
        <w:rPr>
          <w:rFonts w:eastAsia="MS Mincho;Arial Unicode MS" w:cs="Times New Roman" w:ascii="Times New Roman" w:hAnsi="Times New Roman"/>
          <w:sz w:val="24"/>
        </w:rPr>
        <w:t xml:space="preserve"> С 3 ноября арбитражный суд Сахалинской области начал отказывать арбитражным управляющим в назначении на должность. Делается это в соответствии со вступившим в силу новым федеральным законом "О несостоятельности и банкротстве". Это связано с отсутствием у управляющих страхового покрытия и отсутствия на Сахалине специальной саморегулируемой организации, что требуется по закону ("Советский Сахалин" 11 декабря). </w:t>
      </w:r>
    </w:p>
    <w:p>
      <w:pPr>
        <w:pStyle w:val="Style15"/>
        <w:ind w:left="-1134" w:firstLine="720"/>
        <w:jc w:val="both"/>
        <w:rPr/>
      </w:pPr>
      <w:r>
        <w:rPr>
          <w:rFonts w:eastAsia="MS Mincho;Arial Unicode MS" w:cs="Times New Roman" w:ascii="Times New Roman" w:hAnsi="Times New Roman"/>
          <w:b/>
          <w:sz w:val="24"/>
        </w:rPr>
        <w:t>Ярославль.</w:t>
      </w:r>
      <w:r>
        <w:rPr>
          <w:rFonts w:eastAsia="MS Mincho;Arial Unicode MS" w:cs="Times New Roman" w:ascii="Times New Roman" w:hAnsi="Times New Roman"/>
          <w:sz w:val="24"/>
        </w:rPr>
        <w:t xml:space="preserve"> На совещании в рамках "Дней предпринимателя Ярославской области" прошло обсуждение экономической политики в отношении предпринимательства Тутаевского муниципального округа. В резолюцию включили один из главных, по мнению многих, пунктов – разработка новой редакции программы поддержки малого предпринимательства в округе ("Золотое кольцо" 11 декаб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numPr>
          <w:ilvl w:val="0"/>
          <w:numId w:val="0"/>
        </w:numPr>
        <w:ind w:left="-1134"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СРЕДИ ДРУГИХ ИНТЕРЕСНЫХ МАТЕРИАЛОВ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Любопытный пример действия конкуренции проводит "Марийская правда" 1 декабря. В Куженерском районе Марий Эл уже несколько фотомастеров. В результате цены поползли вниз. Так, стоимость комплекта фотографий для получения нового российского паспорта с 25 рублей упала сначала до 20, а теперь один из предпринимателей сбросил цену еще на пятерку.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иятную статью о сети парикмахерских салонов "Людмила" в Архангельске, которые принадлежат супругам Людмиле и Александру Мининым, опубликовала "Правда Севера" 7 декабря. Главным достижением за эти десять лет и главным своим богатством Минины считают крепкий коллектив, который обеспечивает половину успеха их семейного бизнеса и из которого мастера не уходят ни после декретного отпуска, ни даже когда заканчивают учебу по другому профилю. Бизнеса семейного еще и в том смысле, что производственный коллектив становится одной большой семьей. Действительно, зачем уходить от такого руководителя, который под каждый Новый год наряжается Дедом Морозом (а Марина – Снегурочкой), садится в машину и развозит подарки детям своих молодых мастеров? Жаль, что такие материалы встречаются в СМИ крайне редко. А ведь и детей и героев растят на конкретных примерах.</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Газета "Ведомости" 9 декабря продолжает свою серию проблемных статей, посвященных предпринимательству. Е. Скриптунова, гендиректор компании "Аксима, анализирует проблему руководства предприятием со стороны его создателя, который может выступать в роли "предпринимателя" или "руководителя". Автор предлагает предпринимателям заранее подумать о том, как организовать бизнес, исходя из своих личных предпочтений.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numPr>
          <w:ilvl w:val="0"/>
          <w:numId w:val="0"/>
        </w:numPr>
        <w:ind w:left="-1134"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ИЗ МЕЖДУНАРОДНЫХ ПУБЛИКАЦИЙ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емерово. 10 декабря в администрации Кемеровской области открылся двухдневный семинар "Программа Европейского Союза ТАСИС. Подготовка проектных предложений" (ИА "Агентство региональных новостей regions.ru" 10 декаб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сква. Всемирный банк (ВБ) планирует в будущем году подготовить программу, содержащую конкретные предложения по развитию малого и среднего бизнеса в России. Об этом заявил директор ВБ по России Джулиан Швайцер, выступая в понедельник на пресс-конференции по случаю начала работы в Москве первого международного форума "Дни малого и среднего бизнеса на ВВЦ", проходящего под девизом "Малый и средний бизнес – веление времени" (ИА "Агентство региональных новостей regions.ru" 10 декабр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жний Новгород. На очередном брифинге в министерстве экономики и развития предпринимательства правительства Нижегородской области своими впечатлениями о поездке в Ирландию поделились глава этого ведомства Галина Кузьмина и ее заместитель Николай Петровский. По словам Галины Кузьминой, в экономике Ирландии везде прослеживается одна цель: развитие малого и среднего бизнеса. Технопарки с системой бизнес-инкубаторов строятся недалеко от университетов, таким образом, каждый студент может обучаться и развивать практические навыки, а после выпуска создать собственное предприятие. К сожалению, по мнению Галины Кузьминой, для России такие пути развития недоступны: требуют больших денежных вложений ("Нижегородские новости" 11 декабря). Что ж, пока люди верят в сказочку об отсутствии в России денег как главном препятствии на пути экономического развития, правительство может спать спокойно.</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numPr>
          <w:ilvl w:val="0"/>
          <w:numId w:val="0"/>
        </w:numPr>
        <w:ind w:left="-1134" w:firstLine="72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ЗАКЛЮЧЕНИЕ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 наиболее значимым тенденциям и событиям прошедшей недели можно отнести следующи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ласти регионов сталкиваются с огромными трудностями при принятии и трактовке закона о налоге на вмененный доход.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блемы коррупции и чиновничьего произвола по-прежнему волнуют предпринимателей. Поднимать эти вопросы им активно помогают СМИ, прежде всего центральны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регионах перестали, похоже, надеяться на помощь из федерального центра и готовы помогать предпринимателям самостоятельно, в том числе и в финансовом план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Нижнем Новгороде в аппарате представительства президента готовится очередное яркое шоу – съезд "бизнес-ангелов".</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Москве открылась I Международная выставка "Дни малого и среднего бизнеса во Всероссийском выставочном центр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sz w:val="24"/>
        </w:rPr>
      </w:pPr>
      <w:r>
        <w:rPr>
          <w:sz w:val="24"/>
        </w:rPr>
      </w:r>
    </w:p>
    <w:p>
      <w:pPr>
        <w:pStyle w:val="Style15"/>
        <w:numPr>
          <w:ilvl w:val="0"/>
          <w:numId w:val="0"/>
        </w:numPr>
        <w:ind w:left="-1134" w:firstLine="720"/>
        <w:jc w:val="center"/>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ПЕРЕЧЕНЬ СМИ И ИНФОРМАЦИОННЫХ АГЕНТСТВ</w:t>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чьи материалы вошли в обзор)</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АГЕНТСТВО РЕГИОНАЛЬНЫХ НОВОСТЕЙ REGIONS.RU" (МОСКВА) 9 ДЕКАБРЯ, 10 ДЕКАБРЯ</w:t>
      </w:r>
    </w:p>
    <w:p>
      <w:pPr>
        <w:pStyle w:val="Style15"/>
        <w:numPr>
          <w:ilvl w:val="0"/>
          <w:numId w:val="0"/>
        </w:numPr>
        <w:ind w:left="-1134" w:hanging="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АЛТАЙСКАЯ ПРАВДА" (БАРНАУЛ) 7 ДЕКАБРЯ, 10 ДЕКАБРЯ</w:t>
      </w:r>
    </w:p>
    <w:p>
      <w:pPr>
        <w:pStyle w:val="Style15"/>
        <w:numPr>
          <w:ilvl w:val="0"/>
          <w:numId w:val="0"/>
        </w:numPr>
        <w:ind w:left="-1134" w:hanging="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АРГУМЕНТЫ И ФАКТЫ" (МОСКВА) 11 ДЕКАБРЯ</w:t>
      </w:r>
    </w:p>
    <w:p>
      <w:pPr>
        <w:pStyle w:val="Style15"/>
        <w:ind w:left="-1134" w:hanging="0"/>
        <w:jc w:val="both"/>
        <w:rPr>
          <w:sz w:val="24"/>
        </w:rPr>
      </w:pPr>
      <w:r>
        <w:rPr>
          <w:rFonts w:eastAsia="MS Mincho;Arial Unicode MS" w:cs="Times New Roman" w:ascii="Times New Roman" w:hAnsi="Times New Roman"/>
          <w:sz w:val="24"/>
        </w:rPr>
        <w:t>"БИРЖА" (НИЖНИЙ НОВГОРОД) 9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ЕДОМОСТИ" (МОСКВА) 9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ВОЛГАИНФОРМ" (НИЖНИЙ НОВГОРОД) 9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ОЛОТОЕ КОЛЬЦО" (ЯРОСЛАВЛЬ)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ВЕСТИЯ" (МОСКВА)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КОМИИНФОРМ" (СЫКТЫВКАР) 10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УБАНСКИЕ НОВОСТИ" (КРАСНОДАР) 10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УЗНЕЦКИЙ КРАЙ" (КЕМЕРОВО) 10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АРИЙСКАЯ ПРАВДА" (ЙОШКАР-ОЛА) 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ЛВА" (ВЛАДИМИР) 10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ЛОДОЙ ДАЛЬНЕВОСТОЧНИК" (ХАБАРОВСК)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ШЕ ВРЕМЯ" (РОСТОВ-НА-ДОНУ)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ЗАВИСИМАЯ ГАЗЕТА" (МОСКВА)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ЖЕГОРОДСКИЕ НОВОСТИ" (НИЖНИЙ НОВГОРОД)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НОВОЕ ТЕЛЕГРАФНОЕ АГЕНТСТВО “ПРИВОЛЖЬЕ””  (НИЖНИЙ НОВГОРОД) 6 ДЕКАБРЯ, 7 ДЕКАБРЯ, 9 ДЕКАБРЯ</w:t>
      </w:r>
    </w:p>
    <w:p>
      <w:pPr>
        <w:pStyle w:val="Style15"/>
        <w:numPr>
          <w:ilvl w:val="0"/>
          <w:numId w:val="0"/>
        </w:numPr>
        <w:ind w:left="-1134" w:hanging="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ИА "НОМКА" (АРХАНГЕЛЬСК) 4 ДЕКАБРЯ</w:t>
      </w:r>
    </w:p>
    <w:p>
      <w:pPr>
        <w:pStyle w:val="Style15"/>
        <w:numPr>
          <w:ilvl w:val="0"/>
          <w:numId w:val="0"/>
        </w:numPr>
        <w:ind w:left="-1134" w:hanging="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ПАРЛАМЕНТСКАЯ ГАЗЕТА" (МОСКВА) 10 ДЕКАБРЯ</w:t>
      </w:r>
    </w:p>
    <w:p>
      <w:pPr>
        <w:pStyle w:val="Style15"/>
        <w:numPr>
          <w:ilvl w:val="0"/>
          <w:numId w:val="0"/>
        </w:numPr>
        <w:ind w:left="-1134" w:hanging="0"/>
        <w:jc w:val="both"/>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ПРАВДА СЕВЕРА" (АРХАНГЕЛЬСК) 7 ДЕКАБРЯ,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БОЧИЙ ПУТЬ" (СМОЛЕНСК)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РОСБИЗНЕСКОНСАЛТИНГ" (МОСКВА)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ВЕРНЫЙ КУРЬЕР" (ПЕТРОЗАВОДСК) 10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ВЕТСКАЯ СИБИРЬ" (НОВОСИБИРСК) 10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ВЕТСКИЙ САХАЛИН" (ЮЖНО-САХАЛИНСК) 10 ДЕКАБРЯ,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ЮМЕНСКИЕ ИЗВЕСТИЯ" (ТЮМЕНЬ)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ЧЕТ, НАЛОГИ, ПРАВО" (МОСКВА) 10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КОНОМИКА И ЖИЗНЬ" (МОСКВА) 11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ЭКСПРЕСС" (КРАСНОЯРСК) 9 ДЕКАБРЯ</w:t>
      </w:r>
    </w:p>
    <w:p>
      <w:pPr>
        <w:pStyle w:val="Style15"/>
        <w:ind w:left="-1134"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r>
        <w:br w:type="page"/>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КРАТКИЙ ОБЗОР СМИ</w:t>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СОЦИАЛЬНО-ПОЛИТИЧЕСКИЕ АСПЕКТЫ МАЛОГО ПРЕДПРИНИМАТЕЛЬСТВА</w:t>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МАРИЙСКАЯ ПРАВДА" (ЙОШКАР-ОЛА) 1 ДЕКАБРЯ</w:t>
      </w:r>
      <w:r>
        <w:rPr>
          <w:rFonts w:eastAsia="MS Mincho;Arial Unicode MS" w:cs="Times New Roman" w:ascii="Times New Roman" w:hAnsi="Times New Roman"/>
          <w:sz w:val="24"/>
        </w:rPr>
        <w:t>: В ПОЛЬЗЕ КОНКУРЕНЦИИ ВООЧИЮ УБЕДИЛИСЬ ЖИТЕЛИ КУЖЕНЕРСКОГО РАЙОНА МАРИЙ ЭЛ. Вообще-то, сфера услуг здесь совершенно не развита, исключение составляют фотоуслуги. Уже несколько мастеров зарабатывают хлеб насущный, запечатлевая своих земляков. В результате цены поползли вниз. Так, стоимость комплекта фотографий для получения нового российского паспорта с 25 рублей упала сначала до 20, а теперь один из предпринимателей сделал ход конем, сбросив цену еще на пятерку. Похоже, ничего другого, кроме как последовать его примеру, теперь не остается и остальным.</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НОМКА" (АРХАНГЕЛЬСК) 4 ДЕКАБРЯ:</w:t>
      </w:r>
      <w:r>
        <w:rPr>
          <w:rFonts w:eastAsia="MS Mincho;Arial Unicode MS" w:cs="Times New Roman" w:ascii="Times New Roman" w:hAnsi="Times New Roman"/>
          <w:sz w:val="24"/>
        </w:rPr>
        <w:t xml:space="preserve"> 4 ДЕКАБРЯ ЗАСЕДАНИЕ СОВЕТА ПО ПРЕДПРИНИМАТЕЛЬСТВУ СОСТОЯЛОСЬ В СЕВЕРОДВИНСКЕ (АРХАНГЕЛЬСКАЯ ОБЛАСТЬ). Центральной темой, вынесенной в повестку совещания, стала подготовка к III конференции представителей малого и среднего предпринимательства города. Конференция, названная "Стабильность – залог успеха бизнеса", начнет свою работу 11 декабря в центре культуры и общественных мероприятий. Члены Совета рассмотрели регламент конференции, изучили проект резолюции, которую планируется принять на форуме, иные организационные моменты. В ходе беседы было отмечено, что свое желание приять участие в конференции изъявили 155 местных бизнесменов. Не остались в стороне и контролирующие организации, около двух десятков представителей которых также соберутся в зале ЦКиОМ, и специалисты администрации Северодвинск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6 ДЕКАБРЯ:</w:t>
      </w:r>
      <w:r>
        <w:rPr>
          <w:rFonts w:eastAsia="MS Mincho;Arial Unicode MS" w:cs="Times New Roman" w:ascii="Times New Roman" w:hAnsi="Times New Roman"/>
          <w:sz w:val="24"/>
        </w:rPr>
        <w:t xml:space="preserve"> 7 ДЕКАБРЯ В АДМИНИСТРАЦИИ ЛЫСКОВСКОГО РАЙОНА НИЖЕГОРОДСКОЙ ОБЛАСТИ СОСТОИТСЯ ЕЖЕГОДНАЯ МЕЖРАЙОННАЯ АКЦИЯ "ПРЕДПРИНИМАТЕЛЬ ГОДА". В рамках акции состоялся конкурс между предпринимателями различных районов Нижегородской области. Сегодня состоится награждение победителей, а также "круглый стол" "Малый бизнес. Вчера, сегодня, завтра. Проблемы развития предпринимательства в районах Нижегородской области". В десяти номинациях конкурса победили порядка 36 предпринимателей различных районов Нижегородской области. Среди номинаций: "За значительный вклад в экономику района", "За высокую культуру обслуживания", "За активное участие в торговом обслуживании общественных мероприятий", "За динамичное развитие собственного бизнеса", "Новые имена", "Благотворительность года", "Производственник года", "Лучшие услуги", "Золотой фонд", "Инвестор год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6 ДЕКАБРЯ:</w:t>
      </w:r>
      <w:r>
        <w:rPr>
          <w:rFonts w:eastAsia="MS Mincho;Arial Unicode MS" w:cs="Times New Roman" w:ascii="Times New Roman" w:hAnsi="Times New Roman"/>
          <w:sz w:val="24"/>
        </w:rPr>
        <w:t xml:space="preserve"> 18 ДЕКАБРЯ БУДЕТ ПОДПИСАНО СОГЛАШЕНИЕ О ПРИНЦИПАХ ВЗАИМОДЕЙСТВИЯ ПРЕДПРИНИМАТЕЛЕЙ И ПРАВИТЕЛЬСТВА НИЖЕГОРОДСКОЙ ОБЛАСТИ.   Как сообщили на брифинге в министерстве экономики и развития предпринимательства Нижегородской области, соглашение будет обсуждено и подписано на конференции предпринимателей Нижегородской области. В задачи конференции входят анализ состояния, проблем и тенденций развития предпринимательства; обобщение предложений по совершенствованию мер государственной поддержки и развития предпринимательства и его законодательного обеспечени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АЛТАЙСКАЯ ПРАВДА" (БАРНАУЛ) 7 ДЕКАБРЯ</w:t>
      </w:r>
      <w:r>
        <w:rPr>
          <w:rFonts w:eastAsia="MS Mincho;Arial Unicode MS" w:cs="Times New Roman" w:ascii="Times New Roman" w:hAnsi="Times New Roman"/>
          <w:sz w:val="24"/>
        </w:rPr>
        <w:t xml:space="preserve">: НА ПРОШЛОЙ НЕДЕЛЕ В АДМИНИСТРАЦИИ АЛТАЙСКОГО КРАЯ ПРОШЛА НАУЧНО-ПРАКТИЧЕСКАЯ КОНФЕРЕНЦИЯ. На суд общественности, депутатов КСНД, ученых, глав городов и районов, руководителей предприятий различных отраслей и форм собственности был вынесен макет Стратегии социально-экономического развития Алтайского края до 2010 года. Участники обсуждения сделали вывод, что на Алтае выгодно развивать малый бизнес, который платит в местные бюджеты до 70% отчисляемых налогов. Расширение предпринимательства решает и проблему занятости населения.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7 ДЕКАБРЯ</w:t>
      </w:r>
      <w:r>
        <w:rPr>
          <w:rFonts w:eastAsia="MS Mincho;Arial Unicode MS" w:cs="Times New Roman" w:ascii="Times New Roman" w:hAnsi="Times New Roman"/>
          <w:sz w:val="24"/>
        </w:rPr>
        <w:t>: В ПЕРЕВОЗСКОМ РАЙОНЕ НИЖЕГОРОДСКОЙ ОБЛАСТИ ОТКРЫЛСЯ ФОНД ПОДДЕРЖКИ ПРЕДПРИНИМАТЕЛЬСТВА, сообщили в областном министерстве экономики и развития предпринимательства. Фонд будет оказывать начинающим предпринимателям услуги по ведению бизнеса, в том числе обучающие и консультативные услуги, практическую помощь в организации новых предприятий. Кроме того, начинающим бизнесменам предоставляется возможность получения микрозаймов. По мнению специалистов Минэкономики, возможность получить кредиты на месте особенна важно для районных предпринимателей, так как иначе им приходится выезжать в областной центр, что не всегда удобно. Подобные организации уже существуют в других районах Нижегородской област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ПРАВДА СЕВЕРА" (АРХАНГЕЛЬСК) 7 ДЕКАБРЯ</w:t>
      </w:r>
      <w:r>
        <w:rPr>
          <w:rFonts w:eastAsia="MS Mincho;Arial Unicode MS" w:cs="Times New Roman" w:ascii="Times New Roman" w:hAnsi="Times New Roman"/>
          <w:sz w:val="24"/>
        </w:rPr>
        <w:t>: ГАЗЕТА РАССКАЗАЛА О СЕТИ ПАРИКМАХЕРСКИХ САЛОНОВ "ЛЮДМИЛА" В АРХАНГЕЛЬСКЕ, которые принадлежат супругам Людмиле и Александру Мининым, об их опыте по развитию бизнеса. Главным достижением за эти десять лет и главным своим богатством Минины считают крепкий коллектив, который обеспечивает половину успеха их семейного бизнеса и из которого мастера не уходят ни после декретного отпуска, ни даже когда заканчивают учебу по другому профилю. Бизнеса семейного еще и в том смысле, что производственный коллектив становится одной большой семьей. Действительно, зачем уходить от такого руководителя, который под каждый Новый год наряжается Дедом Морозом (а Марина – Снегурочкой), садится в машину и развозит подарки детям своих молодых мастеров?</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9 ДЕКАБРЯ:</w:t>
      </w:r>
      <w:r>
        <w:rPr>
          <w:rFonts w:eastAsia="MS Mincho;Arial Unicode MS" w:cs="Times New Roman" w:ascii="Times New Roman" w:hAnsi="Times New Roman"/>
          <w:sz w:val="24"/>
        </w:rPr>
        <w:t xml:space="preserve"> В АМУРСКОЙ ОБЛАСТИ УЧРЕЖДЕН ДЕНЬ ПРЕДПРИНИМАТЕЛЯ. Соответствующее постановление по этому поводу подписал глава администрации области. Этот день будет отмечаться в последнее воскресенье мая. Он организуется в целях содействия развитию предпринимательства, поднятия престижа предпринимательской деятельности, пропаганды ведения цивилизованного бизнеса, а также по рекомендациям III областной конференции представителей малого бизнес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9 ДЕКАБРЯ</w:t>
      </w:r>
      <w:r>
        <w:rPr>
          <w:rFonts w:eastAsia="MS Mincho;Arial Unicode MS" w:cs="Times New Roman" w:ascii="Times New Roman" w:hAnsi="Times New Roman"/>
          <w:sz w:val="24"/>
        </w:rPr>
        <w:t>: АДМИНИСТРАЦИЯ БРЯНСКОЙ ОБЛАСТИ ОКАЗЫВАЕТ ВСЕМЕРНУЮ ПОДДЕРЖКУ ПРЕДПРИЯТИЯМ И ИНДИВИДУАЛЬНЫМ ПРЕДПРИНИМАТЕЛЯМ, занятым в малом бизнесе. 65 тыс. рублей из областного бюджета выделены для финансирования областной целевой программы "Государственная поддержка малого предпринимательства в Брянской области на 2001-2003 годы". Средства предназначены на поддержку издания регионального информационно-аналитического журнала "Малый бизнес и предпринимательство", издание нормативно-правовой документации, переподготовку кадров. На Брянщине отмечен рост численности малых предприятий. На 1 января текущего года в области зарегистрировано 3 тыс. 200 предприятий подобного типа, где трудится свыше 35 тыс. человек. Это 17% работающих жителей региона. По сравнению с аналогичным периодом прошлого года увеличилась сумма налоговых поступлений в бюджет. Она составила 126 млн. рублей. В области создана инфрастуктура по оказанию организационной, консалтинговой, юридической, финансовой помощи начинающим или активно развивающимся предпринимателям. В 2002 году представителям малого предпринимательства различных отраслей промышленности оказана финансовая помощь из средств областного бюджета в размере 7 млн. рублей, финансовая поддержка на сумму свыше 7 млн. рублей предоставлена 39 сельскохозяйственным предприятиям и фермерским хозяйствам.</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БИРЖА" (НИЖНИЙ НОВГОРОД) 9 ДЕКАБРЯ</w:t>
      </w:r>
      <w:r>
        <w:rPr>
          <w:rFonts w:eastAsia="MS Mincho;Arial Unicode MS" w:cs="Times New Roman" w:ascii="Times New Roman" w:hAnsi="Times New Roman"/>
          <w:sz w:val="24"/>
        </w:rPr>
        <w:t xml:space="preserve">: АВТОР ГАЗЕТЫ В. НОСКОВ КОММЕНТИРУЕТ ПРЕДСТОЯЩЕЕ ПОДПИСАНИЕ СОГЛАШЕНИЯ МЕЖДУ МЕСТНЫМИ ПРЕДПРИНИМАТЕЛЯМИ И ОБЛАСТНОЙ АДМИНИСТРАЦИЕЙ.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только у нас в стране, но и во всем мире нет таких договоров между региональной властью и представителями бизнеса. Но в Нижнем Новгороде еще со времен Бориса Немцова местные начальники пытались быть "впереди планеты всей". А закончилось все тем, что многие "тихие регионы" за последние десять лет не только укрепили свою экономику, но и позволили встать на ноги малому и среднему бизнесу. А Нижегородская область из региона-донора превратилась в дотационную губернию. Численность местных предпринимателей давно не растет. Потому что условий для этого нет никаких. Не случайно ведь ринулись даже рестораны и кафе открывать в Нижнем Новгороде московские бизнесмены. За умение находить "общий язык" с нижегородскими чиновниками они получают в собственность или долгосрочную аренду и землю, и помещения. "Хозяевами" многих торговых площадок в городе являются выходцы из стран Закавказья, которые зачастую не только налоги в местную казну не платят, но и не имеют здесь постоянного местожительства. Я уже не раз говорил, что последние полтора года губернатором для улучшения условий работы предпринимателей практически ничего не сделано. Концепции развития малого и среднего бизнеса в области не просматривается. И боюсь, что очередное громкое "соглашение" окажется на деле для кого-то лишь первым шагом в борьбе за место в будущем составе Государственной Думы. Нормальная раскрутка, не спорю, только при чем тут предприниматели всей области? Я вовсе не против и этого "соглашения" (хуже не будет – уже хорошо!), но если "соглашение" от всего предпринимательского сообщества, то почему через прессу с его содержанием не ознакомлены те, кого оно касается? Почитали бы. Обсудили бы... Подумали бы. Вс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ВЕДОМОСТИ" (МОСКВА) 9 ДЕКАБРЯ</w:t>
      </w:r>
      <w:r>
        <w:rPr>
          <w:rFonts w:eastAsia="MS Mincho;Arial Unicode MS" w:cs="Times New Roman" w:ascii="Times New Roman" w:hAnsi="Times New Roman"/>
          <w:sz w:val="24"/>
        </w:rPr>
        <w:t>: МЕЖДУНАРОДНАЯ АУДИТОРСКАЯ И КОНСАЛТИНГОВАЯ ФИРМА GRANT THORNTON ВПЕРВЫЕ ВКЛЮЧИЛА РОССИЮ В ЕЖЕГОДНОЕ ИССЛЕДОВАНИЕ, посвященное настроениям предпринимателей. Владельцев малого и среднего бизнеса из 19 стран попросили оценить перспективы своего бизнеса в наступающем году. Оказалось, что по уровню оптимизма российские предприниматели уступают лишь неунывающим американцам. Пожалуй, особенных перспектив наши бизнесмены не видят лишь по одному показателю – экспорту. Большинство российских предпринимателей (хотя их доля несколько меньше, чем среди американцев и греков) считают, что объем продаж их компании в 2003 г. вырастет. Высоки ожидания россиян и в отношении прибыльности бизнеса (половина опрошенных ожидает улучшения этого показателя) , а также инвестиций в производственные мощности (57%).</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ВЕДОМОСТИ" (МОСКВА) 9 ДЕКАБРЯ</w:t>
      </w:r>
      <w:r>
        <w:rPr>
          <w:rFonts w:eastAsia="MS Mincho;Arial Unicode MS" w:cs="Times New Roman" w:ascii="Times New Roman" w:hAnsi="Times New Roman"/>
          <w:sz w:val="24"/>
        </w:rPr>
        <w:t>: Е. СКРИПТУНОВА, ГЕНДИРЕКТОР КОМПАНИИ "АКСИМА, АНАЛИЗИРУЕТ В СВОЕЙ СТАТЬЕ ПРОБЛЕМУ РУКОВОДСТВА ПРЕДПРИЯТИЕМ со стороны его создателя, который может выступать в роли "предпринимателя" или "руководителя". Автор предлагает предпринимателям заранее подумать о том, как организовать бизнес, исходя из своих личных предпочтений.</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ВОЛГАИНФОРМ" (НИЖНИЙ НОВГОРОД) 9 ДЕКАБРЯ:</w:t>
      </w:r>
      <w:r>
        <w:rPr>
          <w:rFonts w:eastAsia="MS Mincho;Arial Unicode MS" w:cs="Times New Roman" w:ascii="Times New Roman" w:hAnsi="Times New Roman"/>
          <w:sz w:val="24"/>
        </w:rPr>
        <w:t xml:space="preserve"> МЕЖДУНАРОДНАЯ КОНФЕРЕНЦИЯ "СОКРАЩЕНИЕ БЕДНОСТИ, СОДЕЙСТВИЕ ЗАНЯТОСТИ, РЕГИОНАЛЬНОЕ ЭКОНОМИЧЕСКОЕ РАЗВИТИЕ СЕВЕРО-ЗАПАДНОГО ФЕДЕРАЛЬНОГО ОКРУГА РОССИЙСКОЙ ФЕДЕРАЦИИ" продолжает работу в Ленинградской области. Как сообщил пресс-секретарь комитета по экономике и инвестициям правительства Ленобласти Александр Бутенин, в мероприятии принимают участие консулы ряда европейских стран, представители администраций регионов. По словам вице-губернатора Григория Дваса, серьезное разногласие между Министерством экономического развития и торговли (отвечающим за состояние малого бизнеса) и региональными правительствами заключается в определении основного препятствия, тормозящего развитие малого предпринимательства. В Москве принято считать, что этим препятствием являются бюрократические барьеры (регистрация фирмы и пр.). Но, как полагают в правительстве Ленинградской области, главной трудностью для бизнесменов служит отсутствие достаточных средств, в том числе и кредитов под государственные гарантии. Зарегистрировать новую фирму можно и за двести долларов, по объявлению в газете, но получить кредит на покупку оборудования становится трудно или почти невозможно. На конференции обнародовано решение о том, что областное правительство готово предоставлять на определенных условиях гарантии под выдачу кредитов. На эти цели в бюджет заложена сумма до 1 млн. долларов, и впоследствии ее планируется увеличить. </w:t>
      </w:r>
    </w:p>
    <w:p>
      <w:pPr>
        <w:pStyle w:val="Style15"/>
        <w:ind w:left="-1134"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1134" w:firstLine="720"/>
        <w:jc w:val="both"/>
        <w:rPr/>
      </w:pPr>
      <w:r>
        <w:rPr>
          <w:rFonts w:eastAsia="MS Mincho;Arial Unicode MS" w:cs="Times New Roman" w:ascii="Times New Roman" w:hAnsi="Times New Roman"/>
          <w:b/>
          <w:sz w:val="24"/>
        </w:rPr>
        <w:t>ИА "ЭКСПРЕСС" (КРАСНОЯРСК) 9 ДЕКАБРЯ</w:t>
      </w:r>
      <w:r>
        <w:rPr>
          <w:rFonts w:eastAsia="MS Mincho;Arial Unicode MS" w:cs="Times New Roman" w:ascii="Times New Roman" w:hAnsi="Times New Roman"/>
          <w:sz w:val="24"/>
        </w:rPr>
        <w:t>: В РАМКАХ РЕАЛИЗАЦИИ СОГЛАШЕНИЯ О СОТРУДНИЧЕСТВЕ МЕЖДУ КРАСНОЯРСКИМ КРАЕМ И НОВОСИБИРСКОЙ ОБЛАСТЬЮ, 10 по 11 декабря текущего года в Красноярске пройдут "Дни экономики Новосибирской области". С экономическим визитом прибывают руководители промышленных корпораций, предприятий и компаний, представители администрации области. Целью данного мероприятия является установление и развитие прямых взаимовыгодных связей между двумя крупнейшими сибирскими регионам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СРОК ДЕЙСТВИЯ МУНИЦИПАЛЬНОЙ ПРОГРАММЫ ПОДДЕРЖКИ МАЛОГО ПРЕДПРИНИМАТЕЛЬСТВА Тюменской области заканчивается в 2002 году, и в связи с этим возникает необходимость в разработке новой. Обсудив накопившийся опыт после реализации первой программы, предприниматели намерены обратиться к главе города Степану Киричуку с просьбой о разработке программы поддержки местных товаропроизводителей на 2004-2006 годы. Такое решение принято на заседании "круглого стола", организатором которого выступило управление экономики администрации города, а инициаторами – сами предпринимател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ГОСУДАРСТВО С 2004 ГОДА БУДЕТ ОСУЩЕСТВЛЯТЬ ПОДДЕРЖКУ МАЛОГО ПРЕДПРИНИМАТЕЛЬСТВА в рамках федеральной целевой программы. Об этом сообщил журналистам министр РФ по антимонопольной политике и поддержке предпринимательства Илья Южанов. По словам И. Южанова, данная программа будет учитывать как интересы самих малых предприятий, так и региональный аспект. Проект федерального бюджета на 2003 год предусматривает поддержку данной сферы в сумме 100 млн. рублей.</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9 ДЕКАБРЯ В ТОРЖЕСТВЕННОЙ ОБСТАНОВКЕ ПРЕЗИДЕНТУ РЕСПУБЛИКИ БУРЯТИЯ ЛЕОНИДУ ВАСИЛЬЕВИЧУ ПОТАПОВУ ВРУЧЕНО СВИДЕТЕЛЬСТВО О НАГРАЖДЕНИИ "Почетным знаком Российского союза промышленников и предпринимателей". Такой высокой награды Л. Потапов удостоен за большой личный вклад в развитие отечественной промышленности и предпринимательства, создание основ рыночной экономики. Такого знака в России удостоены лишь 275 человек. Свидетельство подписано президентом Союза промышленников и предпринимателей Аркадием Вольским.</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ЗА 9 МЕСЯЦЕВ 2002 ГОДА В БЮДЖЕТЫ ВСЕХ УРОВНЕЙ В СЕВЕРНОЙ ОСЕТИИ ПОСТУПИЛИ ОТЧИСЛЕНИЯ МАЛОГО ПРЕДПРИНИМАТЕЛЬСТВА в сумме 382,6 млн. рублей, или 15,6% от общего объема налоговых поступлений. В столице республики Владикавказе зарегистрировано 2 586 малых предприятий и 8 601 физическое лицо по состоянию на 1 октября 2002 года, т. е. каждый 35-й в городе – предприниматель. Согласно республиканской программе поддержки малого предпринимательства на 2002-2004 годы и в нынешнем, и в 2003 году должно быть выделено по 5 млн. рублей. В этом году эти деньги выделены не был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xml:space="preserve"> АКТИВИЗАЦИЯ УЧАСТИЯ ЖЕНЩИН В УПРАВЛЕНИИ ПРОИЗВОДСТВОМ, РАЗВИТИЕ ЖЕНСКОГО ПРЕДПРИНИМАТЕЛЬСТВА, вопросы охраны труда и здоровья – эти и другие темы обсудили 9 декабря в администрации Липецкой области участники "круглого стола" "Женщины в экономике, экономика для женщин". Участники "круглого стола" высказались за то, чтобы на государственном уровне был разработан комплекс конкретных мер, направленных на создание новых сфер деятельности для женщин. Занятые в малом бизнесе, по мнению участников круглого стола, должны пользоваться особой поддержкой государства. В коллективных договорах и соглашениях с работодателями необходимо предусмотреть дополнительные льготы для женщин.</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КОМИИНФОРМ" (СЫКТЫВКАР) 10 ДЕКАБРЯ:</w:t>
      </w:r>
      <w:r>
        <w:rPr>
          <w:rFonts w:eastAsia="MS Mincho;Arial Unicode MS" w:cs="Times New Roman" w:ascii="Times New Roman" w:hAnsi="Times New Roman"/>
          <w:sz w:val="24"/>
        </w:rPr>
        <w:t xml:space="preserve"> ПРЕЗИДЕНТ ТОРГОВО-ПРОМЫШЛЕННОЙ ПАЛАТЫ РЕСПУБЛИКИ КОМИ (ТПП РК) САРКИС МАНАСАРЯНЦ останется на своем посту до 2005 года. Он был переизбран на эту должность в ходе открытого голосования на отчетно-выборочной конференции палаты, которая прошла во вторник, 10 декабря, в Сыктывкаре. В ходе обсуждения были выявлены приоритетные направления деятельности палаты в 2003–2005 годах.</w:t>
      </w:r>
    </w:p>
    <w:p>
      <w:pPr>
        <w:pStyle w:val="Style15"/>
        <w:ind w:left="-1134"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1134" w:firstLine="720"/>
        <w:jc w:val="both"/>
        <w:rPr/>
      </w:pPr>
      <w:r>
        <w:rPr>
          <w:rFonts w:eastAsia="MS Mincho;Arial Unicode MS" w:cs="Times New Roman" w:ascii="Times New Roman" w:hAnsi="Times New Roman"/>
          <w:b/>
          <w:sz w:val="24"/>
        </w:rPr>
        <w:t>"КУБАНСКИЕ НОВОСТИ" (КРАСНОДАР) 10 ДЕКАБРЯ:</w:t>
      </w:r>
      <w:r>
        <w:rPr>
          <w:rFonts w:eastAsia="MS Mincho;Arial Unicode MS" w:cs="Times New Roman" w:ascii="Times New Roman" w:hAnsi="Times New Roman"/>
          <w:sz w:val="24"/>
        </w:rPr>
        <w:t xml:space="preserve"> В ТУАПСЕ (КРАСНОДАРСКИЙ КРАЙ) СОСТОЯЛОСЬ СОВЕЩАНИЕ, ПОСВЯЩЕННОЕ РАЗВИТИЮ ПРЕДПРИНИМАТЕЛЬСТВА В ГОРОДЕ, на котором присутствовали около двухсот руководителей малых предприятий. Проводили совещание местная администрация и краевое управление по поддержке предпринимательства. Туапсе, как город побережья, в первую очередь нуждается в развитии малого бизнеса, о чем и было заявлено на совещании. Как заявил корреспонденту руководитель управления по поддержке предпринимательской деятельности Игорь Якимчик, одним из главных вопросов, рассматривавшихся на совещании, были перспективы создания генерального плана застройки туапсинских пляжей. Одной из главных тем совещания был вопрос кредитования малых предприятий. Схемы, по которым крупные предприятия города могли получить кредит под гарантии муниципального имущества, заручившись поддержкой мэрии, теперь, по всей видимости, будут применимы и к малому бизнесу. Понятно, что кредиты смогут получить только законопослушные предприниматели, исправно платящие налоги в казну. Игорь Якимчик сообщил также, что на совещании поднимался вопрос об обучении персонала малых предприятий. Эта мера связана с идеей сделать Туапсе городом образцового обслуживания клиентов, что должно сказаться на общем имидже города и привлечении туристов в курортный сезон.</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ПАРЛАМЕНТСКАЯ ГАЗЕТА" (МОСКВА) 10 ДЕКАБРЯ:</w:t>
      </w:r>
      <w:r>
        <w:rPr>
          <w:rFonts w:eastAsia="MS Mincho;Arial Unicode MS" w:cs="Times New Roman" w:ascii="Times New Roman" w:hAnsi="Times New Roman"/>
          <w:sz w:val="24"/>
        </w:rPr>
        <w:t xml:space="preserve"> ГАЗЕТА ПУБЛИКУЕТ ИНТЕРВЬЮ С АЛЕКСАНДРОМ ГУРОВЫМ, ПРЕДСЕДАТЕЛЕМ КОМИТЕТА ГОСУДАРСТВЕННОЙ ДУМЫ ПО БЕЗОПАСНОСТИ. Гуров рассказал о сращивании мафии и государственной власти, По его мнению, на нынешнем этапе с коррупцией мы ничего не сможем сделать. Коррупция в России пока не правовая, а больше политико-экономическая категория. Ко всему прочему, у нас страна иммунитетов. Сотни тысяч неприкасаемых. Все под иммунитетом ходят. Уже наказывать некого. Гуров считает что молодежный экстремизм, "скинхеды" – это не случайность. Это возможный предвестник бунта. Реакция на то, что происходит в стране. Реакция нации на уровне подсознания с целью выжить.</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СЕВЕРНЫЙ КУРЬЕР" (ПЕТРОЗАВОДСК) 10 ДЕКАБРЯ:</w:t>
      </w:r>
      <w:r>
        <w:rPr>
          <w:rFonts w:eastAsia="MS Mincho;Arial Unicode MS" w:cs="Times New Roman" w:ascii="Times New Roman" w:hAnsi="Times New Roman"/>
          <w:sz w:val="24"/>
        </w:rPr>
        <w:t xml:space="preserve"> СИТУАЦИЯ В СФЕРЕ МАРШРУТНОГО ТРАНСПОРТА ПЕТРОЗАВОДСКА ПРИОБРЕТАЕТ ВСЕ БОЛЕЕ РЕЗКИЕ ФОРМЫ. В ночь с пятницы на субботу в результате поджога выгорел салон автомобиля "Газель", принадлежащего Лиге частного транспорта. Прибывшие на место эксперты нашли в автомобиле два самовоспламеняющихся устройства с часовым механизмом. Одно было заложено в салон за заднее сиденье, второе – в двигательный отсек. В субботу около 20.00 на конечной остановке троллейбуса номер 6 на улице Корабелов была закидана кирпичами маршрутка "Мерседес", также принадлежащая Лиге частного транспорта. Водитель, находившийся в автомобиле, уцелел благодаря случайности – камень, направленный в стекло входной двери попал в стойку и не пролетел салон насквозь. Четверо нападавших скрылись, произведя несколько выстрелов из неустановленного  оружи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ЗОЛОТОЕ КОЛЬЦО" (ЯРОСЛАВЛЬ) 11 ДЕКАБРЯ:</w:t>
      </w:r>
      <w:r>
        <w:rPr>
          <w:rFonts w:eastAsia="MS Mincho;Arial Unicode MS" w:cs="Times New Roman" w:ascii="Times New Roman" w:hAnsi="Times New Roman"/>
          <w:sz w:val="24"/>
        </w:rPr>
        <w:t xml:space="preserve"> НА СОВЕЩАНИИ В РАМКАХ "ДНЕЙ ПРЕДПРИНИМАТЕЛЯ ЯРОСЛАВСКОЙ ОБЛАСТИ" ПРОШЛО ОБСУЖДЕНИЕ ЭКОНОМИЧЕСКОЙ ПОЛИТИКИ в отношении предпринимательства Тутаевского муниципального округа. В совещании приняли участие представители государственных и муниципальных структур, заинтересованных служб, ведомств и предприятий как округа, так и области. Полемика развернулась по поводу создания АНО "Центр экономического развития Тутаевского муниципального округа", созданного в помощь представителям малого бизнеса – начинающим и действующим – для подготовки, оформления и продвижения необходимых документов по соответствующим инстанциям. Причина спора в том, что недавно созданная общественная организация собирается заниматься теми же вопросами. "Центр для нас </w:t>
      </w:r>
      <w:r>
        <w:rPr>
          <w:sz w:val="24"/>
        </w:rPr>
        <w:t>–</w:t>
      </w:r>
      <w:r>
        <w:rPr>
          <w:rFonts w:eastAsia="MS Mincho;Arial Unicode MS" w:cs="Times New Roman" w:ascii="Times New Roman" w:hAnsi="Times New Roman"/>
          <w:sz w:val="24"/>
        </w:rPr>
        <w:t xml:space="preserve"> некая туманная организация, – прозвучало в выступлении предпринимательницы Татьяны Анисимовой. – Тем более что в основу своей общественной организации мы уже заложили пункт об установлении контактов с законодательной и исполнительной властью". В резолюцию включили один из главных, по мнению многих, пунктов – разработка новой редакции программы поддержки малого предпринимательства в Тутаевском муниципальном округ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НЕЗАВИСИМАЯ ГАЗЕТА" (МОСКВА) 11 ДЕКАБРЯ:</w:t>
      </w:r>
      <w:r>
        <w:rPr>
          <w:rFonts w:eastAsia="MS Mincho;Arial Unicode MS" w:cs="Times New Roman" w:ascii="Times New Roman" w:hAnsi="Times New Roman"/>
          <w:sz w:val="24"/>
        </w:rPr>
        <w:t xml:space="preserve"> КАПИТАЛУ ВСЕ КОМФОРТНЕЕ В РОССИИ – к такому итогу пришли участники конференции "Деловые услуги в России XXI века – Россия инвестиционная", прошедшей вчера в Совете Федерации. Как заявил замминистра финансов Андрей Петров, отток частного капитала из России заметно снизился: если по итогам 2000 года он составил 24 млрд. долларов, а в 2001-м году – 16 млрд. долларов, то за 10 месяцев этого года из России ушло чистого капитала только на 3 млрд. долларов. Как сообщил на конференции гендиректор Федерального центра проектного финансирования (ФЦПФ) Александр Шамрин, предприниматели не должны забывать, что государство тоже оказывает бизнесу деловые услуги, предоставляя правительственные гарантии по поставкам в Россию оборудования и обеспечивая открытие кредитных линий. Поэтому ФЦПФ открыт для разумных предложений о сотрудничестве с коммерческими структурами, только вот заявок поступает мало. Но представители бизнеса не во всем разделяют оптимизм государственных чиновников в их оценке легкости инвестирования в российскую экономику с помощью государственных структур. Так, директор департамента по работе с государственными организациями компании "Hewlett Packard Invent" Эдуард Крючков считает, что даже крупным частным предпринимателям до сих пор тяжело работать с госструктурами: чиновники по-прежнему крайне медлительны в принятии решений – планы госорганов принимаются один раз в год, и коррективы в них вносятся очень неохотно.</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РАБОЧИЙ ПУТЬ" (СМОЛЕНСК) 11 ДЕКАБРЯ:</w:t>
      </w:r>
      <w:r>
        <w:rPr>
          <w:rFonts w:eastAsia="MS Mincho;Arial Unicode MS" w:cs="Times New Roman" w:ascii="Times New Roman" w:hAnsi="Times New Roman"/>
          <w:sz w:val="24"/>
        </w:rPr>
        <w:t xml:space="preserve"> 4 ДЕКАБРЯ ЗАМЕСТИТЕЛЬ ГУБЕРНАТОРА СМОЛЕНСКОЙ ОБЛАСТИ ПО ЭКОНОМИЧЕСКОЙ ПОЛИТИКЕ И РАЗВИТИЮ МАКСИМ ПЕШКОВ ПРОВЕЛ "КРУГЛЫЙ СТОЛ" с представителями малого и среднего бизнеса. Предпринимателями были высказаны многочисленные претензии к работе проверяющих органов и банков на территории Смоленской области. Обсуждался вопрос эффективности работы областного фонда поддержки малого предпринимательства и перспективы его дальнейшей деятельности. В конце встречи стороны пришли к единому мнению: "круглые столы" подобного рода нужны. Подводя итог состоявшемуся разговору, Максим Пешков подчеркнул, что предложения со стороны предпринимателей по улучшению условий их деятельности на Смоленщине должны носить более конструктивный характер, а областная администрация, в свою очередь, обязуется делать все, чтобы разные формы хозяйствования в равной степени имели поддержку региональной власти. В соответствии с распоряжением администрации Смоленской области, подписанным губернатором Виктором Масловым, утвержден новый состав попечительского Совета Смоленского областного фонда поддержки малого предпринимательства. Председателем Совета назначен заместитель главы администрации области Максим Пешков, заместителем председателя Совета – заместитель начальника Департамента экономического развития Смоленской области Валерий Камышев. В состав попечительского Совета также входят руководители органов исполнительной и законодательной власти Смоленщины.</w:t>
      </w:r>
    </w:p>
    <w:p>
      <w:pPr>
        <w:pStyle w:val="Style15"/>
        <w:ind w:left="-1134"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1134" w:firstLine="720"/>
        <w:jc w:val="both"/>
        <w:rPr/>
      </w:pPr>
      <w:r>
        <w:rPr>
          <w:rFonts w:eastAsia="MS Mincho;Arial Unicode MS" w:cs="Times New Roman" w:ascii="Times New Roman" w:hAnsi="Times New Roman"/>
          <w:b/>
          <w:sz w:val="24"/>
        </w:rPr>
        <w:t>ИА "РОСБИЗНЕСКОНСАЛТИНГ" (МОСКВА) 11 ДЕКАБРЯ:</w:t>
      </w:r>
      <w:r>
        <w:rPr>
          <w:rFonts w:eastAsia="MS Mincho;Arial Unicode MS" w:cs="Times New Roman" w:ascii="Times New Roman" w:hAnsi="Times New Roman"/>
          <w:sz w:val="24"/>
        </w:rPr>
        <w:t xml:space="preserve"> ГУБЕРНАТОР ЛЕНИНГРАДСКОЙ ОБЛАСТИ ВАЛЕРИЙ СЕРДЮКОВ ОТВЕТИЛ НА ВОПРОС ИА "РОСБИЗНЕСКОНСАЛТИНГ": "Сколько на территории области действует малых предприятий, каков объем налоговых поступлений от их деятельности? Какие нетрадиционные меры принимает руководство области по развитию малого и среднего бизнеса?" В. Сердюков: "Я не могу назвать сегодня количество малых предприятий, я могу сказать в процентном соотношении – их сегодня 12,5%. Год назад их было чуть больше 7%. Это значительное увеличение. Мы образовали комитет по малому бизнесу и предпринимательству в правительстве Ленинградской области, который конкретно занимается вопросами создания хороших условий и оказанием поддержки работе предпринимателей и малому бизнесу. Работа эффективная: в том числе и в бюджете мы предусматривали в этом году, и в следующем году в бюджете предусмотрено оказание финансовой поддержки малому бизнесу и предпринимательству, например создание фондов возвратных средств, кредитных средств, в том числе обучение кадров, создание бизнес-инкубаторов. Сегодня в Ломоносове, Приозерске, в Ладейном поле и в ряде других они открываются, наряду с теми, что были. Программа открытия бизнес-инкубаторов помогает желающим сориентироваться, как организовать свое предприятие или компанию, это положительно сказывается на работ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sz w:val="24"/>
        </w:rPr>
      </w:pPr>
      <w:r>
        <w:rPr>
          <w:sz w:val="24"/>
        </w:rPr>
      </w:r>
    </w:p>
    <w:p>
      <w:pPr>
        <w:pStyle w:val="Style15"/>
        <w:numPr>
          <w:ilvl w:val="0"/>
          <w:numId w:val="0"/>
        </w:numPr>
        <w:ind w:left="-1134" w:firstLine="720"/>
        <w:jc w:val="center"/>
        <w:outlineLvl w:val="0"/>
        <w:rPr>
          <w:rFonts w:ascii="Times New Roman" w:hAnsi="Times New Roman" w:eastAsia="MS Mincho;Arial Unicode MS" w:cs="Times New Roman"/>
          <w:sz w:val="24"/>
        </w:rPr>
      </w:pPr>
      <w:r>
        <w:rPr>
          <w:rFonts w:eastAsia="MS Mincho;Arial Unicode MS" w:cs="Times New Roman" w:ascii="Times New Roman" w:hAnsi="Times New Roman"/>
          <w:sz w:val="24"/>
        </w:rPr>
        <w:t>ЗАКОНОДАТЕЛЬНАЯ БАЗА МАЛОГО ПРЕДПРИНИМАТЕЛЬСТВ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БИРЖА" (НИЖНИЙ НОВГОРОД) 9 ДЕКАБРЯ:</w:t>
      </w:r>
      <w:r>
        <w:rPr>
          <w:rFonts w:eastAsia="MS Mincho;Arial Unicode MS" w:cs="Times New Roman" w:ascii="Times New Roman" w:hAnsi="Times New Roman"/>
          <w:sz w:val="24"/>
        </w:rPr>
        <w:t xml:space="preserve"> 3 ДЕКАБРЯ В НИЖНЕМ НОВГОРОДЕ СОСТОЯЛОСЬ ВТОРОЕ ОЧЕРЕДНОЕ ЗАСЕДАНИЕ ГУБЕРНАТОРСКОГО СОВЕТА ПО РАЗВИТИЮ ПРЕДПРИНИМАТЕЛЬСТВА. Члены Губернаторского совета рассмотрели предложения по выступлению ОЗС Нижегородской области с законодательной инициативой в Государственную Думу Российской Федерации о внесении изменений в закон о налогообложении малого предпринимательства. По словам советника губернатора по развитию предпринимательства Дмитрия Бирмана, 83% малых предпринимателей области осуществляют свою деятельность без образования юридического лица, и практически все они являются плательщиками единого налога на вмененный доход. Но для этого по действующему законодательству они должны иметь годовой оборот не более 15 млн. рублей и осуществлять свою деятельность на площадях не более 70 кв. м. Если эти условия не выполняются, мелкий предприниматель обязан платить те же налоги, что и крупное предприятие. Бизнесменам это не выгодно, и они пытаются вывести доходы в теневой оборот, что наносит ущерб бюджету. Губернаторский совет предложил депутатам ОЗС выступить с законодательной инициативой об исключении из закона пункта, ограничивающего распространение единого налога на вмененный доход на лиц, осуществляющих деятельность на площадях свыше 70 кв. м, а также об увеличении объема годового оборота для малых предприятий до 50 млн. рублей. Советник губернатора по развитию предпринимательства Денис Лабуза подвел итоги ревизии состояния дел в структурах областной администрации, регулирующих отношения в сфере малого предпринимательства. По его словам, в областном бюджете 2002 года было заложено 3,5 млн. рублей на выполнение областной программы поддержки малого и среднего бизнеса в регионе. Но на сегодняшний день деньги на счет фонда не поступили, хотя в 2002 году из федерального фонда было перечислено 2 млн. рублей на поддержку малого и среднего бизнеса в Нижегородской области.  В то же время, по мнению Дениса Лабузы, в областной администрации существует избыточное количество организаций, координирующих развитие малого и среднего бизнеса. Работают они неэффективно, а обходятся бюджету дорого. Председатель Губернаторского совета первый заместитель губернатора области Юрий Сентюрин поручил рабочей группе подготовить положение об объединении данных организаций в единую структуру и огласить его на следующем заседании Губернаторского совет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КУЗНЕЦКИЙ КРАЙ" (КЕМЕРОВО) 10 ДЕКАБРЯ</w:t>
      </w:r>
      <w:r>
        <w:rPr>
          <w:rFonts w:eastAsia="MS Mincho;Arial Unicode MS" w:cs="Times New Roman" w:ascii="Times New Roman" w:hAnsi="Times New Roman"/>
          <w:sz w:val="24"/>
        </w:rPr>
        <w:t>: Газета публикует подробные разъяснения порядка перехода на упрощенную систему налогообложения.</w:t>
      </w:r>
    </w:p>
    <w:p>
      <w:pPr>
        <w:pStyle w:val="Style15"/>
        <w:ind w:left="-1134"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b/>
          <w:sz w:val="24"/>
        </w:rPr>
        <w:t>"МОЛВА" (ВЛАДИМИР) 10 ДЕКАБРЯ:</w:t>
      </w:r>
      <w:r>
        <w:rPr>
          <w:rFonts w:eastAsia="MS Mincho;Arial Unicode MS" w:cs="Times New Roman" w:ascii="Times New Roman" w:hAnsi="Times New Roman"/>
          <w:sz w:val="24"/>
        </w:rPr>
        <w:t xml:space="preserve"> ЗАКОНОДАТЕЛЬНОЕ СОБРАНИЕ ВЛАДИМИРСКОЙ ОБЛАСТИ приняло закон "О введении на территории Владимирской области системы налогообложения в виде единого налога на вмененный доход для отдельных видов деятельности". На заседании ЗС отмечалось, что новый закон требует совершенствования, т.к. вызывает немало вопросов. Например, считать ли товар имуществом? И почему площади, отведенные под торговлю в разных помещениях одного этажа, в сумме не должны превышать 70 кв. метров, а торговые площади на разных этажах не суммируются?</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СОВЕТСКИЙ САХАЛИН" (ЮЖНО-САХАЛИНСК) 10 ДЕКАБРЯ</w:t>
      </w:r>
      <w:r>
        <w:rPr>
          <w:rFonts w:eastAsia="MS Mincho;Arial Unicode MS" w:cs="Times New Roman" w:ascii="Times New Roman" w:hAnsi="Times New Roman"/>
          <w:sz w:val="24"/>
        </w:rPr>
        <w:t>: ПРОЕКТ ЗАКОНА "О СИСТЕМЕ НАЛОГООБЛОЖЕНИЯ В ВИДЕ ЕДИНОГО НАЛОГА НА ВМЕНЕННЫЙ ДОХОД ДЛЯ ОТДЕЛЬНЫХ ВИДОВ ДЕЯТЕЛЬНОСТИ". В пятницу, 6 декабря, одним из ключевых вопросов, рассмотренных депутатами областной думы Сахалина в рамках пленарного заседания, был проект закона "О системе налогообложения в виде единого налога на вмененный доход для отдельных видов деятельности". Документ принят в первом чтении. Однако на вопрос о том, когда же долгожданный закон обретет силу, четкого ответа не рискнули дать ни разработчики, ни депутаты. Первые хотели бы рассчитывать на то, что закон начнет работать, как и предполагалось, с 1 января 2003 г., но в его проекте (ст. 2) тем не менее, есть оговорка: закон вступает в силу не ранее одного месяца со дня его опубликования. А это значит, что налогоплательщики смогут применять его в своей предпринимательской деятельности не ранее II квартала 2003 года. Какой именно вариант будет выбран, станет ясно позж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НИЖЕГОРОДСКИЕ НОВОСТИ" (НИЖНИЙ НОВГОРОД) 11 ДЕКАБРЯ</w:t>
      </w:r>
      <w:r>
        <w:rPr>
          <w:rFonts w:eastAsia="MS Mincho;Arial Unicode MS" w:cs="Times New Roman" w:ascii="Times New Roman" w:hAnsi="Times New Roman"/>
          <w:sz w:val="24"/>
        </w:rPr>
        <w:t>: САМЫМ ПРОБЛЕМНЫМ В ПОВЕСТКЕ ДНЯ ОЧЕРЕДНОГО ЗАСЕДАНИЯ ГУБЕРНАТОРСКОГО СОВЕТА ПО РАЗВИТИЮ ПРЕДПРИНИМАТЕЛЬСТВА, был признан вопрос о новом налоговом законодательстве, которое должно вступить в силу 1 января 2003 года. Дмитрий Бирман, знакомя коллег с ситуацией, назвал готовящуюся перемену "новой эрой" в системе налогообложения. А один из предпринимателей, член совета выразил ее главную идею так: "На нас надели корсет и заставляют в нем танцевать". Новый закон действительно загоняет предпринимателей в жесткие рамки. С нового года те предприниматели, чей бизнес умещается на 70 кв. м, а годовой оборот от деятельности не превышает 15 млн. рублей, будут иметь налоговые преимущества перед более успешными коллегами. По словам Дмитрия Бирмана, те, кто раньше платил 40 тыс. рублей в месяц, теперь будут платить 90. Таким образом, по мнению членов совета, предпринимателям будет выгоднее дробить одно большое предприятие на несколько маленьких. А также скрывать сумму товарооборота, в результате чего правительство опять будет в проигрыше. Обойти же эти "70 метров" не составит никакого труда – таково общее мнение членов совет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СОВЕТСКИЙ САХАЛИН" (ЮЖНО-САХАЛИНСК) 11 ДЕКАБРЯ</w:t>
      </w:r>
      <w:r>
        <w:rPr>
          <w:rFonts w:eastAsia="MS Mincho;Arial Unicode MS" w:cs="Times New Roman" w:ascii="Times New Roman" w:hAnsi="Times New Roman"/>
          <w:sz w:val="24"/>
        </w:rPr>
        <w:t>: С 3 НОЯБРЯ АРБИТРАЖНЫЙ СУД САХАЛИНСКОЙ ОБЛАСТИ НАЧАЛ ОТКАЗЫВАТЬ АРБИТРАЖНЫМ УПРАВЛЯЮЩИМ в назначении на должность. Делается это в соответствии со вступившим в силу новым федеральным законом "О несостоятельности и банкротстве". Это связано с отсутствием у управляющих страхового покрытия и отсутствия на Сахалине специальной саморегулируемой организации, что требуется по закону.</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ЭКОНОМИКА И ЖИЗНЬ" (МОСКВА) 11 ДЕКАБРЯ:</w:t>
      </w:r>
      <w:r>
        <w:rPr>
          <w:rFonts w:eastAsia="MS Mincho;Arial Unicode MS" w:cs="Times New Roman" w:ascii="Times New Roman" w:hAnsi="Times New Roman"/>
          <w:sz w:val="24"/>
        </w:rPr>
        <w:t xml:space="preserve"> ЕДИНЫЙ СОЦИАЛЬНЫЙ НАЛОГ ДЛЯ МАЛОГО БИЗНЕСА ДОЛЖЕН БЫТЬ СНИЖЕН ДО 24,6%. Такое мнение высказал председатель Комитета Государственной Думы по экономической политике и предпринимательству Григорий Томчин. Такая мера, по его словам, является необходимым условием повышения инвестиционной активности бизнеса. "Правительство настаивает на снижении единого социального налога с 1 января 2005 года до 30%. Однако есть уже некоторые договоренности, которые позволяют предположить, что ЕСН может быть снижен с 2004 года до 24.6%", – отметил Г. Томчин. Кроме того, по его мнению, необходимо снизить НДС на 5% с января 2005 года. "Несмотря на то, что снижение налогов ожидается только в ближайшие годы, это существенно улучшит ожидания инвесторов", – добавил Г. Томчин.</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sz w:val="24"/>
        </w:rPr>
      </w:pPr>
      <w:r>
        <w:rPr>
          <w:sz w:val="24"/>
        </w:rPr>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ИННОВАЦИОННАЯ ПОЛИТИКА В ОБЛАСТИ МАЛОГО ПРЕДПРИНИМАТЕЛЬСТВ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9 ДЕКАБРЯ</w:t>
      </w:r>
      <w:r>
        <w:rPr>
          <w:rFonts w:eastAsia="MS Mincho;Arial Unicode MS" w:cs="Times New Roman" w:ascii="Times New Roman" w:hAnsi="Times New Roman"/>
          <w:sz w:val="24"/>
        </w:rPr>
        <w:t>: I МЕЖДУНАРОДНАЯ ВЫСТАВКА "ДНИ МАЛОГО И СРЕДНЕГО БИЗНЕСА ВО ВСЕРОССИЙСКОМ ВЫСТАВОЧНОМ ЦЕНТРЕ" открылась сегодня в Москве. Организаторами мероприятия выступают Министерство по антимонопольной политике и поддержке предпринимательства Российской Федерации, Торгово-промышленная палата Российской Федерации, Российский союз промышленников и предпринимателей (работодателей). В рамках мероприятия будут проведены I международная выставка "Малый и средний бизнес – веление времени", конференции: "Опыт финансовой поддержки малого предпринимательства" и "Малый и средний бизнес – важнейшая составляющая стабилизации, развития и роста экономики". До 13 декабря в Москве пройдут круглые столы по темам: "Малый бизнес и крупные предприятия, субконтракционные торги"; "Вступление России в ВТО. Последствия для малого бизнеса", "Новые технологии и развитие малого бизнеса", "Лизинг и малое предпринимательство: практика", "Содействие в развитии предпринимательства, товарных рынков и конкуренции с учетом антимонопольных факторов". 13 декабря в последний день работы выставки состоится награждение участников конкурсов на лучшие товары, услуги и технологии медалями и дипломами ВВЦ, знаком качества "Российская марк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9 ДЕКАБРЯ</w:t>
      </w:r>
      <w:r>
        <w:rPr>
          <w:rFonts w:eastAsia="MS Mincho;Arial Unicode MS" w:cs="Times New Roman" w:ascii="Times New Roman" w:hAnsi="Times New Roman"/>
          <w:sz w:val="24"/>
        </w:rPr>
        <w:t>: ПРИЗЫВ К “БИЗНЕС-АНГЕЛАМ”. 9 декабря заместитель полномочного представителя Президента РФ в Приволжском федеральном округе Сергей Обозов направил в адрес нижегородских предпринимателей и бизнесменов открытое письмо. В письме высказывается предложение деловым людям принимать участие в продвижение инноваций в российскую экономику. "Сегодня я предлагаю Вам, – говорится в частности в письме заместителя полпреда, – если Вы азартны и готовы рисковать ради достижения цели, принять участие в новой серьезной рискованной игре, где на кону – рентабельность до 2000 % против риска потерять вложенные средства, конкурентоспособность российской экономики против экспансии импорта. Это проект по продвижению научных разработок в производство и, следовательно, на рынок.... По оценкам экспертов на разных стадиях развития инноваторам требуется от 10-15 тыс. до 300-400 тыс. долларов. Венчурные бизнесмены называют этот этап "Долиной смерти", так как по статистике из формирующихся компаний 70-80 % обречены на гибель.... А в "Долине смерти" наиболее вероятными инвесторами становятся "бизнес-ангелы" . состоятельные люди, поверившие в проект и вкладывающие в него собственные деньги. В прошлом большинство "бизнес-ангелов" сами прошли через эти этапы и добились успеха.... В ноябре 2002 года мы, представители федеральной власти в Приволжском федеральном округе, совместно с Советом ректоров ПФО и Координационным Советом региональных объединений промышленников и предпринимателей создали Межрегиональный фонд содействия инновациям, который формирует базу данных инновационных проектов. Одна из целей Фонда – создать инфраструктуру, которая поможет "бизнес-ангелам" и инноваторам обнаружить друг друга. 17 декабря в Торгово-промышленной палате Нижегородской области состоится первая встреча "бизнес-ангелов"....".</w:t>
      </w:r>
    </w:p>
    <w:p>
      <w:pPr>
        <w:pStyle w:val="Style15"/>
        <w:ind w:left="-1134"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ПОПЕЧИТЕЛЬСКИЙ СОВЕТ ФОНДА ПОДДЕРЖКИ МАЛОГО ПРЕДПРИНИМАТЕЛЬСТВА РЕСПУБЛИКИ ХАКАСИЯ (РХ) завершает конкурсный отбор исполнителей республиканской целевой программы государственной поддержки малого предпринимательства в 2002 году. Из 12 заявленных проектов только 5 бизнес-планов благополучно прошли тест на эффективность. Три предпринимательских проекта уже профинансированы.</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АЛТАЙСКАЯ ПРАВДА" (БАРНАУЛ) 10 ДЕКАБРЯ</w:t>
      </w:r>
      <w:r>
        <w:rPr>
          <w:rFonts w:eastAsia="MS Mincho;Arial Unicode MS" w:cs="Times New Roman" w:ascii="Times New Roman" w:hAnsi="Times New Roman"/>
          <w:sz w:val="24"/>
        </w:rPr>
        <w:t xml:space="preserve">: ПЕРВАЯ МЕЖДУНАРОДНАЯ ВЫСТАВКА ПРЕДПРИНИМАТЕЛЬСТВА "ДНИ МАЛОГО БИЗНЕСА НА ВСЕРОССИЙСКОМ ВЫСТАВОЧНОМ ЦЕНТРЕ" пройдет с 9 по 13 декабря в Москве. Помимо самой выставки, состоится открытие федерального выставочно-маркетингового центра на территории ВВЦ. Этот центр будет постоянно действующим. Алтайский край в Москве представят около десятка фирм малого бизнеса. Форум не носит отраслевого характера, а потому состав участников достаточно разнообразный в плане сферы деятельности и вполне достойный для представления края на Всероссийской выставке такого масштаба. В числе участников – ООО АСП "Интер", ООО "Турина гора", ООО "Алтайский букет", ООО "Юрвес", ООО "Дело-А", ООО "Источник". </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ПРАВДА СЕВЕРА" (АРХАНГЕЛЬСК) 11 ДЕКАБРЯ</w:t>
      </w:r>
      <w:r>
        <w:rPr>
          <w:rFonts w:eastAsia="MS Mincho;Arial Unicode MS" w:cs="Times New Roman" w:ascii="Times New Roman" w:hAnsi="Times New Roman"/>
          <w:sz w:val="24"/>
        </w:rPr>
        <w:t>: С 15 ЯНВАРЯ 2003 ГОДА В АРХАНГЕЛЬСКЕ НЕСКОЛЬКО ЧАСТНЫХ ФИРМ ВОЗЬМУТ НА СЕБЯ ПО ДОГОВОРАМ С МЭРИЕЙ (сроком, для начала, на один год) обслуживание значительной части муниципального жилищного фонда Архангельска. Организаторы этого эксперимента надеются, что рыночная конкуренция между предпринимателями и МУРЭПами даст возможность муниципалитету – заказчику улучшить качество жилищно-коммунальных услуг. Однако во взаимоотношениях заказчика и частных подрядчиков могут возникнуть серьезные проблемы. Об этом свидетельствует накопленный уже в 2002 году первичный опыт перевода обслуживания некоторых жилых домов в Архангельске частными предприятиями. По мнению частных подрядчиков, архангелогородцы оплачивают содержание и ремонт жилья по себестоимости услуг, но на нее нередко списываются просто ненужные затраты. Собранные с жильцов деньги уходят по какой-то неведомой "цепочке" направо и налево. Частные подрядчики сетуют также на то, что в мэрии Архангельска постоянно проходят какие-то реорганизации, постоянно меняются кадры. В итоге чиновники просто меняют место работы. Глядь – а спросить-то уже и не с кого! Взаимоотношения нанимателей, собственников жилья с частными подрядчиками тоже следовало бы строить по-иному. Жилищно-коммунальные платежи должны идти напрямую тем, кто делает ремонт в доме. И тогда частные подрядчики будут знать: кто платит за услуги, а кто нет. В этом случае можно ставить вопрос о правомерности оказания жилищно-коммунальных услуг неплательщикам. Неясно, правда, как быть с льготниками? За них по-прежнему никто не платит.</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ТЮМЕНСКИЕ ИЗВЕСТИЯ" (ТЮМЕНЬ) 11 ДЕКАБРЯ:</w:t>
      </w:r>
      <w:r>
        <w:rPr>
          <w:rFonts w:eastAsia="MS Mincho;Arial Unicode MS" w:cs="Times New Roman" w:ascii="Times New Roman" w:hAnsi="Times New Roman"/>
          <w:sz w:val="24"/>
        </w:rPr>
        <w:t xml:space="preserve"> ФОНД РАЗВИТИЯ И ПОДДЕРЖКИ ПРЕДПРИНИМАТЕЛЬСТВА ТЮМЕНСКОЙ ОБЛАСТИ ПРОДОЛЖАЕТ ПОДГОТОВКУ К КОНКУРСУ инвестиционных проектов "Я – предприниматель". На этой неделе для претендентов на победу в конкурсе будет проведена серия бесплатных семинаров, которые помогут будущим бизнесменам разобраться в тонкостях регистрации, нюансах налогового законодательства, а также разработать и составить бизнес-планы и рассчитать экономическую эффективность своих проектов. Запланированы индивидуальные занятия для каждого участника. А уже 23 декабря приступит к работе конкурсная комиссия, которая в течение недели отберет проекты и назовет имена победителей.</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ТЮМЕНСКИЕ ИЗВЕСТИЯ" (ТЮМЕНЬ) 11 ДЕКАБРЯ</w:t>
      </w:r>
      <w:r>
        <w:rPr>
          <w:rFonts w:eastAsia="MS Mincho;Arial Unicode MS" w:cs="Times New Roman" w:ascii="Times New Roman" w:hAnsi="Times New Roman"/>
          <w:sz w:val="24"/>
        </w:rPr>
        <w:t>: 13 декабря в Москве завершится I международная выставка "Дни малого и среднего бизнеса на ВВЦ". Тюменский областной фонд развития и поддержки предпринимательства представит на ней 11 предприятий Тюменского регион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sz w:val="24"/>
        </w:rPr>
      </w:pPr>
      <w:r>
        <w:rPr>
          <w:sz w:val="24"/>
        </w:rPr>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ФИНАНСОВО-КРЕДИТНЫЕ МЕХАНИЗМЫ ОБЕСПЕЧЕНИЯ МАЛОГО ПРЕДПРИНИМАТЕЛЬСТВ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ПРАВДА СЕВЕРА" (АРХАНГЕЛЬСК) 11 ДЕКАБРЯ:</w:t>
      </w:r>
      <w:r>
        <w:rPr>
          <w:rFonts w:eastAsia="MS Mincho;Arial Unicode MS" w:cs="Times New Roman" w:ascii="Times New Roman" w:hAnsi="Times New Roman"/>
          <w:sz w:val="24"/>
        </w:rPr>
        <w:t xml:space="preserve"> Газета публикует ИНТЕРВЬЮ С ДИРЕКТОРОМ АРХАНГЕЛЬСКОГО ФИЛИАЛА "РОССЕЛЬХОЗБАНКА" ВЛАДИМИРОМ АКСЕНОВЫМ. Он рассказал о работе банка по кредитованию сельхозпроизводителей области, которая уже приносит результаты. В ближайшие годы предстоит открыть в отдаленных районах (Котласском, Вельском) дополнительные офисы. Со следующего года филиал будет иметь все финансовые продукты кредитной организаци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sz w:val="24"/>
        </w:rPr>
      </w:pPr>
      <w:r>
        <w:rPr>
          <w:sz w:val="24"/>
        </w:rPr>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АДМИНИСТРАТИВНЫЕ БАРЬЕРЫ И БОРЬБА С КОРРУПЦИЕЙ В ОБЛАСТИ МАЛОГО ПРЕДПРИНИМАТЕЛЬСТВ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xml:space="preserve"> В АДМИНИСТРАЦИИ САМАРСКОЙ ОБЛАСТИ СОСТОЯЛОСЬ РАСШИРЕННОЕ ЗАСЕДАНИЕ КООРДИНАЦИОННОГО СОВЕТА ПО ПРОТИВОДЕЙСТВИЮ КОРРУПЦИИ в Самарской области под председательством Сергея Савельева, на котором подводились итоги реализации плана по противодействию коррупции, разработанного представителями областной администрации, правоохранительных органов, негосударственных некоммерческих организаций и объединений предпринимателей. В заседании принял участие Губернатор области Константин Титов. По его инициативе и при поддержке Агентства США по Международному Развитию и американской организации MSI с октября 2001 года реализуется программа "Партнерство по противодействию коррупции". Самарская и Томская области являются единственными в стране регионами, осуществляющими слаженную работу по противодействию коррупции. Год назад в области был создан Координационный Совет, возглавивший коалицию против коррупции. В него вошли представители органов власти, негосударственных некоммерческих организаций, объединений предпринимателей, средств массовой информации, так как важнейшим условием противодействия коррупции, по мнению специалистов, является объединение усилий всех заинтересованных лиц и организаций. Больше всего с фактами коррупции сталкиваются предприниматели. В связи с этим представители бизнеса принимают активное участие в работе коалиции, в частности, региональное общественное движение "Развитие предпринимательства". Организация предоставляет свою помощь прежде всего тем предпринимателям, кто подписал Декларацию ведения честного бизнеса, основополагающими принципами которой стали открытость, честность, этические отношения с деловыми партнерами, отказ от подкуп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УЧЕТ, НАЛОГИ, ПРАВО" (МОСКВА) 10 ДЕКАБРЯ</w:t>
      </w:r>
      <w:r>
        <w:rPr>
          <w:rFonts w:eastAsia="MS Mincho;Arial Unicode MS" w:cs="Times New Roman" w:ascii="Times New Roman" w:hAnsi="Times New Roman"/>
          <w:sz w:val="24"/>
        </w:rPr>
        <w:t>: Дмитрий Родичев, партнер юридического бюро "Родичев и партнеры", рассказал в газете о конкретном примере того, как налоговая инспекция хотела оштрафовать предприятие, подавшее заявление о возмещении НДС, за непредоставление документов, которые по закону оно предоставлять и не обязано.</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АРГУМЕНТЫ И ФАКТЫ" (МОСКВА) 11 ДЕКАБРЯ</w:t>
      </w:r>
      <w:r>
        <w:rPr>
          <w:rFonts w:eastAsia="MS Mincho;Arial Unicode MS" w:cs="Times New Roman" w:ascii="Times New Roman" w:hAnsi="Times New Roman"/>
          <w:sz w:val="24"/>
        </w:rPr>
        <w:t>: Газета опубликовала ВЫДЕРЖКИ ИЗ ПИСЕМ ПРЕДПРИНИМАТЕЛЕЙ, В КОТОРЫХ ОНИ ПРИВОДЯТ КОНКРЕТНЫЕ ПРИМЕРЫ ЧИНОВНИЧЬЕГО БЕСПРЕДЕЛа и бюрократического удушения бизнеса. Например, налоговики потребовали, чтобы в автосервисе записывались адреса клиентов, энергетики заставляют платить за свет за месяц вперед по 7-8 тыс. рублей с торговой точки, райисполком "повесил" на маленькую фирму из 5 человек уборку громадной территории у районной пожарной части, требует косить траву и подметать асфальт.</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ЗВЕСТИЯ" (МОСКВА) 11 ДЕКАБРЯ</w:t>
      </w:r>
      <w:r>
        <w:rPr>
          <w:rFonts w:eastAsia="MS Mincho;Arial Unicode MS" w:cs="Times New Roman" w:ascii="Times New Roman" w:hAnsi="Times New Roman"/>
          <w:sz w:val="24"/>
        </w:rPr>
        <w:t>: Большая СТАТЬЯ О ПОПЫТКЕ КОРРЕСПОНДЕНТА ГАЗЕТЫ ЗАРЕГИСТРИРОВАТЬ ПРЕДПРИЯТИЕ. Как выяснилось, без посредников сделать это практически невозможно. Как заявил газете Дмитрий Куликов, генеральный директор частной фирмы: "Чтобы заниматься бизнесом в России, надо иметь железные нервы. Препон довольно много, порой опускаются руки, но я пока еще держусь. Считаю, что государственный подход остался коммунистическим: главное – денежку всюду плати. Даже когда еще не за что. А уж как развивается сам бизнес – дело десятое".</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МОЛОДОЙ ДАЛЬНЕВОСТОЧНИК" (ХАБАРОВСК) 11 ДЕКАБРЯ</w:t>
      </w:r>
      <w:r>
        <w:rPr>
          <w:rFonts w:eastAsia="MS Mincho;Arial Unicode MS" w:cs="Times New Roman" w:ascii="Times New Roman" w:hAnsi="Times New Roman"/>
          <w:sz w:val="24"/>
        </w:rPr>
        <w:t>: ХАБАРОВСКИЕ ПРЕДПРИНИМАТЕЛИ ПРОДОЛЖАЮТ ОТСТАИВАТЬ СВОИ ПРАВА. В этот раз их интересы столкнулись с интересами "Хабэнерго". Организация, возглавляемая господином Левитом, в течение двух лет требовала от предпринимателей предоплаты за свои, еще не предоставленные, услуги. Заставить предпринимателей заключать такие договоры было проще простого: нет договора – нет электроэнергии. Строптивых просто отключали. С помощью юристов на свет божий были подняты документы Министерства по антимонопольной политике и поддержке предпринимательства Российской Федерации. Согласно этим нормативным и законодательным актам оказалось, что "Хабэнерго" выкручивая руки несогласным, попросту нарушает законы. Другая проблема бизнесменов – вызов на предприятие инспектора – и вовсе вызвала смех. Цитирую: "В "Хабэнерго" одни джипы, а инспектору джип не полагается. Вот и приходится предпринимателю самому везти инспектора, поить, а потом отвозить обратно..." Гнев предпринимателей выразился в заявлении, которое направлено в Министерство по антимонопольной политике, губернатору края, прокурору и депутатам краевой думы. Суть его в том, что "Хабэнерго", являясь монополистом на рынке электроэнергии, пытается с помощью незаконного давления "покрыть огромные издержки на оплату услуг своего руководства и тем самым улучшить годовые финансовые показател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НАШЕ ВРЕМЯ" (РОСТОВ-НА-ДОНУ) 11 ДЕКАБРЯ</w:t>
      </w:r>
      <w:r>
        <w:rPr>
          <w:rFonts w:eastAsia="MS Mincho;Arial Unicode MS" w:cs="Times New Roman" w:ascii="Times New Roman" w:hAnsi="Times New Roman"/>
          <w:sz w:val="24"/>
        </w:rPr>
        <w:t>: В ВОЛГОДОНСКЕ (РОСТОВСКАЯ ОБЛАСТЬ) СОСТОЯЛОСЬ ПЕРВОЕ ВЫЕЗДНОЕ ЗАСЕДАНИЕ МЕЖВЕДОМСТВЕННОЙ КОМИССИИ ПО ПРЕОДОЛЕНИЮ АДМИНИСТРАТИВНЫХ БАРЬЕРОВ НА ПУТИ РАЗВИТИЯ ПРЕДПРИНИМАТЕЛЬСТВА. Участвовавшая в заседании заместитель министра экономики А. Палагина в беседе с корреспондентом "НВ" сообщила, что главная задача комиссии – реализовать на местах политику губернатора области по всемерной поддержке предпринимательства на Дону: "Для нас очень важно, чтобы в регионе федеральные законы толковались в пользу предпринимателей. Практика говорит о том, что представители контролирующих органов, в нарушение закона, проверяют 1–2 раза в месяц, при этом не делая отметок в журнале учета контрольных проверок". Некоторые из выступавших предпринимателей, например, выразили недовольство высокой стоимостью заключений, выдаваемых службами санитарно-эпидемиологического надзора. На что заместитель главного врача центра Госсанэпиднадзора по Ростовской области Светлана Рыбакова заметила, что службу никогда не обходят "вниманием", но нареканий к ее работе с каждым разом становится все меньше, поскольку каждая жалоба внимательно  рассматривается, а цены на услуги по сертификации унифицированы. Но, пожалуй, более всего вопросов было адресовано представителю областной налоговой службы. Так много, что после заседания начальник отдела малого предпринимательства МНС  РФ по налогам и сборам  Николай Корольков остался в конференц-зале и продолжил отвечать на вопросы. Единственный вопрос, особенно волновавший присутствовавших на комиссии предпринимателей, все же остался без вразумительного ответа: "В каких случаях работники милиции могут делать проверки деятельности предпринимателей?" Из ответа Владислава Магерова, заместителя начальника по организации борьбы с правонарушениями в сфере потребительского рынка ГУВД области, следовало, что по оперативной информации проверку может осуществить любой работник, даже ГА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sz w:val="24"/>
        </w:rPr>
      </w:pPr>
      <w:r>
        <w:rPr>
          <w:sz w:val="24"/>
        </w:rPr>
      </w:r>
    </w:p>
    <w:p>
      <w:pPr>
        <w:pStyle w:val="Style15"/>
        <w:ind w:left="-1134" w:firstLine="72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МЕЖДУНАРОДНОЕ СОТРУДНИЧЕСТВО И ЗАРУБЕЖНЫЙ ОПЫТ В ОБЛАСТИ МАЛОГО ПРЕДПРИНИМАТЕЛЬСТВ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БИРЖА" (НИЖНИЙ НОВГОРОД) 9 ДЕКАБРЯ</w:t>
      </w:r>
      <w:r>
        <w:rPr>
          <w:rFonts w:eastAsia="MS Mincho;Arial Unicode MS" w:cs="Times New Roman" w:ascii="Times New Roman" w:hAnsi="Times New Roman"/>
          <w:sz w:val="24"/>
        </w:rPr>
        <w:t>: ДЕЛЕГАЦИЯ МИД ЯПОНИИ ПОСЕТИЛА С ОФИЦИАЛЬНЫМ ВИЗИТОМ НИЖНИЙ НОВГОРОД. 3 декабря директор департамента по сотрудничеству с Россией господин Акира Имамура провел переговоры с первым заместителем губернатора Нижегородской области Юрием Сентюриным. Юрий Сентюрин отметил, что визит является серьезным стимулом для еще более активного сотрудничества нашего региона со страной, которая считается передовой во многих отраслях. Весомый вклад в развитие такого сотрудничества, по его мнению, вносит Японский центр в Нижнем Новгороде. Проекты центра успешно реализуются. Это и бизнес-семинары, и лекции, и симпозиумы, и подготовка стажировок российских специалистов. Минувшей весной создан даже "Клуб участников стажировок в Японии", членами которого сегодня являются около 50 человек. На базе центра проводились встречи крупных японских бизнесменов с нижегородскими предпринимателями. Сам господин Имамура сказал, что центр стал своего рода представительством японского посольства. Однако он признал, что объем инвестиций Японии в Россию "пока маловат" по сравнению с инвестициями в другие страны, и заявил, что сделает все, чтобы изменить эту ситуацию. Следующий год уже объявлен годом Японии в России.</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10 декабря В АДМИНИСТРАЦИИ КЕМЕРОВСКОЙ ОБЛАСТИ ОТКРЫЛСЯ ДВУХДНЕВНЫЙ СЕМИНАР "ПРОГРАММА ЕВРОПЕЙСКОГО СОЮЗА ТАСИС. ПОДГОТОВКА ПРОЕКТНЫХ ПРЕДЛОЖЕНИЙ". Подобный семинар проводится в Кемеровской области впервые. В нем приняли участие около 80 человек. Среди них – представители городов и районов Кемеровской области, лидеры профсоюзов, некоммерческих организаций, работники фондов поддержки предпринимательства и органов социальной защиты. Сегодня присутствующие ознакомились с деятельностью Европейского Союза, правилами заполнения заявок для участия в программах ТАСИС "Бистро" и "Поддержка гражданского общества и местных инициатив". Программа "Бистро" подразумевает под собой реализацию проектов, направленных на содействие институциональной, законодательной и административной реформы; поддержку частного сектора и содействие экономическому развитию; преодоление социальных последствий переходного периода. Участвовать в программе может любое юридическое лицо, зарегистрированное в Российской Федерации. Сумма, которая может быть получена в виде гранта: от 50 тыс. до 199 тыс. евро. Длительность проекта не должна превышать 12 месяцев. Заявки на участие принимаются на постоянной основе и оцениваются Европейским Союзом каждые два месяца.</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ИА "АГЕНТСТВО РЕГИОНАЛЬНЫХ НОВОСТЕЙ REGIONS.RU" (МОСКВА) 10 ДЕКАБРЯ</w:t>
      </w:r>
      <w:r>
        <w:rPr>
          <w:rFonts w:eastAsia="MS Mincho;Arial Unicode MS" w:cs="Times New Roman" w:ascii="Times New Roman" w:hAnsi="Times New Roman"/>
          <w:sz w:val="24"/>
        </w:rPr>
        <w:t>: ВСЕМИРНЫЙ БАНК (ВБ) ПЛАНИРУЕТ В БУДУЩЕМ ГОДУ ПОДГОТОВИТЬ ПРОГРАММУ, содержащую конкретные предложения по развитию малого и среднего бизнеса в России. Об этом заявил директор ВБ по России Джулиан Швайцер, выступая в понедельник на пресс-конференции по случаю начала работы в Москве первого международного форума "Дни малого и среднего бизнеса на ВВЦ", проходящего под девизом "Малый и средний бизнес – веление времени". "Принципиально важным является обеспечение доступа малого и среднего бизнеса к финансированию", – сказал Швайцер. Он подчеркнул, что Всемирный банк "особенно заинтересован в развитии этого сектора экономики, динамичный рост которого является одним из важнейших факторов стабильного экономического роста в целом".</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СОВЕТСКАЯ СИБИРЬ" (НОВОСИБИРСК) 10 ДЕКАБРЯ:</w:t>
      </w:r>
      <w:r>
        <w:rPr>
          <w:rFonts w:eastAsia="MS Mincho;Arial Unicode MS" w:cs="Times New Roman" w:ascii="Times New Roman" w:hAnsi="Times New Roman"/>
          <w:sz w:val="24"/>
        </w:rPr>
        <w:t xml:space="preserve"> ДО КОНЦА 2002 ГОДА БУДЕТ СФОРМИРОВАН БЛОК ПРИОРИТЕТНЫХ ВОПРОСОВ ВНЕШНЕЭКОНОМИЧЕСКОГО СОТРУДНИЧЕСТВА РЕГИОНОВ СФО и стран ближнего и дальнего зарубежья азиатского направления. 0б этом сообщил на пресс-конференции в четверг первый заместитель полномочного представителя Президента РФ в СФО Игорь Простяков, подводя итоги работы заседания совета по внешнеэкономической деятельности межрегиональной ассоциации "Сибирское соглашение" (МАИ) в Томске, проходившего с участием группы членов правительства Республики Кыргызстан, представителей деловых кругов Киргизии. Как сказал Игорь Простяков, встреча в Томске была не только развитием уже имеющихся договоренностей об экономическом сотрудничестве территорий СФО с этой страной, но и началом работы по конкретным проектам. Сотрудничество между регионами СФО и Киргизией будет осуществляться в сфере инвестиций, туристического бизнеса и простого товарообмена. Кроме того, в сотрудничестве с Киргизией предполагается задействовать нетрадиционные, трехсторонние формы его организации за счет вовлечения в него предпринимательских структур Казахстана. Это облегчит, в частности, решение транспортных и тарифных вопросов на территории Казахстана, принесет взаимный эффект компаниям трех стран.</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1134" w:firstLine="720"/>
        <w:jc w:val="both"/>
        <w:rPr/>
      </w:pPr>
      <w:r>
        <w:rPr>
          <w:rFonts w:eastAsia="MS Mincho;Arial Unicode MS" w:cs="Times New Roman" w:ascii="Times New Roman" w:hAnsi="Times New Roman"/>
          <w:b/>
          <w:sz w:val="24"/>
        </w:rPr>
        <w:t>"НИЖЕГОРОДСКИЕ НОВОСТИ" (НИЖНИЙ НОВГОРОД) 11 ДЕКАБРЯ:</w:t>
      </w:r>
      <w:r>
        <w:rPr>
          <w:rFonts w:eastAsia="MS Mincho;Arial Unicode MS" w:cs="Times New Roman" w:ascii="Times New Roman" w:hAnsi="Times New Roman"/>
          <w:sz w:val="24"/>
        </w:rPr>
        <w:t xml:space="preserve"> НА ОЧЕРЕДНОМ БРИФИНГЕ В МИНИСТЕРСТВЕ ЭКОНОМИКИ И РАЗВИТИЯ ПРЕДПРИНИМАТЕЛЬСТВА ПРАВИТЕЛЬСТВА НИЖЕГОРОДСКОЙ ОБЛАСТИ своими впечатлениями о поездке в Ирландию поделились глава этого ведомства Галина Кузьмина и ее заместитель Николай Петровский. По словам заместителя Н. Петровского, Ирландия для визита была выбрана по двум причинам. Во-первых, эта страна не так давно находилась примерно в таком же экономическом положении, в каком сейчас находится Россия. По словам Галины Кузьминой, в экономике Ирландии везде прослеживается одна цель: развитие малого и среднего бизнеса. Технопарки с системой бизнес-инкубаторов строятся недалеко от университетов, таким образом, каждый студент может обучаться и развивать практические навыки, а после выпуска создать собственное предприятие. К сожалению, по мнению Галины Кузьминой, для России такие пути развития недоступны: требуют больших денежных вложений.</w:t>
      </w:r>
    </w:p>
    <w:p>
      <w:pPr>
        <w:pStyle w:val="Style15"/>
        <w:ind w:left="-1134"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Footer"/>
        <w:tabs>
          <w:tab w:val="clear" w:pos="4153"/>
          <w:tab w:val="clear" w:pos="8306"/>
        </w:tabs>
        <w:rPr>
          <w:sz w:val="24"/>
          <w:lang w:val="en-AU" w:eastAsia="en-US"/>
        </w:rPr>
      </w:pPr>
      <w:r>
        <w:rPr>
          <w:sz w:val="24"/>
          <w:lang w:val="en-AU" w:eastAsia="en-US"/>
        </w:rPr>
      </w:r>
    </w:p>
    <w:sectPr>
      <w:footerReference w:type="default" r:id="rId2"/>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6:16:00Z</dcterms:created>
  <dc:creator>noname</dc:creator>
  <dc:description/>
  <dc:language>en-US</dc:language>
  <cp:lastModifiedBy>Mavrina</cp:lastModifiedBy>
  <dcterms:modified xsi:type="dcterms:W3CDTF">2002-12-18T06:16:00Z</dcterms:modified>
  <cp:revision>2</cp:revision>
  <dc:subject/>
  <dc:title>"МАЛОЕ ПРЕДПРИНИМАТЕЛЬСТВО"</dc:title>
</cp:coreProperties>
</file>