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object w:dxaOrig="14565" w:dyaOrig="9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9.75pt;margin-top:16.55pt;width:733.75pt;height:460.4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39134194" r:id="rId2"/>
        </w:object>
      </w:r>
      <w:r>
        <w:rPr>
          <w:sz w:val="28"/>
          <w:szCs w:val="28"/>
        </w:rPr>
        <w:t>Количество малых пред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индивидуальных предпринимателей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4565" w:dyaOrig="80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0pt;margin-top:19.9pt;width:780.65pt;height:400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4843697" r:id="rId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1:25:00Z</dcterms:created>
  <dc:creator>Заморошкин А.А.</dc:creator>
  <dc:description/>
  <dc:language>en-US</dc:language>
  <cp:lastModifiedBy>Заморошкин А.А.</cp:lastModifiedBy>
  <dcterms:modified xsi:type="dcterms:W3CDTF">2003-12-08T11:32:00Z</dcterms:modified>
  <cp:revision>1</cp:revision>
  <dc:subject/>
  <dc:title>Количество малых предприятий</dc:title>
</cp:coreProperties>
</file>