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мониторинга по предпринимательству в г. Костр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выявления основных тенденций развития предпринимательства в городе, основных его проблем, тенденций формирования рынка   товаров и услуг,  управлением по предпринимательству  в августе – октябре 2003г.  был проведен опрос предпринимателей и представителей  малого бизнеса г. Костром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просе участвовало 27% юридических лиц и 73 % индивидуальных предпринимателей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показал опрос,  основным видом деятельности  (52,4%) малого бизнеса по-прежнему  остается торговля. Однако, в последнее время большая часть предпринимателей стремится к диверсификации своего бизнеса, занимаясь одновременно и торговлей, и общественным питанием,  и транспортными услугами, и т.д.  Растет число предпринимателей, основным видом деятельности которых становится производство товаров народного потребления (27% опрошенных). Главным образом это швейное производство (10%), производство мебели, тары (13%), производство продуктов питания (4%), производство  строительных материалов. Большинство производителей видит улучшение своих результатов за счет увеличения объема производства, расширения сбыта продукции за счет улучшения качества, снижения затрат на производство (57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ыпуску новой продукции предприниматели подходят осторожно. И,  тем не менее, ассортимент товаров костромских производителей на рынках города растет с каждым годом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ым фактором, влияющим по мнению большинства опрошенных (62%) на развитие  бизнеса по-прежнему остается состояние экономики  России в целом. И лишь далее по степени значимости идут  платежеспособность клиентов (59%), изменение налогообложения (52%), штрафы и санкции со стороны органов власти (47%), вмешательство криминальных структур. Высокий балл риска стихийных бедствий, в частности пожаров (67%), говорит о несовершенной системе страхования бизнеса.   Виду того, что бизнес в современных условиях становится все сложнее  в управлении, немаловажное значение, как показал опрос,  имеет сегодня подбор кадров: 41% опрошенных считают  уровень квалификации кадров одним из главных факторов успешного развития предприятия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тя основная масса опрошенных считают, что их бизнес постепенно набирает темпы, многие производители (80%) обеспокоены  повышением себестоимости выпускаемой продукции по независящим от них внешним причинам. Также у многих вызывает обеспокоенность юридическая беззащитность пред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% Участников опроса для успешной работы не достает информации о работе других предприятий в данной отрасли. 20% Опрошенных одной из главных задач на перспективу видят  улучшение организации службы маркетинга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часть опрошенных предпринимателей для развития  бизнеса используют, как правило, свои собственные средства (61%). Лишь 12% смогли воспользоваться банковскими кредитами и 4% - льготными займами. Это еще раз подтверждает тот факт, что взятие кредита остается  сложным или практически невыгодным для большинства предпринимателей дело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ыяснил опрос, большинство его участников (73,5%) в целом устраивает существующая система налогообложения. Упрощенную систему используют 37,5% опрошенных, вмененный налог – 42,5%, общую систему налогообложения- 2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каждые 2 из 3-х предпринимателей получают от налоговых органов помощь и консультации. И всего лишь 3%  полагаются на собствен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1% участников опроса заинтересованы в получении информации и консультаций от местных органов власти. Что хотят предприниматели получить от такого сотрудничества? Прежде всего – это помощь в исследовании рынков (42%), помощь в нахождении партнеров, инвесторов (33%), помощь в подготовке проектов – 11,6%, помощь в подборе кадров – 14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.о, главными направлениями работы местных органов  власти должны стать: учебно-консультационная деятельность (семинары, консультации специалистов, «круглые столы» и т.д.); исследование рынков товаропроизводителей, услуг, исследование общественного мнения и   создание банков данных потенциальных клиентов по бизнесу в различных сферах деятельности; разработка перспективного плана развития городских инфраструктур с учетом интересов предпринимателей и населения одновременно; создание благоприятных условий для кредитования бизнеса (фонды, кредитные кооперативы и т.д.)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12:00Z</dcterms:created>
  <dc:creator>rp321</dc:creator>
  <dc:description/>
  <dc:language>en-US</dc:language>
  <cp:lastModifiedBy>rp321</cp:lastModifiedBy>
  <dcterms:modified xsi:type="dcterms:W3CDTF">2003-12-02T06:29:00Z</dcterms:modified>
  <cp:revision>2</cp:revision>
  <dc:subject/>
  <dc:title>Справка</dc:title>
</cp:coreProperties>
</file>