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МАЛОЕ ПРЕДПРИНИМАТЕЛЬСТВО</w:t>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Одно из значимых событий прошедшей недели - третий съезд Санкт-Петербургского союза предпринимателей, который посвящен проблемам взаимодействия бизнеса и власти. Интересно высказанное на съезде мнение депутата Государственной Думы Оксаны Дмитриевой, согласно которому предпринимательство "стареет" - молодежь не идет в этот сектор экономики, что чревато опасными последствиями. В этом году количество малых предприятий в России сократилось на 4%. Если в странах ЕС малым бизнесом заняты 70% трудоспособного населения, а доля малых предприятий в ВВП достигает 60%, то в России в сфере малого бизнеса трудится лишь 13% населения, а доля предпринимателей в ВВП составляет порядка 6%. В проекте резолюции съезда говорится о необходимости по мере подведения итогов 2002 г. силами предпринимательской общественности рассмотреть ход выполнения мер на федеральном, городском и муниципальном уровнях по реализации положений "Концепции государственной политики поддержки малого предпринимательства в РФ". Съезд намерен также поддержать идею о созыве в марте-апреле 2003 года широкого Форума предпринимателей сферы малого бизнеса Санкт-Петербурга (ИА "Росбизнесконсалтинг" 26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еловой Петербург" 27 ноября также сообщает о съезде, в которой участвуют 120 предприятий и представители органов государственной власти. На съезд внесен вопрос "О проблемах предпринимательства в Санкт-Петербурге и пути их решения". Предприниматели обсуждают, как повысить роль малого предпринимательства в экономической и социальной жизни города, а также ход реализации программы государственной поддержки малого бизнеса на 2002-2004 годы. Работают круглые столы по темам: "Бизнес и власть. Роль общественных организаций и объединений в поддержке малого бизнеса. Судебная практика с участием общественных организаций предпринимателей", "Государственное регулирование и нормативно-правовые основы развития малого предпринимательства. Налогообложение и бухучет", "Малый бизнес и сфера недвижимости. Арендные отношения, договорные отношения в среде малого бизнеса, в т.ч. с естественными монополиями", "Финансово-инвестиционная поддержка малого предпринимательства. Страхование. Региональные и международные программы. Лизинг" и др. В мероприятии принимают участие свыше 1500 предпринимателей, по 50 представителей от каждого из районов Петербурга.</w:t>
      </w:r>
    </w:p>
    <w:p>
      <w:pPr>
        <w:pStyle w:val="Style15"/>
        <w:ind w:left="-851" w:right="-1192" w:hanging="0"/>
        <w:jc w:val="both"/>
        <w:rPr>
          <w:rFonts w:ascii="Times New Roman" w:hAnsi="Times New Roman" w:cs="Times New Roman"/>
          <w:sz w:val="22"/>
          <w:lang w:val="en-US"/>
        </w:rPr>
      </w:pPr>
      <w:r>
        <w:rPr>
          <w:rFonts w:eastAsia="MS Mincho;Arial Unicode MS" w:cs="Times New Roman" w:ascii="Times New Roman" w:hAnsi="Times New Roman"/>
          <w:sz w:val="22"/>
        </w:rPr>
        <w:t xml:space="preserve">Кроме того, в этом же номере газета публикует подборку высказываний предпринимателей Петербурга, приуроченную к съезду. Вот типичные высказывания: "Сегодня власть представляет реальную угрозу для моего бизнеса... У нас в стране бизнес существует вопреки власти... От нарождающихся тысячами законов, которые неизвестно кто должен немедленно начинать исполнять, уже воротит"; "Проверяющие органы замучили нас придирками. Для наших проверяющих непривычно, что кто-то добровольно оказывает помощь. А одна из проверяющих даже сказала бухгалтеру: "Не иначе, как у вашего директора любовница в РОНО, вот он и швыряется деньгами". Я считаю, что необходимо ввести 10-процентную квоту отчислений на благотворительные нужды, как это сделано в Германии и Финляндии. Таким образом государство покажет, что оно одобряет благотворительную деятельность. Пока складывается впечатление, что благотворительность вредна для экономического здоровья государства"; "Власть препятствует развитию предпринимательства своими законами. Они зачастую непроработанные, сырые. Например, мы тратим 20% трудозатрат на бухгалтерию. Это время и деньги, которые идут в чепуху, в пустоту. С каждым годом эта бумажная чехарда увеличивается... Внедрение новых разработок невыгодно: в состав затрат предприятия не включаются научные и конструкторские затраты, а также работы по улучшению качества, то есть вначале надо заплатить все налоги, а затем выделить средства на развитие инноваций... Аренда помещения, которая заключается сроком на 3 года. Предприятие купит станки, сделает ремонт, организует производство, а его через 3 года могут запросто попросить освободить помещение. Выкупить помещение малые предприятия тоже не могут: нет средств...". </w:t>
      </w:r>
    </w:p>
    <w:p>
      <w:pPr>
        <w:pStyle w:val="Style15"/>
        <w:ind w:left="-851" w:right="-1192" w:hanging="0"/>
        <w:jc w:val="both"/>
        <w:rPr>
          <w:rFonts w:ascii="Times New Roman" w:hAnsi="Times New Roman" w:cs="Times New Roman"/>
          <w:sz w:val="22"/>
          <w:lang w:val="en-US"/>
        </w:rPr>
      </w:pPr>
      <w:r>
        <w:rPr>
          <w:rFonts w:cs="Times New Roman" w:ascii="Times New Roman" w:hAnsi="Times New Roman"/>
          <w:sz w:val="22"/>
          <w:lang w:val="en-US"/>
        </w:rPr>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t>МЕЖРЕГИОНАЛЬНЫЕ СОБЫТИ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К событиям межрегионального масштаба, касающимся бизнеса, следует отнести форум "Тольяттинский диалог-2002". Форум состоял из трех блоков: окружная ярмарка социальных и культурных проектов, экспертная конференция "Гражданский форум год спустя: что дальше?", а также переговорных площадок "Общество и партнеры". На итоговой пресс-конференции, С. Кириенко отметил, что представители бизнеса стали активными участниками диалога при формулировании своей собственной позиции и своих приоритетов. Валентина Матвиенко назвала форум моделью взаимодействия власти, общества и бизнеса, моделью общей социальной ответственности власти перед гражданским обществом, моделью отработки механизмов взаимодействия власти, гражданского общества и бизнеса. По ее мнению, культура Гражданского форума, который прошел год назад, изменила взаимоотношения власти и общественных неправительственных организаций: власть перестала отталкивать общественные организации, которые делают в стране очень много полезного, особенно в социальной сфере ("Деловое Поволжье" 27 ноября). </w:t>
      </w:r>
    </w:p>
    <w:p>
      <w:pPr>
        <w:pStyle w:val="Style15"/>
        <w:ind w:left="-851" w:right="-1192" w:hanging="0"/>
        <w:jc w:val="both"/>
        <w:rPr>
          <w:rFonts w:ascii="Times New Roman" w:hAnsi="Times New Roman" w:eastAsia="MS Mincho;Arial Unicode MS" w:cs="Times New Roman"/>
          <w:b/>
          <w:b/>
          <w:sz w:val="22"/>
          <w:lang w:val="en-US"/>
        </w:rPr>
      </w:pPr>
      <w:r>
        <w:rPr>
          <w:rFonts w:eastAsia="MS Mincho;Arial Unicode MS" w:cs="Times New Roman" w:ascii="Times New Roman" w:hAnsi="Times New Roman"/>
          <w:b/>
          <w:sz w:val="22"/>
          <w:lang w:val="en-US"/>
        </w:rPr>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t>СОБЫТИЯ В МОСКВЕ</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виду особой значимости столицы отметим, что в Москве в последнее время власти проявляют повышенную активность в области малого бизнеса. Обширные публикации на эту тему появляются каждую неделю.</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27 ноября в рамках работы информационного центра правительства Москвы состоялась пресс-конференция министра правительства Москвы, руководителя департамента поддержки и развития малого предпринимательства Егорова Евгения Владимировича на тему: "О городской целевой программе обеспечения субъектов малого предпринимательства нежилыми помещениями на 2002-2010 гг." 11 июня 2002 г. на заседании правительства Москвы было принято постановление № 429, в соответствии с которым до 2005 года предполагается создать (построить заново или реконструировать) 2,5 млн. кв. м. нежилых помещений, из которых 1,5 млн. кв. м. будут находиться в собственности города, а 1 млн. - в частной собственности инвесторов, а до 2010 года - 5 млн. кв. м. Эти площади будут предоставляться малым предприятиям, которые сейчас испытывают большую нужду в недвижимости и страдают под гнётом непомерной арендной платы. Это - основная цель программы, на которую предполагается потратить 105 млрд. руб. (ИА "Волгаинформ" 28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ремя новостей" 29 ноября опубликовало интервью с Евгением Егоровым. Как сообщил министр, в настоящее время большое количество предприятий перерегистрируется в качестве предпринимателей без образования юридического лица, так называемых ПБОЮЛ. Сейчас таких ПБОЮЛов зарегистрировано более 360 тыс. До 30% налоговых поступлений в бюджет Москвы идет от малых предприятий, но правительство мечтает о 50%. Такую долю налогов, поступающих от малых предприятий, можно ожидать примерно к 2010 г. В первом квартале будущего года начнется строительство помещений специально для нужд малого бизнеса. Малый бизнес арендует 5,6 млн. кв. м, но все равно сегодня в Москве не хватает порядка 15 млн. кв. м. В Москве созданы территориальные агентства по поддержке малого бизнеса, в основном они оказывают консультационные услуги. Одной из проблем министр считает административные барьеры. Департамент собираемся написать детальный регламент, кто и что вправе проверять. Есть и идея привлечь юридические фирмы для защиты малого бизнеса от муниципальных властей. Мы готовы частично оплачивать их услуги для того, чтобы малому предприятию это было по силам, сообщил министр.</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Московская правда" 26 ноября сообщает о коллегии префектуры Северо-Восточного округа Москвы, которая рассмотрела вопрос "О практике работы районной управы Бибирево по развитию малого предпринимательства". Именно в таких районах проблема развития малого бизнеса особенно актуальна - крупных производств здесь, как правило, нет, работать людям негде и приходится по полдня проводить в долгих дорогах. На 1 июня 2002 года в районе Бибирево, где проживает 140 тыс. москвичей, насчитывалось 400 малых предприятий, на которых трудятся 3,8 тыс. человек. Самая серьезная проблема - отсутствие свободных земельных участков и нежилых помещений для организации деятельности малых предприятий.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 связи с этими публикациями просится замечание - о работе правительства Москвы с крупными предприятиями и научными учреждениями не сообщается почти ничего, а все-таки малый бизнес растет там, где есть большой, возле которого малый и кормится. Есть столицы без индустрии, вроде Рима, но их мало.</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Крупным событием стало празднование 10-летнего юбилея Торгово-промышленной палаты Татарстана. На торжества приехал Евгений Примаков. Он еще раз подчеркнул, что ТПП - организация, которая "объединяет предпринимателей разных весовых категорий - представителей малого, среднего и крупного бизнеса" (ИА "Псковская лента новостей" 22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Газета "Республика Татарстан" 22 ноября в связи с юбилеем опубликовала интервью с председателем правления ТПП Шамилем Агеевым. Он, в частности, сообщил, что цель ТПП - добиться, чтобы как можно больше серьезных финансовых структур работало на поддержку предпринимательства, в том числе и молодежного. Одна из главных тем интервью - борьба с административными барьерами: "Мы выступаем за то, чтобы власть четко очертила рамки функций своего аппарата, который, как всем известно, часто злоупотребляет своими полномочиями. Давно назрела необходимость регламентирования ответственности органов власти как за свои действия, так и за бездействие. Кроме того, мы бы хотели от власти более взвешенных и эффективных решений, дающих результат в перспективе.</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удя по всему, ТПП действительно решила повернуться лицом к малому бизнесу. В Нижнем Новгороде Примаков заявил, что для устойчивого развития экономики, испытывающей огромную зависимость от цен на нефть, государству просто необходимо оказывать поддержку малому и среднему бизнесу. В конце концов, именно из этих сфер формируется средний класс. Уникальность ТПП, с точки зрения Примакова, заключается в том, что палаты объединяют все слои российской экономики - от малого бизнеса до крупнейших промпредприятий, охватывая абсолютно все виды предпринимательской деятельности. "Поэтому сегодня торгово-промышленные палаты служат мостом между предпринимателями и всеми ветвями власти, и значение их будет возрастать по мере продвижения страны к цивилизованному рынку", - убеждал он журналистов ("Нижегородские новости" 23 ноября). Интересно, согласны ли с этим лидеры партий "Опора России" и "Партии развития предпринимательства" и движения "Деловая Росси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Пока сообщения об активности ТПП поступают регулярно из разных регионов. "Вятский край" 23 ноября пишет о пресс-конференции Е.М. Примакова и С. Катырина. По словам вице-президента ТПП С. Катырина, Министерство экономразвития предлагает отменить Закон РФ о поддержке предпринимательства (на основании которого действует федеральный Фонд поддержки предпринимательства), поскольку он вошел в противоречие с новым налоговым законодательством. С его отменой рухнут региональная законодательная база и, соответственно, уже созданные фонды поддержки предпринимательства в области. С. Катырин пояснил также, что положенные по закону ФФПП "крохи" - 100 млн. рублей - правительство так и не выделило. В ТПП РФ работают над новой редакций закона.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Не отстает от ТПП и РСПП. Как сообщает "Коммерсантъ-daily" 26 ноября, 25 в Белом доме у председателя правительства Михаила Касьянова собрался совет по предпринимательству. Среди обсуждавшихся тем речь шла и о малом бизнесе. Представители РСПП считают, что новое законодательство о малом бизнесе содержит серьезные недостатки, мешающие его легализации. В связи с этим в законодательство должен быть внесен ряд изменений, основанных на следующих принципах. Необходимо установить реальные критерии "малого бизнеса" по выручке и численности. Под это определение должны подпадать не менее 80% предприятий страны. Нормы закона должны быть понятны большинству граждан, а сам закон должен быть полным, замкнутым и иметь прямое действие. Учет и подготовка отчетности не должны требовать специальных знаний, отвлечения времени и сил от производства. Переход на упрощенную систему налогообложения должен носить добровольный и уведомительный характер.</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вою лепту вносит в общее дело вносит и "ОПОРА России". "Комсомольская правда" 28 ноября опубликовала интервью с президентом Общероссийской организации малого и среднего предпринимательства "ОПОРА России" Сергеем Борисовым. По словам Борисова, многие бизнесмены говорят, что почувствовали перемены. Бюрократия задвигалась, засуетилась. Административные барьеры на пути бизнеса не выкорчевываются, а аккуратно постригаются, как садовые кустики. Преодолевать их от этого не легче. Пока о предпринимательстве больше слышно негативного, и виновато в этом как раз чиновничество. Для них нива малого и среднего бизнеса как кормушка для мгновенного обогащения. Ведь контролировать бизнес - это тоже бизнес, и очень выгодный. Сейчас организация готовит Закон "О рынках", который защитит права около 20 млн. россиян - рыночных торговцев. Есть наработки по законам "О саморегулируемых организациях", "Об отмене административных барьеров". Все они войдут в программу действий "ОПОРЫ России" на следующий год, которую будет принята 29 ноября на общероссийском форуме предпринимателей в Москве.</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 попытке достучаться до правительства участвуют и некоторые губернаторы. В частности, "Новгородские ведомости" 26 ноября публикуют обширное изложение пресс-конференции Михаила Прусака. Губернатор сообщил о том, что правительство не прислушалось к предостережениям по многим вопросам, что имело печальные последствия для экономики. Он резюмировал, что нынешняя политика правительства "пришла в негодность". Губернатор сообщил, что хочет вместе с группой губернаторов направить в адрес президиума Госсовета записку о состоянии малого и среднего бизнеса и состоянии экономики страны после августа 1998 года - "тем самым еще раз попытаться бить тревогу".</w:t>
      </w:r>
    </w:p>
    <w:p>
      <w:pPr>
        <w:pStyle w:val="Style15"/>
        <w:ind w:left="-851" w:right="-1192" w:firstLine="720"/>
        <w:jc w:val="both"/>
        <w:rPr>
          <w:rFonts w:ascii="Times New Roman" w:hAnsi="Times New Roman" w:cs="Times New Roman"/>
          <w:sz w:val="22"/>
        </w:rPr>
      </w:pPr>
      <w:r>
        <w:rPr>
          <w:rFonts w:eastAsia="MS Mincho;Arial Unicode MS" w:cs="Times New Roman" w:ascii="Times New Roman" w:hAnsi="Times New Roman"/>
          <w:sz w:val="22"/>
        </w:rPr>
        <w:t>Правительство вынуждено реагировать на дружный напор. Как сообщает ИА "Агентство региональных новостей regions.ru" 26 ноября, рассмотрением предложений предпринимателей по совершенствованию налоговой системы займется рабочая группа Совета по предпринимательству при правительстве РФ. Решение о создании такой рабочей группы было принято 25 ноября на заседании совета. В состав группы войдут представители МНС, Минфина, Минэкономразвития и ФСНП. Предложения предпринимателей, поступившие на рассмотрение рабочей группы, будут анализироваться ежемесячно.</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 некоторых местах обещаниям правительства заняться проблемами предпринимателей вроде бы поверили. "Алтайская правда" пишет 26 ноября, что Алтайский Союз предпринимателей намерен активно сотрудничать с экономическим управлением администрации президента, посылая материалы о деятельности АСП на информационный сервер www.reformline.ru, о котором широко раструбили в СМИ.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А "Деловой Петербург" 26 ноября сообщает что, правительство и депутаты Госдумы после долгих препирательств договорились существенно облегчить жизнь малому и среднему бизнесу, занятому в сфере торговли. Первый заместитель министра финансов Сергей Шаталов пообещал депутатам, что кабинет министров поддержит поправку группы депутатов об уменьшении суммы, с которой платят налоги малые предприятия, занятые в сфере торговли, и таким образом снизит налоговый пресс на бизнес. Речь идет о поправке в главы 24 и 26 Налогового кодекса, благодаря которой субъекты малого предпринимательства, которые перейдут на упрощенную систему налогообложения и выберут для расчетов формулу "доходы, уменьшенные на величину расходов", смогут относить на счет расходов стоимость приобретенных для последующей перепродажи товаров. Таким образом, уменьшается и сумма дохода, с которой предприниматели платят налог.</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Но пока правительство собирает информацию и думает о снижении налогов, из регионов приходят сообщения о усилении административного давления на малый бизнес.</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о Владивостоке в первый раз заседавшая в аппарате полпредства Дальневосточного округа подкомиссия по поддержке предпринимательства межведомственной окружной комиссии по безопасности в сфере экономики определялась с тем, какие барьеры предпринимательству надо устранять, как их устранять и что это вообще за барьеры. На совещании приводились вопиющие примеры произвола. Например, история владивостокской фирмы, имеющей своё производство и сеть магазинов. Невыдача очередной лицензии без объяснения причин и при наличии безукоризненной работы стали причиной закрытия магазинов, ну а в основе всего - желание первых лиц приморской краевой администрации присвоить сеть магазинов через родственников и доверенных лиц. В целом же подкомиссия в печальном рейтинге супостатов предпринимательства вывела на первое место органы внутренних дел, остальные "призовые" поделили пожарные, СЭН, налоговики и госгортехнадзор. Предприниматели сошлись во мнении: милиционеры просто грабят предпринимателей, нисколько не защищая их. Как прозвучало на заседании, за всё время с начала года число дошедших до суда дел по хищениям собственности с рынков и торговых центров - 0, при том, что задержанных по этим причинам около 1250 человек. Первый замминистра предпринимательства Якутии Руслан Васильев привёл примеры, когда милиция разрабатывает целые планы захвата рынков: прямо террористы от закона - кладут население лицом в асфальт для проверки сроков реализации консервов... (Золотой рог" 26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Парламентская газета" 26 ноября в корреспонденции из Нижнего Новгорода подробно описала мытарства предпринимателей и налоговиков, связанные с перерегистрацией предприятий и фирм по методу "одного окна". Непродуманная система регистрации, нехватка оргтехники и помещений, нехватка кадров и их низкая квалификация (кто пойдет на зарплату в 1200 рублей?), все это и прочее превращает регистрацию в тяжелое испытание для всех. Единственно, кто доволен, - фирмы, регистрирующие предпринимателей за большие деньги. У них значительно прибавилось клиентов.</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Челябинский рабочий" 27 ноября информирует о заседании совета безопасности Челябинской области. Рассматривался вопрос о деятельности правоохранительных органов по борьбе с коррупцией в сфере экономики. В своем докладе прокурор области Анатолий Брагин сообщил, что на Южном Урале до сих пор не прекратились попытки передела собственности. В частности, институт банкротства приобретает уродливые формы, отражая зачастую групповые, "шкурно-рваческие" интересы. На протяжении 2002 года прокуратурой области было рассмотрено свыше одной тысячи преступлений, связанных с коррупцией в экономической сфере, в том числе 189 - по фактам взяточничества, 185 - злоупотребления служебным положением. Кроме того, по сведениям прокуратуры, свыше 150 государственных чиновников оказались задействованы в предпринимательской деятельности в качестве учредителей ряда коммерческих структу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Как и обычно, много публикаций связано с налогами.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27 ноября приморские парламентарии будут решать, принимать ли новый краевой закон о едином налоге на вмененный доход в уходящем году или оставить его на будущий. Однако сам факт того, что закон будет рассматриваться, бизнесмены Общественного совета предпринимателей Приморья считают своей пусть маленькой, но очевидной победой. Газета "Золотой рог" 26 ноября рассказывает о трудной работе по подготовке закона.</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 Калининграде комитетом по доходам и инвестициям администрации области подготовлен Закон Калининградской области "О системе налогообложения в виде единого налога на вмененный доход для отдельных видов деятельности", который 14 ноября 2002 года принят областной думой и будет введён в действие с 1 января 2003 года. В соответствии с этим Законом установлены следующие виды деятельности, к которым может быть применена система налогообложения единого налога на вмененный доход: - оказание бытовых услуг; - оказание услуг по ремонту, техническому обслуживанию и мойке автотранспортных средств; - розничная торговля, осуществляемая через магазины площадью торгового зала не более 70 кв. м, палатки, лотки и другие объекты организации торговли, в том числе не имеющие стационарной торговой площади; - оказание услуг общественного питания, осуществляемых при использовании зала площадью не более 70 кв. м; - оказание автотранспортных услуг по перевозке пассажиров и грузов, осуществляемых организациями и индивидуальными предпринимателями, использующими не более 20 автомобилей ("Калининградская правда" 27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 Красноярске депутаты городского Совета Красноярска внесли ряд новых положений в собственное же решение "О местных налогах и сборах". Суть поправок пояснил начальник Главного управления экономики и планирования Эдхам Акбулатов. По словам Акбулатова, в прежнем варианте документа отсутствовало четкое разграничение понятий "налоги" и "сборы", что и привело к решению арбитражного суда края от 8 октября, отменившего ряд его пунктов в области деятельности предпринимателей и организаций в сфере торговли. Дело в том, что в решении Горсовета утверждалось, что сумму сбора можно доначислять и изменять, а это противоречит новому федеральному законодательству. Поэтому администрация предложила депутатам установить ставку сбора как для оптовых, так и для розничных торговцев в размере 15 МРОТ ежемесячно. Депутаты с этим согласились. Решение вступит в силу с 1 января 2003 года (ИА "Красноярский информационный портал" 26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Кузнецкий край" 23 ноября сообщает о введении в действие новыx налоговыx сборов в Кемерово. Значительные доxоды бюджет города получит от двуx новыx налогов - сбора за право торговли и уборку территории. Депутаты оставили за собой право пересмотреть положение о сборе за право торговли после I кварталa 2003 года, как вызвавшего много вопросов. По предварительным подсчетам, новые налоги позволят привлечь порядка 400 млн. рублей в местный бюджет.</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С нового года платить единый налог на вмененный доход в Республике Коми будут лишь 5 из 12 категорий предпринимателей. Согласно новому республиканскому закону, в 2003 году налог на вмененный доход будут платить частные предприниматели и предприятия, оказывающие бытовые услуги, автотранспортные услуги по перевозке пассажиров и грузов, по ремонту, техобслуживанию и мойке автомашин, а также организации розничной торговли и общепита. При этом некоторые виды предпринимательской деятельности, в частности, репетиторство, медицинские услуги, с нового года перейдут на обычную систему налогообложения. По новому закону, практически для всех видов предпринимательской деятельности (кроме оказания транспортных услуг) возрастет базовая доходность (ИА "Агентство региональных новостей regions.ru" 26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 Петрозаводске Законодательное собрание республики рассмотрит проект закона об изменениях и дополнениях в закон РК "О налогах (ставках налогов) и сборах на территории Республики Карелия". Как пояснил депутат Законодательного собрания Святослав Нефедов, в той ситуации, которая сложилась сейчас, то есть первый коэффициент принят за единицу, если не уменьшать второй коэффициент, то единый налог возрастет примерно на 60%. Понижение - явление временное. Когда будет ясность в вопросе с первым коэффициентом, мы вполне можем пересмотреть установленные показатели ("Северный курьер" 27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реди большинства негативных сообщений о налогах и властях попалось одно позитивное. "Парламентская газета" 26 ноября рассказывает, что казанские налогоплательщики отныне могут не приходить в налоговые инспекции города для представления налоговых деклараций. Те налогоплательщики, которые применяют систему "Электронная отчетность по каналам связи" для передачи отчетности по электронной почте, освобождаются от обязательного представления в бумажном виде ежемесячной налоговой отчетности по декларациям по налогу на добавленную стоимость по ставке "ноль" процентов и налогу с продаж. Это решение было принято Управлением Министерства по налогам и сборам Российской Федерации по Республике Татарстан после подведения итогов проведения пилотного проекта "Организация обмена открытой и конфиденциальной информацией между налогоплательщиками и налоговыми органами по каналам защищенной электронной почты".</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 СМИ наблюдается мощная кампания против нового порядка сбора акцизов за бензин. Главные тезисы противников - это может привести к росту цены, массовым фальсификациям бензина и вытеснению мелких предпринимателей - повторяются из публикации в публикацию, которые, похоже, появляются во всех регионах страны. В этот раз такие статьи обнаружились в "Волге" (Астрахань) 26 ноября и "Тюменских известиях" 27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 регионах идет повседневная работа по поддержке предпринимательства и его структур.</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Абакан. 25 ноября в малом зале Дома правительства Республики Хакасия под председательством первого заместителя председателя правительства республики В. Цыганка состоится заседание Координационного Совета по развитию малого и среднего предпринимательства при правительстве Республики Хакасия. Среди вопросов повестки дня - обсуждение программ поддержки малого предпринимательства в 2002 и на 2003 год (ИА "Волгаинформ" 25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Также в Абакане попечительский Совет по развитию малого предпринимательства города заслушал отчет директора Муниципального фонда финансовой поддержки малого предпринимательства о результатах работы программы "Микрокредитование на муниципальном уровне" за два с половиной месяца. В рамках программы уже работают 73 абаканских предпринимателя. Проценты, получаемые от возврата кредитов, направляются на кредитование, что способствует расширению клиентской базы фонда (ИА "Волгаинформ" 25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Астрахань. На очередном заседании городского Совета Астрахани принято "Положение о содействии в создании на территории г. Астрахани субъектов хозяйствования различных форм собственности". Квалифицированную помощь при составлении учредительных документов начинающим предпринимателям могут оказать в городской регистрационной палате. Оплата услуг установлена на порядок ниже, чем в коммерческих организациях (ИА "Агентство региональных новостей regions.ru" 28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олгоград. На совещании "Проблемы и перспективы развития предпринимательства в муниципальных образованиях Волгоградской области", участниками которого стали заместители глав районных администраций, а также представители областных и городских организаций по работе с предпринимателями, шла речь о том, как наладить взаимоотношения бизнесменов и районных властей. Присутствующие обменялись опытом работы. Подводя итоги совещания, начальник управления развития предпринимательства обладминистрации В. Федорченко подчеркнул, что в области три основных проблемы, которые требуют своего разрешения в первую очередь, - это аренда земли и помещений, порядок размещения госзаказа и новые ставки единого налога на вмененный доход. Призвав всех присутствующих быть активнее в работе с предпринимателями, он в свою очередь пообещал все поступающие от предпринимателей предложения доводить до областных властей и информировать районы о результатах ("Деловое Поволжье" 27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Иркутск. Число предприятий малого бизнеса в Иркутске, согласно прогнозу на 2003 год, увеличится на 29 субъектов и составит 3 880. При благоприятных условиях развития экономики объем продукции, произведенной предприятиями малого бизнеса, составит восемь млрд. рублей, прирост по сравнению с 2002 годом прогнозируется на 10,4%. Количество занятых на малых предприятиях города увеличится на 241 человека и составит 31,1 тыс. человек (ИА "Агентство региональных новостей regions.ru" 27 ноября).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Пермь. Вице-губернатор Пермской области Анатолий Минаков в декабре проведет пресс-конференцию в интернете, посвященную проблемам малого бизнеса. Вопросы от предпринимателей принимаются заранее на сайте www.mp.perm.ru (ИА "Агентство региональных новостей regions.ru" 26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Томск. Как отметила заместитель губернатора по экономической политике Оксана Козловская, для власти положение дел в малом бизнесе приобретает особое значение. На сегодняшний день в малом предпринимательстве занято 14% экономически активного населения области. Однако, как отмечают сами предприниматели, до 40-50% зарплат в этой сфере остаются "в тени". Для ликвидации сокрытия доходов предпринимателями Оксана Козловская предложила на примере 15-20 малых предприятий разработать модель коллективного договора и определить обязательства по оплате, охране труда и другим социальным гарантиям для работников малых предприятий. Предприниматели со своей стороны предложили разработать своеобразное соглашение-страхование предприятия от недобросовестных работников (ИА "Агентство региональных новостей regions.ru" 29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Тюмень. 123 миллиона рублей заложено в проекте областного бюджета на 2003 год на субсидирование предприятий Тюменской области по программе поддержки и развития промышленности и малого предпринимательства. Схема субсидирования выглядит следующим образом: предприятие берет в коммерческом банке кредит на некую сумму под 18-20% годовых, а администрация Тюменской области 2/3 ставки рефинансирования погашает из областного бюджета. Тем самым годовые проценты уменьшаются до 2-3 (ИА "Волгаинформ" 28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Уфа. Из Башкирии пришло особенно много сообщени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Как заявил на пресс-конференции председатель Совета Ассоциации организаций предпринимательства Башкирии Игорь Черненко, Совет провел анализ уровня и потенциала городов и районов республики за последние три года. Все города и районы по развитию субъектов малого бизнеса республики разделили на четыре категории - депрессивные, растущие, стабильные и догоняющие. Оказалось, что большинство городов и районов республики относится ко второму типу ("Башинформ" 26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 Башкирии также готовятся к Неделе малого бизнеса, которая пройдет 2-6 декабря. "Неделя должна продемонстрировать эффективность диалога между предпринимательскими структурами и государством, - говорит председатель совета Ассоциации организаций предпринимательства Республики Башкортостан Игорь Черненко. - Проблем накопилось много, и темпы их решения не всегда удовлетворяют. Но, надеюсь, Неделя малого бизнеса позволит активизировать процесс" (ИА "Башинформ" 28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 рамках Недели пройдут IV республиканская выставка "Предприниматель-2002", научно-практическая конференция "Малому предпринимательству республики - реальную ресурсную поддержку", бизнес-фестиваль "Свое дело", включающий конкурс "Женщина - директор года" и "Студенты в свободном предпринимательстве", семинар-совещание заместителей глав администраций районов и городов республики, курирующих вопросы малого бизнеса. Основой научно-практической конференции будет работа Уфимского Центра изучения общественного мнения "Симакс" "Разработка методических материалов по выявлению и развитию социальных ресурсов поддержки малого предпринимательства в Республике Башкортостан" (ИА "Башинформ" 26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нтересно, что концепция республиканской выставки "Предприниматель-2002", которая откроется в Уфе 3 декабря, будет несколько отличаться от предыдущей. Все субъекты малого бизнеса будут представлены через отраслевые или территориальные объединения. По словам Черненко, эта концепция вызрела в результате работы в течение последних лет. Многие общественные объединения предпринимателей превратились в полноценные демократические структуры. Они вполне могут решать вопросы отрасли. Такое разделение позволит наглядно увидеть уровень развития предпринимательства в отдельном регионе, отрасли (ИА "Башинформ" 27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Подтверждает серьезное внимание к предпринимательству в Башкирии и статья из "Республики Башкортостан" 28 ноября, в которой глава администрации Белорецка и Белорецкого района Башкирии Евгений Карепанов рассказывает о проблемах города и района. Среди тем была затронута и тема предпринимательства. Только с начала текущего года в городе и районе зарегистрировано 52 предприятия малого бизнеса (в полтора раза больше, чем в прошлом году) и 302 предпринимателя без образования юридического лица. В общей сложности существует около пятисот малых предприятий и более 2 000 человек занимаются индивидуальной трудовой деятельностью. В последнее время стала заметно меняться сфера предпринимательских интересов. Большая часть созданных нынче малых предприятий занимается производством.</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Серьезно относятся в республике к вопросам кредитования предпринимательства. "Существовавшая ранее проблема отношений банков к субъектам малого бизнеса перешла в другую плоскость, - сказал корреспонденту агентства "Башинформ" заместитель министра промышленности, внешних связей и торговли Башкирии Роберт Вагапов. Суть проблемы сводится к вопросам кредитования. Если раньше банковские структуры вообще не рассматривали предпринимательство как делового партнера, ориентируясь на крупных производителей, то сегодня ситуация изменилась. Малое предпринимательство уже является предметом интереса кредитных учреждений. Наша задача научить предпринимателей считать, вести нормальный диалог с банками. Если составлен хороший бизнес-план, то у банка не возникает вопросов" (ИА "Башинформ" 29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Челябинск. В Челябинске прошел IV съезд представителей малого бизнеса области. Участники съезда отметили ухудшение ситуации в сфере малого бизнеса, связанное с политикой федерального центра, в том числе с изменениями в Налоговом кодексе РФ. Подготовили пакет предложений в областную целевую программу государственной поддержки и развития малого предпринимательства на 2003-2005 годы. В рамках съезда прошли семинары "Роль кредитных потребительских кооперативов в развитии малого бизнеса", "Специальные режимы налогообложения субъектов малого бизнеса", а также выставка продукции, товаров и услуг субъектов малого предпринимательства ("Челябинский рабочий" 28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ругие новости из регионов.</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Екатеринбург. До конца года в Екатеринбурге должны быть ликвидированы 14 предприятий уличной торговли, с начала 2003 года - 36. "Основные позиции по развитию уличной торговли на ближайшие годы - плановое сокращение объектов уличной торговли на территории Екатеринбурга. Сегодня их функция исчерпана, окупаемость сократилась", - заявляют в мэрии. По темпам уменьшения количества предприятий уличной торговли Екатеринбург отстает от других крупных городов России (ИА "Агентство региональных новостей regions.ru" 28 ноября). Последнее предложение наводит на подозрение, что борьба с уличной торговлей в крупных городах России, а сообщения об этом приходят регулярно, есть целенаправленная и скоординированная акция федерального уровня. Иначе кто бы мог сделать вывод, что Екатеринбург в этом деле "отстает"? По каким и кем собранным данным?</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Волгоград. В Приволжском федеральном округе подведены итоги журналистского конкурса "Деловая Россия без кавычек". Премией в номинации "Бизнес и власть" отмечен цикл статей "Делового Поволжья" о роли деловых людей в выработке экономической политики государства. На форуме "Тольяттинский диалог-2002" автор статей Анна Степнова получила награду из рук саратовского губернатора Дмитрия Аяцкова ("Деловое Поволжье" 27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Еще одно сообщение. На коллегии в прокуратуре Волгоградской области обсуждались результаты проверки работы частных предпринимателей. Было отмечено, что не налажен контроль за предпринимателями, использующими наемный труд. Ни одна проверка не обошлась без каких-либо нарушений. Зачастую это - занижение зарплаты, нарушение охраны труда, отсюда повышенный травматизм в малом бизнесе. Нередко совершенно неправильно составляются трудовые договоры, используется сверхурочный труд, который потом не оплачивается. В некоторых районах, например в Старополтавском и Урюпинском, используется даже труд несовершеннолетних, что является вопиющим нарушением Кодекса о труде (ИА "Агентство региональных новостей regions.ru" 28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Как информирует "Деловое Поволжье" 27 ноября, совсем скоро в двух районах Волгограда - Центральном и Ворошиловском - начнут работать общественные приемные для предпринимателей. Инициатором создания приемных выступил обком профсоюза работников инновационных и малых предприятий совместно с городским центром развития предпринимательства. Помимо приемных, в которых специалисты будут готовы выслушать бизнесмена и помочь советом, там же будет открыт учебно-методический и консультационный центр.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ологда. 26-27 ноября в Вологде проходит бизнес-встреча промышленников и предпринимателей Вологодской и Кировской областей (ИА "Агентство региональных новостей regions.ru" 27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ладивосток. "Золотой Рог" 26 ноября обсуждает проблемы аренды площадей для торговли во Владивостоке. Одна из проблем - непрозрачность информации. Цена аренды является коммерческой тайной, предпринимателю приходится лично беседовать с каждый арендодателем.</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Иркутск. Нарушения государственных стандартов изготовления и реализации продукции, предоставления бытовых услуг были обнаружены в течение нынешнего года на 147 предприятиях Иркутской области. Самое распространенное нарушение - отсутствие сертификата качества на продукт, услугу (52% от общего числа выявленных нарушений). 36% - нарушения физико-механических характеристик товара. 85% швейных изделий, 65% обуви и 100% мебели из числа проверенных не соответствовали стандартам (ИА "Агентство региональных новостей regions.ru" 27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Калуга. Национальный парк "Угра" (Калужская область) приступил к приему заявок от предпринимателей на получение микрокредитов в области экологического туризма. Данная программа инициирована Центром охраны дикой природы и реализуется в Kалужской области на территории национального парка "Угра" при участии Калужского фонда поддержки малого предпринимательства. Главная цель проекта - поддержка инициатив населения, проживающего на территории парка и в его охранной зоне (ИА "Агентство региональных новостей regions.ru" 28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Нижневартовск. В Торгово-промышленную палату Нижневартовска Ханты-Мансийского автономного округа начали обращаться предприниматели, взволнованные тем, что им запретят торговать алкогольной продукцией на территориях, прилегающих к детским, учебным, культовым и лечебно-профилактическим учреждениям. По мнению президента Нижневартовской торгово-промышленной палаты Сергея Землянкина, власти Ханты-Мансийского автономного округа превысили свои полномочия, исполняя закон, потому что прилегающие территории должны определяться органами местного самоуправления. Несмотря на это, окружное Правительство округа своим Постановлением от определило норму - 100 метров от входа (выхода) из указанных в законе учреждений по наикратчайшему пешеходному маршруту. Предприниматели, чьи торговые точки попадают в очерченную окружными властями зону, уже столкнулись с проблемой продления лицензий на торговлю винно-водочными изделиями (ИА "Агентство региональных новостей regions.ru" 28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Нижний Новгород. "Биржа" 25 ноября опубликовала интервью с исполнительным директором Союза предпринимателей Арзамаса Александром Розуменко. А. Розуменко рассказал о реальных преградах, которые чинят городские чиновники развитию предпринимательства, в частности, в вопросах аренды помещений. Также директор заявил, что одной из главных задач союза является создание положительного образа предпринимателя. Для этого союз начал выпускать газету "Предприниматель", где рассказываем не только о проблемах, но и о реальных делах, которые делаются на благо города.</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з Нижнего сообщают об учебно-практическом семинаре по темам: "Электронная биржа товаров и услуг" и "Межрегиональная информационная система" 28 ноября. Оба проекта представлены Волго-Вятским филиалом Российского государственного университета инновационных технологий и предпринимательства. Электронная биржа направлена на информационную поддержку нижегородских товаропроизводителей и стимулирование межрегиональных и внутрирегиональных деловых связей (ИА "Новое телеграфное "Приволжье" 25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Пермь. Лишь четверть предприятий Пермской области перерегистрацию. Как сообщили в управлении МНС по Пермской области, из 44 тысяч, стоящих на налоговом учете предприятий региона, сведения о себе подали всего около 26%. Впрочем, налоговики считают, что до 60% юридических лиц, стоящих на налоговом учете в Пермской области, на самом деле не существуют и являются своеобразными "мертвыми душами" (ИА "Волгаинформ" 28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Смоленск. "Рабочий путь" 27 ноября комментирует ситуацию с бюджетом области. Газета пишет, что остается неясным, как обеспечение максимально благоприятных условий для эффективно работающих секторов государственной экономики стыкуется с планами увеличения доходной части бюджета за счет развития малого предпринимательства и частного бизнеса. В области налицо неразрешимые противоречия между мелкими предпринимателями и чиновниками разного уровня. С 1 января вводятся новые ставки единого налога на вмененный доход, но в рабочую группу по утверждению его ставки, созданную областной администрацией, не вошли предприниматели, то есть те, кого данный вопрос непосредственно касаетс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ыктывкар. Со следующего года пекари Коми смогут получать консультации по своему бизнесу в консультационно-сервисном центре для хлебопекарных и кондитерских предприятий. Как рассказала коммерческий директор фонда содействия малого хлебопечения в Коми "Пеко-Центр" Наталья Куделина, грант на реализацию этого проекта в сумме 35,8 тыс. долларов был получен от Фонда Евразия. Планируется, что консультационный центр, бизнес-план которого разработала Н.Куделина, будет работать на базе "Пеко-Центр" в течение 2003 года (ИА "Башинформ" 29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К проблемным статьям относится интересная публикация в "Парламентская газета" 27 ноября, где Н. Медведев обсуждает ситуацию в потребкооперации. Он доказывает не только ее большую экономическую роль, но и огромное социальное значение. Потребкооперация стала одним из главных инструментов выживания российской глубинки, инструментом социальной самозащиты сельского населения. Система поддерживает 25 тыс. убыточных магазинов в отдаленных, малолюдных деревеньках и тратит на покрытие убытков от них более чем 500 млн. руб. в год. Анализируя новые положения Налогового кодекса, автор доказывает, что государство вместо оказания помощи как бы подталкивает кооперацию к закрытию нерентабельных магазинов и предприятий. Там, где теплится еще хоть какая-то жизнь, будут подорваны остатки инфраструктуры, в селах станет еще беднее. Тысячи людей лишатся работы.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О другой проблеме со ссылкой на "Ведомости" сообщает ИА "Финмаркет 26 ноября. Вчера ЕБРР выпустил ежегодный доклад об экономическом развитии Центральной и Восточной Европы и стран СНГ. Банк пишет, что вертикально-интегрированные холдинги приобрели в России большой экономический и политический вес, особенно в нефтяной промышленности и металлургии. Господство холдингов, говорится в докладе, препятствует развитию конкуренции, затрудняет приток прямых иностранных инвестиций и не позволяет диверсифицировать источники экономического роста, сделав его менее зависимым от сырьевого экспорта. В усилении холдингов ЕБРР видит угрозу развитию предпринимательской среды и рекомендует правительству ограничить их влияние. У предпринимателей, желающих начать свой бизнес в России, слишком мало стимулов и слишком много препятствий, считают эксперты ЕБРР.</w:t>
      </w:r>
    </w:p>
    <w:p>
      <w:pPr>
        <w:pStyle w:val="Style15"/>
        <w:ind w:left="-851" w:right="-1192" w:firstLine="720"/>
        <w:jc w:val="both"/>
        <w:rPr>
          <w:rFonts w:ascii="Times New Roman" w:hAnsi="Times New Roman" w:cs="Times New Roman"/>
          <w:sz w:val="22"/>
          <w:lang w:val="en-US"/>
        </w:rPr>
      </w:pPr>
      <w:r>
        <w:rPr>
          <w:rFonts w:eastAsia="MS Mincho;Arial Unicode MS" w:cs="Times New Roman" w:ascii="Times New Roman" w:hAnsi="Times New Roman"/>
          <w:sz w:val="22"/>
        </w:rPr>
        <w:t>Рассказов о конкретных примерах предпринимательства как обычно мало. Только "Новости Югры"23 ноября рассказали об успешном опыте молодого предпринимателя Ивана Коломийца, который преобразил единственный в Сургуте кинотеатр "Аврора".</w:t>
      </w:r>
    </w:p>
    <w:p>
      <w:pPr>
        <w:pStyle w:val="Style15"/>
        <w:ind w:left="-851" w:right="-1192" w:firstLine="720"/>
        <w:jc w:val="both"/>
        <w:rPr>
          <w:rFonts w:ascii="Times New Roman" w:hAnsi="Times New Roman" w:cs="Times New Roman"/>
          <w:sz w:val="22"/>
          <w:lang w:val="en-US"/>
        </w:rPr>
      </w:pPr>
      <w:r>
        <w:rPr>
          <w:rFonts w:cs="Times New Roman" w:ascii="Times New Roman" w:hAnsi="Times New Roman"/>
          <w:sz w:val="22"/>
          <w:lang w:val="en-US"/>
        </w:rPr>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t>ИЗ МЕЖДУНАРОДНЫХ НОВОСТЕЙ</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Французские предприниматели заинтересовались сотрудничеством с Нижегородской областью в части АПК. Предполагается, что на базе нижегородских фермерских хозяйств французские предприятия АПК откроют свое производство. Об этом заявил вчера в ходе пресс-конференции, посвященной поездке правительственной делегации РФ во Францию губернатор Нижегородской области Геннадий Ходырев. По его словам, ожидается, что сотрудничество в сфере АПК будет налажено по нескольким направлениям: земледелие, животноводство, переработка и хранение сельскохозяйственной продукции (ИА "Новое телеграфное агентство "Приволжье" 25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Президент Российского союза промышленников и предпринимателей Аркадий Вольский в среду, 27 ноября, провел встречу с делегацией предпринимателей малого и среднего бизнеса КНР, которую возглавил директор китайского Центра по поддержке малого и среднего бизнеса Юань Пу. В составе делегации - представители различных направлений малого и среднего бизнеса: химической и обувной, нефтяной и алюминиевой промышленности, машиностроения. В ближайшем будущем определять экономическую политику и России и Китая во многом будет именно малый и средний бизнес, заявил в своем выступлении Аркадий Вольский. В течение 10 дней китайские предприниматели проведут встречи с российскими деловыми кругами Москвы, Санкт-Петербурга и Казани (ИА "Агентство региональных новостей regions.ru" 28 ноября).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 Хабаровске состоялся семинар, посвященный вопросам привлечения иностранных инвестиций малых и средних предприятий Японии. Семинар организован Японской организацией по развитию внешней торговли JETRO при поддержке Генерального консульства Японии в городе Хабаровске и Министерства экономического развития и внешних связей Правительства края. Господин Исии Дзиро высказал свое мнение на предмет привлечения инвестиций малых и средних предприятий Японии, какой климат для развития бизнеса им кажется более привлекательным и каким образом его создать (ИА "Агентство региональных новостей regions.ru" 28 ноября).</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Заключение. Нарастает давление на правительство с целью заставить его улучшить предпринимательский климат в России и активно бороться с административными барьерами и коррупцией. К борьбе подключились чуть ли все организации бизнеса, а также представители Президента в регионах. Это свидетельствует о нарастании напряженности в обществе, которая связана с начавшимся спадом в экономике. К тому же чем ближе к выборам, тем более резко будет бизнес и политики нападать на правительство. </w:t>
      </w:r>
    </w:p>
    <w:p>
      <w:pPr>
        <w:pStyle w:val="Style15"/>
        <w:ind w:left="-851" w:right="-1192" w:firstLine="72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Еще один тревожный момент - непредсказуемость последствий налоговых новаций правительства. Его расчетам никто уже не доверяет. А некомпетентность власти в организационной сфере уже наглядно проявляется в ситуации с перерегистрацией предпринимателей.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ПЕРЕЧЕНЬ СМИ И ИНФОРМАЦИОННЫХ АГЕНТСТВ</w:t>
      </w:r>
    </w:p>
    <w:p>
      <w:pPr>
        <w:pStyle w:val="Style15"/>
        <w:ind w:left="-851" w:right="-1192" w:hanging="0"/>
        <w:jc w:val="center"/>
        <w:rPr>
          <w:rFonts w:ascii="Times New Roman" w:hAnsi="Times New Roman" w:cs="Times New Roman"/>
          <w:sz w:val="22"/>
          <w:lang w:val="en-US"/>
        </w:rPr>
      </w:pPr>
      <w:r>
        <w:rPr>
          <w:rFonts w:eastAsia="MS Mincho;Arial Unicode MS" w:cs="Times New Roman" w:ascii="Times New Roman" w:hAnsi="Times New Roman"/>
          <w:b/>
          <w:sz w:val="22"/>
        </w:rPr>
        <w:t>(чьи материалы вошли в обзор)</w:t>
      </w:r>
    </w:p>
    <w:p>
      <w:pPr>
        <w:pStyle w:val="Style15"/>
        <w:ind w:left="-851" w:right="-1192" w:hanging="0"/>
        <w:jc w:val="both"/>
        <w:rPr>
          <w:rFonts w:ascii="Times New Roman" w:hAnsi="Times New Roman" w:cs="Times New Roman"/>
          <w:sz w:val="22"/>
          <w:lang w:val="en-US"/>
        </w:rPr>
      </w:pPr>
      <w:r>
        <w:rPr>
          <w:rFonts w:cs="Times New Roman" w:ascii="Times New Roman" w:hAnsi="Times New Roman"/>
          <w:sz w:val="22"/>
          <w:lang w:val="en-US"/>
        </w:rPr>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АГЕНТСТВО РЕГИОНАЛЬНЫХ НОВОСТЕЙ REGIONS.RU" (МОСКВА) 26 НОЯБРЯ, 27 НОЯБРЯ, 28 НОЯБРЯ, 29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АЛТАЙСКАЯ ПРАВДА" (БАРНАУЛ) 26 НОЯБРЯ, 28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БАШИНФОРМ" (УФА) 26 НОЯБРЯ, 27 НОЯБРЯ, 28 НОЯБРЯ, 29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БИРЖА" (НИЖНИЙ НОВГОРОД) 25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ОЛГА" (АСТРАХАНЬ)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ВОЛГАИНФОРМ" (НИЖНИЙ НОВГОРОД) 25 НОЯБРЯ, 28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РЕМЯ И ДЕНЬГИ" (КАЗАНЬ)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РЕМЯ НОВОСТЕЙ" (МОСКВА) 29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ЯТСКИЙ КРАЙ" (КИРОВ) 23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ЕЛОВОЕ ПОВОЛЖЬЕ" (ВОЛГОГРАД)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ЕЛОВОЙ ПЕТЕРБУРГ" (САНКТ-ПЕТЕРБУРГ) 25 НОЯБРЯ, 26 НОЯБРЯ,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ОЛОТОЙ РОГ" (ВЛАДИВОСТОК)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ЗВЕСТИЯ" (МОСКВА)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КАЛИНИНГРАДСКАЯ ПРАВДА" (КАЛИНИНГРАД) 27 НОЯБРЯ, 28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КОМИИНФОРМ" (СЫКТЫВВКАР)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КОММЕРСАНТЪ-DAILY" (МОСКВА)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КОМСОМОЛЬСКАЯ ПРАВДА" (МОСКВА) 28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КРАСНОЯРСКИЙ ИНФОРМАЦИОННЫЙ ПОРТАЛ" (КРАСНОЯРСК)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КУЗНЕЦКИЙ КРАЙ" (КЕМЕРОВО) 23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МОСКОВСКАЯ ПРАВДА" (МОСКВА)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НИЖЕГОРОДСКИЕ НОВОСТИ" (НИЖНИЙ НОВГОРОД) 23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НОВГОРОДСКИЕ ВЕДОМОСТИ" (ВЕЛИКИЙ НОВГОРОД)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НОВОЕ ТЕЛЕГРАФНОЕ АГЕНТСТВО "ПРИВОЛЖЬЕ" (НИЖНИЙ НОВГОРОД) 22 НОЯБРЯ, 25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НОВОСТИ ЮГРЫ" (ХАНТЫ-МАНСИЙСК) 23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ПАРЛАМЕНТСКАЯ ГАЗЕТА" (МОСКВА) 26 НОЯБРЯ,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ПСКОВСКАЯ ЛЕНТА НОВОСТЕЙ" (ПСКОВ) 22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РАБОЧИЙ ПУТЬ" (СМОЛЕНСК)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РЕСПУБЛИКА БАШКОРТОСТАН" (УФА) 26 НОЯБРЯ, 28 НОЯБРЯ, 29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РЕСПУБЛИКА ТАТАРСТАН" (КАЗАНЬ) 22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РОСБИЗНЕСКОНСАЛТИНГ" (МОСКВА)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ЕВЕРНЫЙ КУРЬЕР" (ПЕТРОЗАВОДСК)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ТЮМЕНСКИЕ ИЗВЕСТИЯ" (ТЮМЕНЬ)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ИА "ФИНМАРКЕТ" (МОСКВА) 26 НОЯБРЯ, 27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ЧЕБОКСАРСКИЕ НОВОСТИ" (ЧЕБОКСАРЫ) 26 НОЯБР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ЧЕЛЯБИНСКИЙ РАБОЧИЙ" (ЧЕЛЯБИНСК) 27 НОЯБРЯ, 28 НОЯБРЯ</w:t>
      </w:r>
      <w:r>
        <w:br w:type="page"/>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КРАТКИЙ ОБЗОР СМИ</w:t>
      </w:r>
    </w:p>
    <w:p>
      <w:pPr>
        <w:pStyle w:val="Style15"/>
        <w:ind w:left="-851" w:right="-1192" w:hanging="0"/>
        <w:jc w:val="center"/>
        <w:rPr>
          <w:rFonts w:ascii="Times New Roman" w:hAnsi="Times New Roman" w:cs="Times New Roman"/>
          <w:sz w:val="22"/>
        </w:rPr>
      </w:pPr>
      <w:r>
        <w:rPr>
          <w:rFonts w:eastAsia="MS Mincho;Arial Unicode MS" w:cs="Times New Roman" w:ascii="Times New Roman" w:hAnsi="Times New Roman"/>
          <w:b/>
          <w:sz w:val="22"/>
        </w:rPr>
        <w:t>СОЦИАЛЬНО-ПОЛИТИЧЕСКИЕ АСПЕКТЫ МАЛОГО ПРЕДПРИНИМАТЕЛЬСТВА</w:t>
      </w:r>
    </w:p>
    <w:p>
      <w:pPr>
        <w:pStyle w:val="Style15"/>
        <w:ind w:left="-851" w:right="-1192" w:hanging="0"/>
        <w:jc w:val="both"/>
        <w:rPr>
          <w:rFonts w:ascii="Times New Roman" w:hAnsi="Times New Roman" w:cs="Times New Roman"/>
          <w:sz w:val="22"/>
        </w:rPr>
      </w:pPr>
      <w:r>
        <w:rPr>
          <w:rFont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НОВОЕ ТЕЛЕГРАФНОЕ АГЕНТСТВО "ПРИВОЛЖЬЕ" (НИЖНИЙ НОВГОРОД) 22 НОЯБРЯ:</w:t>
      </w:r>
      <w:r>
        <w:rPr>
          <w:rFonts w:eastAsia="MS Mincho;Arial Unicode MS" w:cs="Times New Roman" w:ascii="Times New Roman" w:hAnsi="Times New Roman"/>
          <w:sz w:val="22"/>
        </w:rPr>
        <w:t xml:space="preserve"> В четверг в администрации Советского района Нижнего Новгорода состоялась встреча предпринимателей нагорной части города с главами администраций районов и представителями городской администрации. Данная встреча предшествует общегородской конференции по развитию предпринимательства, главная задача которой - подписание правил взаимодействия городской власти и предпринимателей города. Конференция состоится в начале декабря. На встрече помимо обсуждения насущных проблем предпринимателей, была выражена готовность установления партнерских отношений между бизнесом и властью. Кроме того, были озвучены основные направления совместной работы, цель которой - развитие бизнеса каждого предпринимателя города, предпринимательства в целом. Аналогичное мероприятие пройдет сегодня, 22 ноября, в актовом зале администрации Канавинского района с предпринимателями заречной части Нижнего Новгород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ПСКОВСКАЯ ЛЕНТА НОВОСТЕЙ" (ПСКОВ) 22 НОЯБРЯ:</w:t>
      </w:r>
      <w:r>
        <w:rPr>
          <w:rFonts w:eastAsia="MS Mincho;Arial Unicode MS" w:cs="Times New Roman" w:ascii="Times New Roman" w:hAnsi="Times New Roman"/>
          <w:sz w:val="22"/>
        </w:rPr>
        <w:t xml:space="preserve"> 22 ноября в Торгово-промышленной палате Татарии прошел "круглый стол" "О повышении роли ТПП в развитии предпринимательства в регионе", в работе которого приняли участие Президент Татарстана Минтимер Шаймиев, президент ТПП России Евгений Примаков, руководители министерств и ведомств республики, представители большого, среднего и малого бизнеса. Президент ТПП России Евгений Примаков вручил билеты новым членам ТПП. По его отзыву ТПП РТ - одна из лучших палат Российской Федерации, которая объединяет предпринимателей разных весовых категорий - представителей малого, среднего и крупного бизнеса. В выступлении представителей среднего и малого бизнеса прозвучали проблемы, с которыми предпринимателям приходится сталкиваться в повседневной жизни: процедурами получения кредитов, несвоевременными платежами, проблемами медиапланирования, и другими трудностями, которые возникают при ведении бизнес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РЕСПУБЛИКА ТАТАРСТАН" (КАЗАНЬ) 22 НОЯБРЯ:</w:t>
      </w:r>
      <w:r>
        <w:rPr>
          <w:rFonts w:eastAsia="MS Mincho;Arial Unicode MS" w:cs="Times New Roman" w:ascii="Times New Roman" w:hAnsi="Times New Roman"/>
          <w:sz w:val="22"/>
        </w:rPr>
        <w:t xml:space="preserve"> В связи с десятилетним юбилеем ТПП Татарии газета опубликовала интервью с председателем правления ТПП Шамилем Агеевым. Он, в частности, сообщил, что ТПП помогает в организации выставок, содействует лизинговой компании, поддерживает фонд микрокредитной поддержки предпринимательства. Цель - добиться, чтобы как можно больше серьезных финансовых структур работало на поддержку предпринимательства, в том числе и молодежного. Стараемся привлечь предпринимателей к благотворительной деятельности, сказал Агеев. Мы уверены, что только через систему палат можно организовать взаимодействие бизнеса и власти. Мы хотим добиться равенства в условиях ведения бизнеса для всех предпринимателей. Это касается и участия в тендерах, и распределения помещений в аренду и для выкупа, и отношения к разным видам собственности. Только при наличии равных условий работы на рынке для всех его участников может сформироваться здоровая конкуренция. Мы выступаем за то, чтобы власть четко очертила рамки функций своего аппарата, который, как всем известно, часто злоупотребляет своими полномочиями. Давно назрела необходимость регламентирования ответственности органов власти как за свои действия, так и за бездействие. Кроме того, мы бы хотели от власти более взвешенных и эффективных решений, дающих результат в перспектив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 xml:space="preserve">"НИЖЕГОРОДСКИЕ НОВОСТИ" (НИЖНИЙ НОВГОРОД) 23 НОЯБРЯ: </w:t>
      </w:r>
      <w:r>
        <w:rPr>
          <w:rFonts w:eastAsia="MS Mincho;Arial Unicode MS" w:cs="Times New Roman" w:ascii="Times New Roman" w:hAnsi="Times New Roman"/>
          <w:sz w:val="22"/>
        </w:rPr>
        <w:t>Президент Торгово-промышленной палаты РФ Евгений Примаков на пресс-конференции высказал мнение, что для устойчивого развития экономики, испытывающей огромную зависимость от цен на нефть, государству просто необходимо оказывать поддержку малому и среднему бизнесу. В конце концов, именно из этих сфер формируется средний класс: "Торгово-промышленные палаты работают над этими проблемами и пытаются их решить по мере сил и возможностей", - отметил Е.Примаков. В настоящее время в стране насчитывается в общей сложности 155 ТПП (только в нашем регионе их две - областная и Дзержинская). Уникальность этих организаций, с точки зрения Примакова, заключается в том, что палаты объединяют все слои российской экономики - от малого бизнеса до крупнейших промпредприятий, охватывая абсолютно все виды предпринимательской деятельности. "Поэтому сегодня торгово-промышленные палаты служат мостом между предпринимателями и всеми ветвями власти, и значение их будет возрастать по мере продвижения страны к цивилизованному рынку", - убеждал он журналист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БИРЖА" (НИЖНИЙ НОВГОРОД) 25 НОЯБРЯ:</w:t>
      </w:r>
      <w:r>
        <w:rPr>
          <w:rFonts w:eastAsia="MS Mincho;Arial Unicode MS" w:cs="Times New Roman" w:ascii="Times New Roman" w:hAnsi="Times New Roman"/>
          <w:sz w:val="22"/>
        </w:rPr>
        <w:t xml:space="preserve"> Газета опубликовала интервью с исполнительным директором Союза предпринимателей Арзамаса Александром Розуменко. А. Розуменко рассказал о реальных преградах, которые чинят городские чиновники развитию предпринимательства, в частности, в вопросах аренды помещений. Также директор заявил, что одной из главных задач союза является создание положительного образа предпринимателя. Для этого союз начал выпускать газету "Предприниматель", где рассказываем не только о проблемах, но и о реальных делах, которые делаются на благо город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ВОЛГАИНФОРМ" (НИЖНИЙ НОВГОРОД) 25 НОЯБРЯ:</w:t>
      </w:r>
      <w:r>
        <w:rPr>
          <w:rFonts w:eastAsia="MS Mincho;Arial Unicode MS" w:cs="Times New Roman" w:ascii="Times New Roman" w:hAnsi="Times New Roman"/>
          <w:sz w:val="22"/>
        </w:rPr>
        <w:t xml:space="preserve"> 25 ноября, в малом зале Дома правительства республики Хакасия под председательством первого заместителя председателя правительства РХ В. Цыганка состоится заседание Координационного Совета по развитию малого и среднего предпринимательства при правительстве РХ. Среди вопросов повестки дня - обсуждение программ поддержки малого предпринимательства в 2002 и на 2003 год.</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6 НОЯБРЯ:</w:t>
      </w:r>
      <w:r>
        <w:rPr>
          <w:rFonts w:eastAsia="MS Mincho;Arial Unicode MS" w:cs="Times New Roman" w:ascii="Times New Roman" w:hAnsi="Times New Roman"/>
          <w:sz w:val="22"/>
        </w:rPr>
        <w:t xml:space="preserve"> Вице-губернатор Пермской области Анатолий Минаков в декабре проведет пресс-конференцию в интернете, посвященную проблемам малого бизнеса. Дата будет уточнена позднее. Вопросы от предпринимателей принимаются заранее на сайте www.mp.perm.ru.</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6 НОЯБРЯ:</w:t>
      </w:r>
      <w:r>
        <w:rPr>
          <w:rFonts w:eastAsia="MS Mincho;Arial Unicode MS" w:cs="Times New Roman" w:ascii="Times New Roman" w:hAnsi="Times New Roman"/>
          <w:sz w:val="22"/>
        </w:rPr>
        <w:t xml:space="preserve"> Представители предприятий Иркутской области провели более ста встреч с омскими партнерами во время торгово-экономической миссии, которая проходила в Омске с 19 по 21 ноября. Также в миссии приняли участие промышленники Красноярского края в составе семи человек. Участники оценили общий итог встреч и переговоров как положительны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 xml:space="preserve">ИА "АГЕНТСТВО РЕГИОНАЛЬНЫХ НОВОСТЕЙ REGIONS.RU" (МОСКВА) 26 НОЯБРЯ: </w:t>
      </w:r>
      <w:r>
        <w:rPr>
          <w:rFonts w:eastAsia="MS Mincho;Arial Unicode MS" w:cs="Times New Roman" w:ascii="Times New Roman" w:hAnsi="Times New Roman"/>
          <w:sz w:val="22"/>
        </w:rPr>
        <w:t>Рассмотрением предложений предпринимателей по совершенствованию налоговой системы займется рабочая группа Совета по предпринимательству при правительстве РФ. Решение о создании такой рабочей группы было принято 25 ноября на заседании совета. В состав группы войдут представители МНС, Минфина, Минэкономразвития и ФСНП. Предложения предпринимателей, поступившие на рассмотрение рабочей группы, будут анализироваться ежемесячно.</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АЛТАЙСКАЯ ПРАВДА" (БАРНАУЛ) 26 НОЯБРЯ:</w:t>
      </w:r>
      <w:r>
        <w:rPr>
          <w:rFonts w:eastAsia="MS Mincho;Arial Unicode MS" w:cs="Times New Roman" w:ascii="Times New Roman" w:hAnsi="Times New Roman"/>
          <w:sz w:val="22"/>
        </w:rPr>
        <w:t xml:space="preserve"> Алтайский Союз предпринимателей намерен активно сотрудничать с экономическим управлением администрации президента, посылая материалы о деятельности АСП на информационный сервер, созданный для виртуального общения предприятий малого и среднего бизнеса с органами государственной власти. Проект, получивший название "Линия реформ" (www.reformline.ru), поможет предпринимателям, управленцам, инвесторам напрямую высказать свои замечания и предложения по реформированию экономики, сообщить об административных барьерах на пути малого и среднего бизнеса хоть самому президенту.</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БАШИНФОРМ" (УФА) 26 НОЯБРЯ:</w:t>
      </w:r>
      <w:r>
        <w:rPr>
          <w:rFonts w:eastAsia="MS Mincho;Arial Unicode MS" w:cs="Times New Roman" w:ascii="Times New Roman" w:hAnsi="Times New Roman"/>
          <w:sz w:val="22"/>
        </w:rPr>
        <w:t xml:space="preserve"> Как заявил на пресс-конференции председатель Совета Ассоциации организаций предпринимательства РБ Игорь Черненко, Совет провел анализ уровня и потенциала городов и районов республики за последние три года. Все города и районы по развитию субъектов малого бизнеса республики разделили на четыре категории - депрессивные, растущие, стабильные и догоняющие. Оказалось, что большинство городов и районов республики относится ко второму типу. Небольшая часть отдаленных районов относится к первой категории, к стабильным можно отнести лишь Уфу, Стерлитамак и Салават. Под требования четвертого типа по развитию и потенциалу малого бизнеса не подошел ни один из башкирских городов и районов. Как отметил Игорь Черненко, в последние три года идет четкое движение от первой категории ко второй, от второй к третье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ЗОЛОТОЙ РОГ" (ВЛАДИВОСТОК) 26 НОЯБРЯ:</w:t>
      </w:r>
      <w:r>
        <w:rPr>
          <w:rFonts w:eastAsia="MS Mincho;Arial Unicode MS" w:cs="Times New Roman" w:ascii="Times New Roman" w:hAnsi="Times New Roman"/>
          <w:sz w:val="22"/>
        </w:rPr>
        <w:t xml:space="preserve"> Издание обсуждает проблемы аренды площадей для торговли во Владивостоке. Одна из проблем - непрозрачность информации. Цена аренды является коммерческой тайной, предпринимателю приходится лично беседовать с каждый арендодателем.</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МОСКОВСКАЯ ПРАВДА" (МОСКВА) 26 НОЯБРЯ:</w:t>
      </w:r>
      <w:r>
        <w:rPr>
          <w:rFonts w:eastAsia="MS Mincho;Arial Unicode MS" w:cs="Times New Roman" w:ascii="Times New Roman" w:hAnsi="Times New Roman"/>
          <w:sz w:val="22"/>
        </w:rPr>
        <w:t xml:space="preserve"> Коллегия префектуры Северо-Восточного округа Москвы рассмотрела вопрос "О практике работы районной управы Бибирево по развитию малого предпринимательства". Именно в таких районах проблема развития малого бизнеса особенно актуальна - крупных производств здесь, как правило, нет, работать людям негде и приходится по полдня проводить в долгих дорогах. На 1 июня 2002 года в районе Бибирево, где проживает 140 тыс. москвичей, насчитывалось 400 малых предприятий, на которых трудятся 3,8 тысячи человек. 90% таких предприятий работают на потребительском рынке: в торговле, общественном питании, бытовом обслуживании. Самая серьезная проблема - отсутствие свободных земельных участков и нежилых помещений для организации деятельности малых предприяти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НОВГОРОДСКИЕ ВЕДОМОСТИ" (ВЕЛИКИЙ НОВГОРОД) 26 НОЯБРЯ:</w:t>
      </w:r>
      <w:r>
        <w:rPr>
          <w:rFonts w:eastAsia="MS Mincho;Arial Unicode MS" w:cs="Times New Roman" w:ascii="Times New Roman" w:hAnsi="Times New Roman"/>
          <w:sz w:val="22"/>
        </w:rPr>
        <w:t xml:space="preserve"> Губернатор области Михаил Прусак провел пресс-конференцию, которая была посвящена итогам официального визита Михаила Михайловича в Германию и Концепции социально-экономического развития области в 2003 году. Но разговор с журналистами вышел далеко за рамки обозначенных тем. Губернатор, в частности отметил, что нынешняя политика правительства "пришла в негодность". Он сообщил, что хочет вместе с группой губернаторов направить в адрес президиума Госсовета записку о состоянии малого и среднего бизнеса и состоянии экономики страны после августа 1998 года. Тем самым еще раз попытаться бить тревогу.</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РОСБИЗНЕСКОНСАЛТИНГ" (МОСКВА) 26 НОЯБРЯ:</w:t>
      </w:r>
      <w:r>
        <w:rPr>
          <w:rFonts w:eastAsia="MS Mincho;Arial Unicode MS" w:cs="Times New Roman" w:ascii="Times New Roman" w:hAnsi="Times New Roman"/>
          <w:sz w:val="22"/>
        </w:rPr>
        <w:t xml:space="preserve"> Третий съезд Санкт-Петербургского союза предпринимателей, открывшийся сегодня, посвящен проблемам взаимодействия бизнеса и власти. Интересно высказанное на съезде мнение депутата Госдумы Оксаны Дмитриевой, согласно которому предпринимательство "стареет" - молодежь не идет в этот сектор экономики, что чревато опасными последствиями. В этом году количество малых предприятий в России сократилось на 4%. Если в странах ЕС малым бизнесом заняты 70% трудоспособного населения, а доля малых предприятий в ВВП достигает 60%, то в России в сфере малого бизнеса трудится лишь 13% населения, а доля предпринимателей в ВВП составляет порядка 6%. В проекте резолюции съезда говорится о необходимости по мере подведения итогов 2002г. силами предпринимательской общественности рассмотреть ход выполнения мер на федеральном, городском и муниципальном уровнях по реализации положений "Концепции государственной политики поддержки малого предпринимательства в РФ". Съезд намерен также поддержать идею о созыве в марте-апреле 2003 г. широкого Форума предпринимателей сферы малого бизнеса Санкт-Петербург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7 НОЯБРЯ:</w:t>
      </w:r>
      <w:r>
        <w:rPr>
          <w:rFonts w:eastAsia="MS Mincho;Arial Unicode MS" w:cs="Times New Roman" w:ascii="Times New Roman" w:hAnsi="Times New Roman"/>
          <w:sz w:val="22"/>
        </w:rPr>
        <w:t xml:space="preserve"> Число предприятий малого бизнеса в Иркутске, согласно прогнозу на 2003 год, увеличится на 29 субъектов и составит 3880. При благоприятных условиях развития экономики объем продукции, произведенной предприятиями малого бизнеса, составит восемь млрд. рублей, прирост по сравнению с 2002 годом прогнозируется на 10,4%. Количество занятых на малых предприятиях города увеличится на 241 человека и составит 31,1 тыс. человек. В настоящий момент около 20% занятых в экономике Иркутска работает в структуре малого предпринимательств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7 НОЯБРЯ:</w:t>
      </w:r>
      <w:r>
        <w:rPr>
          <w:rFonts w:eastAsia="MS Mincho;Arial Unicode MS" w:cs="Times New Roman" w:ascii="Times New Roman" w:hAnsi="Times New Roman"/>
          <w:sz w:val="22"/>
        </w:rPr>
        <w:t xml:space="preserve"> Нарушения государственных стандартов изготовления и реализации продукции, предоставления бытовых услуг были обнаружены в течение нынешнего года на 147 предприятиях Иркутской области. Самое распространенное нарушение - отсутствие сертификата качества на продукт, услугу (52% от общего числа выявленных нарушений). 36% - нарушения физико-механических характеристик товара. 85% швейных изделий, 65% обуви и 100% мебели из числа проверенных не соответствовали стандартам. Самое большое количество нарушений приходилось на ввозимую в область продукцию.</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7 НОЯБРЯ:</w:t>
      </w:r>
      <w:r>
        <w:rPr>
          <w:rFonts w:eastAsia="MS Mincho;Arial Unicode MS" w:cs="Times New Roman" w:ascii="Times New Roman" w:hAnsi="Times New Roman"/>
          <w:sz w:val="22"/>
        </w:rPr>
        <w:t xml:space="preserve"> 26-27 ноября в Вологде проходит бизнес-встреча промышленников и предпринимателей Вологодской и Кировской областей. Главной целью визита Кировских предпринимателей в Вологду является представление продукции, производимой в области, поиск потенциальных партнеров, а также развитие сотрудничества между регионами. С вологодской стороны на участие в бизнес-встрече подали заявки более 50 предприяти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ДЕЛОВОЕ ПОВОЛЖЬЕ" (ВОЛГОГРАД) 27 НОЯБРЯ:</w:t>
      </w:r>
      <w:r>
        <w:rPr>
          <w:rFonts w:eastAsia="MS Mincho;Arial Unicode MS" w:cs="Times New Roman" w:ascii="Times New Roman" w:hAnsi="Times New Roman"/>
          <w:sz w:val="22"/>
        </w:rPr>
        <w:t xml:space="preserve"> В Тольятти (Самарская область) прошел форум "Тольяттинский диалог-2002". Форум состоял из трех блоков: окружная ярмарка социальных и культурных проектов, экспертная конференция "Гражданский форум год спустя: что дальше?", а также переговорных площадок "Общество и партнеры". На итоговой пресс-конференции, С. Кириенко отметил важный факт: главным достижением стало укоренение принципа конкурсного распределения средств, тем более что в 12-ти из 15-ти субъектов федерации ПФО есть свои конкурсы социальных проектов. С. Кириенко отметил, что представители бизнеса стали активными участниками диалога при формулировании своей собственной позиции и своих приоритетов. Валентина Матвиенко назвала форум моделью взаимодействия власти, общества и бизнеса, моделью общей социальной ответственности власти перед гражданским обществом, моделью отработки механизмов взаимодействия власти, гражданского общества и бизнеса. По ее мнению, культура Гражданского форума, который прошел год назад, изменила взаимоотношения власти и общественных неправительственных организаций: власть перестала отталкивать общественные организации, которые делают в стране очень много полезного, особенно в социальной сфер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rFonts w:ascii="Times New Roman" w:hAnsi="Times New Roman" w:cs="Times New Roman"/>
          <w:sz w:val="22"/>
        </w:rPr>
      </w:pPr>
      <w:r>
        <w:rPr>
          <w:rFonts w:eastAsia="MS Mincho;Arial Unicode MS" w:cs="Times New Roman" w:ascii="Times New Roman" w:hAnsi="Times New Roman"/>
          <w:b/>
          <w:sz w:val="22"/>
        </w:rPr>
        <w:t xml:space="preserve">"ДЕЛОВОЕ ПОВОЛЖЬЕ" (ВОЛГОГРАД) 27 НОЯБРЯ: </w:t>
      </w:r>
      <w:r>
        <w:rPr>
          <w:rFonts w:eastAsia="MS Mincho;Arial Unicode MS" w:cs="Times New Roman" w:ascii="Times New Roman" w:hAnsi="Times New Roman"/>
          <w:sz w:val="22"/>
        </w:rPr>
        <w:t>На прошедшей в начале ноября в Волгограде конференции предприниматели обратили внимание властей на проблемы, с которыми сталкивается бизнес. Спустя почти месяц представители власти и деловых кругов констатировали, что ситуация практически не изменилась. На совещании "Проблемы и перспективы развития предпринимательства в муниципальных образованиях Волгоградской области", участниками которого стали заместители глав районных администраций, а также представители областных и городских организаций по работе с предпринимателями, шла речь о том, как наладить взаимоотношения бизнесменов и районных властей. Присутствующие обменялись опытом работы. Подводя итоги совещания, начальник управления развития предпринимательства обладминистрации В. Федорченко подчеркнул, что в области три основных проблемы, которые требуют своего разрешения в первую очередь, - это аренда земли и помещений, порядок размещения госзаказа и новые ставки единого налога на вмененный доход. Призвав всех присутствующих быть активнее в работе с предпринимателями, он в свою очередь пообещал все поступающие от предпринимателей предложения доводить до областных властей и информировать районы о результатах.</w:t>
      </w:r>
    </w:p>
    <w:p>
      <w:pPr>
        <w:pStyle w:val="Style15"/>
        <w:ind w:left="-851" w:right="-1192" w:hanging="0"/>
        <w:jc w:val="both"/>
        <w:rPr>
          <w:rFonts w:ascii="Times New Roman" w:hAnsi="Times New Roman" w:cs="Times New Roman"/>
          <w:sz w:val="22"/>
        </w:rPr>
      </w:pPr>
      <w:r>
        <w:rPr>
          <w:rFont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ДЕЛОВОЕ ПОВОЛЖЬЕ" (ВОЛГОГРАД) 27 НОЯБРЯ:</w:t>
      </w:r>
      <w:r>
        <w:rPr>
          <w:rFonts w:eastAsia="MS Mincho;Arial Unicode MS" w:cs="Times New Roman" w:ascii="Times New Roman" w:hAnsi="Times New Roman"/>
          <w:sz w:val="22"/>
        </w:rPr>
        <w:t xml:space="preserve"> В Приволжском федеральном округе подведены итоги журналистского конкурса "Деловая Россия без кавычек". Премией в номинации "Бизнес и власть" отмечен цикл статей "Делового Поволжья" о роли деловых людей в выработке экономической политики государства. На форуме "Тольяттинский диалог-2002" автор статей Анна Степнова получила награду из рук саратовского губернатора Дмитрия Аяцков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ДЕЛОВОЙ ПЕТЕРБУРГ" (САНКТ-ПЕТЕРБУРГ) 27 НОЯБРЯ:</w:t>
      </w:r>
      <w:r>
        <w:rPr>
          <w:rFonts w:eastAsia="MS Mincho;Arial Unicode MS" w:cs="Times New Roman" w:ascii="Times New Roman" w:hAnsi="Times New Roman"/>
          <w:sz w:val="22"/>
        </w:rPr>
        <w:t xml:space="preserve"> 27 ноября в Петербурге открылся третий городской съезд предпринимателей. Здесь же работает выставка достижений малого бизнеса Петербурга, в которой участвуют 120 предприятий и представители органов государственной власти. На съезд внесен вопрос "О проблемах предпринимательства в Санкт-Петербурге и пути их решения". Предприниматели обсуждают, как повысить роль малого предпринимательства в экономической и социальной жизни города, а также ход реализации программы государственной поддержки малого бизнеса на 2002-2004 годы. Работают круглые столы по темам: "Бизнес и власть. Роль общественных организаций и объединений в поддержке малого бизнеса. Судебная практика с участием общественных организаций предпринимателей", "Государственное регулирование и нормативно-правовые основы развития малого предпринимательства. Налогообложение и бухучет", "Малый бизнес и сфера недвижимости. Арендные отношения, договорные отношения в среде малого бизнеса, в т.ч. с естественными монополиями", "Финансово-инвестиционная поддержка малого предпринимательства. Страхование. Региональные и международные программы. Лизинг" и д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В мероприятии принимают участие свыше 1500 предпринимателей, по 50 представителей от каждого из районов Петербург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ДЕЛОВОЙ ПЕТЕРБУРГ" (САНКТ-ПЕТЕРБУРГ) 27 НОЯБРЯ:</w:t>
      </w:r>
      <w:r>
        <w:rPr>
          <w:rFonts w:eastAsia="MS Mincho;Arial Unicode MS" w:cs="Times New Roman" w:ascii="Times New Roman" w:hAnsi="Times New Roman"/>
          <w:sz w:val="22"/>
        </w:rPr>
        <w:t xml:space="preserve"> Газета публикует подборку высказываний предпринимателей Петербурга, приуроченную к съезду. Вот типичные высказывания: "Сегодня власть представляет реальную угрозу для моего бизнеса... У нас в стране бизнес существует вопреки власти... От нарождающихся тысячами законов, которые неизвестно кто должен немедленно начинать исполнять, уже воротит"; "Проверяющие органы замучили нас придирками. Для наших проверяющих непривычно, что кто-то добровольно оказывает помощь. А одна из проверяющих даже сказала бухгалтеру: "Не иначе, как у вашего директора любовница в РОНО, вот он и швыряется деньгами". Я считаю, что необходимо ввести 10-процентную квоту отчислений на благотворительные нужды, как это сделано в Германии и Финляндии. Таким образом государство покажет, что оно одобряет благотворительную деятельность. Пока складывается впечатление, что благотворительность вредна для экономического здоровья государства"; "Власть препятствует развитию предпринимательства своими законами. Они зачастую непроработанные, сырые. Например, мы тратим 20% трудозатрат на бухгалтерию. Это время и деньги, которые идут в чепуху, в пустоту. С каждым годом эта бумажная чехарда увеличивается... Внедрение новых разработок невыгодно: в состав затрат предприятия не включаются научные и конструкторские затраты, а также работы по улучшению качества, то есть вначале надо заплатить все налоги, а затем выделить средства на развитие инноваций... Аренда помещения, которая заключается сроком на 3 года. Предприятие купит станки, сделает ремонт, организует производство, а его через 3 года могут запросто попросить освободить помещение. Выкупить помещение малые предприятия тоже не могут: нет средств...".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КОМИИНФОРМ" (СЫКТЫВВКАР) 27 НОЯБРЯ:</w:t>
      </w:r>
      <w:r>
        <w:rPr>
          <w:rFonts w:eastAsia="MS Mincho;Arial Unicode MS" w:cs="Times New Roman" w:ascii="Times New Roman" w:hAnsi="Times New Roman"/>
          <w:sz w:val="22"/>
        </w:rPr>
        <w:t xml:space="preserve"> 1-3 декабря делегация из Коми примет участие в первом Северо-Западном форуме по поддержке малого и среднего бизнеса. Он пройдет в городе Пушкин близ Санкт-Петербурга. Участники встречи обсудят проблемы малого бизнеса в Северо-Западном федеральном округе, а также выработают рекомендации по их преодолению и созданию благоприятных условий для развития предпринимательства. С докладом о малом бизнесе в Республике Коми выступит руководитель территориального управления Министерства по антимонопольной политике и поддержке предпринимательства РФ Николай Лаврег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ПАРЛАМЕНТСКАЯ ГАЗЕТА" (МОСКВА) 27 НОЯБРЯ:</w:t>
      </w:r>
      <w:r>
        <w:rPr>
          <w:rFonts w:eastAsia="MS Mincho;Arial Unicode MS" w:cs="Times New Roman" w:ascii="Times New Roman" w:hAnsi="Times New Roman"/>
          <w:sz w:val="22"/>
        </w:rPr>
        <w:t xml:space="preserve"> Н. Медведев обсуждает в статье проблемы потребкооперации. Он доказывает не только ее большую экономическую роль, но и огромное социальное значение. Потребкооперация стала одним из главных инструментов выживания российской глубинки, инструментом социальной самозащиты сельского населения. Система поддерживает 25 тысяч убыточных магазинов в отдаленных, малолюдных деревеньках и тратит на покрытие убытков от них более чем 500 млн. руб. в год. Анализируя новые положения Налогового кодекса автор доказывает, что государство вместо оказания помощи как бы подталкивает кооперацию к закрытию нерентабельных магазинов и предприятий. Там, где теплится еще хоть какая-то жизнь, будут подорваны остатки инфраструктуры, в селах станет еще беднее. Тысячи людей лишатся работы. И в итоге государству придется раскошелиться на их социальную поддержку, платить пособия из фонда занятост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РАБОЧИЙ ПУТЬ" (СМОЛЕНСК) 27 НОЯБРЯ:</w:t>
      </w:r>
      <w:r>
        <w:rPr>
          <w:rFonts w:eastAsia="MS Mincho;Arial Unicode MS" w:cs="Times New Roman" w:ascii="Times New Roman" w:hAnsi="Times New Roman"/>
          <w:sz w:val="22"/>
        </w:rPr>
        <w:t xml:space="preserve"> Сегодня депутаты Смоленской областной Думы приступят к рассмотрению областного бюджета на 2003 год. Впервые в истории Смоленщины этот процесс предварило бюджетное послание губернатора. Важнейшими направлениями бюджетной политики в 2003 году названы, в частности, создание благоприятного экономического и инвестиционного климата; развитие реально конкурентоспособных секторов государственной экономики и обеспечение максимально благоприятных условий для их эффективной работы; проведение реформы ЖКХ, сопровождаемой не только ростом доли оплаты населения за предоставляемые услуги, но и экономическим оздоровлением отрасли на основе снижения издержек производства, внедрения тепло- и энергосберегающих технологий, развития конкурентной среды, создания малых предприятий по оказанию жилищно-коммунальных услуг. Комментируя ситуацию с бюджетом, газета пишет, что остается неясным, как обеспечение максимально благоприятных условий для эффективно работающих секторов государственной экономики стыкуется с планами увеличения доходной части бюджета за счет развития малого предпринимательства и частного бизнеса. В области налицо неразрешимые противоречия между мелкими предпринимателями и чиновниками разного уровня. С 1 января вводятся новые ставки единого налога на вмененный доход, но в рабочую группу по утверждению его ставки, созданную областной администрацией, не вошли предприниматели, то есть те, кого данный вопрос непосредственно касается. К реализации упомянутых направлений реформы ЖКХ еще пять лет назад приступили в областном центре, но в силу неких обстоятельств достичь цели не удалось, а накопленный на сегодня опыт носит негативный характе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8 НОЯБРЯ:</w:t>
      </w:r>
      <w:r>
        <w:rPr>
          <w:rFonts w:eastAsia="MS Mincho;Arial Unicode MS" w:cs="Times New Roman" w:ascii="Times New Roman" w:hAnsi="Times New Roman"/>
          <w:sz w:val="22"/>
        </w:rPr>
        <w:t xml:space="preserve"> 27 Вчера на коллегии в прокуратуре Волгоградской области обсуждались результаты проверки работы частных предпринимателей. Было отмечено, что не налажен контроль за предпринимателями, использующими наемный труд. Ни одна проверка не обошлась без каких-либо нарушений. Зачастую это - занижение зарплаты, нарушение охраны труда, отсюда повышенный травматизм в малом бизнесе. Нередко совершенно неправильно составляются трудовые договоры, используется сверхурочный труд, который потом не оплачивается. В некоторых районах, например в Старополтавском и Урюпинском, используется даже труд несовершеннолетних, что является вопиющим нарушением Кодекса о труд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 xml:space="preserve">ИА "АГЕНТСТВО РЕГИОНАЛЬНЫХ НОВОСТЕЙ REGIONS.RU" (МОСКВА) 28 НОЯБРЯ: </w:t>
      </w:r>
      <w:r>
        <w:rPr>
          <w:rFonts w:eastAsia="MS Mincho;Arial Unicode MS" w:cs="Times New Roman" w:ascii="Times New Roman" w:hAnsi="Times New Roman"/>
          <w:sz w:val="22"/>
        </w:rPr>
        <w:t>До конца года в Екатеринбурге должны быть ликвидированы 14 предприятий уличной торговли, с начала 2003 г. - 36. Таким образом, по итогам этого года количество предприятий уличной торговли сократится на 50 объектов. "Основные позиции по развитию уличной торговли на ближайшие годы - плановое сокращение объектов уличной торговли на территории Екатеринбурга. Сегодня их функция исчерпана, окупаемость сократилась", - заявляют в мэрии. По темпам уменьшения количества предприятий уличной торговли Екатеринбург отстает от других крупных городов Росси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 xml:space="preserve">ИА "БАШИНФОРМ" (УФА) 28 НОЯБРЯ: </w:t>
      </w:r>
      <w:r>
        <w:rPr>
          <w:rFonts w:eastAsia="MS Mincho;Arial Unicode MS" w:cs="Times New Roman" w:ascii="Times New Roman" w:hAnsi="Times New Roman"/>
          <w:sz w:val="22"/>
        </w:rPr>
        <w:t>"Предстоящая 2-6 декабря Неделя малого бизнеса должна продемонстрировать эффективность диалога между предпринимательскими структурами и государством, - говорит председатель совета Ассоциации организаций предпринимательства Республики Башкортостан Игорь Черненко. - Сейчас модно обсуждать вопросы взаимодействия властей и малого бизнеса. Но без преувеличения можно сказать, что по результативности этих отношений Башкортостан выходит на первые места в России. Это видно и из программы Недели - пройдут совместные совещания, конференции, обучение предпринимателей, где будут участвовать и представители министерств, ведомств, налоговых органов, вузов и другие. Проблем накопилось много, и темпы их решения не всегда удовлетворяют. Но, надеюсь, Неделя малого бизнеса позволит активизировать процесс".</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 xml:space="preserve">ИА "ВОЛГАИНФОРМ" (НИЖНИЙ НОВГОРОД) 28 НОЯБРЯ: </w:t>
      </w:r>
      <w:r>
        <w:rPr>
          <w:rFonts w:eastAsia="MS Mincho;Arial Unicode MS" w:cs="Times New Roman" w:ascii="Times New Roman" w:hAnsi="Times New Roman"/>
          <w:sz w:val="22"/>
        </w:rPr>
        <w:t>27 ноября в рамках работы информационного центра правительства Москвы состоялась пресс-конференция министра правительства Москвы, руководителя департамента поддержки и развития малого предпринимательства Егорова Евгения Владимировича на тему: "О городской целевой программе обеспечения субъектов малого предпринимательства нежилыми помещениями на 2002-2010 годы". 11 июня 2002 году на заседании правительства Москвы было принято постановление № 429, в соответствии с которым до 2005 года предполагается создать (построить заново или реконструировать) 2,5 млн. кв. м. нежилых помещений, из которых 1,5 млн. кв. м. будут находиться в собственности города, а 1 млн. - в частной собственности инвесторов, а до 2010 года - 5 млн. кв. м. Эти площади будут предоставляться малым предприятиям, которые сейчас испытывают большую нужду в недвижимости и страдают под гнётом непомерной арендной платы. Это - основная цель программы, на которую предполагается потратить 105 млрд. рубле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sz w:val="22"/>
        </w:rPr>
        <w:t>"</w:t>
      </w:r>
      <w:r>
        <w:rPr>
          <w:rFonts w:eastAsia="MS Mincho;Arial Unicode MS" w:cs="Times New Roman" w:ascii="Times New Roman" w:hAnsi="Times New Roman"/>
          <w:b/>
          <w:sz w:val="22"/>
        </w:rPr>
        <w:t>РЕСПУБЛИКА БАШКОРТОСТАН" (УФА) 28 НОЯБРЯ:</w:t>
      </w:r>
      <w:r>
        <w:rPr>
          <w:rFonts w:eastAsia="MS Mincho;Arial Unicode MS" w:cs="Times New Roman" w:ascii="Times New Roman" w:hAnsi="Times New Roman"/>
          <w:sz w:val="22"/>
        </w:rPr>
        <w:t xml:space="preserve"> Глава администрации Белорецка и Белорецкого района Башкирии Евгений Карепанов рассказал в интервью о проблемах города и района. Среди тем была затронута и тема предпринимательства. Этот сектор экономики продолжает развиваться, сообщил Е. Карепанов, хотя, может быть, и не такими темпами, как нам хотелось бы. Тем не менее только с начала текущего года в городе и районе зарегистрировано 52 предприятия малого бизнеса (в полтора раза больше, чем в прошлом году) и 302 предпринимателя без образования юридического лица. В общей сложности существует около пятисот малых предприятий и более 2 000 человек занимаются индивидуальной трудовой деятельностью. В последнее время стала заметно меняться сфера предпринимательских интересов. Если еще недавно предприниматели в основном стремились найти свою нишу в торговой сфере, то теперь, когда город насыщен товарами и больших доходов здесь не получишь, деловые люди поняли, что деньги надо вкладывать в производство, в бытовую сферу. В итоге проблем с оказанием услуг практически не стало. Появилось немало фирм и частных предприятий, изготавливающих окна, другие столярные изделия. Эта тенденция особенно усилилась в последнее время. Большая часть созданных нынче малых предприятий занимается производством.</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ЧЕЛЯБИНСКИЙ РАБОЧИЙ" (ЧЕЛЯБИНСК) 28 НОЯБРЯ:</w:t>
      </w:r>
      <w:r>
        <w:rPr>
          <w:rFonts w:eastAsia="MS Mincho;Arial Unicode MS" w:cs="Times New Roman" w:ascii="Times New Roman" w:hAnsi="Times New Roman"/>
          <w:sz w:val="22"/>
        </w:rPr>
        <w:t xml:space="preserve"> Вчера в Челябинском Дворце железнодорожников прошел IV съезд представителей малого бизнеса области. Участники съезда отметили ухудшение ситуации в сфере малого бизнеса, связанное с политикой федерального центра, в том числе с изменениями в Налоговом кодексе РФ. Подготовили пакет предложений в областную целевую программу государственной поддержки и развития малого предпринимательства на 2003-2005 годы. В рамках съезда прошли семинары "Роль кредитных потребительских кооперативов в развитии малого бизнеса", "Специальные режимы налогообложения субъектов малого бизнеса", а также выставка продукции, товаров и услуг субъектов малого предпринимательств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9 НОЯБРЯ:</w:t>
      </w:r>
      <w:r>
        <w:rPr>
          <w:rFonts w:eastAsia="MS Mincho;Arial Unicode MS" w:cs="Times New Roman" w:ascii="Times New Roman" w:hAnsi="Times New Roman"/>
          <w:sz w:val="22"/>
        </w:rPr>
        <w:t xml:space="preserve"> Сегодня, 29 ноября, губернатор Томской области Виктор Кресс посетит предприятия малого бизнеса. Как отметила заместитель губернатора по экономической политике Оксана Козловская, для власти положение дел в этом секторе также приобретает особое значение. На сегодняшний день в малом предпринимательстве занято 14% экономически активного населения области. Однако, как отмечают сами предприниматели, до 40-50% зарплат в этой сфере остаются "в тени". Для ликвидации сокрытия доходов предпринимателями Оксана Козловская предложила на примере 15-20 малых предприятий разработать модель коллективного договора и определить обязательства по оплате, охране труда и другим социальным гарантиям для работников малых предприятий. Предприниматели со своей стороны предложили разработать своеобразное соглашение-страхование предприятия от недобросовестных работник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ВРЕМЯ НОВОСТЕЙ" (МОСКВА) 29 НОЯБРЯ:</w:t>
      </w:r>
      <w:r>
        <w:rPr>
          <w:rFonts w:eastAsia="MS Mincho;Arial Unicode MS" w:cs="Times New Roman" w:ascii="Times New Roman" w:hAnsi="Times New Roman"/>
          <w:sz w:val="22"/>
        </w:rPr>
        <w:t xml:space="preserve"> Газета опубликовала интервью с Евгением Егоровым, министром правительства Москвы, главой департамента поддержки и развития малого предпринимательства. Как сообщил министр, в настоящее время большое количество предприятий перерегистрируется в качестве предпринимателей без образования юридического лица, так называемых ПБОЮЛ. Сейчас таких ПБОЮЛов зарегистрировано более 360 тыс. До 30% налоговых поступлений в бюджет Москвы идет от малых предприятий, но правительство мечтает о 50%. Такую долю налогов, поступающих от малых предприятий, можно ожидать примерно к 2010 году. Москва, сказал министр, единственный в России город, где есть фонд нежилых помещений. Это очень выгодно для малых предприятий. Ежеквартально по конкурсу они могут приобрести помещение с рассрочкой выплаты до восьми лет. И только в Москве утверждена концепция развития этих нежилых помещений. А в первом квартале будущего года начнется строительство помещений специально для нужд малого бизнеса. Малый бизнес арендует 5,6 млн. кв. м, но все равно сегодня в Москве не хватает порядка 15 млн. кв. м. В Москве созданы территориальные агентства по поддержке малого бизнеса, в основном они оказывают консультационные услуги. Одной из проблем министр считает административные барьеры. Департамент собираемся написать детальный регламент, кто и что вправе проверять. Когда работники МВД требуют предъявить им санитарные книжки или баланс предприятия. С каждым конкретным случаем мы готовы разбираться вплоть до прокурора. Есть и идея привлечь юридические фирмы для защиты малого бизнеса от муниципальных властей. Мы готовы частично оплачивать их услуги для того, чтобы малому предприятию это было по силам.</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ЗАКОНОДАТЕЛЬНАЯ БАЗА МАЛОГО ПРЕДПРИНИМАТЕЛЬСТВА</w:t>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r>
    </w:p>
    <w:p>
      <w:pPr>
        <w:pStyle w:val="Style15"/>
        <w:ind w:left="-851" w:right="-1192" w:hanging="0"/>
        <w:jc w:val="both"/>
        <w:rPr/>
      </w:pPr>
      <w:r>
        <w:rPr>
          <w:rFonts w:eastAsia="MS Mincho;Arial Unicode MS" w:cs="Times New Roman" w:ascii="Times New Roman" w:hAnsi="Times New Roman"/>
          <w:b/>
          <w:sz w:val="22"/>
        </w:rPr>
        <w:t>"ВЯТСКИЙ КРАЙ" (КИРОВ) 23 НОЯБРЯ:</w:t>
      </w:r>
      <w:r>
        <w:rPr>
          <w:rFonts w:eastAsia="MS Mincho;Arial Unicode MS" w:cs="Times New Roman" w:ascii="Times New Roman" w:hAnsi="Times New Roman"/>
          <w:sz w:val="22"/>
        </w:rPr>
        <w:t xml:space="preserve"> Создание гарантийного залогового фонда Кировской области может оказаться под большим вопросом. Этот вывод пришлось сделать после пресс-конференции Е.М. Примакова и С. Катырина. По словам вице-президента ТПП С. Катырина, Министерство экономразвития предлагает отменить Закон РФ о поддержке предпринимательства (на основании которого действует федеральный Фонд поддержки предпринимательства), поскольку он вошел в противоречие с новым налоговым законодательством. С его отменой рухнут региональная законодательная база и, соответственно, уже созданные фонды. С. Катырин пояснил также, что положенные по закону ФФПП "крохи" - 100 миллионов рублей - правительство так и не выделило. В ТПП РФ работают над новой редакций закон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КУЗНЕЦКИЙ КРАЙ" (КЕМЕРОВО) 23 НОЯБРЯ:</w:t>
      </w:r>
      <w:r>
        <w:rPr>
          <w:rFonts w:eastAsia="MS Mincho;Arial Unicode MS" w:cs="Times New Roman" w:ascii="Times New Roman" w:hAnsi="Times New Roman"/>
          <w:sz w:val="22"/>
        </w:rPr>
        <w:t xml:space="preserve"> 21 ноября состоялось внеочередное заседание горсовета Кемерово, в повестку дня которого были включены вопросы введения в действие новыx налоговыx сборов. Всего депутаты рассмотрели шесть налогов. Новыми из ниx являются только четыре. Два другиx - налог на рекламу и сбор за содержание милиции - подверглись некоторым корректировкам. В числе нововведений два налога, которые не дадут большого притока средств: за перепродажу автомобилей, вычислительной теxники и персональныx компьютеров и сбор за открытие игорного бизнеса. Это так называемые разовые налоги, например, при установлении нового игорного стола владельцу этого бизнеса придется отстегнуть в городскую казну сто установленныx законом минимальныx размеров оплаты труда, а за каждый игровой автомат - 20. Для перепродавцов же автомобилей и теxники налог составит 1% от суммы сделки. Значительные доxоды бюджет города получит от еще двуx новыx налогов - сбора за право торговли и уборку территории. Депутаты оставили за собой право пересмотреть положение о сборе за право торговли после I кварталa 2003 года, как вызвавшего много вопросов. По предварительным подсчетам, новые налоги позволят привлечь порядка 400 млн. рублей в местный бюджет.</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БИРЖА" (НИЖНИЙ НОВГОРОД) 25 НОЯБРЯ:</w:t>
      </w:r>
      <w:r>
        <w:rPr>
          <w:rFonts w:eastAsia="MS Mincho;Arial Unicode MS" w:cs="Times New Roman" w:ascii="Times New Roman" w:hAnsi="Times New Roman"/>
          <w:sz w:val="22"/>
        </w:rPr>
        <w:t xml:space="preserve"> Издание подробно разбирает, чем грозит предпринимателю игнорирование регистрации в Пенсионном фонд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ДЕЛОВОЙ ПЕТЕРБУРГ" (САНКТ-ПЕТЕРБУРГ) 25 НОЯБРЯ:</w:t>
      </w:r>
      <w:r>
        <w:rPr>
          <w:rFonts w:eastAsia="MS Mincho;Arial Unicode MS" w:cs="Times New Roman" w:ascii="Times New Roman" w:hAnsi="Times New Roman"/>
          <w:sz w:val="22"/>
        </w:rPr>
        <w:t xml:space="preserve"> Издание в юмористической манере комментирует факт, что плохое посещение депутатами Законодательного Собрания Петербурга не позволяет принять закон о налоге на вмененный доход.</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6 НОЯБРЯ:</w:t>
      </w:r>
      <w:r>
        <w:rPr>
          <w:rFonts w:eastAsia="MS Mincho;Arial Unicode MS" w:cs="Times New Roman" w:ascii="Times New Roman" w:hAnsi="Times New Roman"/>
          <w:sz w:val="22"/>
        </w:rPr>
        <w:t xml:space="preserve"> С нового года платить единый налог на вмененный доход в Республике Коми будут лишь 5 из 12 категорий предпринимателей. Согласно новому республиканскому закону, в 2003 году налог на вмененный доход будут платить частные предприниматели и предприятия, оказывающие бытовые услуги, автотранспортные услуги по перевозке пассажиров и грузов, по ремонту, техобслуживанию и мойке автомашин, а также организации розничной торговли и общепита. При этом некоторые виды предпринимательской деятельности, в частности, репетиторство, медицинские услуги, с нового года перейдут на обычную систему налогообложения. По новому закону, практически для всех видов предпринимательской деятельности (кроме оказания транспортных услуг) возрастет базовая доходность.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ВОЛГА" (АСТРАХАНЬ) 26 НОЯБРЯ:</w:t>
      </w:r>
      <w:r>
        <w:rPr>
          <w:rFonts w:eastAsia="MS Mincho;Arial Unicode MS" w:cs="Times New Roman" w:ascii="Times New Roman" w:hAnsi="Times New Roman"/>
          <w:sz w:val="22"/>
        </w:rPr>
        <w:t xml:space="preserve"> По мнению автора газеты, новый порядок взимания акциза на бензин выгоден крупным компаниям, которые имеют гораздо больше возможностей для маневра в ценовой политике. Благое намерение разработчиков нового правила сбора акцизов убрать с рынка левый бензин, по мнению экспертов, может обернуться увеличением объема суррогатных бензинов, от реализации которых можно получить сверхприбыль: по новому закону нулевую ставку имеет прямогонный бензин, а газовые, технические и иные бензины не упоминаются вообщ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ДЕЛОВОЙ ПЕТЕРБУРГ" (САНКТ-ПЕТЕРБУРГ) 26 НОЯБРЯ:</w:t>
      </w:r>
      <w:r>
        <w:rPr>
          <w:rFonts w:eastAsia="MS Mincho;Arial Unicode MS" w:cs="Times New Roman" w:ascii="Times New Roman" w:hAnsi="Times New Roman"/>
          <w:sz w:val="22"/>
        </w:rPr>
        <w:t xml:space="preserve"> Правительство и депутаты Госдумы после долгих препирательств договорились существенно облегчить жизнь малому и среднему бизнесу, занятому в сфере торговли. Первый заместитель министра финансов Сергей Шаталов пообещал депутатам, что кабинет министров поддержит поправку группы депутатов об уменьшении суммы, с которой платят налоги малые предприятия, занятые в сфере торговли, и таким образом снизит налоговый пресс на бизнес. Речь идет о поправке в главы 24 и 26 Налогового кодекса, благодаря которой субъекты малого предпринимательства, которые перейдут на упрощенную систему налогообложения и выберут для расчетов формулу "доходы, уменьшенные на величину расходов", смогут относить на счет расходов стоимость приобретенных для последующей перепродажи товаров. Таким образом, уменьшается и сумма дохода, с которой предприниматели платят налог.</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ЗОЛОТОЙ РОГ" (ВЛАДИВОСТОК) 26 НОЯБРЯ:</w:t>
      </w:r>
      <w:r>
        <w:rPr>
          <w:rFonts w:eastAsia="MS Mincho;Arial Unicode MS" w:cs="Times New Roman" w:ascii="Times New Roman" w:hAnsi="Times New Roman"/>
          <w:sz w:val="22"/>
        </w:rPr>
        <w:t xml:space="preserve"> 27 ноября приморские парламентарии будут решать, принимать ли новый краевой закон о едином налоге на вмененный доход в уходящем году или оставить его на будущий. Однако сам факт того, что закон будет рассматриваться, бизнесмены Общественного совета предпринимателей Приморья считают своей пусть маленькой, но очевидной победой. Газета рассказывает о трудной работе по подготовке закон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ЗОЛОТОЙ РОГ" (ВЛАДИВОСТОК) 26 НОЯБРЯ:</w:t>
      </w:r>
      <w:r>
        <w:rPr>
          <w:rFonts w:eastAsia="MS Mincho;Arial Unicode MS" w:cs="Times New Roman" w:ascii="Times New Roman" w:hAnsi="Times New Roman"/>
          <w:sz w:val="22"/>
        </w:rPr>
        <w:t xml:space="preserve"> В статье "Пять налогов заменит один единый" издание подробно рассказывает об особенностях упрощенной системы налогообложени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ЗВЕСТИЯ" (МОСКВА) 26 НОЯБРЯ:</w:t>
      </w:r>
      <w:r>
        <w:rPr>
          <w:rFonts w:eastAsia="MS Mincho;Arial Unicode MS" w:cs="Times New Roman" w:ascii="Times New Roman" w:hAnsi="Times New Roman"/>
          <w:sz w:val="22"/>
        </w:rPr>
        <w:t xml:space="preserve"> После Нового года до двух третей российских компаний могут быть ликвидированы. Обсуждая во вторник взаимодействие Министерства по налогам и сборам (ГТК) и Государственного таможенного комитета (ГТК), совместная коллегия подчеркнула, что печальная участь постигнет компании, которые до 1 января не предоставят налоговикам сведения о себе для Единого государственного реестра налогоплательщиков (ЕГРН) - базы данных, в которой будет детально прописана информация о компаниях и индивидуальных предпринимателях. С теми, кого не окажется в реестре, таможня не станет работать. Им откажут в оформлении товара на границ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КОММЕРСАНТЪ-DAILY" (МОСКВА) 26 НОЯБРЯ:</w:t>
      </w:r>
      <w:r>
        <w:rPr>
          <w:rFonts w:eastAsia="MS Mincho;Arial Unicode MS" w:cs="Times New Roman" w:ascii="Times New Roman" w:hAnsi="Times New Roman"/>
          <w:sz w:val="22"/>
        </w:rPr>
        <w:t xml:space="preserve"> Вчера в Белом доме у председателя правительства Михаила Касьянова собрался совет по предпринимательству. Среди обсуждавшихся тем речь шла и о малом бизнесе. Представители РСПП считают, что новое законодательство о малом бизнесе содержит серьезные недостатки, мешающие его легализации. В связи с этим в законодательство должен быть внесен ряд изменений, основанных на следующих принципах. Необходимо установить реальные критерии "малого бизнеса" по выручке и численности. Под это определение должны подпадать не менее 80% предприятий страны. Нормы закона должны быть понятны большинству граждан, а сам закон должен быть полным, замкнутым и иметь прямое действие. Учет и подготовка отчетности не должны требовать специальных знаний, отвлечения времени и сил от производства. Переход на упрощенную систему налогообложения должен носить добровольный и уведомительный характе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КРАСНОЯРСКИЙ ИНФОРМАЦИОННЫЙ ПОРТАЛ" (КРАСНОЯРСК) 26 НОЯБРЯ:</w:t>
      </w:r>
      <w:r>
        <w:rPr>
          <w:rFonts w:eastAsia="MS Mincho;Arial Unicode MS" w:cs="Times New Roman" w:ascii="Times New Roman" w:hAnsi="Times New Roman"/>
          <w:sz w:val="22"/>
        </w:rPr>
        <w:t xml:space="preserve"> Сегодня депутаты городского Совета Красноярска внесли ряд новых положений в собственное же решение "О местных налогах и сборах". Суть поправок пояснил начальник Главного управления экономики и планирования Эдхам Акбулатов. По словам Акбулатова, в прежнем варианте документа отсутствовало четкое разграничение понятий "налоги" и "сборы", что и привело к решению арбитражного суда края от 8 октября, отменившего ряд его пунктов в области деятельности предпринимателей и организаций в сфере торговли. Дело в том, что в решении Горсовета утверждалось, что сумму сбора можно доначислять и изменять, а это противоречит новому федеральному законодательству. Поэтому администрация предложила депутатам установить ставку сбора как для оптовых, так и для розничных торговцев в размере 15 МРОТ ежемесячно. Депутаты с этим согласились. Решение вступит в силу с 1 января 2003 год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ФИНМАРКЕТ" (МОСКВА) 26 НОЯБРЯ:</w:t>
      </w:r>
      <w:r>
        <w:rPr>
          <w:rFonts w:eastAsia="MS Mincho;Arial Unicode MS" w:cs="Times New Roman" w:ascii="Times New Roman" w:hAnsi="Times New Roman"/>
          <w:sz w:val="22"/>
        </w:rPr>
        <w:t xml:space="preserve"> Предприниматели подготовили ко вчерашнему заседанию Совета по предпринимательству 13 налоговых предложений, касающиеся, в частности, отмены налога с продаж с 2003 года, снижения ставки НДС до 14-16%, введения единой ставки ЕСН в 11%, снижения земельного налога, упрощения налогообложения малого бизнеса, снижения ставки налога на прибыль по операциям с ценными бумагами, предоставления инвестиционных налоговых кредитов в размере 30% от суммы налога сроком на 3 года и др. Об этом пишут "Ведомости". По словам первого замминистра финансов Сергея Шаталова, ЕСН можно было бы снизить лишь до 30% и только с 2004 года. Ставка НДС, по его словам, уменьшится не ранее 2005 года и не более чем на 5 процентных пункт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7 НОЯБРЯ:</w:t>
      </w:r>
      <w:r>
        <w:rPr>
          <w:rFonts w:eastAsia="MS Mincho;Arial Unicode MS" w:cs="Times New Roman" w:ascii="Times New Roman" w:hAnsi="Times New Roman"/>
          <w:sz w:val="22"/>
        </w:rPr>
        <w:t xml:space="preserve"> Налоговые органы планируют с 1 июля 2003 г. начать регистрацию предпринимателей без образования юридического лица (ПБОЮЛ). Об этом 26 ноября на брифинге сообщил министр РФ по налогам и сборам Геннадий Букаев. По его словам, соответствующий законопроект "О внесении изменений и дополнений в федеральный закон "О государственной регистрации юридических лиц" был внесен в Государственную Думу РФ 25 ноября этого года. Поправки были подготовлены МНС совместно с Минэкономразвития РФ и председателем думского Комитета по законодательству Павлом Крашенинниковым. Законопроект устанавливает единый порядок государственной регистрации индивидуальных предпринимателей на основе единых принципов, форм, методов регистрации и ведения государственного реестра. Таким образом, будет создана единая система государственной регистрации субъектов предпринимательской деятельности.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КАЛИНИНГРАДСКАЯ ПРАВДА" (КАЛИНИНГРАД) 27 НОЯБРЯ:</w:t>
      </w:r>
      <w:r>
        <w:rPr>
          <w:rFonts w:eastAsia="MS Mincho;Arial Unicode MS" w:cs="Times New Roman" w:ascii="Times New Roman" w:hAnsi="Times New Roman"/>
          <w:sz w:val="22"/>
        </w:rPr>
        <w:t xml:space="preserve"> Комитетом по доходам и инвестициям администрации области подготовлен Закон Калининградской области "О системе налогообложения в виде единого налога на вмененный доход для отдельных видов деятельности", который 14 ноября 2002 года принят областной думой и будет введён в действие с 1 января 2003 года. В соответствии с этим Законом установлены следующие виды деятельности, к которым может быть применена система налогообложения единого налога на вмененный доход: - оказание бытовых услуг; - оказание услуг по ремонту, техническому обслуживанию и мойке автотранспортных средств; - розничная торговля, осуществляемая через магазины площадью торгового зала не более 70 кв. м, палатки, лотки и другие объекты организации торговли, в том числе не имеющие стационарной торговой площади; - оказание услуг общественного питания, осуществляемых при использовании зала площадью не более 70 кв. м; - оказание автотранспортных услуг по перевозке пассажиров и грузов, осуществляемых организациями и индивидуальными предпринимателями, использующими не более 20 автомобиле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СЕВЕРНЫЙ КУРЬЕР" (ПЕТРОЗАВОДСК) 27 НОЯБРЯ:</w:t>
      </w:r>
      <w:r>
        <w:rPr>
          <w:rFonts w:eastAsia="MS Mincho;Arial Unicode MS" w:cs="Times New Roman" w:ascii="Times New Roman" w:hAnsi="Times New Roman"/>
          <w:sz w:val="22"/>
        </w:rPr>
        <w:t xml:space="preserve"> Завтра Законодательное собрание республики рассмотрит проект закона об изменениях и дополнениях в закон РК "О налогах (ставках налогов) и сборах на территории Республики Карелия". Как пояснил депутат Законодательного собрания Святослав Нефедов, в той ситуации, которая сложилась сейчас, то есть первый коэффициент принят за единицу, если не уменьшать второй коэффициент, то единый налог возрастет примерно на 60%. Понижение - явление временное. Когда будет ясность в вопросе с первым коэффициентом, мы вполне можем пересмотреть установленные показател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 xml:space="preserve">"ТЮМЕНСКИЕ ИЗВЕСТИЯ" (ТЮМЕНЬ) 27 НОЯБРЯ: </w:t>
      </w:r>
      <w:r>
        <w:rPr>
          <w:rFonts w:eastAsia="MS Mincho;Arial Unicode MS" w:cs="Times New Roman" w:ascii="Times New Roman" w:hAnsi="Times New Roman"/>
          <w:sz w:val="22"/>
        </w:rPr>
        <w:t>Газета обсуждает тему нового порядка начисления акциза на бензин. По информации автора статьи Д. Неволина, предприниматели считают, что при определенных обстоятельствах стоимость горючки увеличится на 4 рубля. К тому же в первую очередь, право на получение свидетельств имеют только те предприниматели, в чьей собственности находятся "объекты для производства, хранения и реализации нефтепродуктов". Если ты не собственник, а арендатор (таких в Тюменской области почти треть!), то свидетельство тебе уже не положено. Есть большие опасения, что таким образом с рынка будут выдавлены малые предприниматели, а их место займут крупные игроки, на долю которых, кстати, в области приходится 65% рынк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АЛТАЙСКАЯ ПРАВДА" (БАРНАУЛ) 28 НОЯБРЯ:</w:t>
      </w:r>
      <w:r>
        <w:rPr>
          <w:rFonts w:eastAsia="MS Mincho;Arial Unicode MS" w:cs="Times New Roman" w:ascii="Times New Roman" w:hAnsi="Times New Roman"/>
          <w:sz w:val="22"/>
        </w:rPr>
        <w:t xml:space="preserve"> Издание напоминает предпринимателям об окончании срока подачи заявлений для перехода на упрощенную систему налогообложения и о том, что пока не принят региональный закон о налоге на вмененный доход. Газета рассказывает о порядке взимания налога при упрощенной систем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ВОЛГАИНФОРМ" (НИЖНИЙ НОВГОРОД) 28 НОЯБРЯ:</w:t>
      </w:r>
      <w:r>
        <w:rPr>
          <w:rFonts w:eastAsia="MS Mincho;Arial Unicode MS" w:cs="Times New Roman" w:ascii="Times New Roman" w:hAnsi="Times New Roman"/>
          <w:sz w:val="22"/>
        </w:rPr>
        <w:t xml:space="preserve"> Лишь четверть предприятий Пермской области перерегистрацию. Как сообщили в управлении МНС по Пермской области, из 44 тысяч, стоящих на налоговом учете предприятий региона, сведения о себе подали всего около 26%. Впрочем, налоговики считают, что до 60% юридических лиц, стоящих на налоговом учете в Пермской области, на самом деле не существуют и являются своеобразными "мертвыми душам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ИННОВАЦИОННАЯ ПОЛИТИКА В ОБЛАСТИ МАЛОГО ПРЕДПРИНИМАТЕЛЬСТВА</w:t>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r>
    </w:p>
    <w:p>
      <w:pPr>
        <w:pStyle w:val="Style15"/>
        <w:ind w:left="-851" w:right="-1192" w:hanging="0"/>
        <w:jc w:val="both"/>
        <w:rPr/>
      </w:pPr>
      <w:r>
        <w:rPr>
          <w:rFonts w:eastAsia="MS Mincho;Arial Unicode MS" w:cs="Times New Roman" w:ascii="Times New Roman" w:hAnsi="Times New Roman"/>
          <w:b/>
          <w:sz w:val="22"/>
        </w:rPr>
        <w:t>"НОВОСТИ ЮГРЫ" (ХАНТЫ-МАНСИЙСК) 23 НОЯБРЯ:</w:t>
      </w:r>
      <w:r>
        <w:rPr>
          <w:rFonts w:eastAsia="MS Mincho;Arial Unicode MS" w:cs="Times New Roman" w:ascii="Times New Roman" w:hAnsi="Times New Roman"/>
          <w:sz w:val="22"/>
        </w:rPr>
        <w:t xml:space="preserve"> Газета рассказала об успешном опыте молодого предпринимателя Ивана Коломийца, который преобразил единственный в Сургуте кинотеатр "Аврор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НОВОЕ ТЕЛЕГРАФНОЕ "ПРИВОЛЖЬЕ" (НИЖНИЙ НОВГОРОД) 25 НОЯБРЯ</w:t>
      </w:r>
      <w:r>
        <w:rPr>
          <w:rFonts w:eastAsia="MS Mincho;Arial Unicode MS" w:cs="Times New Roman" w:ascii="Times New Roman" w:hAnsi="Times New Roman"/>
          <w:sz w:val="22"/>
        </w:rPr>
        <w:t>: 28 ноября в Шведском центре в Нижнем Новгороде состоится учебно-практический семинар по темам: "Электронная биржа товаров и услуг" и "Межрегиональная информационная система". Оба проекта представлены Волго-Вятским филиалом Российского государственного университета инновационных технологий и предпринимательства. Электронная биржа направлена на информационную поддержку нижегородских товаропроизводителей и стимулирование межрегиональных и внутрирегиональных деловых связей. К участию в семинаре приглашены руководители и топ-менеджеры малых и средних предприятий, преподаватели и сотрудники вузов и Научно-исследовательских институтов Нижнего Новгорода и области. В ходе семинара желающие смогут стать участниками Межрегиональной информационной системы и пользователями её информационных ресурсов, а также создать свой мини-сайт при помощи Электронной биржи товаров и услуг.</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6 НОЯБРЯ:</w:t>
      </w:r>
      <w:r>
        <w:rPr>
          <w:rFonts w:eastAsia="MS Mincho;Arial Unicode MS" w:cs="Times New Roman" w:ascii="Times New Roman" w:hAnsi="Times New Roman"/>
          <w:sz w:val="22"/>
        </w:rPr>
        <w:t xml:space="preserve"> Через неделю а Тюмени заканчивается прием заявок на участие в конкурсе инвестиционных проектов "Я - предприниматель", организатором которого является Фонд развития и поддержки предпринимательства Тюменской области, Лучшие проекты будут профинансированы, а авторам окажут помощь в их реализации. В Фонд предпринимательства каждый день обращается более 10 человек. Окончательные варианты бизнес-планов конкурсная комиссия рассмотрит 23 декабря. Проекты будут профинансированы Фондом на сумму не более 200 000 рублей при условии обеспечения возврата средств целевого финансирования (поручительство физических лиц, залог имущества, недвижимости и т.п.). Срок окупаемости не должен превышать двух лет.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БАШИНФОРМ" (УФА) 26 НОЯБРЯ:</w:t>
      </w:r>
      <w:r>
        <w:rPr>
          <w:rFonts w:eastAsia="MS Mincho;Arial Unicode MS" w:cs="Times New Roman" w:ascii="Times New Roman" w:hAnsi="Times New Roman"/>
          <w:sz w:val="22"/>
        </w:rPr>
        <w:t xml:space="preserve"> 2-6 декабря в Башкирии пройдет "Неделя малого бизнеса". В рамках этого мероприятия пройдут IV республиканская выставка "Предприниматель-2002", научно-практическая конференция "Малому предпринимательству республики - реальную ресурсную поддержку", бизнес-фестиваль "Свое дело", включающий конкурс "Женщина - директор года" и "Студенты в свободном предпринимательстве", семинар-совещание заместителей глав администраций районов и городов республики, курирующих вопросы малого бизнеса. Основой научно-практической конференции будет работа Уфимского Центра изучения общественного мнения "Симакс" "Разработка методических материалов по выявлению и развитию социальных ресурсов поддержки малого предпринимательства в Республике Башкортостан". Целью анкетного опроса населения республики было выяснение отношения населения к предпринимательской деятельности и представителям бизнеса, определение основных параметров социальной базы предпринимательства и факторов ее формирования, а также раскрытие основных характеристик предпринимателей на территории Республики Башкортостан для выявления его социальных ресурсов и последующей выработки рекомендаций по их развитию.</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ВРЕМЯ И ДЕНЬГИ" (КАЗАНЬ) 26 НОЯБРЯ:</w:t>
      </w:r>
      <w:r>
        <w:rPr>
          <w:rFonts w:eastAsia="MS Mincho;Arial Unicode MS" w:cs="Times New Roman" w:ascii="Times New Roman" w:hAnsi="Times New Roman"/>
          <w:sz w:val="22"/>
        </w:rPr>
        <w:t xml:space="preserve"> 22 ноября в Казани прошла Всероссийская научно-практическая конференция "Сервейинг как фактор финансового оздоровления организаций-должников", организованная Комитетом РТ по делам о несостоятельности и финансовому оздоровлению при поддержке Торгово-промышленной палаты РТ, Гильдии сервейеров и Поволжского антикризисного института. В работе представительного форума принял участие президент Торгово-промышленной палаты РФ Евгений Примаков. Касаясь непосредственно темы конференции, Евгений Максимович высказал мнение, что все, что идет на пользу развитию малого и среднего предпринимательства, - полезно и хорошо. Регионы по-разному подходят к решению этой задачи, и это их право. Кто-то уделяет больше внимания работе бизнес-инкубаторов, кто-то - технопарков. В конце концов, главное - результат. Примаков также обратил внимание на то, что в области финансового оздоровления Татарстан находится впереди многих других регионов и успешно внедряет новые методик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ПАРЛАМЕНТСКАЯ ГАЗЕТА" (МОСКВА) 26 НОЯБРЯ</w:t>
      </w:r>
      <w:r>
        <w:rPr>
          <w:rFonts w:eastAsia="MS Mincho;Arial Unicode MS" w:cs="Times New Roman" w:ascii="Times New Roman" w:hAnsi="Times New Roman"/>
          <w:sz w:val="22"/>
        </w:rPr>
        <w:t>: Казанские налогоплательщики отныне могут не приходить в налоговые инспекции города для представления налоговых деклараций. Те налогоплательщики, которые применяют систему "Электронная отчетность по каналам связи" для передачи отчетности по электронной почте, освобождаются от обязательного представления в бумажном виде ежемесячной налоговой отчетности по декларациям по налогу на добавленную стоимость по ставке 0% и налогу с продаж. Это решение было принято Управлением Министерства по налогам и сборам Российской Федерации по Республике Татарстан после подведения итогов проведения пилотного проекта "Организация обмена открытой и конфиденциальной информацией между налогоплательщиками и налоговыми органами по каналам защищенной электронной почты".</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РЕСПУБЛИКА БАШКОРТОСТАН" (УФА) 26 НОЯБРЯ:</w:t>
      </w:r>
      <w:r>
        <w:rPr>
          <w:rFonts w:eastAsia="MS Mincho;Arial Unicode MS" w:cs="Times New Roman" w:ascii="Times New Roman" w:hAnsi="Times New Roman"/>
          <w:sz w:val="22"/>
        </w:rPr>
        <w:t xml:space="preserve"> В Уфе в Республиканском выставочном центре состоялся смотр-конкурс непродовольственных товаров "Новинка-2002". На данном этапе конкурса представлены на суд комиссии около шестисот образцов товаров 80 предприятий. Два десятка изделий ряда больших и малых предприятий оценены дипломами I степен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7 НОЯБРЯ:</w:t>
      </w:r>
      <w:r>
        <w:rPr>
          <w:rFonts w:eastAsia="MS Mincho;Arial Unicode MS" w:cs="Times New Roman" w:ascii="Times New Roman" w:hAnsi="Times New Roman"/>
          <w:sz w:val="22"/>
        </w:rPr>
        <w:t xml:space="preserve"> Специалисты межрайонной налоговой инспекции по Ямало-Ненецкому автономному округу 28 ноября проведут семинар для представителей Ассоциации предпринимателей Нового Уренгоя. Налоговые инспекторы разъяснят предпринимателям Нового Уренгоя все тонкости упрощенной системы налогообложения и других закон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БАШИНФОРМ" (УФА) 27 НОЯБРЯ:</w:t>
      </w:r>
      <w:r>
        <w:rPr>
          <w:rFonts w:eastAsia="MS Mincho;Arial Unicode MS" w:cs="Times New Roman" w:ascii="Times New Roman" w:hAnsi="Times New Roman"/>
          <w:sz w:val="22"/>
        </w:rPr>
        <w:t xml:space="preserve"> Концепция республиканской выставки "Предприниматель-2002", которая откроется в Уфе 3 декабря, будет несколько отличаться от предыдущей, - сказал корреспонденту агентства "Башинформ" председатель Совета Ассоциации организаций предпринимательства РБ Игорь Черненко. - Все субъекты малого бизнеса будут представлены через отраслевые или территориальные объединения. По словам Черненко, эта концепция вызрела в результате работы в течение последних лет. Многие общественные объединения предпринимателей превратились в полноценные демократические структуры. Они вполне могут решать вопросы отрасли. Такое разделение позволит наглядно увидеть уровень развития предпринимательства в отдельном регионе, отрасл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ДЕЛОВОЕ ПОВОЛЖЬЕ" (ВОЛГОГРАД) 27 НОЯБРЯ:</w:t>
      </w:r>
      <w:r>
        <w:rPr>
          <w:rFonts w:eastAsia="MS Mincho;Arial Unicode MS" w:cs="Times New Roman" w:ascii="Times New Roman" w:hAnsi="Times New Roman"/>
          <w:sz w:val="22"/>
        </w:rPr>
        <w:t xml:space="preserve"> Совсем скоро в двух районах Волгограда - Центральном и Ворошиловском - начнут работать общественные приемные для предпринимателей. Инициатором создания приемных выступил обком профсоюза работников инновационных и малых предприятий совместно с городским центром развития предпринимательства. Помимо приемных, в которых специалисты будут готовы выслушать бизнесмена и помочь советом, там же будет открыт учебно-методический и консультационный центр. Сами бизнесмены заинтересованы в открытии таких учреждений. Отвечая на вопрос о том, какая помощь им требуется, опрашиваемые, прежде всего, называли как раз информационную, учебную, консультативную, а также просили защиты от многочисленных проверок. Кроме того, опрос помог выявить и самые актуальные для предпринимателей проблемы: высокие арендные ставки, упрощенная система налогообложения, изменения в пенсионном законодательстве и д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8 НОЯБРЯ:</w:t>
      </w:r>
      <w:r>
        <w:rPr>
          <w:rFonts w:eastAsia="MS Mincho;Arial Unicode MS" w:cs="Times New Roman" w:ascii="Times New Roman" w:hAnsi="Times New Roman"/>
          <w:sz w:val="22"/>
        </w:rPr>
        <w:t xml:space="preserve"> На очередном заседании городского Совета Астрахани принято "Положение о содействии в создании на территории г. Астрахани субъектов хозяйствования различных форм собственности". Квалифицированную помощь при составлении учредительных документов начинающим предпринимателям могут оказать в городской регистрационной палате. Оплата услуг установлена на порядок ниже, чем в коммерческих организациях.</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БАШИНФОРМ" (УФА) 28 НОЯБРЯ:</w:t>
      </w:r>
      <w:r>
        <w:rPr>
          <w:rFonts w:eastAsia="MS Mincho;Arial Unicode MS" w:cs="Times New Roman" w:ascii="Times New Roman" w:hAnsi="Times New Roman"/>
          <w:sz w:val="22"/>
        </w:rPr>
        <w:t xml:space="preserve"> В Уфе во дворце культуры УЗЭМИК состоится презентация проектов, представленных на конкурс "Студенты в свободном предпринимательстве". Студенческое соревнование проводится при поддержке Министерства промышленности, внешних связей и торговли Республики Башкортостан,  Государственного  комитета республики по молодежной политике, Фонда развития и поддержки малого предпринимательства. Главный инициатор - Институт свободного предпринимательства. Победители республиканского конкурса смогут попробовать свои силы на всероссийском этапе в Москве. А вообще, "Студенты в свободном предпринимательстве" - международная акция. Во всем мире она известна под аббревиатурой "SIFE" - "Students In Free Enterрrise".</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БАШИНФОРМ" (УФА) 29 НОЯБРЯ:</w:t>
      </w:r>
      <w:r>
        <w:rPr>
          <w:rFonts w:eastAsia="MS Mincho;Arial Unicode MS" w:cs="Times New Roman" w:ascii="Times New Roman" w:hAnsi="Times New Roman"/>
          <w:sz w:val="22"/>
        </w:rPr>
        <w:t xml:space="preserve"> Со следующего года пекари Коми смогут получать консультации по своему бизнесу в консультационно-сервисном центре для хлебопекарных и кондитерских предприятий. Как рассказала коммерческий директор фонда содействия малого хлебопечения в Коми "Пеко-Центр" Наталья Куделина, грант на реализацию этого проекта в сумме 35,8 тысяч долларов был получен от Фонда Евразия. Планируется, что консультационный центр, бизнес-план которого разработала Н.Куделина, будет работать на базе "Пеко-Центр" в течение 2003 год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РЕСПУБЛИКА БАШКОРТОСТАН" (УФА) 29 НОЯБРЯ:</w:t>
      </w:r>
      <w:r>
        <w:rPr>
          <w:rFonts w:eastAsia="MS Mincho;Arial Unicode MS" w:cs="Times New Roman" w:ascii="Times New Roman" w:hAnsi="Times New Roman"/>
          <w:sz w:val="22"/>
        </w:rPr>
        <w:t xml:space="preserve"> В агентстве "Башинформ" состоялась пресс-конференция, посвященная предстоящей "Неделе малого бизнеса". Она пройдет в Уфе со 2 по 6 декабря. До того башкирская столица знала только выставку "Предприниматель Башкортостана" и мероприятия, входящие в ее рамки. У "Недели" - размах гораздо шире. Помимо названной выставки, запланированы научно-практическая конференция "Малому предпринимательству республики - реальную ресурсную поддержку", бизнес-фестиваль "Свое дело", включающий в себя проведение региональных этапов конкурсов "Женщина - директор года" и "Студенты в свободном предпринимательстве"; семинар-совещание заместителей глав администраций городов и районов республики, курирующих вопросы малого бизнеса. Также будет организовано посещение наиболее эффективно работающих малых предприятий Уфы и многое друго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ФИНАНСОВО-КРЕДИТНЫЕ МЕХАНИЗМЫ ОБЕСПЕЧЕНИЯ МАЛОГО ПРЕДПРИНИМАТЕЛЬСТВА</w:t>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r>
    </w:p>
    <w:p>
      <w:pPr>
        <w:pStyle w:val="Style15"/>
        <w:ind w:left="-851" w:right="-1192" w:hanging="0"/>
        <w:jc w:val="both"/>
        <w:rPr/>
      </w:pPr>
      <w:r>
        <w:rPr>
          <w:rFonts w:eastAsia="MS Mincho;Arial Unicode MS" w:cs="Times New Roman" w:ascii="Times New Roman" w:hAnsi="Times New Roman"/>
          <w:b/>
          <w:sz w:val="22"/>
        </w:rPr>
        <w:t>"НИЖЕГОРОДСКИЕ НОВОСТИ" (НИЖНИЙ НОВГОРОД) 23 НОЯБРЯ:</w:t>
      </w:r>
      <w:r>
        <w:rPr>
          <w:rFonts w:eastAsia="MS Mincho;Arial Unicode MS" w:cs="Times New Roman" w:ascii="Times New Roman" w:hAnsi="Times New Roman"/>
          <w:sz w:val="22"/>
        </w:rPr>
        <w:t xml:space="preserve"> Взаимодействие банков и реального сектора экономики стало ведущей темой III Всероссийского банковского форума, состоявшегося на Нижегородской ярмарке 21 - 23 ноября. Среди мер по развитию кредитования на форуме говорилось об упрощении процедуры выдачи малых кредитов субъектам малого предпринимательств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ВОЛГАИНФОРМ" (НИЖНИЙ НОВГОРОД) 25 НОЯБРЯ:</w:t>
      </w:r>
      <w:r>
        <w:rPr>
          <w:rFonts w:eastAsia="MS Mincho;Arial Unicode MS" w:cs="Times New Roman" w:ascii="Times New Roman" w:hAnsi="Times New Roman"/>
          <w:sz w:val="22"/>
        </w:rPr>
        <w:t xml:space="preserve"> Попечительский Совет по развитию малого предпринимательства г. Абакана заслушал отчет директора Муниципального фонда финансовой поддержки малого предпринимательства о результатах работы программы "Микрокредитование на муниципальном уровне" за два с половиной месяца. В рамках программы уже работают 73 абаканских предпринимателя. Проценты, получаемые от возврата кредитов, направляются на кредитование, что способствует расширению клиентской базы фонд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8 НОЯБРЯ:</w:t>
      </w:r>
      <w:r>
        <w:rPr>
          <w:rFonts w:eastAsia="MS Mincho;Arial Unicode MS" w:cs="Times New Roman" w:ascii="Times New Roman" w:hAnsi="Times New Roman"/>
          <w:sz w:val="22"/>
        </w:rPr>
        <w:t xml:space="preserve"> Национальный парк "Угра" (Калужская область) приступил к приему заявок от предпринимателей на получение микрокредитов в области экологического туризма. Данная программа инициирована Центром охраны дикой природы и реализуется в Kалужской области на территории национального парка "Угра" при участии Калужского фонда поддержки малого предпринимательства. Главная цель проекта - поддержка инициатив населения, проживающего на территории парка и в его охранной зоне. В ходе реализации программы многие предприниматели уже получили микрокредиты на обустройство передвижной пасеки, организацию выездной торговли продуктами личного подворья, расширение фермерского мясо-молочного производств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ВОЛГАИНФОРМ" (НИЖНИЙ НОВГОРОД) 28 НОЯБРЯ:</w:t>
      </w:r>
      <w:r>
        <w:rPr>
          <w:rFonts w:eastAsia="MS Mincho;Arial Unicode MS" w:cs="Times New Roman" w:ascii="Times New Roman" w:hAnsi="Times New Roman"/>
          <w:sz w:val="22"/>
        </w:rPr>
        <w:t xml:space="preserve"> 123 млн. рублей заложено в проекте областного бюджета на 2003 год на субсидирование предприятий Тюменской области по программе поддержки и развития промышленности и малого предпринимательства. Схема субсидирования выглядит следующим образом: предприятие берет в коммерческом банке кредит на некую сумму под 18-20% годовых, а администрация Тюменской области 2/3 ставки рефинансирования погашает из областного бюджета. Тем самым годовые проценты уменьшаются до 2-3.</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БАШИНФОРМ" (УФА) 29 НОЯБРЯ:</w:t>
      </w:r>
      <w:r>
        <w:rPr>
          <w:rFonts w:eastAsia="MS Mincho;Arial Unicode MS" w:cs="Times New Roman" w:ascii="Times New Roman" w:hAnsi="Times New Roman"/>
          <w:sz w:val="22"/>
        </w:rPr>
        <w:t xml:space="preserve"> "Существовавшая ранее проблема отношений банков к субъектам малого бизнеса перешла в другую плоскость, - сказал корреспонденту агентства "Башинформ" заместитель министра промышленности, внешних связей и торговли Башкирии Роберт Вагапов. Суть проблемы сводится к вопросам кредитования. Если раньше банковские структуры вообще не рассматривали предпринимательство как делового партнера, ориентируясь на крупных производителей, то сегодня ситуация изменилась. Малое предпринимательство уже является предметом интереса кредитных учреждений. Наша задача научить предпринимателей считать, вести нормальный диалог с банками. Если составлен хороший бизнес-план, то у банка не возникает вопрос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АДМИНИСТРАТИВНЫЕ БАРЬЕРЫ И БОРЬБА С КОРРУПЦИЕЙ В ОБЛАСТИ МАЛОГО ПРЕДПРИНИМАТЕЛЬСТВА</w:t>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r>
    </w:p>
    <w:p>
      <w:pPr>
        <w:pStyle w:val="Style15"/>
        <w:ind w:left="-851" w:right="-1192" w:hanging="0"/>
        <w:jc w:val="both"/>
        <w:rPr/>
      </w:pPr>
      <w:r>
        <w:rPr>
          <w:rFonts w:eastAsia="MS Mincho;Arial Unicode MS" w:cs="Times New Roman" w:ascii="Times New Roman" w:hAnsi="Times New Roman"/>
          <w:b/>
          <w:sz w:val="22"/>
        </w:rPr>
        <w:t>"ЗОЛОТОЙ РОГ" (ВЛАДИВОСТОК) 26 НОЯБРЯ:</w:t>
      </w:r>
      <w:r>
        <w:rPr>
          <w:rFonts w:eastAsia="MS Mincho;Arial Unicode MS" w:cs="Times New Roman" w:ascii="Times New Roman" w:hAnsi="Times New Roman"/>
          <w:sz w:val="22"/>
        </w:rPr>
        <w:t xml:space="preserve"> В первый раз заседавшая в аппарате полпредства Дальневосточного округа подкомиссия по поддержке предпринимательства межведомственной окружной комиссии по безопасности в сфере экономики определялась с тем, какие барьеры предпринимательству надо устранять, как их устранять и что это вообще за барьеры. На совещании приводились вопиющие примеры произвола. Например, история владивостокской фирмы, имеющей своё производство и сеть магазинов. Невыдача очередной лицензии без объяснения причин и при наличии безукоризненной работы стали причиной закрытия магазинов, ну а в основе всего - желание первых лиц приморской краевой администрации присвоить сеть магазинов через родственников и доверенных лиц. В целом же подкомиссия в печальном рейтинге супостатов предпринимательства вывела на первое место органы внутренних дел, остальные "призовые" поделили пожарные, СЭН, налоговики (это было ожидаемо) и госгортехнадзор. Предприниматели сошлись во мнении: милиционеры просто грабят предпринимателей, нисколько не защищая их. Как прозвучало на заседании, за всё время с начала года число дошедших до суда дел по хищениям собственности с рынков и торговых центров - 0. При том, что задержанных по этим причинам около 1 250 человек. Первый замминистра предпринимательства Якутии Руслан Васильев привёл примеры, когда милиция разрабатывает целые планы захвата рынков: прямо террористы от закона - кладут население лицом в асфальт для проверки сроков реализации консерв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КОМСОМОЛЬСКАЯ ПРАВДА" (МОСКВА) 28 НОЯБРЯ:</w:t>
      </w:r>
      <w:r>
        <w:rPr>
          <w:rFonts w:eastAsia="MS Mincho;Arial Unicode MS" w:cs="Times New Roman" w:ascii="Times New Roman" w:hAnsi="Times New Roman"/>
          <w:sz w:val="22"/>
        </w:rPr>
        <w:t xml:space="preserve"> Газета опубликовала интервью с пезидентом Общероссийской организации малого и среднего предпринимательства "ОПОРА России" Сергеем Борисовым. По словам Борисова, многие бизнесмены говорят, что почувствовали перемены. Бюрократия задвигалась, засуетилась. Административные барьеры на пути бизнеса не выкорчевываются, а аккуратно постригаются, как садовые кустики. Преодолевать их от этого не легче. По мнению Борисова, бизнесмены заинтересованы в хорошем общественном мнении о себе. И порядок в своих рядах наведут. А пока о предпринимательстве больше слышно негативного, и виновато в этом как раз чиновничество. Для них нива малого и среднего бизнеса как кормушка для мгновенного обогащения. Ведь контролировать бизнес - это тоже бизнес, и очень выгодный. Сейчас организация готовит Закон "О рынках", который защитит права около 20 млн. россиян - рыночных торговцев. Есть наработки по законам "О саморегулируемых организациях", "Об отмене административных барьеров". Все они войдут в программу действий "ОПОРЫ России" на следующий год, которую будет принята 29 ноября на общероссийском форуме предпринимателей в Москве.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огласно Кодексу РФ об административных нарушениях (ст. 28.3), вступившему в силу 1 июля 2002 года, контролировать бизнес в России имеют право 82 организации. В Кодексе, действовавшем до 1 июля, таких организаций 24.</w:t>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t xml:space="preserve">Барьеры для малого бизнеса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Контрольно-проверочная структура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труктура, через которую идет платеж</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Госкомиссия по кассовым машинам.</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перерегистрацию контрольно-кассовых машин для якобы замены программного обеспечения на некое эталонно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о 50% стоимости самой кассовой машины.</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Центры техобслуживания кассовых машин.</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Госстандарт.</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контроль соблюдения стандартов и качества. На договорной основе исследуются продукция и условия труд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ля пекарни - 80 тыс. рублей в год, для кондитерского цеха - 150 тыс. рублей в год.</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Центры стандартизации, метрологии и сертификаци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Минздра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обязательное штрихкодирование каждой упаковки лекарст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150 долларов за каждое лекарство, 250 долларов за импортное лекарство.</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Фонд фармацевтической информаци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анэпидемнадзо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осмотр помещений для санитарно-эпидемиологического заключени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отни рублей ежегодно.</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Центры Госсанэпидемнадзор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анэпидемнадзо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надзор по изготовлению, транспортировке, хранению и реализации продукци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50 тыс. руб. для пекарни, 200 тыс. руб. для кондитерского цеха. Анализ на микробиологию: 150 руб. каждое изделие 3 раза в мес.; анализ на физхимию: 1000 руб. в мес. за 3 изделия.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анэпидемслужбы на местах.</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Противопожарная служб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установку противопожарной сигнализации в строго определенных организациях.</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Тысячи рубле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Организации, устанавливающие сигнализацию.</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Госстро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лицензию на строительство.</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300 рублей за рассмотрение заявления, 21 375 рублей за проверку соответствия требованиям, 790 рублей - лицензионный сбо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Лицензионная палат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Минтопэнерго.</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лицензию на электромонтажные работы.</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Регистрация лаборатории 911 рублей, лицензия соответствия 4 тыс. рублей, норма допуска 1508 рублей с человека, лицензионный сбор 1000 рублей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Энергонадзо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Минпромнаук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регистрацию изделий народных промысл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3% от оборота. За просрочку - пени.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Ассоциация "Народные промыслы".</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Минприроды.</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загрязнение окружающей среды.</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о 25 минимальных размеров оплаты труд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Департаменты природных ресурсов.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Госнефтьинспекция.</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заключение для получения лицензии автозаправко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xml:space="preserve">От 8 тыс. до 15 тыс. рублей за проверку 1 АЗС, от 2 200 до 7 000 рублей за проверку 1 колонки, 1 тыс. рублей за рассмотрение заявки. </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Региональные власт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епартаменты потребительского рынк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согласование ассортимента.</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От 500 руб. с каждой торговой точк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Санэпидемслужбы и регионторг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Райгоробладминистраци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За добровольно-принудительное "Соглашение о социально-экономическом сотрудничестве" с районом, городом, областью.</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Десятки или сотни тысяч рублей.</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Региональные власт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t>* Это выдержка из списка "административных барьеров", который "ОПОРА России" вручила президенту Путину. Всего в нем значится 31 пункт.</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ПАРЛАМЕНТСКАЯ ГАЗЕТА" (МОСКВА) 26 НОЯБРЯ:</w:t>
      </w:r>
      <w:r>
        <w:rPr>
          <w:rFonts w:eastAsia="MS Mincho;Arial Unicode MS" w:cs="Times New Roman" w:ascii="Times New Roman" w:hAnsi="Times New Roman"/>
          <w:sz w:val="22"/>
        </w:rPr>
        <w:t xml:space="preserve"> В корреспонденции из Нижнего Новгорода подробно описываются мытарства предпринимателей и налоговиков, связанные с перерегистрацией предприятий и фирм по методу "одного окна". Непродуманная система регистрации, нехватка оргтехники и помещений, нехватка кадров и их низкая квалификация (кто пойдет на зарплату в 1 200 рублей?), все это и прочее превращает регистрацию в тяжелое испытание для всех. Единственно кто доволен - фирмы, регистрирующие предпринимателей за большие деньги. У них значительно прибавилось клиентов.</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ЧЕЛЯБИНСКИЙ РАБОЧИЙ" (ЧЕЛЯБИНСК) 27 НОЯБРЯ:</w:t>
      </w:r>
      <w:r>
        <w:rPr>
          <w:rFonts w:eastAsia="MS Mincho;Arial Unicode MS" w:cs="Times New Roman" w:ascii="Times New Roman" w:hAnsi="Times New Roman"/>
          <w:sz w:val="22"/>
        </w:rPr>
        <w:t xml:space="preserve"> Вчера прошло заседание совета безопасности Челябинской области. Рассматривался вопрос о деятельности правоохранительных органов по борьбе с коррупцией в сфере экономики. В своем докладе прокурор области Анатолий Брагин сообщил, что на Южном Урале до сих пор не прекратились попытки передела собственности. В частности, институт банкротства приобретает уродливые формы, отражая зачастую групповые, "шкурно-рваческие" интересы. На протяжении 2002 года прокуратурой области было рассмотрено свыше одной тысячи преступлений, связанных с коррупцией в экономической сфере, в том числе 189 - по фактам взяточничества, 185 - злоупотребления служебным положением. Кроме того, по сведениям прокуратуры, свыше 150 государственных чиновников оказались задействованы в предпринимательской деятельности в качестве учредителей ряда коммерческих структур.</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8 НОЯБРЯ:</w:t>
      </w:r>
      <w:r>
        <w:rPr>
          <w:rFonts w:eastAsia="MS Mincho;Arial Unicode MS" w:cs="Times New Roman" w:ascii="Times New Roman" w:hAnsi="Times New Roman"/>
          <w:sz w:val="22"/>
        </w:rPr>
        <w:t xml:space="preserve"> В Торгово-промышленную палату Нижневартовска Ханты-Мансийского автономного округа начали обращаться предприниматели, взволнованные тем, что им запретят торговать алкогольной продукцией на территориях, прилегающих к детским, учебным, культовым и лечебно-профилактическим учреждениям. По мнению президента Нижневартовской торгово-промышленной палаты Сергея Землянкина, власти Ханты-Мансийского автономного округа превысили свои полномочия, исполняя закон, потому что прилегающие территории должны определяться органами местного самоуправления. Несмотря на это, окружное Правительство округа своим Постановлением от определило норму - 100 м от входа (выхода) из указанных в законе учреждений по наикратчайшему пешеходному маршруту. Предприниматели, чьи торговые точки попадают в очерченную окружными властями зону, уже столкнулись с проблемой продления лицензий на торговлю винно-водочными изделиям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КОМСОМОЛЬСКАЯ ПРАВДА" (МОСКВА) 28 НОЯБРЯ:</w:t>
      </w:r>
      <w:r>
        <w:rPr>
          <w:rFonts w:eastAsia="MS Mincho;Arial Unicode MS" w:cs="Times New Roman" w:ascii="Times New Roman" w:hAnsi="Times New Roman"/>
          <w:sz w:val="22"/>
        </w:rPr>
        <w:t xml:space="preserve"> Газета опубликовала интервью с президентом Общероссийской организации малого и среднего предпринимательства "ОПОРА России" Сергеем Борисовым. По словам Борисова, многие бизнесмены говорят, что почувствовали перемены. Бюрократия задвигалась, засуетилась. Административные барьеры на пути бизнеса не выкорчевываются, а аккуратно постригаются, как садовые кустики. Преодолевать их от этого не легче. По мнению Борисова, бизнесмены заинтересованы в хорошем общественном мнении о себе. И порядок в своих рядах наведут. А пока о предпринимательстве больше слышно негативного, и виновато в этом как раз чиновничество. Для них нива малого и среднего бизнеса как кормушка для мгновенного обогащения. Ведь контролировать бизнес - это тоже бизнес, и очень выгодный. Сейчас организация готовит Закон "О рынках", который защитит права около 20 млн. россиян - рыночных торговцев. Есть наработки по законам "О саморегулируемых организациях", "Об отмене административных барьеров". Все они войдут в программу действий "ОПОРЫ России" на следующий год, которую будет принята 29 ноября на общероссийском форуме предпринимателей в Москве.</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center"/>
        <w:rPr>
          <w:rFonts w:ascii="Times New Roman" w:hAnsi="Times New Roman" w:eastAsia="MS Mincho;Arial Unicode MS" w:cs="Times New Roman"/>
          <w:b/>
          <w:b/>
          <w:sz w:val="22"/>
        </w:rPr>
      </w:pPr>
      <w:r>
        <w:rPr>
          <w:rFonts w:eastAsia="MS Mincho;Arial Unicode MS" w:cs="Times New Roman" w:ascii="Times New Roman" w:hAnsi="Times New Roman"/>
          <w:b/>
          <w:sz w:val="22"/>
        </w:rPr>
        <w:t>МЕЖДУНАРОДНОЕ СОТРУДНИЧЕСТВО И ЗАРУБЕЖНЫЙ ОПЫТ В ОБЛАСТИ МАЛОГО ПРЕДПРИНИМАТЕЛЬСТВА</w:t>
      </w:r>
    </w:p>
    <w:p>
      <w:pPr>
        <w:pStyle w:val="Style15"/>
        <w:ind w:left="-851" w:right="-1192" w:hanging="0"/>
        <w:jc w:val="both"/>
        <w:rPr>
          <w:rFonts w:ascii="Times New Roman" w:hAnsi="Times New Roman" w:eastAsia="MS Mincho;Arial Unicode MS" w:cs="Times New Roman"/>
          <w:b/>
          <w:b/>
          <w:sz w:val="22"/>
        </w:rPr>
      </w:pPr>
      <w:r>
        <w:rPr>
          <w:rFonts w:eastAsia="MS Mincho;Arial Unicode MS" w:cs="Times New Roman" w:ascii="Times New Roman" w:hAnsi="Times New Roman"/>
          <w:b/>
          <w:sz w:val="22"/>
        </w:rPr>
      </w:r>
    </w:p>
    <w:p>
      <w:pPr>
        <w:pStyle w:val="Style15"/>
        <w:ind w:left="-851" w:right="-1192" w:hanging="0"/>
        <w:jc w:val="both"/>
        <w:rPr/>
      </w:pPr>
      <w:r>
        <w:rPr>
          <w:rFonts w:eastAsia="MS Mincho;Arial Unicode MS" w:cs="Times New Roman" w:ascii="Times New Roman" w:hAnsi="Times New Roman"/>
          <w:b/>
          <w:sz w:val="22"/>
        </w:rPr>
        <w:t>ИА "НОВОЕ ТЕЛЕГРАФНОЕ АГЕНТСТВО "ПРИВОЛЖЬЕ" (НИЖНИЙ НОВГОРОД) 25 НОЯБРЯ:</w:t>
      </w:r>
      <w:r>
        <w:rPr>
          <w:rFonts w:eastAsia="MS Mincho;Arial Unicode MS" w:cs="Times New Roman" w:ascii="Times New Roman" w:hAnsi="Times New Roman"/>
          <w:sz w:val="22"/>
        </w:rPr>
        <w:t xml:space="preserve"> Французские предприниматели заинтересовались сотрудничеством с Нижегородской областью в части АПК. Предполагается, что на базе нижегородских фермерских хозяйств французские предприятия АПК откроют свое производство. Об этом заявил вчера в ходе пресс-конференции, посвященной поездке правительственной делегации РФ во Францию губернатор Нижегородской области Геннадий Ходырев. По его словам, ожидается, что сотрудничество в сфере АПК будет налажено по нескольким направлениям: земледелие, животноводство, переработка и хранение сельскохозяйственной продукци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ФИНМАРКЕТ" (МОСКВА) 26 НОЯБРЯ:</w:t>
      </w:r>
      <w:r>
        <w:rPr>
          <w:rFonts w:eastAsia="MS Mincho;Arial Unicode MS" w:cs="Times New Roman" w:ascii="Times New Roman" w:hAnsi="Times New Roman"/>
          <w:sz w:val="22"/>
        </w:rPr>
        <w:t xml:space="preserve"> Вчера ЕБРР выпустил ежегодный доклад об экономическом развитии Центральной и Восточной Европы и стран СНГ. Банк пишет, что вертикально-интегрированные холдинги приобрели в России большой экономический и политический вес, особенно в нефтяной промышленности и металлургии. Господство холдингов, говорится в докладе, препятствует развитию конкуренции, затрудняет приток прямых иностранных инвестиций и не позволяет диверсифицировать источники экономического роста, сделав его менее зависимым от сырьевого экспорта. Об этом пишут "Ведомости". ЕБРР в своем докладе противопоставляет Россию "передовикам" капиталистического развития вроде Польши, где малые предприятия стали главным источником роста экономики и занятости. Там в компаниях численностью до 250 человек работает 50-70%. трудоспособного населения, а в России (данные 2001 года) - всего 26%. В усилении холдингов ЕБРР видит угрозу развитию предпринимательской среды и рекомендует правительству ограничить их влияние. У предпринимателей, желающих начать свой бизнес в России, слишком мало стимулов и слишком много препятствий, считают эксперты ЕБРР.</w:t>
      </w:r>
    </w:p>
    <w:p>
      <w:pPr>
        <w:pStyle w:val="Style15"/>
        <w:ind w:left="-851" w:right="-1192" w:hanging="0"/>
        <w:jc w:val="both"/>
        <w:rPr>
          <w:rFonts w:ascii="Times New Roman" w:hAnsi="Times New Roman" w:eastAsia="MS Mincho;Arial Unicode MS" w:cs="Times New Roman"/>
          <w:b/>
          <w:b/>
          <w:sz w:val="22"/>
          <w:lang w:val="en-US"/>
        </w:rPr>
      </w:pPr>
      <w:r>
        <w:rPr>
          <w:rFonts w:eastAsia="MS Mincho;Arial Unicode MS" w:cs="Times New Roman" w:ascii="Times New Roman" w:hAnsi="Times New Roman"/>
          <w:b/>
          <w:sz w:val="22"/>
          <w:lang w:val="en-US"/>
        </w:rPr>
      </w:r>
    </w:p>
    <w:p>
      <w:pPr>
        <w:pStyle w:val="Style15"/>
        <w:ind w:left="-851" w:right="-1192" w:hanging="0"/>
        <w:jc w:val="both"/>
        <w:rPr/>
      </w:pPr>
      <w:r>
        <w:rPr>
          <w:rFonts w:eastAsia="MS Mincho;Arial Unicode MS" w:cs="Times New Roman" w:ascii="Times New Roman" w:hAnsi="Times New Roman"/>
          <w:b/>
          <w:sz w:val="22"/>
        </w:rPr>
        <w:t>"ЧЕБОКСАРСКИЕ НОВОСТИ" (ЧЕБОКСАРЫ) 26 НОЯБРЯ</w:t>
      </w:r>
      <w:r>
        <w:rPr>
          <w:rFonts w:eastAsia="MS Mincho;Arial Unicode MS" w:cs="Times New Roman" w:ascii="Times New Roman" w:hAnsi="Times New Roman"/>
          <w:sz w:val="22"/>
        </w:rPr>
        <w:t>: В Чебоксары по приглашению руководства Чувашии прибыла делегация Болгарии. В составе делегации крупные бизнесмены, эксперты. Известная своими авто- и электропогрузчиками фирма ЕТ "Иванка Агслова ДИМСЕД" предлагает развернуть на заводе промтракторов производство запасных частей, комплектующих, может быть, в перспективе и сборку самих погрузчиков. Другая крупная фирма - "ЕЛТА-Р", специализирующаяся на разработке, производстве и монтаже недорогих современных средств связи, намерена предложить услуги по телефонизации чувашских деревень.</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ФИНМАРКЕТ" (МОСКВА) 27 НОЯБРЯ:</w:t>
      </w:r>
      <w:r>
        <w:rPr>
          <w:rFonts w:eastAsia="MS Mincho;Arial Unicode MS" w:cs="Times New Roman" w:ascii="Times New Roman" w:hAnsi="Times New Roman"/>
          <w:sz w:val="22"/>
        </w:rPr>
        <w:t xml:space="preserve"> Основным направлением развития отношений между новосибирскими предприятиями и представителями Европейского делового клуба в России может стать сотрудничество в сфере производства высокотехнологичной продукции. Это было отмечено на встрече губернатора Новосибирской области Виктора Толоконского с генеральным директором Европейского делового клуба в РФ Ириной Коммо 26 ноября. Кроме этого, предполагается расширение сотрудничества в области использования транспортной инфраструктуры региона, а также в области переработки сельскохозяйственной продукци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8 НОЯБРЯ:</w:t>
      </w:r>
      <w:r>
        <w:rPr>
          <w:rFonts w:eastAsia="MS Mincho;Arial Unicode MS" w:cs="Times New Roman" w:ascii="Times New Roman" w:hAnsi="Times New Roman"/>
          <w:sz w:val="22"/>
        </w:rPr>
        <w:t xml:space="preserve"> Президент Российского союза промышленников и предпринимателей Аркадий Вольский в среду, 27 ноября, провел встречу с делегацией предпринимателей малого и среднего бизнеса КНР, которую возглавил директор китайского Центра по поддержке малого и среднего бизнеса Юань Пу. В составе делегации - представители различных направлений малого и среднего бизнеса: химической и обувной, нефтяной и алюминиевой промышленности, машиностроения. В ближайшем будущем определять экономическую политику и России и Китая во многом будет именно малый и средний бизнес, заявил в своем выступлении Аркадий Вольский. В течение 10 дней китайские предприниматели проведут встречи с российскими деловыми кругами Москвы, Санкт-Петербурга и Казани.</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ИА "АГЕНТСТВО РЕГИОНАЛЬНЫХ НОВОСТЕЙ REGIONS.RU" (МОСКВА) 28 НОЯБРЯ:</w:t>
      </w:r>
      <w:r>
        <w:rPr>
          <w:rFonts w:eastAsia="MS Mincho;Arial Unicode MS" w:cs="Times New Roman" w:ascii="Times New Roman" w:hAnsi="Times New Roman"/>
          <w:sz w:val="22"/>
        </w:rPr>
        <w:t xml:space="preserve"> В Хабаровске состоялся семинар, посвященный вопросам привлечения иностранных инвестиций малых и средних предприятий Японии. Семинар организован Японской организацией по развитию внешней торговли JETRO при поддержке Генерального консульства Японии в городе Хабаровске и Министерства экономического развития и внешних связей Правительства края. Господин Исии Дзиро высказал свое мнение на предмет привлечения инвестиций малых и средних предприятий Японии, какой климат для развития бизнеса им кажется более привлекательным и каким образом его создать.</w:t>
      </w:r>
    </w:p>
    <w:p>
      <w:pPr>
        <w:pStyle w:val="Style15"/>
        <w:ind w:left="-851" w:right="-1192" w:hanging="0"/>
        <w:jc w:val="both"/>
        <w:rPr>
          <w:rFonts w:ascii="Times New Roman" w:hAnsi="Times New Roman" w:eastAsia="MS Mincho;Arial Unicode MS" w:cs="Times New Roman"/>
          <w:sz w:val="22"/>
        </w:rPr>
      </w:pPr>
      <w:r>
        <w:rPr>
          <w:rFonts w:eastAsia="MS Mincho;Arial Unicode MS" w:cs="Times New Roman" w:ascii="Times New Roman" w:hAnsi="Times New Roman"/>
          <w:sz w:val="22"/>
        </w:rPr>
      </w:r>
    </w:p>
    <w:p>
      <w:pPr>
        <w:pStyle w:val="Style15"/>
        <w:ind w:left="-851" w:right="-1192" w:hanging="0"/>
        <w:jc w:val="both"/>
        <w:rPr/>
      </w:pPr>
      <w:r>
        <w:rPr>
          <w:rFonts w:eastAsia="MS Mincho;Arial Unicode MS" w:cs="Times New Roman" w:ascii="Times New Roman" w:hAnsi="Times New Roman"/>
          <w:b/>
          <w:sz w:val="22"/>
        </w:rPr>
        <w:t>"КАЛИНИНГРАДСКАЯ ПРАВДА" (КАЛИНИНГРАД) 28 НОЯБРЯ:</w:t>
      </w:r>
      <w:r>
        <w:rPr>
          <w:rFonts w:eastAsia="MS Mincho;Arial Unicode MS" w:cs="Times New Roman" w:ascii="Times New Roman" w:hAnsi="Times New Roman"/>
          <w:sz w:val="22"/>
        </w:rPr>
        <w:t xml:space="preserve"> 9 калининградских предпринимателей примут участие в торговой выставке-ярмарке "Шяуляй-2002", которая пройдет в этом литовском городе с 28 по 30 ноября. Как сообщил заместитель начальника отдела инвестиционного планирования мэрии областного центра Владимир Головань, ярмарка в Шяуляе проводится уже в восьмой раз и традиционно привлекает к себе внимание бизнесменов со всей Европы. Продукты питания, строительные материалы и промышленные товары с пометкой "Сделано в Калининграде" будут представлены здесь впервые.</w:t>
      </w:r>
      <w:r>
        <w:br w:type="page"/>
      </w:r>
    </w:p>
    <w:p>
      <w:pPr>
        <w:pStyle w:val="Normal"/>
        <w:ind w:left="-851" w:right="-1192" w:hanging="0"/>
        <w:rPr>
          <w:rFonts w:ascii="Times New Roman" w:hAnsi="Times New Roman" w:eastAsia="MS Mincho;Arial Unicode MS" w:cs="Times New Roman"/>
          <w:sz w:val="22"/>
        </w:rPr>
      </w:pPr>
      <w:r>
        <w:rPr>
          <w:rFonts w:eastAsia="MS Mincho;Arial Unicode MS" w:cs="Times New Roman"/>
          <w:sz w:val="22"/>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6:12:00Z</dcterms:created>
  <dc:creator>noname</dc:creator>
  <dc:description/>
  <dc:language>en-US</dc:language>
  <cp:lastModifiedBy>Mavrina</cp:lastModifiedBy>
  <cp:lastPrinted>2002-12-04T16:16:00Z</cp:lastPrinted>
  <dcterms:modified xsi:type="dcterms:W3CDTF">2002-12-06T06:12:00Z</dcterms:modified>
  <cp:revision>2</cp:revision>
  <dc:subject/>
  <dc:title>МАЛОЕ ПРЕДПРИНИМАТЕЛЬСТВО</dc:title>
</cp:coreProperties>
</file>