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header2cols"/>
        <w:spacing w:before="0" w:after="0"/>
        <w:ind w:left="0"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 xml:space="preserve">280 от 12.07.04 "Об утверждении Губернаторской программы подготовки управленческих кадров для сферы малого бизнеса"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 АДМИНИСТРАЦИИ РОСТОВСКОЙ ОБЛАСТИ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Областного закона от 27.12.2002 № 296-ЗС «Об утверждении программы развития малого предпринимательства в Ростовской области на 2003 – 2005 годы» </w:t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Губернаторскую программу подготовки управленческих кадров для сферы малого бизнеса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инистерству экономики, торговли, международных и внешнеэкономических связей области (Дерябкин В.Е.):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Организовать работу по реализации Губернаторской программы подготовки управленческих кадров для сферы малого бизнеса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ровести конкурсный отбор ответственного исполнителя Губернаторской программы подготовки управленческих кадров для сферы малого бизнеса. По итогам конкурса заключить договор между министерством экономики, торговли, международных и внешнеэкономических связей области и ответственным исполнителем Губернаторской программы подготовки управленческих кадров для сферы малого бизнеса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за выполнением постановления возложить на заместителя Главы Администрации (Губернатора) области – министра экономики, торговли, международных и внешнеэкономических связей Дерябкина В.Е., заместителя Главы Администрации (Губернатора) области – министра финансов Сверчкову Н.И. </w:t>
      </w:r>
    </w:p>
    <w:p>
      <w:pPr>
        <w:pStyle w:val="Style15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(Губернатор) области В.Ф. Чуб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становление вносит министерство экономики, торговли, международных и внешнеэкономических связей области </w:t>
      </w:r>
      <w:r>
        <w:br w:type="page"/>
      </w:r>
    </w:p>
    <w:p>
      <w:pPr>
        <w:pStyle w:val="Contentheader2cols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/>
      </w:pPr>
      <w:r>
        <w:rPr>
          <w:color w:val="000000"/>
          <w:sz w:val="32"/>
          <w:szCs w:val="32"/>
        </w:rPr>
        <w:t>Губернаторская программа подготовки управленческих кадров для сферы малого бизнеса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Приложение к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</w:rPr>
          <w:t xml:space="preserve">постановлению Администрации области от 12.07.2004 № 280 </w:t>
        </w:r>
      </w:hyperlink>
      <w:r>
        <w:rPr>
          <w:rFonts w:cs="Arial"/>
          <w:b/>
          <w:bCs/>
        </w:rPr>
        <w:br/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ПАСПОРТ</w:t>
      </w:r>
    </w:p>
    <w:p>
      <w:pPr>
        <w:pStyle w:val="Normal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60"/>
        <w:gridCol w:w="6679"/>
      </w:tblGrid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рограммы: 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ернаторская программа подготовки управленческих кадров для сферы малого бизнеса (далее – Программа). 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документов, регламентирующих разработку Программы: 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закон от 14.06.95 № 88-ФЗ «О государственной поддержке малого предпринимательства в Российской Федерации»;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 xml:space="preserve">Областной закон от 16.06.97 № 40-ЗС «О поддержке малого предпринимательства в Ростовской области»; </w:t>
              </w:r>
            </w:hyperlink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закон от 27.12.2002 № 296-ЗС «Об утверждени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рограммы развития малого предпринимательства в Ростовской области на 2003 – 2005 годы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. 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ый заказчик Программы: 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Ростовской области. 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азчик работ по выполнению Программы: 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стерство экономики, торговли, международных и внешнеэкономических связей Ростовской области. 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чик Программы: 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товский государственный экономический университет «РИНХ». 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Программы: 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ется на конкурсной основе. 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Программы: 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нового поколения профессиональных кадров для сферы малого бизнеса;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образовательного уровня предпринимателей. 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Программы: 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воение теоретических основ экономики и управления на предприятиях малого бизнеса;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воение современных инструментальных средств и технологий решения задач управления малым предприятием;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воение современных приемов и инструментальных средств менеджмента;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качества принимаемых менеджментом предприятий малого бизнеса решений;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навыков индивидуального и коллективного поиска и принятия эффективных решений;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навыков организации работы в команде;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навыков разработки, обоснования и реализации бизнес-проектов;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воение отечественного и зарубежного опыта работы предприятий малого бизнеса. 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ингент охвата Программой: 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и и специалисты сферы малого бизнеса, не имеющие базового профильного образования в области управления малым предприятием. 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участников Программы: 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человек. 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иод реализации Программы: 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04 – 2005 годы. 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чень основных разделов Программы: 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Актуальность и условия реализации Программы.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Основные цели и задачи Программы.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Принципы и порядок подготовки кадров для сферы малого бизнеса.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Ресурсное обеспечение Программы.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Порядок финансирования и критерии отбора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ников Программы.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Мероприятия Программы 2004-2005 годы. 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и источники финансирования мероприятий Программы: 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областного бюджета –250 тыс. рублей;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ответственного исполнителя Программы – средства высшего учебного заведения, отобранного на конкурсной основе, формируемые исходя из стоимости обучения на 2004 – 2005 учебный год, с учетом долевого финансирования из собственных средств участников Программы. 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ритеты в оказании поддержки: 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новационная сфера;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хозяйственное производство и сельскохозяйственная переработка;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ищно-коммунальное хозяйство;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равоохранение. 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конечные результаты Программы: 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образовательного уровня предпринимателей;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положительного примера образовательных услуг в малом бизнесе;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т эффективности работы предприятий малого бизнеса за счет повышения уровня профессиональной подготовленности их руководителей. </w:t>
            </w:r>
          </w:p>
        </w:tc>
      </w:tr>
      <w:tr>
        <w:trPr/>
        <w:tc>
          <w:tcPr>
            <w:tcW w:w="2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 контроля исполнения Программы: </w:t>
            </w:r>
          </w:p>
        </w:tc>
        <w:tc>
          <w:tcPr>
            <w:tcW w:w="6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исполнения Программы осуществляет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стерство экономики, торговли, международных и внешнеэкономических связей области;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кументы, позволяющие контролировать ход выполнения Программы: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говор с ответственным исполнителем Программы;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ет ответственного исполнителя Программы о реализации договора. </w:t>
            </w:r>
          </w:p>
        </w:tc>
      </w:tr>
    </w:tbl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Актуальность и условия реализации Программы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й этап развития экономики России характеризуется ростом безработицы и незанятости трудоспособного населения, острым дефицитом высококвалифицированных менеджеров универсального типа, изменением требований к персоналу предприятия и кадровой политики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щущается дефицит профессиональных знаний и умений в области менеджмента у значительного числа директоров предприятий, руководителей подразделений, менеджеров и специалистов кадровых служб малых предприятий. Тем, кто пришел в бизнес в начале XXI века и стремится овладеть современными технологиями менеджмента, необходимы практические знания, схемы решения конкретных ситуаций, нормативные документы для российского малого предприятия и рекомендации по применению зарубежного опыта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временных условиях жесткой конкурентной борьбы менеджер малого предприятия, желающий эффективно работать рядом с успешными корпоративными структурами, должен обладать следующими качествами: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глубокие профессиональные знания всех направлений менеджмента (общий, стратегический, инновационный, производственный, кадровый, антикризисный, креативный, информационный, финансовый и др.)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владение инструментами управления персоналом с ориентацией на человеческие отношения и преобладанием демократического стиля руководства над авторитарным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владение стратегическим менеджментом на основе анализа сильных и слабых сторон, возможностей и угроз, оценки конкурентных преимуществ организации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соблюдение законов государства, норм общественной этики и внутрифирменных правил взаимоотношений сотрудников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высокий уровень базового профессионального образования, соответствующего профилю бизнеса, и целенаправленное повышение квалификации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несмотря на изменение требований к менеджменту в большинстве своем менеджеры малых предприятий не имеют соответствующего образования. Значительная часть руководителей и владельцев малых предприятий получила техническое или гуманитарное образование еще в советский период, а молодые выпускники и студенты экономических и инженерных вузов изучили целый ряд теоретических дисциплин по менеджменту, но не располагают опытом принятия решений в конкретных ситуациях. Наличие значительного количества специальных дисциплин и учебников по менеджменту не в полной мере пригодно для предпринимателей и руководителей малых предприятий, так как они не учитывают специфику экономики и управления предприятием в малых масштабах. Поэтому назрела необходимость создания комплексной интегрированной программы по профессиональной переподготовке менеджеров с ориентацией на проектирование эффективной системы управления конкретной организацией в сфере малого бизнеса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ость Программы может быть подтверждена тем фактом, что предприниматели в сфере малого бизнеса не имеют возможности уделять достаточного внимания обучению. Это во многом связано с тем, что обучение персонала является дорогостоящим мероприятиям и поэтому чаще организуется крупными фирмами, а также с тем, что на рынке образовательных услуг не предлагаются обучающие программы, адаптированные к специфике малого бизнеса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озволит дать менеджерам малых предприятий комплексные знания в области теории и практики управления малым предприятием, вооружить менеджеров гибким инструментарием в вопросе построения эффективной системы управления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извана оказать помощь малым предприятиям Ростовской области в повышении квалификации персонала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условий успешной реализации Программы является наличие государственной бюджетной поддержки, так как многие предприниматели при нехватке профессиональных знаний не могут оплатить необходимое им обучение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Основные цели и задачи Программы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Программы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подготовка нового поколения профессиональных кадров для сферы малого бизнеса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повышение образовательного уровня предпринимателей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Задачи Программы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освоение теоретических основ экономики и управления на предприятиях малого бизнеса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освоение современных инструментальных средств и технологий решения задач управления предприятием малого бизнеса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освоение современных приемов и инструментальных средств менеджмента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повышение качества принимаемых менеджментом предприятий малого бизнеса решений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формирование навыков индивидуального и коллективного поиска и принятия эффективных решений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формирование навыков организации работы в команде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формирование навыков разработки, обоснования и реализации бизнес-проектов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освоение отечественного и зарубежного опыта работы предприятий малого бизнеса.</w:t>
      </w:r>
    </w:p>
    <w:p>
      <w:pPr>
        <w:pStyle w:val="Normal"/>
        <w:ind w:left="709" w:hanging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left="709" w:hanging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ind w:left="709" w:hanging="0"/>
        <w:jc w:val="both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 xml:space="preserve">3. Принципы и порядок подготовки кадров для сферы малого бизнеса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организации и реализации Программы необходимо учитывать, что обучение руководителей и специалистов, имеющих опыт практической деятельности, имеет свои особенности. Поэтому для обеспечения эффективности обучения следует соблюдать следующие принципы: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оставление обучающимся возможности активно участвовать в учебном процессе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еобладание практических занятий над лекционными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ормирование у слушателей высокой мотивации обучения и постоянное ее повышение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ет индивидуальных характеристик обучающихся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именение современных методов обучения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редполагает использование интерактивных и мультимедийных лекций, решение практических задач, кейсы (разбор конкретных ситуаций), тренинги, деловые игры, тесты, видеофильмы, компьютерные обучающие программы, непосредственное консультирование в ходе применения освоенных знаний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т Программы – профессиональная переподготовка руководителей и специалистов сферы малого бизнеса в объеме 504 учебных часов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осуществляется с отрывом или без отрыва от работы и завершается государственной аттестацией с выдачей слушателям, успешно окончившим учебу, государственных документов установленного образца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Ресурсное обеспечение Программы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ероприятия Программы предполагается направить бюджетные и внебюджетные средства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е средства: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ной бюджет – средства бюджета Ростовской области, предусмотренные пунктом 6.7 раздела VI приложения 1 мероприятий Программы развития малого предпринимательства в Ростовской области на 2003 – 2005 годы, утвержденной Областным законом от 27.12.2002 № 296-ЗС, и Областным законом от 25.12.2003 № 62-ЗС «Об областном бюджете на 2004 год», но не более 60 процентов от общей стоимости обучения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бюджетные средства: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тветственного исполнителя – средства высшего учебного заведения, отобранного на конкурсной основе, формируемые исходя из стоимости обучения одного слушателя на 2004 – 2005 учебный год, из собственных средств участников Программы, но не менее 40 процентов от общей стоимости обучения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Порядок финансирования и критерии отбора участников Программы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Программы осуществляется на условиях долевого финансирования из средств областного бюджета и средств ответственного исполнителя Программы, сформированных из средств участников Программы в соответствии со сметой стоимости обучения одного слушателя, разработанной и утвержденной ответственным исполнителем Программы, согласованной с заказчиком работ по выполнению Программы. Процентное соотношение бюджетных средств и средств ответственного исполнителя Программы отражено в разделе 4 Программы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ирование мероприятий Программы на 2004 – 2005 учебный год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3"/>
        <w:gridCol w:w="2800"/>
        <w:gridCol w:w="1509"/>
        <w:gridCol w:w="4787"/>
      </w:tblGrid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4 – 2005 учебный год 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тветственного исполнителя </w:t>
            </w:r>
          </w:p>
        </w:tc>
        <w:tc>
          <w:tcPr>
            <w:tcW w:w="62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читываются исходя из утверждаемой исполнителем Программы сметы стоимости обучения одного слушателя 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областного бюджета на реализацию Программы перечисляются министерством финансов области на лицевой счет министерства экономики, торговли, международных и внешнеэкономических связей области после заключения договора между министерством экономики, торговли, международных и внешнеэкономических связей области и ответственным исполнителем Программы, регистрации его в министерстве финансов области. В договоре должны быть предусмотрены следующие разделы: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ава и обязанности сторон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Цена договора и порядок осуществления расчетов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рядок сдачи и приемки оказанных услуг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тветственность сторон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рок действия договора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орядок изменения и расторжения договора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орядок разрешения споров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Форс-мажор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Заключительные положения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Адреса и реквизиты сторон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имо договора представляются следующие документы: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смета стоимости обучения одного слушателя, утвержденная ответственным исполнителем Программы и согласованная с заказчиком работ по выполнению Программы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утвержденный протокол заседания конкурсной комиссии по отбору ответственного исполнителя Программы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протокол о проведении конкурсного отбора руководителей и специалистов малых предприятий на участие в Программе, утвержденный председателем конкурсной комиссии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в министерство финансов области – реестр заключенных двусторонних договоров между ответственным исполнителем Программы и слушателями Программы, отобранными на конкурсной основе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в министерство экономики, торговли, международных и внешнеэкономических связей области – копии договоров. В договорах необходимо предусмотреть порядок и условия возмещения израсходованных на обучение средств лицами, досрочно прекратившими подготовку по Программе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конкурсного отбора слушателей Программы осуществляется в форме собеседования конкурсной комиссией. Формирование конкурсной комиссии и разработка положения о ее работе осуществляются заказчиком работ по выполнению Программы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собеседования определяются образовательный и профессиональный уровень кандидата, наличие лидерских качеств, желание учиться, умение ставить перед собой цели и решать их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омиссии входят представители заказчика работ по выполнению Программы, ответственного исполнителя Программы, министерства общего и профессионального образования области, других заинтересованных структур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комиссия публикует в средствах массовой информации объявление о порядке конкурсного отбора в срок не позднее 1 месяца до его начала. Прием заявлений и документов начинается с момента объявления о конкурсе и прекращается за 1 неделю до его проведения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участию в конкурсе допускаются руководители и сотрудники малых предприятий области в возрасте от 25 до 45 лет, имеющие высшее образование, общий стаж работы не менее 3-х лет и стаж работы на данном предприятии не менее 1 года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имущественным правом при отборе пользуются руководители и специалисты, работающие в сферах: инновационных технологий, производства и переработки сельскохозяйственной продукции, жилищно-коммунального хозяйства и здравоохранения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телям для участия в конкурсе необходимо представить следующие документы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>
          <w:rFonts w:cs="Arial"/>
          <w:color w:val="000000"/>
        </w:rPr>
        <w:t xml:space="preserve">заявление на имя председателя конкурсной комиссии, с перечнем прилагаемых </w:t>
      </w:r>
      <w:r>
        <w:rPr>
          <w:rFonts w:cs="Arial"/>
        </w:rPr>
        <w:t xml:space="preserve">документов по </w:t>
      </w:r>
      <w:hyperlink r:id="rId5">
        <w:r>
          <w:rPr>
            <w:rStyle w:val="InternetLink"/>
            <w:rFonts w:cs="Times New Roman"/>
            <w:color w:val="000000"/>
            <w:sz w:val="24"/>
            <w:szCs w:val="24"/>
          </w:rPr>
          <w:t>форме 1</w:t>
        </w:r>
      </w:hyperlink>
      <w:r>
        <w:rPr>
          <w:rFonts w:cs="Arial"/>
        </w:rPr>
        <w:t xml:space="preserve">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>
          <w:rFonts w:cs="Arial"/>
        </w:rPr>
        <w:t xml:space="preserve">ксерокопия трудовой книжки (с представлением оригинала для сверки)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>
          <w:rFonts w:cs="Arial"/>
        </w:rPr>
        <w:t xml:space="preserve">ксерокопия диплома о высшем образовании (с представлением оригинала для сверки)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</w:rPr>
      </w:pPr>
      <w:r>
        <w:rPr>
          <w:rFonts w:cs="Arial"/>
        </w:rPr>
        <w:t xml:space="preserve">заполненная анкета руководителя (специалиста) для участия в Программе по </w:t>
      </w:r>
      <w:hyperlink r:id="rId6">
        <w:r>
          <w:rPr>
            <w:rStyle w:val="InternetLink"/>
            <w:rFonts w:cs="Times New Roman"/>
            <w:color w:val="000000"/>
            <w:sz w:val="24"/>
            <w:szCs w:val="24"/>
          </w:rPr>
          <w:t>форме 2</w:t>
        </w:r>
      </w:hyperlink>
      <w:r>
        <w:rPr>
          <w:rFonts w:cs="Arial"/>
        </w:rPr>
        <w:t xml:space="preserve">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копия российского паспорта (страницы 2,3)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собеседование для руководителей и специалистов сферы малого бизнеса проводится конкурсной комиссией после сбора всех необходимых документов для участия в конкурсе, но не позднее чем за 1 месяц до начала процесса обучения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 зачислении руководителей и специалистов малых предприятий на обучение осуществляется конкурсной комиссией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конкурсной комиссии о зачислении слушателей доводится до сведения участников конкурса в недельный срок в письменном виде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гласованию с министерством экономики, торговли, международных и внешнеэкономических связей области ответственный исполнитель Программы вправе формировать дополнительные группы слушателей Программы на коммерческой основе из состава кандидатов, не прошедших конкурсный отбор и изъявивших желание пройти обучение за счет собственных средств.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Мероприятия Программы на 2004 – 2005 годы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4"/>
        <w:gridCol w:w="4530"/>
        <w:gridCol w:w="1872"/>
        <w:gridCol w:w="2643"/>
      </w:tblGrid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я мероприятий 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ного отбора слушателей 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квартал 2004 г. 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;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экономики, торговли, международных и внешнеэкономических связей области 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чебных программ по курсам на электронных носителях 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квартал 2004 г. 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методических указаний по написанию выпускных работ 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квартал 2004 г. 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ражирование учебной и методической литературы 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– IV кварталы 2004г. 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 слушателей: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ступлении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аждой дисциплине, входящей в курс обучения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завершении проекта 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квартал 2004 г.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2004 г.,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квартал 2005 г.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квартал 2005 г. 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бучения предпринимателей и руководителей малых предприятий 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квартал 2004г. – II квартал 2005 г. 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руглых столов с представителями Администрации области для повышения информированности участников Программы о мерах государственной поддержки малого бизнеса 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квартал 2005 г. 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;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экономики, торговли, международных и внешнеэкономических связей области 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тогового государственного экзамена 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квартал 2005 г. 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выпускных работ 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квартал 2005 г. 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учение дипломов государственного образца о профессиональной переподготовке 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квартал 2005 г. 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е хода реализации Программы в средствах массовой информации 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период 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ки, торговли, международных и внешнеэкономических связей области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content/info.asp?partId=5&amp;infoId=5118&amp;topicFolderId=33&amp;topicInfoId=0" TargetMode="External"/><Relationship Id="rId3" Type="http://schemas.openxmlformats.org/officeDocument/2006/relationships/hyperlink" Target="http://www.donland.ru/content/info.asp?partId=5&amp;infoId=1647&amp;topicFolderId=33&amp;topicInfoId=0" TargetMode="External"/><Relationship Id="rId4" Type="http://schemas.openxmlformats.org/officeDocument/2006/relationships/hyperlink" Target="http://www.donland.ru/content/info.asp?infoId=2083&amp;partId=7&amp;topicFolderId=0&amp;topicInfoId=2083" TargetMode="External"/><Relationship Id="rId5" Type="http://schemas.openxmlformats.org/officeDocument/2006/relationships/hyperlink" Target="http://www.donland.ru/administration/word/2004/post_280/pril280_forma1.rar" TargetMode="External"/><Relationship Id="rId6" Type="http://schemas.openxmlformats.org/officeDocument/2006/relationships/hyperlink" Target="http://www.donland.ru/administration/word/2004/post_280/pril280_forma2.ra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9:34:00Z</dcterms:created>
  <dc:creator>ivm</dc:creator>
  <dc:description/>
  <dc:language>en-US</dc:language>
  <cp:lastModifiedBy>ivm</cp:lastModifiedBy>
  <dcterms:modified xsi:type="dcterms:W3CDTF">2004-07-20T10:55:00Z</dcterms:modified>
  <cp:revision>11</cp:revision>
  <dc:subject/>
  <dc:title>№ 280 от 12</dc:title>
</cp:coreProperties>
</file>